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рк Твен</w:t>
      </w:r>
    </w:p>
    <w:p>
      <w:pPr>
        <w:pStyle w:val="Heading1"/>
        <w:bidi w:val="0"/>
        <w:ind w:left="0" w:right="0" w:hanging="0"/>
        <w:rPr/>
      </w:pPr>
      <w:r>
        <w:rPr/>
        <w:t>Диковинный сон</w:t>
      </w:r>
    </w:p>
    <w:p>
      <w:pPr>
        <w:pStyle w:val="Heading1"/>
        <w:bidi w:val="0"/>
        <w:ind w:left="0" w:right="0" w:hanging="0"/>
        <w:rPr/>
      </w:pPr>
      <w:r>
        <w:rPr/>
        <w:t>(История с моралью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апрошлой ночью мне привиделся удивительный сон. Снилось, будто я сижу, задумавшись, на ступеньках крыльца в каком-то незнакомом городе. Время позднее – полночь или час ночи. Воздух свеж и напоен ароматами. Не слышно ни человеческого голоса, ни шагов запоздалого прохожего. Ни один звук не нарушает мертвую тишину, разве что глухо пролает собака и эхом ей отзовется друг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с улицы донеслись какие-то резкие, щелкающие звуки; я подумал, что это трещат кастаньеты и сейчас пропоют серенаду. Но через мгновение показался длинный скелет в рваном заплесневелом саване; лохмотья, едва прикрывавшие грудь, раздувались от ветра. Скелет величаво прошествовал мимо меня и растворился в сером мраке звездной ночи. Он нес на плече гроб, изъеденный червями, и какой-то узелок в руке. Я понял, откуда исходили странные звуки – при ходьбе трещали суставы скелета, костяшки локтей стучали о ребра. Невероя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спел я собраться с мыслями и логически рассудить, что означает сие предзнаменование, как снова услышал знакомое пощелкивание – приближался другой скелет. Он нес на плече развалившийся гроб, а доски изголовья и основания – под мы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очень хотелось окликнуть мертвеца, заглянуть под капюшон савана, но вдруг он сам, проходя мимо, повернул ко мне голову с пустыми глазницами и осклабился. Нет, пусть идет своей дорогой, реш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он скрылся, снова раздался треск и из полумрака возник новый скелет. Он сгибался под тяжестью надгробной плиты и волочил за собой на веревке трухлявый гроб. У крыльца скелет остановился, с минуту таращился на меня, потом по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удьте добры, подсобите челове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мог ему спустить плиту на землю и тем временем прочитал надпись. Звали его Джон Бакстер Компенхерст, скончался он в мае 1839 года. Мертвец устало присел возле меня, провел костлявой рукой по лобной кости. Я рассудил, что делал он это по старой привычке, ибо не видно было, чтоб на черепе у него проступал п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лохи мои дела, плохи, – сказал он, печально подпершись рукой, кутаясь в остатки савана. Потом закинул левую ногу на колено правой и рассеянно поскреб кость лодыжки ржавым гвоздем, вытащенным из гро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плохо, прияте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из рук вон плохо. Лучше б мне вовсе не поми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меня удивляете. Странно слышать такие.слова. Что случилось?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чем дело! Гляньте-ка на мой саван – одни лохмотья остались! А плита? Вся истерлась. На эту рухлядь – гроб – и смотреть стыдно. Все имущество разрушается прямо на глазах, а вы, черт побери, спрашиваете, в чем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спокойтесь, успокойтесь, – сказал я. – Все это, конечно, очень печально, но мне и в голову не приходило, что в вашем положении волнуются из-за таких пустяков. Извините, дорогой сэр, меня это волнует. Моя гордость уязвлена, мой покой нарушен, точнее – его больше нет. Если позволите, я внесу ясность в это дело, – молвил бедный ске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кинул капюшон, будто готовясь к выступлению, и невольно принял важную и бодрую осанку, не соответствующую его нынешнему мрачному положению и уж никак не гармонирующую с его скорбным настро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должайте, –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обретаюсь на старом кладбище в двух кварталах отсюда по этой же улице… Ну вот, так я и знал, что этот проклятый хрящ отвалится! Друг мой, привяжите ребро снизу к позвоночнику. Надеюсь, у вас найдется веревочка? Серебряная проволочка, конечно, глядится приятнее и носится дольше, если ее чистишь. Подумать только, прямо на ходу распадаюсь, а все из-за бесчувственных потомк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дный скелет заскрежетал зубами, и меня кинуло в дрожь: отсутствие десен усиливало жуткий эффе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, я уже тридцать лет обретаюсь на этом старом кладбище, и, доложу вам, все изменилось с тех пор, как мое бренное тело впервые обрело покой, с тех пор, как я удобно устроился в гробу, потянулся, готовясь к долгому сну, и с восхитительным чувством умиротворения подумал: с заботами, огорчениями, тревогами и страхами покончено, покончено навсегда; ублаготворенный, я прислушивался к стуку – от первой горсти земли, брошенной на гроб, до легкого похлопывания лопаты могильщика по крыше моего нового дома. Как это было чудесно! О, я от души желал бы вам испытать это чувство сегодня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лявая рука с треском хлопнула меня по спине, и я моментально очнулся от раздум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сэр, тридцать лет назад я упокоился здесь и был счастлив. Тогда кладбище располагалось за чертой города в великолепном старом лесу; там росли фиалки, ласковые ветерки перешептывались с листвой деревьев, прыгали веселые белки, ползали ящерицы, а птицы наполняли безмятежный покой музыкой. Ах, это неземное блаженство стоило десятилетий человеческой жизни! Все было волшебно и упоительно. У меня было прекрасное общество. Все мертвецы, поселившиеся по соседству, принадлежали к лучшим семействам города. Потомки были о нас очень высокого мнения. Они поддерживали могилы в безукоризненном состоянии, вовремя чинили кладбищенский забор, следили за тем, чтобы памятники не кренились, очищали от ржавчины ограды, подстригали розы и декоративный кустарник, предохраняли его от вредителей, посыпали гравием дорож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в прошлом. Потомки позабывали о нас. Мой внук живет в роскошном доме, построенном на деньги, добытые вот этими мозолистыми руками, а я сплю в заброшенной могиле, и паразиты гложут мой саван, да еще устраивают в нем свои гнезда. Я и мои друзья заложили основы процветания этого города, а спесивые потомки бросили нас догнивать на кладбище, которое клянут люди, живущие по соседству, над которым глумятся приезжие. Вот она разница между былыми временами и нынешними. Все могилы осели, надгробья сгнили или разрушились, ограды накренились, поломались, отдельные прутья торчат, памятники наклонились, будто от усталости. Порядка и в помине нет – ни роз, ни кустарника, ни посыпанных гравием дорожек. Даже облупившийся старый забор, якобы оберегавший от приблудного скота и равнодушных прохожих, топчущих могилы, совсем покосился и нависает над тротуаром, выставляя напоказ унылый вечный покой. И даже друг лес не может скрыть нашу нищету, потому что город простер зловещую руку и затащил его в свою черту; от прежнего лесного рая осталась лишь кучка жалких деревьев, безмерно утомленных городской жизнью. Они стоят, упершись корнями в наши гробы, вглядываясь в туманную даль, и мечтают туда перебраться. Теперь вы понимаете, каково нам. В то время как потомки роскошествуют на наши деньги в городе, окружившем кладбище со всех сторон, мы вынуждены напрягать все силы, чтобы не рассыпаться на части. Господи, да на этом кладбище нет ни одной могилы, которая не протекала бы, – ни одной. Каждую ночь в дождь мы выбираемся наружу и рассаживаемся по деревьям, а порой ночи разбудит ледяная вода, ручейком стекающая по затылку. Тут уж, доложу вам, такое начинается! Вспучиваются старые могилы, валятся памятники, опрометью мчатся к деревьям скелеты. Доведись вам пройти мимо кладбища такой ночкой, вы б увидели пятнадцать скелетов на одном суку; ветер гуляет меж ребер, играет костями, как погремушкой. Сколько раз, просидев на суку три-четыре нескончаемых часа, мы слезали с дерева промокшие, окоченевшие, продрогшие до мозга костей и одалживали друг другу черепа, чтоб вычерпать воду из могилы. Вот я откину голову назад, а вы загляните мне в рот. Видите – череп сверху наполовину заполнен присохшим песком. Порой чувствуешь себя так глупо от ощущения тяжести в голо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сэр, побывай вы здесь перед рассветом, вы бы застали нас за вычерпыванием воды из могил и развешиванием саванов на заборе. Как-то под утро у меня стянули мой элегантный саван. Я думаю, это дело рук некоего Смита – плебея из того уголка, где хоронят простонародье. Когда он здесь появился, на нем кроме ковбойки ничего не было, а на последнем рауте, состоявшемся на новом кладбище, он был самый нарядный покойник из всей компании. И что примечательно, только он меня заметил, его как ветром сдуло, а одна пожилая дама тут же хватилась, что у нее пропал гроб. Она. обычно всюду таскала его за собой: боялась схватить простуду и получить осложнение от холода – спазматический ревматизм, он-то и свел ее в могилу. Я говорю о Хотчкисс, Анне Матильде Хотч-кисс, может, вы ее знаете? Высокая, довольно сутулая дама, в верхней челюсти остались два передних зуба, а нижняя совсем отвалилась, так теперь прикручена проволокой. Над левым ухом – длинная прядь волос цвета ржавчины, а над правым – покороче. Слева не хватает ребра, а в предплечье – одной кости: потеряла в драке. Бывало, ходила развалистой походкой, подбоченясь, задрав нос. Такая была легкая, непринужденная, а теперь вот лежит развалиной, как битая ча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же сохрани! – невольно вырвалось у меня. Вопрос в столь неожиданной форме застиг меня врасплох. Пытаясь загладить свою бестактность, я поспешно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меня и в мыслях не было непочтительно отозваться о вашей подруге, но я не имел чести знать Анну Матильду Хотчкисс. Кстати, вот вы говорите, что вас обокрали. Это, конечно, возмутительно, но если судить по сохранившимся фрагментам вашего наряда, этот саван был дорогой штукой в свое время. Как ж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уткий оскал на полуистлевшем черепе с остатками ссохшейся кожи, означавший хитрую многозначительную улыбку, что красноречивее слов, подсказал: когда Джон Бакстер Компенхерст приобрел свой наряд, покойник с соседнего кладбища его лишился. Это подтверждало мою догадку, но я попросил гостя отныне объясняться только словами, ибо мне трудно что-нибудь понять по выражению его лица, ведь его самой выразительной гримасе – увы! – недостает живого огня. Улыбки же вообще неумест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, мой друг, – продолжал свой рассказ бедный покойник, – я вам сообщаю только факты. Два самых старых кладбища – мое и то, что подальше, умышленно заброшены нашими потомками. Они не пригодны для обитания. Мало того, что здесь развиваются костные болезни – а это немаловажный фактор в сырое время года, – здесь пропадает имущество. Мы вынуждены либо покинуть это место, либо лишиться последней собственности. Хотите верьте, хотите нет, ни у одного из моих знакомых не осталось целого гроба, это чистая правда. Я уж не говорю о простонародье, которое тащится сюда в жалких сосновых ящиках на фургонах, – нет, сэр, я говорю о модных гробах с серебряными ручками, плывущих под балдахином на катафалках. Их владельцам отводятся лучшие места на кладбище, я говорю о таких семействах, как Джарвисы, Бледсосы, Берлингсы. Все они на грани полного разорения. Были когда-то самыми богатыми в нашей общине, а теперь – нищие. Один из Бледсосов променял свой фамильный монумент на кучку свежих стружек под голову. Тут уж и слова бессильны, ибо ничем так не дорожит и не гордится покойник, как своим памятником. Покойники обожают читать надписи на памятниках и эпитафии. Через какое-то время они уже принимают все слова за чистую монету и, что ни ночь, рассаживаются на оградах, чтоб насладиться лицезрением этих слов. Эпитафия стоит недорого, а сколько удовольствия она доставляет покойнику, особенно если ему, бедняге, не везло при жизни! Эпитафии надо заказывать ча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жалуюсь, но, между нами, мои потомки поступили подло: только и удостоили, что этой старой плиты, да и то без единого хвалебного слова. Раньше на ней было высечено: «Удалился на заслуженный покой». Сначала я гордился этой надписью. Потом, смотрю, подойдет к могиле какой-нибудь приятель-покойник, упрется подбородком в ограду и серьезно читает, что на плите высечено, а как дойдет до этих слов, захихикает и ретируется с довольным видом. Тогда, чтоб избавиться от этих дураков, я взял да и стер надп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я уже говорил, покойники кичатся своими памятниками. Вон идут Джарвисы и тащат свой семейный монумент. А Смитерс свой уже уволок – нанял в помощь каких-то призраков. Привет, Хиггинс, прощай, старый друг! Это Мередит Хиггинс, скончался в сорок четвертом, нашего круга покойник, из приличной старой семьи, прадедушка – индеец. Мы с ним вообще-то приятели, но он, видимо, не расслышал моего приветствия, потому и не ответил. Жаль, мне хотелось представить его вам. Уверен, вы бы пришли от него в восторг. Хиггинс – самый старый скелет на всем кладбище, ходячая руина, но сколько в нем веселья! Засмеется, будто камешки друг о дружку трутся, голос скрипучий, резкий, словно ногтем по стеклу провели, – умора! Эй, Джонс! Это – Колумб Джонс, его родственники за один саван четыре сотни выложили, а все похороны, включая памятник, обошлись им в две тысячи семьсот долларов. Было это весной двадцать шестого. Немыслимая роскошь по тем временам! Покойники приходили издалека, чтоб взглянуть на такое богатство. Мой сосед все это очень хорошо помнит. А вон там видите скелет с изголовьем гроба под мышкой? У него кости на ноге не хватает. Ну, вон тот, что гол как сокол? Это Барстоу Дэлхаузи, он был здесь самый богатый покойник после Колумба Джон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се уходим. Такого отношения потомков терпеть нельзя. Открывают новое кладбище, а наше предали полному забвению. Мостят улицы, а до нас им и дела нет. Гляньте на мой гроб. В свое время он мог украсить любую гостиную в городе. Я вам его подарю, если хотите, починка мне не по карману. А вы поставите новые доски в дни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, смените одну-две на крышке, прибьете новый ободок слева – и будете жить ничуть не хуже любого другого. И не благодарите, не стоит благодарности, вы были так добры ко мне, что я последнее готов отдать, лишь бы вы не подумали, что я не ценю хорошего отношения. А саван? Он по-своему очень мил, и, если хотите… Нет? Ну, как знаете, я из добрых побуждений, хотел сделать вам приятное. До свидания, друг, мне пора в путь. Может, он будет долгим, этот путь, не знаю. Одно знаю наверняка: я переселяюсь. Я никогда не обрету покоя на этом старом заброшенном кладбище. Буду странствовать, пока не подыщу себе приличное жилье, даже если придется топать до самого Нью-Джерси. Мои приятели тоже уходят отсюда. На тайном собрании вчера ночью было решено переселиться, и к восходу солнца тут ни одной косточки не остан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, такие кладбища и устраивают моих ныне здравствующих друзей, но они не устраивают незабвенных, и я имею честь заявить об этом, выражая общее мнение. А сомневаетесь в правоте моих слов, поглядите, какой разгром учинили покойники перед уходом. Так бурно негодовали, что едва не взбунтов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ет! Это идут Бледсосы. Будьте добры, помогите мне поднять плиту, я, пожалуй, присоединюсь к их компании. Весьма респектабельное старое семейство эти Бледсосы. Сюда прибывали только на катафалках – шестерка лошадей с плюмажами, все по высшему разряду. Это было пятьдесят лет назад, когда я еще ходил по улицам при свете дня. До свидания, дру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валив на плечо надгробную плиту, мой знакомый примкнул к ужасной процессии и поволок за собой полуразвалившийся гроб, который предлагал мне от всей души и от которого я решительно отказ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а два мимо меня, треща костями, тащились несчастные скелеты со своим похоронным скарбом, и сердце мое разрывалось от жалости. Два молодых, хорошо сохранившихся покойника спрашивали расписание ночных поездов; другим этот способ передвижения был, очевидно, незнаком, и они интересовались, как пройти в тот или иной город. Некоторых городов уже не было – одни исчезли с карт и с лица земли лет тридцать тому назад, другие существовали только на картах – особых, составленных агентствами по продаже земельных участков. Покойники интересовались состоянием кладбищ в других городах, отношением их жителей к памяти усопш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 эта история захватила меня, пробудив горячее сочувствие к бездомным покойникам. Не ведая, что это лишь сон, я поделился с одним из странствующих скелетов идеей описать их необычный и очень печальный исход. Выразил опасение, что мне не удастся воссоздать истинную картину, ведь у людей сложится впечатление, что я легкомысленно подошел к столь серьезной теме и проявил неуважение к памяти мертвых, вызвав шок у их здравствующих друзей. Но вежливый, полный чувства собственного достоинства скелет наклонился ко мне и сказал: – Пусть это вас не беспокоит. Если общество терпит кладбища вроде тех, что мы покидаем, оно может вытерпеть все, что скажут о забытых покойниках, лежащих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кричал петух, и таинственная процессия исчезла, не оставив ни лоскутка, ни кости. Я проснулся и обнаружил, что лежу поперек кровати и голова моя сильно свесилась вниз – в таком положении снятся не поэтические сны, а сны с морал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чание. Читатель, будь уверен: если в твоем городе кладбища поддерживаются в хорошем состоянии, то ядовитые стрелы этого рассказа поразят не твой город, а сосед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ven_mark.html" TargetMode="External"/><Relationship Id="rId4" Type="http://schemas.openxmlformats.org/officeDocument/2006/relationships/hyperlink" Target="http://thelib.ru/books/tven_mark/dikovinniy_so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ven_mark/dikovinniy_son-comment.html" TargetMode="External"/><Relationship Id="rId7" Type="http://schemas.openxmlformats.org/officeDocument/2006/relationships/hyperlink" Target="http://thelib.ru/authors/tven_mark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ðê Òâåí </dc:creator>
  <dc:description/>
  <dc:language>en-US</dc:language>
  <cp:lastModifiedBy/>
  <cp:revision>0</cp:revision>
  <dc:subject/>
  <dc:title>Äèêîâèííûé ñîí</dc:title>
</cp:coreProperties>
</file>