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вен Марк</w:t>
      </w:r>
    </w:p>
    <w:p>
      <w:pPr>
        <w:pStyle w:val="Heading1"/>
        <w:bidi w:val="0"/>
        <w:ind w:left="0" w:right="0" w:hanging="0"/>
        <w:rPr/>
      </w:pPr>
      <w:r>
        <w:rPr/>
        <w:t>Мои час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 Тв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ЧА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учительный расскази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прекрасные новые часы полтора года шли не отставая и не спеша. Они ни разу не останавливались и не портились за все это время. Я начал считать их величайшим авторитетом по части указания времени и рассматривал их анатомическое строение и конституцию как несокрушимые. Но в конце концов я как-то забыл завести их на ночь. Я очень расстроился, так как всеми признано, что это плохая примета. Но скоро я успокоился снова, поставил часы наугад и постарался отогнать от себя всякие дурные предчув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я зашел в лучший часовой магазин, чтобы мне поставили часы по точному времени, и сам глава фирмы взял их у меня из рук и приступил к осмотру. После небольшой паузы он сказал: "Часы опаздывают на четыре минуты надо передвинуть регулятор". Я хотел было остановить его, сказать, что часы до сих пор шли очень правильно. Так нет же, этот капустный кочан не желал ничего слушать, он видел только одно - что мои часы опаздывают на четыре минуты и, следовательно, надо передвинуть регулятор; и вот, пока я в тревоге плясал вокруг него, умоляя не трогать мои часы, он невозмутимо и безжалостно совершил это черное дело. Мои часы начали спешить. С каждым днем они все больше и больше уходили вперед. Через неделю они спешили как в лихорадке, и пульс у них доходил до ста пятидесяти в тени. Через два месяца они оставили далеко позади все другие часы в городе и дней на тринадцать с лишним опередили календарь. Октябрьский листопад еще крутился в воздухе, а они уже радовались ноябрьскому снегу. Они торопили со взносом денег за квартиру, с уплатой по счетам; и это было так разорительно, что я под конец не выдержал и отнес их к часовщику. Он спросил, были ли часы когда-нибудь в починке. Я сказал, что нет, до сих пор не было никакой нужды чинить их. Глаза его сверкнули свирепой радостью, он набросился на часы, стремительно раскрыл их, ввинтил себе в глаз стаканчик из-под игральных костей и начал разглядывать механизм. Он сказал, что отрегулировать их мало, их надо, кроме того, почистить и смазать, и велел мне прийти через неделю. После чистки, смазки и всего прочего мои часы стали ходить так медленно, что их тиканье напоминало похоронный звон. Я начал опаздывать на поезда, пропускать деловые свидания, приходить не вовремя к обеду; три дня отсрочки мои часы растянули на четыре, и мои векселя были опротестованы. Я незаметно отстал от времени и очутился на прошлой неделе. Вскоре я понял, что один-одинешенек болтаюсь где-то посредине позапрошлой недели, а весь мир скрылся из виду далеко впереди. Я уже поймал себя на том, что в грудь мою закралось какое-то смутное влечение, нечто вроде товарищеских чувств к мумии фараона в музее, и что мне хочется поболтать с этим фараоном, посплетничать на злободневные темы. Я опять пошел к часовщику. Он разобрал весь механизм у меня на глазах и сообщил, что корпус "вспучило" Он сказал, что в три дня берется их исправить. После этого часы в среднем работали довольно прилично но только, если можно так выразиться, в конечном итоге. Полсуток они спешили изо всех сил и так кашляли, чихали, лаяли и фыркали, что я не слышал собственного голоса; и пока этот шум не прекращался ни одни часы в Америке не могли за ними угнаться. Зато вторую половину суток они шли все медленнее и медленнее, и все часы, которые были ими оставлены позади теперь догоняли их, И к концу суток они подходили к судейской трибуне как раз вовремя, так что, в общем, все было в порядке. В среднем они работали совсем неплохо, и никто не мог бы сказать, что они не выполняли свой долг или перестарались. Но неплохая в среднем работа не считается большим достоинством, когда дело идет о часах, и я понес их к другому часовщику. Тот сказал, что у них сломан шкворень. Я ответил, что очень этому рад, я боялся более серьезной поломки. По правде говоря, я понятия не имею, что такое шкворень, но нельзя же было показать постороннему человеку, что я совсем профан. Он починил шкворень, но если часы выиграли в этом отношении, то во всех других проиграли. Они то шли, то останавливались и стояли или шли сколько им заблагорассудится. И каждый раз, пускаясь в ход, они отдавали, как дедовское ружье. Я подложил на грудь ваты, но в конце концов не выдержал и через несколько дней отнес часы к новому часовщику. Он разобрал весь механизм на части и стал рассматривать их бренные останки в лупу, потом сказал, что, кажется, что-то неладно с волоском. Он исправил волосок и снова завел часы. Теперь они шли хорошо, если не считать, что без десяти минут десять стрелки сцеплялись вместе, как ножницы, и так, сцепившись, шли дальше. Сам царь Соломон не мог бы рассудить, сколько на этих часах времени, и мне пришлось опять нести их в починку. Часовщик сказал, что хрусталик погнулся и ходовая пружина не в порядке. Он заметил, кроме того, что кое-где в механизме нужно поставить заплаты, да недурно бы подкинуть и подошвы. Все это он сделал, и мои часы шли ничего себе, только время от времени внутри механизма что-то вдруг приходило в неистовое движение и начинало жужжать, как пчела, причем стрелки вращались с такой быстротой, что очертания их тускнели и циферблат был виден словно сквозь паутину. Весь суточный оборот они совершали минут в шесть или семь, потом со щелканьем останавливались. Как ни тяжело мне было, я опять пошел к новому часовщику и опять смотрел, как он разбирает механизм на части. Я решил подвергнуть часовщика строгому перекрестному допросу, так как дело становилось серьезным. Часы стоили двести долларов, починка обошлась мне тысячи в две-три. Дожидаясь результатов и глядя на часовщика, я узнал в нем старого знакомого пароходного механика, да и механика-то не из важных. Он внимательно рассмотрел все детали механизма моих часов, точь-в-точь как делали другие часовщики, и так же уверенно произнес свой приговор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ется спустить в них пары: надо бы навинтить еще одну гайку на предохранительный клап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кроил ему череп и похоронил на свой счет. Мой дядя Уильям (теперь, увы, покойный) говаривал, что хороший конь хорош до тех пор, пока не закусил удила, а хорошие часы - пока не побывали в починке. Он все допытывался, куда деваются неудавшиеся паяльщики, оружейники, сапожники, механики и кузнецы, но никто так и не мог ему этого объяс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ven_mark.html" TargetMode="External"/><Relationship Id="rId4" Type="http://schemas.openxmlformats.org/officeDocument/2006/relationships/hyperlink" Target="http://thelib.ru/books/tven_mark/moi_chasy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ven_mark/moi_chasy_ver2-comment.html" TargetMode="External"/><Relationship Id="rId7" Type="http://schemas.openxmlformats.org/officeDocument/2006/relationships/hyperlink" Target="http://thelib.ru/authors/tven_mar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ðê Òâåí </dc:creator>
  <dc:description/>
  <dc:language>en-US</dc:language>
  <cp:lastModifiedBy/>
  <cp:revision>0</cp:revision>
  <dc:subject/>
  <dc:title>Ìîè ÷àñû</dc:title>
</cp:coreProperties>
</file>