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к Твен</w:t>
      </w:r>
    </w:p>
    <w:p>
      <w:pPr>
        <w:pStyle w:val="Heading1"/>
        <w:bidi w:val="0"/>
        <w:ind w:left="0" w:right="0" w:hanging="0"/>
        <w:rPr/>
      </w:pPr>
      <w:r>
        <w:rPr/>
        <w:t>Ниагара</w:t>
      </w:r>
    </w:p>
    <w:p>
      <w:pPr>
        <w:pStyle w:val="Normal"/>
        <w:bidi w:val="0"/>
        <w:spacing w:before="0" w:after="0"/>
        <w:ind w:left="0" w:right="0" w:firstLine="567"/>
        <w:jc w:val="left"/>
        <w:rPr/>
      </w:pPr>
      <w:r>
        <w:rPr/>
      </w:r>
    </w:p>
    <w:p>
      <w:pPr>
        <w:pStyle w:val="Normal"/>
        <w:bidi w:val="0"/>
        <w:spacing w:before="0" w:after="0"/>
        <w:ind w:left="0" w:right="0" w:firstLine="567"/>
        <w:rPr/>
      </w:pPr>
      <w:r>
        <w:rPr/>
        <w:t>Ниагарский водопад – приятнейший уголок для отдыха. Гостиницы там отличные, а цены вовсе не такие уж баснословные. Для рыболовов во всей стране нет лучшего места, и даже равного не сыскать. А все потому, что в других водоемах обычно где хуже клюет, где лучше; здесь же всюду одинаково хорошо – по той простой причине, что не клюет нигде; а значит, незачем ходить за пять миль в поисках подходящего местечка, – можно с таким же успехом закинуть удочку у самого дома. О преимуществах такого положения вещей до сих пор почему-то еще никто не додумался.</w:t>
      </w:r>
    </w:p>
    <w:p>
      <w:pPr>
        <w:pStyle w:val="Normal"/>
        <w:bidi w:val="0"/>
        <w:spacing w:before="0" w:after="0"/>
        <w:ind w:left="0" w:right="0" w:firstLine="567"/>
        <w:rPr/>
      </w:pPr>
      <w:r>
        <w:rPr/>
        <w:t>Летом здесь всегда прохладно. Прогулки все приятные и ничуть не утомительные. Когда вы отправляетесь осматривать водопад, вам нужно сначала спуститься на милю вниз и уплатить некоторую сумму за право взглянуть с обрыва на самую узкую часть реки Ниагары. Железнодорожный туннель в горе был бы, пожалуй, так же приятен для глаза, если бы на дне его с ревом пенилась и клокотала эта рассвирепевшая река. Затем можно спуститься по лестнице еще на полтораста футов вниз и постоять у самой воды. Потом вы, правда, сами станете удивляться, зачем вам это понадобилось, но будет уже поздно.</w:t>
      </w:r>
    </w:p>
    <w:p>
      <w:pPr>
        <w:pStyle w:val="Normal"/>
        <w:bidi w:val="0"/>
        <w:spacing w:before="0" w:after="0"/>
        <w:ind w:left="0" w:right="0" w:firstLine="567"/>
        <w:rPr/>
      </w:pPr>
      <w:r>
        <w:rPr/>
        <w:t>Проводник небрежно расскажет, заставляя вас холодеть от ужаса, как на его глазах пароходик «Дева тумана» летел вниз с головокружительной высоты, как бушующие волны поглотили сперва одно гребное колесо, потом другое, – и покажет, в каком месте свалилась за борт дымовая труба, и где начала трещать и отваливаться обшивка, и как «Дева тумана» все-таки выбралась, совершив невозможное: она промчалась то ли семнадцать миль за шесть минут, то ли шесть миль за семнадцать минут-уж, право, не помню. Так или иначе, случай был поистине удивительный. Стоило заплатить деньги, чтобы послушать, как проводник рассказывает эту историю девять раз подряд девяти различным экскурсиям, ни разу не сбившись, не пропустив ни словечка, не изменив ни фразы, ни жеста.</w:t>
      </w:r>
    </w:p>
    <w:p>
      <w:pPr>
        <w:pStyle w:val="Normal"/>
        <w:bidi w:val="0"/>
        <w:spacing w:before="0" w:after="0"/>
        <w:ind w:left="0" w:right="0" w:firstLine="567"/>
        <w:rPr/>
      </w:pPr>
      <w:r>
        <w:rPr/>
        <w:t>Потом вы едете по висячему мосту и не знаете, чего вам больше бояться: того ли, что вы рухнете с высоты в двести футов в реку, или того, что на вас рухнет проходящий над вами поезд. Любая из этих перспектив достаточно неприятна сама по себе; вместе же они вконец портят вам настроение.</w:t>
      </w:r>
    </w:p>
    <w:p>
      <w:pPr>
        <w:pStyle w:val="Normal"/>
        <w:bidi w:val="0"/>
        <w:spacing w:before="0" w:after="0"/>
        <w:ind w:left="0" w:right="0" w:firstLine="567"/>
        <w:rPr/>
      </w:pPr>
      <w:r>
        <w:rPr/>
        <w:t>На канадском берегу вы попадаете в живое ущелье, образованное двумя рядами фотографов, которые стоят со своими аппаратами в полной боевой готовности, выжидая подходящей минуты, чтобы увековечить вашу особу вместе с ветхой колымагой, влекомой унылым четвероногим скелетом, обтянутым шкурой, – вам предлагается считать его лошадью, – и все это на фоне величественной Ниагары, небрежно отодвинутой на задний план; и ведь у многих хватает наглости поощрять подобную преступную деятельность, – впрочем, быть может, ум их от природы столь извращен?</w:t>
      </w:r>
    </w:p>
    <w:p>
      <w:pPr>
        <w:pStyle w:val="Normal"/>
        <w:bidi w:val="0"/>
        <w:spacing w:before="0" w:after="0"/>
        <w:ind w:left="0" w:right="0" w:firstLine="567"/>
        <w:rPr/>
      </w:pPr>
      <w:r>
        <w:rPr/>
        <w:t>Вы всегда увидите у этих фотографов внушительное изображение папы, мамы, Джонни, Боба и их сестренки или четы провинциальных родичей; на всех лицах застыла бессмысленная улыбка, все сидят в экипажах в самых неудобных и вычурньх позах, и все они в своем ошеломляющем тупоумии вылезают на первый план, заслоняя и оскорбляя самим видом своим великое чудо природы, чьи покорные слуги – радуги, чей голос – гром небесный, чей устрашающий лик скрывается в облаках. Сей грозный владыка царил здесь в давно минувшие, незапамятные времена, задолго до того, как горстке жалких пресмыкающихся дано было на краткий миг заполнить пробел в нескончаемом ряду безвестных тварей земных, и будет царить века и века после того, как эти жалкие пресмыкающиеся станут пищей столь родственных им могильных червей и обратятся в прах.</w:t>
      </w:r>
    </w:p>
    <w:p>
      <w:pPr>
        <w:pStyle w:val="Normal"/>
        <w:bidi w:val="0"/>
        <w:spacing w:before="0" w:after="0"/>
        <w:ind w:left="0" w:right="0" w:firstLine="567"/>
        <w:rPr/>
      </w:pPr>
      <w:r>
        <w:rPr/>
        <w:t>В сущности, нет ничего дурного в том, чтобы на фоне Ниагары выставить на всеобщее обозрение свое ярко освещенное великолепное ничтожество. Но все же для этого нужно сверхчеловеческое самодовольство.</w:t>
      </w:r>
    </w:p>
    <w:p>
      <w:pPr>
        <w:pStyle w:val="Normal"/>
        <w:bidi w:val="0"/>
        <w:spacing w:before="0" w:after="0"/>
        <w:ind w:left="0" w:right="0" w:firstLine="567"/>
        <w:rPr/>
      </w:pPr>
      <w:r>
        <w:rPr/>
        <w:t>После того как вы досыта нагляделись на огромный водопад Подкову, вы по новому висячему мосту возвращаетесь в Соединенные Штаты Америки и идете вдоль берега к тому месту, где выставлена для вашего обозрения Пещера Ветров.</w:t>
      </w:r>
    </w:p>
    <w:p>
      <w:pPr>
        <w:pStyle w:val="Normal"/>
        <w:bidi w:val="0"/>
        <w:spacing w:before="0" w:after="0"/>
        <w:ind w:left="0" w:right="0" w:firstLine="567"/>
        <w:rPr/>
      </w:pPr>
      <w:r>
        <w:rPr/>
        <w:t>Здесь я поступил точно по инструкции: снял с себя всю одежду и напялил непромокаемую куртку и комбинезон. Одеяние это довольно живописное, но отнюдь не отличается красотой. Проводник, в таком же наряде, повел меня вниз по винтовой лестнице, которая очень скоро потеряла для меня прелесть новизны, но все еще вилась и вилась – и вдруг кончилась задолго до того, как спуск по ней начал доставлять удовольствие. К тому времени мы были уже глубоко под землей, но все еще довольно высоко над уровнем реки.</w:t>
      </w:r>
    </w:p>
    <w:p>
      <w:pPr>
        <w:pStyle w:val="Normal"/>
        <w:bidi w:val="0"/>
        <w:spacing w:before="0" w:after="0"/>
        <w:ind w:left="0" w:right="0" w:firstLine="567"/>
        <w:rPr/>
      </w:pPr>
      <w:r>
        <w:rPr/>
        <w:t>Потом мы стали пробираться по шатким, в одну дощечку, мосткам. Нас отделяли от бездны только жиденькие деревянные перильца, и я цеплялся за них обеими руками, – не подумайте, что от страха, просто мне так нравилось. Постепенно спуск становился все круче, а мостик все ненадежнее; брызги водопада обдавали нас все чаще, все гуще – скоро под этим ливнем уже ничего невозможно было разглядеть, и двигаться теперь приходилось ощупью. Вдобавок из-за водопада подул яростный ветер, словно он решил во что бы то ни стало сдуть нас с моста, швырнуть на скалы или сбросить в бурные воды реки Ниагары. Я робко заметил, что не прочь бы вернуться домой, но было уже поздно. Мы оказались почти у подножья гигантской водяной стены, с таким грохотом низвергавшейся с высоты, что человеческий голос совсем терялся в ее безжалостном реве.</w:t>
      </w:r>
    </w:p>
    <w:p>
      <w:pPr>
        <w:pStyle w:val="Normal"/>
        <w:bidi w:val="0"/>
        <w:spacing w:before="0" w:after="0"/>
        <w:ind w:left="0" w:right="0" w:firstLine="567"/>
        <w:rPr/>
      </w:pPr>
      <w:r>
        <w:rPr/>
        <w:t>Вдруг проводник исчез за водяной завесой, и я двинулся за ним, оглушенный грохотом, гонимый ветром и весь исколотый вихрем колючих брызг. Меня обступила тьма. Никогда в жизни не слышал я такого завывания и рева разбушевавшихся стихий, такой яростной схватки ветра с водою. Я наклонил голову, и мне показалось, что сверху на меня обрушился целый Атлантический океан. Казалось, настал конец света. Я не видел ничего вокруг себя за яростными потоками воды. Задохнувшись, я поднял голову, и добрая воловина американской части водопада влилась мне в глотку. Если бы в эту минуту во мне открылась течь, я бы погиб. И тут я обнаружил, что мост кончился и теперь нам предстоит карабкаться по обрывистый скользким скалам. В жизни своей я так не трусил, но все обошлось. В конце концов мы все же выбрались на свет божий, на открытое место, где можно было остановиться: и смотреть на пенную громаду бурлящих, низвергающихся вод. Когда я увидел, как много тут воды и как мало она склонна к шуткам, я от души пожалел, что отважился пройти между потоком и скалой.</w:t>
      </w:r>
    </w:p>
    <w:p>
      <w:pPr>
        <w:pStyle w:val="Normal"/>
        <w:bidi w:val="0"/>
        <w:spacing w:before="0" w:after="0"/>
        <w:ind w:left="0" w:right="0" w:firstLine="567"/>
        <w:rPr/>
      </w:pPr>
      <w:r>
        <w:rPr/>
        <w:t>Благородный краснокожий всегда был моим нежно-любимым другом. Я очень люблю читать рассказы, легенды и повести о нем. Я люблю читать о его необычайной прозорливости, его пристрастии к дикой вольной жизни в горах и лесах, благородстве его души и величественной манере выражать двои мысли главным образом метафорами, и, конечно, о рыцарской любви к смуглолицей деве, и о живописном великолепии его одежды и боевого снаряжения. Особенно о живописном великолепии его одежды и боевого снаряжения. Когда я увидел, что в лавчонках у водопада полным-полно индейских вышивок бисером, ошеломляющих мокасинов и столь же ошеломляющих игрушечных человечков, у которых ноги как пирожки, а в руках и туловище проверчены дырки – как бы они могли иначе удержать лук и стрелы? – я ужасно обрадовался. Теперь я знал, что наконец воочию увижу благородного краснокожего.</w:t>
      </w:r>
    </w:p>
    <w:p>
      <w:pPr>
        <w:pStyle w:val="Normal"/>
        <w:bidi w:val="0"/>
        <w:spacing w:before="0" w:after="0"/>
        <w:ind w:left="0" w:right="0" w:firstLine="567"/>
        <w:rPr/>
      </w:pPr>
      <w:r>
        <w:rPr/>
        <w:t>И в самом деле, девушка-продавщица в одной из лавчонок сказала мне, что все эти разнообразные сувениры сделаны руками индейцев и что индейцев здесь очень много, настроены они дружественно и разговаривать с ними совершенно безопасно. И верно, неподалеку от моста, ведущего на Остров Луны, я столкнулся нос к носу с благородным сыном лесов. Он сидел под деревом и усердно мастерил дамскую сумочку из бисера. На нем была шляпа со спущенными полями и грубые башмаки, а в зубах торчала короткая черная трубка. Вот оно, пагубное влияние нашей изнеженной цивилизации на живописное великолепие, присущее индейцу, пока он не изменил своим родным пенатам. Я обратился к этой живой реликвии со следующей речью:</w:t>
      </w:r>
    </w:p>
    <w:p>
      <w:pPr>
        <w:pStyle w:val="Normal"/>
        <w:bidi w:val="0"/>
        <w:spacing w:before="0" w:after="0"/>
        <w:ind w:left="0" w:right="0" w:firstLine="567"/>
        <w:rPr/>
      </w:pPr>
      <w:r>
        <w:rPr/>
        <w:t>– </w:t>
      </w:r>
      <w:r>
        <w:rPr/>
        <w:t>Счастлив ли ты, о Ух-Бум-Бум из племени Хлоп-Хлоп? Вздыхает ли Великий Пятнистый Гром по тропе войны, или душа его полна мечтами о смуглолицей деве – Гордости Лесов? Жаждет ли могучий Сахем напиться крови врагов, или он довольствуется изготовлением сумочек из бисера для дочерей бледнолицых? Говори же, гордая реликвия давно минувшего величия, достопочтенная развалина, говори!</w:t>
      </w:r>
    </w:p>
    <w:p>
      <w:pPr>
        <w:pStyle w:val="Normal"/>
        <w:bidi w:val="0"/>
        <w:spacing w:before="0" w:after="0"/>
        <w:ind w:left="0" w:right="0" w:firstLine="567"/>
        <w:rPr/>
      </w:pPr>
      <w:r>
        <w:rPr/>
        <w:t>И развалина сказала:</w:t>
      </w:r>
    </w:p>
    <w:p>
      <w:pPr>
        <w:pStyle w:val="Normal"/>
        <w:bidi w:val="0"/>
        <w:spacing w:before="0" w:after="0"/>
        <w:ind w:left="0" w:right="0" w:firstLine="567"/>
        <w:rPr/>
      </w:pPr>
      <w:r>
        <w:rPr/>
        <w:t>– </w:t>
      </w:r>
      <w:r>
        <w:rPr/>
        <w:t>Как, это меня, Дениса Хулигена, ты принимаешь за грязного индейца? Ты гнусавый, зубастый, тонконогий дьявол! Клянусь лысиной пророка Моисея, я тебя сейчас съем.</w:t>
      </w:r>
    </w:p>
    <w:p>
      <w:pPr>
        <w:pStyle w:val="Normal"/>
        <w:bidi w:val="0"/>
        <w:spacing w:before="0" w:after="0"/>
        <w:ind w:left="0" w:right="0" w:firstLine="567"/>
        <w:rPr/>
      </w:pPr>
      <w:r>
        <w:rPr/>
        <w:t>И я ушел.</w:t>
      </w:r>
    </w:p>
    <w:p>
      <w:pPr>
        <w:pStyle w:val="Normal"/>
        <w:bidi w:val="0"/>
        <w:spacing w:before="0" w:after="0"/>
        <w:ind w:left="0" w:right="0" w:firstLine="567"/>
        <w:rPr/>
      </w:pPr>
      <w:r>
        <w:rPr/>
        <w:t>Немного погодя где-то возле Черепаховой Башни я увидел нежную туземную деву в мокасинах из оленьей кожи, отороченных бисером и бахромой, и в гетрах. Она сидела на скамье среди всяких занятных безделушек. Дева только что кончила вырезать из дерева вождя племени, больше напоминавшего прищепку для белья, и теперь буравила в его животе дырку, чтобы вставить туда лук со стрелами. Помявшись минуту, я спросил:</w:t>
      </w:r>
    </w:p>
    <w:p>
      <w:pPr>
        <w:pStyle w:val="Normal"/>
        <w:bidi w:val="0"/>
        <w:spacing w:before="0" w:after="0"/>
        <w:ind w:left="0" w:right="0" w:firstLine="567"/>
        <w:rPr/>
      </w:pPr>
      <w:r>
        <w:rPr/>
        <w:t>– </w:t>
      </w:r>
      <w:r>
        <w:rPr/>
        <w:t>Не тяжко ли на душе у Лесной Девы? Не одинока ли Смеющаяся Ящерица? Оплакивает ли она угасшие костры совета вождей ее племени и былую славу ее предков, или же ее печальный дух витает в далеких дебрях, куда отправился на охоту Индюк, мечущий молнии, ее храбрый возлюбленный? Почему дочь моя безмолвна? Или она имеет что-либо против бледнолицего незнакомца?</w:t>
      </w:r>
    </w:p>
    <w:p>
      <w:pPr>
        <w:pStyle w:val="Normal"/>
        <w:bidi w:val="0"/>
        <w:spacing w:before="0" w:after="0"/>
        <w:ind w:left="0" w:right="0" w:firstLine="567"/>
        <w:rPr/>
      </w:pPr>
      <w:r>
        <w:rPr/>
        <w:t>И дева сказала:</w:t>
      </w:r>
    </w:p>
    <w:p>
      <w:pPr>
        <w:pStyle w:val="Normal"/>
        <w:bidi w:val="0"/>
        <w:spacing w:before="0" w:after="0"/>
        <w:ind w:left="0" w:right="0" w:firstLine="567"/>
        <w:rPr/>
      </w:pPr>
      <w:r>
        <w:rPr/>
        <w:t>– </w:t>
      </w:r>
      <w:r>
        <w:rPr/>
        <w:t>Ах, чтоб тебя! Это меня, Бидди Мейлоун, ты обзываешь всякими словами? Убирайся вон, а не то я спихну твой тощий скелет в воду, негодяй паршивый! Я удалился и от нее.</w:t>
      </w:r>
    </w:p>
    <w:p>
      <w:pPr>
        <w:pStyle w:val="Normal"/>
        <w:bidi w:val="0"/>
        <w:spacing w:before="0" w:after="0"/>
        <w:ind w:left="0" w:right="0" w:firstLine="567"/>
        <w:rPr/>
      </w:pPr>
      <w:r>
        <w:rPr/>
        <w:t>«Пропади они пропадом, эти индейцы, – сказал я себе.-Говорят, они совсем ручные, но, если глаза меня не обманывают, похоже, что все они вступили на тропу войны».</w:t>
      </w:r>
    </w:p>
    <w:p>
      <w:pPr>
        <w:pStyle w:val="Normal"/>
        <w:bidi w:val="0"/>
        <w:spacing w:before="0" w:after="0"/>
        <w:ind w:left="0" w:right="0" w:firstLine="567"/>
        <w:rPr/>
      </w:pPr>
      <w:r>
        <w:rPr/>
        <w:t>Все же я сделал еще одну попытку побрататься с ними, одну-единственную. Я набрел на целый лагерь индейцев; под сенью огромного дерева они шили мокасины и нанизывали ожерелья из раковин. И я обратился к ним на языке дружбы:</w:t>
      </w:r>
    </w:p>
    <w:p>
      <w:pPr>
        <w:pStyle w:val="Normal"/>
        <w:bidi w:val="0"/>
        <w:spacing w:before="0" w:after="0"/>
        <w:ind w:left="0" w:right="0" w:firstLine="567"/>
        <w:rPr/>
      </w:pPr>
      <w:r>
        <w:rPr/>
        <w:t>– </w:t>
      </w:r>
      <w:r>
        <w:rPr/>
        <w:t>Благородные краснокожие! Храбрецы! Великие Сахемы, воины! Жены и высокие Безумцы из племени одержимых! Бледнолицый из страды заходящего солнца приветствует вас. Ты, благородный Хорек, ты, Пожиратель Гор, ты, Грохочущий Гром, ты, Дерзкий Стеклянный Глаз! Бледнолицый, пришедший из-за Большой воды, приветствует всех вас. Ваши ряды поредели, болезни и войны сгубили ваш некогда гордый народ. Покер и «семерка» и пустая трата денег на мыло – роскошь, неведомая вашим славным предкам, – истощили ваши кошельки. Присваивая чужую собственность – только до простоте душевной! – вы без конца обрекаете себя на неприятности. Все путая и перевирая – и все по чистейшей наивности! – вы уронили себя в глазах бессердечных завоевателей. Ради того чтобы купить крепкого виски, напиться, почувствовать себя счастливым и перебить томагавком всю семью, вы приносите в жертву живописное великолепие своей одежды. И вот вы стоите передо мною в ярком свете девятнадцатого века, точно жалкое отребье, подонки нью-йоркских трущоб. Стыдитесь! Вспомните своих предков! Вы забыли их славные дела? Вспомните Ункаса, и Красную Куртку, и Пещеру Дня, и Тилибум-бум! Ужели вы хуже их? Станьте под мои знамена, благородные дикари, прославленные бродяги!</w:t>
      </w:r>
    </w:p>
    <w:p>
      <w:pPr>
        <w:pStyle w:val="Normal"/>
        <w:bidi w:val="0"/>
        <w:spacing w:before="0" w:after="0"/>
        <w:ind w:left="0" w:right="0" w:firstLine="567"/>
        <w:rPr/>
      </w:pPr>
      <w:r>
        <w:rPr/>
        <w:t>– </w:t>
      </w:r>
      <w:r>
        <w:rPr/>
        <w:t>Долой его! Гоните негодяя! Сжечь его! Повесить его! Утопить его!</w:t>
      </w:r>
    </w:p>
    <w:p>
      <w:pPr>
        <w:pStyle w:val="Normal"/>
        <w:bidi w:val="0"/>
        <w:spacing w:before="0" w:after="0"/>
        <w:ind w:left="0" w:right="0" w:firstLine="567"/>
        <w:rPr/>
      </w:pPr>
      <w:r>
        <w:rPr/>
        <w:t>Все произошло в одно мгновение. В воздухе мелькнули дубинки, кулаки, обломки кирпичей, корзинки с бисером, мокасины. Миг – и все это обрушилось на меня со всех сторон. В следующую минуту все племя кинулось на меня. Они сорвали с меня чуть ли не всю одежду, переломали мне руки и ноги, так стукнули меня по голове, что череп на макушке прогнулся и в ямку можно было налить кофе, как в блюдце. Но одних побоев им показалось мало, им понадобилось еще и оскорбить меня. Они швырнули меня в Ниагару, и я промок.</w:t>
      </w:r>
    </w:p>
    <w:p>
      <w:pPr>
        <w:pStyle w:val="Normal"/>
        <w:bidi w:val="0"/>
        <w:spacing w:before="0" w:after="0"/>
        <w:ind w:left="0" w:right="0" w:firstLine="567"/>
        <w:rPr/>
      </w:pPr>
      <w:r>
        <w:rPr/>
        <w:t>Пролетел я вниз футов девяносто, а то и все сто, и тут остатки моего жилета зацепились за выступ скалы, и, пытаясь освободиться, я чуть не захлебнулся. Наконец я вырвался, упал и погрузился в буйство белой пены у подножья водопада, что пузырилась и кипела, вздымаясь на несколько дюймов у меня над головой. Разумеется, я попал в водоворот и завертелся в нем. Сорок четыре круга сделал я, гоняясь за какой-то щепкой, которую в конце концов обогнал, – причем за один круг проделывал полмили; сорок четыре раза меня проносило мимо одного и того же куста на берегу, снова и снова я тянулся к нему и каждый раз не мог дотянуться всего лишь на волосок.</w:t>
      </w:r>
    </w:p>
    <w:p>
      <w:pPr>
        <w:pStyle w:val="Normal"/>
        <w:bidi w:val="0"/>
        <w:spacing w:before="0" w:after="0"/>
        <w:ind w:left="0" w:right="0" w:firstLine="567"/>
        <w:rPr/>
      </w:pPr>
      <w:r>
        <w:rPr/>
        <w:t>Наконец к воде спустился какой-то человек, уселся рядом с моим кустом, сунул в рот трубку, чиркнул спичкой и заслонил огонь ладонью от ветра, поглядывая одним глазом на меня, другим – на спичку. Вскоре порыв ветра задул ее. Когда я в следующий раз проносился мимо, он спросил:</w:t>
      </w:r>
    </w:p>
    <w:p>
      <w:pPr>
        <w:pStyle w:val="Normal"/>
        <w:bidi w:val="0"/>
        <w:spacing w:before="0" w:after="0"/>
        <w:ind w:left="0" w:right="0" w:firstLine="567"/>
        <w:rPr/>
      </w:pPr>
      <w:r>
        <w:rPr/>
        <w:t>– </w:t>
      </w:r>
      <w:r>
        <w:rPr/>
        <w:t>Спички есть?</w:t>
      </w:r>
    </w:p>
    <w:p>
      <w:pPr>
        <w:pStyle w:val="Normal"/>
        <w:bidi w:val="0"/>
        <w:spacing w:before="0" w:after="0"/>
        <w:ind w:left="0" w:right="0" w:firstLine="567"/>
        <w:rPr/>
      </w:pPr>
      <w:r>
        <w:rPr/>
        <w:t>– </w:t>
      </w:r>
      <w:r>
        <w:rPr/>
        <w:t>Да, в другом жилете. Помогите, пожалуйста, выбраться.</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Снова поравнявшись с ним, я сказал:</w:t>
      </w:r>
    </w:p>
    <w:p>
      <w:pPr>
        <w:pStyle w:val="Normal"/>
        <w:bidi w:val="0"/>
        <w:spacing w:before="0" w:after="0"/>
        <w:ind w:left="0" w:right="0" w:firstLine="567"/>
        <w:rPr/>
      </w:pPr>
      <w:r>
        <w:rPr/>
        <w:t>– </w:t>
      </w:r>
      <w:r>
        <w:rPr/>
        <w:t>Простите навязчивое любопытство тонущего человека, но не можете ли вы объяснить мне ваше несколько необычное поведение?</w:t>
      </w:r>
    </w:p>
    <w:p>
      <w:pPr>
        <w:pStyle w:val="Normal"/>
        <w:bidi w:val="0"/>
        <w:spacing w:before="0" w:after="0"/>
        <w:ind w:left="0" w:right="0" w:firstLine="567"/>
        <w:rPr/>
      </w:pPr>
      <w:r>
        <w:rPr/>
        <w:t>– </w:t>
      </w:r>
      <w:r>
        <w:rPr/>
        <w:t>С удовольствием. Я следователь, мое дело – мертвые тела. Можете не торопиться ради меня. Я вас подожду. Но вот спичку бы мне!</w:t>
      </w:r>
    </w:p>
    <w:p>
      <w:pPr>
        <w:pStyle w:val="Normal"/>
        <w:bidi w:val="0"/>
        <w:spacing w:before="0" w:after="0"/>
        <w:ind w:left="0" w:right="0" w:firstLine="567"/>
        <w:rPr/>
      </w:pPr>
      <w:r>
        <w:rPr/>
        <w:t>– </w:t>
      </w:r>
      <w:r>
        <w:rPr/>
        <w:t>Давайте поменяемся местами, – предложил я. – Тогда я принесу вам спичку.</w:t>
      </w:r>
    </w:p>
    <w:p>
      <w:pPr>
        <w:pStyle w:val="Normal"/>
        <w:bidi w:val="0"/>
        <w:spacing w:before="0" w:after="0"/>
        <w:ind w:left="0" w:right="0" w:firstLine="567"/>
        <w:rPr/>
      </w:pPr>
      <w:r>
        <w:rPr/>
        <w:t>Он отказался. Такое недоверие с его стороны привело к некоторой холодности между нами, и с этой минуты я старался его избегать. Я даже решил про себя, что если со мной что-нибудь случится, то я рассчитаю время происшествия так, чтобы меня обслужил следователь по мертвым телам на противоположном, американском берегу.</w:t>
      </w:r>
    </w:p>
    <w:p>
      <w:pPr>
        <w:pStyle w:val="Normal"/>
        <w:bidi w:val="0"/>
        <w:spacing w:before="0" w:after="0"/>
        <w:ind w:left="0" w:right="0" w:firstLine="567"/>
        <w:rPr/>
      </w:pPr>
      <w:r>
        <w:rPr/>
        <w:t>В конце концов появился полицейский и арестовал меня за нарушение тишины, так как я громко взывал о помощи. Судья оштрафовал меня. Но тут я выгадал: все мои деньги были в брюках, а брюки остались у индейцев.</w:t>
      </w:r>
    </w:p>
    <w:p>
      <w:pPr>
        <w:pStyle w:val="Normal"/>
        <w:bidi w:val="0"/>
        <w:spacing w:before="0" w:after="0"/>
        <w:ind w:left="0" w:right="0" w:firstLine="567"/>
        <w:rPr/>
      </w:pPr>
      <w:r>
        <w:rPr/>
        <w:t>Таким образом я спасся. Сейчас я лежу в очень тяжелом состоянии. Собственно говоря, тяжелое оно или нет, я все равно лежу. Я весь избит и изранен, но пока не могу сказать точно, где и как, потому что доктор еще не закончил опись остатков. Сегодня вечером он подведет итоги. Впрочем, пока он считает смертельными только шестнадцать из моих ран. Ну а остальные меня мало занимают.</w:t>
      </w:r>
    </w:p>
    <w:p>
      <w:pPr>
        <w:pStyle w:val="Normal"/>
        <w:bidi w:val="0"/>
        <w:spacing w:before="0" w:after="0"/>
        <w:ind w:left="0" w:right="0" w:firstLine="567"/>
        <w:rPr/>
      </w:pPr>
      <w:r>
        <w:rPr/>
        <w:t>Очнувшись, я опросил:</w:t>
      </w:r>
    </w:p>
    <w:p>
      <w:pPr>
        <w:pStyle w:val="Normal"/>
        <w:bidi w:val="0"/>
        <w:spacing w:before="0" w:after="0"/>
        <w:ind w:left="0" w:right="0" w:firstLine="567"/>
        <w:rPr/>
      </w:pPr>
      <w:r>
        <w:rPr/>
        <w:t>– </w:t>
      </w:r>
      <w:r>
        <w:rPr/>
        <w:t>Эти индейцы, что делают на Ниагаре мокасины и всякую всячину из бисера, это ужасное, дикое племя – откуда оно взялось, доктор?</w:t>
      </w:r>
    </w:p>
    <w:p>
      <w:pPr>
        <w:pStyle w:val="Normal"/>
        <w:bidi w:val="0"/>
        <w:spacing w:before="0" w:after="0"/>
        <w:ind w:left="0" w:right="0" w:firstLine="567"/>
        <w:rPr/>
      </w:pPr>
      <w:r>
        <w:rPr/>
        <w:t>– </w:t>
      </w:r>
      <w:r>
        <w:rPr/>
        <w:t>Из Ирландии, дорогой м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ven_mark.html" TargetMode="External"/><Relationship Id="rId4" Type="http://schemas.openxmlformats.org/officeDocument/2006/relationships/hyperlink" Target="http://thelib.ru/books/tven_mark/niagara.html" TargetMode="External"/><Relationship Id="rId5" Type="http://schemas.openxmlformats.org/officeDocument/2006/relationships/hyperlink" Target="http://thelib.ru/" TargetMode="External"/><Relationship Id="rId6" Type="http://schemas.openxmlformats.org/officeDocument/2006/relationships/hyperlink" Target="http://thelib.ru/books/tven_mark/niagara-comment.html" TargetMode="External"/><Relationship Id="rId7" Type="http://schemas.openxmlformats.org/officeDocument/2006/relationships/hyperlink" Target="http://thelib.ru/authors/tven_mar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Òâåí </dc:creator>
  <dc:description/>
  <dc:language>en-US</dc:language>
  <cp:lastModifiedBy/>
  <cp:revision>0</cp:revision>
  <dc:subject/>
  <dc:title>Íèàãàðà</dc:title>
</cp:coreProperties>
</file>