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вен Марк</w:t>
      </w:r>
    </w:p>
    <w:p>
      <w:pPr>
        <w:pStyle w:val="Heading1"/>
        <w:bidi w:val="0"/>
        <w:ind w:left="0" w:right="0" w:hanging="0"/>
        <w:rPr/>
      </w:pPr>
      <w:r>
        <w:rPr/>
        <w:t>Официальный доклад ИИП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 Тв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ИАЛЬНЫЙ ДОКЛАД ИИП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честве секретаря Индианаполисского Института Прикладных Наук я был обязан установить обстоятельства предполагаемого открытия Северного полюса и доложить о полученных результатах уважаемому сов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этого я полагал достаточным узнать мнение профессора сравнительной науки и богословия Хайрема Бледсоу, признанного авторитета в этой области, чем и ограни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росил его, полагает ли он, что нам следует счесть это открытие бесспорно установленным и торжественно отметит его наряду с другими достопамятными девятыми годами - 1609, 1809 и 1909,- поставив на одном нарядно убранном плотике человека, изображающего Генри Гудзона, на другом-человека, изображающего Роберта Фултона, а на третьем выставив самого доктора Фредерика Кука, как первооткрывателя Северного полюса. Генри Гудзон (1550-1611)-английский мореплаватель, в 1609 г. открыл и исследовал реку Гудзон, на которой теперь стоит город Нью-Йорк. Роберт Фултон (1765-1815) - создатель первого в мире парохода; первое плавание его "Клермонт" совершил по реке Гудзон в 1809 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Бледсоу попросил несколько минут на размышление. Затем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ожительный или отрицательный ответ полностью зависит от ответа на следующий вопрос: является открытие доктора Кука фактом или чу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, если это чудо, то достаточно будет любого свидетельства, если же это факт, необходимы неопровержимые доказ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гда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да. Это абсолютный закон. Не допускающий никаких исключений. По этому поводу весьма удачно выразилась "Вестминстерская газета", указав, что, "когда игрок в гольф выигрывает партию рекордным числом ударов, это должно быть засвидетельствовано в его карточке авторитетными подписями. А подписать карточку доктора Кука было некому; разумеется, его подвиг подтверждается свидетельством двух эскимосов, но они были его носильщиками, а в гольфе не принимается свидетельство мальчиков, носящих за игроком его клюшки". Это полностью определяет ситуацию. Если считать подвиг доктора Кука фактом, то свидетельства его двух клюшконосцев недостаточно; если же усмотреть в нем чудо, с избытком хватит и одного клюшконос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в этом заключается вся разница между фактом и чу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так свидетельствует история - многие века истории. Никогда не случалось чуда, в котором можно было бы усмотреть большое сходство с фактом. Приведу вам пример. Мистер Дженивьер цитирует следующую запись из судового журнала Генри Гудзона, сделанную Гудзоном за четырнадцать месяцев до того, как он открыл реку, названную в его че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годня утром один из матросов увидел за бортом русалку и позвал своих товарищей, и к нему подошел еще матрос, а к тому времени она подплыла к самому кораблю и смотрела на них, не отводя взгляда. Потом ее подхватила волна и перевернула. От пупка вверх ее спина и груди были как у женщины, но величиной она была с мужчину. Кожа у нее очень белая, а волосы длинные и черные. Когда она нырнула, они увидели ее хвост, совсем как у дельфина, и пятнистый, как у макрели. Тех, кто ее видел, зовут Томас Хиллс и Роберт Рейне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ьте, что для Гудзона это был не факт, но чудо. Почему я так полагаю? Потому что он поверил в него, положившись на простое утверждение двух матросов. Он знает, что они видели русалку, так как не говорит, что они думали, будто видели ее, а убежденно утверждает, что они ее видели. Если это чудо, то утверждения матросов вполне достаточно - более чем достаточно: во всей истории не найти столь доказанного чуда. Но наш современник доктор Эшер считает, что Гудзон записал это происшествие как факт, а потому свидетельство матросов является для него всего лишь свидетельством клюшконосцев, иначе говоря - совершенно недостаточным. Он комментирует: "Возможно, тюлен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значит, разни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. Разница между чудом и фактом точно равняется разнице между русалкой и тюленем. Трудно найти для нее лучшее вы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хорошо. А как же мы должны оценить это открытие Северного полюса? Что следует предпринять нашему институту и Обществу имени Роберта Фулт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кажется, вот что: если вы хотите исходить из гипотезы, что это чудо, то готовьте свои плотики - доказательств более чем достаточно. Но если вы хотите исходить из гипотезы, что это факт, то подождите возвращения доктора Кука - дайте ему возможность представить точные доказательства. А до этого мы не имеем права делать какие-либо вы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дианаполис, 3 сентября 1909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 Дж. Уокер, секрета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ven_mark.html" TargetMode="External"/><Relationship Id="rId4" Type="http://schemas.openxmlformats.org/officeDocument/2006/relationships/hyperlink" Target="http://thelib.ru/books/tven_mark/oficialnyy_doklad_iip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ven_mark/oficialnyy_doklad_iipn-comment.html" TargetMode="External"/><Relationship Id="rId7" Type="http://schemas.openxmlformats.org/officeDocument/2006/relationships/hyperlink" Target="http://thelib.ru/authors/tven_mar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ðê Òâåí </dc:creator>
  <dc:description/>
  <dc:language>en-US</dc:language>
  <cp:lastModifiedBy/>
  <cp:revision>0</cp:revision>
  <dc:subject/>
  <dc:title>Îôèöèàëüíûé äîêëàä ÈÈÏÍ</dc:title>
</cp:coreProperties>
</file>