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вен Марк</w:t>
      </w:r>
    </w:p>
    <w:p>
      <w:pPr>
        <w:pStyle w:val="Heading1"/>
        <w:bidi w:val="0"/>
        <w:ind w:left="0" w:right="0" w:hanging="0"/>
        <w:rPr/>
      </w:pPr>
      <w:r>
        <w:rPr/>
        <w:t>Сиамские близнецы</w:t>
      </w:r>
    </w:p>
    <w:p>
      <w:pPr>
        <w:pStyle w:val="Normal"/>
        <w:bidi w:val="0"/>
        <w:spacing w:before="0" w:after="0"/>
        <w:ind w:left="0" w:right="0" w:firstLine="567"/>
        <w:jc w:val="left"/>
        <w:rPr/>
      </w:pPr>
      <w:r>
        <w:rPr/>
      </w:r>
    </w:p>
    <w:p>
      <w:pPr>
        <w:pStyle w:val="Normal"/>
        <w:bidi w:val="0"/>
        <w:spacing w:before="0" w:after="0"/>
        <w:ind w:left="0" w:right="0" w:firstLine="567"/>
        <w:rPr/>
      </w:pPr>
      <w:r>
        <w:rPr/>
        <w:t>Марк Твен</w:t>
      </w:r>
    </w:p>
    <w:p>
      <w:pPr>
        <w:pStyle w:val="Normal"/>
        <w:bidi w:val="0"/>
        <w:spacing w:before="0" w:after="0"/>
        <w:ind w:left="0" w:right="0" w:firstLine="567"/>
        <w:rPr/>
      </w:pPr>
      <w:r>
        <w:rPr/>
        <w:t>Сиамские близнецы</w:t>
      </w:r>
    </w:p>
    <w:p>
      <w:pPr>
        <w:pStyle w:val="Normal"/>
        <w:bidi w:val="0"/>
        <w:spacing w:before="0" w:after="0"/>
        <w:ind w:left="0" w:right="0" w:firstLine="567"/>
        <w:rPr/>
      </w:pPr>
      <w:r>
        <w:rPr/>
        <w:t>Мне хочется рассказать здесь не только о привычках этих необычных созданий, но и о некоторых любопытных подробностях самого различного свойства, имеющих к ним отношение, но никогда не проникавших в печать, будучи достоянием исключительно их частной жизни. Зная близнецов лично, я считаю, что на редкость хорошо подготовился к задаче, которую перед собой поставил.</w:t>
      </w:r>
    </w:p>
    <w:p>
      <w:pPr>
        <w:pStyle w:val="Normal"/>
        <w:bidi w:val="0"/>
        <w:spacing w:before="0" w:after="0"/>
        <w:ind w:left="0" w:right="0" w:firstLine="567"/>
        <w:rPr/>
      </w:pPr>
      <w:r>
        <w:rPr/>
        <w:t>Природа одарила сиамских близнецов нежными и любящими сердцами, и удивительная преданность связывала их в течение всей долгой и богатой событиями жизни. Даже детьми они были неразлучны; замечено, что они всегда предпочитали общество друг друга любому другому. Почти постоянно они играли вместе, и мать их так привыкла к этой особенности, что, если им случалось куда-нибудь запропаститься, она обычно искала только одного из них, уверенная, что тут же рядом окажется и брат. А ведь эти создания были невежественны и неграмотны -- сами варвары и потомки варваров, не ведавших света науки и философии. Разве это не убийственный упрек нашей хваленой цивилизации с ее ссорами, разногласиями и враждой между братьями?</w:t>
      </w:r>
    </w:p>
    <w:p>
      <w:pPr>
        <w:pStyle w:val="Normal"/>
        <w:bidi w:val="0"/>
        <w:spacing w:before="0" w:after="0"/>
        <w:ind w:left="0" w:right="0" w:firstLine="567"/>
        <w:rPr/>
      </w:pPr>
      <w:r>
        <w:rPr/>
        <w:t>Как и все люди, близнецы не всегда пребывали в совершенном согласии, но узы, связывающие их, не позволяли братьям разойтись и поселиться порознь, Они и жили-то под одной крышей, и все считали, что с самого рождения они не провели врозь ни одной ночи. Как неизбежно привычки целой жизни становятся нашей второй натурой! Близнецы всегда ложатся спать в одно время, но Чанг обычно просыпается часом раньше брата. С обоюдного согласия Чанг занимается домашней работой, а Энг бегает по делам. Это оттого, что Энг любит пройтись, Чанг же привык к сидячему образу жизни. Однако Чанг всегда присоединяется к брату. Энг -- баптист, а Чанг -- католик; тем не менее, чтобы сделать Энгу приятное, он согласился креститься вместе с ним, оговорившись, что это "не в счет". Когда началась война, оба они проявили себя стойкими бойцами и отважно сражались в течение всей великой битвы -- Энг на стороне Соединенных Штатов, Чанг на стороне противника. У Семи Дубов оба взяли друг друга в плен, однако установить, кто кого взял, оказалось невозможным, и был созван военно-полевой суд, чтобы решить, кого считать пленным, а кого -победителем. Присяжные долго не могли прийти к единому мнению; наконец решение спорного вопроса свелось к тому, что их обоих признали пленными и вслед за этим обменяли. Как-то раз за нарушение приказа Чанг был приговорен к десяти дням гауптвахты, но Энг, несмотря на все возражения, счел себя обязанным разделить заключение брата, хотя сам он был совершенно ни при чем; и для того, чтобы спасти невиновного от страданий, пришлось освободить из-под стражи обоих, -- это ли не заслуженная награда преданности</w:t>
      </w:r>
    </w:p>
    <w:p>
      <w:pPr>
        <w:pStyle w:val="Normal"/>
        <w:bidi w:val="0"/>
        <w:spacing w:before="0" w:after="0"/>
        <w:ind w:left="0" w:right="0" w:firstLine="567"/>
        <w:rPr/>
      </w:pPr>
      <w:r>
        <w:rPr/>
        <w:t>Однажды братья из-за чего-то поссорились, и Чанг сбил Энга с ног, споткнулся и упал на него, а потом они опять схватились и принялись безжалостно колотить друг друга. Очевидцы вмешались и попробовали разнять их, но тщетно, -- и братья беспрепятственно довели бой до конца. Оба вышли из борьбы изрядно помятыми, и их отправили в больницу на одних и тех же носилках.</w:t>
      </w:r>
    </w:p>
    <w:p>
      <w:pPr>
        <w:pStyle w:val="Normal"/>
        <w:bidi w:val="0"/>
        <w:spacing w:before="0" w:after="0"/>
        <w:ind w:left="0" w:right="0" w:firstLine="567"/>
        <w:rPr/>
      </w:pPr>
      <w:r>
        <w:rPr/>
        <w:t>Их давняя привычка бывать повсюду вдвоем обернулась худшей своей стороной, когда они выросли и cтали ухаживать за девушками. Оба влюбились в одну и ту же. Каждый старался назначить ей свидание по секрету от брата, но тот всегда появлялся в самую неподходящую минуту. Постепенно, к своему отчаянию, Энг начал понимать, что девушка оказывает предпочтение Чангу, и с этого дня ему пришлось стать свидетелем их нежного воркования. Но с безграничным великодушием, которое делало ему честь, он покорился своей судьбе и даже поддерживал и ободрял брата, хотя самому ему было очень тяжело. Каждый вечер, с семи до двух ночи, он сидел, невольно вслушиваясь в любовный вздор нежной парочки и в звуки поцелуев, которые они не скупясь расточали друг другу, -- а ведь за счастье поцеловать хоть раз эту девушку он с удовольствием отдал бы свою правую руку. Но он терпеливо сидел, и ждал, и глазел, и зевал, и потягивался, и томился в ожидании двух часов. А если ночь была лунная, он подолгу гулял с влюбленными, проходя иногда по десять миль, несмотря на то, что его обычно мучил ревматизм. Он был заядлым курильщиком, но и покурить-то ему было нельзя -- молодая леди не выносила табачного дыма. Энг от души желал, чтобы они поженились -- и делу конец! Однако, хотя Чанг часто задавал самый главный вопрос, молодая леди никак не могла решиться ответить, -- ей мешал Энг. Но как-то раз, пройдя около шестнадцати миль и досидевшись почти до рассвета, Энг заснул -- просто от изнурения, и тогда на этот вопрос наконец последовал ответ. Влюбленные поженились. Все, кто был в курсе дела, восхищались благородным деверем. Только и говорили, что о его непоколебимой преданности. Он не отходил от влюбленных на протяжении всего долгого и пылкого ухаживания; и когда они наконец поженились, он возложил руки на их головы и произнес с набожностью, которая произвела на всех глубокое впечатление:</w:t>
      </w:r>
    </w:p>
    <w:p>
      <w:pPr>
        <w:pStyle w:val="Normal"/>
        <w:bidi w:val="0"/>
        <w:spacing w:before="0" w:after="0"/>
        <w:ind w:left="0" w:right="0" w:firstLine="567"/>
        <w:rPr/>
      </w:pPr>
      <w:r>
        <w:rPr/>
        <w:t>"Благословляю вас, дети мои, я никогда не покину вас!" И он сдержал свое слово. Подобная верность так редко встречается в этом бесчувственном мире!</w:t>
      </w:r>
    </w:p>
    <w:p>
      <w:pPr>
        <w:pStyle w:val="Normal"/>
        <w:bidi w:val="0"/>
        <w:spacing w:before="0" w:after="0"/>
        <w:ind w:left="0" w:right="0" w:firstLine="567"/>
        <w:rPr/>
      </w:pPr>
      <w:r>
        <w:rPr/>
        <w:t>Вскоре он влюбился в сестру своей золовки и женился на ней, и с тех пор они живут все вместе, и днем и ночью, в большой дружбе, которую так приятно и трогательно видеть! Не жестокий ли это упрек нашей хваленой цивилизации?</w:t>
      </w:r>
    </w:p>
    <w:p>
      <w:pPr>
        <w:pStyle w:val="Normal"/>
        <w:bidi w:val="0"/>
        <w:spacing w:before="0" w:after="0"/>
        <w:ind w:left="0" w:right="0" w:firstLine="567"/>
        <w:rPr/>
      </w:pPr>
      <w:r>
        <w:rPr/>
        <w:t>Близость, связующая братьев, столь велика и прекрасна, что чувства, порывы и душевные волнения одного немедленно передаются другому. Когда нездоров один, нездоров и другой; когда одному больно, другому тоже; стоит одному рассердиться, тотчас вспылит и другой. Мы уже видели, как легко и просто оба влюбились в одну и ту же девушку. Но вот беда: Чанг -- ярый противник всякой невоздержанности, Энг -- полная ему противоположность, -ибо если все чувства и настроения этих людей так тесно связаны, умственные способности их остались независимыми, каждый мыслит сам по себе. Чанг принадлежит к обществу Добрых Храмовников, он рьяный сторонник всех реформ, укрепляющих трезвенность. Но, к его глубочайшему горю, Энг то и дело напивается, и, понятно, Чанг тоже становится пьян. Это несчастье всегда очень удручало Чанга, так как уничтожало все его старания на благо любимого дела. Когда бы он ни шествовал во главе огромной процессии трезвенников, Энг уже семенил бок о бок с ним, пьяный в стельку; однако пьян он был не более отвратительно и безнадежно, чем его брат, который не выпил ни капли. И оба они начинали гикать, вопить, швырять грязью и кирпичами в Добрых Храмовников и, конечно, разгоняли процессию. Было бы явной несправедливостью взыскивать с Чанга за проступки Энга, а посему Добрые Храмовники примирились с создавшимся прискорбным положением и, погрузившись в печаль, страдали молча. Они беспристрастно рассмотрели дело и признали Чанга невиновным. Призвав обоих братьев, они до отказа напоили Чанга горячей водой с сахаром, а Энга -- виски, и через двадцать пять минут уже невозможно было разобрать, кто из них больше пьян. Оба были пьяны вдребезги, и судя по запаху -- от горячего пунша. Но так или иначе, моральные принципы Чанга остались непоколебленными, совесть его была чиста, и по справедливости нельзя было не признать, Что пьян он не морально, а только физически. Каждый мог засвидетельствовать, что, в сущности, этот человек был совершенно трезв; однако всем его друзьям тем тяжелее было видеть, как он сердечно здоровается с водопроводным насосом или пытается завести часы своим дверным ключом.</w:t>
      </w:r>
    </w:p>
    <w:p>
      <w:pPr>
        <w:pStyle w:val="Normal"/>
        <w:bidi w:val="0"/>
        <w:spacing w:before="0" w:after="0"/>
        <w:ind w:left="0" w:right="0" w:firstLine="567"/>
        <w:rPr/>
      </w:pPr>
      <w:r>
        <w:rPr/>
        <w:t>В этих грозных предостережениях есть мораль, или, во всяком случае, есть предостережения в этой грозной морали, -- или то, или другое. Не все ли равно, что именно. Не пройдем же мимо, примем это к сведению.</w:t>
      </w:r>
    </w:p>
    <w:p>
      <w:pPr>
        <w:pStyle w:val="Normal"/>
        <w:bidi w:val="0"/>
        <w:spacing w:before="0" w:after="0"/>
        <w:ind w:left="0" w:right="0" w:firstLine="567"/>
        <w:rPr/>
      </w:pPr>
      <w:r>
        <w:rPr/>
        <w:t>Я мог бы рассказать еще больше поучительного об этих своеобразных созданиях природы, но, по-моему, и без того достаточно.</w:t>
      </w:r>
    </w:p>
    <w:p>
      <w:pPr>
        <w:pStyle w:val="Normal"/>
        <w:bidi w:val="0"/>
        <w:spacing w:before="0" w:after="0"/>
        <w:ind w:left="0" w:right="0" w:firstLine="567"/>
        <w:rPr/>
      </w:pPr>
      <w:r>
        <w:rPr/>
        <w:t>Так как я забыл упомянуть об этом раньше, замечу в заключение, что одному из сиамских близнецов пятьдесят один год, а другому -- пятьдесят тр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ven_mark.html" TargetMode="External"/><Relationship Id="rId4" Type="http://schemas.openxmlformats.org/officeDocument/2006/relationships/hyperlink" Target="http://thelib.ru/books/tven_mark/siamskie_bliznecy.html" TargetMode="External"/><Relationship Id="rId5" Type="http://schemas.openxmlformats.org/officeDocument/2006/relationships/hyperlink" Target="http://thelib.ru/" TargetMode="External"/><Relationship Id="rId6" Type="http://schemas.openxmlformats.org/officeDocument/2006/relationships/hyperlink" Target="http://thelib.ru/books/tven_mark/siamskie_bliznecy-comment.html" TargetMode="External"/><Relationship Id="rId7" Type="http://schemas.openxmlformats.org/officeDocument/2006/relationships/hyperlink" Target="http://thelib.ru/authors/tven_mar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ê Òâåí </dc:creator>
  <dc:description/>
  <dc:language>en-US</dc:language>
  <cp:lastModifiedBy/>
  <cp:revision>0</cp:revision>
  <dc:subject/>
  <dc:title>Ñèàìñêèå áëèçíåöû</dc:title>
</cp:coreProperties>
</file>