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ырин Михаил</w:t>
      </w:r>
    </w:p>
    <w:p>
      <w:pPr>
        <w:pStyle w:val="Heading1"/>
        <w:bidi w:val="0"/>
        <w:ind w:left="0" w:right="0" w:hanging="0"/>
        <w:rPr/>
      </w:pPr>
      <w:r>
        <w:rPr/>
        <w:t>Месть Минотав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ТЫ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Ь МИНОТАВ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Рождества оставалось еще больше суток, а город уже начал веселиться. Ник шагал по пестро расцвеченному бульвару, расталкивая плечами многочисленных зевак, собравшихся, чтобы предаться стадному праздничному чувству. Ник улыбался сам себе. И не только потому, что разделял общее настроение. Сегодня ему удалось продать целых пять шприцев с героноидом! Не два и даже не три, как было однажды полгода назад, а целых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редкая удача. Он заработал не только на дозу для себя, у него оставались и еще немного денег. И ему хотелось потратить их как-нибудь по-особенному. Какое-нибудь экзотическое развлечение - благо их было полно на бульв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шел и глазел на вывески, не зная, на чем ему остановиться. Девяносто шестая версия "Галактической битвы" в имитацией перегрузок, "Супермен в лабиринте", шестнадцать видов виртуального секса и еще множество подобных услуг предлагалось прохожим. Но это было не то, это уже много раз опробовалось и надоело. Хотелось чего-то новенького, чтобы пощекотать нервы, размять мышцы. Только после этого Ник достанет из потайного кармана заработанный шприц и устроит себе настоящий праздник. А на виртуальный секс пусть ходят прыщавые очкарики из Лиц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ечернем небе вспыхнул гигантский огненный столб. Все гуляющие по бульвару задрали головы и испустили ликующий вздох. Видимо, стартовала ракета с загородного космодрома - богатеи отправлялись на Луну, чтобы отпраздновать Рождество в Лун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со злостью плюнул себе под ноги. Ничего, придет время и он тоже будет развлекаться не хуже их. Он тоже станет боссом, создаст свое дело. Уже есть свои люди, правда, это всего лишь сопливые мальчишки по 15 лет, но если с ними хорошо поработать, посадить на героноид... Они вместо него будут бегать по подворотням, скрываться от полицейских и конкурентов, а он будет только получать и тратить денежки, кататься с девушками на машинах и праздновать Рождество в Лун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окоив себя этими мыслями, Ник перевел взгляд на противоположную сторону бульвара, где его внимание привлекла вывеска: "СХВАТКА С МИНОТАВРОМ". Вывеска была так себе, скромненькая, с примитивной лазерной подсветкой, но Нику понравилась динамическая голограмма над ней: атлетически сложенный герой с кривым ножом отбивал атаки красноглазого чудов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ти? Скорее всего, там, конечно, будет списанный робот, которого облепили декорациями и научили двум-трем простым ударам. Но и это тоже не пло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отпихнул электронного Санта Клауса, который попытался предложить ему пачку рекламных проспектов, и решительно направился к дверям нового за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сном тамбуре сидел пожилой индус в европейской одежде. Он сразу отложил книгу и встал навстречу посети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не было и намека на обычную роскошь игровых заведений, обстановка казалась убогой, как в скобяной лавке для бедных. Ник уже решил выйти обратно на улицу, но хозяин торопливо схватил его за рукав и сказал, уродуя слова своим акцен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о лишь три монеты, молодой господин, такая ма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остановился. Три монеты - действительно малость, у него еще останутся деньги, чтобы продолжить вечер. Но с другой стороны, разве может приличное развлечение стоить три мон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что будет. Ник покопался в карманах и выложил на ладонь хозяина три белых круж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ой господин может выбрать оружие, - индус радушно распахнул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увидел сваленные в кучу бейсбольные биты, топорики на длинных ручках, цепи. Он выбрал себе тяжелую дубовую палку со стальными ши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ус одобрительно зацокал языком и мягко подтолкнул Ника к обитой железом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вошел и огляделся. Перед ним была шестиугольная комната без окон, не слишком просторная. Пол и стены покрывала мягкая пористая резина. Ник ухмыльнулся. В такой же комнате он провел полтора месяца, когда первый раз лечился от наркотиков в психосенсорном комплексе. Он обошел комнату по периметру и вдруг услышал, как щелкнул замок на двери. Ник поверну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и метрах от него стоял Минотавр. Он ковырялся в зубах и равнодушно смотрел на Ника большими красными глазами. У Минотавра был огромный рост - не меньше двух с половиной метров, мощные крюкообразные руки и уродливая голова, украшенная острыми страшными р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одивился, как натурально все было сделано. Никакой дешевой синтетики, никакой аляповатости, свойственной всей игровой индуст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тавр закончил возиться со своими зубами, сплюнул и вытер пальцы об широкие волосатые ля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ли меня бить пришел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растерян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бей. Бей! Чего ждешь, ты ведь деньги пл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ерестал улыбаться и неуверенно переложил дубинку из одной руки в другую. Все это совсем не походило на компьютерную игру, где враг всегда нападает пер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тавр несколько раз толкнул ног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пко заперто, - заметил он. - Не сбежать... А ты сильно дер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видя, что Ник продолжает топтаться нам месте, Минотавр потерял терп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- сказал он, разминая мышцы. - Если ты такой робкий, я, пожалуй, первым нач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не успел ничего понять, а чудовище уже каким-то образом подобралось вплотную и затем последовал такой удар в живот, что Ник покатился кубарем по полу. Он сразу вскочил и подобрал выпавшую дубинку. Ничего себе игру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ый мальчик, ты не ушибся? - запричитал Минотавр и вразвалочку вновь приблизился к Нику. Ник размахнулся и попытался врезать ему по голове, но тот легко увернулся и дубинка лишь задела кончик его коричневого волосатого 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псих! - заорал Минотавр. - Ты меня этой штукой убить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 же с силой опустил свою корявую ладонь на голову Ника. Тот почувствовал, что сейчас начнет ломаться ш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глазами все поплыло. Ник стал бестолково размахивать палкой, чтобы хоть на время отогнать противника и вернуть себя в нормальное состояние. Но тот двигался с удивительным проворством и постоянно отвешивал Нику не сильные, но болезненные и унизительные тычки. А затем слегка шлепнул ладонью по уху. Ник не удержался и свалил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упал! Опять упал! - не без сочувствия воскликнул Минотавр. Ну что же ты так неостор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ые ноги монстра были совсем рядом. Ник изогнулся и, не вставая, ударил его дубинкой под к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вище взвыло, схватилось за колено и начало скакать на одной ноге по всей комнате. Ник испугался, что оно раздавит его, и вскочил, прижавшись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людок! - ревел монстр. - Мне же больно! Что ж ты делаешь! Ну я тебе сейчас устр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новь стремительно подскочил к Нику и с сокрушительной силой поддал его ногой. Ник пролетел несколько метров и врезался головой в стену. Ему показалось, что мозги смешались с кровью, отбитые мышцы парализовали тело. Минотавр подобрал дубинку и начал с яростью ломать ее об к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ще пожалеешь, что меня ударил, скотина! - ревел он. - Я тебя на куски порву, я тебя но собственных кишках подвешу, гад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 Ника за шиворот и швырнул в другую стену. Руку пронзила дикая боль - похоже был вывихнут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?! - ликовал Минотавр. - Что, больно, да?! Еще больнее будет. Держись, ще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начал тихо опускать руку в карман, туда, где лежал его последний резерв - маленький старинный пистолет, где еще оставалось три патрона. Он сжал его в ладони и извлек на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! - Минотавр уставился на его руку и сразу успокоился. - Это очень здор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не успел даже пошевелиться, как монстр оказался рядом и выбил красивую никелированную игрушку у него из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дорово, - повторил Минотавр и спрятал пистолет за щеку. Пригодится, когда буду драться с серьезным человеком, а не таким сопляком, как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 обессилевшего Ника за шиворот и прижал к сте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продолжим? - Минотавр размахну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ерестал что-либо воспринимать. Он чувствовал только мерзкий запах, исходящий от корявой лапы чудовища и еще, как дрожат мышцы под его шершавой кожей. Сейчас будет уда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за стенкой зазвучал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тавр вздрогнул, отпустил Ника, а затем тихо проговорил, со злобой глядя на его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повезло, гаденыш. Конец игры. Но ничего, я тебя найду. Я от тебя не отвяжусь, не наде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Минотавр закатил глаза и свалился на пол. Он задергал конечностями и проговорил слабым тоненьким голо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! Мне плохо! Ты меня победил. Сдаюсь, сдаю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почувствовал, как глаза застилает кровавая пелена. Ярость вливала в него новы силы. Он подошел к лежащему чудовищу и начал пинать его ногами, прыгать на нем. Сокрушительные удары сыпались один за другим. Ник с удовлетворением отметил, что подошвы его ботинок оставляют на теле монстра глубокие раны, которые тут же заполнялись бледно-алой кровью. Минотавр стонал и вскрикивал после каждого удара, он просил пощады, но Ник не мог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им занятием его застал старый индус. Он что-то раздраженно пробормотал и мягко отстранил Ника. А затем начал пинками выгонять Минотавра из комнаты. Тот, продолжая стонать и скулить, выполз на брюхе из комнаты, но успел бросить на Ника пристальный и злобны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молодой господин не уходит, - сказал индус и закры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бы! - подумал Ник. - Я и не собираюсь никуда уходить, пока ты не вернешь мне мои деньги, старый хрыч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рогал лицо и убедился, что оно все в крови. Дико болела поврежденная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минуты три, затем снова скрипнула дверь. Ник поднял глаза и... И отшат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еме стоял Минотавр. Здоровый, целый, без всяких следов побоев и повреж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ублюдок, добился своего? - Минотавр медленно закрыл дверь и щелкнул замком. - Крепко закрыто. Не выбер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медленно отступал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я предупреждал тебя, - Минотавр погрозил ему кул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 застыл у стены, растерянно хлопая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молчишь? Ты что, ничего не понял, придурок? Ты меня победил! Ты заработал призовую иг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тавр расхохотался и шагну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yrin_mihail_yurevich.html" TargetMode="External"/><Relationship Id="rId4" Type="http://schemas.openxmlformats.org/officeDocument/2006/relationships/hyperlink" Target="http://thelib.ru/books/tyrin_mihail_yurevich/mest_minotav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yrin_mihail_yurevich/mest_minotavra-comment.html" TargetMode="External"/><Relationship Id="rId7" Type="http://schemas.openxmlformats.org/officeDocument/2006/relationships/hyperlink" Target="http://thelib.ru/authors/tyrin_mihail_yur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Òûðèí </dc:creator>
  <dc:description/>
  <dc:language>en-US</dc:language>
  <cp:lastModifiedBy/>
  <cp:revision>0</cp:revision>
  <dc:subject/>
  <dc:title>Ìåñòü Ìèíîòàâðà</dc:title>
</cp:coreProperties>
</file>