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аил Тырин</w:t>
      </w:r>
    </w:p>
    <w:p>
      <w:pPr>
        <w:pStyle w:val="Heading1"/>
        <w:bidi w:val="0"/>
        <w:ind w:left="0" w:right="0" w:hanging="0"/>
        <w:rPr/>
      </w:pPr>
      <w:r>
        <w:rPr/>
        <w:t>Тайная комн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одиннадцатого, прорвав вялое сопротивление двух патрульных сержантов, к Бустову подскочил невысокий полноватый человек в оранжевой рубашке с зеленым галст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Здравствуйте, я управляющий, — нервно проговорил он, вытирая платком пот со лба. — Когда, наконец, вы позволите нам открыть магаз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огда мы закончим осмотр, — без эмоций ответи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о когда? Вы поймите, покупатели у входа в недоумении, почти сотня торговых точек простаивает, это ведь какие убы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Еще раз повторяю, закончим осмотр — запускайте ваших покупателей, — Бустов отвернулся, чтобы закончить пустой разговор, но упрямый администратор не отст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о ограбили всего лишь один единственный салон, какая необходимость парализовать весь торговый цент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повернулся к управляющему и заговорил так, чтобы тот понял — это его последнее сло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бъясняю. Мы ждем кинолога. Если вы запустите толпу, собака не сможет работать. Кинолог будет через полчаса. На отработку здания понадобится минут двадцать. Итого через час можете возобновлять вашу торговлю. А пока будьте рядом, вы нам позже понадоб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ющий ушел куда-то на задний план, бормоча про безобразие и самоуправство. Бустов отправился в подсобку ограбленного магазина, где вовсю трудились два эксп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ктилоскопист уже собирал свой чемоданчик. На вопросительный взгляд Бустова он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исто. Работали в перчатках хэбэ. Я изъял волокна, но... Да, и еще какая-то влага, может быть, слю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Ладно, принимается. А чем нас трасолог порад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эксперт, сидевший на корточках возле покореженного сейфа, оторвался от своих бумаг и посмотрел на Бустова с задумчивостью, которая тому как-то сразу не понр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ут есть о чем поговорить, — изрек он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ак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и вскрытии использовались минимум три инструмента. Во-первых, газовая горелка. Во-вторых, пневматический циркулярный резак. И наконец, простая кувалда. Могу добавить, что действовал человек неумелый — все сделано очень грязно и нерационально. И видимо, делалось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что же выходит? Он тут всю ночь жужжал резаком и грохал кувалдой, а охрана не слыш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солог пожал плечами. Потом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нешние рольставни и дверь подсобки сломаны, видимо, домкратом, но это как раз дело быстрое и не слишком шум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кликнул молодого опера Пичугина, который опрашивал охранников. Тот прибежал сию же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, Владимир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лыхал, что у нас выясняется? Здесь грохот стоял, как в кузнечном цехе. А охрана, говор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чугин изо всех сил за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т, Владимир Николаевич. Клянутся-божатся, что не спали, из здания не выходили, все делали по уст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совсем ничего не слы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не совсем. Здание — оно гулкое, металлических конструкций много. Оно как бы дышит — температурные расширения всякие. Бывает, где-то что-то лязгнет, но они на такое внимания не обращ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 уж нет, — подал голос эксперт. — Тут такой лязг должен был стоять, что мертвый бы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М-да, чудеса, — Бустов задумчиво потер подбородок. — Поговорю-ка я сам с этими глухими секьюри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меня не только вопрос их глухости удивляет, — сказал эксп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чень интересно. Чем же еще удив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сам подумай. Кувалда, домкрат, газовая горелка с баллонами, да еще резак. Причем пневматический, то есть к нему нужен компрессор или баллон со сжатым воздухом. Все это хозяйство весит килограмм сто, двести. Чтобы сюда его пронести — через охрану, через турникеты... — эксперт беспомощно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тем не менее, он их как-то пронес, — проговорил Бустов. — А если их было трое-четве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се равно, очень уж неудобная поклажа для такого дела. Да и не было их четверо, уже определили по следам. Один, совсем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с чего ты решил, что резак был пневматический? Может, электрический — воткнул в розетку, и не надо никаких компресс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-ет, — эксперт заулыбался, гордясь профессиональной зоркостью. — Электрический — он мощный. А тут явные и характерные следы остановок режущего круга. Когда посильней нажмешь, он останавливается, мощи не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 кой черт ему понадобилось брать маломощный и громоздкий инструмент, — проговорил вконец обескураженный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ы начальник — ты думай, — простодушно улыбнулся эксп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дошел сержант и негромко сообщил, что прибыл директор пострадавшего са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чень хорошо, зови сюда, — кивнул Бустов. — И кликни следователя, будем материальный ущерб оцен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ом оказалась дамочка лет сорока пяти. Короткое черное платье, вызывающе-агрессивный макияж, скованная мимика, выдающая недавний визит под нож хирурга-косметолога. И, естественно, золотые наросты на ушах, на пальцах,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очка сдержанно плакала. Ее неумело утешал молодой человек боксерского вида. Молодой, но явно не сын и не телохранитель. Явно бойфре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ика, ну, не плачь... Вика, ну, не расстраивайся... — монотонно повторя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разоренный магазин, хозяйка с новой силой залилась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ика, ну не плачь... — бубнил утеш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вайте-ка успокоимся, гражданка, — хмуро предложил Бустов, у которого от женских слез всегда портилось настроение. — Посмотрите внимательно, что пропало, на какую сумму. Потом опишете украденны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что описывать, они все в каталоге, — хозяйка более или менее справилась с эмоциями и достала из-под прилавка глянцевую книжицу. — Вот они, вещи. Эксклюзив, элитные украшения, очень дорогие и достаточно ред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Редкие? — сразу заинтересовался Бустов. — Прекрасно, легче будет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вы еще надеетесь их найти, — дамочка фыркнула и перестала всхлипывать. — Знаю я, как вы ищите. Вы — следова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начальник отделения по раскрытию имущественных преступлений, майор Бустов. А следователь сейчас к вам под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Может, найдете? — с надеждой спросила она, и опять всхлипнула. И вдруг взгляд ее устремился куда-то в угол. — Так, а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вернула какую-то коробку, заглянула в нее, потом подняла взгляд на Бустова. Лицо ее выражало, ни больше, ни меньше, потряс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ы только посмотрите... — ах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подошел, оттеснив ринувшегося было вперед бойфрэнда. В коробке лежали наручные часы, около двух десятков штук. Некоторые в футлярах, некоторые просто так, россыпью. На Бустова они большого впечатления не произвели — часы как часы, без изысков. Он уже видел эту коробку, но не трогал, поскольку еще шел осмотр под за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ни не взяли «Хроновайзер», — проговорила оторопевшая мадам. — Они забрали все брошки и колечки, но не тронули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что это значит? — спроси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вы знаете, сколько они стоят? — едва ли не шепотом произнесла хозяйка. — Они распотрошили сейф, забрали блестящие цацки, но пренебрегли «Хроновайзером»! Либо они были слепые, либо сумасшед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и я бы не взял на их месте. По-моему, обычные часы, ничего особ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Значит, вы в часах понимаете не больше этих ворюг! О чем вы говорите! Люди, которые носят «Хроновайзер», не нуждаются в том, чтобы бриллианты во все стороны торчали. Их достоинство в дру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что ж... это информ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ая еще информа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 вам вломился, судя по всему, дилетант. Купился на вашу красивую вывеску, взял все блестящее, не разобрался в истинных ценностя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что мне с того, что он дилетант? — хозяйка проговорила это горестно, но с потаенной надеж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же говорил, легче будет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илетант... Мерзавец он, а не дилетант! — дамочка хотела рассвирепеть, но вместо этого без сил упала на стул, с которого успела вскочить сидевшая не у дел продавщица. — Мерзавец и гнусный бандит! Вывеска, видите ли, понравилась. Мало ему черметовских лавочек по городу, надо ему обязательно в приличный салон... Да что он сделать сможет с моим товаром, его ж цыганам на рынке не очень-то сда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тем не менее, — подумал Бустов, — этот дилетант здорово нас всех озадачил. Ну, очень странный дилетант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подъехал кинолог. Грозная на вид, но совершенно невозмутимая немецкая овчарка легко взяла след по тряпке, забытой вором в чреве сейфа. Прямо от тряпки она устремилась на лестницу, поднялась на третий этаж и сделала стойку на тяжелый платяной шкаф в мебельном от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ожет, он и сейчас там сидит?» — с надеждой подума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бывало. Последнее время охрана кое-где даже ввела практику: перед постановкой объекта на сигнализацию проверять все помещения с собакой и вылавливать спрятавшихся в закоулках воришек. За последний год троих точно пой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аф был пуст. Если не считать нескольких кусочков грязи, отвалившихся, видимо, с обуви. И пары хлебных крошек. Вор успел отобедать, ожидая закрытия маг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очками и крошками занялся эксперт. А Бустов отвел в сторонку следователя и опера Пичугина, чтобы подбить первые ит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 первый взгляд все ясно, — сказал он. — Незадолго до закрытия вор прячется в этом шкафу, благо, место не на виду и камер наблюдения я тут не вижу. После закрытия выходит, делает свои гнусные дела и снова прячется здесь же. В восемь утра открывается кафетерий на первом этаже и еще несколько магазинчиков. Есть возможность смешаться с посетителями и спокойно уйти с хабаром. Потом пришла продавщица ювелирного, увидела сломанные рольставни и позвал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о было уже поздно, — завершил рассказ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совершенно в эту схему не укладываются газовые горелки и пневматические резаки, — вздохнул Бустов. — Слушай, Пичугин, а вы там хорошо ходы-выходы проверили? Может, он после закрытия через какие-нибудь окна все втащил? Хотя, я так представляю, нужно целую стенку вынуть, чтобы столько барахла сюда про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се проверили, — с готовностью отозвался опер, — служебные двери, окна, крышу, люки, коммуникации. Ничего не вскрыто, не сломано, сигнализация не нарушена. Негде было ему пронести, Владимир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о есть вошел легально, через общий вход. И с горой железа на спине. Не понимаю. Хоть убейте. Что-то вы не досмот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сами посмотрите, — обиделся Пичу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осмотрю. В сказки я не верю, значит, должно быть простое и понятное объяснение. Может, тут свое оборудование имелось? Отдел хозтоваров, инструментов каких-нибу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собеседника дружно покачали головами. Хозтовары тут имелись, но автоген не продавался — это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потратил-таки казенное время, чтобы самолично обойти закоулки огромного магазина. Управляющий его сопровождал, попутно рассказывая, какое уважаемое заведение он представляет, какие хорошие люди им руководят и вообще, как все здорово тут устроено. Так уж повелось: любой управленец перед лицом контролирующих органов становится на задние лапки и перекрашивается в нежно-розовый ц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еще дамочка, хозяйка ограбленного салона сообразила, что майор Бустов — ее единственная надежда вернуть свои эксклюзивные сокровища, нажитые, несомненно, непосильным трудом и «этими вот руками». Она семенила за ним и не скупилась на слова и обещания: написать благодарственное письмо генералу, сделать ремонт в райотделе и даже похлопотать через нужных людей о присвоении досрочного з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рал я на твои звания, — хмуро думал Бустов. — Когда кому-то надо украденные деньги вернуть, я для них и бог, и герой. А сейчас вот вернусь в отдел — там десять начальников, и каждый норовит раком поставить. А тут еще не знаешь, у кого денег занять до получки. И сосед-одноклассник, хозяин пивного ларька, то и дело глядит с жалостью. Вот и разберись — бог ты или неудачни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неудачником быть не хотелось. Что бы поддержать себя морально, Бустов, закончив свои следственные мероприятия, зашел в дорогое кафе и выпил хорошего крепкого экспрессо. Эта мимолетная причастность к иному стилю жизни его ненадолго взбод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ие соображения, Пичуг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 поднял взгляд от бумаг и деловито потер лад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очень простые, Владимир Николаевич. Под охрану надо копать. Без них не обошлось,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ямо вот увер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ами же говорите, что все эти газорезки в потайном кармане не пронесешь. Да и шум они должны были слышать. А еще я думаю, продавщицу надо пощу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, я бы ее тоже после работы пощуп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я не про то, — с досадой отмахнулся Пичугин. — Я вот думаю: почему часы не взяли? Все-таки это часы, вещь дорогая. Их всегда берут, даже дешевые, и даже при уличном гоп-стопе с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ебе же объяснили — не разобрался нал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мне кажется, специально оставили. Чтоб нас запутать. Чтобы мы подумали, что лох ушастый там был. Тем более, часы сбыть труднее. И продавщица вполне могла эту схему провернуть с кем-нибудь на п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оводы твои запутаны и не слишком убедительны, Пичугин. Ну ладно, кое-что допускаю. Даже насчет охранников. Сам ими и займешься. У меня и без этого золота дел до ч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ладимир Николаевич, я-то займусь, а кто сбыт отслеживать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Эх, Пичугин, за все-то ты волнуешься, как за свое... Не волнуйся. Есть у нас, кому сбытом за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азание взять на контроль городские скупки драгметаллов прозвучало на следующий день на утренней планерке. Но результат проявился даже раньше, чем его ж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а к Бустову заглянул Лущенко, опер из БЭП, и с торжествующим вид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одарочек для тебя, Никола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так д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за так. Раскрытие на нас запиш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се у вас, у «колбасников» не за так. Даже подарки прод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Это оч-чень хороший подарочек, — опер выглянул в коридор и сказал «заход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 вошел верзила в черном кожане. Лицом он был хмур и неприветлив, сложение выдавало профессиональную спортивную подгот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ш давний друг, зовут Леня, — представил его Лущенко. — А вот и подар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орожно развернул маленький бумажный сверток и выложил на стол тяжелую золотую брошь, украшенную крупными рубинами. Бустов немедленно достал каталог и сразу нашел в нем такую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рочек и в самом деле у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рассказывай, Леня, 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чо, у меня палатка на рынке — металлоремонт и скупка лома. Мужик сегодня приходит, показывает, спрашивает, сколько дам. Я посмотрел, взвесил, говорю, пятак даю. Он — чего так мало. Я — скупаем по цене лома. И плюс камни. Ну и все. И я с этой цацкой сразу к Иванычу, — он покосился на Лущ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ой ты честный, Леня, — подивился Бустов. — Отдал кровных пять штукарей, а товар государству подарил. Комсомолец, на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чо, пять штукарей вы мне вернете, когда возьмете этого фрае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ернем, я обещал, — подтвердил Лущ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ж знаю, — продолжал Леня, — где навар, а где геморрой. Мне таких проблем не надо, у меня легальный бизнес. Я лучше лишний раз вам помогу, а вы мне, случись что, подсоб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одсобим, — ухмыльнулся Лущ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, надо же, бизнес у него легальный, — подумал Бустов. — Интересно, от какой статьи его Лущенко отмазал, чтобы таким ручным сделат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Ладно, описать его сможешь? 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могу. Мелкий такой, плешивенький... Лет, может, пятьдесят, или поменьше... А чо описывать, он завтра опять пр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?! — оторопе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так. Я ж ему говорю — еще есть? Он — есть. Я — ну, приноси сразу все, сторгу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Леня! — с восхищением воскликнул Бустов. — С этого ж надо было начинать! Вернем мы тебе твои пять штукарей, да еще значок дадим в придачу — «Юный друг милици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точно — лох! — изумился Пичугин, узнав последние новости. — Таких лохов еще поискать надо. Это надо же, отбомбить ювелирку — и тут же нести все на рынок. Странно еще, что он объявление в газету не 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-да, странно, — пробормотал Бустов. — Слишком все легко. И это самое стра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может, наркоман или алкаш? По поведению — самое о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У наркоманов и алкашей профиль другой, Пичугин. Они ювелирные салоны не грабят. Они больше по дачам и гаражам. Да медную проволоку со столбов срезают. Хотя, ведь тоже цветной метал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даст Бог, завтра закроем дело, — воодушевился опер. — Мне больше всего узнать не терпится, как он сейф сумел втихаря порвать. Может, у него кувалда с глушител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но готовить и проводить операцию, которая заведомо проста. Всего-то надо прихватить немолодого щупленького воришку, да еще и неопытного. Зато в активе будет раскрытие резонансного преступления, возмещение колоссального ущерба и про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все же подстраховался и выпросил у начальства усиление. Ему дали двух молодых оперов, которые еще с утра заняли позиции на рынке под видом торговцев солнечными 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ню повесили радиомикрофон, и сидящий в машине Бустов мог слушать все, что творится в его палатке. Да еще и записывать. Лене также было дано указание: при появлении клиента громко сказать «У нас покупатель всегда прав». Но не сразу, а только когда тот «засветит» т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ция проводилась втайне от милиции, обслуживающей территорию рынка. Бустов называл этих людей не иначе как «продажные говнюки» и не верил им ни на грош. В этом была доля риска. Рыночные менты могли заметить новые лица — тех самых молодых оперов, стоящих на подстраховке — и наехать на них по любому поводу, сорвав всю конспир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ще больше был риск, что «продажные говнюки» растрезвонят про мероприятие по всем каналам. Ни одно крупное дело с их участием не заканчивалось усп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полудня Пичугин, поставленный на наблюдение, передал по ради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иближается клиент, похож по опис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сем приготовиться, — скомандова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ытался услышать, что происходит в палатке у Лени, но слышал лишь невнятное бормотание, да прочие посторонние шу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Леня дурным голосом продекламировал: «А у нас покупатель всегда прав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схватил рац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торой, на сближение. Третий, четвертый — полная готов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он выскочил из машины и, расталкивая народ, помчался к палатке на помощь Пичугину. На месте он застал следующую картину: опер придавил к полу малорослого тщедушного гражданина в затертых джинсах и пытался завести ему руки за спину. Тут же валялся кожаный портфель самого помойного в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, снимая с ремня наручники, бросился на помощь оперу. Неожиданно подозреваемый каким-то непостижимым образом вывернулся из-под Пичугина, откатился, схватил портфель и бросился к выходу. Но там уже стояли ребята из уси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метнулся обратно в палатку, зачем-то забежал за прилавок и забился в угол, прижав портфель к груди. Леня наблюдал за всем этим действом с невозмутимостью, достойной античных стат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все, хватит! — скомандовал Бустов. — Давай баул и протягивай сюда хваталки, — он потряс в воздухе наруч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ержанный как-то сразу сник и безропотно капитули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 за хреновина! — Бустов стоял с открытым портфелем в руках и изумленно хлопал глазами. — Леня, я не пон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Было! — Леня был изумлен не меньше. — Было рыжье, я ж не дурак, я ж САМ видел! Полный чемодан цацок и бирюлек! Я ж САМ ви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ого золота в портфеле не оказалось. Только пара толстых потрепанных книг, футляр от очков, замызганная пластиковая бутылка, драный зонтик и еще почему-то ржавые плоскогуб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САМ видел! — божился Леня. Он был слегка напуган. Словно на его глазах куча драгоценностей превратилась в кучу дер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у же виделась иная картина. Ему сразу подумалось, что Леня с этим старым проходимцем обделали свои дела, хорошо спрятали товар, а уж потом была произнесена кодовая ф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огда он мог успеть? И в чем смыс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сех — в райотдел, — распорядился он. — Палатку обыскать и простучать всю до последнего гвоз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ймал взгляд Пичугина. Взгляд был еще более испуганным, чем у 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чугин, как выяснилось, тоже успел увидеть з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ержанный сидел на стуле, жалкий и скукоженный, как подбитая птица. Он с унынием смотрел в окно сквозь решетку и крайне вяло реагировал на сигналы из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раницкий Сергей Сергеевич, — проговорил Бустов, разглядывая пас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? А, да... — прошелестел нежив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вам, действительно, тридцать пять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? А, да, тридцать п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едоверчиво хмыкнул. Задержанный выглядел на все пятьдесят. Впрочем, стресс — штука непредсказуемая. Многие люди, оказавшись здесь, имеют бледный вид и даже выглядят ста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настолько же, подума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даже возникли сомнения в подлинности паспорта, но никаких следов подделки он пока не разглядел. А уж на эти вещи глаза у него были натренированы прек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ладно, Сергей Сергеевич, хватит тут дурака валять. Рассказывай, куда успел так шустро золотишко ски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какое золотишко! — Драницкий на секунду ожил. — Вы тут все просто помешались на каком-то золоте. Я тут при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вот так со мной разговаривать не надо, — спокойно, но внушительно проговорил Бустов. — Продавец видел у тебя золото, и сейчас он дает показания в соседнем кабинете. Более того, наш сотрудник успел разглядеть в портфеле ювелирные изделия, которые ты принес про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ичего я не собирался продавать. Я вообще туда зашел зонтик почи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Глупо отрицать, когда двое свидетелей видели у тебя золото. Двое! И один из них — наш сотрудник, который галлюцинациями точно не страдает. Что скажешь, Сергей Сергее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знаю я никакого золота. Показалось вам с перепуга, вот что я скажу. Помешались просто на золоте... — и он снова с тоской уставился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протяжно вздохнул. Прошелся по кабинету, закурил. Собственно говоря, предъявить этому типу было нечего. Если не расколоть прямо сейчас — придется отпускать. Прямо мистика какая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ждал звонка от Пичугина, который в спешном порядке отбыл на обыск квартиры Драницкого. Был немалый шанс, что там что-нибудь да най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ы где работаешь-то, Серге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? Инженер в проектном институ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что проектиру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ничего не проектирую. Так, ремонтирую всякую еру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что же ты, инженер, не смог сам себе зонтик почи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я не по зонтикам инженер, а по тепловым систе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икак не мог понять, что чувствует задержанный. Он уже давно научился видеть людей насквозь и понимать тончайшие линии их поведения. Драницкий же был загадкой. Не поймешь: то ли он в самом деле не понимает, чего от него хотят, то ли уверен в недоказуемости и мастерски корчит из себя пришибленного дур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повисал в воздухе. Бустову нечего было спросить, а задержанный и не собирался ему помо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ся еще один туз в рукаве, серьезный, как считал Бустов. Впрочем, он сейчас ни в чем не был уверен. Потому что четко видел: дело обрастает неприятными сложностями, и успешное его завершение, похоже, откладывается. И пресловутый туз неумолимо терял в ве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вать, не доста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достану! — решил, наконец,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сейф, бережно извлек вчерашнюю брошь, уже упакованную в полиэти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Знакомая бездел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ницкий глянул мельком. В глазах, вроде, что-то мелькнуло, но тут же пр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знаю, — буркнул он. — У меня таких вещей сроду не в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может, наконец, заве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ставьте меня в покое, никакого золота у меня нет и не было, кроме единственной коронки в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о, что эту вещь он вчера продал Лене — факт доказанный и не требующий признания, — размышлял Бустов. — Но то, что именно он ее украл — на этот счет ничего пока нет. И не предвидится. Нашел, да и все. Если только повезет, и лох поведет себя как положено лоху. Подарит, например, одну из цацок какой-нибудь подружке. Если уже не подарил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Бустов уже признался себе, что единственно верный способ в создавшемся положении — малость запрессовать мужичка «специальными методами». А много и не потребуется — персонаж на вид хлипкий, и долго не про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ческой точки зрения «специальные методы» оправданы. Драницкий попался едва ли не с поличным, и теперь с непозволительной наглостью пудрил милиции мозги. За такое принято наказы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ладимир Николаевич, деньги нашли! — радостно прокричал в трубку Пичугин. — Три с половиной тыся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э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Больше ничего. Квартирка, надо сказать, нищая. Телевизор черно-белый, обои драные и вооб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с досадой опустил трубку. Деньги сами по себе ничего не значат. Даже если Леня опознает их как свои и покажет листок с переписанными номерами купюр. Деньги они и есть деньги. Был бы чемодан с долларами, тогда другое дело, а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ерт знает что! — в голос выругался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утром они почти поздравляли себя с успешным окончанием расследования, а через полчаса следователь подпишет постановление об освобождении Драницкого из-под стр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себе ло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воспользовался своим авторитетом и убедил начальство, что речь идет о коварном и опытном преступнике, который надеется водить за нос всю криминальную ми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ство такого расклада потерпеть не могло и санкционировало наблюдение за освобожденным из-под стражи Драницким. Не успел он отойти на сто метров от райотдела, а в хвост ему уже пристроился неприметный сотрудник в штат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Бустов получил первый отчет: подозреваемый пошел домой, побыл там полчаса, вышел в магазин, купил молока и пельменей, после чего вернулся в квартиру и более не вы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что было ожидать? — сказал себе Бустов. — Что он сразу помчится выпрятывать из загашника свое золото? Нет, не будет этого. Он, может, и лох, но не настольк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он отправил Пичугина собирать на Драницкого досье. Хотелось понять, что он за человек и что от него ожидать. Бустов бы не удивился, узнав, что подозреваемый — никакой не инженер, а на самом деле прожженный медвежатник с длинным хвостом криминальных приклю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чугин ничего сногсшибательного не нак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ействительно, Сергей Сергеевич Драницкий, уроженец райцентра такого-то, приехал на ПМЖ в таком-то году, поступил в институт. Учился средненько, но экзамены сдал неожиданно хорошо, вернее, отлично. Поступил работать в НИИ, уволился, ушел на завод, проработал пять лет в должности мастера участка. Женился, развелся... И далее в том же духе. Обычная серая жизнь, каких милли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впервые задал себе вопрос — может, Драницкий ни в чем не виноват? Может, это, действительно, какая-то фатальная ошиб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три дня. Пару раз названивала дамочка из салона, интересовалась, когда вернут ее драгоценности. Разок побеспокоило начальство: долго ли еще отвлекать людей на слежку за скромным тихим горожанином, не проявляющим криминальных наклон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ачинал потихоньку беситься. Самое скверное, что он не мог сосредоточиться на других делах, пока над душой висела эта проклят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жданный звонок застал его дома после у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ладимир Николаевич, он завтра собирается уезжать, — сообщил агент наружки. — Только что заехал на автостанцию и купил билет на девять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пался, голубчик, — Бустов радостно потер ладоши. — Поехал продавать золотишко в другой город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только позвонить в дежурку и заказать на утро машину. Ну и, конечно, Пичугина разы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Бустов лично проследил, как Драницкий садится в автобус. Выглядел он как типичный забитый жизнью русский интеллигент — грустный, сгорбленный, плохо одетый. И тот же самый обшарпанный портфель опять был при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 не подумаешь, что этот задохлик — обладатель целой кучи драгоценностей и вор немалого масшт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 бы не сорвалось, Владимир Николаевич, — беспокоился Пичугин. — В прошлый раз вон как готовились — и все к черту полетело. А мы тут с вами вскочили ни с того, ни с сего, без поддержки, без пл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когда планировать, Пичугин. Работа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ладимир Николаевич, может, обгоним его, договоримся с гаишниками, чтоб автобус остановили и вывели его под белы ручки вместе с портфелем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если он опять пустой? А если у него сообщник? Нет, Пичугин, брать будем только при сбыте, чтоб наверняка. И только после того, как я сам цацки у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ак спалит он вас! Лицо-то уже знако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Будем стараться, чтоб не спа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ницкого водили по городу два утомительных часа. Вели по всем правилам — меняясь по очереди, поддерживая связь по радио, даже в меру возможностей переоде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за эти два часа вымотался, словно отпахал целую смену на разгрузке угля. Молодой Пичугин пережил все легче, для него это было просто приклю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нениям уже не было места — подозреваемый точно собирался сбыть золото. Он ходил от антикварной палатки к ломбарду, от ломбарда к скупке, что-то спрашивал, что-то записывал. Легко было догадаться, что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у и Пичугину с большим трудом удавалось быть с ним рядом и оставаться неузнанными. Наконец, Драницкий дал себе отдых — а заодно и приморившимся опе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елся в скверике с хотдогом и бутылкой газировки, достал калькулятор и принялся что-то вычислять, сверяясь со своими запис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вар считает, сволочь, — сказал на это Пичу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Это хорошо, — отозвался Бустов. — Значит, этап сбора информации он закончил. Готовься к решительным действ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Драницкий бодренько встал, выбросил в урну недопитую бутылку и куда-то заша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жется, час близок, — пробормота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следовало ожидать, Драницкий отправился в один из уже изученных пунктов приема драгметаллов, где, судя по всему, сулили самую высокую 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небольшая ювелирная мастерская, которая занималась и ремонтом, и скупкой, и комиссионной продажей. Бустов отправил Пичугина вперед — обогнать подозреваемого, оказаться в мастерской раньше него и тихонько встать где-нибудь спиной ко входу, а еще лучше затеряться среди посет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чугину повезло — мастерская делила помещение с пунктом видеопроката, где всегда кто-то слонялся среди витрин. Замаскироваться не представило т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дождался, пока Драницкий войдет, и, немного выждав, тихонько скользнул за ним. Почти сразу он встретился взглядом с Пичугиным. Тот энергично и выразительно закивал головой — мол, все с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и сам уже все видел. Драницкий что-то тихо говорил и крутил перед носом у ювелира раскрытой бархатной коробочкой, в которой поблескивали большие платиновые серьги. Ювелир уважительно 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обратил внимание на портфель — свободной рукой Драницкий бережно прижимал его к боку. Портфель нужно изъять в первый же момент задержания, чтобы подозреваемый даже не успел подумать о том, чтобы снова сфокусн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Работаем! — тихо скомандовал он Пичугину, и через несколько секунд опер привычным движением припер Драницкого к стенке, а Бустов моментально завладел портф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велир испуганно отпрянул за витрину — сцена перед его глазами больше всего напоминала грабеж. Тем более, что вид у жертвы был соответствующий — во взгляде Драницкого смешивались дичайший испуг и непомерное уди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покойно, граждане, — громко сказал Пичугин. — Работает уголовный розы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вободил одну руку и полез за удостове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бы он оставил это Бустову. Драницкий почувствовал, что его держит только одна рука, совершил немыслимый рывок с переворотом и в мгновение ока оказался возле Бустова, вцепившись в порт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ясно было, на что он надеется, вытворяя эти странные вещи в присутствии двух здоровяков-сыщ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е успел даже предположить, потому что в следующее мгновение оказался в полной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мысль была проста и естественна — получил по голове. Даже не важно от кого. Главное что получил, отключился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странно дело, голова ни капельки не болела. Она лишь кружилась, как часто бывает, когда кругом тьма, и взгляду не найти ориентир для удержания равнове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лезоточивый газ не похоже, хотя он тоже в некоторой степени сле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чувствовал свое тело, оно нигде не болело. Он попробовал осторожно присесть, чтобы нащупать рукой пол — ему нужна была хоть какая-то о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 имелся. Холодный и шершавый, как старый це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Бустов уже точно знал: он здоров, он сам стоит на ногах, он способен нормально двигать членами и перемещаться. Версия, что он лежит в больнице с завязанным лицом, не подтверж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загвоздка — эта необъяснимая темнота, которая навалилась так быстро и вероломно, словно кто-то выключил весь свет в мире. В том числе солнце. В природе такой темноты не бывает, потому что всегда где-то что-то отсвечивает. Эта темнота была гроб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ичугин! — позвал Бустов, поразившись, как малодушно дрогнул собствен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— тишина. Впрочем, где-то за спиной послышался слабый шорох. А может, показ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сел на корточки, пытаясь собраться с мыслями. Он все же склонялся к мысли, что по какой-то причине ослеп. Ну, не бывает на свете такой моментальной и такой кромешной тем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ишла запоздалая светлая мысль. Бустов лихорадочно полез в карман и выхватил зажигалку. Один щелчок — и перед глазами вспыхнул красноватый язычок пла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евольно издал шумный вздох облегчения. Он не ослеп — это уже какая-то определ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мя озаряло крошечное пространство вокруг себя — сантиметров шестьдесят-семьдесят. Далее свет вяз во мраке. Единственное, что Бустов смог увидеть — это пол под собой. Действительно, серый и шершавый, похожий на бе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галка перегрелась и погасла. Бустов сунул было ее в карман, но промахнулся, и его единственный источник света вылетел из пальцев. Майор дернулся, чтобы поймать падающую вещь, но та стукнулась о ботинок и отлетела куда-то во тьму, сухо ударившись о каменный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мысленно выругался на себя самыми грязными словами. Нельзя быть таким недотепой, даже если вокруг творится светопрест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тился на колени и пополз в направлении звука, тщательно ощупывая шершавый камень. Он ползал довольно долго, но безуспешно. Теперь он выругался в пол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новь ему послышался какой-то шорох. И не только шорох, но и слабый с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затих. Он решил весь превратиться в слух, чтобы распознать — действительно ли кто-то поблизости шуршит и посмеивается. Или это галлюцин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он вслушивался, но тишина не наруш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окоившись, он возобновил попытки найти зажигалку. Попутно клял себя за то, что оставил в машине мобильник — его светящийся голубой экран был бы сейчас немалым подспорьем. Впрочем, телефон он не брал сознательно — чтобы случайный звонок не привлек внимания подозревае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 и минуты усердного ползанья, как голова с мягким стуком во что-то тк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от неожиданности шарахнулся назад, но никто на него нападать не собирался. Это были картонные коробки, сложенные здесь неведомо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, стараясь ни во что не вляпаться и не пораниться, Бустов ощупал находку. Он обнаружил с десяток консервных банок и запечатанные пакеты с чем-то сыпучим, вроде кру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 крайней мере, с голоду не умру», — подумал он, но вдруг разозлился. Какой еще голод! Ночевать тут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сли есть пол, значит, найдутся и стены, — рассудил Бустов. — Стало быть, есть и дверь, которую можно открыть. Это какой-то чертов склад или ангар, и я отсюда выберусь. А затем уже кропотливо выясню, как я сюда попал, и кому в этой связи быть подвешенным за яйц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шил, что хватит тут ползать. Надо двинуть наугад по прямой, пока не попадется ст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вигался довольно долго, но никакой стены не нашел. Вместо этого снова наткнулся на картонные ящики. Теперь уже другие, внутри лежало какое-то тряп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протяжно вздохнул и уселся на пол — отдохнуть и привести нервы в порядок. Он, несмотря на активность, начал немного зябнуть. И воздух тут был какой-то мертвый и колючий, словно пылью дышишь. Впрочем, пока все это можно было перетер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рунда какая-то, — думал Бустов, — Должна быть стена. То ли я по кругу мотаюсь, то ли самое неудачное направление выбра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бедил себя, что исследовал не так уж много пространства. В самом деле, когда ощупываешь и проверяешь в темноте каждый шаг, малые расстояния могут казаться огромными. Надо просто продолжить по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должил поиск, потом прекратил, и снова начал. Прошло несколько часов, а он так и ползал в кромешной тьме, где совершенно ничего не мен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, выбившийся из сил, напуганный и одновременно возмущенный, остановился отдохнуть возле очередной груды ящиков. В одном из них нашелся блок сигарет, только вот никакого источника огня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еподвижно сидел на каменном полу и глядел в темноту. Она, казалось, еще больше сгущается, хотя, куда уж больше. Она словно обретала вес и плот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казалось, что в ней вязнет даже сам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прямо-таки вскочил, чувствуя бешеное сердцеби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, эй, ты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казалось. Действительно, из темноты его зва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то здесь? — крикну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вои, не бойся. Здесь чуж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раницкий, — выдохнул Бустов. И безжизненно добавил: — С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гулялся, начальник? — спросил Драни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я, думаешь, гуля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ходишь туда-сюда, ищешь чего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 это за место? И как я здесь оказался? — Бустов чувствовал ярость и готов был порвать Драницкого пополам. Но еще сильней была радость от того, что этому кошмару, очевидно, приходит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, придется тебе меня отпускать. Потому что доказательствов у тебя опять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тебя отпущу только на зону, у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ругайся, а послушай. Обещай меня больше не мурыжить, отпущу тебя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не пообещаю, 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ничего. Сиди тут, сколько вле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х, какой ты деловой, Драницкий. Не боишься, что меня искать будут, и твоя персона первым номером в этом поиске вста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пускай ищут. Тут не найдут. А с меня какой с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Бустова появилась мысль — не подобраться ли поближе, чтобы ухватить эту сволочь за горло и душить, пока не взмолится. Он никак не мог определить, сколько до Драницкого шагов — голос звучал словно над самыми у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лушай, начальник, я тебе одну вещь скажу сразу — ты без меня отсюда не вылезешь. Вообще не вылезешь, никогда. Вот честн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и не из таких мест вылезал, — огрызнулся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нет же! Не веришь, да? Ну, тогда посиди тут денек подумай. Поползай на коленках, поищи вы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не боишься, что будет, когда най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не найдешь. Вот, хочешь, даже фонарь тебе оставлю. И ищи хоть до поси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то он несет, — промелькнуло в голове Бустова. — как это можно не найти выход с фонарем? Вроде, не лабиринт, не яма. Скорей всего, какой-нибудь огромный гараж, цех или ангар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разу подумалось, что для ангара здесь слишком глухие звуки. Не хватает гулкого э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Эй, чудила! — позвал Бустов. — Ты зачем магазин-то разбомбил? Вроде, на уголовника не пох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я никакой не уголовник, — моментально отозвался Драницкий. — И никаких магазинов не знаю. Почудилось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ладно уж брехать... Я в твоих руках сам железяки видел — те самые, из катал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ичего не знаю. Не было никакого маг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это мы быстро выясним. Что это за место? И как ты меня сюда приволок? Рассказывай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Может, и расскажу. Но ты пообещай, что трогать меня больше не будешь. Оставишь в покое, и больше я тебя не у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ы вор, и ничего я тебе обещать не собир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дело твое, начальник. Оставайся тут еще подумай. Вот тебе фонарь, пока я добр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щелчок, и темноту рассек луч света. Бустов успел разглядеть, как тщедушная фигурка метнулась от света и моментально растаяла в темноте. Звук быстрых шагов быстро сошел н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ука, — сплюнул Б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было горько осознавать, что он попал в зависимость от какого-то недотепы. Причем в глупейшую зависим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 полной зависимости думать рано. С фонарем поиск выхода должен значительно уско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ничего не вышло. Фонарь был мощный — целый прожектор с девятивольтовым аккумулятором. По логике, луч должен был прямо-таки пронзить тьму и упереться в ближайшую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пронзил тьму, а увяз в ней. Бустов шел, освещая дорогу перед собой, светил в стороны, вверх, но ничего не видел. Разве что, попалась очередная груда ящиков, к которым он не стал даже под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ачала шел, потом побежал — должен ведь когда-то кончиться этот анг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у него иссякли силы. Не физические — душевные. Он впал в отчаяние. Размахнулся, швырнул фонарь об пол и упал на колени, сотрясаясь от истерического пл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читал, что его никто не видит, но оши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! Да ладно тебе так убиваться. И фонарь бить незачем было, он, между прочим, шестьсот рублей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волочь! Что ты со мной сделал, тварь! Я тебя на куски порву, ско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-ну, тихо, пожалуйста. Нельзя так ругаться. А то опять у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моментально затих. Он не хотел, чтобы Драницкий уходил. Одиночество уже грозило сумасше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Уймись, начальник. Все будет хорошо, только пообещай меня отпу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лег на спину, раскинув руки. Сквозь пиджак чувствовался холодок от пола, и это его поддерживало. Хотя бы какой-то материальный предмет в этой непроглядной вечной но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Где я? — спросил он совершенно мирным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от на этот счет, признаться, я и сам плохо соображаю, — со вздохом ответил Драни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 значит, «плохо сообража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о и значит... Ну, считай, что мы по ту сторону света. Тут, кроме тьмы, ничего нет. И еще мы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я не понимаю. Хочешь, расскажу быстренько, в двух словах. Хотя, тут нам с тобой торопиться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ладно. Помнится, мне лет четырнадцать было. Шел я домой вечером, собака на меня выскочила и загавкала. Я перепугался так, что никаких слов нет. Вдруг смотрю — нет собаки, нет улицы, ничего нет. Только темень одна. И, в общем, вот так я оказался здесь. Ну, понятное дело, тут я еще больше перетрусил. Дернулся туда, сюда — ничегошеньки не понимаю. Потыркался, подергался, и как-то — раз! — обратно выскочил, на улицу. И собака здесь же — заскулила, да побежал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я по такому делу с ума сходил недели две. Ходил, думал — не почудилось ли? Как-то раз отвлекся, задумался — опять я тут. Но теперь уже пугаться не стал. Все тут обошел, проверил — нету ничего. И скоро я уже научился сам, по своей воле сюда ны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знаю, как. Как глазом моргнуть — захотел и моргнул. И я так же — захотел и нырнул сюда. Сначала развлекался, потом начал думать, какую пользу найти. А польза-то простая — есть у меня эдакая тайная кладовка, где я могу прятать вещи на любой случай жизни! И в любое время их до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 понял, — проговорил Бустов. — Вот ты как от золота избавился. И газорезку в магазин пронес. Здесь ее спрятал, а там достал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о магазин не будем, — обиделся Драни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лушай, а где ж мой Пичуг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он все там же. Стоит, тебя дожи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 это, стоит? Сколько ж ему там стоять? Я тут не один час уже ковыр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колько тебе надо, столько и будет стоять. Штука вся в том, что там время не движется, пока мы здесь. Ну, как тебе сказать... В общем, откуда мы пришли, туда и вернемся. В то же место и в ту же секунду. И сиди тут хоть неделю, никто не заметит, что нас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ак ты и сейф сюда притащил! — осенило Бус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ой еще сей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ам знаешь, какой. Из магазина который. Ты его здесь разделывал, поэтому никто и не слышал. И резак у тебя был автономный — пневматический, потому что тут розеток не имеется. Признавайся, на работе инструмент позаимств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, я ж сказал: про магазины и сейфы разговора у нас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Ладно уж, рассказывай дальше, фокусник. Я слышал, ты в институте экзамены на отлично сдал. Тоже через это дело? Небось, кучу учебников в кладовке прип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я много чего через эту кладовку сделал, — голос Драницкого вдруг стал бесцветным. — Только все как-то не в масть. Ну, сдал я эти экзамены, а дальше-то что? Хотелось же работу хорошую отыскать. А хороших мест не так много, и все заняты сыновьями да кумовьями. Я малость покумекал и придумал. Решил из себя вундеркиндера состроить. Набрался духу, пришел к начальству и говорю — давайте любую теоретическую задачу — решу в три минуты. Там посмеялись и говорят: ну, сделай-ка нам расчет такого вот узла, а то у нас целый отдел бьется. У меня в институте от этих расчетов мозги отнимались, а что поделать-то? Я — сюда. Не вылезал четверо суток, веришь? Книг тонну перекопал, все чуть ли не заново проходить пришлось. Ну, сделал кое-что. Не совсем то, конечно, но себя показал, блеснул, можн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И что? Дали рабо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дали... Неплохая должность была, в «почтовом ящике», с надбавками, с перспективой. Только мне ж пришлось репутацию как-то подтверждать. Там уже привыкли, чуть какой вопрос — ко мне. А я, чуть что — сюда, к справочникам, к учебникам. Уже тошнило от этих учебников, а никуда не ден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поумней ничего не смог придумать, чем ходячей энциклопедией рабо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обовал, — Драницкий тяжело вздохнул. — Много всякого пробовал. Только по должности меня так и не повысили. Людьми управлять — дело такое, что никакая тайная комната не поможет. А ведь как я старался... Я им показал, что могу сутками работать, без сна и перекуров. Мне ж не трудно, захотел отдохнуть, поспать, поесть — сразу сюда. Вернулся свеженький, никто и не заметил, что отлу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Удобная штука — эта тайная комната, — подумал Бустов. — Легко жить, когда к любой заковыке есть время подготовиться. И опять же, всегда есть куда баб водить. Только вот как-то знобит меня от этих перспектив. Недоброе здесь что-то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ивык я к этому месту, — сетовал Драницкий. — Барахла сюда разного натащил, наверно, десять грузовиков. Чуть что — сразу сюда. Девушке хочешь понравиться — скорей сюда, стихотворение выучить, зубы почистить... Разговор про футбол с начальством надо поддержать — опять сюда, спортивную газету прочитать. Да и просто, надоест все — есть куда спря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ы тут, небось, полжизни пров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не полжизни, но немало, — Драницкий тяжел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отому и выглядишь на пятьдесят, хотя самому тридцать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Это и обидно. Все зря. Никакого толку. А жизнь проходит. Я, начальник, даже часов дома не держу. Потому что, только посмотрю на циферблат — выть хочется. Ненавижу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сколько я понял, — вкрадчиво проговорил Бустов, — ты решил жизнь одним махом улучшить. И подломил магазинчик с золотом. Думал, сразу миллионером станешь. А, между тем, воровать тоже надо уметь. Это ремесло еще похитрей, чем твоя инжен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ладно, Драницкий, молчи уж. Я не протокол пишу, я просто с тобой разговариваю. Странный ты вор, Драницкий. Другой бы на твоем месте масштабно работал. Ты ж с такими способностями можешь героин тоннами через границы возить. Или оружие эшелонами поставлять без всякого риска. А попался на сраной ювелирной лав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 какой героин... — горестно проговорил Драницкий. — Где я возьму твой геро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здесь я тебе не советчик. Нет героина — и слава б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ницкий еще долго исповедовался, рассказывал, как он пробовал применять свою тайную кладовку в разных целях, и все больше неудачно. Чувствовалось, что давно хотел кому-то все это рассказать. Бустову в конце концов даже жаль его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ы мне вот что объясни, — сказал он. — Неужели ни разу не задумался, что это за место такое, как оно существует, как ты сюда просачиваешься. Это же научная сенсация. Тебя, если по-хорошему, надо в стеклянный ящик посадить, и каждый день опыты 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имеете права! — вскинулся Драницкий. И с горечью добавил: — Почем мне знать, как оно все устроено. Тут ведь ничего не происходит, тут всегда только темнота и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, ты все-таки инженер, должен склад мысли иметь определенный. Что, даже никакой верси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 стоят эти версии? А вообще, я так думаю. У всего есть своя обратная сторона. У любой варежки своя изнанка. Вот и мы с тобой сейчас на такой обратной стороне. Вот, скажем, йоги — они умеют всякие чудеса делать. Без еды жить, без воздуха, исчезать на время, предметы из воздуха доставать. Может, они как раз обратную сторону использ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Йоги... — усмехнулся Бустов. — Ты еще скажи, фокусники своих кроликов из обратной стороны дос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почем нам знать? Может и фокус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от лучше бы ты фокусником устроился. Больше бы за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 да, фокусником... — обиженно пробормотал Драницкий. — Прямо вот приду и скажу: вот он я, возьмите меня фокусником. Кому я там ну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 этом и вся твоя беда, Драницкий, что везде чувствуешь себя ненужным и неподходящим. И никакой волшебный дар тут не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ачальник, — жалобно проговорил Драницкий. — Отпусти меня, а? Ну, неужели тебе так хочется меня в тюрьму засу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ичего мне уже не хочется. Был бы ты матерый ворюга — тогда да, дело ясное. А теперь я уж и не знаю, что с тобой, дураком,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Отпусти. Все равно не докажешь. Я ж брошки тут спрячу, и все. Как и в тот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некоторое время размышлял. И любые размышления подводили к одному и тому же реш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 общем так, Драницкий. Цацки ты мне возвращаешь, это раз. Больше мне не попадаешься — два. И иди на все четыре стороны, чтоб больше я тебя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вай! — обрадовался Драницкий. — Все верну, без вопросов. Все равно не знаю, что с ними делать. А не обманешь? Дай честн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на Библии тебе не присягнуть? Давай уж скорей, вытаскивай нас отсюда, надоел ты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 же так, Владимир Николаевич? — чуть не плача проговорил Пичу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Молчи, — процедил Бустов, — так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 у дверей ювелирной мастерской и смотрели вслед удаляющемуся Драниц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шел мелкими торопливыми шажками, вдавив голову в плечи и не глядя по сторонам. Портфель, в котором, естественно, не оказалось никаких драгоценностей, он прижимал к боку по-куриному скрюченн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тебе, пожалуйста, идет почти бог, — думал Бустов. — Владеет даром, за который многие полжизни отдадут. Мог бы власть над людьми иметь, в золоте купаться. Да страшно подумать, кем он мог стать, если б имел мозгов хоть на сто грамм больше. А мог бы наоборот, людей спасать, проблемы решать. Но не стал никем. Бог-неудачник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ладимир Николаевич, — не отставал Пичугин. — Что, прямо так и отпус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усть себе идет, — думал Бустов. — Не будет от него никакого вреда, нутром чую. Как, впрочем, и пользы. Надо бы только для начальства какую-то отмазку придумать... Ну, да ладно, придумаю. Не в первый раз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ом спустя Драницкий все же попался на глаза Бустову, правда, при совершенно неожиданных и невеселых обстоятель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тделу прошла ориентировка: такого-то числа в таком-то месте автомашиной «ГАЗ» был сбит неизвестный, приметы и фотография прилагаются. Просим оказать содействие в установлении личности трупа...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взглянул на фотографию и остолбенел. Он сразу узнал Драницкого, хотя узнать было непросто. На посмертном снимке был изображен невероятно исхудавший и обросший человек трудно определимого возраста. Истрепанная одежда и нездоровая темная кожа наводили на мысль, что Драницкий последние месяцы бомжевал по свалкам и подва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м больше Бустов смотрел на фото, тем яснее понимал, что это не так. И тем страшнее была открывающаяся ему ис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ницкий не бродяжничал. В тот момент, когда перед ним завизжали тормоза машины, он успел спрятаться в свою тайную комнату. И никому не дано узнать, сколько времени он там провел, зная, что на выходе его ждет немедленная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ие знания, никакие подсобные предметы не смогли бы спасти его от удара тяжелого грузовика. Страшно было представить, как он там жил — доедая запасы, дожигая последние свечи, не надеясь ни н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-таки вышел. То ли решил положить конец своему заточению. То ли хотел напоследок увидеть дневной свет и вдохнуть живой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тов еще несколько дней ходил сам не с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ыветрилось. Другие дела заняли ум и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бычными людьми было и трудней, и интересней, чем с почти богом. Богом-неудач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yrin_mihail_yurevich.html" TargetMode="External"/><Relationship Id="rId4" Type="http://schemas.openxmlformats.org/officeDocument/2006/relationships/hyperlink" Target="http://thelib.ru/books/tyrin_mihail_yurevich/taynaya_komna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yrin_mihail_yurevich/taynaya_komnata-comment.html" TargetMode="External"/><Relationship Id="rId7" Type="http://schemas.openxmlformats.org/officeDocument/2006/relationships/hyperlink" Target="http://thelib.ru/authors/tyrin_mihail_yur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Òûðèí </dc:creator>
  <dc:description/>
  <dc:language>en-US</dc:language>
  <cp:lastModifiedBy/>
  <cp:revision>0</cp:revision>
  <dc:subject/>
  <dc:title>Òàéíàÿ êîìíàòà</dc:title>
</cp:coreProperties>
</file>