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Владимирович Тюрин</w:t>
      </w:r>
    </w:p>
    <w:p>
      <w:pPr>
        <w:pStyle w:val="Heading1"/>
        <w:bidi w:val="0"/>
        <w:ind w:left="0" w:right="0" w:hanging="0"/>
        <w:rPr/>
      </w:pPr>
      <w:r>
        <w:rPr/>
        <w:t>Подъем Атлантиды, война грязных ног и завоевание хол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заметки об истории двадцать первого века, 1998)</w:t>
      </w:r>
      <w:r>
        <w:rPr>
          <w:i w:val="false"/>
        </w:rPr>
        <w:t xml:space="preserve">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0. Прелюдия</w:t>
      </w:r>
    </w:p>
    <w:p>
      <w:pPr>
        <w:pStyle w:val="Normal"/>
        <w:bidi w:val="0"/>
        <w:spacing w:before="0" w:after="0"/>
        <w:ind w:left="0" w:right="0" w:firstLine="567"/>
        <w:jc w:val="left"/>
        <w:rPr/>
      </w:pPr>
      <w:r>
        <w:rPr/>
      </w:r>
    </w:p>
    <w:p>
      <w:pPr>
        <w:pStyle w:val="Normal"/>
        <w:bidi w:val="0"/>
        <w:spacing w:before="0" w:after="0"/>
        <w:ind w:left="0" w:right="0" w:firstLine="567"/>
        <w:rPr/>
      </w:pPr>
      <w:r>
        <w:rPr/>
        <w:t>На предложение цыганки: «Позолоти ручку, дорогой, и я тебе погадаю» редко кто отвечает радостным согласием. Есть, есть в нас подсознательный страх перед прогностикой, такой же, как перед черными кошками, плоскими червями и мышами-полёвками. Сидит в нашем подсознании некий сторож, который словно бьет гадателей по рукам и приговаривает: «Не лезь в мое будущее, не напортачь там.» Во времена более суровые, чем наши, прогностам улыбалась инквизиция и квалифицированная жарка на аутодафэ. Вот и знаменитый принцип Гейзенберга говорит примерно о том же: «Наблюдение за объектом микромира меняет его поведение.» А наше будущее, как мне кажется, еще более тонкий объект, чем атом или протон.</w:t>
      </w:r>
    </w:p>
    <w:p>
      <w:pPr>
        <w:pStyle w:val="Normal"/>
        <w:bidi w:val="0"/>
        <w:spacing w:before="0" w:after="0"/>
        <w:ind w:left="0" w:right="0" w:firstLine="567"/>
        <w:rPr/>
      </w:pPr>
      <w:r>
        <w:rPr/>
        <w:t>Но есть один выход из положения. Можно представить себя не прогностом, смотрящим в будущее «а ля цыганка», а историком, скажем, двадцать второго века, для которого век двадцать первый — это уже потертое прошлое, перевернутая страница, не вызывающая особых эмоций.</w:t>
      </w:r>
    </w:p>
    <w:p>
      <w:pPr>
        <w:pStyle w:val="Normal"/>
        <w:bidi w:val="0"/>
        <w:spacing w:before="0" w:after="0"/>
        <w:ind w:left="0" w:right="0" w:firstLine="567"/>
        <w:rPr/>
      </w:pPr>
      <w:r>
        <w:rPr/>
        <w:t>И вот в 22 веке сядет такой, с позволения сказать, историк на облако из фуллереновых шариков, наполненных водородом, засунет в разъемы-нейроконнекторы на своем черепе мыслепроводы, идущие от инфосокровищниц, и начнет размышлять примерно следующим образом:</w:t>
      </w:r>
    </w:p>
    <w:p>
      <w:pPr>
        <w:pStyle w:val="Normal"/>
        <w:bidi w:val="0"/>
        <w:spacing w:before="0" w:after="0"/>
        <w:ind w:left="0" w:right="0" w:firstLine="567"/>
        <w:rPr/>
      </w:pPr>
      <w:r>
        <w:rPr/>
      </w:r>
    </w:p>
    <w:p>
      <w:pPr>
        <w:pStyle w:val="Heading2"/>
        <w:bidi w:val="0"/>
        <w:spacing w:before="0" w:after="0"/>
        <w:ind w:left="0" w:right="0" w:hanging="0"/>
        <w:rPr/>
      </w:pPr>
      <w:r>
        <w:rPr>
          <w:i w:val="false"/>
        </w:rPr>
        <w:t>1. Чем двадцать первый век был похож на двадцатый</w:t>
      </w:r>
    </w:p>
    <w:p>
      <w:pPr>
        <w:pStyle w:val="Normal"/>
        <w:bidi w:val="0"/>
        <w:spacing w:before="0" w:after="0"/>
        <w:ind w:left="0" w:right="0" w:firstLine="567"/>
        <w:jc w:val="left"/>
        <w:rPr/>
      </w:pPr>
      <w:r>
        <w:rPr/>
      </w:r>
    </w:p>
    <w:p>
      <w:pPr>
        <w:pStyle w:val="Normal"/>
        <w:bidi w:val="0"/>
        <w:spacing w:before="0" w:after="0"/>
        <w:ind w:left="0" w:right="0" w:firstLine="567"/>
        <w:rPr/>
      </w:pPr>
      <w:r>
        <w:rPr/>
        <w:t>Век двадцать первый был похож на двадцатый век примерно так, как похож «Мерседес» на «Запорожец». Больше лошадиных сил, легированной стали, процессоров, пластика, но принцип тот же — движок внутреннего сгорания и четыре колеса.</w:t>
      </w:r>
    </w:p>
    <w:p>
      <w:pPr>
        <w:pStyle w:val="Normal"/>
        <w:bidi w:val="0"/>
        <w:spacing w:before="0" w:after="0"/>
        <w:ind w:left="0" w:right="0" w:firstLine="567"/>
        <w:rPr/>
      </w:pPr>
      <w:r>
        <w:rPr/>
        <w:t>Ведь по сути не закончены были процессы, стартовавшие еще на заре Нового времени, в 17–18 веках: индустриализация, урбанизация и самое главное — глобализация хозяйства. Именно на этой заре были открыты технические способы почти бесконечного увеличения прибыли за счет минимизации издержек производства. Издержки можно минимизировать почти до нуля; если поискать, то можно всегда найти место на Земле, где ресурсы возьмешь практически бесплатно, в том числе, и рабочую силу. Три составные части были у глобализации с самого начала — пиратство (то есть романтическое присвоение чужого), работорговля и наркоторговля (начинали с опиума). Глобализация стала тоталитарным этапом развития капитализма, когда принцип минимизации издержек и максимизации прибыли стал господствовать в масштабах всей планеты.</w:t>
      </w:r>
    </w:p>
    <w:p>
      <w:pPr>
        <w:pStyle w:val="Normal"/>
        <w:bidi w:val="0"/>
        <w:spacing w:before="0" w:after="0"/>
        <w:ind w:left="0" w:right="0" w:firstLine="567"/>
        <w:rPr/>
      </w:pPr>
      <w:r>
        <w:rPr/>
        <w:t>Как ни смешно, но стартовала глобализация в старой, доброй Англии. Ныне эта, с позволения сказать, страна — сплошной аттракцион, где каждый может за небольшую плату стать сэром или поцеловаться с королевой или ее клоном. А когда-то сэра в Англии давали за быстрое уничтожение аборигенов и потопление торговых кораблей под чужим флагом, а королевы целовали за удачную поставку черных рабов на американскую табачную плантацию или индийского опиума в китайскую курильню.</w:t>
      </w:r>
    </w:p>
    <w:p>
      <w:pPr>
        <w:pStyle w:val="Normal"/>
        <w:bidi w:val="0"/>
        <w:spacing w:before="0" w:after="0"/>
        <w:ind w:left="0" w:right="0" w:firstLine="567"/>
        <w:rPr/>
      </w:pPr>
      <w:r>
        <w:rPr/>
        <w:t>Двадцать первый век, как и двадцатый, был характерен не увеличением абсолютной бедности, а взлетом амбиций, ожиданий, потребностей, снижением порога терпимости. Особенно это касалось миллиардов людей, живущих в периферийных странах, которые веками были источниками почти бесплатных ресурсов для центров глобализации.</w:t>
      </w:r>
    </w:p>
    <w:p>
      <w:pPr>
        <w:pStyle w:val="Normal"/>
        <w:bidi w:val="0"/>
        <w:spacing w:before="0" w:after="0"/>
        <w:ind w:left="0" w:right="0" w:firstLine="567"/>
        <w:rPr/>
      </w:pPr>
      <w:r>
        <w:rPr/>
        <w:t>Теперь каждый, от эскимоса в своем иглу до самого последнего пигмея на своей пальме, видел мыльные оперы о шикарной жизни с грандиозных экранов, напыленных на айсберги или спроецированных на сгущенные наночастицами облака. И хотел того же.</w:t>
      </w:r>
    </w:p>
    <w:p>
      <w:pPr>
        <w:pStyle w:val="Normal"/>
        <w:bidi w:val="0"/>
        <w:spacing w:before="0" w:after="0"/>
        <w:ind w:left="0" w:right="0" w:firstLine="567"/>
        <w:rPr/>
      </w:pPr>
      <w:r>
        <w:rPr/>
        <w:t>В двадцать первом веке, как и в двадцатом, продолжался распад морали — как способа группового или национального выживания — потому что мораль тоже мешала минимизации издержек. Это сопровождалось гибелью национальных культур, обычаев и традиций. Не «чти отца своего», а вкати ему дозу наркотического психокода, чтобы вырезать ему почки, продать их за сорок тысяч долларов и поступить в Гарвардский университет.</w:t>
      </w:r>
    </w:p>
    <w:p>
      <w:pPr>
        <w:pStyle w:val="Normal"/>
        <w:bidi w:val="0"/>
        <w:spacing w:before="0" w:after="0"/>
        <w:ind w:left="0" w:right="0" w:firstLine="567"/>
        <w:rPr/>
      </w:pPr>
      <w:r>
        <w:rPr/>
        <w:t>В каком-то смысле мировая ситуация начала двадцать первого века стала повторением на новом витке европейской коллизии начала двадцатого века — обе привели, как известно, к цепочке войн и революций. И оба этих витка со столетним шагом относятся к одной спирали развития, называемой «построение общества массового потребления». Неважно что, неважно зачем, но должны потреблять все!</w:t>
      </w:r>
    </w:p>
    <w:p>
      <w:pPr>
        <w:pStyle w:val="Normal"/>
        <w:bidi w:val="0"/>
        <w:spacing w:before="0" w:after="0"/>
        <w:ind w:left="0" w:right="0" w:firstLine="567"/>
        <w:rPr/>
      </w:pPr>
      <w:r>
        <w:rPr/>
        <w:t>Схожих черт у обоих витков было предостаточно. В начале двадцать первого века, как и в начале двадцатого, снова произошло массовое вторжение новых технологий, которые высвобождали лишнюю рабочую силу из нерентабельного сельского хозяйства и ремесел.</w:t>
      </w:r>
    </w:p>
    <w:p>
      <w:pPr>
        <w:pStyle w:val="Normal"/>
        <w:bidi w:val="0"/>
        <w:spacing w:before="0" w:after="0"/>
        <w:ind w:left="0" w:right="0" w:firstLine="567"/>
        <w:rPr/>
      </w:pPr>
      <w:r>
        <w:rPr/>
        <w:t>Роль озлобленных пролетариев начала двадцатого века сыграла в двадцать первом веке неквалифицированная рабочая сила, потерявшая работу на земле и ремесленных мастерских в слаборазвитой «южной» части мира. Пакистанский или иранский юноша, девятый или десятый ребенок в семье, которого довел до иступления порнософт, впившийся через нейроконнекторы в его мозг, еше меньше хотел мириться с ситуацией, чем русский крестьянский сын, пришедший сто лет назад из деревни на фабрику «Мерилиз».</w:t>
      </w:r>
    </w:p>
    <w:p>
      <w:pPr>
        <w:pStyle w:val="Normal"/>
        <w:bidi w:val="0"/>
        <w:spacing w:before="0" w:after="0"/>
        <w:ind w:left="0" w:right="0" w:firstLine="567"/>
        <w:rPr/>
      </w:pPr>
      <w:r>
        <w:rPr/>
        <w:t>В двадцать первом веке роль белых колонизаторов в пробковых шлемах играли гладкие клерки разных цветов кожи, по-прежнему выискивающие на просторах Земли места, где издержки производства минимальны, а прибыли максимальны. И в двадцать первом веке корпорации ворошили весь земной шар в поисках дешевых ресурсов и резервуаров дешевой рабочей силы. Но, если в начале двадцатого века, они возвращали земному шару готовую фабричную продукцию, то в начале 21 века только виртуальные финансы, доллары, евро и т. д. Тот же принцип минимизации издержек теперь оставлял все стадии производства в странах дешевой периферии.</w:t>
      </w:r>
    </w:p>
    <w:p>
      <w:pPr>
        <w:pStyle w:val="Normal"/>
        <w:bidi w:val="0"/>
        <w:spacing w:before="0" w:after="0"/>
        <w:ind w:left="0" w:right="0" w:firstLine="567"/>
        <w:rPr/>
      </w:pPr>
      <w:r>
        <w:rPr/>
        <w:t>Для корпораций и банков национальные границы окончательно потеряли какое-либо значение. Крупные корпорации перекачивали капиталы, прибыли, рабочую силу и ядовитые отходы производства с одной территории на другую, покупая или игнорируя национальные прави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2. Чем двадцать первый век был не похож на двадцатый</w:t>
      </w:r>
    </w:p>
    <w:p>
      <w:pPr>
        <w:pStyle w:val="Normal"/>
        <w:bidi w:val="0"/>
        <w:spacing w:before="0" w:after="0"/>
        <w:ind w:left="0" w:right="0" w:firstLine="567"/>
        <w:jc w:val="left"/>
        <w:rPr/>
      </w:pPr>
      <w:r>
        <w:rPr/>
      </w:r>
    </w:p>
    <w:p>
      <w:pPr>
        <w:pStyle w:val="Normal"/>
        <w:bidi w:val="0"/>
        <w:spacing w:before="0" w:after="0"/>
        <w:ind w:left="0" w:right="0" w:firstLine="567"/>
        <w:rPr/>
      </w:pPr>
      <w:r>
        <w:rPr/>
        <w:t>Корпорации наконец породили глобальные наднациональные органы власти, чтобы решать свои задачи в масштабах всего земного шара, сведя к минимуму роль национальных правительств. Кнутом для непокорных национальных бюрократий были международные санкции, а пряником для покорных — кредиты, гуманитарная помощь, воздушные мосты по переброске залежавшихся йогуртов и компьютерных игр прямого нейроподключения (т. н. нейрошунтов). Закрытые режимы(авторитарные, патриархальные, пытающиеся защитить свой народ от заморских эксплуататоров) доламывались с помощью эмбарго, бомбежек и тайных операций.</w:t>
      </w:r>
    </w:p>
    <w:p>
      <w:pPr>
        <w:pStyle w:val="Normal"/>
        <w:bidi w:val="0"/>
        <w:spacing w:before="0" w:after="0"/>
        <w:ind w:left="0" w:right="0" w:firstLine="567"/>
        <w:rPr/>
      </w:pPr>
      <w:r>
        <w:rPr/>
        <w:t>Но вскоре глобализация породили технические средства, которые стали ее могильщиком. В течение всего двадцать первого века происходила своего рода феодализация, невиданная со Средневековья.</w:t>
      </w:r>
    </w:p>
    <w:p>
      <w:pPr>
        <w:pStyle w:val="Normal"/>
        <w:bidi w:val="0"/>
        <w:spacing w:before="0" w:after="0"/>
        <w:ind w:left="0" w:right="0" w:firstLine="567"/>
        <w:rPr/>
      </w:pPr>
      <w:r>
        <w:rPr/>
        <w:t>Сотни миллионов людей снова занялись самостоятельной трудовой деятельностью на дому, проиобретая по вполне доступной цене малогабаритное оборудование для серьезных био- и нанотехнологических работ.</w:t>
      </w:r>
    </w:p>
    <w:p>
      <w:pPr>
        <w:pStyle w:val="Normal"/>
        <w:bidi w:val="0"/>
        <w:spacing w:before="0" w:after="0"/>
        <w:ind w:left="0" w:right="0" w:firstLine="567"/>
        <w:rPr/>
      </w:pPr>
      <w:r>
        <w:rPr/>
        <w:t>Из миллионов надомников и индивидуалов при помощи сетевых технологий получались мощные объединения, напоминающие средневековые гильдии и цеха. В их распоряжении были нанофабрики, близкие по принципам функционирования к живым существам, способные расщеплять любую органику, использовать энергию солнца и бескислородного брожения и «собирать» любые органические вещества.</w:t>
      </w:r>
    </w:p>
    <w:p>
      <w:pPr>
        <w:pStyle w:val="Normal"/>
        <w:bidi w:val="0"/>
        <w:spacing w:before="0" w:after="0"/>
        <w:ind w:left="0" w:right="0" w:firstLine="567"/>
        <w:rPr/>
      </w:pPr>
      <w:r>
        <w:rPr/>
        <w:t>Сперва могло показаться, что глобализация и феодализация не противоречат друг другу; что гильдии с одной стороны, как и корпорации с другой, дружно работают на подрыв национальных правительств. Но вскоре гильдиям и корпорациям стало тесно на одном земном шаре.</w:t>
      </w:r>
    </w:p>
    <w:p>
      <w:pPr>
        <w:pStyle w:val="Normal"/>
        <w:bidi w:val="0"/>
        <w:spacing w:before="0" w:after="0"/>
        <w:ind w:left="0" w:right="0" w:firstLine="567"/>
        <w:rPr/>
      </w:pPr>
      <w:r>
        <w:rPr/>
        <w:t>Гильдии хотели, чтобы их оставили в покое, корпорации же делали былью сказку о новом мировом порядке. Для этого и было закулисно сформировано мировое правительство под видом комитетов ООН — банки, стоящие за Федеральной резервной системой США, предоставили свои лучшие кадры.</w:t>
      </w:r>
    </w:p>
    <w:p>
      <w:pPr>
        <w:pStyle w:val="Normal"/>
        <w:bidi w:val="0"/>
        <w:spacing w:before="0" w:after="0"/>
        <w:ind w:left="0" w:right="0" w:firstLine="567"/>
        <w:rPr/>
      </w:pPr>
      <w:r>
        <w:rPr/>
        <w:t>Не будем упрекать мировое правительство образца 2027 года в тоталитаризме; не грабеж периферийных стран, не наглая эксплуатация дешевых ресурсов было теперь главным. Надо было спасать планету.</w:t>
      </w:r>
    </w:p>
    <w:p>
      <w:pPr>
        <w:pStyle w:val="Normal"/>
        <w:bidi w:val="0"/>
        <w:spacing w:before="0" w:after="0"/>
        <w:ind w:left="0" w:right="0" w:firstLine="567"/>
        <w:rPr/>
      </w:pPr>
      <w:r>
        <w:rPr/>
        <w:t>Мировому правительству объективно понадобился глобальный контроль ввиду глобальных же опасностей: климатических потрясений, эпидемий, перенаселения в засушливых и затопляемых зонах Земли. Поэтому мировое правительство и стало настойчиво выдвигать перед населением планеты глобальные задачи, направляя, к примеру, избыточную рабочую силу, из африканских стран, пораженных СПИДом, на борьбу с наводнениями в Западной Европе.</w:t>
      </w:r>
    </w:p>
    <w:p>
      <w:pPr>
        <w:pStyle w:val="Normal"/>
        <w:bidi w:val="0"/>
        <w:spacing w:before="0" w:after="0"/>
        <w:ind w:left="0" w:right="0" w:firstLine="567"/>
        <w:rPr/>
      </w:pPr>
      <w:r>
        <w:rPr/>
        <w:t>Как нацбюрократы, так и гильдии оттягивали от глобальных задач значительные ресурсы, а кое-кто из них занимался и откровенно порочной (в глазах мирового правительства) деятельностью: созданием собственных финансовых систем и развитием самодостаточного местного производства.</w:t>
      </w:r>
    </w:p>
    <w:p>
      <w:pPr>
        <w:pStyle w:val="Normal"/>
        <w:bidi w:val="0"/>
        <w:spacing w:before="0" w:after="0"/>
        <w:ind w:left="0" w:right="0" w:firstLine="567"/>
        <w:rPr/>
      </w:pPr>
      <w:r>
        <w:rPr/>
        <w:t>Однако и глобальные органы под прикрытием общечеловеческих задач вели откровенно порочную деятельность. Как санкции, так и субсидии, как «миротворческие» бомбардировки, так и благосклонность мировых СМИ, стали объектом купли и продажи в длинных коридорах мирового правительства.</w:t>
      </w:r>
    </w:p>
    <w:p>
      <w:pPr>
        <w:pStyle w:val="Normal"/>
        <w:bidi w:val="0"/>
        <w:spacing w:before="0" w:after="0"/>
        <w:ind w:left="0" w:right="0" w:firstLine="567"/>
        <w:rPr/>
      </w:pPr>
      <w:r>
        <w:rPr/>
        <w:t>Надо учесть и субъективный фактор. Мировое правительство всплыло, как некоего рода Атлантида. Его представители являлись в самые глухие уголки планеты, быстро проводили изучение местной проблематики с помощью экспертных искинов, после чего на головы аборигенов из бомболюков самолетов и экранопланов сыпались то ли увесистые мешки с гуманитарной помощью, то ли вакуумные бомбы.</w:t>
      </w:r>
    </w:p>
    <w:p>
      <w:pPr>
        <w:pStyle w:val="Normal"/>
        <w:bidi w:val="0"/>
        <w:spacing w:before="0" w:after="0"/>
        <w:ind w:left="0" w:right="0" w:firstLine="567"/>
        <w:rPr/>
      </w:pPr>
      <w:r>
        <w:rPr/>
        <w:t>Глобалисты-атлантисты выступали в роли небожителей. А небожителей хочется свергнуть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3. Продолжение скандала иными средствами</w:t>
      </w:r>
    </w:p>
    <w:p>
      <w:pPr>
        <w:pStyle w:val="Normal"/>
        <w:bidi w:val="0"/>
        <w:spacing w:before="0" w:after="0"/>
        <w:ind w:left="0" w:right="0" w:firstLine="567"/>
        <w:jc w:val="left"/>
        <w:rPr/>
      </w:pPr>
      <w:r>
        <w:rPr/>
      </w:r>
    </w:p>
    <w:p>
      <w:pPr>
        <w:pStyle w:val="Normal"/>
        <w:bidi w:val="0"/>
        <w:spacing w:before="0" w:after="0"/>
        <w:ind w:left="0" w:right="0" w:firstLine="567"/>
        <w:rPr/>
      </w:pPr>
      <w:r>
        <w:rPr/>
        <w:t>К началу двадцать первого века оформились две враждебные коалиции стран и регионов. Первую составили те страны, что раньше вступили в глобализацию и успели, так сказать, захватить места в первом ряду. Вторую, соответственно, те, что не успели.</w:t>
      </w:r>
    </w:p>
    <w:p>
      <w:pPr>
        <w:pStyle w:val="Normal"/>
        <w:bidi w:val="0"/>
        <w:spacing w:before="0" w:after="0"/>
        <w:ind w:left="0" w:right="0" w:firstLine="567"/>
        <w:rPr/>
      </w:pPr>
      <w:r>
        <w:rPr/>
        <w:t>Странам-заднескамеечникам надоело играть роль сырьевых, промышленных, курортных, бордельных придатков развитого мира и одарять западные корпорации сверхприбылями.</w:t>
      </w:r>
    </w:p>
    <w:p>
      <w:pPr>
        <w:pStyle w:val="Normal"/>
        <w:bidi w:val="0"/>
        <w:spacing w:before="0" w:after="0"/>
        <w:ind w:left="0" w:right="0" w:firstLine="567"/>
        <w:rPr/>
      </w:pPr>
      <w:r>
        <w:rPr/>
        <w:t>Одновременно в каждой стране первого эшелона был создан своего рода внутренний второй эшелон, который состоял из эмигрантов, развращенных субсидиями-пособиями и сильно страдающих от переедания и комплекса неполноценности.</w:t>
      </w:r>
    </w:p>
    <w:p>
      <w:pPr>
        <w:pStyle w:val="Normal"/>
        <w:bidi w:val="0"/>
        <w:spacing w:before="0" w:after="0"/>
        <w:ind w:left="0" w:right="0" w:firstLine="567"/>
        <w:rPr/>
      </w:pPr>
      <w:r>
        <w:rPr/>
        <w:t>Естественно, что люди второго эшелона также не довольствовались своей ролью.</w:t>
      </w:r>
    </w:p>
    <w:p>
      <w:pPr>
        <w:pStyle w:val="Normal"/>
        <w:bidi w:val="0"/>
        <w:spacing w:before="0" w:after="0"/>
        <w:ind w:left="0" w:right="0" w:firstLine="567"/>
        <w:rPr/>
      </w:pPr>
      <w:r>
        <w:rPr/>
        <w:t>Роль детонатора войны сыграла КНР, представлявшая собой промышленную элиту стран-заднескамеечников.</w:t>
      </w:r>
    </w:p>
    <w:p>
      <w:pPr>
        <w:pStyle w:val="Normal"/>
        <w:bidi w:val="0"/>
        <w:spacing w:before="0" w:after="0"/>
        <w:ind w:left="0" w:right="0" w:firstLine="567"/>
        <w:rPr/>
      </w:pPr>
      <w:r>
        <w:rPr/>
      </w:r>
    </w:p>
    <w:p>
      <w:pPr>
        <w:pStyle w:val="Heading2"/>
        <w:bidi w:val="0"/>
        <w:spacing w:before="0" w:after="0"/>
        <w:ind w:left="0" w:right="0" w:hanging="0"/>
        <w:rPr/>
      </w:pPr>
      <w:r>
        <w:rPr>
          <w:i w:val="false"/>
        </w:rPr>
        <w:t>4. Хакер вместо пушки</w:t>
      </w:r>
    </w:p>
    <w:p>
      <w:pPr>
        <w:pStyle w:val="Normal"/>
        <w:bidi w:val="0"/>
        <w:spacing w:before="0" w:after="0"/>
        <w:ind w:left="0" w:right="0" w:firstLine="567"/>
        <w:jc w:val="left"/>
        <w:rPr/>
      </w:pPr>
      <w:r>
        <w:rPr/>
      </w:r>
    </w:p>
    <w:p>
      <w:pPr>
        <w:pStyle w:val="Normal"/>
        <w:bidi w:val="0"/>
        <w:spacing w:before="0" w:after="0"/>
        <w:ind w:left="0" w:right="0" w:firstLine="567"/>
        <w:rPr/>
      </w:pPr>
      <w:r>
        <w:rPr/>
        <w:t>В лобовых столкновениях крупные игроки, к числу которых в первую очередь относились США и Китай, быстро истощили свой потенциал (особенно морально-психологический). Китай из-за слабости флота не смог провести даже десантную операцию по захвату Тайваня, США же не сумели отмобилизовать достаточное количество солдат для осуществления масштабных сухопутных операций против материкового Китая.</w:t>
      </w:r>
    </w:p>
    <w:p>
      <w:pPr>
        <w:pStyle w:val="Normal"/>
        <w:bidi w:val="0"/>
        <w:spacing w:before="0" w:after="0"/>
        <w:ind w:left="0" w:right="0" w:firstLine="567"/>
        <w:rPr/>
      </w:pPr>
      <w:r>
        <w:rPr/>
        <w:t>Военный конфликт в дальнейшем ограничивался столкновениями спецподразделений, диверсиями против мирного населения и разведывательно-агентурной борьбой. Низкий и беспринципный характер боевых действий породил название «война грязных ног».</w:t>
      </w:r>
    </w:p>
    <w:p>
      <w:pPr>
        <w:pStyle w:val="Normal"/>
        <w:bidi w:val="0"/>
        <w:spacing w:before="0" w:after="0"/>
        <w:ind w:left="0" w:right="0" w:firstLine="567"/>
        <w:rPr/>
      </w:pPr>
      <w:r>
        <w:rPr/>
        <w:t>США активно использовали компьютерные сети с космическими элементами базирования для слежения за противником и управления своими войсками.</w:t>
      </w:r>
    </w:p>
    <w:p>
      <w:pPr>
        <w:pStyle w:val="Normal"/>
        <w:bidi w:val="0"/>
        <w:spacing w:before="0" w:after="0"/>
        <w:ind w:left="0" w:right="0" w:firstLine="567"/>
        <w:rPr/>
      </w:pPr>
      <w:r>
        <w:rPr/>
        <w:t>Китай же активно применял живые средства доставки ВВ — дельфинов, морских рептилий и птиц. Достаточно вспомнить, что запрограмированные с помощью диффузных нейроинтерфейсов черепахи и дельфины уничтожили ударные авианесущие силы США.</w:t>
      </w:r>
    </w:p>
    <w:p>
      <w:pPr>
        <w:pStyle w:val="Normal"/>
        <w:bidi w:val="0"/>
        <w:spacing w:before="0" w:after="0"/>
        <w:ind w:left="0" w:right="0" w:firstLine="567"/>
        <w:rPr/>
      </w:pPr>
      <w:r>
        <w:rPr/>
        <w:t>Некоторые исламские режимы сделали ставку на использование так называемых «живых бомб» из числа военнопленных и заложников.</w:t>
      </w:r>
    </w:p>
    <w:p>
      <w:pPr>
        <w:pStyle w:val="Normal"/>
        <w:bidi w:val="0"/>
        <w:spacing w:before="0" w:after="0"/>
        <w:ind w:left="0" w:right="0" w:firstLine="567"/>
        <w:rPr/>
      </w:pPr>
      <w:r>
        <w:rPr/>
        <w:t>Психика этих несчастных была изменена с помощью коллоидных психоимплантатов, инъецированных в мозг, а ОВ и ВВ связаны с белками живого тела.</w:t>
      </w:r>
    </w:p>
    <w:p>
      <w:pPr>
        <w:pStyle w:val="Normal"/>
        <w:bidi w:val="0"/>
        <w:spacing w:before="0" w:after="0"/>
        <w:ind w:left="0" w:right="0" w:firstLine="567"/>
        <w:rPr/>
      </w:pPr>
      <w:r>
        <w:rPr/>
        <w:t>Нашли свое боевое применение и нанороботы, как средства микроскопической войны. Некоторые из них были близки вирусам, другие являлись своего рода молекулярными танками и кораблям.</w:t>
      </w:r>
    </w:p>
    <w:p>
      <w:pPr>
        <w:pStyle w:val="Normal"/>
        <w:bidi w:val="0"/>
        <w:spacing w:before="0" w:after="0"/>
        <w:ind w:left="0" w:right="0" w:firstLine="567"/>
        <w:rPr/>
      </w:pPr>
      <w:r>
        <w:rPr/>
        <w:t>Упомянем сейчас только знаменитую «маньчжурскую пылевую бурю», уничтожившую как кожный покров личного состава, так и аппаратуру связи китайских частей.</w:t>
      </w:r>
    </w:p>
    <w:p>
      <w:pPr>
        <w:pStyle w:val="Normal"/>
        <w:bidi w:val="0"/>
        <w:spacing w:before="0" w:after="0"/>
        <w:ind w:left="0" w:right="0" w:firstLine="567"/>
        <w:rPr/>
      </w:pPr>
      <w:r>
        <w:rPr/>
        <w:t>Обе стороны конфликта активно воздействовали на атмосферу, океан, флору и фауну мощными электромагнитными импульсами и наночастицами, искуственно вызывая цунами, ураганы, наводнения, температурные колебания, но в то же время не принимая на себя ответственность.</w:t>
      </w:r>
    </w:p>
    <w:p>
      <w:pPr>
        <w:pStyle w:val="Normal"/>
        <w:bidi w:val="0"/>
        <w:spacing w:before="0" w:after="0"/>
        <w:ind w:left="0" w:right="0" w:firstLine="567"/>
        <w:rPr/>
      </w:pPr>
      <w:r>
        <w:rPr/>
        <w:t>За страшной гибелью Сан-Франциско и Гонконга безусловно стоят вражеские штабы.</w:t>
      </w:r>
    </w:p>
    <w:p>
      <w:pPr>
        <w:pStyle w:val="Normal"/>
        <w:bidi w:val="0"/>
        <w:spacing w:before="0" w:after="0"/>
        <w:ind w:left="0" w:right="0" w:firstLine="567"/>
        <w:rPr/>
      </w:pPr>
      <w:r>
        <w:rPr/>
        <w:t>Индия и Пакистан довели друг друга до тотального голода, уничтожая скот с помощью спутниковых рентгеновских лазеров.</w:t>
      </w:r>
    </w:p>
    <w:p>
      <w:pPr>
        <w:pStyle w:val="Normal"/>
        <w:bidi w:val="0"/>
        <w:spacing w:before="0" w:after="0"/>
        <w:ind w:left="0" w:right="0" w:firstLine="567"/>
        <w:rPr/>
      </w:pPr>
      <w:r>
        <w:rPr/>
        <w:t>Война не принесла ничего, кроме разрушений и падения идеалов, поэтому в дело вступили силы социальной революции.</w:t>
      </w:r>
    </w:p>
    <w:p>
      <w:pPr>
        <w:pStyle w:val="Normal"/>
        <w:bidi w:val="0"/>
        <w:spacing w:before="0" w:after="0"/>
        <w:ind w:left="0" w:right="0" w:firstLine="567"/>
        <w:rPr/>
      </w:pPr>
      <w:r>
        <w:rPr/>
        <w:t>Сценарий революционной деятельности был узнаваемым, хотя и модернизированным. Захват телекоммуникаций, взятие под контроль сетей, хакерские налеты на банки, грубое использование нанотехнологий, похищение заложников с последующим вымогательством наиболее твердой валюты. С момента, когда «черно-красная гвардия» захватила небоскребы нового центра международной торговли в Нью-Йорке, начался мировой финансовый крах.</w:t>
      </w:r>
    </w:p>
    <w:p>
      <w:pPr>
        <w:pStyle w:val="Normal"/>
        <w:bidi w:val="0"/>
        <w:spacing w:before="0" w:after="0"/>
        <w:ind w:left="0" w:right="0" w:firstLine="567"/>
        <w:rPr/>
      </w:pPr>
      <w:r>
        <w:rPr/>
        <w:t>Во всех странах второго эшелона пошли друг на друга шииты и сунниты, брахманы и неприкасаемые, горцы и земледельцы.</w:t>
      </w:r>
    </w:p>
    <w:p>
      <w:pPr>
        <w:pStyle w:val="Normal"/>
        <w:bidi w:val="0"/>
        <w:spacing w:before="0" w:after="0"/>
        <w:ind w:left="0" w:right="0" w:firstLine="567"/>
        <w:rPr/>
      </w:pPr>
      <w:r>
        <w:rPr/>
        <w:t>Во всех странах первого эшелона дотоле смирные и как будто даже апатичные беженцы и эмигранты превратились либо в кровожадных шахидов, либо в диллеров на черном рынке нейроинтефейсов.</w:t>
      </w:r>
    </w:p>
    <w:p>
      <w:pPr>
        <w:pStyle w:val="Normal"/>
        <w:bidi w:val="0"/>
        <w:spacing w:before="0" w:after="0"/>
        <w:ind w:left="0" w:right="0" w:firstLine="567"/>
        <w:rPr/>
      </w:pPr>
      <w:r>
        <w:rPr/>
        <w:t>Вольными и невольными союзниками мировой революции стали независимые гильдии, также ненавидящие глобалистов-атлантистов.</w:t>
      </w:r>
    </w:p>
    <w:p>
      <w:pPr>
        <w:pStyle w:val="Normal"/>
        <w:bidi w:val="0"/>
        <w:spacing w:before="0" w:after="0"/>
        <w:ind w:left="0" w:right="0" w:firstLine="567"/>
        <w:rPr/>
      </w:pPr>
      <w:r>
        <w:rPr/>
        <w:t>К примеру, гильдии хакеров придали немалую силу революционерам, которые смогли получать самую оперативную информацию и наносить точные удары по властям. Такие, например, как захват первой леди во время ее ночного посещения казармы морских пехотинцев. (Судьба супруги президента до сих пор неизвестна, хотя, согласно некоторым версиям, она изменила пол и сменила веру).</w:t>
      </w:r>
    </w:p>
    <w:p>
      <w:pPr>
        <w:pStyle w:val="Normal"/>
        <w:bidi w:val="0"/>
        <w:spacing w:before="0" w:after="0"/>
        <w:ind w:left="0" w:right="0" w:firstLine="567"/>
        <w:rPr/>
      </w:pPr>
      <w:r>
        <w:rPr/>
        <w:t>Революцией были охвачены все развитые и привлекательные регионы мира: США, Канада, Западная Европа. Итогом стало опустошение «очагов цивилизации» и изменение расклада сил на мировой арене.</w:t>
      </w:r>
    </w:p>
    <w:p>
      <w:pPr>
        <w:pStyle w:val="Normal"/>
        <w:bidi w:val="0"/>
        <w:spacing w:before="0" w:after="0"/>
        <w:ind w:left="0" w:right="0" w:firstLine="567"/>
        <w:rPr/>
      </w:pPr>
      <w:r>
        <w:rPr/>
      </w:r>
    </w:p>
    <w:p>
      <w:pPr>
        <w:pStyle w:val="Heading2"/>
        <w:bidi w:val="0"/>
        <w:spacing w:before="0" w:after="0"/>
        <w:ind w:left="0" w:right="0" w:hanging="0"/>
        <w:rPr/>
      </w:pPr>
      <w:r>
        <w:rPr>
          <w:i w:val="false"/>
        </w:rPr>
        <w:t>5. Завоевание холода</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дписания в январе 2050 года глобального мирного договора в международных организациях стали заправлять представители Южной Америки, которую почти не затронула война «грязных ног». И даже мировым гимном была утверждена слегка переработанная мелодия популярной ламбады.</w:t>
      </w:r>
    </w:p>
    <w:p>
      <w:pPr>
        <w:pStyle w:val="Normal"/>
        <w:bidi w:val="0"/>
        <w:spacing w:before="0" w:after="0"/>
        <w:ind w:left="0" w:right="0" w:firstLine="567"/>
        <w:rPr/>
      </w:pPr>
      <w:r>
        <w:rPr/>
        <w:t>От войны и революции особенно пострадали территории, уязвимые в экологическом отношении, обладающие максимальным процентом эмигрантского населения и не имеющие достаточных собственных ресурсов. Это были, к примеру, Франция, Германия и Калифорния, Нью-Йорк, Сингапур и утонувшая Голландия.</w:t>
      </w:r>
    </w:p>
    <w:p>
      <w:pPr>
        <w:pStyle w:val="Normal"/>
        <w:bidi w:val="0"/>
        <w:spacing w:before="0" w:after="0"/>
        <w:ind w:left="0" w:right="0" w:firstLine="567"/>
        <w:rPr/>
      </w:pPr>
      <w:r>
        <w:rPr/>
        <w:t>Некогда сверкающее слово Париж мало что говорит нашим современникам, переделанная в минарет Эйфелева башня и то рухнула на головы бедуинов двадцать лет назад.</w:t>
      </w:r>
    </w:p>
    <w:p>
      <w:pPr>
        <w:pStyle w:val="Normal"/>
        <w:bidi w:val="0"/>
        <w:spacing w:before="0" w:after="0"/>
        <w:ind w:left="0" w:right="0" w:firstLine="567"/>
        <w:rPr/>
      </w:pPr>
      <w:r>
        <w:rPr/>
        <w:t>Упадок одних территорий неизбежно привел к финансовому подъему и промышленному развитию других, особенно обладающих скрытыми до поры до времени ресурсами. Это малоосвоенные до 21 века пространства российской тайги и тундры, австралийских пустынь и бразильских джунглей; произошел прорыв и на материковый шельф, и к антарктическим недрам.</w:t>
      </w:r>
    </w:p>
    <w:p>
      <w:pPr>
        <w:pStyle w:val="Normal"/>
        <w:bidi w:val="0"/>
        <w:spacing w:before="0" w:after="0"/>
        <w:ind w:left="0" w:right="0" w:firstLine="567"/>
        <w:rPr/>
      </w:pPr>
      <w:r>
        <w:rPr/>
        <w:t>Здесь сыграли огромную роль технологии, сперва предназначавшиеся для освоения ближнего космоса, Луны, Марса и спутников Юпитера.</w:t>
      </w:r>
    </w:p>
    <w:p>
      <w:pPr>
        <w:pStyle w:val="Normal"/>
        <w:bidi w:val="0"/>
        <w:spacing w:before="0" w:after="0"/>
        <w:ind w:left="0" w:right="0" w:firstLine="567"/>
        <w:rPr/>
      </w:pPr>
      <w:r>
        <w:rPr/>
        <w:t>Именно в тундре, тайге и пустыне были опробованы купольные поселения, альтернативные источники энергии (волновые, геотермальные и т. д.), гидропонические фермы, квазиживые нанофабрики, бесколесные транспортные средства (червоиды) и интракорпоральные системы контроля здоровья, базирующиеся на органических биочипах.</w:t>
      </w:r>
    </w:p>
    <w:p>
      <w:pPr>
        <w:pStyle w:val="Normal"/>
        <w:bidi w:val="0"/>
        <w:spacing w:before="0" w:after="0"/>
        <w:ind w:left="0" w:right="0" w:firstLine="567"/>
        <w:rPr/>
      </w:pPr>
      <w:r>
        <w:rPr/>
        <w:t>Масштабное освоение космоса началось только в нынешнем, двадцать втором веке, когда были серьезно удешевлены полеты за счет использования гравитационных «подушек» и солнечного ветра, но прежде космическая техника привела к экспансии человечества именно на Земле.</w:t>
      </w:r>
    </w:p>
    <w:p>
      <w:pPr>
        <w:pStyle w:val="Normal"/>
        <w:bidi w:val="0"/>
        <w:spacing w:before="0" w:after="0"/>
        <w:ind w:left="0" w:right="0" w:firstLine="567"/>
        <w:rPr/>
      </w:pPr>
      <w:r>
        <w:rPr/>
        <w:t>Хрестоматийным примером является Западная Сибирь, быстро лишенная болот и вечной мерзлоты при помощи искуственного солнца-солетты, получившая внутреннее море размером с Каспийское и превратившаяся в главную житницу России и всей планеты. С новым этапом освоения тундры и тайги связано и возрождение русской нации, ядром которой были так называемые «мерзлотные хакеры». Эти люди в унтах и малицах создавали мобильные сети и посыпали тающую мерзлоту программируемыми самореплицирующимися наноматериалами.</w:t>
      </w:r>
    </w:p>
    <w:p>
      <w:pPr>
        <w:pStyle w:val="Normal"/>
        <w:bidi w:val="0"/>
        <w:spacing w:before="0" w:after="0"/>
        <w:ind w:left="0" w:right="0" w:firstLine="567"/>
        <w:rPr/>
      </w:pPr>
      <w:r>
        <w:rPr/>
        <w:t>С «завоеванием холода» я связываю стабилизацию в последней четверти двадцать первого века. В новой стабильности нашлось место и глобальному правительству (на этот раз являющимся распределенным в сети искуственным интеллектом), которому было поручено управление наиболее кризисными регионами, и корпорациям, направившим свои ресурсы на освоение тайги и тундры, и гильдиям, создавшим гибкое и емкое мировое хозяйство, и национальным органам власти, которые смогли заняться культурой, языком и нравственностью нар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yurin_aleksandr_vladimirovich.html" TargetMode="External"/><Relationship Id="rId4" Type="http://schemas.openxmlformats.org/officeDocument/2006/relationships/hyperlink" Target="http://thelib.ru/books/tyurin_aleksandr_vladimirovich/podem_atlantidy_voyna_gryaznyh_nog_i_zavoevanie_holoda.html" TargetMode="External"/><Relationship Id="rId5" Type="http://schemas.openxmlformats.org/officeDocument/2006/relationships/hyperlink" Target="http://thelib.ru/" TargetMode="External"/><Relationship Id="rId6" Type="http://schemas.openxmlformats.org/officeDocument/2006/relationships/hyperlink" Target="http://thelib.ru/books/tyurin_aleksandr_vladimirovich/podem_atlantidy_voyna_gryaznyh_nog_i_zavoevanie_holoda-comment.html" TargetMode="External"/><Relationship Id="rId7" Type="http://schemas.openxmlformats.org/officeDocument/2006/relationships/hyperlink" Target="http://thelib.ru/authors/tyurin_aleksand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Âëàäèìèðîâè÷ Òþðèí </dc:creator>
  <dc:description/>
  <dc:language>en-US</dc:language>
  <cp:lastModifiedBy/>
  <cp:revision>0</cp:revision>
  <dc:subject/>
  <dc:title>Ïîäúåì Àòëàíòèäû, âîéíà ãðÿçíûõ íîã è çàâîåâàíèå õîëîäà</dc:title>
</cp:coreProperties>
</file>