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Уайлд Оскар</w:t>
      </w:r>
    </w:p>
    <w:p>
      <w:pPr>
        <w:pStyle w:val="Heading1"/>
        <w:bidi w:val="0"/>
        <w:ind w:left="0" w:right="0" w:hanging="0"/>
        <w:rPr/>
      </w:pPr>
      <w:r>
        <w:rPr/>
        <w:t>Флорентийская трагед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кар Уаль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лорентийская трагед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M. Кудин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УЮЩИЕ Л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 Барди, флорентийский прин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, куп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, его ж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, камерис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йствие происходит во Флоренции, в начале XVI века {*}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{* Первая сцена, до появления Симоне, написана английским поэтом Томасом Стерджем Мором.}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цена представляет собой комнату в верхнем этаже старого флорентийского дома. Комната сообщается с балконом или лоджией. На стенах - гобелены. Сто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рытый для скромного ужина, прялка, сундуки, стулья и скамейки. При поднятии занавеса в комнату входит Бьянка со своей служанкой Мар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я знаю: это Гвидо Бар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ив и молод, голубая кро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где тебя он прин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дворц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м зале, где расписаны все стены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а ни глянешь - голые 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олюдина это вгонит в крас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Гвидо Барди истинный синьо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ипочем ему все эти шт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ы могла узнать, что это 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е придворный или челядинец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я узнала, что есть бог на н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потому, что ангелы име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зяина. - А перед Гвидо Бар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кто ни находился в этом зал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имали шляпы и, склонясь в покло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 обметали перьями сво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что он сказал мне, Гвидо Бард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ми на меня взглянув глаз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будто час последний мой наст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ак, значит, госпожа твоя вел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ть обратно эти сорок тыся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назови тогда другую сум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собную купить мне благосклон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ей хозяйк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 в кошель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самом деле было сорок тыся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золота он лопнуть был го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не мог бы, кроме Гвидо Бард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бе такую щедрость разреш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это был синьор наш, Гвидо Бар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ы ему сказ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госпожа моя не пожел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ть кошелек и денег не счита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прашивала снова, как и прежд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ив ли он, синьор наш благород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колько лет по виду можно д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величеству, какой камзол на н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е драгоценности, а так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за чулки на икрах августейш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клонилась низ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а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клонилась, он же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Быть может, влюблена она в друг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, может быть, сварливый старый му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владеет сердцем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дал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клонилась низко и сказ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вы, ни он, ни кто-нибудь е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 не владеет. Знаю, вы бога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лагородны, мой синьор, она ж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и не богата, но впол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шою благородн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 этом говорить я не прос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 сказала это от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оворю ему: она не люб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мужа, ни кого-нибудь ещ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любить могла бы всей душ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о, кто ей понравится и к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любима будет: надо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й целый день за прялкою сиде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ведь молода, мой государ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тоже мол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Замолкает и улыбается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дальше, даль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уточку, хозяйка. Посмотри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улыбалась я, когда сказа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молод он. Тут до него дош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сказал: "Пусть будет так, но ес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ечером приду, чтобы св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енье засвидетельствовать 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ей хозяйке, госпоже мо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буду ли я принят? (Не забу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й передать, как я ее назвал!)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- я ответила, и он доба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огда я к вам приду, и если в до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койно будет, пусть она пода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знак с балкон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ушайте, хозяй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пора уже прийти, и 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гнала ждет. За занавеской спрячьте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ляньте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ак подать мне зн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алуй эта лента подойд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с балкона брошу я, а 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ь где-нибудь поблизости, но тольк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не позову, - не появля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и же вниз. Я слышу, он сту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Mария у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круга знатных дам любую выбр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ог бы, но влечет его к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, как узнать, что лишь одна любов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еет молодым и пылким сердц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 синьор мой знатный - не пче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ая к цветку летит, а пос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ит к другому. Если б Гвидо Бар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любил, я отомстила б муж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то, что красоты моей не ви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открывает дверь перед Гвидо Барди, затем удаля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знала я, что в нашем бедном до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пить вам что-то хочется, синь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лучке муж, но злой моей судь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учена я разбираться в цен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чи и бархата. Вы предлож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сорок тысяч, видно, для т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сделать здесь покупки? Может бы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на вам та узорчатая ткан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ую недавно мой 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ез из Лукки? Это просто чуд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сли вы даете сорок тысяч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вольте принести вам эту тка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нет, не чудо ткацкого стан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ое чудо и другого свой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ал я в этом доме. Не нужны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ды трудов искуснейших тка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ь ткань из Лукки стоит сорок тысяч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я стыжусь предложенной цен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я хотел купить у вас тако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что отдать сто тысяч было б м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 тысяч, говорите вы, синь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за такую сумму мой 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м все отдаст, все, что имеет в до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говцы, вроде нас, от суммы эт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гко теряют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знач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аст он все, что в этом доме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аже каждого, кто здесь жив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все и каждого, синьор, но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амого себя. Он ценит барх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аздо выше женской красо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 парчу запросит вдвое больш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за же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тов вступить с ним в сде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нет дома. Может быть, сего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вернется ночевать, но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гу вам показать товары на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жна мне ты, а не товары, Бья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если так, к Симоне обрат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могу сама себя прод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не не по душе такая сде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щайте, мой синьор. Мне очень жа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услужить я вам не в состоя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у тебя, позволь остаться м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вымолить прощение за 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я играл смешную роль торгов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евшего купить товар бесцен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чины нет вам оставаться в до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чина - ты. Тебе нет равной в мир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стала целью жизни для мен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я рожден прекрасное люб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красное, которое куп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может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стокая! Кляну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я рожден любить одну теб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т цены тебе, и ты не може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ть проданной и купленной за день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и не могут проданными бы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 души, что парят среди пла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ы привыкли покупать любов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тому понять вам будет труд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есть любовь, которую не куп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-таки моя любовь бы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одана и куплена однаж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говоришь загадками и, вид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в душе смеешься над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оворю о том, как в брак вступи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мужа это было просто сдел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рынке, где невестами торгу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енавистен мне купец проклят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окупать умел он лучше в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нал, к кому идти, чтоб дело сла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деньгах он со мной не говор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уши моего отца наполн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звоном. Я же от него слых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о любви, святой и бескорыст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Бьянка, ты прекрасна, как лу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й разум ясный, свет твоей д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ставили растаять, словно тен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, чем я раньше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дайте вол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у, что тень отбрасывало эт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ломайте голову над т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овершит она иль соверш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? Разве юность, красота, любов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лену теней утрачены наве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этой крышей, а не при дво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х благородства обитает, Бья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звезды тусклые, а здесь лу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 превращает в день. Там блестки св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погружен я в лунное сия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мне давали золото. Тепе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льстить хотите мишурой словес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порь со мной, божественная Бья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порь со мной. Взгляни, принес я лют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при же дверь. С тобой при лунном све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ринцы Персии в садах висяч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удем ужинать. Я знаю песн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ьи звуки к небесам уносят ду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муж вернуться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сказа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дома он не будет ночев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ам не знал, вернется ли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тому же с теткою моей он м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говориться, чтоб она сего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ла у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 (вздрагива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слышишь этот шу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рислушиваются. Издали доносится сердитый голос Марии, которая с кем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какой-нибудь соседкою вступ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в сп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й отвечал мужч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тарых сплетниц часто грубы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опять все тихо. Вам бы луч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сюда удалиться, мой синь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как теперь тебя покинуть, Бьян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и глаза - два пленника покор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красоты твоей, но если рань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ьянели, видя образ тв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их теперь пьянит твой светлый разу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тон раскрытый, льющий аром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жи мне, Бьянка, как же я мо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инуть этот сказочный цвето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 сих пор был принцем флорентийск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любовник я: бегу толп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безразлична власть, и я мечта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Фьезоле, о розах Беллосгвардо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в этих розах утопает вил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ьи стены мраморные отража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ющийся призыв Декамеро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смех твой звонкий слышать я х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жи мне, Бьянка, что меня ты любиш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пускай об этом скажет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й поцел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вь, что это знач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инственный союз, когда сли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разума, два сердца, две д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х помыслах, надеждах и желань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если одинаковы у смерт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сли, и надежды, и желан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нечего друг другу им 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вь подобна встрече двух ми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ршающих обм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мог бы муж м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дать хвалу тем рынкам, где вступа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мен два мира: Запад и Вос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вь... Ну, это поцелуй, объять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муж так тоже думает, к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нце недели запирает ла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ы умна! С тобой нельзя мне спор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бе не пара я, как ты са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ара старому брюзге. И все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ерен я, что молодость и с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тойны больше красоты тво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 хмурая расчетливая стар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лохо сказано. Взглянуть в лиц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бе не смел бы он, как не посме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а взглянуть на солнце. Он похож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крюченную тень, как если б 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л против света у навозной ку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ень твоя, упав на чистый по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а бы лучше все-таки, чем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рговец твой, всегда боясь убытк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сливым стал. Да, мрачны души те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с завистью глядит на радость ближн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аже съесть не может свой об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дсчитав, во что он обоше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мненью мужа, я в отцовском до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учена лишь прясть да быть покор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нать не хочет, что мое лиц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собно привлекать мужские вз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ночь твоя темней, чем дум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го-то ждет, всегда бормочет что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икогда приветливого с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кажет людям. На меня посмотр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жется, подсчитывает 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дорого моя одежда ст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удь о нем. Беги отсюда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мотылек, порви паучьи ни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будем жить с тобой среди цвет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ить мы будем, и, как страшный с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чезнет мрак твоей минувшей жиз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ярком свете счастья и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ли я остану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мол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снах дурных не надо больше дум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холмистый край уедем мы с тоб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е, кто населяли эти с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расстоянье призраками стану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жутся не больше колос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нного с птичьего полет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олоса, терзавшие твой слу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олкнут, потому что ты не буде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больше слышать. Посмотрев наз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холма, где ждут нас розовые гро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бя мы спросим: были или 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и тусклые и злые люд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задушить стараются друг дру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едли, Бьянка, мы должны уех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естнице слышен ш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ем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открывается. Бьянка и Гвидо отпрянули друг от друга. Входит Сим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на моя, ты, вижу, не спеши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стречу мужу. Вот, возьми мой плащ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! Тюк возьми. Тяжел он. Продал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антию, отделанную мех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еется сын кардинала вско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надеть... когда умрет о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то у нас? Твой родственник, конеч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дальних стран вернулся и поп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ом без хозяина? И не был встреч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должно? О, прошу прощенья, роди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если нет хозяина, то 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ен души. Он - кубок без ви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ые ножны, сад, где нет цв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раз я прошу у вас прощен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юродный мой бр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 не бр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оюродный и не в родстве со мн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брат, ни родственник! Ну, кто ж т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ь милостиво оказал нам чес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резгуя гостеприимством наш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Гвидо Бар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! У нас в гост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н герцога, чьи башни каждый веч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ижу из окна, когда лу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мрачные громады освещ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ро пожаловать, мой принц. Надею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вам в отсутствие мое ж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окучала глупой болтовне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одится у женщин. Нет, о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наю, благонравна, хоть на ви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зрач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рою твоей же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ья красота сияет ярче звез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нят был с таким гостеприимств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если это будет ей прият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акже и тебе, то я хотел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ростой твой дом почаще за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же по делам ты отлучишь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тараюсь одиночество ей скрас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не было ей грустно без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скажешь мне на это ты, Симо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ньор мой благородный, честь та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зала мне язык. Я нем, как ра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же не воздать вам благодар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могу. Поэтому спаси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всей души спасибо. Ваш поступ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тех, что укрепляют государ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умать только, благородный принц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ыв несправедливые различ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ходит в дом к простому челове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лучший д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, мой синьо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ишком дерзок. В следующий раз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еюсь, вы придете к нам как дру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же пришли как покупате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авда ли? Шелк, бархат, что угод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гу вам предложить. Мои това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вкусу вам придутся. Правда, вре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ж позднее, но нам, торговцам бедны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ходится трудиться днем и ноч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как-то жить. А пошлины высо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ждый город с нас взимает их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дмастерья дело плохо знаю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даже жены смыслят в нем не мн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сегодня Бьянка помогла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обрести богатого клие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равда ль, Бьянка? Но довольно 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тюк мой? Где мой тюк, я говор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стрее развяжи его, ж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ань на колени, так удобней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этот тюк - другой. Скорей, скор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ерпелив бывает покупате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должны обслуживать мы быс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 как, нашла? Неси сюда ско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ь осторожна. Не помни случа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ните, благородный мой синьо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луккская узорчатая тка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аким искусством вытканы здесь роз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не хватает запаха им тол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щупайте, синьор, какая тка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жней воды, прочнее стали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эти розы? Тонкая рабо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х цветов не встретишь на холм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близи от Фьезоле иль Беллосгвард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знамениты розами свои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розы там, завянув, умир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в удел прекрасного. Приро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бно обезумевшей Меде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ничтожает собственных де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мой синьор, вы только посмотри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эту ткань: здесь вечная вес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губить клыки зимы не смог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цветы: ведь каждый лепест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лачен золотом, монетой звонк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дами бережливости м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у, Симоне, хватит, я дово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дет слуга мой завтра и вдвой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бе заплатит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щедрый принц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лую ваши руки. Только е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одно сокровище у на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мантию теперь взглянуть вам над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соткал один венециан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амом лучшем бархате уз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ображает сочный плод грана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ьи зерна из жемчужин состо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ротник весь жемчугом усып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сам не толще крыльев мотыль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лей луны, которую безум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утро видит из тюрьмы св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бин в застежке - что горящий уго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го нет и у Отца Свят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Индии подобного не сыщ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ся застежка - образец искусст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лини лучшую не мог бы сдел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угодить великому Лорен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сить ее должны вы: с ней ни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авниться в нашем городе не 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тороне одной сатир рога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следует серебряную нимф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 другой - Безмолвие подня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 головой своей хрустальный куб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ак искусно сделана фигур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кажется: дыхание сейч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олнит грудь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ушай, Бьян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эта мантия, как по заказ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принца сшита! Упроси 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он ее купил, он не откаж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бе ни в чем и мантию возьм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цена такая же, как выкуп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ребуют за принцев, взятых в п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зве твой приказчик? Поч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хваливать должна я твой това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краснейшая Бьянка, я купл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антию и все, что мне предлож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пец наш честный. Выкуп заплат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язан принц. Но только счастлив то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взят был в плен таким врагом прелест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рамлен. И вы мои това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пить согласны? Тысяч пятьдес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ог бы запросить за них, но в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дам за сорок тысяч. Если все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 дорого, то цену ваш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орее назовите. Я хотел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чудесном одеянье этом виде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, мой синьор, среди придворных д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веток среди цвет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говоря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ваша милость к ним не равнодуш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де б вы ни были, они как мух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руг вас вь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же слышал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 мужьях, украшенных ро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дн_о_е украш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зык свой дерзкий прикуси! К тому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ыл ты о присутствии синьор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й нежный слух не может вынос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бной музы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я забы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здесь она. Любезный мой синьо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пите мантию. Ведь сорок тыся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делица для вас, коль вы наслед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ванни Бар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тра я пришл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вам эконома моего, чье им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оньо Коста. С ним веди де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сли ты согласен, то получи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 тыся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! Сто тысяч - вы сказ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 тысяч! Не ослышался ли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знайте, мой синьор, что я отны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жник ваш вечный. И с минуты эт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дом и все, что видите вы в н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м одному принадле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 тыся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мятении мой разум. Я тепе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гаче стану всех других купц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ды и виноградники, и зем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ткацкие станки, весь жемчу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ящийся во мгле морей арабск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будет мне принадле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щедрый принц, признательность мо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аниц не знает. Что б ни попрос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у меня, я все готов от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если попрошу отдать мне Бьян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шутите, синьор, она не сто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иманья принца. Создана о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вести хозяйство и сиде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прялкою. Не правда ли, же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за работу! Женщине нельз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ть праздной в доме. За работу, Бьян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делье рук опустошает серд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и же к прял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должна я пря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... одеяние, которое могла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сить печаль; иль в сборках балах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тором будет плакать нежела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инутый младенец; или сав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торый можно было б заверн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ершего. Что будешь делать 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все р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ть рвется постоян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лесо устало отт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беспрерывно кружится. Сего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прялку я не ся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я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завтра будешь прясть. Должна встреч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каждый день за прялкой. Так Таркви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крецию увидел. Может бы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его ждала, кто знает? Слыш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мало любопытного о жен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дове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, мой принц, скажи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нового? Я слышал будто в Пиз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ие-то английские куп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рсть продавать хотят по низким це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братились в Синьорию с прось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очь им в этом. Где же справедлив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купец купцу другому - вол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ожет чужестранец в наших земля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ившись привилегий, нас лиш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ной выго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мне за д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всех купцов и выгод их? Иль долж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порить с Синьорией из-за в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себя напяливать одеж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оторой вы, ведя свои де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аетесь друг, друга одурач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мой Симоне, у меня друг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боты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у вас, мой синьо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тите мужа моего, чье серд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нует только купля и продаж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ья душа - на рынке днем и ночью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-своему он честны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Обращаясь к Симоне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бе не стыдно? Милостивый прин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ел к нам в гости, ты же пристае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нему с дел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прошу прощ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говорим о чем-нибудь дру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ышал, что Святой Отец отправ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ьмо во Францию, прося у коро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Италии порядок навест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это хуже внутренних раздо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ольших жертв потребует от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нам король французский надое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да грозит прийти и не при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мой Симоне, что мне до н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ются дела и поваж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докучаешь гостю. Ведь коро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анцузский нас интересует так ж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и твои английские куп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 . . . . 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вот в чем дело! Значит, мир огром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меры принял комнаты мо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три души остались в мир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! Временами со вселенной то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вает, что и с тканью, если в ч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сильщик неумелый ткань опус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 такое время. Пусть приш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усть вот это жалкое жил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дмостки превратится, на котор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стители земные умираю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бог на карту ставит нашу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м так говорю я, не пой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ути устал я. Конь мой по дорог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и раза спотыкнулся, ну, а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бра не предвещает ник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ы, синьор! Плохая сделка жизн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жалок тот базар, где нас купи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ждаемся - мать плачет, умира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о нас не плачет. Нет, ник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Уходит в глубину сцены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оворит, как истинный торга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я ненавижу. Только низ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ать свою оставила на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ука его, охваченная дрож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елта, как лист увядший. С язы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ываются дурацкие с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азливаются пото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стоит он того, чтобы о н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думала. Он просто честный плу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битый изреченьями, в котор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водится к тому, что продав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роже надо, покупать дешев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х красноречивых дура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я не встре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если б смер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ла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 (возвращаясь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говорит о смер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делать ей в веселом этом дом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только муж, его жена и дру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встречу вышли б ей. Пускай 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ет в дома, где низость и изме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женам надоели их муж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где жена, отдернув занавес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упружеского ложа, преда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скверненной грязной просты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ступной похоти. Увы, мой принц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вает так. Не знаете вы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слишком одиноки, слишком чест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я... я знаю жизнь. Приходит мудр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зимою вместе. Волосы мо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ыми стали, молодость уш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, впрочем, хватит толковать об э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шняя ночь - для удовольств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есел буду я, как надлеж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ть человеку, что находит в до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жданного и дорогого го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Берет в руки лютню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что это? Вы лютню принес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 нам сыграть? О принц, сыграйте н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ь дерзок я - простите, но сыгр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другой раз как-нибудь, Сим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Тихо, Бьянке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бе играть, и только звезды в не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с будут слы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шу вас, принц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грайте нам. Я слышал, что прост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косновенье к струнам, легкий выдо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олнивший пустой тростник, дыхань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никшее в хитросплетенья бронз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вырывать способно д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тюрем их, когда в руках искус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ажется певучий инструм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акже слышал я, что колдов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ит в себе он, заставляя ок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ться настежь, и тогда Невиннос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нок надев, резвится, как вакха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ньор мой, непорочна ваша лютн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тому играйте. Нежным зву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орожите слух мой; из темни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вободите душу, чье безум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музыка способна излеч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си же, Бьянка, гостя, чтоб сыгр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ойся, он сыграет! Но тог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, ему захочется, и т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пожелает. Просьбами свои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ты надоел. Наш гость не хоч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играть на лют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, Симо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чему здесь лютня? Музыкой друг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чарован: низкий голос Бьян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олнил мир и шар земной застави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руг ее небесной красо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ршать свой п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ньор мой, вы ей льст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Бьянки есть достоинства, конеч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красотой ей не дано блис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это к лучш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 не хотите лютнею сво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орожить печаль моей душ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выпейте со мной, по крайней м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Показывая Гвидо на место хозяина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ваше место. Бьянка, принес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табуретку. И захлопни став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хочу, чтоб рысьи глазки ми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сматривали с любопытством, как сего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 вами здесь пиру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синьо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олнив кубок, тост произнес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Отпрянув назад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но на скатерти? Оно похо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рану, что алела на бо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асителя. Здесь пролили ви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ышал, что когда его пролью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будет пролита и кровь. А впроч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росска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принц, надею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вам вино мое по вкусу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о в Неаполе имеет сходст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его горами - огненный напит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да приятнее тосканское ви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наши виноградники в Тоска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к добрый нам 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мне по вку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разрешенья твоего, Симо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ью за Бьянку. Пусть ее ус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нутся кубка, чтобы стало сла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вое вино. Возьми мой кубок, Бья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 отпивает из кубка Гви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по сравнению с напитком эт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д сицилийский - гор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, Симо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сем не вес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синьор, как стран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есть, ни пить я с вами не 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-то жар в моей крови пыла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сль какая-то ползет зме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адется, как безумец, отравля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иток мой и хлеб лишая вку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все не по душе сего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Отходит в сторон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его речами надоел он м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йти я должен. Встретимся мы зав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начь мне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ду вас на зар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знайте, что до новой встречи с в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уду думать: жизнь моя напрас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пусть тебе на плечи упад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уящаяся ночь твоих воло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й мне себя, как в зеркале, увиде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воих глазах, прекраснейшая Бьянк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очи-звезды образ мой храня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усть они взирают лишь на 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обо мне тебе напомнить мож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ко всему, что взор ласкает тв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ытываю рев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поверь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гда со мной ваш образ будет, прин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 вокруг меня любовь наполн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обым смыслом; вас я буду пом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приходите раньше, чем нач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ь жаворонок звонкий. На балк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уду ж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пустишься ко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лестнице, что сплетена из шел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жемчугом усыпана. Ступен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снется ножка белая тв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омнив снег на розовом кус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делаю, как вы хотите, в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вь моя и жизнь принадлеж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, мне пора ид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скор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не пробило на башне полноч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ражники, в своих казармах сид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ну не дразнят звуками рож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ньтесь. Я боюсь, что снова 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 не увидим у себя, и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я печал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х напрасен т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тоянен в дружбе. Но сего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йти я должен, и притом немед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завтра, Бья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пусть будет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ел продолжить я беседу с в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новый друг, мой благородный г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это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 тому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с, несомненно, ждет родитель ва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инственный вы сын, других дет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у него, и вы опора дом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веток в саду, что полон сорнякам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любят герцога племянники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если верить слухам городск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идуют, что вы его наследн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глядят на виноградник ваш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царь Ахав, что поле Навуфе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ел прибрать к рукам. Но надо дум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о только пересуды женщи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х выдум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койной ночи, прин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й факел, Бьянка. Лестница у н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а и ненадежна. А лу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упа на свет - она подобна скряг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ак блудница в поисках добыч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свое под полумаской скр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вольте вам подать ваш плащ и шпаг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ад вам услужить, синьор мой добр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ая честь, что в бедный дом куп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и вы и вино мое здесь пи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реломили хлеб со мной, и прос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бя держали с нами. Вспомин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женой мы будем часто этот веч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то принес он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 шпа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Ферраре сделана. Ее клин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особен извиваться, как зме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жалит и сильней. С такою стал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ая передряга не страш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 меня есть шпага, но покрыла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ного ржавчиной. Таких, как 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воевать - быть смирными учи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ли бремя на спине таск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роптать на мир несправедлив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скорбления сносить без шу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словно терпеливый иуд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бед своих доходы извле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от что мне пришло сейчас на памя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днажды на меня нап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абитель, чтоб забрать мои товар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му я глотку перерезал. Я мо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рпеть бесчестье, стыд и оскорблен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от, кто хочет у меня укра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е добро, пусть даже это мелоч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у пощады нет, и вор умр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тя за грех свой, как бы мал он ни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транной глины вылеплены лю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чему ты говоришь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ч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авнить, синьор мой Гвидо, наши шпаг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знать, чья лучше сталь закал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строим испытанье им? Иль ро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ишком низок, чтобы вы мог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рьез или шутя скрестить клинок с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моим клинк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уду очень р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рьез или шутя с тобой сраз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ай мне шпагу. И возьми св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ночью разрешится спо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ья сталь имеет лучшую закал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ь принца иль купца. Неси же шпа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медлишь ты? Скрестим скорей кли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эта милость кажется мне вы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х милостей, которые сего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расточали в скромном нашем до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ай мне шпагу, Бьянка. Отодви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мью и стол: нам нужно больше мес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состязанья нашего. И фак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и сюда, чтобы не стала шут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ьезной вд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 (обращаясь к Гвид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ей, убей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и же, Бьян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чинают фехт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! Ну как? Поп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 ранит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як, царапина! Свет бьет в глаза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огорчайся, Бьянка. Эта ра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чтожная. Дай лучше полотен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бвяжи мне руку... Нет, не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жалуйста, немного осторож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 печалься, Бьянка, я про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! Прочь повязку! Разве это важ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кровь и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рывает повязку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олжим бой, синь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бивает шпагу из рук Гви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видите, я оказался прав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инок мой лучше закален. Тепе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пробуем сравнить кинжалы на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 (обращаясь к Гвид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бей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нужен больше фак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 убирает фак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, синьор мой благородный, ре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йдет о жизни одного из на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обоих... или всех тр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упают в схва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, дьявол! Наконец-то ты попа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хватив Гвидо, опрокидывает его на стол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рак! Не смей душить меня! Пу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ын единственный. У государ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наследник. Прекращенья р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цовского ждет Франция ковар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напасть на город на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детным твой отец счастливей был б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 до государства, то 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й развратный кормчий у ру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ну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ю тебе, пус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и меня, О! Руки прочь, проклят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! На таком грехе попался 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ничего тебе уж не помо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 жизнь твоя - позор, но вместе с жизн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орною придет конец поз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дай мне, прежде чем умру бесслав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ященника увид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ве нуж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бе священник? О своих грех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годня же поведаешь ты бог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жешь о грехах своих то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, жалости не зная, справедли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лон снисходительности в сил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ликой справедливости сво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до мен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Бьянка, помоги м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дь знаешь ты, что невиновен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? Не отсох еще язык твой лжив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жив еще? Умри же, как соба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усть река немая труп твой скро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море унесет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ристо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и мою погубленную ду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ми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видо умирает. Симоне поднимается и смотрит на Бьянку. Потрясенная, 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дет к нему с протянутыми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-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ьян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поч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 мне не говорил, что надел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й великой сил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мо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чала ты о красоте сво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Целует ее в губы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нав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Ч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ФЛОРЕНТИЙСКАЯ ТРАГЕДИЯ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"The Florentine Tragedy"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существовании этого произведения знали друзья Уальда, и в их числе Р. Росс, но рукопись пропала в 1895 году, когда имущество Уайльда подверглось описи. Уже после смерти писателя Р. Росс нашел в его бумагах наброски этой трагедии. Первые пять страниц рукописи, однако, отсутствовали. 18 июня 1906 года в лондонском Литературном клубе была осуществлена постановка "Флорентийской трагедии". Восполняя пробел в рукописи, поэт Томас Стердж Мор (1870-1944), пользуясь указаниями друзей Уайльда, ранее читавших пьесу в полном виде, написал начальную часть трагедии, с тех пор обычно печатаемую в изданиях произведений Уайльда вместе с текстом драмы Уайль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. 479. Фьезоле - город в Тоскане, расположенный в чрезвычайно живописной местности. С ним связано древнее предание, послужившее источником сюжета для поэмы Джованни Боккаччо (1313-1375) "Фьезоланские нимф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. 484. Медея - героиня античного мифа, убившая своих двоих детей от Язона, когда она узнала о его изме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лини Бенвенуто (1500-1571) - итальянский скульптор и золотых дел мастер, славившийся красотой и тонкостью своих изделий из зол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. 487. Так Тарквиний Лукрецию увидел. - Древнеримское предание гласит, что царский сын Секст Тарквиний увидел вечером за прядением жену Коллатина Лукрецию, влюбился в нее, проник в ее дом и, не сумев добиться благосклонности добродетельной красавицы, овладел ею насильно. Лукреция покончила жизнь самоубийством, а бесчестное поведение Тарквиния побудило римлян восстать и изгнать его из гор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иньория - орган самоуправления Флорен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. 488. Святой Отец - папа римский; здесь имеется в виду обращение папы Льва X к французскому королю Франциску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. 491. Оно в Неаполе имеет сходство с его горами - огненный напиток! - Около Неаполя расположен огнедышащий вулкан Везув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. 493. ...как царь Ахав, что поле Навуфея хотел прибрать к рукам. Намек на эпизод из Библ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чания А. Аникс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uayld_oskar.html" TargetMode="External"/><Relationship Id="rId4" Type="http://schemas.openxmlformats.org/officeDocument/2006/relationships/hyperlink" Target="http://thelib.ru/books/uayld_oskar/florentiyskaya_tragedi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uayld_oskar/florentiyskaya_tragediya-comment.html" TargetMode="External"/><Relationship Id="rId7" Type="http://schemas.openxmlformats.org/officeDocument/2006/relationships/hyperlink" Target="http://thelib.ru/authors/uayld_oska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ñêàð Óàéëä </dc:creator>
  <dc:description/>
  <dc:language>en-US</dc:language>
  <cp:lastModifiedBy/>
  <cp:revision>0</cp:revision>
  <dc:subject/>
  <dc:title>Ôëîðåíòèéñêàÿ òðàãåäèÿ</dc:title>
</cp:coreProperties>
</file>