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Уэбб Рон</w:t>
      </w:r>
    </w:p>
    <w:p>
      <w:pPr>
        <w:pStyle w:val="Heading1"/>
        <w:bidi w:val="0"/>
        <w:ind w:left="0" w:right="0" w:hanging="0"/>
        <w:rPr/>
      </w:pPr>
      <w:r>
        <w:rPr/>
        <w:t>Девушка с глазами цвета виск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он Уэбб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ВУШКА С ГЛАЗАМИ ЦВЕТА ВИСК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вод с англ. С. Коноплев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первые я познакомился с Джинной за бутылкой выдержанного виски в моей квартире. А перед этим я нашел ее в баре. Впрочем, давайте я все объясню. Видите ли, все это началось в "Файв-0-Клок-Клаб" около часа ночи - мой день рождения уже нача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идел в баре один. Со своей крошкой я поцапался и теперь изливал душу Элу, бармену. Я сказал ему, что сегодня у меня день рождения и как противно, что рядом нет девчонки, чтобы отпраздновать его как следует. И тогда Эл сказал: "Надо же такому случиться, Дэнни" и ушел в заднюю комна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рез минуту он вернулся со старой запыленной бутылкой, которую спер из запасов своего бос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тебе, - сказал он. - Поздравляю. Старик не заметит пропажи. Он заказывает это пойло ящиками из-за границы, а в год открывает всего бутылку или дв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дул пыль с этикетки, но там все было написано на непонятном язы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это? - спроси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иски. По крайней мере, мне так сказал старик. Здесь он никогда его не открывает. Забирай бутылку домой и забудь обо всем. Я закрываю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я пошел дом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ставил пластинку с душещипательным блюзом, открыл пробку и кинул в бокал пару кубиков льда. Я наклонил бутылку, но оттуда ничего не вылилось. Я уже совсем пал духом, как вдруг - что я вижу, - из горлышка высунулись маленькие пальчики. Потом оттуда вырвался клуб дыма и вылезла крохотная девушка. Этакая голенькая крохотулеч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Джинна, - сказала эта маленькая кукол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я сошел с ума, - ответил я. И тут она стала расти, как Алиса в Зазеркалье, пока не превратилась в аппетитную красотку лас-вегасского типа. Высокая, ногастая, с умопомрачительным верхним ярусом. А глаза - цвета янтарного виски. В тон волос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так понял, что тут какой-то фокус с зеркалами или что-то вроде этого. То есть, я хочу сказать, - кто может ожидать, что из бутылки вылезет такая роскошная куколка. Минуту она стояла на кофейном столике. Вид у нее был заспанн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выглядела она, как настоящая. И пахла, как настоящая - терпко и сексуально, с ароматом выдержанного виски. Может, это и рекламный трюк, но меня это мало волнова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вай помогу тебе сойти, - сказал я, протягивая ей ру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нное выражение слетело с ее лица, и глаза расширились. Вскрикнув, она соскочила со стола, столкнув при этом бутылку, и помчалась в ванную. Я догнал ее прежде, чем ей удалось захлопнуть дверь. Схватив полотенце, она обмотала его вокруг бед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прикасайся ко мне, - сказала она и выскочила из ванной. Полотенце размоталось, обнажив ее роскошную попочку с симпатичными ямочками. Ямочки прыгали вверх-вниз, когда она бежала в гостиную. Там она села на диван и накрылась полотенц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буду кричать, - предупредила 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ешив, что сдержанность мне не помешает, я уселся в противоположном углу комнаты. В конце концов, мы еще не познакомились. А Джинна, судя по всему, отличалась застенчивост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ивет, - неуверенно нача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ивет, - настороженно ответила 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нял, что так у нас ничего не выйд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всегда обитаешь в бутылках из-под вин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чти всегда, - ответила она, начиная успокаиваться. - Я всегда сижу в бутылке, пока кто-нибудь не откроет пробку. - Тебе раньше уже приходилось выходить из бутылк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е глаза мечтательно затумани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я и сам витал в облак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что произошло в тот раз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слегка нахмурилась и ответи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помн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не показалось, что она врет. Я попытался разыграть другой гамб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в лампе ты когда-нибудь жил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оскорби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? В старой вонючей лампе? Господи, никогда. Моя семья живет в бутылках из-под самых изысканных напитков. Конечно, кроме дяди Чарли. Он жил в ужасной керосиновой -лампе. - Она слегка зарделась и добавила: - Но мы никогда не поддерживали с ним отношен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т меня осени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начит, ты настоящий джинн, и, раз я выпустил тебя из бутылки, ты моя рабыня. Ты должна выполнить все, что я прикаж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ичего подобн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значит, ничего подобного? Я ведь сам читал об этом в книжк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... - задумчиво потянула она, - это не совсем та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га! - воскликнул я. - Значит, я прав. - Мысленно я уже перебирал возможности, и, наверное, в моих глазах появился блеск. потому что она быстро сказа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ебе положено только тр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ри желани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кивну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мея в своем распоряжении всего лишь три волшебных желания, мне следовало хорошенько их обдумать, но ее тело, прикрытое полотенцем, выглядело так заманчиво, что я тут же выпал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тдайся м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ейчас? - спросила она. И ее глаза снова округли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ейча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должен произнести магические сло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и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Фокус-поку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Ч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от, кто запрятал меня в бутылку, отличался чувством юмо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... - глупо улыбнулся я. - Клоун, знач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тоже улыбнулась, но ее улыбка не была такой глупой, как моя. Полотенце чуть сползло вни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Фокус-покус, - тяжело дыша, произнес я. - Отдайся м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ут ее глаза цвета виски стали совсем янтарными, и она откинулась на спинку дивана. Волосы заструились по плечам, а полотенце упало на по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мигом оказался рядом и принялся осыпать ее поцелуями. Ее губы были мягкими и горячими, и все шло так хорошо, как вдруг она стала уменьшаться в размер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ого черта? - завопил я. Теперь она лежала вся из себя голая размером не больше восьми дюйм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снова улыбнулась - такая хитренькая улыбочка - и опять вырос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и что теперь? - поинтересовался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схватила полотенц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тебе отдалась, - невинно ответила 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ут она заплакала. Я имею в виду, действительно заплакала. Можете себе представить? И, всхлипывая, сказа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у меня типа защитной реакции. Понимаешь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ничего не понимал, но ее слезы подействовали на ме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вытерла глаза уголками полотенца и, шмыгнув носом, сказа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мне нравишься, Дэнни, на самом деле нравишься. Но я не смогу отдаться, пока... - Тут она снова зарыдала. - Пока рядом со мной не будет бабуш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молчал. Что я вообще мог сказ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едняжка. Ей так одиноко сейчас. Ее заставили выйти из ее любимой бутылки из-под ликера, и теперь она живет в какой-то дешевой посудине из-под вина в магазине "Шурмер Деликатессен". Похлопывая своими ресницами, она добавила: - Я знаю, что у нас все будет хорошо, когда мне удастся вызволить оттуда свою бабушку. Ты поможешь мн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мне оставалось делать. Я пошел в "Шурмер Деликатессен" и купил эту бутылку. Я узнал ее по пробке. Джинна сказала, что она должна быть голубого цве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ротянул бутылку Джинне и отвел глаза в сторону, пока она откупоривала ее. Неловко как-то смотреть, когда оттуда станет вылазить ее голая бабуш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услышал хлопок откупоренной пробки, а затем низкий мужской голос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я крошк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Джинна ответи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арольд, золотц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какой бабушки там и в помине не бы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комнате разгуливал здоровенный голый парень, а Джинна висела у него на руке и влюбленно заглядывала в гла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тем она посмотрела на меня и сочувственно сказа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звини, Дэнни. Это, конечно, нечестно, но, думаю, ты поймешь. Мы с Гарольдом любим друг друг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этот здоровяк расхохотался. Я сразу мог сказать, что ее любовь не взаимная. В его глазах была только похоть и никакой душевной чисто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жинна, - воскликнул я. - Ты просто слепа. Этот парень тебя не сто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арольд налил себе в бокал мой бурбон и зажег одну из моих сигар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ты не понимаешь, - горячо сказала Джинна, - у нас с Гарольдом душевная близо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т я чуть не взбесился. Надо же, Джинна втрескалась в этого бугая, который накачивается моей выпив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Фокус-покус, - сказал я Гарольду. -- Сгинь отсю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арольд налил себе еще бурдона, а Джинна сказа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ичего не выйдет. Ведь это я освободила его, а не ты. Так что твои желания не исполня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на такого нарвались, - спокойно ответил я ей. - Фокуспокус. Засади Гарольда обратно в бутыл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-о-о! - запричитала она, но желание мое выполни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арольд превратился в облачко дыма и залетел обратно в бутылку. Всхлипывая, Джинна закупорила бутылку проб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жинна, любимая, - пытаясь утешить ее, сказал я, - не плач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слегка подернула плечами, и бутылка с Гарольдом принялась раскачиваться на столе. Вдруг она раскололась на две половинки. И опять этот голый здоровяк принялся расхаживать по моей комнате, а Джинна с виноватым видом что-то рассказывала мне про защитную реакцию и про душевную близо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было просто невыносимо. А этот бугай Гарольд нагло лыбился на грудь Джинны. Я посмотрел на Джинну, которая не сводила с Гарольда гла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нял, что меня может спасти только третье жела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Фокус-покус. Полюби ме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жинна еще смотрела на Гарольда. Но смотрела так, будто бы перед ней стояло какое-то чудовище или что-то в этом роде. Затем она повернулась ко мне, ее глаза затуманились, и она сказ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энни, дорогуша. Гарольд здесь лишн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Раз ты так считаешь, - как можно безразличнее ответил я. - Но ведь его бутылка разби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н может залезть в мою, - ответила она. - Мне-то бутылка уже не понадобится. - Подойдя к Гарольду, она что-то прошептала ему на ухо. Превратившись в сизый дым, Гарольд исчез в бутылке из-под вис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едняжка, - сказала Джинна, закупоривая пробку. - Ему там так тес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ичего. Привыкнет. - Тут я подумал, а не вернуть ли мне бутылку владельцу "Файв-0-Клок-Клаб". Вот потеха будет, когда вместо красотки перед ним появится этот голый тип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мысли быстро вылетели у меня из головы, когда я увидел, какими влюбленными глазами смотрит на меня Джинна. Сердце бешено заколотилось. Она тихо сказа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люблю тебя, Дэн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я покорно ответ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тоже тебя любл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й защитный механизм, - хихикнула она. - Ты должен меня люб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я ничуть не возраж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обнял ее одной рукой и поцеловал. А другой рукой я взял бутылку с Гарольдом и выбросил ее в корзину для бума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жинна мечтательно улыбнулась и сбросила полотенц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uebb_ron.html" TargetMode="External"/><Relationship Id="rId4" Type="http://schemas.openxmlformats.org/officeDocument/2006/relationships/hyperlink" Target="http://thelib.ru/books/uebb_ron/devushka_s_glazami_cveta_viski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uebb_ron/devushka_s_glazami_cveta_viski-comment.html" TargetMode="External"/><Relationship Id="rId7" Type="http://schemas.openxmlformats.org/officeDocument/2006/relationships/hyperlink" Target="http://thelib.ru/authors/uebb_ron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Ðîí Óýáá </dc:creator>
  <dc:description/>
  <dc:language>en-US</dc:language>
  <cp:lastModifiedBy/>
  <cp:revision>0</cp:revision>
  <dc:subject/>
  <dc:title>Äåâóøêà ñ ãëàçàìè öâåòà âèñêè</dc:title>
</cp:coreProperties>
</file>