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Герберт Уэллс</w:t>
      </w:r>
    </w:p>
    <w:p>
      <w:pPr>
        <w:pStyle w:val="Heading1"/>
        <w:bidi w:val="0"/>
        <w:ind w:left="0" w:right="0" w:hanging="0"/>
        <w:rPr/>
      </w:pPr>
      <w:r>
        <w:rPr/>
        <w:t>НОВЕЙШИЙ УСКОРИТЕЛЬ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уж кому случилось искать булавку, а найти золотой, так это моему доброму приятелю профессору Гибберну. Мне и прежде приходилось слышать, что многие исследователи попадали куда выше, чем целились, но такого, как с профессором Гибберном, еще ни с кем не бывало. Можно смело, без всяких преувеличений, сказать, что на этот раз его открытие произведет полный переворот в нашей жизни. А между тем Гибберн хотел создать всего лишь какое-нибудь тонизирующее средство, которое помогло бы апатичным людям поспевать за нашим беспокойным веком. Я сам уже не раз принимал этот препарат и теперь просто опишу его действие на мой организм — так будет лучше всего. Из дальнейшего вы увидите, какой богатой находкой окажется он для всех любителей новых ощуще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с профессором Гибберном, как известно многим, соседи по Фолкстону. Если память меня не подводит, несколько его портретов, и в молодости и в зрелом возрасте, были помещены в журнале «Стрэнд», кажется, в одном из последних номеров за 1899 год. Установить это точно я не могу, потому что кто-то взял у меня этот номер и до сих пор не вернул. Но читатель, вероятно, помнит высокий лоб и на редкость длинные черные брови Гибберна, которые придают его лицу нечто мефистофельск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фессор Гибберн живет на Аппер-Сэндгейт-роуд, в одном из тех прелестных особнячков, которые так оживляют западный конец этой улицы. Крыша у его домика островерхая, во фламандском стиле, портик мавританский, а маленькая рабочая комнатка профессора Гибберна смотрит на улицу большим фонарем в форме готического стрельчатого окна. В этой комнатке мы проводим вечерок за трубкой и беседой, когда я прихожу к нему. Гибберн — большой шутник, но от него услышишь не только шутку. Он часто рассказывает мне о своих занятиях, так как общение и беседы с людьми служат ему стимулом для работы, и поэтому у меня была возможность шаг за шагом проследить создание «Новейшего ускорителя». Разумеется, большую часть опытов Гибберн производил не в Фолкстоне, а на Гауэр-стрит, в новой, прекрасно оборудованной больничной лаборатории, где он первый и обоснов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известно, если не всем, то уж образованным-то людям, во всяком случае, Гибберн прославился среди физиологов своими работами по изучению действия медикаментов на нервную систему. Там, где дело касается различных наркотических, снотворных и анестезирующих средств, ему, говорят, нет равных. Его авторитет как химика тоже велик, и в непроходимых джунглях загадок, окружающих клетки нервных узлов и осевые волокна, есть расчищенные им маленькие просветы и прогалины, недостижимые для нас до тех пор, пока он не сочтет нужным опубликовать результаты своих изысканий в этой обла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оследние годы, еще до открытия «Новейшего ускорителя», Гибберн много и весьма плодотворно работал над тонизирующими медикаментами. Благодаря ему медицина обогатилась по крайней мере тремя абсолютно надежными препаратами, значение которых во врачебной практике огромно. Препарат под названием «Сироп „Б“ д-ра Гибберна» сохранил больше человеческих жизней, чем любая спасательная лодка на всем нашем побереж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о такие пустяки меня совершенно не удовлетворяют, — сказал он мне однажды около года назад. — Все эти препараты либо подхлестывают нервные центры, не влияя на самые нервы, либо попросту увеличивают наши силы путем понижения нервной проводимости. Они дают лишь местный и очень неравномерный эффект. Одни усиливают деятельность сердца и внутренних органов, но притупляют мозг; другие действуют на мозг, как шампанское, никак не влияя на солнечное сплетение. А я добиваюсь — и добьюсь, вот увидите! — такого средства, которое встряхнет вас всего с головы до пят и увеличит ваши силы в два… даже в три раза против нормы. Да! Вот чего я ищ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то подействует на организм изнуряюще, — замет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Безусловно! Но есть вы будете тоже в два-три раза больше. Подумайте только, о чем я говорю! Представьте себе пузырек… ну, скажем, такой, — он взял со стола зеленый флакон и стал постукивать им по столу в такт своим словам, — и в этом бесценном пузырьке заключена возможность вдвое скорее думать, вдвое скорее двигаться, вдвое скорее работ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ужели это достижим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адеюсь, что да. А если нет, значит, у меня целый год пропал даром. Различные препараты гипофосфатов показывают, что нечто подобное… Ладно! Пусть подействует только в полтора раза — и то хорош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 то хорошо! — согласился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озьмем для примера какого-нибудь государственного деятеля. У него бездна обязанностей, срочные дела, и со всем этим никак не справиш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усть напоит вашим снадобьем своего секретар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 выиграет времени вдвое. Или возьмите себя. Положим, вам надо закончить книгу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бычно я проклинаю тот день, когда начал 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ли вы врач. Заняты по горло, а вам надо сесть и обдумать диагноз. Или адвокат. Или готовитесь к экзаменам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 с таких по гинее за каждую каплю вашего препарата! — воскликнул я. — Если не дорож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ли, скажем, дуэль, — продолжал Гибберн. — Когда все зависит от того, кто первый спустит кур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ли фехтование, — подхват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Если мне удастся сделать этот препарат универсальным, — сказал Гибберн, — вреда от него не будет никакого, разве что он на самую малость приблизит вас к старости. Но зато жизнь ваша вместит вдвое больше по сравнению с другими, так как вы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все же на дуэли будет, пожалуй, нечестно… — в раздумье нача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то уж как решат секунданты, — заявил Гиббер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я снова вернулся к исходной точке нашей бесе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 вы уверены, что такой препарат можно изобрест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овершенно уверен, — сказал Гибберн, выглянув в окно, так как в эту минуту мимо дома что-то пронеслось с грохотом. — Вот изобрели же автомобиль! Собственно говоря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умолк и, многозначительно улыбнувшись, постучал по столу зеленым пузырьком. — Собственно говоря, я такой состав знаю… Кое-что уже сделан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той нервной усмешке, с какой Гибберн произнес эти слова, я понял всю важность его признания. О своих опытах он заговаривал только тогда, когда они близились к кон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, может быть… может быть, мой препарат будет ускорять даже больше чем вдв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то грандиозно, — сказал я не очень уверен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, грандиоз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мне кажется, тогда Гибберн и сам еще не понимал всей грандиозности своего открыт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ню, мы несколько раз возвращались к этому разговору. И с каждым разом Гибберн говорил о «Новейшем ускорителе» — так он назвал свой препарат — все с большей уверенностью. Иногда он начинал беспокоиться, не вызовет ли его «Ускоритель» каких-либо непредвиденных физиологических последствий; потом вдруг с нескрываемым корыстолюбием принимался обсуждать со мной коммерческую сторону де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то — открытие! — говорил Гибберн. — Великое открытие! Я дам миру нечто замечательное и вправе рассчитывать на приличную мзду. Высоты науки своим чередом, но, по-моему, мне должны предоставить монополию на мой препарат хотя бы лет на десять. В конце концов почему все лучшее от жизни должны получать какие-то колбасник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й интерес к новому изобретению Гибберна не ослабевал. Я всегда отличался склонностью к метафизике. Меня увлекали парадоксы времени и пространства, и теперь я начинал верить, что Гибберн готовит нам не больше и не меньше, как абсолютное ускорение нашей жизни. Представим себе человека, регулярно пользующегося этим препаратом: дни его будут насыщены до предела, но к одиннадцати годам он достигнет зрелости, в двадцать пять станет пожилым, а в тридцать уже ступит на путь к дряхлости. Следовательно, думал я, Гибберн сделает со своими пациентами то же самое, что делает природа с евреями и обитателями стран Востока: ведь в тринадцать-четырнадцать лет они совсем взрослые люди, к пятидесяти старики, а мыслят и действуют быстрее наш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гия фармакопеи неизменно повергала меня в изумление. Лекарства могут сделать человека безумным, могут и успокоить; могут наделить его невероятной энергией и силой или же превратить в безвольную тряпку; могут разжечь в нем одни страсти и погасить другие! А теперь к арсеналу пузырьков, которые всегда в распоряжении врачей, прибавится еще одно чудо! Но Гибберна такие мысли мало занимали: он был весь поглощен технологией своего изобрет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седьмого или восьмого августа — время бежало быстро — профессор Гибберн сказал мне, что он поставил опыт дистилляции, который должен решить, что его ждет, победа или поражение, а десятого все было закончено, и «Новейший ускоритель» стал реальностью. Я шел в Фолкстон по Сэндгейт-хилл, кажется, в парикмахерскую, и встретил его — он спешил ко мне, поделиться своим успехом. Глаза у него блестели больше обычного, лицо раскраснелось, и я сразу же заметил несвойственную ему раньше стремительность поход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Готово! — крикнул он и, схватив меня за руку, заговорил быстро-быстро. — Все готово! Пойдемте ко мне, посмотрите с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ужели прав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равда! — воскликнул Гибберн. — Уму непостижимо! Пойдемте, пойдем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 ускоряет… вдво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Больше, гораздо больше. Мне даже страшно. Да вы посмотрите. Попробуйте его сами! Испытайте на себе! В жизни ничего подобного не было! — Он схватил меня за локоть и, не переставая взволнованно говорить, потащил за собой с такой силой, что мне пришлось пуститься рысью. Навстречу нам ехал омнибус, и все сидевшие в нем точно по команде уставились на нас, как это свойственно пассажирам таких экипаж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оял один их тех ясных, жарких дней, которыми так богато лето в Фолкстоне, и все краски казались необычайно яркими, все контуры — необычайно четкими. Дул, разумеется, и ветерок, но разве легкий ветерок мог освежить меня сейчас? Наконец я взмолился о поща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ужели слишком быстро? — удивился Гибберн и перешел с рыси на маршевый ша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ы что, уже приняли свое лекарство? — еле выговор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т, — ответил он. — Только выпил воды из той мензурки, самую капельку… Но мензурка была тщательно вымыта. Вчера вечером я действительно принял небольшую дозу. Но это — дело прошл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 ускоряет вдвое? — спросил я, весь в поту подходя к его до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 тысячу раз, во много тысяч раз! — выкрикнул Гибберн, театральным жестом распахивая настежь резную — в стиле Тюдоров — калитку своего сад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Фью! — свистнул я и последовал за н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даже не могу установить точно, во сколько раз, — продолжал он, вынимая из кармана клю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 вы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то проливает новый свет на физиологию нервной системы, это переворачивает вверх ногами теорию зрительных ощущений… Одному богу известно, во сколько раз. Мы займемся этим позднее… А сейчас надо испробовать на се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а себе? — переспросил я, идя за ним по коридо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пременно! — сказал Гибберн уже в кабинете, повернувшись ко мне лицом. — Видите вот этот маленький зеленый пузырек? Впрочем, может быть, вы боите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человек по природе осторожный и рисковать люблю больше в теории, чем на деле. Мне действительно было страшновато, но гордость в карман не сун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начит, вы пробовали? — Я старался оттянуть врем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робовал, — ответил Гибберн. — И, кажется, нисколько не пострадал от этого. Правда? У меня даже цвет лица не изменился, а самочувстви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ел в крес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йте мне ваше зелье, — сказал я. — На худой конец не надо будет идти стричься, а это, по-моему, самая тяжкая обязанность цивилизованного человека. Как его принимаю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 водой, — ответил Гибберн, размашистым жестом ставя рядом со мной граф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остановился у письменного стола и внимательно посмотрел на меня. В его тоне вдруг появились профессиональные нот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то препарат не совсем обычный, — сказ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махнул ру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режде всего должен вас предупредить: как только сделаете глоток, зажмурьтесь и минуты через две осторожно откройте глаза. Зрение у вас не исчезнет. Оно зависит от длины воздушных волн, а отнюдь не от их количества. Но если глаза у вас будут открыты, сетчатка получит шок, сопровождаемый сильным головокружением. Так что не забудьте зажмур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Есть! — сказал я. — Зажмурю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лее: сохраняйте полную неподвижность. Не ерзайте в кресле, не то здорово ушибетесь. Помните, что ваш организм будет работать во много тысяч раз быстрее. Сердце, легкие, мускулы, мозг — решительно все. Вы и не заметите резкости своих жестов. Ощущения ваши останутся прежними, но все вокруг вас как бы замедлит ход. В этом-то и заключается вся странн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Боже мой! — воскликнул я. — Значит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ейчас увидите, — сказал Гибберн, беря мензурку, и обвел взглядом письменный стол. — Стаканы, вода. Все готово. На первый раз нальем помен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агоценная жидкость булькнула, переливаясь из пузырька в мензур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 забудьте, что я вам говорил, — сказал Гибберн и опрокинул мензурку в стакан с ловкостью итальянского лакея, наливающего виски. — Зажмурьте глаза как можно крепче и соблюдайте полную неподвижность в течение двух минут. Я скажу, когда можно откры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добавил в оба стакана немного во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, вот еще что! Не вздумайте поставить стакан на стол. Держите его в руке, а локтем обопритесь о колено. Так… Правильно. А тепер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днял свой стак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а «Новейший ускоритель»! — сказа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а «Новейший ускоритель»! — подхватил Гибберн, и мы чокнулись, выпили, и я тотчас же закрыл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м знакома та пустота небытия, в которую погружаешься под наркозом? Сколько это продолжалось, я не знаю. Потом до меня донесся голос Гибберна. Я шевельнулся в кресле и открыл глаза. Гибберн стоял все там же и по-прежнему держал стакан в руке. Разница заключалась только в том, что теперь стакан был пус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? — сказа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ичего особенного не чувству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ичего не чувствую. Пожалуй, легкое возбуждение. А больше нич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вук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ишина, — ответил я. — Да! Честное слово, полнейшая тишина! Только где-то кап-кап… точно дождик. Что это тако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вуки, распавшиеся на свои элементы, — пояснил Гиббер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рочем, я не ручаюсь за точность его сл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вернулся к ок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ам случалось раньше видеть, чтобы занавески висели вот та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роследил за его взглядом и увидел, что один угол у занавески загнулся кверху на ветру и так и засты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т, не случалось, — ответил я. — Что за страннос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это? — сказал он и разжал пальцы, державшие стак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, конечно, вздрогнул, ожидая, что стакан разобьется вдребезги. Но он не только не разбился, а повис в воздухе в полной неподвиж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Грубо говоря, — сказал Гибберн, — в наших широтах падающий предмет пролетает в первую секунду футов шестнадцать. То же самое происходит сейчас и с моим стаканом — из расчета шестнадцать футов в секунду. Но он не успел пролететь и сотой доли секунды. Теперь вы имеете некоторое представление о силе моего «Ускорителя». — И Гибберн стал водить рукой вокруг медленно опускающегося стакана, потом взял его за донышко, тихонько поставил на стол и засмея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-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дурно, — сказал я, осторожно поднимаясь с крес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очувствие у меня было отличное, мысли отчетливые, во всем теле какая-то легкость. Словом, все во мне заработало быстрее. Сердце, например, делало тысячу ударов в секунду, хотя это не вызывало у меня никаких неприятных ощущений. Я выглянул в окно. Неподвижный велосипедист, с застывшим облачком пыли у заднего колеса, опустив голову, с бешеной скоростью догонял мчавшийся омнибус, который тоже не двигался с места. Я раскрыл рот от изумления при виде этого невероятного зрелищ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Гибберн! — вырвалось у меня. — Сколько времени действует ваше зель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дному богу известно! — ответил он. — Последний раз я, доложу вам, сильно струхнул и сразу лег спать после приема. На сколько времени его хватит, не знаю, наверно, на несколько минут, а минуты кажутся часами. Но вообще-то сила действия начинает спадать довольно рез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гордостью отмечаю, что я не испытывал ни малейшего страха… может быть, потому, что был не од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что, если нам пойти погулять? — предлож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 в самом дел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о нас увид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 вы! Что вы! Мы понесемся с такой быстротой, какая ни одному фокуснику не снилась. Идем! Как вы предпочитаете: в окно или в двер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мы выскочили в ок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всех чудес, которые я испытал на себе, о которых фантазировал или читал в книгах, эта небольшая прогулочка по Фолкстону в обществе профессора Гибберна после приема «Новейшего ускорителя» была самым странным, самым невероятным приключением за всю мою жиз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выбежали из садика Гибберна и стали разглядывать экипажи, неподвижно застывшие посреди улицы. Верхушки колес того самого омнибуса, ноги лошадей, кончик хлыста и нижняя челюсть кондуктора (он, видимо, собирался зевнуть) чуть заметно двигались, но кузов этого неуклюжего рыдвана казался окаменевшим. И мы не слышали ни звука, если не считать легкого хрипа в горле кого-то из пассажиров. Кучер, кондуктор и остальные одиннадцать человек словно смерзлись с этой застывшей глыбой. Сначала такое зрелище поразило нас своей странностью, а потом, когда мы обошли омнибус со всех сторон, нам стало даже неприятно. Люди как люди, похожие на нас, и вдруг так нелепо застыли, не завершив начатых жестов! Девушка и молодой человек, улыбаясь, делали друг другу глазки, и эта улыбка грозила остаться на их лицах навеки; женщина во вздувшейся мешком накидке сидела, облокотившись на поручни и вперив немигающий взгляд в дом Гибберна; мужчина закручивал ус — ни дать ни взять восковая фигура в музее, а его сосед протянул окостеневшую руку и растопыренными пальцами поправлял съехавшую на затылок шляп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разглядывали их, смеялись над ними, корчили им гримасы, но потом, почувствовав чуть ли не отвращение ко всей этой компании, пересекли дорогу под самым носом у велосипедиста и понеслись к взмор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Бог мой! — вдруг воскликнул Гибберн. — Посмотрите-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м, куда он указывал пальцем, по воздуху, медленно перебирая крылышками, двигалась со скоростью медлительнейшей из улиток — кто бы вы думали? — пчел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мы вышли на зеленый луг. Тут началось что-то совсем уж невообразимое. В музыкальной раковине играл оркестр, но мы услышали не музыку, а какое-то сипение или предсмертные вздохи, временами переходившие в нечто вроде приглушенного тиканья огромных часов. Люди вокруг кто стоял навытяжку, кто, словно какое-то несуразное немое чучело, балансировал на одной ноге, прогуливаясь по лугу. Я прошел мимо пуделя, который подскочил кверху и теперь спускался на землю, чуть шевеля лапками в воздух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мотрите, смотрите! — крикнул Гиббер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задержались на секунду перед щеголем в белом костюме в полоску, белых башмаках и соломенной панаме, который оглянулся назад и подмигнул двум разодетым дамам. Подмигивание — если разглядывать его не спеша, во всех подробностях, как это делали мы, — вещь малопривлекательная. Оно утрачивает всю свою игривую непринужденность, и вы вдруг замечаете, что подмигивающий глаз закрывается неплотно и из-под опущенного века видна нижняя часть глазного ябло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тныне, — заявил я, — если господь бог не лишит меня памяти, я никогда не буду подмиги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также и улыбаться, — подхватил Гибберн, глядя на ответный оскал одной из д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днако становится невыносимо жарко, — сказал я. — Давайте убавим ша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-а, бросьте! — крикнул Гиббер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пошли дальше, пробираясь между креслами на колесах, стоявшими вдоль дорожки. Позы тех, кто сидел в этих креслах, большей частью казались почти естественными, зато на искаженные багровые физиономии музыкантов просто больно было смотреть. Апоплексического вида джентльмен застыл в неподвижности, пытаясь сложить газету на ветру. Судя по всему, ветер был довольно сильный, но для нас его не существовало. Мы отошли в сторону и стали наблюдать за публикой издали. Разглядывать эту толпу, внезапно превратившуюся в музей восковых фигур, было чрезвычайно любопытно. Как это ни глупо, но, глядя на них, я преисполнился чувства собственного превосходства. Вы только представьте себе! Ведь все, что я сказал, подумал, сделал с того мгновения, как «Новейший ускоритель» проник в мою кровь, укладывалось для этих людей и для всей вселенной в десятую долю секунд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аш препарат… — начал было я, но Гибберн перебил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от она, проклятая старух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акая старух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оя соседка, — сказал Гибберн. — А у нее болонка, которая вечно лает. Нет! Искушение слишком велик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ибберн — человек непосредственный и иной раз бывает способен на мальчишеские выходки. Не успел я остановить его, как он ринулся вперед, схватил злосчастную собачонку и со всех ног помчался с ней к скалистому берегу. И удивительное дело! Собачонка, которую, кроме нас, никто не мог видеть, не выказала ни малейших признаков жизни — даже не залаяла, не трепыхнулась. Она продолжала крепко спать, хотя Гибберн держал ее за загривок. Похоже было, что в руках у него деревянная игру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Гибберн! — крикнул я. — Отпустите ее! — И добавил еще кое-что. Потом снова воззвал к нему: — Гибберн, стойте! На нас все загорится. Смотрите, брюки уже тле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хлопнул себя по бедру и в нерешительности останов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Гибберн! — продолжал я, настигая его. — Отпустите собачонку. Бегать в такую жару! Ведь мы делаем две-три мили в секунду. Сопротивление воздуха! — заорал я. — Сопротивление воздуха! Слишком быстро движемся. Как метеориты! Все раскалилось! Гибберн! Гибберн! Я весь в поту, у меня зуд во всем теле. Смотрите, люди оживают. Ваше зелье перестает действовать. Отпустите наконец собак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«Ускоритель» перестает действовать! — повторил я. — Мы слишком разгорячились. Действие «Ускорителя» кончается. Я весь взм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ибберн посмотрел на меня. Перевел взгляд на оркестр, хрипы и вздохи которого заметно участились. Потом сильным взмахом руки отшвырнул от себя собачонку. Она взвилась вверх, так и не проснувшись, и повисла над сомкнутыми зонтиками оживленно беседующих дам. Гибберн схватил меня за локо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ерт возьми! — крикнул он. — Вы правы. Зуд во всем теле и… Да! Вон тот человек вынимает носовой платок. Движение совершенно явственное. Надо убираться отсюда, и как можно скор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это было уже не в наших силах. И, может статься, к счастью. Мы, наверное, пустились бы бежать, но тогда нас охватило бы пламенем. Тут и сомневаться нечего. А тогда нам это и в голову не пришло. Не успели мы с Гибберном сдвинуться с места, как действие «Ускорителя» прекратилось — мгновенно, за какую-нибудь долю секунды. У нас было такое ощущение, словно кто-то коротким рывком задернул занавес. Я услышал голос Гибберна: «Садитесь!» — и с перепугу шлепнулся на траву, сильно при этом обжегшись. В том месте и по сию пору остался выжженный круг. И как только я сел, всеобщее оцепенение кончилось. Нечленораздельные хрипы оркестра слились в мелодию, гуляющие перестали балансировать на одной ноге и зашагали кто куда, газеты и флажки затрепетали на ветру, вслед за улыбками послышались слова, франт в соломенной панаме кончил свое подмигивание и с самодовольным видом отправился дальше; те, кто сидел в креслах, зашевелились и заговор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р снова ожил и уже не отставал от нас, вернее, мы перестали обгонять его. Такое ощущение знакомо пассажирам экспресса, резко замедляющего ход у вокзала. Секунду-другую передо мной все кружилось, я почувствовал приступ тошноты… и только. А собачонка, повисшая было в воздухе, куда взметнула ее рука Гибберна, камнем полетела вниз, прорвав зонтик одной из да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и спасло нас с Гибберном. Нашего внезапного появления никто здесь не заметил, если не считать одного тучного старика в кресле на колесах, который вздрогнул при виде нас, несколько раз недоверчиво покосился в нашу сторону и под конец сказал что-то сопровождавшей его сиделке. Раз! Вот и мы! Брюки на нас перестали тлеть почти мгновенно, но снизу меня все еще здорово припекало. Внимание всех, в том числе и оркестрантов увеселительного общества, впервые в жизни сбившихся с такта, было привлечено женскими криками и громким тявканьем почтенной разжиревшей болонки, которая только что мирно спала справа от музыкальной раковины и вдруг угодила на зонтик дамы, сидевшей совсем в другой стороне, да еще подпалила себе шерсть от стремительности такого перемещения. И это в наши-то дни, когда люди прямо-таки помешались на разных суевериях, психологических опытах и прочей ерунде! Все повскакали с мест, засуетились, налетая друг на друга, опрокидывая стулья и кресла. Прибежал полисмен. Чем там все кончилось, не знаю. Нам надо было как можно скорее выпутаться из этой истории и скрыться с глаз старика в кресле на колесах. Придя в себя, немножко остыв, поборов чувство тошноты, головокружение и общую растерянность, мы с Гибберном обошли толпу стороной и зашагали по дороге к его дому. Но в шуме, не умолкавшем позади, я совершенно явственно слышал голос джентльмена, который сидел рядом с обладательницей прорванного зонтика и распекал ни в чем не повинного служителя в фуражке с надписью «Надзиратель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х, не вы швырнули собаку? — бушевал он. — Тогда кто ж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езапный возврат нормальных движений и звуков в окружающем нас мире, а также, вполне понятно, опасения за самих себя (одежда все еще жгла нам тело, дымившиеся минуту назад брюки Гибберна превратились из белых в темно-бурые) помешали мне заняться наблюдениями. Вообще на обратном пути ничего ценного для науки я сделать не мог. Пчелы на прежнем месте, разумеется, не оказалось. Когда мы вышли на Сэндгейт-роуд, я поискал глазами велосипедиста, но то ли он успел укатить, то ли его не было видно в уличной толчее. Зато омнибус, полный пассажиров, которые теперь все ожили, громыхал по мостовой где-то далеко впере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бавлю еще, что подоконник, откуда мы спрыгнули в сад, слегка обуглился, а на песчаной дорожке остались глубокие следы от наших но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овы были результаты моего первого знакомства с «Новейшим ускорителем». По сути дела, вся эта наша прогулка и то, что было сказано и сделано во время нее, заняли две-три секунды. Мы прожили полчаса, пока оркестр сыграл каких-нибудь два такта. Но ощущение у нас было такое, словно мир замер, давая нам возможность приглядеться к нему. Учитывая обстоятельства и главным образом опрометчивость, с которой мы выскочили из дому, нужно признать, что все могло кончиться для нас значительно хуже. Во всяком случае, наш первый опыт показал следующее: Гибберну придется еще немало потрудиться над своим «Ускорителем», прежде чем он станет годным для употребления, но эффективность его несомненна — тут придраться не к ч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наших с ним приключений Гибберн продолжает упорно работать, усовершенствуя свой препарат, и мне случалось неоднократно, без всякого для себя вреда, принимать различные дозы «Новейшего ускорителя» под наблюдением его творца. Должен, впрочем, признаться, что выходить из дому в таких случаях я уже не решался. Этот рассказ (вот вам пример действия «Ускорителя») написан мною за один присест. Я отрывался от работы только для того, чтобы откусить кусочек шоколада. Начат он был в шесть часов двадцать пять минут вечера, а сейчас на моих часах тридцать одна минута седьмого. Не передашь словами, какое это удобство — вырвать среди суматошного дня время и целиком отдаться рабо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 Гибберн занят вопросом дозировки «Ускорителя» в зависимости от особенностей организма. В противовес этому составу он надеется изобрести и «Замедлитель», с тем чтобы регулировать чрезмерную силу первого своего изобретения. «Замедлитель», разумеется, будет обладать свойствами, прямо противоположными свойствам «Ускорителя». Прием одного этого лекарства позволит пациенту растянуть секунду своего времени на несколько часов и погрузиться в состояние покоя, застыть наподобие ледника, в любом, даже самом шумном, самом раздражающем окруже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а эти препарата должны произвести переворот в нашей цивилизации. Они положат начало освобождению от «Покровов времени», о которых писал Карлейль. «Ускоритель» поможет нам сосредоточиваться на каком-нибудь мгновении нашей жизни, требующем наивысшего подъема всех наших сил и способностей, а «Замедлитель» дарует нам полное спокойствие в самые тяжкие и томительные часы и дни. Может быть, я возлагаю чересчур большие надежды на еще не существующий «Замедлитель», но что касается «Ускорителя», то тут никаких споров быть не может. Его появление на рынке в хорошо усваиваемом, удобном для пользования разведении — дело нескольких месяцев. Маленькие зеленые бутылочки можно достать в любой аптеке и в любом аптекарском магазине по довольно высокой, но, принимая во внимание необычайные свойства этого препарата, отнюдь не чрезмерной цене. Он будет называться «Ускоритель для нервной системы. Патент д-ра Гибберна», и Гибберн надеется выпустить его трех степеней ускорения: 1:200, 1:900 и 1:2000, — чему будут соответствовать разноцветные этикетки — желтая, розовая и бел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помощью «Ускорителя» можно будет осуществить множество поистине удивительных вещей, ибо и самые ошеломляющие и даже преступные деяния удастся тогда совершать незаметно, так сказать, ныряя в щелки времени. Как и всякое сильно действующее средство, «Новейший ускоритель» не застрахован от злоупотреблений. Но, обсудив и эту сторону вопроса, мы с Гибберном пришли к выводу, что тут решающее слово останется за медицинским законодательством, а нас такие дела не касаются. Наша задача — изготовить и продавать «Ускоритель», а что из этого выйдет — посмотр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uells_gerbert_dzhordzh.html" TargetMode="External"/><Relationship Id="rId4" Type="http://schemas.openxmlformats.org/officeDocument/2006/relationships/hyperlink" Target="http://thelib.ru/books/uells_gerbert/noveyshiy_uskoritel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uells_gerbert/noveyshiy_uskoritel-comment.html" TargetMode="External"/><Relationship Id="rId7" Type="http://schemas.openxmlformats.org/officeDocument/2006/relationships/hyperlink" Target="http://thelib.ru/authors/uells_gerbert_dzhordz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Ãåðáåðò Óýëëñ </dc:creator>
  <dc:description/>
  <dc:language>en-US</dc:language>
  <cp:lastModifiedBy/>
  <cp:revision>0</cp:revision>
  <dc:subject/>
  <dc:title>Íîâåéøèé óñêîðèòåëü</dc:title>
</cp:coreProperties>
</file>