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ерберт Уэллс</w:t>
      </w:r>
    </w:p>
    <w:p>
      <w:pPr>
        <w:pStyle w:val="Heading1"/>
        <w:bidi w:val="0"/>
        <w:ind w:left="0" w:right="0" w:hanging="0"/>
        <w:rPr/>
      </w:pPr>
      <w:r>
        <w:rPr/>
        <w:t>СОКРОВИЩЕ В ЛЕС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нок приближался к берегу, и перед путешественниками открылась бухта. Разрыв в сплошной пене прибоя указывал то место, где в море впадала речка. Течение ее можно было проследить по более густым и темно-зеленым зарослям девственного леса, покрывавшего склон холма. Лес подходил к самому берегу моря. Вдали возвышались горы, туманные, точно облака, и похожие на внезапно замерзшие волны. На море была легкая, почти незаметная зыбь. Небо сверк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с самодельным веслом в руках перестал гр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олжно быть, где-то здесь, — произнес он и, положив весло, указал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товарищ, сидевший на носу челнока, внимательно вглядывался в берег. На коленях у него лежал пожелтевший лист бум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ди-ка посмотри, Эванс! —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говорили тихо. Губы у них пересохли и шевелились с тру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, кого звали Эвансом, пошатываясь, прошел вперед и заглянул через плечо спут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мага представляла собой грубо набросанную карту. Ее много раз складывали, она выцвела, измялась, была порвана по сгибам, так что приходилось соединять ее куски. На карте с трудом можно было различить очертания бухты, нанесенные почти стершимся карандаш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риф, — сказал Эванс, — а здесь лагуна. — Он провел по карте ногтем. — Вот эта кривая, извилистая линия — река, наконец-то напьемся! А звездочка обозначает место, которое нам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идишь пунктирную линию? — сказал человек с картой. — Она прямая и идет от рифа к этим пальмам. Звездочка стоит как раз там, где линия перерезает реку. Когда войдем в лагуну, надо отметить это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транно, — сказал Эванс, помолчав, — для чего поставлены вот эти значки? Похоже на план дома или чего-то такого, но никак не пойму, почему эти черточки показывают то одно направление, то другое. А на каком языке тут написа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-китайски, — сказал человек с кар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конечно, он же был китаец, — заметил Эва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се они были китайцы, — сказал человек с кар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сидели несколько минут молча, вглядываясь в берег, а челнок медленно плыл вперед по течению. Потом Эванс взглянул на ве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вой черед грести, Хукер, —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кер, не торопясь, сложил карту, сунул ее в карман, затем осторожно обошел Эванса и принялся грести. Движения его были медленными, как у обессилевшего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ванс сидел, полузакрыв глаза, и смотрел, как все ближе подступает пенистая коралловая гряда. Солнце теперь было почти в зените, и небо раскалилось, словно печь. Хотя они были близко от сокровища, Эванс не испытывал того возбуждения, которое предвкушал раньше. Напряженная борьба за карту, длительное ночное путешествие от материка в челноке без запаса еды и питья совсем доконали его, как он выразился. Он старался подбодрить себя, старался думать о золотых слитках, о которых говорили китайцы, но мысленно все время видел перед собой пресную воду, журчащую реку и ощущал невыносимую сухость во рту и в горле. Уже слышались ритмичные удары волн о рифы, лаская слух Эванса. Вода билась о борт челнока. При каждом взмахе весла с него падали капли. Эванс задрем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мутно сознавал, что они приближаются к острову, но к этому примешивались странные сновидения. Он снова переживал ту ночь, когда они с Хукером случайно узнали тайну китайцев. Он видел деревья, залитые лунным светом, небольшой костер и темные фигуры трех китайцев, с одной стороны посеребренные луной, а с другой освещенные пламенем костра. Он слышал, как китайцы разговаривали между собой на ломаном английском языке, потому что все они были уроженцами разных провинций. Хукер первый уловил суть их разговора и посоветовал Эвансу прислушаться. Временами они ничего не могли расслышать, а те обрывки разговора, которые доносились до них, были непонятны. Речь шла о каком-то испанском судне с Филиппин, севшем на мель, и о его сокровищах, спрятанных до лучших времен. Людей с погибшего корабля осталось мало: одни заболели и умерли, кого-то убили в ссоре, наконец, те, кто уцелел, ушли в море на шлюпках, и о них ничего больше не было слышно. А потом Чанг Хи всего лишь год назад попал на остров и случайно наткнулся на слитки золота, пролежавшие там двести лет. Он бросил джонку, на которой приехал, и один с огромным трудом закопал сокровище в новом месте, очень надежном; он особенно подчеркивал надежность этого места, — очевидно, тут он чего-то не договаривал. Теперь ему нужны были помощники, чтобы вернуться на остров и извлечь сокровище. Затем в воздухе замелькала карта, и голоса затихли. Недурная история для ушей двух бродяг-англичан без пенни за душой! А затем Эванс увидел во сне, что он держит Чанг Хи за косу. Чего там, жизнь китайца не так священна, как жизнь европейца! Теперь перед Эвансом возникло хитрое лицо китайца; сперва выражение его было яростным и напряженным, как у внезапно потревоженной змеи, потом оно стало испуганным, жалким и в то же время полным затаенного коварства, а под конец Чанг Хи непонятно и неожиданно усмехнулся. Потом стало очень жутко, как это иногда бывает во сне. Чанг Хи что-то быстро и неясно бормотал, угрожая ему. Эванс видел груды золота, но Чанг Хи мешал ему и боролся с ним, отталкивая его от сокровища. Эванс схватил Чанг Хи за косу; какой большой этот желтолицый и с какой силой он отбивался, усмехаясь… Чанг Хи становился все больше и больше. Вдруг блестящие кучи золота превратились в ревущую печь, а огромный дьявол, удивительно похожий на Чанг Хи, но с большим черным хвостом, стал совать раскаленные уголья в глотку Эванса. Они сильно обжигали. Другой дьявол выкрикивал его имя: «Эванс, Эванс, не спи, болван!» Или это был голос Хуке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ванс очнулся. Они были у самого входа в лагу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есь должны быть три пальмы, в одну линию с этими кустами, — сказал Хукер, — смотри-ка. Когда доплывем к зарослям, потом свернем вон к тому кусту и доберемся до места, как только войдем в ре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д ними было устье реки. Увидев реку, Эванс воспрянул дух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торопись, друг, — воскликнул он, — а то, ей-богу, напьюсь морской вод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жал зубами руку и, не отрываясь, смотрел на серебряную полосу воды между скалами и зелеными зарос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он чуть не с яростью взглянул на Хук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й-ка мне весло, — проговор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достигли устья. Проплыв немного вверх, Хукер зачерпнул горстью воду, попробовал и выплюнул. Проехав еще немного, он снова попробовал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одится, — сказал он, и они стали жадно 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 черту! — внезапно воскликнул Эванс. — Так не напьешься! — Рискуя, выпасть из челнока, он перегнулся через его борт и начал пить прямо из р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они напились, ввели челнок в небольшой приток реки и собрались вылезть на берег среди густых зарослей, спускавшихся к самой 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м придется продираться сквозь заросли к берегу моря, чтобы найти кустарник и от него прямо идти туда, куда нам нужно, — сказал Эва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учше проедем туда на лодке, — предложил Хук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снова вывели челнок в реку и стали грести к морю, а потом вдоль берега, туда, где рос кустарник. Здесь они остановились, втащили легкий челнок на берег и пошли к лесу; они шли до тех пор, пока лагуна и кустарник не оказались перед ними на одной линии. Эванс захватил с собой из челнока туземную одноконечную кирку с полированным камнем на конце поперечины. Хукер нес ве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перь прямо вон туда, — сказал он, — будем пробираться сквозь кусты, пока не выйдем к реке. А там поищ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обивались сквозь густые заросли тростника, гигантских папоротников и молодых деревьев. Сначала идти было трудно, но скоро стало попадаться все больше высоких деревьев с открытыми полянками между ними. Яркий свет солнца почти незаметно сменялся прохладной тенью. Наконец они очутились среди огромных деревьев, сплетавшихся высоко над их головами в зеленый шатер. Со стволов свешивались тускло-белые цветы, от одного дерева к другому перекидывались ползучие растения. Тени сгущались. На земле все чаще встречались бурые пятна мха и лишай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спине Эванса пробежала дрож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Здесь даже как-то холодно после жары на берегу, —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деюсь, мы правильно идем, — заметил Хук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ко впереди в густом мраке они увидели наконец просвет там, где лучи жаркого солнца пронизывали лес. Здесь был густой подлесок и росли яркие цветы. Затем они услыхали шум в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т и река. Она, должно быть, близко, — заметил Хук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рега реки густо заросли. Пышные растения, еще не получившие названия, зеленели среди корней высоких деревьев и поднимали к небу свои гигантские веерообразные листья. Было множество цветов, и какие-то ползучие растения с яркой листвой цеплялись за стволы. На поверхности широкой заводи, которую охотники за кладом сначала не заметили, плавали большие овальные листья и бледно-розовые, точно восковые, цветы, напоминавшие водяные лилии. Дальше, где река сворачивала в сторону, она была покрыта пеной и шумела на порог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 как? — сказал Эва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много отклонились от прямой, — ответил Хукер, — так и следовало ожи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вернулся и стал всматриваться в прохладную густую тень безмолвного л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побродить по берегу вверх и вниз, мы найдем то, что нам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ы говорил… — начал Эва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говорил, что там груда камней, — закончил Хук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а внимательно посмотрели друг на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вай для начала поищем немного ниже по течению, — предложил Эва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шли вперед медленно, с любопытством оглядываясь по сторонам. Вдруг Эванс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там за чертовщина? — проговор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кер посмотрел туда, куда Эванс указывал пальц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-то синее, — замет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только что поднялись на пригорок и оттуда увидели какой-то непонятный синий предмет. Хукер почти сразу догадался, что это та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стро пошел вперед и увидел мертвое тело с согнутой рукой; она-то и привлекла их внимание. Рука крепко сжимала кирку. Человек оказался китайцем. Он ничком лежал на земле, и по положению тела было ясно, что он мер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кер и Эванс подошли ближе и молча смотрели на зловещие останки. Труп лежал на открытой поляне под деревьями. Поблизости была китайская лопата, а дальше — разбросанная куча камней и возле нее свежевырытая я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-то здесь уже побывал, — хрипло промолвил Хук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Эванс начал ругаться и топать но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кер побледнел, но ничего не сказал. Он подошел к простертому телу и увидел, что шея мертвеца была красной и распухшей. Распухли также его руки и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Фу! — сказал Хукер, резко отвернулся и подошел к яме. Он вскрикнул от удивления. — Болван! Все в порядке! — обратился он к Эвансу, который медленно шел за ним. — Сокровище зд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пять взглянул на мертвого китайца, а затем снова на вырытую я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ванс подбежал к яме. Перед ним лежали тускло-желтые бруски, наполовину вытащенные из земли злополучным китайцем. Эванс наклонился над ямой и, расчистив руками землю, торопливо вынул один из тяжелых брусков. При этом какой-то маленький шип уколол его в руку. Он вытащил тоненький шип пальцами и поднял сли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лько золото и свинец могут быть такими тяжелыми, — в радостном волнении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кер все еще смотрел на тело. Что-то ему было непон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забежал вперед тайком от приятелей, — наконец заметил Хукер, — пришел сюда один, а здесь его укусила ядовитая змея. Интересно, как он нашел это мес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ванс стоял, держа в руках слиток. Что значил какой-то мертвый кита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м придется по частям перетащить все это на материк и на время опять закопать там, — проговорил он, — но как мы дотащим все эти слитки до челно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нял куртку, разложил ее на земле и бросил на нее два или три слитка. При этом он заметил, что еще один шип впился ему под к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ольше нам не снести, — сказал он и добавил с неожиданным раздражением: — На что ты там устав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кер взглянул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выносимо… У него такой вид… — Он кивнул в сторону трупа. — Он так похож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епуха! — сказал Эванс. — Все китайцы похожи друг на дру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кер смотрел в лицо своему товарищ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 всяком случае, я похороню его, прежде чем притронусь к сокровищ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валяй дурака, Хукер, — сказал Эванс. — Оставь эту пад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кер колебался. Он медленно осмотрел бурую землю вок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еня это как-то пугает, — проговор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опрос в том, — сказал Эванс, — что делать с этими слитками: снова закопать их где-нибудь здесь или перевезти на челноке через проли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кер молчал. Тревожным взглядом обводил он высокие стволы деревьев и далекие, залитые солнцем зеленые ветви над головой. Когда глаза его остановились на китайце в синей одежде, он снова вздрог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с тобой, Хукер? — спросил Эванс. — Ты спят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или иначе, надо унести отсюда золото, — ответил Хук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ялся за ворот куртки Эванса, а тот ухватился за полы, и они подняли золо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уда пойдем? — спросил Эванс. — К челноку? Странно, — добавил он, сделав несколько шагов, — у меня все еще болят руки от гребли… Черт побери! Здорово болят. Придется сделать переды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ложили куртку на землю. Лицо у Эванса побледнело, и лоб покрылся мелкими капельками п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-то душно здесь, в лесу, — пробормот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внезапным приступом необъяснимой ярости он за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толку весь день торчать здесь! Слушай-ка, поднимай куртку. Как ты увидел мертвого китайца, так ничего больше не делаешь, только глазеешь по сторон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кер пристально смотрел в лицо своему компаньону. Он помог поднять куртку со слитками, и они молча пошли дальше. Пройдя шагов сто, Эванс начал задых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с тобой? — спросил Хук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ванс, спотыкаясь, сделал еще несколько шагов, а затем с проклятием вдруг уронил куртку, так что золото вывалилось. С минуту он стоял, глядя на Хукера, и затем со стоном схватился за го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подходи ко мне! — проговорил он, прислонившись к дереву, и более твердым голосом добавил: — Мне сейчас станет лег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льцы его, сжимавшие ствол дерева, разжались, и он стал медленно сползать вниз, пока не рухнул бесформенной массой к подножию дерева. Руки его судорожно сжимались, лицо было искажено болью. Хукер подошел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 трогай меня! Не трогай! — задыхаясь, проговорил Эванс. — Положи золото на кур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жет, помочь тебе? — спросил Хук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оложи золото на курт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Хукер поднимал слитки, он почувствовал, как что-то укололо его в большой палец. Он взглянул на руку и увидел тонкий шип дюйма в два дл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ванс вскрикнул и стал кататься по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Хукера вытянулось лицо. Он смотрел на шип блуждающими глазами. Потом посмотрел на Эванса, который корчился на земле; его тело поминутно сводила судорога. Потом Хукер посмотрел туда, где между стволами деревьев и паутиной ползучих растений в тусклой серой дымке неясно виднелось тело китайца в синей одежде. Хукер вспомнил черточки в углу плана и сразу понял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осподи, помоги мне! — проговор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и ядовитые шипы были в точности похожи на те, которыми даяки стреляют из своих духовых руж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кер понял теперь, почему Чанг Хи был так уверен, что клад спрятан надежно. Он понял и усмешку Чанг 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ванс! — закричал Хук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ванс лежал безмолвно и неподвижно, только руки и ноги у него временами подергивались в предсмертной судороге. В лесу стояла глубокая ти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Хукер принялся с отчаянием сосать то место на большом пальце, где виднелось крошечное розоватое пятнышко. Он сосал и сосал — он боролся за жизнь. Внезапно он почувствовал тупую боль в руках и плечах, пальцы его с трудом сгибались, и он понял, что сосать не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разу опустил руку и сел рядом с грудой слитков. Положив подбородок на руки и опершись локтями на колени, он смотрел на все еще вздрагивавшее тело Эванса. В памяти снова возникла усмешка Чанг Хи. Тупая боль теперь подступала к горлу и понемногу усиливалась. Высоко над его головой легкий ветерок шевелил листву, и белые лепестки неведомого цветка, кружась, падали в лесном полумра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uells_gerbert_dzhordzh.html" TargetMode="External"/><Relationship Id="rId4" Type="http://schemas.openxmlformats.org/officeDocument/2006/relationships/hyperlink" Target="http://thelib.ru/books/uells_gerbert/sokrovische_v_lesu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uells_gerbert/sokrovische_v_lesu-comment.html" TargetMode="External"/><Relationship Id="rId7" Type="http://schemas.openxmlformats.org/officeDocument/2006/relationships/hyperlink" Target="http://thelib.ru/authors/uells_gerbert_dzhordz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åðáåðò Óýëëñ </dc:creator>
  <dc:description/>
  <dc:language>en-US</dc:language>
  <cp:lastModifiedBy/>
  <cp:revision>0</cp:revision>
  <dc:subject/>
  <dc:title>Ñîêðîâèùå â ëåñó</dc:title>
</cp:coreProperties>
</file>