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Стать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берт Уэллс</w:t>
      </w:r>
    </w:p>
    <w:p>
      <w:pPr>
        <w:pStyle w:val="Heading1"/>
        <w:bidi w:val="0"/>
        <w:ind w:left="0" w:right="0" w:hanging="0"/>
        <w:rPr/>
      </w:pPr>
      <w:r>
        <w:rPr/>
        <w:t>«Бог Доллар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практический склад ума, и я сужу о религии человека по его поступкам. Если, например, он непрерывно пьянствует, если ради выпивки он готов на что угодно и забывает обо всем, что есть хорошего на свете, мне безразлично, какой из затасканных религиозных ярлыков к нему приклеен — ярлык баптиста, суннита, индуиста, буддиста, православного, сторонника христианской науки или атеиста, потому что настоящий его бог — это пьянство. Если же все жизненные ценности он выражает в долларах; если потерять доллары для него означает полный провал, а потратить их с выгодой и напоказ называется у него «творить добро», то мне безразлично, какую веру он исповедует, потому что доллар и есть его истинный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долларопоклонников жило и умирало, изнывало от зависти и трепетало от благоговения, но осмелюсь признаться, я не очень-то высокого мнения об их божестве. С ним происходит в наши дни то же, что со многими другими ложными богами. Сомневаюсь, чтобы господь Доллар мог спасти своих почитателей. Сомневаюсь, чтобы он и сам мог спас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цвете своих сил это был поистине могущественный бог. Он мог вязать и разрешать от уз. Ни одно дело нельзя было предпринять, если он не обеспечивал его капиталом. К вашим услугам могли быть свободные рабочие руки и груды неиспользованного материала, но если материал этот не был оплачен, то как бы велик ни был спрос, ничего у вас не могло получиться, пока бог не смилостивится. Главной заботой каждого, кто стремился служить людям, отдавая себя научным исследованиям, или помогал им, занимаясь какого-либо рода благотворительностью, было «добывание средств». Постепенно это божество завоевало весь мир. Со всей земли собирало оно дань, все золото мира стекалось к нему в одну огромную сокровищницу (мало того, оно требовало платить ему больше, чем было в человеческих сила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ие жрецов этого божества гласило, что все люди — его рабы. Но рабы взбунтовались. Они посоветовали почитателям доллара поставить крест на деньгах, а сами начали хозяйничать в своих заложенных странах так, словно те свободны от долгов, прибегая к системе товарообмена и коллективной собственности, обесценивая деньги настолько, что они превращались в мыльный пузырь, и, наконец, прямо аннулируя до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как появились деньги, история человечества — это история таких бунтов, освобождения от долговых обязательств и ликования. Напрасно сопротивлялись ростовщики и кредиторы, сделавшие из фишки фетиш. Напрасно занимались они мелочной арифметикой. Крез был одним из величайших поклонников Золота в древнем мире. Дерзкие нечестивцы восстали против него, расплавили его золотое божество и влили ему в гл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книги «Путеводитель к новому миру», 1941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Стать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lls_gerbert_dzhordzh.html" TargetMode="External"/><Relationship Id="rId4" Type="http://schemas.openxmlformats.org/officeDocument/2006/relationships/hyperlink" Target="http://thelib.ru/books/uells_gerbert_dzhordzh/bog_dollar.html" TargetMode="External"/><Relationship Id="rId5" Type="http://schemas.openxmlformats.org/officeDocument/2006/relationships/hyperlink" Target="http://thelib.ru/series/stat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uells_gerbert_dzhordzh/bog_dollar-comment.html" TargetMode="External"/><Relationship Id="rId8" Type="http://schemas.openxmlformats.org/officeDocument/2006/relationships/hyperlink" Target="http://thelib.ru/authors/uells_gerbert_dzhordzh.html" TargetMode="External"/><Relationship Id="rId9" Type="http://schemas.openxmlformats.org/officeDocument/2006/relationships/hyperlink" Target="http://thelib.ru/series/stat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Óýëëñ </dc:creator>
  <dc:description/>
  <dc:language>en-US</dc:language>
  <cp:lastModifiedBy/>
  <cp:revision>0</cp:revision>
  <dc:subject/>
  <dc:title>Áîã Äîëëàð</dc:title>
</cp:coreProperties>
</file>