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тать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рберт Уэллс</w:t>
      </w:r>
    </w:p>
    <w:p>
      <w:pPr>
        <w:pStyle w:val="Heading1"/>
        <w:bidi w:val="0"/>
        <w:ind w:left="0" w:right="0" w:hanging="0"/>
        <w:rPr/>
      </w:pPr>
      <w:r>
        <w:rPr/>
        <w:t>«Идеальный гражданин»</w:t>
      </w:r>
    </w:p>
    <w:p>
      <w:pPr>
        <w:pStyle w:val="Normal"/>
        <w:bidi w:val="0"/>
        <w:spacing w:before="0" w:after="0"/>
        <w:ind w:left="0" w:right="0" w:firstLine="567"/>
        <w:jc w:val="left"/>
        <w:rPr/>
      </w:pPr>
      <w:r>
        <w:rPr/>
      </w:r>
    </w:p>
    <w:p>
      <w:pPr>
        <w:pStyle w:val="Normal"/>
        <w:bidi w:val="0"/>
        <w:spacing w:before="0" w:after="0"/>
        <w:ind w:left="0" w:right="0" w:firstLine="567"/>
        <w:rPr/>
      </w:pPr>
      <w:r>
        <w:rPr/>
        <w:t>Наши представления о том, каким должен быть идеальный гражданин, весьма и весьма расплывчаты. Вряд ли найдутся даже два человека, у которых понятия об этом идеале совпали бы полностью и по всем статьям: ведь самые разные мнения по поводу того, что необходимо, допустимо или, наоборот, совершенно недопустимо для идеального гражданина, охватили бы широчайший диапазон всевозможных проявлений человеческой натуры.</w:t>
      </w:r>
    </w:p>
    <w:p>
      <w:pPr>
        <w:pStyle w:val="Normal"/>
        <w:bidi w:val="0"/>
        <w:spacing w:before="0" w:after="0"/>
        <w:ind w:left="0" w:right="0" w:firstLine="567"/>
        <w:rPr/>
      </w:pPr>
      <w:r>
        <w:rPr/>
        <w:t>И не потому ли воспитываем мы наших детей так, что они растут среди сумятицы противоречивых высказываний, среди путаницы самых неопределенных постулатов, сбитые с толку, теряя в конце концов всякое представление о том, каковы, собственно говоря, их права и обязанности; они обречены жить в мире, полном колебаний и компромиссов, ничего не стоящих мнений и суждений, а образцы поведения и требования воспитателей мелькают перед их глазами, словно прохожие, тонущие в уличном тумане.</w:t>
      </w:r>
    </w:p>
    <w:p>
      <w:pPr>
        <w:pStyle w:val="Normal"/>
        <w:bidi w:val="0"/>
        <w:spacing w:before="0" w:after="0"/>
        <w:ind w:left="0" w:right="0" w:firstLine="567"/>
        <w:rPr/>
      </w:pPr>
      <w:r>
        <w:rPr/>
        <w:t>Быть может, самым распространенным образцом для них служит тот, о котором дают им представление в воскресной школе, в нравоучительных книгах да и вообще всюду, где проповедуется мораль. Это ничем не запятнанный, здоровый человек, достаточно правдивый, чтобы никогда не опускаться до мелкой лжи, проявляющий умеренность там, где она необходима, честный без педантизма, инициативный, когда речь идет о его интересах, безоговорочно подчиняющийся закону, с уважением относящийся к общепринятым обычаям и порядкам, хотя и держащийся в стороне от политической горячки, смелый, но не идущий на авантюры, исправно соблюдающий некоторые религиозные обряды, преданный своей жене и детям и, в известных пределах, доброжелательный ко всем людям.</w:t>
      </w:r>
    </w:p>
    <w:p>
      <w:pPr>
        <w:pStyle w:val="Normal"/>
        <w:bidi w:val="0"/>
        <w:spacing w:before="0" w:after="0"/>
        <w:ind w:left="0" w:right="0" w:firstLine="567"/>
        <w:rPr/>
      </w:pPr>
      <w:r>
        <w:rPr/>
        <w:t>Все сознают, что это образец незаконченный, понимают, что требуется нечто большее и нечто иное; очень многие интересуются тем, чего же именно ему не хватает. И все то небанальное, что есть в нашем искусстве и литературе, должно взять на себя задачу; выявить — капля за каплей, крупица за крупицей — незаметные на первый взгляд и непреходящие качества, которые составили бы в совокупности этот идеал.</w:t>
      </w:r>
    </w:p>
    <w:p>
      <w:pPr>
        <w:pStyle w:val="Normal"/>
        <w:bidi w:val="0"/>
        <w:spacing w:before="0" w:after="0"/>
        <w:ind w:left="0" w:right="0" w:firstLine="567"/>
        <w:rPr/>
      </w:pPr>
      <w:r>
        <w:rPr/>
        <w:t>Нам будет гораздо легче разобраться в этом вопросе, если мы вспомним о сложности происхождения каждого из нас. Ведь в каждую эпоху имели место определенные сдвиги и слияния, шло отмирание старой культуры и разрушение преград, а также духовное и телесное скрещивание.</w:t>
      </w:r>
    </w:p>
    <w:p>
      <w:pPr>
        <w:pStyle w:val="Normal"/>
        <w:bidi w:val="0"/>
        <w:spacing w:before="0" w:after="0"/>
        <w:ind w:left="0" w:right="0" w:firstLine="567"/>
        <w:rPr/>
      </w:pPr>
      <w:r>
        <w:rPr/>
        <w:t>При этом не только физическое, но также и моральное и интеллектуальное происхождение каждого из нас становилось все более запутанным. В крови каждого из нас сливались самые разные идеи и устремления, в каждом из нас живут ремесленники и воины, дикари и крестьяне, двадцать рас и неисчислимое множество социальных условностей и правил. Загляните в родословную самой рафинированной и самой воспитанной из ваших знакомых девушек, сбросив каких-нибудь сто поколений, и вы найдете там десяток убийц. Вы увидите лжецов и мошенников, грешников, утопавших в блуде, и продажных женщин, рабов и слабоумных, фанатиков и святых, людей легендарной храбрости и осмотрительных трусов, увидите ростовщиков и дикарей, королей и преступников. И каждый из этого пестрого конгломерата не просто был предком вашей знакомой по материнской или по отцовской линии, но и внушал ей со всей силой и убедительностью, на какие только был способен, свои взгляды и повадки. Пусть многое из всего этого кажется забытым, но кое-что все же досталось девушке. Ведь каждый раз, когда рождается человек, он приносит с собою все эти задатки, хотя порою с небольшими отклонениями или в несколько обновленных сочетаниях. Таким образом, наши идеи, даже в большей степени, чем наша кровь, берут свое начало из самых разных и многочисленных источников.</w:t>
      </w:r>
    </w:p>
    <w:p>
      <w:pPr>
        <w:pStyle w:val="Normal"/>
        <w:bidi w:val="0"/>
        <w:spacing w:before="0" w:after="0"/>
        <w:ind w:left="0" w:right="0" w:firstLine="567"/>
        <w:rPr/>
      </w:pPr>
      <w:r>
        <w:rPr/>
        <w:t>Бывает, что определенные потоки идей приходят к нам, образовавшись на основе жизненного уклада предков. Так, у большинства из нас большая часть предков — это рабы и крестьяне. Мужчины и женщины, которым приходилось из поколения в поколение воспитывать в себе рабскую покорность властелину, веками вырабатывали для себя такой образец поведения, который резко отличался от аналогичного образца, складывавшегося, окажем, у аристократов.</w:t>
      </w:r>
    </w:p>
    <w:p>
      <w:pPr>
        <w:pStyle w:val="Normal"/>
        <w:bidi w:val="0"/>
        <w:spacing w:before="0" w:after="0"/>
        <w:ind w:left="0" w:right="0" w:firstLine="567"/>
        <w:rPr/>
      </w:pPr>
      <w:r>
        <w:rPr/>
        <w:t>У нашего далекого предка-раба — предположим, его звали Лестер Уорд, — мы научились работать, и, уже конечно, именно рабство заложило в нас представление о том, что трудолюбие, даже бесцельное, само по себе является добродетелью. Хороший раб умел сдерживать свои чувства и желания, не притрагиваться к яствам, которые подавал своим повелителям и которых ему так хотелось. Он отказывал себе в собственном достоинстве и убивал в себе всякую инициативу. Раб не позволил бы себе взять чужого, но был совершенно неразборчив в том, кому служить. Он не считал достоинством откровенность, но очень ценил доброту и готовность прийти на помощь слабому. У раба совершенно отсутствовало сознание необходимости планировать и экономить. Он был почтителен, говорил негромко и склонен был скорее к иронии, чем к открытому неповиновению. Он восхищался находчивостью и прощал обман.</w:t>
      </w:r>
    </w:p>
    <w:p>
      <w:pPr>
        <w:pStyle w:val="Normal"/>
        <w:bidi w:val="0"/>
        <w:spacing w:before="0" w:after="0"/>
        <w:ind w:left="0" w:right="0" w:firstLine="567"/>
        <w:rPr/>
      </w:pPr>
      <w:r>
        <w:rPr/>
        <w:t>Совсем другое дело — бунтарь, от которого мы также унаследовали кое-какие качества. Уделом огромных масс населения каждой эпохи было жить в обстановке сопротивления — успешного или безуспешного — чьему-то господству, или под страхом прихода угнетателей, или в условиях недавнего освобождения от них. У этих людей добродетелью слыло бунтарство, а мирные отношения с угнетателем считались предательством. Именно от предка-бунтаря многие и многие из нас унаследовали представление, что непочтительность является чем-то вроде морального долга, а упрямство — прекрасное качество. И именно эти представления заставляют нас идеализировать всяких оборванцев и бродяг, и потому мы видим чуть ли не что-то героическое в грубой одежде, мозолистых руках, в дурных манерах, в отсутствии тонкой восприимчивости и в полном презрении к обществу.</w:t>
      </w:r>
    </w:p>
    <w:p>
      <w:pPr>
        <w:pStyle w:val="Normal"/>
        <w:bidi w:val="0"/>
        <w:spacing w:before="0" w:after="0"/>
        <w:ind w:left="0" w:right="0" w:firstLine="567"/>
        <w:rPr/>
      </w:pPr>
      <w:r>
        <w:rPr/>
        <w:t>Естественно и то, что среди суровой природы, где-нибудь в общине изгоев-переселенцев, ведших тяжелую борьбу за существование, считалась достоинством грубая сила, а также умение без колебаний убивать и казнить. Люди, которых всегда торопят и подстегивают, превозносят нетерпение и «натиск», презирая скрупулезность и рассудительность, как слабость и деморализующие качества.</w:t>
      </w:r>
    </w:p>
    <w:p>
      <w:pPr>
        <w:pStyle w:val="Normal"/>
        <w:bidi w:val="0"/>
        <w:spacing w:before="0" w:after="0"/>
        <w:ind w:left="0" w:right="0" w:firstLine="567"/>
        <w:rPr/>
      </w:pPr>
      <w:r>
        <w:rPr/>
        <w:t>Но эти три типа: раб, бунтарь и переселенец — лишь немногие из тысячи типов и мировоззрений, которые были предтечами нашего современника. В характере современного американца они доминируют. Но мы сотканы еще из тысячи разных традиций, и в каждой из них есть что-то доброе и что-то порочное. Все они создавали атмосферу, в которой прежде воспитывался человек. Все эти типы, а также и другие, не поддающиеся классификации, составляют наше прошлое, и мы, живущие в более поздние времена, когда уже нет рабов, когда каждый человек — гражданин, когда условия великой и все растущей цивилизации превращают безумную алчность переселенца в бессмыслицу, — в эти времена мы должны взять на себя миссию — отбросив все то, что раб, переселенец и бунтарь считали необходимым и что мы таковым не считаем, и учтя современные требования и нужды, выработать нормы поведения для детей наших детей.</w:t>
      </w:r>
    </w:p>
    <w:p>
      <w:pPr>
        <w:pStyle w:val="Normal"/>
        <w:bidi w:val="0"/>
        <w:spacing w:before="0" w:after="0"/>
        <w:ind w:left="0" w:right="0" w:firstLine="567"/>
        <w:rPr/>
      </w:pPr>
      <w:r>
        <w:rPr/>
        <w:t>Нам следует создать образец достойного человека — идеального гражданина того великого и прекрасного цивилизованного государства, которое мы, имеющие «государственное чутье», построили бы из неразберихи, царящей на нашей планете.</w:t>
      </w:r>
    </w:p>
    <w:p>
      <w:pPr>
        <w:pStyle w:val="Normal"/>
        <w:bidi w:val="0"/>
        <w:spacing w:before="0" w:after="0"/>
        <w:ind w:left="0" w:right="0" w:firstLine="567"/>
        <w:rPr/>
      </w:pPr>
      <w:r>
        <w:rPr/>
        <w:t>Чтобы описать здесь нового, идеального гражданина, лучше всего представить себе, что может быть сделано в этом смысле коллективными усилиями многих умов. Но в любом случае наш предполагаемый идеальный гражданин сильно отличался бы от того индифферентно-благонамеренного дельца, который считается эталоном гражданина сегодня.</w:t>
      </w:r>
    </w:p>
    <w:p>
      <w:pPr>
        <w:pStyle w:val="Normal"/>
        <w:bidi w:val="0"/>
        <w:spacing w:before="0" w:after="0"/>
        <w:ind w:left="0" w:right="0" w:firstLine="567"/>
        <w:rPr/>
      </w:pPr>
      <w:r>
        <w:rPr/>
        <w:t>Наш идеальный гражданин воспитан не в традициях рабства, бунтарства или дикого, первобытного человека. Конечно же, он был бы аристократом, не в том смысле, что владел бы рабами или повелевал бы нижестоящими (потому что у него вряд ли будут те или другие), но аристократом духа: он считал бы, что принадлежит государству, а государство — ему. Может быть, он был бы общественным деятелем; во всяком случае, он выполнял бы какую-то работу в сложном механизме современного общества и получал бы за это определенную плату, а не спекулятивную прибыль. Вероятнее всего, это был бы человек, имеющий профессию. Не думаю, что идеальный современный гражданин считал бы основной своей целью купить подешевле и продать подороже; мне кажется, что он с презрением взирал бы на то наше деловое предпринимательство, перед которым мы сегодня преклоняемся. Но ведь я социалист и жду с нетерпением того времени, когда экономическая машина будет работать не ради чьего-то личного обогащения, а на пользу всего общества.</w:t>
      </w:r>
    </w:p>
    <w:p>
      <w:pPr>
        <w:pStyle w:val="Normal"/>
        <w:bidi w:val="0"/>
        <w:spacing w:before="0" w:after="0"/>
        <w:ind w:left="0" w:right="0" w:firstLine="567"/>
        <w:rPr/>
      </w:pPr>
      <w:r>
        <w:rPr/>
        <w:t>Идеальный гражданин будет хорошо относиться к своей жене, детям и к друзьям. Но он ни в коем случае не будет выступать на стороне жены и детей, если это будет противоречить интересам общества. Он будет заботиться о благе всех детей вообще, он сможет преодолеть узы слепого инстинкта, у него будет достаточно интеллекта, чтобы понимать, что почти каждый ребенок в мире, так же как и его собственный, имеет право расти, развиваться и в дальнейшем иметь своих детей, внуков и правнуков. К жене он будет относиться как к равной, он будет не просто «добр» к ней — нет, он будет честным, справедливым и любящим, то есть таким, каким и должен быть равный по отношению к равному. Он больше не будет унизительно баловать ее и нежить, не будет скрывать от нее тяжелой и горькой правды или «оберегать» ее от ответственности, которую налагает участие в политической или общественной жизни. Он не будет делать этого точно так же, как не стал бы сковывать ее ноги китайскими колодками. Муж и жена будут ценить в своей любви то, что каждый не ограничивает, а расширяет круг интересов другого.</w:t>
      </w:r>
    </w:p>
    <w:p>
      <w:pPr>
        <w:pStyle w:val="Normal"/>
        <w:bidi w:val="0"/>
        <w:spacing w:before="0" w:after="0"/>
        <w:ind w:left="0" w:right="0" w:firstLine="567"/>
        <w:rPr/>
      </w:pPr>
      <w:r>
        <w:rPr/>
        <w:t>Совершенно сознательно и обдуманно будет идеальный гражданин предъявлять эстетические требования к себе самому и к окружающей его обстановке. Он предпочтет разумную умеренность строгому воздержанию и будет считать элементарным требование быть всегда здоровым и физически развитым. Ни в коем случае не будет этот человек слишком тучным или, наоборот, чересчур худосочным. Толстяки, страдающие одышкой, так же как и слишком худые, смогут считаться образцовыми гражданами не более, чем люди грязные, зараженные паразитами. Идеальный гражданин будет красив и опрятен — и не ради собственного тщеславия, а для того, чтобы доставить удовольствие окружающим. Он с таким же удивлением будет смотреть на сегодняшнего «образцового гражданина» с его уродливой одеждой и уродливыми манерами, как мы смотрим на грязного дикаря каменного века. Он не будет говорить о своей «фигуре» и не будет небрежен в одежде. Он просто будет сознавать, что он сам и окружающие его люди обладают красивыми, стройными телами.</w:t>
      </w:r>
    </w:p>
    <w:p>
      <w:pPr>
        <w:pStyle w:val="Normal"/>
        <w:bidi w:val="0"/>
        <w:spacing w:before="0" w:after="0"/>
        <w:ind w:left="0" w:right="0" w:firstLine="567"/>
        <w:rPr/>
      </w:pPr>
      <w:r>
        <w:rPr/>
        <w:t>Кроме всего сказанного выше, каждый рядовой идеальный гражданин будет ученым и философом. Понимать окружающее станет для него самой насущной необходимостью. Его ум, так же как и тело, будет здоров и изящен, у него всегда будет время для чтения и размышлений, и, по-видимому, он не найдет времени на то, чтобы гнаться за крикливой и глупой роскошью. Из этого следует, что, поскольку ум его будет гибким и живым, он не будет человеком скрытным. Скрытность и тайные замыслы вульгарны; мужчин и женщин следует учить избавляться от этих пороков, и их заставят от них избавиться. Идеальный гражданин будет в высшей степени правдивым, и не в том смысле, что не будет лгать, когда приходится волей-неволей говорить правду, — он будет таким правдивым, как бывают правдивы ученые и художники. Так же, как и они, он будет презирать стремление утаить что бы то ни было от кого бы то ни было. Иными словами, правдивость будет для него выражением первостепенной внутренней потребности называть вещи своими именами, изображая их просто и точно, потому что при этом вещи раскрывают всю свою красоту, а жизнь становится прекрасной.</w:t>
      </w:r>
    </w:p>
    <w:p>
      <w:pPr>
        <w:pStyle w:val="Normal"/>
        <w:bidi w:val="0"/>
        <w:spacing w:before="0" w:after="0"/>
        <w:ind w:left="0" w:right="0" w:firstLine="567"/>
        <w:rPr/>
      </w:pPr>
      <w:r>
        <w:rPr/>
        <w:t>Все, что я написал о мужчине, так же справедливо и для женщины-гражданки; справедливо до последнего слова, лишь с незначительными грамматическими поправками в тех местах, где вместо мужского рода следовало бы употребить женский.</w:t>
      </w:r>
    </w:p>
    <w:p>
      <w:pPr>
        <w:pStyle w:val="Normal"/>
        <w:bidi w:val="0"/>
        <w:spacing w:before="0" w:after="0"/>
        <w:ind w:left="0" w:right="0" w:firstLine="567"/>
        <w:rPr/>
      </w:pPr>
      <w:r>
        <w:rPr/>
      </w:r>
    </w:p>
    <w:p>
      <w:pPr>
        <w:pStyle w:val="Normal"/>
        <w:bidi w:val="0"/>
        <w:spacing w:before="0" w:after="0"/>
        <w:ind w:left="0" w:right="0" w:firstLine="567"/>
        <w:rPr/>
      </w:pPr>
      <w:r>
        <w:rPr>
          <w:i/>
        </w:rPr>
        <w:t>Из книги «Англичанин смотрит на мир», 1914.</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тать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lls_gerbert_dzhordzh.html" TargetMode="External"/><Relationship Id="rId4" Type="http://schemas.openxmlformats.org/officeDocument/2006/relationships/hyperlink" Target="http://thelib.ru/books/uells_gerbert_dzhordzh/idealnyy_grazhdanin.html" TargetMode="External"/><Relationship Id="rId5" Type="http://schemas.openxmlformats.org/officeDocument/2006/relationships/hyperlink" Target="http://thelib.ru/series/stati.html" TargetMode="External"/><Relationship Id="rId6" Type="http://schemas.openxmlformats.org/officeDocument/2006/relationships/hyperlink" Target="http://thelib.ru/" TargetMode="External"/><Relationship Id="rId7" Type="http://schemas.openxmlformats.org/officeDocument/2006/relationships/hyperlink" Target="http://thelib.ru/books/uells_gerbert_dzhordzh/idealnyy_grazhdanin-comment.html" TargetMode="External"/><Relationship Id="rId8" Type="http://schemas.openxmlformats.org/officeDocument/2006/relationships/hyperlink" Target="http://thelib.ru/authors/uells_gerbert_dzhordzh.html" TargetMode="External"/><Relationship Id="rId9" Type="http://schemas.openxmlformats.org/officeDocument/2006/relationships/hyperlink" Target="http://thelib.ru/series/stat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áåðò Óýëëñ </dc:creator>
  <dc:description/>
  <dc:language>en-US</dc:language>
  <cp:lastModifiedBy/>
  <cp:revision>0</cp:revision>
  <dc:subject/>
  <dc:title>Èäåàëüíûé ãðàæäàíèí</dc:title>
</cp:coreProperties>
</file>