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тать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ерберт Уэллс</w:t>
      </w:r>
    </w:p>
    <w:p>
      <w:pPr>
        <w:pStyle w:val="Heading1"/>
        <w:bidi w:val="0"/>
        <w:ind w:left="0" w:right="0" w:hanging="0"/>
        <w:rPr/>
      </w:pPr>
      <w:r>
        <w:rPr/>
        <w:t>«О сэре Томасе Море»</w:t>
      </w:r>
    </w:p>
    <w:p>
      <w:pPr>
        <w:pStyle w:val="Normal"/>
        <w:bidi w:val="0"/>
        <w:spacing w:before="0" w:after="0"/>
        <w:ind w:left="0" w:right="0" w:firstLine="567"/>
        <w:jc w:val="left"/>
        <w:rPr/>
      </w:pPr>
      <w:r>
        <w:rPr/>
      </w:r>
    </w:p>
    <w:p>
      <w:pPr>
        <w:pStyle w:val="Normal"/>
        <w:bidi w:val="0"/>
        <w:spacing w:before="0" w:after="0"/>
        <w:ind w:left="0" w:right="0" w:firstLine="567"/>
        <w:rPr/>
      </w:pPr>
      <w:r>
        <w:rPr/>
        <w:t>Одни писатели интересны в основном сами по себе; другие по воле случая становятся для всех выразителями и олицетворением того или иного типа сознания и мироощущения. Именно к последним относится сэр Томас Мор. В нем и в его «Утопии» воплотились целый тип сознания и целый век, и как бы приятна и почтенна ни была его личность со своими пенатами, вряд ли он так выделился бы в глазах современных читателей из среды своих многочисленных современников, чьи имена теперь лишь изредка попадаются нам в письмах и других документах, если бы не был первым политическим деятелем в Англии, воспринявшим идеи «Государства» Платона. Благодаря этому на его долю выпало преподнести миру два неверно всеми понятых слова: существительное «утопист» и прилагательное «утопический»; освободительные идеи Платона помогли ему выразить в той форме, в какой они явились английскому уму его времени, ведущие проблемы современного нам мира. Ибо большинство вопросов и проблем, которые волновали его, волнуют и нас; некоторые из них, надо думать, выросли, стали взрослыми и переженились; в свой круг они приняли новеньких, но вряд ли хоть одна ушла из жизни; и для нас одинаково большой интерес представляет как то, в чем они совпадают, так и то, в чем они отличаются от теперешних наших философских идей.</w:t>
      </w:r>
    </w:p>
    <w:p>
      <w:pPr>
        <w:pStyle w:val="Normal"/>
        <w:bidi w:val="0"/>
        <w:spacing w:before="0" w:after="0"/>
        <w:ind w:left="0" w:right="0" w:firstLine="567"/>
        <w:rPr/>
      </w:pPr>
      <w:r>
        <w:rPr/>
        <w:t>Судя по отзывам современников и по его собственным вольным и невольным признаниям, Томас Мор был человек живого ума и приятных манер, замечательный труженик, большой любитель острот, эксцентричных выражений и игры слов, равно прославленный как ученый и как шутник. Последнему своему качеству он обязан быстрым продвижением при дворе, и, может быть, его слишком явно выраженное нежелание играть роль неофициального застольного королевского шута положило начало той все возрастающей монаршей неприязни, которая в конце концов привела к казни Мора. Однако король ценил его и за другие, более серьезные заслуги: он был нужен королю. Скорее общее отчуждение и отказ от присяги, чем застольные насмешки и оспаривание законности развода, были причиной взрыва королевского гнева, от которого погиб Томас Мор.</w:t>
      </w:r>
    </w:p>
    <w:p>
      <w:pPr>
        <w:pStyle w:val="Normal"/>
        <w:bidi w:val="0"/>
        <w:spacing w:before="0" w:after="0"/>
        <w:ind w:left="0" w:right="0" w:firstLine="567"/>
        <w:rPr/>
      </w:pPr>
      <w:r>
        <w:rPr/>
        <w:t>На первый взгляд, он, всю жизнь не отступал ни от ортодоксальной веры, ни, в общем, от идей и обычаев века, был вполне приемлем для людей своего времени и прославлен среди них, но не его конформизм, а его скептицизм делает его для нас интересным, и под покровом приверженности к общепринятым правилам и ограничениям, определившим всю его деятельность, мы обнаруживаем глубочайшие сомнения, — воодушевленный и взволнованный Платоном, он счел нужным о них написать. Могут спросить, так ли уж необычен сам по себе его скептицизм и разве у большинства великих государственных деятелей, знаменитых проповедников и правителей не было своих периодов сомнения, когда они подвергали уничтожающей критике и самих себя и те самые принципы, на которых был основан их успех? Да, это так, но весьма немногие признались в своем скептицизме столь открыто, как сэр Томас Мор. Он, без сомнения, был добрым католиком и все же, как мы видим, оказался способным создать нехристианскую общину, по мудрости и добродетели превосходящую весь христианский мир. В жизни его религиозное чувство и ортодоксальность были в достаточной степени очевидными, но в своей «Утопии» он отваживается признать, и не только предположительно, но с полной уверенностью, возможность абсолютной религиозной терпимости.</w:t>
      </w:r>
    </w:p>
    <w:p>
      <w:pPr>
        <w:pStyle w:val="Normal"/>
        <w:bidi w:val="0"/>
        <w:spacing w:before="0" w:after="0"/>
        <w:ind w:left="0" w:right="0" w:firstLine="567"/>
        <w:rPr/>
      </w:pPr>
      <w:r>
        <w:rPr/>
        <w:t>«Утопия» не становится менее интересной из-за того, что она на редкость противоречива. Никогда еще в теле социалиста и коммуниста не поселялась душа такого законченного индивидуалиста. У него руки Платона, свободного от предрассудков грека, а голос гуманного, думающего об общем благе, но ограниченного и весьма практичного английского джентльмена, который считает совершенно непреложным низкое положение низших классов, терпеть не может монахов, бродяг и тунеядцев, всех недисциплинированных и нетрудовых людей и желает быть хозяином в собственном доме. Он преисполнен здравых практических идей — о миграции земледельцев, о повсеместном насаждении садов, об искусственном высиживании цыплят и так решительно отбрасывает все платоновские идеи о гражданских правах женщины, словно такое и в голову не может прийти. Он виг с головы до ног, вплоть до привычки читать вслух в обществе, еще не забытой самыми типичными из уцелевших представителей этого племени. Он убедительно выступает против частной собственности, но о том, чтобы дать право пользоваться общественными благами еще и рабам — наполовину обритым, в ярких форменных одеждах, чтобы не сбежали, — это для него уже слишком, у него об этом и речи нет. Его коммунистическое общество создано всецело в интересах сифогрантов и траниборов</w:t>
      </w:r>
      <w:r>
        <w:rPr>
          <w:rStyle w:val="FootnoteAnchor"/>
        </w:rPr>
        <w:footnoteReference w:id="2"/>
      </w:r>
      <w:r>
        <w:rPr/>
        <w:t>, этих глубокомысленных и умудренных опытом джентльменов, назначенных следить за тем, чтобы князь не подмял под себя других. Вот вам еще один пример вигизма, видящего цель свою в том, чтобы сократить цивильный лист короля. В этом истинная сущность конституционализма восемнадцатого века. Вигизм Мора полон утилитаризма, а не очарования цветка. В его городах — всех на один лад, так что «кто узнает один город, тот узнает все», — бентамист пересмотрел бы свою полную скептицизма теологию и признал бы существование рая.</w:t>
      </w:r>
    </w:p>
    <w:p>
      <w:pPr>
        <w:pStyle w:val="Normal"/>
        <w:bidi w:val="0"/>
        <w:spacing w:before="0" w:after="0"/>
        <w:ind w:left="0" w:right="0" w:firstLine="567"/>
        <w:rPr/>
      </w:pPr>
      <w:r>
        <w:rPr/>
        <w:t>Как и всякий виг. Мор ставит разум выше воображения и не в состоянии постичь магические чары золота, используя для пущей убедительности этот благородный металл на сосуды самого грязного назначения; он не имеет ни малейшего понятия о том, например, как приятно посумасбродствовать, или о том, что одеваться все-таки лучше по-разному. Все утописты ходят в толстом белье и некрашеном грубошерстном платье — зачем миру краски? — а новая организация труда и сокращение рабочего дня ему нужны лишь для того, чтобы до конца жизни продлить годы учения и побольше иметь времени для чтения вслух, — бесхитростные радости примерного школьника! «Учреждение этой повинности имеет прежде всего только ту цель, чтобы обеспечить, насколько это возможно с точки зрения общественных нужд, всем гражданам наибольшее количество времени после телесного рабства для духовной свободы и образования. В этом, по их мнению, заключается счастье жизни».</w:t>
      </w:r>
    </w:p>
    <w:p>
      <w:pPr>
        <w:pStyle w:val="Normal"/>
        <w:bidi w:val="0"/>
        <w:spacing w:before="0" w:after="0"/>
        <w:ind w:left="0" w:right="0" w:firstLine="567"/>
        <w:rPr/>
      </w:pPr>
      <w:r>
        <w:rPr/>
        <w:t>Мы ничуть не будем парадоксальны, если скажем, что «Утопия», ставшая по прихоти случая синонимом безудержного фантазерства в общественной и политической жизни, в действительности совсем не фантастическая книга. В этом-то, помимо приоритета, секрет ее неослабевающего интереса. В некотором роде она похожа на весьма полезный и превосходный альбом газетных вырезок, который обычно раскапывают где-нибудь в старых деревенских домах; сама убогость синтеза делает тем резче и ярче ее составные части — все эти заимствования из Платона и подражания ему, все эти рецепты высиживания цыплят и суровые законы о мошенниках и обидчиках. Всегда найдутся люди, которые сумеют правильно ее прочесть, хотя огромное большинство по невежеству еще долго будет обозначать словом «утопия» все наиболее чуждое сущности Мора.</w:t>
      </w:r>
    </w:p>
    <w:p>
      <w:pPr>
        <w:pStyle w:val="Normal"/>
        <w:bidi w:val="0"/>
        <w:spacing w:before="0" w:after="0"/>
        <w:ind w:left="0" w:right="0" w:firstLine="567"/>
        <w:rPr/>
      </w:pPr>
      <w:r>
        <w:rPr/>
      </w:r>
    </w:p>
    <w:p>
      <w:pPr>
        <w:pStyle w:val="Normal"/>
        <w:bidi w:val="0"/>
        <w:spacing w:before="0" w:after="0"/>
        <w:ind w:left="0" w:right="0" w:firstLine="567"/>
        <w:rPr/>
      </w:pPr>
      <w:r>
        <w:rPr>
          <w:i/>
        </w:rPr>
        <w:t>Из книги «Англичанин смотрит на мир», 1914.</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тать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Должностные лица в «Утопии» Томаса Мора.</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uells_gerbert_dzhordzh.html" TargetMode="External"/><Relationship Id="rId4" Type="http://schemas.openxmlformats.org/officeDocument/2006/relationships/hyperlink" Target="http://thelib.ru/books/uells_gerbert_dzhordzh/o_sere_tomase_more.html" TargetMode="External"/><Relationship Id="rId5" Type="http://schemas.openxmlformats.org/officeDocument/2006/relationships/hyperlink" Target="http://thelib.ru/series/stati.html" TargetMode="External"/><Relationship Id="rId6" Type="http://schemas.openxmlformats.org/officeDocument/2006/relationships/hyperlink" Target="http://thelib.ru/" TargetMode="External"/><Relationship Id="rId7" Type="http://schemas.openxmlformats.org/officeDocument/2006/relationships/hyperlink" Target="http://thelib.ru/books/uells_gerbert_dzhordzh/o_sere_tomase_more-comment.html" TargetMode="External"/><Relationship Id="rId8" Type="http://schemas.openxmlformats.org/officeDocument/2006/relationships/hyperlink" Target="http://thelib.ru/authors/uells_gerbert_dzhordzh.html" TargetMode="External"/><Relationship Id="rId9" Type="http://schemas.openxmlformats.org/officeDocument/2006/relationships/hyperlink" Target="http://thelib.ru/series/stat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Ãåðáåðò Óýëëñ </dc:creator>
  <dc:description/>
  <dc:language>en-US</dc:language>
  <cp:lastModifiedBy/>
  <cp:revision>0</cp:revision>
  <dc:subject/>
  <dc:title>Î ñýðå Òîìàñå Ìîðå</dc:title>
</cp:coreProperties>
</file>