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эллс Герберт</w:t>
      </w:r>
    </w:p>
    <w:p>
      <w:pPr>
        <w:pStyle w:val="Heading1"/>
        <w:bidi w:val="0"/>
        <w:ind w:left="0" w:right="0" w:hanging="0"/>
        <w:rPr/>
      </w:pPr>
      <w:r>
        <w:rPr/>
        <w:t>Род ди Сорно (Рукопись, найденная в картон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ерт Уэлл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 ди Со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опись, найденная в карто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ртонка принадлежала Ефимии. Ее содержимое было варварски раскидано обезумевшим мужем, которому до зарезу понадобился галстук и не хватало выдержки и терпения дождаться, пока придет жена и разыщет пропажу. Конечно, в картонке галстука не оказалось; хотя муж, как легко догадаться, перерыл ее снизу доверху. Галстука там не было, зато в руки ему попалась пачка бумаг, которые можно было просмотреть, чтобы скоротать время до прихода Главного хранителя галстуков. К тому же всего интересней читать то, что ненароком попадает вам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то, что Ефимия берегла какие-то бумаги, было открытием. На первый взгляд эти мелко исписанные страницы порождали мысль об измене, и поэтому муж взялся за чтение, исполненный страхов, которые рассеялись, едва он пробежал первые строчки. Он, так сказать, выполнял функцию полиции и тем себя оправдывал. И он начал читать. Но что это?! "Она стояла на балконе; позади нее было окно, а вельможный владелец замка ловил каждый взгляд ее капризных очей, тщетно надеясь прочесть в них благосклонность и преодолеть ее гордыню". Ничего похожего на изме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 перелистнул страницу-другую - он начал сомневаться в своих полицейских правах. За фразой - "...отвести ее к ее гордому родителю" стояло написанное другими чернилами: "Сколько ярдов ковра, шириной в три четверти ярда потребуется для того, чтобы застеклить комнату в шестнадцать футов шириной и в двадцать семь с половиной футов длиной?" Тут он понял, что читает великий роман, созданный Ефимией в шестнадцатилетнем возрасте. Он уже что-то о нем слышал. Он держал в руках тетрадку, не зная, как поступить, - его все еще мучила с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дор! - решительно сказал он себе. - Допустим, что от романа просто не оторваться. Иначе мы выкажем пренебрежение к автору и его тала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люхнулся в картонку прямо на груду вещей и, устроившись поудобнее, стал читать и читал до самого прихода Ефимии. Но она, узрев его голову и ноги, бросила несколько отрывочных и довольно-таки обидных замечаний по поводу какой-то раздавленной шляпки, а потом стала зачем-то силком вытаскивать его из картонки. Впрочем, это мои личные огорчения. А нас занимают сейчас достоинства романа Ефи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оем ее повести был венецианец, звавшийся почему-то Иван ди Сорно. Насколько я мог установить, он и представлял собой весь род ди Сорно, упомянутый в заглавии. Никаких других ди Сорно я не обнаружил. Как и прочие герои повести, он был несметно богат и терзался глубокой печалью, причины которой остались неясными, но, очевидно, таились в его душе. Впервые он предстал перед нами, когда брел "...грустно поигрывая осыпанной каменьями рукоятью кинжала... по темной аллее земляничных дерев и остролистника, удивительно гармонировавшей с его сумрачным видом". Он размышлял о своей жизни, которую влачил под тягостным бременем богатства, не ведая чувства любви. Вот он "...идет по длинной великолепной галерее...", "и сто поколений других ди Сорно, каждый с таким же горящим взглядом и мраморным челом, взирают на него с той же грустной печалью" - и вправду унылое зрелище! Кому бы оно не наскучило за столько дней! И вот он решает отправиться странствовать. Инкогн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глава озаглавлена: "В старом Мадриде". Здесь ди Сорно, закутавшись в плащ, дабы скрыть свой титул, "...бродит, грустный и безучастный, в суетливой толпе". Но Гвендолен - гордая Гвендолен с балкона - "...приметила его бледный и все же прекрасный лик". Назавтра, во время боя быков, она "...бросила на арену свой букет и, обернувшись к ди Сорно (совсем ей незнакомому, заметьте!)... глянула на него с повелительной улыбкой". "В тот же миг он, не раздумывая, кинулся вниз, туда, где метались быки и сверкали клинки тореро, а минуту спустя уже стоял перед ней и с низким поклоном протягивал ей спасенные цветы". "О, прекрасный сеньор! - сказала она. - Вряд ли эти бедные цветы стоили таких хлопот". Весьма мудрое замечание. И тут я вдруг отложил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сердце исполнилось жалости к Ефимии. Вот о ком она мечтала! О человеке редкой силы, с горящим взором, о человеке, который ради возлюбленной может расшвырять быков, кинуться на арену и единым духом взлететь обратно. И вот сижу я - грустная реальность, тщедушный писака в комнатных туфлях, до смерти боящийся всякой ско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ая моя Ефимия! Мы так долго высмеивали и преследовали новый тип женщины и так в этом преуспели, что боюсь, наши жены очень скоро разочаровываются в нас, бедняжки. И пусть даже они сами себя обманывают, им от этого не легче. Они мечтают о каких-то чудищах бескорыстия и верности, о рослых светлокудрых Донованах и темноволосых Странствующих рыцарях, почитающих своих дам, как святыню. И тут приходит всякий сброд, вроде нас, грешных, которые сквернословят за завтраком, вытирают перья о рукава сюртуков, пахнут табаком, дрожат перед издателями и отдают на прочтение всему свету сокровенное содержимое их картонок. А ведь они - за редким исключением - так берегут свое богатство! Они по-прежнему тайно цепляются за мечты, которые мы у них отняли, и с таким тактом стараются сохранить хоть что-то из прежних надежд и хоть чего-нибудь добиться от нас. Лишь в редких случаях - как, например, в истории с раздавленной шляпкой - они срываются на крик. Впрочем, даже т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вольно прозы. Вернемся к ди Со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герой не воспылал страстью к Гвендолен, как, наверно, решил неискушенный читатель. Он "холодно" ей ответил, и взор его на мгновение задержался на ее камеристке - "прелестной Марго". Далее следуют сцены любви и ревности под замковыми окнами с железными переплетами. У прелестной Марго, хоть она и оказалась дочерью обедневшего принца, было одно свойство, присущее всей на свете прислуге: она день-деньской глазела в окно. Вечером после боя быков ди Сорно открылся ей в своих чувствах, и она от души пообещала ему "научиться его любить"; с той поры он дни и ночи "...гарцевал на горячем коне по дороге", проходившей у замка, где жила его юная ученица. Это вошло у него в привычку; за три главы он проехал мимо замка общим счетом семнадцать раз. Затем он стал умолять Марго бежать с ним, "пока не позд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ендолен после яростной стычки с Марго, во время которой она обозвала ее "паскудой" - весьма уместный лексикон для молодой дворянки! - "...с несказанным презрением выплыла из комнаты", чтобы, к вящему изумлению читателя, больше не появиться в романе, а Марго и ди Сорно бежали в Гренаду, где им начала строить ужасные козни Инквизиция в лице одного-единственного "монаха с горящим взором". Но тут женой ди Сорно возжелала стать некая графиня ди Морно, которая мимоходом уже появлялась в романе, а теперь решительно вышла на авансцену. Она обвинила Марго в ереси, и вот Инквизиция, скрывшись под желтым домино, явилась на бал-маскарад, разлучила влюбленных и увезла "прелестную Марго" в монастырь. Сам не свой, ди Сорно вскочил в карету и стал носиться по Гренаде от гостиницы к гостинице (лучше б он заглянул в участок!); нигде не найдя Марго, он лишился рассудка. Он бегал повсюду и вопил: "Я безумен! Безумен!" - что как нельзя больше свидетельствовало о его полном помешательстве. В припадке безумия он дал согласие графине ди Морно "вести ее под венец", и они поехали в церковь (почему-то все в той же карете), но дорогой она выболтала ему свою тайну. Тогда ди Сорно выскочил из кареты, "...расшвырял толпу" и, "размахивая обнаженным мечом, начал требовать свою Марго у ворот Инквизиции". Инквизиция, в лице все того же испепеляющего взглядом монаха, "...глядела на него поверх ворот" - позиция, без сомнения, весьма неудобная. И в этот решающий миг домой вернулась Ефимия, и начался скандал из-за раздавленной шляпки. Я и не думал ее давить. Просто она была в той же картонке. А чтоб нарочно... Уж так само получилось. Если Ефимии хочется, чтоб я ходил на цыпочках и все время глядел, не лежит ли где ее шляпка, нечего было сочинять такой увлекательный роман. Отнять у меня рукопись как раз в этом месте было просто безжалостно. Я дошел только до середины, так что за поединком между Мечом и Испепеляющим взглядом должно было последовать еще много событий. Из случайно выпавшей страницы я узнал, что Марго закололась кинжалом (разукрашенным каменьями), но обо всем, что этому предшествовало, я могу лишь догадываться. Это придало повести особый интерес. Ни одну книгу на свете мне так не хочется прочесть, как окончание романа Ефимии. И лишь из-за того, что ей придется купить новую шляпку, она не дает мне его, как я ни у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9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lls_gerbert_dzhordzh.html" TargetMode="External"/><Relationship Id="rId4" Type="http://schemas.openxmlformats.org/officeDocument/2006/relationships/hyperlink" Target="http://thelib.ru/books/uells_gerbert_dzhordzh/rod_di_sorno_rukopis_naydennaya_v_karton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ells_gerbert_dzhordzh/rod_di_sorno_rukopis_naydennaya_v_kartonke-comment.html" TargetMode="External"/><Relationship Id="rId7" Type="http://schemas.openxmlformats.org/officeDocument/2006/relationships/hyperlink" Target="http://thelib.ru/authors/uells_gerbert_dzhordz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Óýëëñ </dc:creator>
  <dc:description/>
  <dc:language>en-US</dc:language>
  <cp:lastModifiedBy/>
  <cp:revision>0</cp:revision>
  <dc:subject/>
  <dc:title>Ðîä äè Ñîðíî (Ðóêîïèñü, íàéäåííàÿ â êàðòîíêå)</dc:title>
</cp:coreProperties>
</file>