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Дональд Уэстлейк</w:t>
      </w:r>
    </w:p>
    <w:p>
      <w:pPr>
        <w:pStyle w:val="Heading2"/>
        <w:bidi w:val="0"/>
        <w:ind w:left="0" w:right="0" w:hanging="0"/>
        <w:rPr/>
      </w:pPr>
      <w:r>
        <w:rPr/>
        <w:t>Прибавка в вес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ыпустили, и это было замечательно. Звали его Чарльз Ламбаски, он же Чарли Лэйн, он же Чак Льюис, он же Джек Кент; и он только что отбыл четыре с половиной года из десяти, к которым был приговорен за вооруженное напа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юремная жизнь пошла ему на пользу, он поправился и в тридцать два года выглядел едва на двадцать пять. Он был чуть выше шести футов ростом и весил сто семьдесят восемь фунтов, без капли жира. У него было квадратное лицо с выступающей челюстью и большим носом, широко расставленные глаза под густыми бровями. Темные волосы были подстрижены по-тюремному коротко, но очень скоро он сможет их зачесывать назад, так, как привык. И все станет как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юрьмы он отправился на поезде на Центральный вокзал. Его снабдили билетом, костюмом и десятью долларами, а также сообщили фамилию офицера, к которому он должен явиться. Бумажка с этой фамилией полетела в окно, как только поезд отошел, а Чарли плюхнулся на сиденье и перенесся мысленно на четыре с половиной года назад. Словно этих лет и не было, а суд и все остальное — просто дурной сон. Теперь он кончился, и Чарли возвращается обратно. Великолеп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пришел на Центральный вокзал, и Чарли, сойдя налегке, поехал на такси туда, где часто бывал в прежние времена. Таксист пожаловался, на отсутствие сдачи, но все же нашел. Чарли направился в закусочную на у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йкой был новичок. Он взглянул на Чар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олли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то прос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рли Ламб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посмот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присел у стойки. Смешно, что приходится тут представляться. Четыре с половиной года назад Чарли Ламбаски знал всякий. Ну да беспокоиться не о чем. Многие его помнят. А новички быстренько выучат его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хни вышел Уолли — маленький толстенький человек в грязном белом фартуке, похожий больше на поваренка, чем на хозяина. Круглое лицо его расплылось в улыбке, и, восклиц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арли! Старина Чарли!” — он стиснул ем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д тебя видеть, У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олли окинул его критическим взгля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 выглядишь. Поп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несколько фунтов, — признал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нужна твоя чековая книж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 Я пу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ли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проследовал за низеньким человеком на кухню и подождал, пока Уолли возился с небольшим сейфом в углу. Хозяин отпер дверцу, вынул книжку, защелкнул сейф и передал книжку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она — в точности как ты оставил. С процентами. Я таскал ее в банк постоянно, и они вносили проц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заглянул в книжку. Больше шести тысяч. Отлично. Хватит на жизнь, пока он не встанет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это спасибо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ля мила дружка, — пошутил Уолли. — Кофе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благодарю. Еще дел пол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направился было к выходу, потом обер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нди там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он переехал года два назад. Постой, я тебе напишу новый адр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подождал, потом взял клочок бумаги, снова поблагодарил Уолли и вышел. Он поймал такси, назвал водителю адрес, откинулся на сиденье и задумался об 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ди был его напарником. Они почти все время работали вместе на Кореи, который занимался всем понемногу — и род этих занятий определить было затруднительно. То приходилось выбивать долги из наркоторговца, то пугать какого-то деревенщину, решившего вторгнуться на территорию Кореи, то устроить какую-нибудь заварушку. То есть работа была разнообразная и интересная, не кабинетная, и, за исключением некоторых сольных мероприятий, они всегда работали вместе с 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все опять будет так, предвкушал Чарли. Он, может, остановится у Энди на денек-другой, приведет себя в порядок, потом подыщет где-нибудь квартирку и уведомит Кореи, что вновь готов к работе. И вернется к прежней жизни, легкой и прия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ди поселился теперь на Сорок седьмой улице. Чарли подивился окружавшему его убожеству: прежде Энди жил в местах получше. Невдалеке был Шестнадцатый полицейский участок, памятный Чарли по паре приводов в юности. Находился он рядом со школой — неплохо придум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зашел в дом. Лифта не было, и он потащился на третий этаж. Звякнул звонок, и через минуту Энди, открыв дверь и поглядев на Чарли, широко ухмыльнулся и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рли! Входи, старый боевой д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вошел, посмеиваясь приятелю в спину. Энди совсем не изменился — все такой же, худой и жилистый, больше семнадцати не дашь. Ростом он был чуть меньше шести футов, и многие относились к нему пренебрежительно — до тех пор, пока не сталкивались вплот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ди закрыл дверь, и они остановились в маленькой загроможденной гостиной, глядя друг на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рли, старый дру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привет, 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 на тебя посмотреть. А ты попол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садись же. Хочешь п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можно. Четыре с половиной года не проб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принесу, посиди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ди поспешил на кухню, а Чарли оглядел комнату. Она была вся заставлена дешевой мебелью — старые кресла с громадным диваном, несколько столиков с настольными лампами, — словом, выглядела как уголок магазина Армии спасения. В качестве жилья Энди все это выглядело заб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ди вернулся с пивом и уселся наискосок от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, Чарли, прямо как в стары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попробовал пиво — оно было замечательное, холодное и вкусное и приятно щекотало рот. Ему припомнились долгие ночи в тюряге, мечты о банке холодного пива и все в том же 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, какие планы, Чарли? — спросил 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гляжусь несколько дней. Потом возьмусь за старое. Как думаешь, возьмет меня Кореи обратно? Энди уд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там, на казенных хлебах, разве не видел Коре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казенных хлебах? В тюрьме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 Он попался год назад. Было много шума вокруг мафии, вмешался конгресс, и Кореи поп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л. А кто принял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ия не имею. Думаю, все рух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там больше не рабо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рли, ты отстал от жизни, — рассмеялся Энди. — Я покончил с рэкетом два года назад. Когда ж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енился? — уставился на него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 Надо же, в конце концов, как-то устраивать свою жизнь. И хорошо сделал, а не то и меня бы сца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ее зн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ряд ли. Ее зовут Мэри. Раньше звалась Мэри Пол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рипомню, — покачал головой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вышла за покупками, скоро придет. — Энди поднялся. — Пойдем, я тебе кое-что по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последовал за ним в спальню. Энди открыл дверь и пропустил Чарли вперед. Лицо его сияло гор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заглянул в комнату — там стояла кроватка, а в ней спал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вочка, — шепнул Энди. — Линдой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лести, — сказал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ернулись в гостиную, и Энди предложил еще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т, пора идти. Надо жилье поды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о посиди, познакомишься с м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йду — через денек-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равда тороп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же без денег. Надо в банк успеть до закр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ну да. Ну, так увидимся,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йдешь мой номер в телефонной книге. Позвони, когда устро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яз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вечерняя смена, с четырех до полуночи, так что вечерами меня может не быть дома. Кроме вторника и ср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м ты заним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жу так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м. Ну ладно, я позв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язательно, Чарли. Рад был видеть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я тоже рад, 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сошел вниз на улицу. Оглядевшись по сторонам и не обнаружив такси, он пошел пешком. Он миновал полицейский участок и школу, чувствуя в душе странную пустоту. Все складывалось не так, как он рассчи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еще немного, Чарли взял такси и поехал в банк. Там он снял со счета пять сотен, после чего купил “Тайме” и стал искать квартиру. Он нашел себе вполне приличное жилье в районе семидесятых улиц, в Ист-Сайде. В доме с лифтом, на пятом этаже, с ванной и маленькой кухней, окна спальни выходили на заднюю стену жилого дома на соседне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там была пожарная лестница — очень удобно, когда не хочешь встречаться кое с кем в пер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латив домовладельцу за два месяца вперед, Чарли вышел и направился в аптеку на углу. Позвонил в телефонную компанию, заказал установку телефона, потом стал звонить по старым номерам — девушкам, которых знавал когда-то, но везде незнакомые голоса отвечали, что таких нет или что он набрал не правильны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ело. Он поужинал в ресторане и отправился в офис Корси. В прежние дни там не открывали раньше семи-восьми вечера и не расходились часов до двух ночи. Офис располагался в фешенебельном здании на Лафайет-стрит, и Чарли еще раз взял такси. Залезая в него, он еще подумал, не Энди ли шофер, но это оказался не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фисе никого не было. Табличка на двери возвещала: “Майрон Гринблат. Импорт-экспорт”. Чарли вышел из здания и направился к Мэнни, у которого раньше ребята коротали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нни никуда не делся, он по-прежнему торчал за стойкой бара и выглядел точно так же, как и в последний раз, когда Чарли виделся с ним: коренастый, лысый и круглоголовый, с пухлыми бесцветными губами, которые никогда не складывались в улыбку. Завидев Чарли, он поприветствова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.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улся, — ответил Чарли. В баре было несколько человек, но он их не знал и попросил пива. Мэнни дал ему пива и сдачу с пяте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тебя не было видно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тыре с половиной года, — пояснил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долго? Хорошо выглядишь. Поп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 немного. А где остальные ребя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ая банда? Разошлись кто куда. Кто по твоим стопам, кто женился, кто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икого не ост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хоже, что так. Изредка на кого-нибудь натыкаюсь. Вот как на тебя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случилось? Мэнни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-то женился, пошел работать. Кто-то попался во время этого расследования. Тут была большая чистка, и некоторые смылись. В Чикаго, в Даллас, или в Сент-Луис и Рино или еще куда-то. Пришли новые. Быстро все 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то занимается скач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ия не имею. Тут теперь совсем другие люди ходят. И полиция сле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вспомнил одно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элли Морисси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больше не работает, — покачал головой Мэнни. — Замуж вы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лышал, очень хорошая получилась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-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п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Я.., мне надо еще кое-кого по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за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яз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бара, Чарли зашагал куда глаза глядят, пытаясь припомнить какие-то еще имена и лица. Должен же кто-то еще оставаться, кто может сказать ему — кто теперь босс, где его отыскать и как выйти на старые связи. Рядом притормозила патрульная машина, и из правой дверцы выглянул полис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й, постой-ка, приятель, — сказал он. Остановившись, Чарли взглянул на него — полицейского он узнал, но имени вспомнить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рльз Ламбаски? — довольно спросил полис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, — ответил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вы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лько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плохо, поди, было в тюрьме, — оглядел его полисмен. — Ты поп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ерешел улицу в неположенном месте, — сказал коп. — Потому я тебя и остано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аметил. Про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. Ты давненько по улицам не 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Чарли, я просто предупредил. У нас сейчас кампания по борьбе с дорожно-транспортными происшествиями. Будь я построже, тебе бы это обошлось в пару бак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стану сле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 будь добр. Есть уже какие-нибудь пл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пока. Только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ржись подальше от старых друзей. Не связывайся с ними о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у, — пообещал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учил урок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'кей. Увидимся. Надеюсь, будешь вести себя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смен сел обратно в машину, а Чарли зашагал дальше. Переждав на углу красный свет светофора, он пересек улицу, взял такси и поехал домой. И опять водитель напомнил ему 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дя в квартиру, Чарли не стал включать света. Он прошел в спальню, лег на кровать, скинув обувь, и закурил. Пошарил рукой по столику, нашел пепельницу, поставил ее себе на грудь; курил — и думал. Вокруг слышались звуки — непривычные, нетюрем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плакал ребенок, а где-то еще женщина бранила мужа. Они находились довольно далеко, и он едва мог их слышать. Где-то поближе работал телевизор, и время от времени раздавался смех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ходили люди, и под их шагами поскрипывал пол. Потом хлопнули дверью, и скрип прекр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в сигарету, Чарли ткнул ее в пепельницу, потом заложил руки за голову и, уставясь в темный потолок, продолжал размыш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жидания не оправдались. Все шло не так. Он был растерян. Растерян и од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раздался какой-то звук. Чарли замер и прислушался — кто-то лез по пожарной лестнице снаружи. Потом окно приотворилось, мелькнула чья-то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бесшумно сполз с кровати. В одних носках он пересек комнату и встал у стены рядом с окном. Он вдруг почувствовал прилив бодрости. Он еще не знал, что там такое, но щемящая пустота внутри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слез с подоконника, осторожно, но не слишком тихо. Чарли решил выждать еще. Может, там н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есть. Голос снаружи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спокой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окойно, — ответил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лез и второй, прикрыв за собой окно. Чарли подождал еще немного, чтобы увидеть их обоих в слабом свете фонаря, а потом шагнул вперед и отвесил им парочку своих коронных. Оба его противника свалились и даже не пытались под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спустил жалюзи на окне до конца, потом подошел к двери, включил свет и посмотрел на свою добы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лет по семнадцать, в черных куртках и синих, джинсах. Один лежал ничком, а другой сидел, ошеломленно озир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ди своего приятеля в чувство. Ну-ка, хлопни ему по , морде, — приказал сидящему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пару раз хлопнул лежащего по щекам, тот очнулся и тоже присел. Оба глядели на Чарли с плохо скрываемым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ребята, берем ночные уроки грабежа? — поинтересовался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отве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учиться следовало бы, — продолжил Чарли. — Не то в один прекрасный день в “Мэйси” &lt;“Мэйси” — огромный универмаг в Нью-Йорке&gt; вас на этом засту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ете звать полицию? — спросил наконец один из мальч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зачем? Ради вас двоих? Вы же ничего не сделали, только дали мне возможность позаниматься зарядкой, и все. Отправляйтесь домой и забудьте это развлечение — поскольку ничего в нем не смысл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ощети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-то что смыслите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уселся в кресло напротив них и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столько забыл, чему тебе никогда не научиться. Ну вот, смотри. Если свет не горит, это вовсе не значит, что в доме никого нет. Поэтому надо сначала поскрестись, как кошки. Два или три раза. И если никто не покажется, тогда только можно приоткрыть окно. Да и то чуть-чуть. Потом прислушаться. Не дышит ли кто, не храпит ли. Может, кто-нибудь еще разговаривает где-то в квартире в другом месте. Надо убедиться, что здесь пусто, прежде чем лезть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кивали, слушая как заворож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Чарли осенило. Он поднялся на ноги, отпихнув кресло. Он снова чувствовал себя превосходно, он чувствовал знакомый трепет, как в старые добрые времена, когда они с Энди собирались на работу. Теперь все будет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что, — обратился он к ребятам, — наверху никого нет. Пошли, поднимемся по пожарной лестнице, я вам покажу, как это делается. Просто для примера. Мы ничего оттуда не стащим, здесь будет наша штаб-квартира, и копов нам тут не надо.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правился к окну, потом остановился и оглянулся на мальчишек. Они все еще сидели на полу, взирая на него с уважением и восхищ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так вы со мной? — спросил он. Они вскочили на но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estleyk_donald_edvin.html" TargetMode="External"/><Relationship Id="rId4" Type="http://schemas.openxmlformats.org/officeDocument/2006/relationships/hyperlink" Target="http://thelib.ru/books/uestleyk_donald_edvin/pribavka_v_ves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estleyk_donald_edvin/pribavka_v_vese-comment.html" TargetMode="External"/><Relationship Id="rId7" Type="http://schemas.openxmlformats.org/officeDocument/2006/relationships/hyperlink" Target="http://thelib.ru/authors/uestleyk_donald_edv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îíàëüä Óýñòëåéê </dc:creator>
  <dc:description/>
  <dc:language>en-US</dc:language>
  <cp:lastModifiedBy/>
  <cp:revision>0</cp:revision>
  <dc:subject/>
  <dc:title>Ïðèáàâêà â âåñå</dc:title>
</cp:coreProperties>
</file>