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йолет Уинспир</w:t>
      </w:r>
    </w:p>
    <w:p>
      <w:pPr>
        <w:pStyle w:val="Heading1"/>
        <w:bidi w:val="0"/>
        <w:ind w:left="0" w:right="0" w:hanging="0"/>
        <w:rPr/>
      </w:pPr>
      <w:r>
        <w:rPr/>
        <w:t>Запретная страст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Хрупкая блондинка в одиночестве поднималась на борт корабля. На ее плечи была небрежно наброшена норковая шубка с приколотой к отвороту орхидеей. Оказавшись на палубе, она назвала свое имя и номер каюты молодому офицеру, принимавшему пассажиров, и дежурная улыбка тут же исчезла с его лица. Он заметно оробел.</w:t>
      </w:r>
    </w:p>
    <w:p>
      <w:pPr>
        <w:pStyle w:val="Normal"/>
        <w:bidi w:val="0"/>
        <w:spacing w:before="0" w:after="0"/>
        <w:ind w:left="0" w:right="0" w:firstLine="567"/>
        <w:rPr/>
      </w:pPr>
      <w:r>
        <w:rPr/>
        <w:t>– </w:t>
      </w:r>
      <w:r>
        <w:rPr/>
        <w:t>Мы счастливы приветствовать вас на борту нашего корабля, мисс Нив, – элегантно отсалютовал он. – Я однажды слышал, как вы пели в «Богеме» в «Метрополитен-опера». У меня остались незабываемые впечатления.</w:t>
      </w:r>
    </w:p>
    <w:p>
      <w:pPr>
        <w:pStyle w:val="Normal"/>
        <w:bidi w:val="0"/>
        <w:spacing w:before="0" w:after="0"/>
        <w:ind w:left="0" w:right="0" w:firstLine="567"/>
        <w:rPr/>
      </w:pPr>
      <w:r>
        <w:rPr/>
        <w:t>– </w:t>
      </w:r>
      <w:r>
        <w:rPr/>
        <w:t>Благодарю, – произнесла она с едва заметно хрипотцой, и улыбка на мгновение осветила ее лицо. – «Звезда» – прекрасный корабль. Я думаю, круиз мне понравится.</w:t>
      </w:r>
    </w:p>
    <w:p>
      <w:pPr>
        <w:pStyle w:val="Normal"/>
        <w:bidi w:val="0"/>
        <w:spacing w:before="0" w:after="0"/>
        <w:ind w:left="0" w:right="0" w:firstLine="567"/>
        <w:rPr/>
      </w:pPr>
      <w:r>
        <w:rPr/>
        <w:t>– </w:t>
      </w:r>
      <w:r>
        <w:rPr/>
        <w:t>Надеюсь, мисс Нив, вы споете для нас в один из вечеров?</w:t>
      </w:r>
    </w:p>
    <w:p>
      <w:pPr>
        <w:pStyle w:val="Normal"/>
        <w:bidi w:val="0"/>
        <w:spacing w:before="0" w:after="0"/>
        <w:ind w:left="0" w:right="0" w:firstLine="567"/>
        <w:rPr/>
      </w:pPr>
      <w:r>
        <w:rPr/>
        <w:t>– </w:t>
      </w:r>
      <w:r>
        <w:rPr/>
        <w:t>Боюсь, это невозможно. – Она взглянула ему в лицо своими голубовато-зелеными, похожими на ледяные кристаллы глазами, протянула паспорт и билеты и проследовала за стюардом в свою каюту. Другой стюард спешил за ней с багажом. Они прошли по широкому центральному трапу на главную палубу, а затем направились по коридору, устланному ярко-синим ковром. Дверь открылась, и Делла Нив вошла в апартаменты, которые должны были стать ее домом на время круиза.</w:t>
      </w:r>
    </w:p>
    <w:p>
      <w:pPr>
        <w:pStyle w:val="Normal"/>
        <w:bidi w:val="0"/>
        <w:spacing w:before="0" w:after="0"/>
        <w:ind w:left="0" w:right="0" w:firstLine="567"/>
        <w:rPr/>
      </w:pPr>
      <w:r>
        <w:rPr/>
        <w:t>Оставшись одна, Делла сбросила с плеч шубку, и та небрежно упала на белую бархатную кушетку, свернувшись, как темный мохнатый зверек, и раздавив своей тяжестью хрупкую орхидею. В каюту доносилась музыка, звучавшая из громкоговорителя – сентиментальный вальс, который напомнил Делле Вену и тот удивительный вечер, когда она выступала во дворе Равенхольтского замка. Марш пришел в восторг от ее пения. На следующий день он повез ее на загородную прогулку, и там…</w:t>
      </w:r>
    </w:p>
    <w:p>
      <w:pPr>
        <w:pStyle w:val="Normal"/>
        <w:bidi w:val="0"/>
        <w:spacing w:before="0" w:after="0"/>
        <w:ind w:left="0" w:right="0" w:firstLine="567"/>
        <w:rPr/>
      </w:pPr>
      <w:r>
        <w:rPr/>
        <w:t>Делла вздохнула и посмотрела на левую руку. На запястье сверкал изящный браслет из жадеита, а на среднем пальце было золотое кольцо с тем же камнем.</w:t>
      </w:r>
    </w:p>
    <w:p>
      <w:pPr>
        <w:pStyle w:val="Normal"/>
        <w:bidi w:val="0"/>
        <w:spacing w:before="0" w:after="0"/>
        <w:ind w:left="0" w:right="0" w:firstLine="567"/>
        <w:rPr/>
      </w:pPr>
      <w:r>
        <w:rPr/>
        <w:t>Отказать Маршу она не могла. Ее сердце дрогнуло, когда он с робкой, почти мальчишеской улыбкой взял ее руку и, прижав ее к губам, надел на палец кольцо с жадеитом. Оно как нельзя лучше подходило к браслету, который Марш подарил Делле, когда ей исполнился двадцать один год. Он, как всегда, ничего не попросил и даже не предложил, но не в его характере было упускать такую возможность. Про него часто говорили, что он обладает редкостным чутьем, и там, в золотистых лесах самого романтичного города на свете, он точно все рассчитал. Внезапно Делла оказалась помолвленной с Маршем, так же как накануне вечером внезапно обнаружила, что кружится с ним в вальсе.</w:t>
      </w:r>
    </w:p>
    <w:p>
      <w:pPr>
        <w:pStyle w:val="Normal"/>
        <w:bidi w:val="0"/>
        <w:spacing w:before="0" w:after="0"/>
        <w:ind w:left="0" w:right="0" w:firstLine="567"/>
        <w:rPr/>
      </w:pPr>
      <w:r>
        <w:rPr/>
        <w:t>Хотя его соперники по бизнесу и кое-кто из подчиненных часто называли его «человеком с каменным лицом», одной Делле была известна его истинная суть. Она осознавала, что обязана Маршу Грэхему – жизнью, образованием, карьерой и даже этим круизом.</w:t>
      </w:r>
    </w:p>
    <w:p>
      <w:pPr>
        <w:pStyle w:val="Normal"/>
        <w:bidi w:val="0"/>
        <w:spacing w:before="0" w:after="0"/>
        <w:ind w:left="0" w:right="0" w:firstLine="567"/>
        <w:rPr/>
      </w:pPr>
      <w:r>
        <w:rPr/>
        <w:t>Шестинедельное путешествие по Средиземному морю должно было помочь Делле справиться с болезнью. Последнее время ее беспокоили спазмы в горле, так что она не могла спеть даже простую chanson, не говоря уж об арии. Марш, всегда заботившийся о ней, тут же отвез ее в своем синем «роллс-ройсе» к специалисту на Харли-стрит. «Нервы!» Просто нервы, естественная накопившаяся нервозность звездной исполнительницы. Звезда Деллы поднялась на оперном небосклоне с захватывающей дух скоростью, подгоняемая напором и богатством ее покровителя, грозного Марша Грэхема, который однажды ночью, когда ей было всего десять лет, вытащил ее из-под обломков родительской машины и с тех пор опекал Деллу в течение всей ее жизни.</w:t>
      </w:r>
    </w:p>
    <w:p>
      <w:pPr>
        <w:pStyle w:val="Normal"/>
        <w:bidi w:val="0"/>
        <w:spacing w:before="0" w:after="0"/>
        <w:ind w:left="0" w:right="0" w:firstLine="567"/>
        <w:rPr/>
      </w:pPr>
      <w:r>
        <w:rPr/>
        <w:t>Обнаружив у своей воспитанницы музыкальный слух и приятный голос, он тут же решил сделать из нее оперную певицу. К. тому времени, когда Делле исполнилось семнадцать, она уже находилась в руках лучшего в мире итальянского преподавателя пения, настоящего маэстро, который уверенно заявил Маршу, что его подопечная будет петь как ангел, но так как она не обладает мощью Кундры или Брунгильды, то вряд ли от ее голоса будут сотрясаться стены. Со своим нежным голосом и прекрасным лицом она станет божественной Мими и трогательной мадам Баттерфляй.</w:t>
      </w:r>
    </w:p>
    <w:p>
      <w:pPr>
        <w:pStyle w:val="Normal"/>
        <w:bidi w:val="0"/>
        <w:spacing w:before="0" w:after="0"/>
        <w:ind w:left="0" w:right="0" w:firstLine="567"/>
        <w:rPr/>
      </w:pPr>
      <w:r>
        <w:rPr/>
        <w:t>Марш устроил Делле дебют накануне ее девятнадцатилетия, когда, по его мнению, она напоминала бутон розы и могла бы стать самой очаровательной Мими на оперной сцене за последние годы. Ему, как обычно, удалось поймать нужный момент, и Делла спела в объятиях Родольфо со всей живостью и невинной мольбой девушки, мечтающей о любви и в то же время боящейся ее.</w:t>
      </w:r>
    </w:p>
    <w:p>
      <w:pPr>
        <w:pStyle w:val="Normal"/>
        <w:bidi w:val="0"/>
        <w:spacing w:before="0" w:after="0"/>
        <w:ind w:left="0" w:right="0" w:firstLine="567"/>
        <w:rPr/>
      </w:pPr>
      <w:r>
        <w:rPr/>
        <w:t>Возможно, только она одна знала, почему ей так удалась эта роль. В то время Делла уже чувствовала, что ее требовательный опекун собирается стать ее мужем.</w:t>
      </w:r>
    </w:p>
    <w:p>
      <w:pPr>
        <w:pStyle w:val="Normal"/>
        <w:bidi w:val="0"/>
        <w:spacing w:before="0" w:after="0"/>
        <w:ind w:left="0" w:right="0" w:firstLine="567"/>
        <w:rPr/>
      </w:pPr>
      <w:r>
        <w:rPr/>
        <w:t>Теперь, когда двигатели корабля начали стучать, как огромное сердце, а вальс сменился на лирическую песню «За голубым горизонтом», Делла вдруг сделала то, что делать ни в коем случае не следовало. Она сорвала с пальца кольцо, надетое Маршем, и с отчаянием огляделась вокруг в поисках места, куда его можно было бы спрятать. На изящном столике стояла высокая ваза, полная белых роз, – Делла знала, что их прислал Марш вместе с большой круглой коробкой австрийского шоколада и стопкой самых свежих романов; девушка вздрогнула от собственного предательства, но не могла снова надеть кольцо на палец, и, схватив свою сумочку, она поспешно открыла ее и уронила туда кольцо.</w:t>
      </w:r>
    </w:p>
    <w:p>
      <w:pPr>
        <w:pStyle w:val="Normal"/>
        <w:bidi w:val="0"/>
        <w:spacing w:before="0" w:after="0"/>
        <w:ind w:left="0" w:right="0" w:firstLine="567"/>
        <w:rPr/>
      </w:pPr>
      <w:r>
        <w:rPr/>
        <w:t>Делла решила, что наденет кольцо позже, когда немного успокоится. Двенадцать лет Марш считал ее своей собственностью, но в течение этих шести недель, отрезанная от него морскими просторами, она будет принадлежать только самой себе.</w:t>
      </w:r>
    </w:p>
    <w:p>
      <w:pPr>
        <w:pStyle w:val="Normal"/>
        <w:bidi w:val="0"/>
        <w:spacing w:before="0" w:after="0"/>
        <w:ind w:left="0" w:right="0" w:firstLine="567"/>
        <w:rPr/>
      </w:pPr>
      <w:r>
        <w:rPr/>
        <w:t>Девушка захлопнула сумочку и, перед тем как выйти из каюты, дотронулась пальцем до белой розы. Ее всегда окружали белые розы. Они стояли в ее гримерной во время выступлений, они наполняли ароматом ее спальню в «Каскадах» – усадьбе Марша в Ричмонде, названной так не в честь какого-то водопада, а в часть того каскада звуков, который могло извлечь ее теплое сопрано.</w:t>
      </w:r>
    </w:p>
    <w:p>
      <w:pPr>
        <w:pStyle w:val="Normal"/>
        <w:bidi w:val="0"/>
        <w:spacing w:before="0" w:after="0"/>
        <w:ind w:left="0" w:right="0" w:firstLine="567"/>
        <w:rPr/>
      </w:pPr>
      <w:r>
        <w:rPr/>
        <w:t>Она невольно сжала розу и тут же сморщилась, так как острый шип вонзился ей в палец, и капля крови упала на белоснежные лепестки. Накинув на плечи шубку, Делла вышла из каюты и заперла за собой дверь. В каюте было множество изящных и дорогих безделушек, подаренных ей Маршем.</w:t>
      </w:r>
    </w:p>
    <w:p>
      <w:pPr>
        <w:pStyle w:val="Normal"/>
        <w:bidi w:val="0"/>
        <w:spacing w:before="0" w:after="0"/>
        <w:ind w:left="0" w:right="0" w:firstLine="567"/>
        <w:rPr/>
      </w:pPr>
      <w:r>
        <w:rPr/>
        <w:t>Неслышно ступая по мягкому ковру, она дошла до лестницы, ведущей наверх, на прогулочную палубу. Там все еще звучала музыка. Все, кто провожал пароход, уже сошли на берег и махали с пристани, а отъезжающие, перегнувшись через перила, махали им в ответ, прощаясь.</w:t>
      </w:r>
    </w:p>
    <w:p>
      <w:pPr>
        <w:pStyle w:val="Normal"/>
        <w:bidi w:val="0"/>
        <w:spacing w:before="0" w:after="0"/>
        <w:ind w:left="0" w:right="0" w:firstLine="567"/>
        <w:rPr/>
      </w:pPr>
      <w:r>
        <w:rPr/>
        <w:t>– </w:t>
      </w:r>
      <w:r>
        <w:rPr/>
        <w:t>Bon voyage!</w:t>
      </w:r>
      <w:r>
        <w:rPr>
          <w:rStyle w:val="FootnoteAnchor"/>
        </w:rPr>
        <w:footnoteReference w:id="2"/>
      </w:r>
      <w:r>
        <w:rPr/>
        <w:t xml:space="preserve"> – Внизу голоса смешивались, и Делле было трудно различать слова. – Bon voyage!</w:t>
      </w:r>
    </w:p>
    <w:p>
      <w:pPr>
        <w:pStyle w:val="Normal"/>
        <w:bidi w:val="0"/>
        <w:spacing w:before="0" w:after="0"/>
        <w:ind w:left="0" w:right="0" w:firstLine="567"/>
        <w:rPr/>
      </w:pPr>
      <w:r>
        <w:rPr/>
        <w:t>Делла стояла у перил, глядя на поднятые вверх лица провожающих. Корабль стал плавно отходить от пристани, оставляя за собой водовороты грязно-зеленой воды. Музыка стихла, и наступила тишина, наполненная криками чаек. Флаги, трепетавшие над гаванью, становились все меньше.</w:t>
      </w:r>
    </w:p>
    <w:p>
      <w:pPr>
        <w:pStyle w:val="Normal"/>
        <w:bidi w:val="0"/>
        <w:spacing w:before="0" w:after="0"/>
        <w:ind w:left="0" w:right="0" w:firstLine="567"/>
        <w:rPr/>
      </w:pPr>
      <w:r>
        <w:rPr/>
        <w:t>Деллу никто не провожал, так как Маршу пришлось уехать в Лондон по делам два дня назад, и она чувствовала себя как нерадивый школьник, которому удалось сбежать от слишком заботливых родителей.</w:t>
      </w:r>
    </w:p>
    <w:p>
      <w:pPr>
        <w:pStyle w:val="Normal"/>
        <w:bidi w:val="0"/>
        <w:spacing w:before="0" w:after="0"/>
        <w:ind w:left="0" w:right="0" w:firstLine="567"/>
        <w:rPr/>
      </w:pPr>
      <w:r>
        <w:rPr/>
        <w:t>Девушка облокотилась на перила, и ее сердце забилось в унисон с мощной пульсацией двигателей. Огромная пенная волна, взбитая винтом корабля, казалось, выражала то волнение, которое вскипало в ее венах.</w:t>
      </w:r>
    </w:p>
    <w:p>
      <w:pPr>
        <w:pStyle w:val="Normal"/>
        <w:bidi w:val="0"/>
        <w:spacing w:before="0" w:after="0"/>
        <w:ind w:left="0" w:right="0" w:firstLine="567"/>
        <w:rPr/>
      </w:pPr>
      <w:r>
        <w:rPr/>
        <w:t>Марш был благодарен и надежен, но – Делла высоко вскинула голову, приветствуя прохладный ветер, развевавший ее волосы, – но он вел себя с ней так, словно она была драгоценным камнем, спрятанным в бархатной коробочке. Начиная с той ночи, когда погибли ее родители и она оказалась на руках у высокого незнакомца с посеребренными волосами, Делла была защищена от ударов судьбы. Она осталась признательна Маршу, но не переставала мечтать о том, чтобы испытать необузданную страсть Мими или мадам Баттерфляй. Она хотела быть живой, эмоциональной, чувственной женщиной, а не избалованной куклой. Ее привлекали волнение, опасность, острая радость захватывающего любовного приключения. Ей надоело принадлежать мужчине, которому она была обязана всем – шелком на своем теле, блеском своих волос, изысканностью своей речи. На самом деле ее звали Долли, но Марш переменил ее имя на более шикарное – Делла. Ее отец был рабочим на автомобильном заводе, и в ту ночь он вез свою семью на уик-энд к морю. Она родилась в пригороде Лондона, и из этой неуклюжей длинноногой школьницы Маршу удалось сделать очаровательное, хрупкое и талантливое создание, которое носило одежду от ведущих модельеров мира и могло читать нотные записи с листа и разговаривать на четырех языках. Он вылепил ее, как Галатею, и Делла знала, с какой галантностью и терпением он ждал момента, когда мог потребовать награду за свои труды.</w:t>
      </w:r>
    </w:p>
    <w:p>
      <w:pPr>
        <w:pStyle w:val="Normal"/>
        <w:bidi w:val="0"/>
        <w:spacing w:before="0" w:after="0"/>
        <w:ind w:left="0" w:right="0" w:firstLine="567"/>
        <w:rPr/>
      </w:pPr>
      <w:r>
        <w:rPr/>
        <w:t>По завершении круиза она и Марш должны были пожениться, и ничто на свете не могло предотвратить эту женитьбу – но сейчас на ее пальце не было кольца, а личная горничная не следила за каждым ее движением. Несмотря на приказ Марша, Делла не взяла с собой Роуз, так что светлые волосы, обычно уложенные в изысканную прическу, сегодня свободно падали вдоль лица, и она не очень походила на элегантную оперную звезду. В ее облике чувствовалась юность и одиночество. Именно одиночество и заставило ее оторваться от перил, чтобы оглядеть прогулочную палубу и тех путешественников, которые, как и она, все еще медлили, не торопясь возвращаться в каюты.</w:t>
      </w:r>
    </w:p>
    <w:p>
      <w:pPr>
        <w:pStyle w:val="Normal"/>
        <w:bidi w:val="0"/>
        <w:spacing w:before="0" w:after="0"/>
        <w:ind w:left="0" w:right="0" w:firstLine="567"/>
        <w:rPr/>
      </w:pPr>
      <w:r>
        <w:rPr/>
        <w:t>Гавань скрылась из виду. Корабль опустил леера, и широкие непредсказуемые воды заключили его в свои объятия. Он капитулировал перед морем, и его сердце, спрятанное глубоко внутри изящного стального корпуса, забилось с мощной энергией.</w:t>
      </w:r>
    </w:p>
    <w:p>
      <w:pPr>
        <w:pStyle w:val="Normal"/>
        <w:bidi w:val="0"/>
        <w:spacing w:before="0" w:after="0"/>
        <w:ind w:left="0" w:right="0" w:firstLine="567"/>
        <w:rPr/>
      </w:pPr>
      <w:r>
        <w:rPr/>
        <w:t>В этот момент Делла заметила вдруг, что совсем рядом с ней находится еще один пассажир. С обычным для путешественников любопытством она окинула его взглядом. Он стоял у поручней корабля, высокий и темноволосый, в прекрасно сшитом костюме, с видимым удовольствием курил сигару. Делла хотела отвести глаза, но что-то в этом темном загадочном силуэте, выделявшемся на фоне закатного неба, приковало ее внимание.</w:t>
      </w:r>
    </w:p>
    <w:p>
      <w:pPr>
        <w:pStyle w:val="Normal"/>
        <w:bidi w:val="0"/>
        <w:spacing w:before="0" w:after="0"/>
        <w:ind w:left="0" w:right="0" w:firstLine="567"/>
        <w:rPr/>
      </w:pPr>
      <w:r>
        <w:rPr/>
        <w:t>Внезапно он повернул к ней голову, и его взгляд вонзился в Деллу словно нож. Ей не удалось определить возраст этого почти по-язычески красивого человека. У него были темные глаза, крутые скулы и твердый смуглый подбородок. Каждая деталь в этом мужчине казалась привлекательной, но более всего Деллу поразил шрам на левой скуле, очертания которого напоминали бриллиант.</w:t>
      </w:r>
    </w:p>
    <w:p>
      <w:pPr>
        <w:pStyle w:val="Normal"/>
        <w:bidi w:val="0"/>
        <w:spacing w:before="0" w:after="0"/>
        <w:ind w:left="0" w:right="0" w:firstLine="567"/>
        <w:rPr/>
      </w:pPr>
      <w:r>
        <w:rPr/>
        <w:t>Внезапно она почувствовала смущение и, резко отвернувшись, направилась к лестнице. У нее дрожали колени, а в сердце была тревога, подобная той, которую она испытала при первом появлении на сцене.</w:t>
      </w:r>
    </w:p>
    <w:p>
      <w:pPr>
        <w:pStyle w:val="Normal"/>
        <w:bidi w:val="0"/>
        <w:spacing w:before="0" w:after="0"/>
        <w:ind w:left="0" w:right="0" w:firstLine="567"/>
        <w:rPr/>
      </w:pPr>
      <w:r>
        <w:rPr/>
        <w:t>– </w:t>
      </w:r>
      <w:r>
        <w:rPr/>
        <w:t>Синьорина…</w:t>
      </w:r>
    </w:p>
    <w:p>
      <w:pPr>
        <w:pStyle w:val="Normal"/>
        <w:bidi w:val="0"/>
        <w:spacing w:before="0" w:after="0"/>
        <w:ind w:left="0" w:right="0" w:firstLine="567"/>
        <w:rPr/>
      </w:pPr>
      <w:r>
        <w:rPr/>
        <w:t>Это слово заставило Деллу замедлить шаг. Девушка оглянулась на ходу и увидела, что он почти догнал ее.</w:t>
      </w:r>
    </w:p>
    <w:p>
      <w:pPr>
        <w:pStyle w:val="Normal"/>
        <w:bidi w:val="0"/>
        <w:spacing w:before="0" w:after="0"/>
        <w:ind w:left="0" w:right="0" w:firstLine="567"/>
        <w:rPr/>
      </w:pPr>
      <w:r>
        <w:rPr/>
        <w:t>– </w:t>
      </w:r>
      <w:r>
        <w:rPr/>
        <w:t>Да, что такое? – спросила Делла, остановившись, и еще раз взглянула на шрам незнакомца. Он казался ей печатью, подтверждавшей разительное отличие этого человека от других мужчин, которых ей приходилось встречать.</w:t>
      </w:r>
    </w:p>
    <w:p>
      <w:pPr>
        <w:pStyle w:val="Normal"/>
        <w:bidi w:val="0"/>
        <w:spacing w:before="0" w:after="0"/>
        <w:ind w:left="0" w:right="0" w:firstLine="567"/>
        <w:rPr/>
      </w:pPr>
      <w:r>
        <w:rPr/>
        <w:t>– </w:t>
      </w:r>
      <w:r>
        <w:rPr/>
        <w:t>Ваша орхидея. – Он галантным жестом протянул ей цветок. Делла быстро взглянула на отворот манто и увидела, что орхидея откололась.</w:t>
      </w:r>
    </w:p>
    <w:p>
      <w:pPr>
        <w:pStyle w:val="Normal"/>
        <w:bidi w:val="0"/>
        <w:spacing w:before="0" w:after="0"/>
        <w:ind w:left="0" w:right="0" w:firstLine="567"/>
        <w:rPr/>
      </w:pPr>
      <w:r>
        <w:rPr/>
        <w:t>– </w:t>
      </w:r>
      <w:r>
        <w:rPr/>
        <w:t>О, благодарю. – Она взяла цветок левой рукой, так как в другой руке была сумочка, и заметила, что взгляд незнакомца скользнул по ее пальцам. Делла почувствовала себя виноватой. Ей не следовало снимать кольцо. Его можно было убрать, но нельзя было вычеркнуть из памяти.</w:t>
      </w:r>
    </w:p>
    <w:p>
      <w:pPr>
        <w:pStyle w:val="Normal"/>
        <w:bidi w:val="0"/>
        <w:spacing w:before="0" w:after="0"/>
        <w:ind w:left="0" w:right="0" w:firstLine="567"/>
        <w:rPr/>
      </w:pPr>
      <w:r>
        <w:rPr/>
        <w:t>– </w:t>
      </w:r>
      <w:r>
        <w:rPr/>
        <w:t>Так, значит, я правильно обратился к вам? – У него был глубокий, хорошо поставленный голос с едва заметными полутонами, а легкий итальянский акцент усиливал его звучную привлекательность. – Кажется, мы с вами одинокие путешественники. А может, ваша семья ждет вас внизу, в каюте?</w:t>
      </w:r>
    </w:p>
    <w:p>
      <w:pPr>
        <w:pStyle w:val="Normal"/>
        <w:bidi w:val="0"/>
        <w:spacing w:before="0" w:after="0"/>
        <w:ind w:left="0" w:right="0" w:firstLine="567"/>
        <w:rPr/>
      </w:pPr>
      <w:r>
        <w:rPr/>
        <w:t>Делла с трудом перевела дух. Она понимала, что таким учтивым способом ее просто пытаются «подцепить», а рядом не было Марша, такого сильного и надежного, который смог бы защитить ее от этого итальянца, чье лицо сыграло такую странную шутку с ее здравым смыслом. Как ей поступить?</w:t>
      </w:r>
    </w:p>
    <w:p>
      <w:pPr>
        <w:pStyle w:val="Normal"/>
        <w:bidi w:val="0"/>
        <w:spacing w:before="0" w:after="0"/>
        <w:ind w:left="0" w:right="0" w:firstLine="567"/>
        <w:rPr/>
      </w:pPr>
      <w:r>
        <w:rPr/>
        <w:t>Отыскать свое золотое кольцо и надеть его или же придумать целую кучу родственников? Пока она медлила с ответом, незнакомец склонил голову, слегка щелкнув каблуками, и произнес:</w:t>
      </w:r>
    </w:p>
    <w:p>
      <w:pPr>
        <w:pStyle w:val="Normal"/>
        <w:bidi w:val="0"/>
        <w:spacing w:before="0" w:after="0"/>
        <w:ind w:left="0" w:right="0" w:firstLine="567"/>
        <w:rPr/>
      </w:pPr>
      <w:r>
        <w:rPr/>
        <w:t>– </w:t>
      </w:r>
      <w:r>
        <w:rPr/>
        <w:t>Позвольте мне представиться, синьорина. Меня зовут Николас Франквила, но я предпочитаю, чтобы те, кто хорошо меня знает, называли меня Ник. Может, вы присоединитесь ко мне в баре, чтобы выпить бокал шампанского и съесть сандвич? Не так-то просто выдержать муки голода в ожидании ужина.</w:t>
      </w:r>
    </w:p>
    <w:p>
      <w:pPr>
        <w:pStyle w:val="Normal"/>
        <w:bidi w:val="0"/>
        <w:spacing w:before="0" w:after="0"/>
        <w:ind w:left="0" w:right="0" w:firstLine="567"/>
        <w:rPr/>
      </w:pPr>
      <w:r>
        <w:rPr/>
        <w:t>– </w:t>
      </w:r>
      <w:r>
        <w:rPr/>
        <w:t>Нет… спасибо. – Делла постаралась, чтобы ее взгляд казался холодным и равнодушным. Этот латинский волк явно почуял, что она совершенно одна и, следовательно, уязвима. – Мне нужно отыскать эконома, а также распаковать вещи. До свидания…</w:t>
      </w:r>
    </w:p>
    <w:p>
      <w:pPr>
        <w:pStyle w:val="Normal"/>
        <w:bidi w:val="0"/>
        <w:spacing w:before="0" w:after="0"/>
        <w:ind w:left="0" w:right="0" w:firstLine="567"/>
        <w:rPr/>
      </w:pPr>
      <w:r>
        <w:rPr/>
        <w:t>– </w:t>
      </w:r>
      <w:r>
        <w:rPr/>
        <w:t>На корабле невозможно распрощаться, – сардонически заметил он. – Судьба может распорядиться таким образом, что я окажусь рядом с вами за обедом; кто знает, судьба ведь тоже женского рода, а значит, непредсказуема.</w:t>
      </w:r>
    </w:p>
    <w:p>
      <w:pPr>
        <w:pStyle w:val="Normal"/>
        <w:bidi w:val="0"/>
        <w:spacing w:before="0" w:after="0"/>
        <w:ind w:left="0" w:right="0" w:firstLine="567"/>
        <w:rPr/>
      </w:pPr>
      <w:r>
        <w:rPr/>
        <w:t>– </w:t>
      </w:r>
      <w:r>
        <w:rPr/>
        <w:t>Уверяю вас, синьор, я весьма предсказуема, – сказала Делла ледяным тоном. – Я никогда не пью шампанского с незнакомыми людьми, а также никогда не играю в эти ваши космополитические игры с судьбой. Не сомневаюсь, что вы в этом эксперт. Сейчас вы одни и вам нужна спутница, а я случайно залетела на вашу орбиту. Но этот корабль довольно большой, так что вскоре вы наверняка найдете для себя более блестящую компанию.</w:t>
      </w:r>
    </w:p>
    <w:p>
      <w:pPr>
        <w:pStyle w:val="Normal"/>
        <w:bidi w:val="0"/>
        <w:spacing w:before="0" w:after="0"/>
        <w:ind w:left="0" w:right="0" w:firstLine="567"/>
        <w:rPr/>
      </w:pPr>
      <w:r>
        <w:rPr/>
        <w:t>– </w:t>
      </w:r>
      <w:r>
        <w:rPr/>
        <w:t>Но вы звезда, мисс Нив, разве можно найти более блестящее общество, чем ваше?</w:t>
      </w:r>
    </w:p>
    <w:p>
      <w:pPr>
        <w:pStyle w:val="Normal"/>
        <w:bidi w:val="0"/>
        <w:spacing w:before="0" w:after="0"/>
        <w:ind w:left="0" w:right="0" w:firstLine="567"/>
        <w:rPr/>
      </w:pPr>
      <w:r>
        <w:rPr/>
        <w:t>Делла с удивлением взглянула на него:</w:t>
      </w:r>
    </w:p>
    <w:p>
      <w:pPr>
        <w:pStyle w:val="Normal"/>
        <w:bidi w:val="0"/>
        <w:spacing w:before="0" w:after="0"/>
        <w:ind w:left="0" w:right="0" w:firstLine="567"/>
        <w:rPr/>
      </w:pPr>
      <w:r>
        <w:rPr/>
        <w:t>– </w:t>
      </w:r>
      <w:r>
        <w:rPr/>
        <w:t>Так вы сразу узнали меня?</w:t>
      </w:r>
    </w:p>
    <w:p>
      <w:pPr>
        <w:pStyle w:val="Normal"/>
        <w:bidi w:val="0"/>
        <w:spacing w:before="0" w:after="0"/>
        <w:ind w:left="0" w:right="0" w:firstLine="567"/>
        <w:rPr/>
      </w:pPr>
      <w:r>
        <w:rPr/>
        <w:t>– </w:t>
      </w:r>
      <w:r>
        <w:rPr/>
        <w:t>Не сразу, – поправил он. – На сцене вы выглядите более уверенной в себе, а ваши волосы уложены более тщательно. Вам подходит ваше прозвище – Снежная королева.</w:t>
      </w:r>
    </w:p>
    <w:p>
      <w:pPr>
        <w:pStyle w:val="Normal"/>
        <w:bidi w:val="0"/>
        <w:spacing w:before="0" w:after="0"/>
        <w:ind w:left="0" w:right="0" w:firstLine="567"/>
        <w:rPr/>
      </w:pPr>
      <w:r>
        <w:rPr/>
        <w:t>– </w:t>
      </w:r>
      <w:r>
        <w:rPr/>
        <w:t>А вам подходит ваше, – огрызнулась она, – Ник Дьявол!</w:t>
      </w:r>
    </w:p>
    <w:p>
      <w:pPr>
        <w:pStyle w:val="Normal"/>
        <w:bidi w:val="0"/>
        <w:spacing w:before="0" w:after="0"/>
        <w:ind w:left="0" w:right="0" w:firstLine="567"/>
        <w:rPr/>
      </w:pPr>
      <w:r>
        <w:rPr/>
        <w:t>Никогда еще Делла не вела себя так дерзко. В ответ Ник рассмеялся мягким, глубоким смехом и с вызовом заглянул ей в глаза. Девушка поспешно отвернулась и бросилась по ступенькам на главную палубу. Там она отыскала свои шикарные апартаменты и отперла дверь дрожащей рукой. Она никак не могла себе простить, что позволила этому латинскому волку таким глупым образом вывести ее из равновесия. Ведь именно этого он и добивался, а она, забыв обо всем, чему учил ее Марш, попалась в приготовленную для нее ловушку.</w:t>
      </w:r>
    </w:p>
    <w:p>
      <w:pPr>
        <w:pStyle w:val="Normal"/>
        <w:bidi w:val="0"/>
        <w:spacing w:before="0" w:after="0"/>
        <w:ind w:left="0" w:right="0" w:firstLine="567"/>
        <w:rPr/>
      </w:pPr>
      <w:r>
        <w:rPr/>
        <w:t>Стараясь забыть его смуглое и такое привлекательное лицо, Делла начала развешивать в шкафу свои платья и раскладывать белье по ящикам комода. Покончив с этим, она достала из чемодана шкатулку с драгоценностями и несколько мгновений смотрела на нее, прежде чем открыть. В ее крохотных бархатных ячейках лежало множество восхитительных подарков Марша: бирюзовый гарнитур, крест с сапфирами и жемчугом, броши, сверкавшие мягким светом подлинных сокровищ, два парных бриллиантовых браслета. Делла вздохнула и из любопытства попробовала сравнить лицо своего жениха с аристократическим, но несколько плутовским лицом мужчины, встреченного ею на прогулочной палубе.</w:t>
      </w:r>
    </w:p>
    <w:p>
      <w:pPr>
        <w:pStyle w:val="Normal"/>
        <w:bidi w:val="0"/>
        <w:spacing w:before="0" w:after="0"/>
        <w:ind w:left="0" w:right="0" w:firstLine="567"/>
        <w:rPr/>
      </w:pPr>
      <w:r>
        <w:rPr/>
        <w:t>Делла не могла назвать Марша красивым, но у него была представительная внешность. При взгляде на его усталое умное лицо создавалось впечатление, будто он состарился раньше срока под бременем многочисленных обязанностей удачливого делового человека. С каждым годом в его золотистых волосах становилось все больше седины, что, впрочем, придавало значительности его облику. Он всегда одевался в темно-серое и синее, как и все английские магнаты. Его всюду уважали и немного побаивались. Единственной его отрадой была опера. Марш знал почти все о классической музыке, но сам не мог сыграть ни единой ноты, как не мог и спеть, ни разу не сфальшивив.</w:t>
      </w:r>
    </w:p>
    <w:p>
      <w:pPr>
        <w:pStyle w:val="Normal"/>
        <w:bidi w:val="0"/>
        <w:spacing w:before="0" w:after="0"/>
        <w:ind w:left="0" w:right="0" w:firstLine="567"/>
        <w:rPr/>
      </w:pPr>
      <w:r>
        <w:rPr/>
        <w:t>Делла слегка улыбнулась и погладила крохотный веер, который Марш подарил ей после того, как она спела в «Веере леди Виндермеер». Автора оперы все называли Кавальтивани, но никто не сомневался, что это псевдоним, настоящее же имя композитора никому не было известно. Впрочем, все были единодушны во мнении, что автор чрезвычайно талантлив, и оперные продюсеры, равно как и сами певцы, с нетерпением ожидали очередного его творения.</w:t>
      </w:r>
    </w:p>
    <w:p>
      <w:pPr>
        <w:pStyle w:val="Normal"/>
        <w:bidi w:val="0"/>
        <w:spacing w:before="0" w:after="0"/>
        <w:ind w:left="0" w:right="0" w:firstLine="567"/>
        <w:rPr/>
      </w:pPr>
      <w:r>
        <w:rPr/>
        <w:t>Эта ювелирная коллекция, подаренная Маршем с учтивой добротой, которая на самом деле ничуть не скрывала его собственнического инстинкта, была слишком ценной, чтобы держать ее в каюте, но, прежде чем отнести шкатулку корабельному эконому, Делла положила туда жадеитовый браслет и кольцо Марша. Она по-прежнему была охвачена сильным, почти отчаянным желанием принадлежать только самой себе, пока находится на борт «Звезды».</w:t>
      </w:r>
    </w:p>
    <w:p>
      <w:pPr>
        <w:pStyle w:val="Normal"/>
        <w:bidi w:val="0"/>
        <w:spacing w:before="0" w:after="0"/>
        <w:ind w:left="0" w:right="0" w:firstLine="567"/>
        <w:rPr/>
      </w:pPr>
      <w:r>
        <w:rPr/>
        <w:t>Наконец Делла заперла шкатулку и отнесла ее в каюту эконома. Она вернулась к себе с чувством выполненного долга и, тут же почувствовав голод, попросила стюарда, чтобы тот принес ей кофе и сандвичи.</w:t>
      </w:r>
    </w:p>
    <w:p>
      <w:pPr>
        <w:pStyle w:val="Normal"/>
        <w:bidi w:val="0"/>
        <w:spacing w:before="0" w:after="0"/>
        <w:ind w:left="0" w:right="0" w:firstLine="567"/>
        <w:rPr/>
      </w:pPr>
      <w:r>
        <w:rPr/>
        <w:t>– </w:t>
      </w:r>
      <w:r>
        <w:rPr/>
        <w:t>С радостью, мисс Нив, – широко улыбнулся он. – Моя женушка обожает те песни, что вы записали несколько месяцев назад. Настоящие любовные песни, говорит она, не то что эти попсовые вопли. Какие сандвичи вам принести, мисс? Есть превосходная холодная говядина, или, может, вы пожелаете куропатку? Джентльмен только что заказал…</w:t>
      </w:r>
    </w:p>
    <w:p>
      <w:pPr>
        <w:pStyle w:val="Normal"/>
        <w:bidi w:val="0"/>
        <w:spacing w:before="0" w:after="0"/>
        <w:ind w:left="0" w:right="0" w:firstLine="567"/>
        <w:rPr/>
      </w:pPr>
      <w:r>
        <w:rPr/>
        <w:t>– </w:t>
      </w:r>
      <w:r>
        <w:rPr/>
        <w:t>С говядиной, пожалуйста, – улыбнулась она в ответ. – Как ваше имя, стюард? Я бы хотела, чтобы мы подружились.</w:t>
      </w:r>
    </w:p>
    <w:p>
      <w:pPr>
        <w:pStyle w:val="Normal"/>
        <w:bidi w:val="0"/>
        <w:spacing w:before="0" w:after="0"/>
        <w:ind w:left="0" w:right="0" w:firstLine="567"/>
        <w:rPr/>
      </w:pPr>
      <w:r>
        <w:rPr/>
        <w:t>– </w:t>
      </w:r>
      <w:r>
        <w:rPr/>
        <w:t>Ларкин, мисс. Моя женушка придет в восторг, когда я напишу ей, что прислуживал знаменитой Делле Нив. Надеюсь, вскоре вы опять запишете что-нибудь такое же романтическое?</w:t>
      </w:r>
    </w:p>
    <w:p>
      <w:pPr>
        <w:pStyle w:val="Normal"/>
        <w:bidi w:val="0"/>
        <w:spacing w:before="0" w:after="0"/>
        <w:ind w:left="0" w:right="0" w:firstLine="567"/>
        <w:rPr/>
      </w:pPr>
      <w:r>
        <w:rPr/>
        <w:t>– </w:t>
      </w:r>
      <w:r>
        <w:rPr/>
        <w:t>Я… я не знаю, Ларкин. – Делла схватилась рукой за горло, внезапно вспомнив о своей болезни. – Моему голосу необходим отдых. Я не хочу думать о работе, пока мы будем в круизе. Ведь это интересный круиз, правда?</w:t>
      </w:r>
    </w:p>
    <w:p>
      <w:pPr>
        <w:pStyle w:val="Normal"/>
        <w:bidi w:val="0"/>
        <w:spacing w:before="0" w:after="0"/>
        <w:ind w:left="0" w:right="0" w:firstLine="567"/>
        <w:rPr/>
      </w:pPr>
      <w:r>
        <w:rPr/>
        <w:t>– </w:t>
      </w:r>
      <w:r>
        <w:rPr/>
        <w:t>Очень интересный, мисс. Мы зайдем в самые известные порты. Жаль, что вы путешествуете одна, но вы очень скоро найдете… найдете приятеля.</w:t>
      </w:r>
    </w:p>
    <w:p>
      <w:pPr>
        <w:pStyle w:val="Normal"/>
        <w:bidi w:val="0"/>
        <w:spacing w:before="0" w:after="0"/>
        <w:ind w:left="0" w:right="0" w:firstLine="567"/>
        <w:rPr/>
      </w:pPr>
      <w:r>
        <w:rPr/>
        <w:t>Он ухмыльнулся и поспешил за сандвичами с говядиной и кофе; все это она обнаружила на прикрытом салфеткой подносе, выйдя из душа в коротком купальном халате, оставлявшем обнаженными ее длинные стройные ноги. Ее светлые волосы были влажны и вились на концах. Присев на маленький бархатный стул, Делла приступила к закуске. Говядина была превосходной, а кофе – сладким и крепким. До сих пор у Деллы не возникало проблем с весом, как у многих других певиц, с которыми она выступала, к тому же Марш следил за тем чтобы она регулярно занималась теннисом и плаванием, – это поддерживало ее в хорошей форме.</w:t>
      </w:r>
    </w:p>
    <w:p>
      <w:pPr>
        <w:pStyle w:val="Normal"/>
        <w:bidi w:val="0"/>
        <w:spacing w:before="0" w:after="0"/>
        <w:ind w:left="0" w:right="0" w:firstLine="567"/>
        <w:rPr/>
      </w:pPr>
      <w:r>
        <w:rPr/>
        <w:t>Она взяла один из журналов и стала равнодушно перелистывать его, но вдруг замерла от изумления. С одной из фотографий на нее взглянули темные, ленивые, искушенные глаза человека, который был ей знаком. Мужчина стоял рядом с американской миллионершей Сорин Хантер, и автор статьи намекал на то, что прекрасная Сорин, дважды разведенная, подумывает о том, что, -бы прибавить к своей коллекции графа Николаса ди Фиоро Франквилу, континентального сердцееда, который обладал довольно загадочной репутацией, но чье имя, несомненно, было связано с несколькими другими состоятельными и прекрасными дамами. «Удастся ли окрутить его на этот раз?» – скромно вопрошал автор своих читателей. На Деллу не произвел впечатления титул Ника, но она нашла подтверждение своим догадкам, что перед ней опытный охотник на женщин, наживающийся на своей внешности и ведущий совершенно бесполезную жизнь. Она считала таких мужчин заслуживающими презрения и собралась дать Нику достойный отпор, если он вновь осмелится заговорить с ней.</w:t>
      </w:r>
    </w:p>
    <w:p>
      <w:pPr>
        <w:pStyle w:val="Normal"/>
        <w:bidi w:val="0"/>
        <w:spacing w:before="0" w:after="0"/>
        <w:ind w:left="0" w:right="0" w:firstLine="567"/>
        <w:rPr/>
      </w:pPr>
      <w:r>
        <w:rPr/>
        <w:t>Следующий час Делла провела в шезлонге. Перед этим она накрутила концы своих волос на большие бигуди. Избавившись от надзора Роуз, она решила придерживаться более простого стиля, который чрезвычайно шел ей. Делла положила голову на маленькую шелковую подушечку и закрыла глаза, и, хотя она не могла ощущать движение корабля, у нее было чувство, что она уплывает от всех забот и проблем. Она проспала целый час и проснулась чудесно посвежевшей. Это был первый вечер на корабле, пассажиры позволили себе небольшие вольности в одежде, так что для ужина Делла выбрала короткое платье из бледно-розового кашемира с широкой юбкой. Оно было скроено очень просто, но с безупречностью вещи от кутюр, а гладкие нейлоновые чулки цвета темного меда и изысканные туфли на высоком каблуке подчеркивали все достоинства ее изящных ног. Она выглядела скорее как танцовщица, чем как певица, но поскольку она все же была певицей и воспитывалась на контрапункте и ритме, то двигалась с такой грацией, словно по ее венам текла музыка, а не кровь.</w:t>
      </w:r>
    </w:p>
    <w:p>
      <w:pPr>
        <w:pStyle w:val="Normal"/>
        <w:bidi w:val="0"/>
        <w:spacing w:before="0" w:after="0"/>
        <w:ind w:left="0" w:right="0" w:firstLine="567"/>
        <w:rPr/>
      </w:pPr>
      <w:r>
        <w:rPr/>
        <w:t>Ресторанная палуба находилась внизу, под главной палубой. Перед стеклянными дверьми ресторана Делла на минуту остановилась, глядя на чудные прозрачные панели с выгравированными птицами и цветами, освещавшие столики романтическим светом. Подошедший к ней официант спросил ее имя и проводил Деллу к столику на четыре персоны. За ним уже сидела молодая пара, вероятно проводившая здесь свой медовый месяц. Молодожены на секунду оторвались от меню, чтобы поприветствовать Деллу. Она улыбнулась в ответ, присела за стол и стала изучать свое меню. Для начала черепаховый суп, решила она, затем дикая утка со свежим горошком и молодым картофелем, а на десерт ванильный мусс.</w:t>
      </w:r>
    </w:p>
    <w:p>
      <w:pPr>
        <w:pStyle w:val="Normal"/>
        <w:bidi w:val="0"/>
        <w:spacing w:before="0" w:after="0"/>
        <w:ind w:left="0" w:right="0" w:firstLine="567"/>
        <w:rPr/>
      </w:pPr>
      <w:r>
        <w:rPr/>
        <w:t>Сделав выбор, она откинулась на стуле и осторожно осмотрелась вокруг. Некоторые из присутствующих мужчин смотрели на нее с откровенным восхищением, в то время как женщин в основном интересовали покрой ее платья и приблизительная стоимость ее кораллового ожерелья. Она не была уверена, что в ней узнали Деллу Нив, до тех пор, пока оркестр не заиграл «Мы сорвем сирень», прелестную песенку Ивара Новелло, которую Делла записала несколько месяцев назад и которая стремительно вознесла ее на вершины хит-парадов.</w:t>
      </w:r>
    </w:p>
    <w:p>
      <w:pPr>
        <w:pStyle w:val="Normal"/>
        <w:bidi w:val="0"/>
        <w:spacing w:before="0" w:after="0"/>
        <w:ind w:left="0" w:right="0" w:firstLine="567"/>
        <w:rPr/>
      </w:pPr>
      <w:r>
        <w:rPr/>
        <w:t>Мелодия почти закончилась, когда легкий шепот за соседними столиками заставил Деллу взглянуть на дверь. В этот момент там показался высокий мужчина в черной пиджачной паре. К нему тут же подлетел главный официант, и затем, к своему ужасу, девушка увидела, что графа Николаса ведут прямо к ее столику. Граф смотрел прямо на Деллу, будто наслаждаясь выражением испуга на ее лице.</w:t>
      </w:r>
    </w:p>
    <w:p>
      <w:pPr>
        <w:pStyle w:val="Normal"/>
        <w:bidi w:val="0"/>
        <w:spacing w:before="0" w:after="0"/>
        <w:ind w:left="0" w:right="0" w:firstLine="567"/>
        <w:rPr/>
      </w:pPr>
      <w:r>
        <w:rPr/>
        <w:t>«Судьба, – читала Делла в его темных глазах, – самая непредсказуемая из женщин».</w:t>
      </w:r>
    </w:p>
    <w:p>
      <w:pPr>
        <w:pStyle w:val="Normal"/>
        <w:bidi w:val="0"/>
        <w:spacing w:before="0" w:after="0"/>
        <w:ind w:left="0" w:right="0" w:firstLine="567"/>
        <w:rPr/>
      </w:pPr>
      <w:r>
        <w:rPr/>
        <w:t>Напряжение Деллы все возрастало по мере того, как он приближался к их столику, но затем Ник вежливо-равнодушно прошел мимо, следуя за мэтром, который отвел его к капитанскому столику, накрытому на шесть персон; сам капитан встал, приветствуя графа, а потрясающая женщина в платье кофейного цвета одарила его призывным взглядом.</w:t>
      </w:r>
    </w:p>
    <w:p>
      <w:pPr>
        <w:pStyle w:val="Normal"/>
        <w:bidi w:val="0"/>
        <w:spacing w:before="0" w:after="0"/>
        <w:ind w:left="0" w:right="0" w:firstLine="567"/>
        <w:rPr/>
      </w:pPr>
      <w:r>
        <w:rPr/>
        <w:t>Как только он уселся за капитанский столик, на сиденье рядом с Деллой проскользнул мужчина, тут же начавший разворачивать салфетку. Это, к счастью, отвлекло внимание Деллы.</w:t>
      </w:r>
    </w:p>
    <w:p>
      <w:pPr>
        <w:pStyle w:val="Normal"/>
        <w:bidi w:val="0"/>
        <w:spacing w:before="0" w:after="0"/>
        <w:ind w:left="0" w:right="0" w:firstLine="567"/>
        <w:rPr/>
      </w:pPr>
      <w:r>
        <w:rPr/>
        <w:t>Ее новый сосед по столу показался ей простым и дружелюбным человеком. Когда он представился, Делла заметила у него северный акцент.</w:t>
      </w:r>
    </w:p>
    <w:p>
      <w:pPr>
        <w:pStyle w:val="Normal"/>
        <w:bidi w:val="0"/>
        <w:spacing w:before="0" w:after="0"/>
        <w:ind w:left="0" w:right="0" w:firstLine="567"/>
        <w:rPr/>
      </w:pPr>
      <w:r>
        <w:rPr/>
        <w:t>– </w:t>
      </w:r>
      <w:r>
        <w:rPr/>
        <w:t>Как поживаете, друзья? – улыбнулся он. – Меня зовут Джо Хартли, у меня сеть гастрономов, хотя теперь их называют супермаркеты. А теперь посмотрим, что нам приготовили на ужин в первый день.</w:t>
      </w:r>
    </w:p>
    <w:p>
      <w:pPr>
        <w:pStyle w:val="Normal"/>
        <w:bidi w:val="0"/>
        <w:spacing w:before="0" w:after="0"/>
        <w:ind w:left="0" w:right="0" w:firstLine="567"/>
        <w:rPr/>
      </w:pPr>
      <w:r>
        <w:rPr/>
        <w:t>Позднее Делла узнала, что Джо недавно потерял свою горячо любимую жену и поехал в этот круиз, чтобы оправиться от горя. Но в настоящий момент он выступал в роли хозяина вечера. Делла была очень рада, что своей крупной фигурой Джо загораживал капитанский столик. Она не сомневалась в намерении Ника занять место рядом с ней и жалела, что не сумела изобразить полнейшее равнодушие при его приближении. Его наверняка развеселило ее смущение. Делла вспомнила насмешливый огонек в его глазах, и ее щеки запылали – но вскоре официант принес ей суп, и она заставила себя сосредоточиться на еде.</w:t>
      </w:r>
    </w:p>
    <w:p>
      <w:pPr>
        <w:pStyle w:val="Normal"/>
        <w:bidi w:val="0"/>
        <w:spacing w:before="0" w:after="0"/>
        <w:ind w:left="0" w:right="0" w:firstLine="567"/>
        <w:rPr/>
      </w:pPr>
      <w:r>
        <w:rPr/>
        <w:t>Благодаря чрезмерной общительности Джо Хартли беседа за столом не затихала ни на минуту. В основном разговор касался еды и постоянно растущих цен. После ужина Делла поспешила под благовидным предлогом уйти из ресторана и, с жадностью вдохнув прохладный ночной воздух, поднялась на палубу, предназначенную для отдыха. Там никого не было. Несколько настенных светильников образовывали маленькие островки света в море теней.</w:t>
      </w:r>
    </w:p>
    <w:p>
      <w:pPr>
        <w:pStyle w:val="Normal"/>
        <w:bidi w:val="0"/>
        <w:spacing w:before="0" w:after="0"/>
        <w:ind w:left="0" w:right="0" w:firstLine="567"/>
        <w:rPr/>
      </w:pPr>
      <w:r>
        <w:rPr/>
        <w:t>Делла немного погуляла в одиночестве, но затем услышала шаги и соблазнительный женский смех. Она быстро спряталась в тени и почти не дышала, пока пара проходила мимо. Делла ощутила запах гаванской сигары, смешанный с ароматом изысканных духов.</w:t>
      </w:r>
    </w:p>
    <w:p>
      <w:pPr>
        <w:pStyle w:val="Normal"/>
        <w:bidi w:val="0"/>
        <w:spacing w:before="0" w:after="0"/>
        <w:ind w:left="0" w:right="0" w:firstLine="567"/>
        <w:rPr/>
      </w:pPr>
      <w:r>
        <w:rPr/>
        <w:t>– </w:t>
      </w:r>
      <w:r>
        <w:rPr/>
        <w:t>Вы дьявол, граф Николас, – промурлыкала женщина. – Все знают, что вы были уже на полпути к алтарю с божественной Хантер, так что не вздумайте отрицать это.</w:t>
      </w:r>
    </w:p>
    <w:p>
      <w:pPr>
        <w:pStyle w:val="Normal"/>
        <w:bidi w:val="0"/>
        <w:spacing w:before="0" w:after="0"/>
        <w:ind w:left="0" w:right="0" w:firstLine="567"/>
        <w:rPr/>
      </w:pPr>
      <w:r>
        <w:rPr/>
        <w:t>– </w:t>
      </w:r>
      <w:r>
        <w:rPr/>
        <w:t>Я не смел даже думать о том, чтобы перечить вам хоть в чем-то, синьора, – произнес Ник, растягивая слова.</w:t>
      </w:r>
    </w:p>
    <w:p>
      <w:pPr>
        <w:pStyle w:val="Normal"/>
        <w:bidi w:val="0"/>
        <w:spacing w:before="0" w:after="0"/>
        <w:ind w:left="0" w:right="0" w:firstLine="567"/>
        <w:rPr/>
      </w:pPr>
      <w:r>
        <w:rPr/>
        <w:t>Делла прижала к сердцу свою сумочку, как будто эта маленькая вещица могла защитить ее от будоражащего магнетизма его голоса. Пара отошла на такое расстояние, что их разговор был не слышен, но Делла, боясь, что они могут вновь повернуть в ее сторону, скользнула в кинозал и присела на стул в этом темном, пропитанном духами убежище.</w:t>
      </w:r>
    </w:p>
    <w:p>
      <w:pPr>
        <w:pStyle w:val="Normal"/>
        <w:bidi w:val="0"/>
        <w:spacing w:before="0" w:after="0"/>
        <w:ind w:left="0" w:right="0" w:firstLine="567"/>
        <w:rPr/>
      </w:pPr>
      <w:r>
        <w:rPr/>
        <w:t>Граф Николас, так назвала его женщина, а не Ник… Ник Дьяво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олнечный свет лился сквозь иллюминаторы, образуя блики на шелковом покрывале, небрежно сброшенном на ковер. Постепенно лучи становились все ярче и разбудили лежавшую на кровати Деллу. Ее веки задрожали, почувствовав тепло, и, внезапно открыв глаза, она с недоумением взглянула на круглые окна.</w:t>
      </w:r>
    </w:p>
    <w:p>
      <w:pPr>
        <w:pStyle w:val="Normal"/>
        <w:bidi w:val="0"/>
        <w:spacing w:before="0" w:after="0"/>
        <w:ind w:left="0" w:right="0" w:firstLine="567"/>
        <w:rPr/>
      </w:pPr>
      <w:r>
        <w:rPr/>
        <w:t>Солнечный свет… запах океана, проникающий сквозь полуоткрытые иллюминаторы… Делла улыбнулась и села, потягиваясь. Корабль теперь, наверное, уже далеко от Англии и прямо направляется по синим волнам к острову Заттера, их первому пункту назначения.</w:t>
      </w:r>
    </w:p>
    <w:p>
      <w:pPr>
        <w:pStyle w:val="Normal"/>
        <w:bidi w:val="0"/>
        <w:spacing w:before="0" w:after="0"/>
        <w:ind w:left="0" w:right="0" w:firstLine="567"/>
        <w:rPr/>
      </w:pPr>
      <w:r>
        <w:rPr/>
        <w:t>Она быстро выскочила из кровати, чтобы взглянуть в ближайший иллюминатор. От восторга у нее перехватило дыхание. Делла знала, что Марш удивился бы ее юношеской, почти наивной радости при виде шелковистых вод океана, встречающихся на горизонте с чистым, залитым солнцем небом. Но ведь это было ее первое самостоятельное путешествие на корабле. Пару раз они пересекали Атлантику на одном из крупных лайнеров, но никогда раньше Делла не путешествовала в полном одиночестве.</w:t>
      </w:r>
    </w:p>
    <w:p>
      <w:pPr>
        <w:pStyle w:val="Normal"/>
        <w:bidi w:val="0"/>
        <w:spacing w:before="0" w:after="0"/>
        <w:ind w:left="0" w:right="0" w:firstLine="567"/>
        <w:rPr/>
      </w:pPr>
      <w:r>
        <w:rPr/>
        <w:t>Она повернулась, чтобы снова осмотреть свою каюту, но тут заметила лежавшее на полу покрывало – знак того, что спала она неспокойно. Делла подняла его и сказала себе, что в этом нет ничего странного, поскольку она находится в непривычной для себя обстановке.</w:t>
      </w:r>
    </w:p>
    <w:p>
      <w:pPr>
        <w:pStyle w:val="Normal"/>
        <w:bidi w:val="0"/>
        <w:spacing w:before="0" w:after="0"/>
        <w:ind w:left="0" w:right="0" w:firstLine="567"/>
        <w:rPr/>
      </w:pPr>
      <w:r>
        <w:rPr/>
        <w:t>Посмотрев на часы, она увидела, что до завтрака остается целый час. Ну что ж, она примет душ и оденется, а затем напишет письмо Маршу. Его не удастся отправить, пока они не прибудут на Заттеру, но за письмом она скоротает время. Взгляд Деллы упал на левую руку, которая выглядела такой беззащитной после того, как она сняла жадеитовое кольцо. Она прошла в ванную и включила душ, виновато размышляя, стоит ли ей попозже пойти к корабельному эконому, чтобы забрать кольцо. Ее ночная рубашка скользнула на пол, волосы она спрятала под шапочку и, стройная и белокожая, шагнула под капли воды. Это выглядело таким предательством по отношению к Маршу – снять его кольцо и запереть в шкатулке, как будто она не любила его. Но она, разумеется, любила его! Она не могла представить свою жизнь без Марша, к которому она всегда прибегала за помощью, когда нуждалась в совете или дружеском участии…</w:t>
      </w:r>
    </w:p>
    <w:p>
      <w:pPr>
        <w:pStyle w:val="Normal"/>
        <w:bidi w:val="0"/>
        <w:spacing w:before="0" w:after="0"/>
        <w:ind w:left="0" w:right="0" w:firstLine="567"/>
        <w:rPr/>
      </w:pPr>
      <w:r>
        <w:rPr/>
        <w:t>Делла закусила губу и включила душ на полную мощность, так что вода больно ударяла по коже, отвлекая девушку от неприятных мыслей.</w:t>
      </w:r>
    </w:p>
    <w:p>
      <w:pPr>
        <w:pStyle w:val="Normal"/>
        <w:bidi w:val="0"/>
        <w:spacing w:before="0" w:after="0"/>
        <w:ind w:left="0" w:right="0" w:firstLine="567"/>
        <w:rPr/>
      </w:pPr>
      <w:r>
        <w:rPr/>
        <w:t>Неужели замужество означает для нее всего лишь покровительственную дружбу, направляющую руку, постоянную безопасность, которую Марш всегда ей обеспечивал?</w:t>
      </w:r>
    </w:p>
    <w:p>
      <w:pPr>
        <w:pStyle w:val="Normal"/>
        <w:bidi w:val="0"/>
        <w:spacing w:before="0" w:after="0"/>
        <w:ind w:left="0" w:right="0" w:firstLine="567"/>
        <w:rPr/>
      </w:pPr>
      <w:r>
        <w:rPr/>
        <w:t>Она завернула краны и, когда пар рассеялся, взглянула в зеркало и увидела капельки воды, стекающие по хрупким плечам, белым рукам и маленьким дерзким грудям. Почему же ее тело не чувствовало никакого трепета, когда Марш обнимал и целовал ее? Она знала, что он ей небезразличен, значит, ее холодный отклик на его страсть может означать только одно – что она, оправдывая свое прозвище… сделана из снега.</w:t>
      </w:r>
    </w:p>
    <w:p>
      <w:pPr>
        <w:pStyle w:val="Normal"/>
        <w:bidi w:val="0"/>
        <w:spacing w:before="0" w:after="0"/>
        <w:ind w:left="0" w:right="0" w:firstLine="567"/>
        <w:rPr/>
      </w:pPr>
      <w:r>
        <w:rPr/>
        <w:t>Из облака талька с запахом ее духов Делла скользнула в белье бледно-бирюзового цвета – в тон бирюзовой тунике, которую она собиралась надеть. Она причесалась и собрала волосы в узел на затылке. Обычно она старалась, чтобы ее кожа отдыхала от макияжа, ведь для выступления на сцене ей каждый вечер приходилось накладывать на лицо обильный грим, так что сейчас она лишь слегка коснулась губ розовой помадой и почувствовала себя готовой к встрече с новым днем.</w:t>
      </w:r>
    </w:p>
    <w:p>
      <w:pPr>
        <w:pStyle w:val="Normal"/>
        <w:bidi w:val="0"/>
        <w:spacing w:before="0" w:after="0"/>
        <w:ind w:left="0" w:right="0" w:firstLine="567"/>
        <w:rPr/>
      </w:pPr>
      <w:r>
        <w:rPr/>
        <w:t>Было уже почти восемь тридцать. Решив, что письмо Маршу может подождать, Делла вышла из каюты и поднялась на палубу, чтобы прогуляться перед завтраком. Несколько человек, которые решили поступить точно так же, бодро приветствовали ее, проходя мимо.</w:t>
      </w:r>
    </w:p>
    <w:p>
      <w:pPr>
        <w:pStyle w:val="Normal"/>
        <w:bidi w:val="0"/>
        <w:spacing w:before="0" w:after="0"/>
        <w:ind w:left="0" w:right="0" w:firstLine="567"/>
        <w:rPr/>
      </w:pPr>
      <w:r>
        <w:rPr/>
        <w:t>– </w:t>
      </w:r>
      <w:r>
        <w:rPr/>
        <w:t>Прекрасное утро, не правда ли? Если такая погода задержится, то круиз обещает быть по-настоящему солнечным. Только посмотрите на море! Как жидкий шелк!</w:t>
      </w:r>
    </w:p>
    <w:p>
      <w:pPr>
        <w:pStyle w:val="Normal"/>
        <w:bidi w:val="0"/>
        <w:spacing w:before="0" w:after="0"/>
        <w:ind w:left="0" w:right="0" w:firstLine="567"/>
        <w:rPr/>
      </w:pPr>
      <w:r>
        <w:rPr/>
        <w:t>Так и было на самом деле. Переменчивая, сверкающая, живая шелковистая гладь издавала легкий шелест, когда волны с размаху ударялись о борта корабля и рассыпались в брызги, разбиваясь о стальную обшивку. Бриз, крепкий как вино, продувал палубу, вызывая у Деллы здоровый аппетит, поэтому, как только девушка услышала гонг, зовущий к завтраку, она сразу поспешила в ресторан. Она тут же заметила, что за ее столиком никого не было, решила, что ее соседи по столику либо придут позже, либо завтракают в каютах. Джо Хартли опустошил вчера за ужином целую бутылку вина, так что, возможно, теперь он неважно себя чувствовал, а молодожены вряд ли собирались спуститься на землю, точнее, на палубу корабля так рано.</w:t>
      </w:r>
    </w:p>
    <w:p>
      <w:pPr>
        <w:pStyle w:val="Normal"/>
        <w:bidi w:val="0"/>
        <w:spacing w:before="0" w:after="0"/>
        <w:ind w:left="0" w:right="0" w:firstLine="567"/>
        <w:rPr/>
      </w:pPr>
      <w:r>
        <w:rPr/>
        <w:t>Из динамиков звучала музыка – привязчивая итальянская песенка, соответствовавшая солнечному настроению Деллы. Заказывая завтрак, она услышала, как какой-то мужчина, войдя в ресторан, принялся насвистывать эту приятную мелодию. Делла не удержалась и взглянула в его сторону. Это оказался граф Николас, одетый в темную шелковую рубашку и белоснежные брюки безупречного покроя. Ремешок золотых часов поблескивал среди темных волос на его смуглой руке.</w:t>
      </w:r>
    </w:p>
    <w:p>
      <w:pPr>
        <w:pStyle w:val="Normal"/>
        <w:bidi w:val="0"/>
        <w:spacing w:before="0" w:after="0"/>
        <w:ind w:left="0" w:right="0" w:firstLine="567"/>
        <w:rPr/>
      </w:pPr>
      <w:r>
        <w:rPr/>
        <w:t>– </w:t>
      </w:r>
      <w:r>
        <w:rPr/>
        <w:t>Buon giorno, signorina.</w:t>
      </w:r>
      <w:r>
        <w:rPr>
          <w:rStyle w:val="FootnoteAnchor"/>
        </w:rPr>
        <w:footnoteReference w:id="3"/>
      </w:r>
      <w:r>
        <w:rPr/>
        <w:t xml:space="preserve"> – Он задержался около ее столика, насмешливо поглядывая на нее сверху вниз. – Вам понравился фильм, который вы смотрели вчера вечером?</w:t>
      </w:r>
    </w:p>
    <w:p>
      <w:pPr>
        <w:pStyle w:val="Normal"/>
        <w:bidi w:val="0"/>
        <w:spacing w:before="0" w:after="0"/>
        <w:ind w:left="0" w:right="0" w:firstLine="567"/>
        <w:rPr/>
      </w:pPr>
      <w:r>
        <w:rPr/>
        <w:t>Делла посмотрела на него испуганными глазами:</w:t>
      </w:r>
    </w:p>
    <w:p>
      <w:pPr>
        <w:pStyle w:val="Normal"/>
        <w:bidi w:val="0"/>
        <w:spacing w:before="0" w:after="0"/>
        <w:ind w:left="0" w:right="0" w:firstLine="567"/>
        <w:rPr/>
      </w:pPr>
      <w:r>
        <w:rPr/>
        <w:t>– </w:t>
      </w:r>
      <w:r>
        <w:rPr/>
        <w:t>Как вы узнали… Я имею в виду…</w:t>
      </w:r>
    </w:p>
    <w:p>
      <w:pPr>
        <w:pStyle w:val="Normal"/>
        <w:bidi w:val="0"/>
        <w:spacing w:before="0" w:after="0"/>
        <w:ind w:left="0" w:right="0" w:firstLine="567"/>
        <w:rPr/>
      </w:pPr>
      <w:r>
        <w:rPr/>
        <w:t>– </w:t>
      </w:r>
      <w:r>
        <w:rPr/>
        <w:t>Я знаю точно, что вы имеете в виду. – Он положил руку на спинку свободного стула. – Как вы думаете, ваши соседи собираются появиться? Если нет, то мы могли бы насладиться завтраком вместе.</w:t>
      </w:r>
    </w:p>
    <w:p>
      <w:pPr>
        <w:pStyle w:val="Normal"/>
        <w:bidi w:val="0"/>
        <w:spacing w:before="0" w:after="0"/>
        <w:ind w:left="0" w:right="0" w:firstLine="567"/>
        <w:rPr/>
      </w:pPr>
      <w:r>
        <w:rPr/>
        <w:t>– </w:t>
      </w:r>
      <w:r>
        <w:rPr/>
        <w:t>Насладиться? – пробормотала Делла, но, как только заиграли веселую песенку из оперетты, которую она хорошо знала, девушка не смогла сдержать неудержимой улыбки, которая, очертив ее скулы и губы, придала ей особое очарование и растопила ледяной блеск ее глаз. – Похоже, ваши соседи по столику предпочитают завтракать в кровати, поэтому не стоит гонять официанта от одного полупустого столика к другому.</w:t>
      </w:r>
    </w:p>
    <w:p>
      <w:pPr>
        <w:pStyle w:val="Normal"/>
        <w:bidi w:val="0"/>
        <w:spacing w:before="0" w:after="0"/>
        <w:ind w:left="0" w:right="0" w:firstLine="567"/>
        <w:rPr/>
      </w:pPr>
      <w:r>
        <w:rPr/>
        <w:t>– </w:t>
      </w:r>
      <w:r>
        <w:rPr/>
        <w:t>Grazie.</w:t>
      </w:r>
      <w:r>
        <w:rPr>
          <w:rStyle w:val="FootnoteAnchor"/>
        </w:rPr>
        <w:footnoteReference w:id="4"/>
      </w:r>
      <w:r>
        <w:rPr/>
        <w:t xml:space="preserve"> – Он присел рядом с ней, и Делла обратила внимание на изящную непринужденность его движений и уловила запах его теплой чистой кожи с примесью острого аромата одеколона. Она почувствовала, что ее пульс забился с большей скоростью, чем обычно, а воздух словно задрожал под воздействием неоспоримого магнетизма этого мужчины. Пока официант принимал их заказы, Делла изучала его профиль. У него было настоящее романское лицо, с властным подбородком, разделенным надвое небольшой ямочкой, и хорошо вылепленным носом. Это лицо было одновременно и изысканным и диким, в нем читалась и его древняя родословная, и светские замашки мужчины, который ждет от жизни только удовольствий и не собирается ни перед кем оправдываться за свой образ жизни.</w:t>
      </w:r>
    </w:p>
    <w:p>
      <w:pPr>
        <w:pStyle w:val="Normal"/>
        <w:bidi w:val="0"/>
        <w:spacing w:before="0" w:after="0"/>
        <w:ind w:left="0" w:right="0" w:firstLine="567"/>
        <w:rPr/>
      </w:pPr>
      <w:r>
        <w:rPr/>
        <w:t>Очарование… безжалостность… насмешка. Все это Делла читала в его лице; она чувствовала исходившую от него опасность, ее пронзила странная дрожь, когда она позволила своему взгляду скользнуть по его крепкой смуглой руке, покрытой темными волосами, подчеркивавшими его мужественность. Если бы сейчас она смогла встать со стула и убежать от него, она была бы спасена… но если она останется?</w:t>
      </w:r>
    </w:p>
    <w:p>
      <w:pPr>
        <w:pStyle w:val="Normal"/>
        <w:bidi w:val="0"/>
        <w:spacing w:before="0" w:after="0"/>
        <w:ind w:left="0" w:right="0" w:firstLine="567"/>
        <w:rPr/>
      </w:pPr>
      <w:r>
        <w:rPr/>
        <w:t>– </w:t>
      </w:r>
      <w:r>
        <w:rPr/>
        <w:t>Вы предпочитаете кино танцам? – спросил Ник, внезапно посмотрев на ее пальцы, которые отстукивали ритм звучавшей песенки. – А может, вы слишком застенчивы и вам нужно время, чтобы освоиться перед тем, как принять участие в местных развлечениях?</w:t>
      </w:r>
    </w:p>
    <w:p>
      <w:pPr>
        <w:pStyle w:val="Normal"/>
        <w:bidi w:val="0"/>
        <w:spacing w:before="0" w:after="0"/>
        <w:ind w:left="0" w:right="0" w:firstLine="567"/>
        <w:rPr/>
      </w:pPr>
      <w:r>
        <w:rPr/>
        <w:t>– </w:t>
      </w:r>
      <w:r>
        <w:rPr/>
        <w:t>Фильм был хороший, – сказала Делла. – А все-таки как вы узнали, что я отправилась в кинозал вчера вечером? Вы были так поглощены разговором с шикарной леди, когда я видела вас в последний раз.</w:t>
      </w:r>
    </w:p>
    <w:p>
      <w:pPr>
        <w:pStyle w:val="Normal"/>
        <w:bidi w:val="0"/>
        <w:spacing w:before="0" w:after="0"/>
        <w:ind w:left="0" w:right="0" w:firstLine="567"/>
        <w:rPr/>
      </w:pPr>
      <w:r>
        <w:rPr/>
        <w:t>– </w:t>
      </w:r>
      <w:r>
        <w:rPr/>
        <w:t>У меня острые глаза, – медленно произнес он, откинувшись на спинку стула и пронзая ее взглядом. Это был загадочный и чувственный, настоящий итальянский взгляд, когда на женщину смотрят как на женщину, а не как на противника в борьбе за равноправие полов. – Мне показалось, что я заметил вас на палубе для отдыха перед тем, как вы скрылись в тени у входа в кинозал. Снежная королева, от кого вы убегали?</w:t>
      </w:r>
    </w:p>
    <w:p>
      <w:pPr>
        <w:pStyle w:val="Normal"/>
        <w:bidi w:val="0"/>
        <w:spacing w:before="0" w:after="0"/>
        <w:ind w:left="0" w:right="0" w:firstLine="567"/>
        <w:rPr/>
      </w:pPr>
      <w:r>
        <w:rPr/>
        <w:t>– </w:t>
      </w:r>
      <w:r>
        <w:rPr/>
        <w:t>Ни от кого, – быстро ответила она, с радостью увидев, что в этот момент официант поставил на стол ее яичницу с беконом, а для графа – тосты с красной икрой. – Вам налить кофе, синьор?</w:t>
      </w:r>
    </w:p>
    <w:p>
      <w:pPr>
        <w:pStyle w:val="Normal"/>
        <w:bidi w:val="0"/>
        <w:spacing w:before="0" w:after="0"/>
        <w:ind w:left="0" w:right="0" w:firstLine="567"/>
        <w:rPr/>
      </w:pPr>
      <w:r>
        <w:rPr/>
        <w:t>– </w:t>
      </w:r>
      <w:r>
        <w:rPr/>
        <w:t>Grazie.</w:t>
      </w:r>
    </w:p>
    <w:p>
      <w:pPr>
        <w:pStyle w:val="Normal"/>
        <w:bidi w:val="0"/>
        <w:spacing w:before="0" w:after="0"/>
        <w:ind w:left="0" w:right="0" w:firstLine="567"/>
        <w:rPr/>
      </w:pPr>
      <w:r>
        <w:rPr/>
        <w:t>– </w:t>
      </w:r>
      <w:r>
        <w:rPr/>
        <w:t>Сливки и сахар? – Она держала маленький молочник над его чашкой.</w:t>
      </w:r>
    </w:p>
    <w:p>
      <w:pPr>
        <w:pStyle w:val="Normal"/>
        <w:bidi w:val="0"/>
        <w:spacing w:before="0" w:after="0"/>
        <w:ind w:left="0" w:right="0" w:firstLine="567"/>
        <w:rPr/>
      </w:pPr>
      <w:r>
        <w:rPr/>
        <w:t>– </w:t>
      </w:r>
      <w:r>
        <w:rPr/>
        <w:t>Без сливок, два кусочка сахара, – решительно сказал он.</w:t>
      </w:r>
    </w:p>
    <w:p>
      <w:pPr>
        <w:pStyle w:val="Normal"/>
        <w:bidi w:val="0"/>
        <w:spacing w:before="0" w:after="0"/>
        <w:ind w:left="0" w:right="0" w:firstLine="567"/>
        <w:rPr/>
      </w:pPr>
      <w:r>
        <w:rPr/>
        <w:t>– </w:t>
      </w:r>
      <w:r>
        <w:rPr/>
        <w:t>Разумеется. – Делла передала ему чашку, встретившись с ним глазами, и поспешно перевела взгляд на шрам на его скуле.</w:t>
      </w:r>
    </w:p>
    <w:p>
      <w:pPr>
        <w:pStyle w:val="Normal"/>
        <w:bidi w:val="0"/>
        <w:spacing w:before="0" w:after="0"/>
        <w:ind w:left="0" w:right="0" w:firstLine="567"/>
        <w:rPr/>
      </w:pPr>
      <w:r>
        <w:rPr/>
        <w:t>– </w:t>
      </w:r>
      <w:r>
        <w:rPr/>
        <w:t>Он интересует всех женщин, – сказал Ник с мягкой иронией. – Это не клеймо прирожденного игрока. Это случилось, когда я был еще ребенком, – моя нянька уронила меня, и я ударился лицом об угол батареи, которая была такая горячая, что выжгла этот знак. Вы считаете, что он меня уродует?</w:t>
      </w:r>
    </w:p>
    <w:p>
      <w:pPr>
        <w:pStyle w:val="Normal"/>
        <w:bidi w:val="0"/>
        <w:spacing w:before="0" w:after="0"/>
        <w:ind w:left="0" w:right="0" w:firstLine="567"/>
        <w:rPr/>
      </w:pPr>
      <w:r>
        <w:rPr/>
        <w:t>– </w:t>
      </w:r>
      <w:r>
        <w:rPr/>
        <w:t>Нет, нет, синьор, конечно нет. Он просто выделяет вас – он необычный, как след звезды.</w:t>
      </w:r>
    </w:p>
    <w:p>
      <w:pPr>
        <w:pStyle w:val="Normal"/>
        <w:bidi w:val="0"/>
        <w:spacing w:before="0" w:after="0"/>
        <w:ind w:left="0" w:right="0" w:firstLine="567"/>
        <w:rPr/>
      </w:pPr>
      <w:r>
        <w:rPr/>
        <w:t>– </w:t>
      </w:r>
      <w:r>
        <w:rPr/>
        <w:t>Не клеймо грешника? – растягивая слова, проговорил Ник. – В Италии равное количество святых и грешников, а я уверен, что вы не считаете меня святым.</w:t>
      </w:r>
    </w:p>
    <w:p>
      <w:pPr>
        <w:pStyle w:val="Normal"/>
        <w:bidi w:val="0"/>
        <w:spacing w:before="0" w:after="0"/>
        <w:ind w:left="0" w:right="0" w:firstLine="567"/>
        <w:rPr/>
      </w:pPr>
      <w:r>
        <w:rPr/>
        <w:t>– </w:t>
      </w:r>
      <w:r>
        <w:rPr/>
        <w:t>Вы Николас Франквила, очередной Казанова, не так ли? – Делла слегка улыбнулась, поедая свой бекон. – Я уверена, что вы преследуете леди Судьбу с таким же энтузиазмом, с каким английские джентльмены преследуют лисицу на охоте.</w:t>
      </w:r>
    </w:p>
    <w:p>
      <w:pPr>
        <w:pStyle w:val="Normal"/>
        <w:bidi w:val="0"/>
        <w:spacing w:before="0" w:after="0"/>
        <w:ind w:left="0" w:right="0" w:firstLine="567"/>
        <w:rPr/>
      </w:pPr>
      <w:r>
        <w:rPr/>
        <w:t>– </w:t>
      </w:r>
      <w:r>
        <w:rPr/>
        <w:t>А кого вы предпочитаете, синьорина, – охотника на женщин или на лисиц? – Улыбка тронула уголки его губ, когда он задавал этот вопрос. – Ну что ж, мне достаточно было одного взгляда в ваши огромные глаза цвета моря, чтобы узнать ответ. Вы девушка с идеалами, и вы уже решили, что я не соответствую ни одному из них. Я и не собираюсь пытаться им соответствовать, я только прошу вас порадовать меня своим обществом, коль скоро мы вместе путешествуем на «Звезде». Вам это будет не трудно, Делла Нив?</w:t>
      </w:r>
    </w:p>
    <w:p>
      <w:pPr>
        <w:pStyle w:val="Normal"/>
        <w:bidi w:val="0"/>
        <w:spacing w:before="0" w:after="0"/>
        <w:ind w:left="0" w:right="0" w:firstLine="567"/>
        <w:rPr/>
      </w:pPr>
      <w:r>
        <w:rPr/>
        <w:t>– </w:t>
      </w:r>
      <w:r>
        <w:rPr/>
        <w:t>А зачем вам это нужно, граф Николас? – Делла с артистизмом скопировала соблазнительные интонации той женщины, с которой он прогуливался прошлой ночью и, возможно, даже обменялся поцелуями, проводив ее до каюты. – Неужели вам так необходимо из каждой женщины на борту делать добровольную жертву?</w:t>
      </w:r>
    </w:p>
    <w:p>
      <w:pPr>
        <w:pStyle w:val="Normal"/>
        <w:bidi w:val="0"/>
        <w:spacing w:before="0" w:after="0"/>
        <w:ind w:left="0" w:right="0" w:firstLine="567"/>
        <w:rPr/>
      </w:pPr>
      <w:r>
        <w:rPr/>
        <w:t>– </w:t>
      </w:r>
      <w:r>
        <w:rPr/>
        <w:t>Не из каждой женщины, синьорина, только из тех, кто радует мой итальянский взор. – Пока он говорил, его глаза тщательно изучали ее. Он заметил и густой завиток волос на затылке, и чистую линию подбородка, и шелковистую кожу н тонких ключицах. – Англия – это страна роз, но вы больше похожи на лилию – хрупкая, холодная и сдержанная.</w:t>
      </w:r>
    </w:p>
    <w:p>
      <w:pPr>
        <w:pStyle w:val="Normal"/>
        <w:bidi w:val="0"/>
        <w:spacing w:before="0" w:after="0"/>
        <w:ind w:left="0" w:right="0" w:firstLine="567"/>
        <w:rPr/>
      </w:pPr>
      <w:r>
        <w:rPr/>
        <w:t>Но ни его слова, ни его взгляды, казалось, не растопили ледяного высокомерия Деллы.</w:t>
      </w:r>
    </w:p>
    <w:p>
      <w:pPr>
        <w:pStyle w:val="Normal"/>
        <w:bidi w:val="0"/>
        <w:spacing w:before="0" w:after="0"/>
        <w:ind w:left="0" w:right="0" w:firstLine="567"/>
        <w:rPr/>
      </w:pPr>
      <w:r>
        <w:rPr/>
        <w:t>– </w:t>
      </w:r>
      <w:r>
        <w:rPr/>
        <w:t>Еще кофе, синьор?</w:t>
      </w:r>
    </w:p>
    <w:p>
      <w:pPr>
        <w:pStyle w:val="Normal"/>
        <w:bidi w:val="0"/>
        <w:spacing w:before="0" w:after="0"/>
        <w:ind w:left="0" w:right="0" w:firstLine="567"/>
        <w:rPr/>
      </w:pPr>
      <w:r>
        <w:rPr/>
        <w:t>– </w:t>
      </w:r>
      <w:r>
        <w:rPr/>
        <w:t>Если он не остыл, – сухо ответил Ник.</w:t>
      </w:r>
    </w:p>
    <w:p>
      <w:pPr>
        <w:pStyle w:val="Normal"/>
        <w:bidi w:val="0"/>
        <w:spacing w:before="0" w:after="0"/>
        <w:ind w:left="0" w:right="0" w:firstLine="567"/>
        <w:rPr/>
      </w:pPr>
      <w:r>
        <w:rPr/>
        <w:t>Их глаза снова встретились, когда она наливала ему кофе, и они не могли не рассмеяться.</w:t>
      </w:r>
    </w:p>
    <w:p>
      <w:pPr>
        <w:pStyle w:val="Normal"/>
        <w:bidi w:val="0"/>
        <w:spacing w:before="0" w:after="0"/>
        <w:ind w:left="0" w:right="0" w:firstLine="567"/>
        <w:rPr/>
      </w:pPr>
      <w:r>
        <w:rPr/>
        <w:t>– </w:t>
      </w:r>
      <w:r>
        <w:rPr/>
        <w:t>Чего вы боитесь? – спросил Он. – Что, если вас увидят в моем обществе, ваша репутация пострадает?</w:t>
      </w:r>
    </w:p>
    <w:p>
      <w:pPr>
        <w:pStyle w:val="Normal"/>
        <w:bidi w:val="0"/>
        <w:spacing w:before="0" w:after="0"/>
        <w:ind w:left="0" w:right="0" w:firstLine="567"/>
        <w:rPr/>
      </w:pPr>
      <w:r>
        <w:rPr/>
        <w:t>– </w:t>
      </w:r>
      <w:r>
        <w:rPr/>
        <w:t>Но ведь это возможно, не так ли? – Она мимолетно подумала о Марше, который вряд ли счел бы, что этот учтивый и немного безнравственный граф будет для нее хорошей компанией во время путешествия. – Я думаю, что на борту есть фотограф, а вам ведь нравится появляться на страницах журналов вместе с покоренными вами женщинами, не так ли, синьор?</w:t>
      </w:r>
    </w:p>
    <w:p>
      <w:pPr>
        <w:pStyle w:val="Normal"/>
        <w:bidi w:val="0"/>
        <w:spacing w:before="0" w:after="0"/>
        <w:ind w:left="0" w:right="0" w:firstLine="567"/>
        <w:rPr/>
      </w:pPr>
      <w:r>
        <w:rPr/>
        <w:t>– </w:t>
      </w:r>
      <w:r>
        <w:rPr/>
        <w:t>Думаете, мне удастся покорить вас? – В улыбке, трепетавшей на его губах, чувствовалась дерзость мужчины, у которого до сих пор не случалось осечек с женщинами. – Или же вы боитесь другого мужчину, которому вряд ли понравится, если соединят наши имена?</w:t>
      </w:r>
    </w:p>
    <w:p>
      <w:pPr>
        <w:pStyle w:val="Normal"/>
        <w:bidi w:val="0"/>
        <w:spacing w:before="0" w:after="0"/>
        <w:ind w:left="0" w:right="0" w:firstLine="567"/>
        <w:rPr/>
      </w:pPr>
      <w:r>
        <w:rPr/>
        <w:t>Он с такой сверхъестественной интуицией почувствовал правду, что Делла чуть не поранилась фруктовым ножом, который держала в руках. Нож с грохотом упал на тарелку, а розовое яблоко отскочило в сторону графа. Он проворно подхватил его, и Делла посмотрела на него широко открытыми глазами девочки, которая отдавалась на жалость мужчине, притягивавшему ее к себе против ее воли.</w:t>
      </w:r>
    </w:p>
    <w:p>
      <w:pPr>
        <w:pStyle w:val="Normal"/>
        <w:bidi w:val="0"/>
        <w:spacing w:before="0" w:after="0"/>
        <w:ind w:left="0" w:right="0" w:firstLine="567"/>
        <w:rPr/>
      </w:pPr>
      <w:r>
        <w:rPr/>
        <w:t>– </w:t>
      </w:r>
      <w:r>
        <w:rPr/>
        <w:t>Синьорина, вы что, хотите соблазнить меня? – медленно произнес он, красноречиво поглядывая на яблоко.</w:t>
      </w:r>
    </w:p>
    <w:p>
      <w:pPr>
        <w:pStyle w:val="Normal"/>
        <w:bidi w:val="0"/>
        <w:spacing w:before="0" w:after="0"/>
        <w:ind w:left="0" w:right="0" w:firstLine="567"/>
        <w:rPr/>
      </w:pPr>
      <w:r>
        <w:rPr/>
        <w:t>– </w:t>
      </w:r>
      <w:r>
        <w:rPr/>
        <w:t>Нет, синьор. – Она встала с внезапной решимостью, уронив салфетку на стол. – Я собираюсь на палубу почитать книгу, и я не хочу никого соблазнять, а хочу просто расслабиться. Я отправилась в этот круиз из-за расстройства нервов, а вы… вы только усугубляете мое положение. Доброго утра!</w:t>
      </w:r>
    </w:p>
    <w:p>
      <w:pPr>
        <w:pStyle w:val="Normal"/>
        <w:bidi w:val="0"/>
        <w:spacing w:before="0" w:after="0"/>
        <w:ind w:left="0" w:right="0" w:firstLine="567"/>
        <w:rPr/>
      </w:pPr>
      <w:r>
        <w:rPr/>
        <w:t>– </w:t>
      </w:r>
      <w:r>
        <w:rPr/>
        <w:t>До встречи, синьорина.</w:t>
      </w:r>
    </w:p>
    <w:p>
      <w:pPr>
        <w:pStyle w:val="Normal"/>
        <w:bidi w:val="0"/>
        <w:spacing w:before="0" w:after="0"/>
        <w:ind w:left="0" w:right="0" w:firstLine="567"/>
        <w:rPr/>
      </w:pPr>
      <w:r>
        <w:rPr/>
        <w:t>«Встреч-то я как раз постараюсь избежать», – подумала Делла и вышла из ресторана так поспешно, что почти столкнулась с худым мужчиной, одетым в офицерскую форму.</w:t>
      </w:r>
    </w:p>
    <w:p>
      <w:pPr>
        <w:pStyle w:val="Normal"/>
        <w:bidi w:val="0"/>
        <w:spacing w:before="0" w:after="0"/>
        <w:ind w:left="0" w:right="0" w:firstLine="567"/>
        <w:rPr/>
      </w:pPr>
      <w:r>
        <w:rPr/>
        <w:t>– </w:t>
      </w:r>
      <w:r>
        <w:rPr/>
        <w:t>Простите! – одновременно воскликнули они, и офицер добродушно рассмеялся.</w:t>
      </w:r>
    </w:p>
    <w:p>
      <w:pPr>
        <w:pStyle w:val="Normal"/>
        <w:bidi w:val="0"/>
        <w:spacing w:before="0" w:after="0"/>
        <w:ind w:left="0" w:right="0" w:firstLine="567"/>
        <w:rPr/>
      </w:pPr>
      <w:r>
        <w:rPr/>
        <w:t>– </w:t>
      </w:r>
      <w:r>
        <w:rPr/>
        <w:t>Вы так оживлены сегодня, мисс Нив, – заметил он. – Вы спешите присоединиться к развлечениям на палубе?</w:t>
      </w:r>
    </w:p>
    <w:p>
      <w:pPr>
        <w:pStyle w:val="Normal"/>
        <w:bidi w:val="0"/>
        <w:spacing w:before="0" w:after="0"/>
        <w:ind w:left="0" w:right="0" w:firstLine="567"/>
        <w:rPr/>
      </w:pPr>
      <w:r>
        <w:rPr/>
        <w:t>– </w:t>
      </w:r>
      <w:r>
        <w:rPr/>
        <w:t>Нет, решила немного погреться на солнышке. – Делла улыбнулась ему в ответ и тут же узнала в нем человека, который первым приветствовал ее на борту корабля. – Такое великолепное утро, я хочу насладиться этим чудесным морским воздухом. Можно надеяться, что такая погода задержится?</w:t>
      </w:r>
    </w:p>
    <w:p>
      <w:pPr>
        <w:pStyle w:val="Normal"/>
        <w:bidi w:val="0"/>
        <w:spacing w:before="0" w:after="0"/>
        <w:ind w:left="0" w:right="0" w:firstLine="567"/>
        <w:rPr/>
      </w:pPr>
      <w:r>
        <w:rPr/>
        <w:t>– </w:t>
      </w:r>
      <w:r>
        <w:rPr/>
        <w:t>Судя по прогнозам, всю дорогу до Заттеры. – Его голубые глаза с восхищением смотрели на нее из-под козырька фуражки. – Вы будете танцевать завтра вечером, мисс Нив? Перед тем как зайти в порт, капитан обычно устраивает бал; он всегда пользуется большим успехом. Я подумал… ну, если вы собираетесь пойти, то, может, оставите для меня несколько танцев? Как ваш поклонник, я буду чрезвычайно польщен.</w:t>
      </w:r>
    </w:p>
    <w:p>
      <w:pPr>
        <w:pStyle w:val="Normal"/>
        <w:bidi w:val="0"/>
        <w:spacing w:before="0" w:after="0"/>
        <w:ind w:left="0" w:right="0" w:firstLine="567"/>
        <w:rPr/>
      </w:pPr>
      <w:r>
        <w:rPr/>
        <w:t>– </w:t>
      </w:r>
      <w:r>
        <w:rPr/>
        <w:t>Хорошо, лейтенант. Я люблю танцевать.</w:t>
      </w:r>
    </w:p>
    <w:p>
      <w:pPr>
        <w:pStyle w:val="Normal"/>
        <w:bidi w:val="0"/>
        <w:spacing w:before="0" w:after="0"/>
        <w:ind w:left="0" w:right="0" w:firstLine="567"/>
        <w:rPr/>
      </w:pPr>
      <w:r>
        <w:rPr/>
        <w:t>– </w:t>
      </w:r>
      <w:r>
        <w:rPr/>
        <w:t>Я уверен, что вы танцуете почти так же великолепно, как и поете, мисс Нив. Я только хотел бы…</w:t>
      </w:r>
    </w:p>
    <w:p>
      <w:pPr>
        <w:pStyle w:val="Normal"/>
        <w:bidi w:val="0"/>
        <w:spacing w:before="0" w:after="0"/>
        <w:ind w:left="0" w:right="0" w:firstLine="567"/>
        <w:rPr/>
      </w:pPr>
      <w:r>
        <w:rPr/>
        <w:t>Предвидя его желание, Делла легко коснулась его рукава:</w:t>
      </w:r>
    </w:p>
    <w:p>
      <w:pPr>
        <w:pStyle w:val="Normal"/>
        <w:bidi w:val="0"/>
        <w:spacing w:before="0" w:after="0"/>
        <w:ind w:left="0" w:right="0" w:firstLine="567"/>
        <w:rPr/>
      </w:pPr>
      <w:r>
        <w:rPr/>
        <w:t>– </w:t>
      </w:r>
      <w:r>
        <w:rPr/>
        <w:t>Доктора приказали мне поберечь пока мой голос. Я польщена, что вам нравится мое пение.</w:t>
      </w:r>
    </w:p>
    <w:p>
      <w:pPr>
        <w:pStyle w:val="Normal"/>
        <w:bidi w:val="0"/>
        <w:spacing w:before="0" w:after="0"/>
        <w:ind w:left="0" w:right="0" w:firstLine="567"/>
        <w:rPr/>
      </w:pPr>
      <w:r>
        <w:rPr/>
        <w:t>– </w:t>
      </w:r>
      <w:r>
        <w:rPr/>
        <w:t>И не мне одному, – с теплотой сказал он. – Ну что ж, ваш палубный шезлонг ждет вас. Между прочим, меня зовут Стив Рингдейл, и я очень рад познакомиться с вами. Не сочтите мои слова за грубую лесть, но вы одна из самых приятных особ в этом круизе.</w:t>
      </w:r>
    </w:p>
    <w:p>
      <w:pPr>
        <w:pStyle w:val="Normal"/>
        <w:bidi w:val="0"/>
        <w:spacing w:before="0" w:after="0"/>
        <w:ind w:left="0" w:right="0" w:firstLine="567"/>
        <w:rPr/>
      </w:pPr>
      <w:r>
        <w:rPr/>
        <w:t>– </w:t>
      </w:r>
      <w:r>
        <w:rPr/>
        <w:t>Вы так добры… Стив, – ответила она. Этот молодой офицер совсем не смущал Деллу, в отличие от того мужчины, которого она только что оставила в ресторане. Он был англичанином и казался таким искренним, что не мог ей не понравиться. – Я буду рада, если вы станете называть меня Делла. Здесь я всего лишь одна из отдыхающих.</w:t>
      </w:r>
    </w:p>
    <w:p>
      <w:pPr>
        <w:pStyle w:val="Normal"/>
        <w:bidi w:val="0"/>
        <w:spacing w:before="0" w:after="0"/>
        <w:ind w:left="0" w:right="0" w:firstLine="567"/>
        <w:rPr/>
      </w:pPr>
      <w:r>
        <w:rPr/>
        <w:t>– </w:t>
      </w:r>
      <w:r>
        <w:rPr/>
        <w:t>Я понял… Делла. Так, значит, увидимся на балу?</w:t>
      </w:r>
    </w:p>
    <w:p>
      <w:pPr>
        <w:pStyle w:val="Normal"/>
        <w:bidi w:val="0"/>
        <w:spacing w:before="0" w:after="0"/>
        <w:ind w:left="0" w:right="0" w:firstLine="567"/>
        <w:rPr/>
      </w:pPr>
      <w:r>
        <w:rPr/>
        <w:t>– </w:t>
      </w:r>
      <w:r>
        <w:rPr/>
        <w:t>Буду ждать с нетерпением.</w:t>
      </w:r>
    </w:p>
    <w:p>
      <w:pPr>
        <w:pStyle w:val="Normal"/>
        <w:bidi w:val="0"/>
        <w:spacing w:before="0" w:after="0"/>
        <w:ind w:left="0" w:right="0" w:firstLine="567"/>
        <w:rPr/>
      </w:pPr>
      <w:r>
        <w:rPr/>
        <w:t>Улыбнувшись друг другу, они разошлись в разные стороны. Перед тем как подняться на верхнюю палубу, Делла зашла в свою каюту, чтобы взять книгу и письменные принадлежности. Она будет писать Маршу о том, какая прелестная стоит погода, и одновременно наслаждаться солнцем. В ее отсутствие в каюте навели порядок и даже сменили воду в вазе с белыми розами. Она задержалась на минуту, чтобы полюбоваться на них, и тут же вспомнила, как граф сравнил ее с лилией. Делла не сомневалась, что у него в запасе целый набор пышных фраз для обольщения женщин.</w:t>
      </w:r>
    </w:p>
    <w:p>
      <w:pPr>
        <w:pStyle w:val="Normal"/>
        <w:bidi w:val="0"/>
        <w:spacing w:before="0" w:after="0"/>
        <w:ind w:left="0" w:right="0" w:firstLine="567"/>
        <w:rPr/>
      </w:pPr>
      <w:r>
        <w:rPr/>
        <w:t>Повинуясь импульсивному желанию сделать вызов Нику, она отрезала маникюрными ножницами один из бутонов и приколола его к воротнику своей туники. Роза красиво выделялась на голубой ткани. В ней было то ощущение невинности, которое Марш так заботливо лелеял в самой Делле, поэтому она приколола к платью розу Марша как талисман против языческого Ника и его мрачной привлекательности.</w:t>
      </w:r>
    </w:p>
    <w:p>
      <w:pPr>
        <w:pStyle w:val="Normal"/>
        <w:bidi w:val="0"/>
        <w:spacing w:before="0" w:after="0"/>
        <w:ind w:left="0" w:right="0" w:firstLine="567"/>
        <w:rPr/>
      </w:pPr>
      <w:r>
        <w:rPr/>
        <w:t>Наверху, на солнечной палубе, Делла отыскала уединенный уголок, где собиралась провести все утро. За углом смеялись дети, резвясь в маленьком бассейне. Они создавали беззаботный фон для ее мыслей и давали ей дополнительную уверенность, что никакие докучливые взрослые не потревожат ее в этом месте.</w:t>
      </w:r>
    </w:p>
    <w:p>
      <w:pPr>
        <w:pStyle w:val="Normal"/>
        <w:bidi w:val="0"/>
        <w:spacing w:before="0" w:after="0"/>
        <w:ind w:left="0" w:right="0" w:firstLine="567"/>
        <w:rPr/>
      </w:pPr>
      <w:r>
        <w:rPr/>
        <w:t>Внезапно один ребенок забежал за угол и остановился, увидев Деллу. Красный мяч подкатился к ногам девушки, она нагнулась, чтобы поднять его, и с улыбкой протянула ребенку. Маленькая девочка в нерешительности помедлила, а затем подошла поближе.</w:t>
      </w:r>
    </w:p>
    <w:p>
      <w:pPr>
        <w:pStyle w:val="Normal"/>
        <w:bidi w:val="0"/>
        <w:spacing w:before="0" w:after="0"/>
        <w:ind w:left="0" w:right="0" w:firstLine="567"/>
        <w:rPr/>
      </w:pPr>
      <w:r>
        <w:rPr/>
        <w:t>– </w:t>
      </w:r>
      <w:r>
        <w:rPr/>
        <w:t>Я не знала, что здесь кто-то есть, – сказала она. – Чуть не подпрыгнула от страха.</w:t>
      </w:r>
    </w:p>
    <w:p>
      <w:pPr>
        <w:pStyle w:val="Normal"/>
        <w:bidi w:val="0"/>
        <w:spacing w:before="0" w:after="0"/>
        <w:ind w:left="0" w:right="0" w:firstLine="567"/>
        <w:rPr/>
      </w:pPr>
      <w:r>
        <w:rPr/>
        <w:t>– </w:t>
      </w:r>
      <w:r>
        <w:rPr/>
        <w:t>Прости, мне казалось, что если я буду вести себя очень тихо, то вы, дети, не станете возражать против моего присутствия. Надеюсь, это так?</w:t>
      </w:r>
    </w:p>
    <w:p>
      <w:pPr>
        <w:pStyle w:val="Normal"/>
        <w:bidi w:val="0"/>
        <w:spacing w:before="0" w:after="0"/>
        <w:ind w:left="0" w:right="0" w:firstLine="567"/>
        <w:rPr/>
      </w:pPr>
      <w:r>
        <w:rPr/>
        <w:t>– </w:t>
      </w:r>
      <w:r>
        <w:rPr/>
        <w:t>Я не возражаю. – Ребенок подошел немного ближе. – Обычно взрослые любят играть здесь с нами. Ты чья-то мама?</w:t>
      </w:r>
    </w:p>
    <w:p>
      <w:pPr>
        <w:pStyle w:val="Normal"/>
        <w:bidi w:val="0"/>
        <w:spacing w:before="0" w:after="0"/>
        <w:ind w:left="0" w:right="0" w:firstLine="567"/>
        <w:rPr/>
      </w:pPr>
      <w:r>
        <w:rPr/>
        <w:t>Делла покачала головой, улыбнувшись еще шире:</w:t>
      </w:r>
    </w:p>
    <w:p>
      <w:pPr>
        <w:pStyle w:val="Normal"/>
        <w:bidi w:val="0"/>
        <w:spacing w:before="0" w:after="0"/>
        <w:ind w:left="0" w:right="0" w:firstLine="567"/>
        <w:rPr/>
      </w:pPr>
      <w:r>
        <w:rPr/>
        <w:t>– </w:t>
      </w:r>
      <w:r>
        <w:rPr/>
        <w:t>Нет, я путешествую совершенно одна. Это очень красивый мяч, ты должна следить, чтобы он не упал в море.</w:t>
      </w:r>
    </w:p>
    <w:p>
      <w:pPr>
        <w:pStyle w:val="Normal"/>
        <w:bidi w:val="0"/>
        <w:spacing w:before="0" w:after="0"/>
        <w:ind w:left="0" w:right="0" w:firstLine="567"/>
        <w:rPr/>
      </w:pPr>
      <w:r>
        <w:rPr/>
        <w:t>– </w:t>
      </w:r>
      <w:r>
        <w:rPr/>
        <w:t>О, моя мама купит мне другой, – беззаботно ответила девочка. – У нее куча денег. Все говорят, что я ни в чем не буду нуждаться, так как папа дал ей очень много денег, когда ушел жить к тете Луэлле.</w:t>
      </w:r>
    </w:p>
    <w:p>
      <w:pPr>
        <w:pStyle w:val="Normal"/>
        <w:bidi w:val="0"/>
        <w:spacing w:before="0" w:after="0"/>
        <w:ind w:left="0" w:right="0" w:firstLine="567"/>
        <w:rPr/>
      </w:pPr>
      <w:r>
        <w:rPr/>
        <w:t>– </w:t>
      </w:r>
      <w:r>
        <w:rPr/>
        <w:t>Алименты, – пробормотала Делла, задумавшись о том, какая же женщина на корабле могла быть разведенной матерью этой хорошенькой малышки со слегка надутыми губками.</w:t>
      </w:r>
    </w:p>
    <w:p>
      <w:pPr>
        <w:pStyle w:val="Normal"/>
        <w:bidi w:val="0"/>
        <w:spacing w:before="0" w:after="0"/>
        <w:ind w:left="0" w:right="0" w:firstLine="567"/>
        <w:rPr/>
      </w:pPr>
      <w:r>
        <w:rPr/>
        <w:t>– </w:t>
      </w:r>
      <w:r>
        <w:rPr/>
        <w:t>Ты умеешь плавать? – спросила девочка. – Если этот корабль потонет, я не смогу поплыть и утону. Я не люблю воду. Она меня пугает, и мама сходит со мной с ума. Она говорит, что если я вырасту слабенькой, то она от меня откажется.</w:t>
      </w:r>
    </w:p>
    <w:p>
      <w:pPr>
        <w:pStyle w:val="Normal"/>
        <w:bidi w:val="0"/>
        <w:spacing w:before="0" w:after="0"/>
        <w:ind w:left="0" w:right="0" w:firstLine="567"/>
        <w:rPr/>
      </w:pPr>
      <w:r>
        <w:rPr/>
        <w:t>– </w:t>
      </w:r>
      <w:r>
        <w:rPr/>
        <w:t>Я уверена, что ты вырастешь красивой и сильной, – сказала Делла, удивляясь, как могла мать так необдуманно жестоко обращаться с детскими страхами. – Почему ты боишься воды? Будет так весело, если ты научишься видеть в ней друга, а не врага.</w:t>
      </w:r>
    </w:p>
    <w:p>
      <w:pPr>
        <w:pStyle w:val="Normal"/>
        <w:bidi w:val="0"/>
        <w:spacing w:before="0" w:after="0"/>
        <w:ind w:left="0" w:right="0" w:firstLine="567"/>
        <w:rPr/>
      </w:pPr>
      <w:r>
        <w:rPr/>
        <w:t>– </w:t>
      </w:r>
      <w:r>
        <w:rPr/>
        <w:t>Она мокрая и прилипчивая, а на вкус ужасная. – Девочка содрогнулась и присела рядом со стулом, на котором сидела Делла. – Мама никогда не бывает одна, она любит компании, но она совсем не любит детей. Я буду жить с моим дедушкой и тетей. Дедушка делает вино и живет среди виноградников. Я не против. Это лучше, чем все время проводить в пансионе.</w:t>
      </w:r>
    </w:p>
    <w:p>
      <w:pPr>
        <w:pStyle w:val="Normal"/>
        <w:bidi w:val="0"/>
        <w:spacing w:before="0" w:after="0"/>
        <w:ind w:left="0" w:right="0" w:firstLine="567"/>
        <w:rPr/>
      </w:pPr>
      <w:r>
        <w:rPr/>
        <w:t>Эти детские слова очень четко обрисовали образ эгоистичной женщины, которая желает наслаждаться жизнью, не обременяя себя заботами о своей маленькой дочери.</w:t>
      </w:r>
    </w:p>
    <w:p>
      <w:pPr>
        <w:pStyle w:val="Normal"/>
        <w:bidi w:val="0"/>
        <w:spacing w:before="0" w:after="0"/>
        <w:ind w:left="0" w:right="0" w:firstLine="567"/>
        <w:rPr/>
      </w:pPr>
      <w:r>
        <w:rPr/>
        <w:t>– </w:t>
      </w:r>
      <w:r>
        <w:rPr/>
        <w:t>Послушай, – импульсивно проговорила Делла, – а что, если мы с тобой пойдем в кафе и поедим мороженого? Я проголодалась и с радостью составлю тебе компанию.</w:t>
      </w:r>
    </w:p>
    <w:p>
      <w:pPr>
        <w:pStyle w:val="Normal"/>
        <w:bidi w:val="0"/>
        <w:spacing w:before="0" w:after="0"/>
        <w:ind w:left="0" w:right="0" w:firstLine="567"/>
        <w:rPr/>
      </w:pPr>
      <w:r>
        <w:rPr/>
        <w:t>– </w:t>
      </w:r>
      <w:r>
        <w:rPr/>
        <w:t>Фисташкового с орехами? – Девочка с живостью наклонилась к ней, и солнце осветило россыпь веснушек у нее на носу. – Ты это имела в виду? А я не буду тебе в тягость?</w:t>
      </w:r>
    </w:p>
    <w:p>
      <w:pPr>
        <w:pStyle w:val="Normal"/>
        <w:bidi w:val="0"/>
        <w:spacing w:before="0" w:after="0"/>
        <w:ind w:left="0" w:right="0" w:firstLine="567"/>
        <w:rPr/>
      </w:pPr>
      <w:r>
        <w:rPr/>
        <w:t>– </w:t>
      </w:r>
      <w:r>
        <w:rPr/>
        <w:t>Дорогая, ты сделаешь мне одолжение. Я совершенно одна, как ты видишь, и мне совсем не нравится есть мороженое в одиночестве.</w:t>
      </w:r>
    </w:p>
    <w:p>
      <w:pPr>
        <w:pStyle w:val="Normal"/>
        <w:bidi w:val="0"/>
        <w:spacing w:before="0" w:after="0"/>
        <w:ind w:left="0" w:right="0" w:firstLine="567"/>
        <w:rPr/>
      </w:pPr>
      <w:r>
        <w:rPr/>
        <w:t>– </w:t>
      </w:r>
      <w:r>
        <w:rPr/>
        <w:t>А почему ты одна? – Маленькие пальчики дотронулись до розы на тунике Деллы. – У тебя нет кавалера? У мамы их очень много, а она старше тебя и мажет лицо каким-то розовым кремом из баночки, на крышке которой нарисована пчела. После этого она хорошо выглядит, а ты выглядишь хорошо, даже ничем не намазавшись. У тебя кожа гладкая, как розовые лепестки. Ты разведена?</w:t>
      </w:r>
    </w:p>
    <w:p>
      <w:pPr>
        <w:pStyle w:val="Normal"/>
        <w:bidi w:val="0"/>
        <w:spacing w:before="0" w:after="0"/>
        <w:ind w:left="0" w:right="0" w:firstLine="567"/>
        <w:rPr/>
      </w:pPr>
      <w:r>
        <w:rPr/>
        <w:t>– </w:t>
      </w:r>
      <w:r>
        <w:rPr/>
        <w:t>О боже, нет! – Делла поднялась на ноги и собрала свои вещи. – Я даже не замужем, но уверяю тебя, что не все жены и мужья несчастливы вместе. Просто мужчины и женщины должны быть справедливы друг к другу, тогда все будет хорошо, а так как они приносят друг другу счастье, то их дети тоже становятся счастливыми. Ну а теперь скажи мне, как тебя зовут, чтобы мы стали настоящими друзьями.</w:t>
      </w:r>
    </w:p>
    <w:p>
      <w:pPr>
        <w:pStyle w:val="Normal"/>
        <w:bidi w:val="0"/>
        <w:spacing w:before="0" w:after="0"/>
        <w:ind w:left="0" w:right="0" w:firstLine="567"/>
        <w:rPr/>
      </w:pPr>
      <w:r>
        <w:rPr/>
        <w:t>– </w:t>
      </w:r>
      <w:r>
        <w:rPr/>
        <w:t>Меня зовут Хани. – Девочка закусила губу. – Это глупое имя, девочки в пансионе подшучивают надо мной. Они говорят, что я должна жить в горшочке с медом</w:t>
      </w:r>
      <w:r>
        <w:rPr>
          <w:rStyle w:val="FootnoteAnchor"/>
        </w:rPr>
        <w:footnoteReference w:id="5"/>
      </w:r>
      <w:r>
        <w:rPr/>
        <w:t>.</w:t>
      </w:r>
    </w:p>
    <w:p>
      <w:pPr>
        <w:pStyle w:val="Normal"/>
        <w:bidi w:val="0"/>
        <w:spacing w:before="0" w:after="0"/>
        <w:ind w:left="0" w:right="0" w:firstLine="567"/>
        <w:rPr/>
      </w:pPr>
      <w:r>
        <w:rPr/>
        <w:t>– </w:t>
      </w:r>
      <w:r>
        <w:rPr/>
        <w:t>А мне кажется, что твое имя очень милое. Оно напоминает цвет твоих волос, Хани. А меня зовут Делла. Раз мы представились друг другу, то можем идти и позавтракать мороженым.</w:t>
      </w:r>
    </w:p>
    <w:p>
      <w:pPr>
        <w:pStyle w:val="Normal"/>
        <w:bidi w:val="0"/>
        <w:spacing w:before="0" w:after="0"/>
        <w:ind w:left="0" w:right="0" w:firstLine="567"/>
        <w:rPr/>
      </w:pPr>
      <w:r>
        <w:rPr/>
        <w:t>Хани захихикала и зашагала рядом с Деллой. Когда они добрались до ярко раскрашенного кафе то увидели, что там шумно и весело, так как его заполнили подростки, сидящие за плетеными столиками, уставленными кока-колой и мороженым. Делла оглянулась в поисках свободного столика, но все места были заняты, поэтому ей пришлось купить большие рожки с мороженым для себя и Хани, и они стали прогуливаться по палубе, поедая мороженое. Девочка рассказывала о своем дедушке и тете-вдове, и Делла поняла, что они жили в Италии. Она не смогла удержаться от мысли, что для Хани будет лучше находиться там, чем с матерью, которой она только мешала.</w:t>
      </w:r>
    </w:p>
    <w:p>
      <w:pPr>
        <w:pStyle w:val="Normal"/>
        <w:bidi w:val="0"/>
        <w:spacing w:before="0" w:after="0"/>
        <w:ind w:left="0" w:right="0" w:firstLine="567"/>
        <w:rPr/>
      </w:pPr>
      <w:r>
        <w:rPr/>
        <w:t>Делла и девочка остановилась у перил, чтобы полюбоваться, как солнце рисует на воде серебряные узоры, а за кормой на много миль тянется пенистый хвост; в этот момент Делла заметила, как за борт упало большое боа из перьев, принадлежавшее какой-то герцогине.</w:t>
      </w:r>
    </w:p>
    <w:p>
      <w:pPr>
        <w:pStyle w:val="Normal"/>
        <w:bidi w:val="0"/>
        <w:spacing w:before="0" w:after="0"/>
        <w:ind w:left="0" w:right="0" w:firstLine="567"/>
        <w:rPr/>
      </w:pPr>
      <w:r>
        <w:rPr/>
        <w:t>Хани расхохоталась. Этот счастливый смех доставил Делле огромное наслаждение. Она обожала детей, но ее жизнь с Маршем совершенно исключала их общество; поглядывая на воду, находившуюся в постоянном движении, она поняла, как много времени потратила на учителей пения и прочих серьезных людей, вращающихся в сфере классической музыки. После десяти лет она уже не ходила в школу, как другие дети, а занималась дома, под присмотром гувернера. Позднее уже сам Марш взялся за ее воспитание. Он учил ее быть сдержанной и любезной со всеми. Ей постепенно прививали вкус к хорошей одежде. Она научилась разбираться во всех видах искусства и даже неплохо играть в бридж. Ее личность была сформирована Маршем таким образом, чтобы соответствовать его требовательному вкусу. Стоя у перил на борту «Звезды», Делла вновь почувствовала, как в ней раскручивается бунтарская спираль.</w:t>
      </w:r>
    </w:p>
    <w:p>
      <w:pPr>
        <w:pStyle w:val="Normal"/>
        <w:bidi w:val="0"/>
        <w:spacing w:before="0" w:after="0"/>
        <w:ind w:left="0" w:right="0" w:firstLine="567"/>
        <w:rPr/>
      </w:pPr>
      <w:r>
        <w:rPr/>
        <w:t>– </w:t>
      </w:r>
      <w:r>
        <w:rPr/>
        <w:t>Хани, – пропел вдруг женский голос, – что ты делаешь здесь? Ведь я велела тебе не уходить с палубы, пока я не приду за тобой.</w:t>
      </w:r>
    </w:p>
    <w:p>
      <w:pPr>
        <w:pStyle w:val="Normal"/>
        <w:bidi w:val="0"/>
        <w:spacing w:before="0" w:after="0"/>
        <w:ind w:left="0" w:right="0" w:firstLine="567"/>
        <w:rPr/>
      </w:pPr>
      <w:r>
        <w:rPr/>
        <w:t>Делла и Хани одновременно оторвались от перил, и Делла сразу же увидела, что женщина, сопровождавшая Николаса Франквилу, и была матерью ее новой подруги. При дневном свете она выглядела так же ослепительно, как и вчера вечером. На ней была бледно-оранжевая хлопчатобумажная блузка с пышными рукавами, стянутыми у запястья маленькими манжетами на пуговичках. Блуза прекрасно сочеталась с замшевой юбкой, а ее темные волосы украшал прозрачный оранжевый шарф. Ее миндалевидные глаза уставились на Деллу с плохо скрытой враждебностью.</w:t>
      </w:r>
    </w:p>
    <w:p>
      <w:pPr>
        <w:pStyle w:val="Normal"/>
        <w:bidi w:val="0"/>
        <w:spacing w:before="0" w:after="0"/>
        <w:ind w:left="0" w:right="0" w:firstLine="567"/>
        <w:rPr/>
      </w:pPr>
      <w:r>
        <w:rPr/>
        <w:t>– </w:t>
      </w:r>
      <w:r>
        <w:rPr/>
        <w:t>Ну вот, вы кормите ребенка мороженым, и теперь она не захочет обедать! Как было бы хорошо, если бы одинокие благонамеренные женщины предоставили бы матерям самим заботиться о своих детях. Хани, у тебя весь рот вымазан этой дрянью, ты выглядишь как маленький трубочист!</w:t>
      </w:r>
    </w:p>
    <w:p>
      <w:pPr>
        <w:pStyle w:val="Normal"/>
        <w:bidi w:val="0"/>
        <w:spacing w:before="0" w:after="0"/>
        <w:ind w:left="0" w:right="0" w:firstLine="567"/>
        <w:rPr/>
      </w:pPr>
      <w:r>
        <w:rPr/>
        <w:t>– </w:t>
      </w:r>
      <w:r>
        <w:rPr/>
        <w:t>О, вовсе нет, – протянул высокий мужчина, стоявший рядом с ней, глядя на Хани темными улыбающимися глазами, – ваша дочь, синьора, в таком возрасте, что она может позволить себе вымазаться с головы до ног и все-таки будет выглядеть очаровательно. Вижу, малышка, что ты лакомилась зеленым фисташковым мороженым, которое я так любил в детстве.</w:t>
      </w:r>
    </w:p>
    <w:p>
      <w:pPr>
        <w:pStyle w:val="Normal"/>
        <w:bidi w:val="0"/>
        <w:spacing w:before="0" w:after="0"/>
        <w:ind w:left="0" w:right="0" w:firstLine="567"/>
        <w:rPr/>
      </w:pPr>
      <w:r>
        <w:rPr/>
        <w:t>– </w:t>
      </w:r>
      <w:r>
        <w:rPr/>
        <w:t>Разве оно и тогда продавалось? – спросила Хани, огромными серьезными глазами поглядывая на его худую и высокую фигуру.</w:t>
      </w:r>
    </w:p>
    <w:p>
      <w:pPr>
        <w:pStyle w:val="Normal"/>
        <w:bidi w:val="0"/>
        <w:spacing w:before="0" w:after="0"/>
        <w:ind w:left="0" w:right="0" w:firstLine="567"/>
        <w:rPr/>
      </w:pPr>
      <w:r>
        <w:rPr/>
        <w:t>– </w:t>
      </w:r>
      <w:r>
        <w:rPr/>
        <w:t>О да, – ответил он так же серьезно. – Фисташковое мороженое производится в Италии со времен Микеланджело, там оно продается на улицах в разноцветных тележках, над которыми раскрыты зонтики.</w:t>
      </w:r>
    </w:p>
    <w:p>
      <w:pPr>
        <w:pStyle w:val="Normal"/>
        <w:bidi w:val="0"/>
        <w:spacing w:before="0" w:after="0"/>
        <w:ind w:left="0" w:right="0" w:firstLine="567"/>
        <w:rPr/>
      </w:pPr>
      <w:r>
        <w:rPr/>
        <w:t>– </w:t>
      </w:r>
      <w:r>
        <w:rPr/>
        <w:t>Это все очень мило, Ник, – мать Хани наклонилась, чтобы вытереть остатки мороженого с детского рта, – но если бы вы прилагали столько же усилий, сколько прилагаю я, чтобы заставить ее питаться нормально, то вы бы так не говорили. У нее аппетит как у птички.</w:t>
      </w:r>
    </w:p>
    <w:p>
      <w:pPr>
        <w:pStyle w:val="Normal"/>
        <w:bidi w:val="0"/>
        <w:spacing w:before="0" w:after="0"/>
        <w:ind w:left="0" w:right="0" w:firstLine="567"/>
        <w:rPr/>
      </w:pPr>
      <w:r>
        <w:rPr/>
        <w:t>– </w:t>
      </w:r>
      <w:r>
        <w:rPr/>
        <w:t>Вы обе сегодня обедаете со мной, поэтому я постараюсь убедить Хани кушать не как птичка, а как маленький медвежонок. – Он внезапно перевел взгляд на Деллу, которая вцепилась в перила, чтобы устоять против его убийственного обаяния, коль скоро он решил сокрушить женскую оборону. – С вашей стороны было очень мило, мисс Нив, взять Хани под свое покровительство. Я думаю, что Камилла, как и большинство мам, напрасно беспокоится по поводу своего отпрыска.</w:t>
      </w:r>
    </w:p>
    <w:p>
      <w:pPr>
        <w:pStyle w:val="Normal"/>
        <w:bidi w:val="0"/>
        <w:spacing w:before="0" w:after="0"/>
        <w:ind w:left="0" w:right="0" w:firstLine="567"/>
        <w:rPr/>
      </w:pPr>
      <w:r>
        <w:rPr/>
        <w:t>– </w:t>
      </w:r>
      <w:r>
        <w:rPr/>
        <w:t>Верю вам на слово, синьор. – Делле не удалось скрыть сухие нотки в своем голосе. Увидев, что его черные брови удивленно изогнулись, она повернулась к Хани, чтобы попрощаться с ней: – Спасибо, Хани, что составила мне компанию. Надеюсь, мы еще увидимся, и будь хорошей девочкой, съешь, пожалуйста, свой ленч.</w:t>
      </w:r>
    </w:p>
    <w:p>
      <w:pPr>
        <w:pStyle w:val="Normal"/>
        <w:bidi w:val="0"/>
        <w:spacing w:before="0" w:after="0"/>
        <w:ind w:left="0" w:right="0" w:firstLine="567"/>
        <w:rPr/>
      </w:pPr>
      <w:r>
        <w:rPr/>
        <w:t>– </w:t>
      </w:r>
      <w:r>
        <w:rPr/>
        <w:t>Делла… – Хани потянулась к ней, но Делла уже уходила, изо всех сил сдерживая себя, чтобы не оглянуться на это выразительное юное личико. Ее привело в бешенство поведение Камиллы, которая разыграла материнскую любовь и заботливость перед лицом «одного из своих кавалеров», как назвала их Хани.</w:t>
      </w:r>
    </w:p>
    <w:p>
      <w:pPr>
        <w:pStyle w:val="Normal"/>
        <w:bidi w:val="0"/>
        <w:spacing w:before="0" w:after="0"/>
        <w:ind w:left="0" w:right="0" w:firstLine="567"/>
        <w:rPr/>
      </w:pPr>
      <w:r>
        <w:rPr/>
        <w:t>Делла понимала, что особенную злость у нее вызвал тот факт, что этим кавалером оказался Ник Франквила. Несмотря на слухи, что он почти обручен с Сорин Хантер, он явно не мог устоять перед очередной привлекательной женщиной. Деллу пронзила ярость, когда она вспомнила их разговор за завтраком. Если он вообразил, что ему легко удастся прицепить ее скальп к своему поясу, то он будет неприятно удивлен. Графу необходимо дать ледяной отпор, и Делла решила, что именно она будет той женщиной, которая сделает это. С этого момента Николас ди Фиоро Франквила остудит свой пыл, испытав на себе презрение по крайней мере одной женщины!</w:t>
      </w:r>
    </w:p>
    <w:p>
      <w:pPr>
        <w:pStyle w:val="Normal"/>
        <w:bidi w:val="0"/>
        <w:spacing w:before="0" w:after="0"/>
        <w:ind w:left="0" w:right="0" w:firstLine="567"/>
        <w:rPr/>
      </w:pPr>
      <w:r>
        <w:rPr/>
        <w:t>Именно в этот момент Делла услышала сзади топот маленьких ножек.</w:t>
      </w:r>
    </w:p>
    <w:p>
      <w:pPr>
        <w:pStyle w:val="Normal"/>
        <w:bidi w:val="0"/>
        <w:spacing w:before="0" w:after="0"/>
        <w:ind w:left="0" w:right="0" w:firstLine="567"/>
        <w:rPr/>
      </w:pPr>
      <w:r>
        <w:rPr/>
        <w:t>– </w:t>
      </w:r>
      <w:r>
        <w:rPr/>
        <w:t>Делла… Делла… я хочу идти с тобой! – выкрикнул детский голос.</w:t>
      </w:r>
    </w:p>
    <w:p>
      <w:pPr>
        <w:pStyle w:val="Normal"/>
        <w:bidi w:val="0"/>
        <w:spacing w:before="0" w:after="0"/>
        <w:ind w:left="0" w:right="0" w:firstLine="567"/>
        <w:rPr/>
      </w:pPr>
      <w:r>
        <w:rPr/>
        <w:t>Девушка резко обернулась. К ней бежала Хани, а граф нагонял ее большими шагами. Он быстро схватил девочку и посадил ее к себе на плечо. Крепко удерживая ее, он со значением сказа Делле:</w:t>
      </w:r>
    </w:p>
    <w:p>
      <w:pPr>
        <w:pStyle w:val="Normal"/>
        <w:bidi w:val="0"/>
        <w:spacing w:before="0" w:after="0"/>
        <w:ind w:left="0" w:right="0" w:firstLine="567"/>
        <w:rPr/>
      </w:pPr>
      <w:r>
        <w:rPr/>
        <w:t>– </w:t>
      </w:r>
      <w:r>
        <w:rPr/>
        <w:t>Кажется, у вас есть особое свойство, синьорина. Вы умеете завоевывать чужие симпатии.</w:t>
      </w:r>
    </w:p>
    <w:p>
      <w:pPr>
        <w:pStyle w:val="Normal"/>
        <w:bidi w:val="0"/>
        <w:spacing w:before="0" w:after="0"/>
        <w:ind w:left="0" w:right="0" w:firstLine="567"/>
        <w:rPr/>
      </w:pPr>
      <w:r>
        <w:rPr/>
        <w:t>– </w:t>
      </w:r>
      <w:r>
        <w:rPr/>
        <w:t>У меня не было никакого намерения завоевывать расположение чужого ребенка, – возразила Делла, мельком взглянув на него, и дружески улыбнулась девочке: – Увидимся снова, Хани, на прогулочной палубе. Но сейчас ты должна идти обедать вместе с мамой и синьором.</w:t>
      </w:r>
    </w:p>
    <w:p>
      <w:pPr>
        <w:pStyle w:val="Normal"/>
        <w:bidi w:val="0"/>
        <w:spacing w:before="0" w:after="0"/>
        <w:ind w:left="0" w:right="0" w:firstLine="567"/>
        <w:rPr/>
      </w:pPr>
      <w:r>
        <w:rPr/>
        <w:t>– </w:t>
      </w:r>
      <w:r>
        <w:rPr/>
        <w:t>Я хочу обедать с тобой. – Хани вырывалась, сидя на плече у Ника, но его худые руки были слишком сильны, чтобы она могла ускользнуть. Камилла уже спешила к троице в своих белых пробковых сабо. Когда она подошла к ним, то не смогла сдержать раздражения.</w:t>
      </w:r>
    </w:p>
    <w:p>
      <w:pPr>
        <w:pStyle w:val="Normal"/>
        <w:bidi w:val="0"/>
        <w:spacing w:before="0" w:after="0"/>
        <w:ind w:left="0" w:right="0" w:firstLine="567"/>
        <w:rPr/>
      </w:pPr>
      <w:r>
        <w:rPr/>
        <w:t>– </w:t>
      </w:r>
      <w:r>
        <w:rPr/>
        <w:t>Как легко обольстить ребенка, потакая всем его прихотям, – резко сказала она. – В будущем, мисс Нив, потрудитесь оставить мою дочь в покое!</w:t>
      </w:r>
    </w:p>
    <w:p>
      <w:pPr>
        <w:pStyle w:val="Normal"/>
        <w:bidi w:val="0"/>
        <w:spacing w:before="0" w:after="0"/>
        <w:ind w:left="0" w:right="0" w:firstLine="567"/>
        <w:rPr/>
      </w:pPr>
      <w:r>
        <w:rPr/>
        <w:t>– </w:t>
      </w:r>
      <w:r>
        <w:rPr/>
        <w:t>Отчего же? Не потому ли, что со мной ребенок может привыкнуть к доброте и пониманию? – Делла не смогла удержаться от этих слов. – Если Хани хочет дружить со мной, то я не собираюсь избегать ее. Мне бы хотелось еще добавить, что от меня она вряд ли научится дурным привычкам, в отличие от некоторых ваших друзей.</w:t>
      </w:r>
    </w:p>
    <w:p>
      <w:pPr>
        <w:pStyle w:val="Normal"/>
        <w:bidi w:val="0"/>
        <w:spacing w:before="0" w:after="0"/>
        <w:ind w:left="0" w:right="0" w:firstLine="567"/>
        <w:rPr/>
      </w:pPr>
      <w:r>
        <w:rPr/>
        <w:t>Выпалив на прощание эту колкость, направленную на Ника, Делла побежала вниз по ступеням на главную палубу. Ее щеки разгорелись, а сине-зеленые глаза сверкали от возбуждения.</w:t>
      </w:r>
    </w:p>
    <w:p>
      <w:pPr>
        <w:pStyle w:val="Normal"/>
        <w:bidi w:val="0"/>
        <w:spacing w:before="0" w:after="0"/>
        <w:ind w:left="0" w:right="0" w:firstLine="567"/>
        <w:rPr/>
      </w:pPr>
      <w:r>
        <w:rPr/>
        <w:t>Войдя в свою каюту и вдохнув аромат белых роз, она вдруг осознала, что наконец-то живет полной жизнью, не избегая эмоциональных травм. Вокруг нее больше не было защитной стены, сооруженной Маршем, которая не позволяла ей сопротивляться, когда кто-либо причинял ей боль. Теперь Делла могла рассчитывать только на себя, и она испытала приятное возбуждение после стычки с Камиллой и с Ником… Дьяволом! Он стоял рядом, явно наслаждаясь ее гневом, с белокурым ребенком на плечах, а веселые чертики прыгали в его итальянских глазах, прикрытых густыми темными ресницами.</w:t>
      </w:r>
    </w:p>
    <w:p>
      <w:pPr>
        <w:pStyle w:val="Normal"/>
        <w:bidi w:val="0"/>
        <w:spacing w:before="0" w:after="0"/>
        <w:ind w:left="0" w:right="0" w:firstLine="567"/>
        <w:rPr/>
      </w:pPr>
      <w:r>
        <w:rPr/>
        <w:t>Тонкие брови Деллы слегка нахмурились, и она уронила на кровать свою книжку и письменные принадлежности. Что-то отталкивало ее от Ника Франквилы. В нем чувствовалась странная уверенность, делавшая его безжалостным по отношению к женщинам. И все же она вынуждена была признать, что с Хани он разговаривал так, будто любил детей и знал, как с ними следует обращаться.</w:t>
      </w:r>
    </w:p>
    <w:p>
      <w:pPr>
        <w:pStyle w:val="Normal"/>
        <w:bidi w:val="0"/>
        <w:spacing w:before="0" w:after="0"/>
        <w:ind w:left="0" w:right="0" w:firstLine="567"/>
        <w:rPr/>
      </w:pPr>
      <w:r>
        <w:rPr/>
        <w:t>Этот мужчина – загадка, решила Делла. У него явно было бурное прошлое, но, кажется, она оказалась единственной женщиной на корабле, которая не желала в нем рыться. Эта попытка была бы такой же безрассудной, как ныряние с борта «Звезды» в бездонный океан. Он был такой же глубокий, такой же опасно манящий и разрушительный.</w:t>
      </w:r>
    </w:p>
    <w:p>
      <w:pPr>
        <w:pStyle w:val="Normal"/>
        <w:bidi w:val="0"/>
        <w:spacing w:before="0" w:after="0"/>
        <w:ind w:left="0" w:right="0" w:firstLine="567"/>
        <w:rPr/>
      </w:pPr>
      <w:r>
        <w:rPr/>
        <w:t>Делла перечитала письмо, написанное ею Маршу, и добавила в постскриптуме, что очень по нему скучает. Она знала, что серьезная улыбка тронет его губы, когда он прочитает эти слова, а в серых глазах появится снисходительное выражение. Все-таки Марш гораздо симпатичнее этого смуглого итальянца с его тайнами! С Маршем так безопасно, так надежно, будущее четко обозначено, и отношениям не грозит никакая западня.</w:t>
      </w:r>
    </w:p>
    <w:p>
      <w:pPr>
        <w:pStyle w:val="Normal"/>
        <w:bidi w:val="0"/>
        <w:spacing w:before="0" w:after="0"/>
        <w:ind w:left="0" w:right="0" w:firstLine="567"/>
        <w:rPr/>
      </w:pPr>
      <w:r>
        <w:rPr/>
        <w:t>К ленчу Делла переоделась в белое пикейное платье. Проходя по ресторану к своему столику, она казалась безучастной ко всему. Джо Хартли тут же вскочил, приветствуя ее:</w:t>
      </w:r>
    </w:p>
    <w:p>
      <w:pPr>
        <w:pStyle w:val="Normal"/>
        <w:bidi w:val="0"/>
        <w:spacing w:before="0" w:after="0"/>
        <w:ind w:left="0" w:right="0" w:firstLine="567"/>
        <w:rPr/>
      </w:pPr>
      <w:r>
        <w:rPr/>
        <w:t>– </w:t>
      </w:r>
      <w:r>
        <w:rPr/>
        <w:t>Как вы прекрасно выглядите, мисс Нив! При виде вас у меня тут же разыгрался аппетит. Я ведь не завтракал. Немного болела голова.</w:t>
      </w:r>
    </w:p>
    <w:p>
      <w:pPr>
        <w:pStyle w:val="Normal"/>
        <w:bidi w:val="0"/>
        <w:spacing w:before="0" w:after="0"/>
        <w:ind w:left="0" w:right="0" w:firstLine="567"/>
        <w:rPr/>
      </w:pPr>
      <w:r>
        <w:rPr/>
        <w:t>– </w:t>
      </w:r>
      <w:r>
        <w:rPr/>
        <w:t>Неужели, мистер Хартли? – Она улыбнулась и присела за стол. – Интересно, отчего бы это? Морской воздух обычно развеивает все наши проблемы.</w:t>
      </w:r>
    </w:p>
    <w:p>
      <w:pPr>
        <w:pStyle w:val="Normal"/>
        <w:bidi w:val="0"/>
        <w:spacing w:before="0" w:after="0"/>
        <w:ind w:left="0" w:right="0" w:firstLine="567"/>
        <w:rPr/>
      </w:pPr>
      <w:r>
        <w:rPr/>
        <w:t>Он сердечно засмеялся, взглянув на нее проницательными и добродушными глазами, и присел на стул, который немного раньше занимал Ник.</w:t>
      </w:r>
    </w:p>
    <w:p>
      <w:pPr>
        <w:pStyle w:val="Normal"/>
        <w:bidi w:val="0"/>
        <w:spacing w:before="0" w:after="0"/>
        <w:ind w:left="0" w:right="0" w:firstLine="567"/>
        <w:rPr/>
      </w:pPr>
      <w:r>
        <w:rPr/>
        <w:t>– </w:t>
      </w:r>
      <w:r>
        <w:rPr/>
        <w:t>Налагаете на меня небольшое взыскание, да? Признаю, что я чересчур усердно прикладываюсь к бутылке последнее время, но все это из-за одиночества, моя девочка. Ничего нет страшнее одиночества, а ты и в толпе будешь чувствовать себя одиноким, если потерял самого близкого тебе человека. Ну а почему такая хорошенькая девушка, как вы, отправилась в круиз одна? Может, расскажете мужчине, который годится вам в отцы?</w:t>
      </w:r>
    </w:p>
    <w:p>
      <w:pPr>
        <w:pStyle w:val="Normal"/>
        <w:bidi w:val="0"/>
        <w:spacing w:before="0" w:after="0"/>
        <w:ind w:left="0" w:right="0" w:firstLine="567"/>
        <w:rPr/>
      </w:pPr>
      <w:r>
        <w:rPr/>
        <w:t>Весь обед Делла рассказывала Джо о временной потере певческого голоса, а он – о потере своей возлюбленной жены; они были так поглощены разговором, что стороннему наблюдателю могло показаться, будто тоненькая девушка в белом увлечена господином средних лет с помятым лицом, освещенным глазами цвета морской воды.</w:t>
      </w:r>
    </w:p>
    <w:p>
      <w:pPr>
        <w:pStyle w:val="Normal"/>
        <w:bidi w:val="0"/>
        <w:spacing w:before="0" w:after="0"/>
        <w:ind w:left="0" w:right="0" w:firstLine="567"/>
        <w:rPr/>
      </w:pPr>
      <w:r>
        <w:rPr/>
        <w:t>После ленча они вместе покинули ресторан и отправились на палубу для отдыха выпить кофе.</w:t>
      </w:r>
    </w:p>
    <w:p>
      <w:pPr>
        <w:pStyle w:val="Normal"/>
        <w:bidi w:val="0"/>
        <w:spacing w:before="0" w:after="0"/>
        <w:ind w:left="0" w:right="0" w:firstLine="567"/>
        <w:rPr/>
      </w:pPr>
      <w:r>
        <w:rPr/>
        <w:t>После того как Джо обрезал и зажег свою сигару, он сказал нечто такое, что потрясло Деллу больше, чем она могла себе признаться.</w:t>
      </w:r>
    </w:p>
    <w:p>
      <w:pPr>
        <w:pStyle w:val="Normal"/>
        <w:bidi w:val="0"/>
        <w:spacing w:before="0" w:after="0"/>
        <w:ind w:left="0" w:right="0" w:firstLine="567"/>
        <w:rPr/>
      </w:pPr>
      <w:r>
        <w:rPr/>
        <w:t>– </w:t>
      </w:r>
      <w:r>
        <w:rPr/>
        <w:t>Жизнь – это длинная, ухабистая дорога, моя девочка, некоторые из этих ухабов могут нас довольно сильно растрясти. Но на этой дороге нас ожидает огромное вознаграждение, если ты найдешь человека, который вручит тебе приз настоящей любви. Все это весьма забавно, моя девочка. Так как не всегда этот идеальный партнер совпадает с нашими представлениями о нем. Меня нельзя назвать красавцем, с моей толщиной и лысой макушкой, но Мэгги любила меня, а она была красавицей. Могла завоевать любого мужчину, на которого взглянет, но ей понравился я, и никакой внешний лоск не мог сбить ее с толку, благодарение небесам. Что я хочу сказать тебе, девочка, – так это то, что ты никогда не будешь удовлетворена только карьерой. Я ни на минуту не сомневаюсь в том, что ты на самом деле потеряла голос. То, что происходит внутри тебя, – это твой внутренний протест против карьеры. Думаю, твоя жизнь до сегодняшнего момента была такой загруженной и предъявляла к тебе так много требований, что у тебя не оставалось времени на настоящий роман.</w:t>
      </w:r>
    </w:p>
    <w:p>
      <w:pPr>
        <w:pStyle w:val="Normal"/>
        <w:bidi w:val="0"/>
        <w:spacing w:before="0" w:after="0"/>
        <w:ind w:left="0" w:right="0" w:firstLine="567"/>
        <w:rPr/>
      </w:pPr>
      <w:r>
        <w:rPr/>
        <w:t>Джо откинулся на спинку своего плетеного кресла и глубоко затянулся сигарой.</w:t>
      </w:r>
    </w:p>
    <w:p>
      <w:pPr>
        <w:pStyle w:val="Normal"/>
        <w:bidi w:val="0"/>
        <w:spacing w:before="0" w:after="0"/>
        <w:ind w:left="0" w:right="0" w:firstLine="567"/>
        <w:rPr/>
      </w:pPr>
      <w:r>
        <w:rPr/>
        <w:t>– </w:t>
      </w:r>
      <w:r>
        <w:rPr/>
        <w:t>Если бы ты была моей дочерью – как я уже говорил, ты достаточно молода, а я достаточно стар, чтобы это было возможно, – я бы посоветовал тебе именно это. На «Звезде» много развлечений… нет лучше места, чем корабль, для создания романтической атмосферы, особенно при свете звезд; можешь мне поверить, что ни мужчина, ни женщина по-настоящему не живут до того момента, когда сердце внутри их начинает переворачиваться при одном прикосновении. Мы просто влачим существование, и только любовь делает нас по-настоящему живыми. Поверь мне. Двадцать два года я наслаждался подлинной любовью, мне кажется, тебе приблизительно столько же лет, но ты еще не чувствовала, как твое юное сердечко переворачивается внутри тебя. – Джо изучал ее лицо сквозь сигарный дым, а затем грубовато проговорил: – В твоем сердце одна музыка, но оно не поет, правда? Сейчас нет, но это случится, запомни мои слова.</w:t>
      </w:r>
    </w:p>
    <w:p>
      <w:pPr>
        <w:pStyle w:val="Normal"/>
        <w:bidi w:val="0"/>
        <w:spacing w:before="0" w:after="0"/>
        <w:ind w:left="0" w:right="0" w:firstLine="567"/>
        <w:rPr/>
      </w:pPr>
      <w:r>
        <w:rPr/>
        <w:t>– </w:t>
      </w:r>
      <w:r>
        <w:rPr/>
        <w:t>Но… – Делла уже открыла рот, чтобы сказать ему, что через шесть недель она выйдет замуж за прекрасного человека, но почему-то не произнесла этих слов, и они вместе стали наблюдать через иллюминатор, как чайка присела на перила корабля и застыла, будто черно-белая скульптура.</w:t>
      </w:r>
    </w:p>
    <w:p>
      <w:pPr>
        <w:pStyle w:val="Normal"/>
        <w:bidi w:val="0"/>
        <w:spacing w:before="0" w:after="0"/>
        <w:ind w:left="0" w:right="0" w:firstLine="567"/>
        <w:rPr/>
      </w:pPr>
      <w:r>
        <w:rPr/>
        <w:t>– </w:t>
      </w:r>
      <w:r>
        <w:rPr/>
        <w:t>Красиво, – пробормотал Джо, – я начинаю жалеть, что я не художник.</w:t>
      </w:r>
    </w:p>
    <w:p>
      <w:pPr>
        <w:pStyle w:val="Normal"/>
        <w:bidi w:val="0"/>
        <w:spacing w:before="0" w:after="0"/>
        <w:ind w:left="0" w:right="0" w:firstLine="567"/>
        <w:rPr/>
      </w:pPr>
      <w:r>
        <w:rPr/>
        <w:t>Делла улыбнулась и подумала, что он совсем неплохо живописует словами. Она сдержала вздох, увидев, как изящная птица взлетела над яркой, шелковистой водой. Она понимала, что имел в виду Джо… тихая, прекрасная, волнующая песня переполненного восторгом сердца, слышимая и чувствуемая только теми, кто безудержно влюблен… опустошительное потрясение всех чувств, которое она никогда не испытывала… и, может, ей уже не суждено это испытать, так как ее судьба связана с Маршем Грэхемом.</w:t>
      </w:r>
    </w:p>
    <w:p>
      <w:pPr>
        <w:pStyle w:val="Normal"/>
        <w:bidi w:val="0"/>
        <w:spacing w:before="0" w:after="0"/>
        <w:ind w:left="0" w:right="0" w:firstLine="567"/>
        <w:rPr/>
      </w:pPr>
      <w:r>
        <w:rPr/>
        <w:t>– </w:t>
      </w:r>
      <w:r>
        <w:rPr/>
        <w:t>Моя Мэгги никогда не любила воду, вот почему мы никогда не путешествовали вдвоем по воде. – В хрипловатом голосе Джо слышались печальные нотки. – Затем самым непостижимым образом она вдруг промокала до костей, что и привело ее к смерти. Она выбежала под проливной дождь, чтобы поймать израненную птицу в нашем саду, даже не надев плащ. Она простудилась, через сутки началась пневмония, у нее была аллергия на лекарство, которое ей давали, и она умерла. Я спрашивал себя, почему доброе дело привело к такой несправедливости, почему такая чистая и сострадательная душа, как Мэгги, должна была уйти от меня. Ведь именно здесь, на земле, нам так нужны ангелы. На небесах, я думаю, их предостаточно после двух мировых войн и дюжины более мелких. В этом нет сомнений, девочка. Жизнь – слишком тяжелая и ухабистая дорога для путешествий.</w:t>
      </w:r>
    </w:p>
    <w:p>
      <w:pPr>
        <w:pStyle w:val="Normal"/>
        <w:bidi w:val="0"/>
        <w:spacing w:before="0" w:after="0"/>
        <w:ind w:left="0" w:right="0" w:firstLine="567"/>
        <w:rPr/>
      </w:pPr>
      <w:r>
        <w:rPr/>
        <w:t>– </w:t>
      </w:r>
      <w:r>
        <w:rPr/>
        <w:t>Но давайте надеяться, – Делла наклонилась к нему и пожала его руку, – что следующие несколько недель вода сгладит для нас все ухабы.</w:t>
      </w:r>
    </w:p>
    <w:p>
      <w:pPr>
        <w:pStyle w:val="Normal"/>
        <w:bidi w:val="0"/>
        <w:spacing w:before="0" w:after="0"/>
        <w:ind w:left="0" w:right="0" w:firstLine="567"/>
        <w:rPr/>
      </w:pPr>
      <w:r>
        <w:rPr/>
        <w:t>Джо улыбнулся и сжал ее пальцы; так они сидели, сохраняя дружеское молчание, как вдруг в окне мелькнул мужчина, который мимоходом заглянул него и увидел сидящую у окна парочку. Его темные глаза сузились, пристально вглядываясь в них. В этот момент Делла подняла глаза и натолкнулась на его взгляд, пронизывающий стекло, горящий так, что у нее запылали щеки. Затем он выгнул бровь в своей неподражаемой насмешливой манере и зашагал дальше по палубе, оставляя за собой дым своей сигары, маленькое облачко на солнечном све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елла одевалась на бал, который устраивался накануне захода в порт. Надушившись своими любимыми духами, она скользнула в вечернее платье цвета шампанского, с пышными романтичными рукавами и круглым вырезом. Незадолго до этого она заходила к эконому и забрала свой жадеитовый браслет, но снова оставила кольцо под замком. Вспомнив о кольце, Делла отвернулась от зеркала, чтобы не видеть своих глаз, и засунула ножки в золотые танцевальные туфельки.</w:t>
      </w:r>
    </w:p>
    <w:p>
      <w:pPr>
        <w:pStyle w:val="Normal"/>
        <w:bidi w:val="0"/>
        <w:spacing w:before="0" w:after="0"/>
        <w:ind w:left="0" w:right="0" w:firstLine="567"/>
        <w:rPr/>
      </w:pPr>
      <w:r>
        <w:rPr/>
        <w:t>Джо Хартли вызвался сопровождать ее в бальную залу, где был организован буфет для тех, кто не хотел идти на ужин, но, когда ее наручные часы показали девять, Делла решила, что он забыл о ней и, возможно, наслаждается сейчас обществом бутылки вина. Она взяла шелковую накидку и вышла из каюты, решив отправиться на бал одна. Ей подумалось, что молодой офицер Стив Рингдейл, должно быть, уже там. Сегодня ей хотелось танцевать, наслаждаться музыкой, смеяться, забыв о всех проблемах.</w:t>
      </w:r>
    </w:p>
    <w:p>
      <w:pPr>
        <w:pStyle w:val="Normal"/>
        <w:bidi w:val="0"/>
        <w:spacing w:before="0" w:after="0"/>
        <w:ind w:left="0" w:right="0" w:firstLine="567"/>
        <w:rPr/>
      </w:pPr>
      <w:r>
        <w:rPr/>
        <w:t>Когда Делла шла к лестнице по коврам, устилавшим коридоры, она и не догадывалась, что похожа на прекрасный призрак. Ее золотые туфельки бесшумно ступали по синему ковру, а накидка мягко поблескивала на хрупкой фигуре. Золотистые волосы были убраны со лба и открывали широкий разлет темных тонких бровей и яркие, как драгоценные камни, глаза. Искусно сделанный макияж подчеркивал чистую красоту ее лица.</w:t>
      </w:r>
    </w:p>
    <w:p>
      <w:pPr>
        <w:pStyle w:val="Normal"/>
        <w:bidi w:val="0"/>
        <w:spacing w:before="0" w:after="0"/>
        <w:ind w:left="0" w:right="0" w:firstLine="567"/>
        <w:rPr/>
      </w:pPr>
      <w:r>
        <w:rPr/>
        <w:t>Пока Делла поднималась по ступенькам, на ее губах трепетала легкая улыбка. Эта часть корабля была безлюдной, и ей почудилось, будто она единственный пассажир на борту. Иллюзия тут же развеялась, как только она обогнула шпангоуты и увидела силуэт мужчины, облокотившегося на перила палубы. Он казался особенно четким в свете звезд, висевших в небе громадными серебряными гроздьями и отражавшихся в море, которое мерцало, словно матовое стекло.</w:t>
      </w:r>
    </w:p>
    <w:p>
      <w:pPr>
        <w:pStyle w:val="Normal"/>
        <w:bidi w:val="0"/>
        <w:spacing w:before="0" w:after="0"/>
        <w:ind w:left="0" w:right="0" w:firstLine="567"/>
        <w:rPr/>
      </w:pPr>
      <w:r>
        <w:rPr/>
        <w:t>Неожиданная встреча испугала Деллу, и она тихо вскрикнула. Мужчина тут же повернулся к ней. На нем был белый смокинг и черные узкие брюки. Поверх накрахмаленного воротничка белой парадной рубашки был повязан винно-красный галстук. Его худое лицо вызывало в памяти лица античных статуй. Он молча стоял перед Деллой, и она почувствовала исходившую от него угрозу.</w:t>
      </w:r>
    </w:p>
    <w:p>
      <w:pPr>
        <w:pStyle w:val="Normal"/>
        <w:bidi w:val="0"/>
        <w:spacing w:before="0" w:after="0"/>
        <w:ind w:left="0" w:right="0" w:firstLine="567"/>
        <w:rPr/>
      </w:pPr>
      <w:r>
        <w:rPr/>
        <w:t>Легкий ветер, дующий с моря, пронзил Деллу насквозь, и она убеждала себя, что именно поэтому ее охватила дрожь.</w:t>
      </w:r>
    </w:p>
    <w:p>
      <w:pPr>
        <w:pStyle w:val="Normal"/>
        <w:bidi w:val="0"/>
        <w:spacing w:before="0" w:after="0"/>
        <w:ind w:left="0" w:right="0" w:firstLine="567"/>
        <w:rPr/>
      </w:pPr>
      <w:r>
        <w:rPr/>
        <w:t>– </w:t>
      </w:r>
      <w:r>
        <w:rPr/>
        <w:t>Так это вы, синьорина, – проговорил он, прервав напряженное молчание. – Несколько секунд вы казались такой нереальной, что я подумал, будто меня начинают посещать призраки.</w:t>
      </w:r>
    </w:p>
    <w:p>
      <w:pPr>
        <w:pStyle w:val="Normal"/>
        <w:bidi w:val="0"/>
        <w:spacing w:before="0" w:after="0"/>
        <w:ind w:left="0" w:right="0" w:firstLine="567"/>
        <w:rPr/>
      </w:pPr>
      <w:r>
        <w:rPr/>
        <w:t>– </w:t>
      </w:r>
      <w:r>
        <w:rPr/>
        <w:t>Почему вы боитесь призраков, синьор? – Делла с трудом овладела своим голосом. – Такой страх присущ только грешникам.</w:t>
      </w:r>
    </w:p>
    <w:p>
      <w:pPr>
        <w:pStyle w:val="Normal"/>
        <w:bidi w:val="0"/>
        <w:spacing w:before="0" w:after="0"/>
        <w:ind w:left="0" w:right="0" w:firstLine="567"/>
        <w:rPr/>
      </w:pPr>
      <w:r>
        <w:rPr/>
        <w:t>– </w:t>
      </w:r>
      <w:r>
        <w:rPr/>
        <w:t>А почему вы считаете, что я один из них? – Он начал приближаться к ней, ступая так бесшумно, словно вместо ног у него были бархатные лапки. – Неужели вы одна из тех осторожных англичанок, которые верят, что все итальянцы – распутники? Может, я менее распутен, чем тот тип с наружностью доброго папаши, который сумел внушить вам чувство безопасности, похлопывая вас по руке и устало улыбаясь, как будто все его желания умерли и он нуждается лишь в дочери?</w:t>
      </w:r>
    </w:p>
    <w:p>
      <w:pPr>
        <w:pStyle w:val="Normal"/>
        <w:bidi w:val="0"/>
        <w:spacing w:before="0" w:after="0"/>
        <w:ind w:left="0" w:right="0" w:firstLine="567"/>
        <w:rPr/>
      </w:pPr>
      <w:r>
        <w:rPr/>
        <w:t>– </w:t>
      </w:r>
      <w:r>
        <w:rPr/>
        <w:t>У вас злой язык! – воскликнула Делла. – Если вы имеете в виду мою дружбу с мистером Хартли, то вам, наверное, будет интересно узнать, что он недавно потерял жену, которую очень любил, и по-настоящему нуждается в сочувствии. Вам не понять, что значит любить кого-то или тосковать по кому-нибудь с такой силой, что это причиняет боль. Вы слишком поглощены собой и своими развлечениями…</w:t>
      </w:r>
    </w:p>
    <w:p>
      <w:pPr>
        <w:pStyle w:val="Normal"/>
        <w:bidi w:val="0"/>
        <w:spacing w:before="0" w:after="0"/>
        <w:ind w:left="0" w:right="0" w:firstLine="567"/>
        <w:rPr/>
      </w:pPr>
      <w:r>
        <w:rPr/>
        <w:t>– </w:t>
      </w:r>
      <w:r>
        <w:rPr/>
        <w:t>Mia</w:t>
      </w:r>
      <w:r>
        <w:rPr>
          <w:rStyle w:val="FootnoteAnchor"/>
        </w:rPr>
        <w:footnoteReference w:id="6"/>
      </w:r>
      <w:r>
        <w:rPr/>
        <w:t>, вы так разгорячились, что ваша английская холодность может растаять в любой момент.</w:t>
      </w:r>
    </w:p>
    <w:p>
      <w:pPr>
        <w:pStyle w:val="Normal"/>
        <w:bidi w:val="0"/>
        <w:spacing w:before="0" w:after="0"/>
        <w:ind w:left="0" w:right="0" w:firstLine="567"/>
        <w:rPr/>
      </w:pPr>
      <w:r>
        <w:rPr/>
        <w:t>Он мягко подошел к ней и взял ее за плечи, и она почувствовала себя такой же беспомощной в его сильных руках, как и Хани несколько дней назад. Бороться с ним означало потерять свое достоинство, так как ей явно не удастся выйти победителем из этой схватки, к тому же пострадают ее платье и прическа, а она так долго трудилась над своей внешностью. Всеми фибрами своей души она хотела ненавидеть его, но дрожь, возникшая при его проникновении, не была дрожью отвращения. Его руки наэлектризовали ее, как будто ее тело нашло в них источник жизненной силы; это ощущение так встревожило Деллу, что Ник увидел ужас в ее глазах, когда она посмотрела ему в лицо. Огонек сатанинского удовлетворения зажегся в его взгляде.</w:t>
      </w:r>
    </w:p>
    <w:p>
      <w:pPr>
        <w:pStyle w:val="Normal"/>
        <w:bidi w:val="0"/>
        <w:spacing w:before="0" w:after="0"/>
        <w:ind w:left="0" w:right="0" w:firstLine="567"/>
        <w:rPr/>
      </w:pPr>
      <w:r>
        <w:rPr/>
        <w:t>– </w:t>
      </w:r>
      <w:r>
        <w:rPr/>
        <w:t>Вы чересчур наивны, если судите о людях по тому, что пишут о них в бульварной прессе, – заметил он. – Не будет ли добрее с вашей стороны – а я уверен, что вы добрая девушка, – узнать меня поближе, прежде чем выносить свой вердикт? Есть вероятность, что я раздену вас догола, не оставив вам даже ваших длинных белых перчаток, но вдруг мы просто станем друзьями? Вы не хотите рискнуть и посмотреть, что из этого получится, Снежная королева?</w:t>
      </w:r>
    </w:p>
    <w:p>
      <w:pPr>
        <w:pStyle w:val="Normal"/>
        <w:bidi w:val="0"/>
        <w:spacing w:before="0" w:after="0"/>
        <w:ind w:left="0" w:right="0" w:firstLine="567"/>
        <w:rPr/>
      </w:pPr>
      <w:r>
        <w:rPr/>
        <w:t>– </w:t>
      </w:r>
      <w:r>
        <w:rPr/>
        <w:t>Что вы имеете в виду, говоря «рискнуть»? – Делла старалась не растерять достоинства, пока он сжимал ее плечи. Что с ней происходит, черт побери? Она так не волновалась, даже когда впервые пела для оперного продюсера, – тогда она была собрана и полностью владела своими членами, а в голосе не было дрожи.</w:t>
      </w:r>
    </w:p>
    <w:p>
      <w:pPr>
        <w:pStyle w:val="Normal"/>
        <w:bidi w:val="0"/>
        <w:spacing w:before="0" w:after="0"/>
        <w:ind w:left="0" w:right="0" w:firstLine="567"/>
        <w:rPr/>
      </w:pPr>
      <w:r>
        <w:rPr/>
        <w:t>– </w:t>
      </w:r>
      <w:r>
        <w:rPr/>
        <w:t>Ослабьте свою бдительность, синьорина. Позвольте себе наслаждаться моим обществом – если, конечно, я вам не слишком отвратителен. Я вам отвратителен?</w:t>
      </w:r>
    </w:p>
    <w:p>
      <w:pPr>
        <w:pStyle w:val="Normal"/>
        <w:bidi w:val="0"/>
        <w:spacing w:before="0" w:after="0"/>
        <w:ind w:left="0" w:right="0" w:firstLine="567"/>
        <w:rPr/>
      </w:pPr>
      <w:r>
        <w:rPr/>
        <w:t>Больше всего Деллу потрясла ее собственная реакция на его близость. В конце концов, она прожила в доме Марша около двенадцати лет и в обществе этого латинского плейбоя должна была бы чувствовать себя так же непоколебимо, как Великая Китайская стена.</w:t>
      </w:r>
    </w:p>
    <w:p>
      <w:pPr>
        <w:pStyle w:val="Normal"/>
        <w:bidi w:val="0"/>
        <w:spacing w:before="0" w:after="0"/>
        <w:ind w:left="0" w:right="0" w:firstLine="567"/>
        <w:rPr/>
      </w:pPr>
      <w:r>
        <w:rPr/>
        <w:t>– </w:t>
      </w:r>
      <w:r>
        <w:rPr/>
        <w:t>Я уверена, вам безразлично, что о вас думают, – сказала Делла. – Полагаю, вы не сомневаетесь в своей неотразимости, поэтому вы не очень расстроитесь, если я сочту вас непривлекательным. Что касается меня, то я предпочитаю блондинов.</w:t>
      </w:r>
    </w:p>
    <w:p>
      <w:pPr>
        <w:pStyle w:val="Normal"/>
        <w:bidi w:val="0"/>
        <w:spacing w:before="0" w:after="0"/>
        <w:ind w:left="0" w:right="0" w:firstLine="567"/>
        <w:rPr/>
      </w:pPr>
      <w:r>
        <w:rPr/>
        <w:t>– </w:t>
      </w:r>
      <w:r>
        <w:rPr/>
        <w:t>Я не прошу вас влюбиться в меня, – ответил он с едва уловимой насмешкой в голосе. – Я просто прошу вас пойти потанцевать со мной – а позже, около полуночи, я, может, попрошу вас провести со мной завтрашний день и полюбоваться одним из чудес моей страны, Венецией.</w:t>
      </w:r>
    </w:p>
    <w:p>
      <w:pPr>
        <w:pStyle w:val="Normal"/>
        <w:bidi w:val="0"/>
        <w:spacing w:before="0" w:after="0"/>
        <w:ind w:left="0" w:right="0" w:firstLine="567"/>
        <w:rPr/>
      </w:pPr>
      <w:r>
        <w:rPr/>
        <w:t>– </w:t>
      </w:r>
      <w:r>
        <w:rPr/>
        <w:t>А как же Камилла? Она будет третьей? – Делла не смогла удержаться от сарказма, так как видела, что Ник проводил довольно много времени с привлекательной разведенной матерью Хани. – Или у вас возникла потребность в переменах?</w:t>
      </w:r>
    </w:p>
    <w:p>
      <w:pPr>
        <w:pStyle w:val="Normal"/>
        <w:bidi w:val="0"/>
        <w:spacing w:before="0" w:after="0"/>
        <w:ind w:left="0" w:right="0" w:firstLine="567"/>
        <w:rPr/>
      </w:pPr>
      <w:r>
        <w:rPr/>
        <w:t>Тут же его пальцы сжали ее плечо еще сильнее и она вздрогнула.</w:t>
      </w:r>
    </w:p>
    <w:p>
      <w:pPr>
        <w:pStyle w:val="Normal"/>
        <w:bidi w:val="0"/>
        <w:spacing w:before="0" w:after="0"/>
        <w:ind w:left="0" w:right="0" w:firstLine="567"/>
        <w:rPr/>
      </w:pPr>
      <w:r>
        <w:rPr/>
        <w:t>– </w:t>
      </w:r>
      <w:r>
        <w:rPr/>
        <w:t>Я попросил вас поехать со мной на экскурсию по Венеции, поскольку у меня сложилось впечатление – возможно, ошибочное, – что вы были бы более восприимчивой к древним красотам, чем Камилла, которая слишком современна. Я хотел бы стать вашим гидом, если, разумеется, вы еще не договорились полюбоваться Венецией в компании мистера Хартли.</w:t>
      </w:r>
    </w:p>
    <w:p>
      <w:pPr>
        <w:pStyle w:val="Normal"/>
        <w:bidi w:val="0"/>
        <w:spacing w:before="0" w:after="0"/>
        <w:ind w:left="0" w:right="0" w:firstLine="567"/>
        <w:rPr/>
      </w:pPr>
      <w:r>
        <w:rPr/>
        <w:t>Какое-то время Деллу одолевал соблазн сказать, что она собирается провести завтрашний день с Джо, но, когда слова уже были готовы сорваться с ее губ, ее охватило более сильное чувство, которое не поддавалось контролю ее разума.</w:t>
      </w:r>
    </w:p>
    <w:p>
      <w:pPr>
        <w:pStyle w:val="Normal"/>
        <w:bidi w:val="0"/>
        <w:spacing w:before="0" w:after="0"/>
        <w:ind w:left="0" w:right="0" w:firstLine="567"/>
        <w:rPr/>
      </w:pPr>
      <w:r>
        <w:rPr/>
        <w:t>– </w:t>
      </w:r>
      <w:r>
        <w:rPr/>
        <w:t>Конечно, синьор. Я никогда раньше не была в Венеции, и мне хотелось бы осмотреть этот город с кем-то, кто хорошо знает его. Обычная экскурсия меня не очень привлекает.</w:t>
      </w:r>
    </w:p>
    <w:p>
      <w:pPr>
        <w:pStyle w:val="Normal"/>
        <w:bidi w:val="0"/>
        <w:spacing w:before="0" w:after="0"/>
        <w:ind w:left="0" w:right="0" w:firstLine="567"/>
        <w:rPr/>
      </w:pPr>
      <w:r>
        <w:rPr/>
        <w:t>– </w:t>
      </w:r>
      <w:r>
        <w:rPr/>
        <w:t>Я так и думал, синьорина. – Его руки ослабили свою хватку, но он не убрал их с плеч Деллы. Она напряглась, почувствовав, как его пальцы поглаживают шелк ее платья, которое было таким тонким, что ей казалось, будто он гладит ее обнаженную кожу. – Завтра мы должны попробовать местные блюда, чтобы нарастить немного мяса на ваши кости.</w:t>
      </w:r>
    </w:p>
    <w:p>
      <w:pPr>
        <w:pStyle w:val="Normal"/>
        <w:bidi w:val="0"/>
        <w:spacing w:before="0" w:after="0"/>
        <w:ind w:left="0" w:right="0" w:firstLine="567"/>
        <w:rPr/>
      </w:pPr>
      <w:r>
        <w:rPr/>
        <w:t>– </w:t>
      </w:r>
      <w:r>
        <w:rPr/>
        <w:t>Прошу прощения, синьор, что я не такая пухлая, как ваши латинские женщины, – парировала Делла, но ее голос немного дрожал после пугающих прикосновений его пальцев… более похожих на ласку, чем на исследование хрупких косточек ее плеч.</w:t>
      </w:r>
    </w:p>
    <w:p>
      <w:pPr>
        <w:pStyle w:val="Normal"/>
        <w:bidi w:val="0"/>
        <w:spacing w:before="0" w:after="0"/>
        <w:ind w:left="0" w:right="0" w:firstLine="567"/>
        <w:rPr/>
      </w:pPr>
      <w:r>
        <w:rPr/>
        <w:t>– </w:t>
      </w:r>
      <w:r>
        <w:rPr/>
        <w:t>Нет женщины более не похожей на итальянку, чем вы, – протянул он с сардонической усмешкой. – Это все равно что сравнивать луну и солнце. Солнце теплое и поэтому кажется нам ближе, а луна серебристо-прохладная и часто прячется от нас. Вы больше напоминаете Диану, лунную богиню, чем золотистое солнце. Вас труднее достать, и вы не так щедро расстаетесь со своей теплотой. Ваше имя вам подходит, Делла Нив.</w:t>
      </w:r>
    </w:p>
    <w:p>
      <w:pPr>
        <w:pStyle w:val="Normal"/>
        <w:bidi w:val="0"/>
        <w:spacing w:before="0" w:after="0"/>
        <w:ind w:left="0" w:right="0" w:firstLine="567"/>
        <w:rPr/>
      </w:pPr>
      <w:r>
        <w:rPr/>
        <w:t>– </w:t>
      </w:r>
      <w:r>
        <w:rPr/>
        <w:t>Моя настоящее имя Долли, – импульсивно проговорила девушка. – Его заменили на Деллу по профессиональным причинам. А теперь, может, отправимся в бальную залу, синьор?</w:t>
      </w:r>
    </w:p>
    <w:p>
      <w:pPr>
        <w:pStyle w:val="Normal"/>
        <w:bidi w:val="0"/>
        <w:spacing w:before="0" w:after="0"/>
        <w:ind w:left="0" w:right="0" w:firstLine="567"/>
        <w:rPr/>
      </w:pPr>
      <w:r>
        <w:rPr/>
        <w:t>– </w:t>
      </w:r>
      <w:r>
        <w:rPr/>
        <w:t>Вам не терпится потанцевать со мной?</w:t>
      </w:r>
    </w:p>
    <w:p>
      <w:pPr>
        <w:pStyle w:val="Normal"/>
        <w:bidi w:val="0"/>
        <w:spacing w:before="0" w:after="0"/>
        <w:ind w:left="0" w:right="0" w:firstLine="567"/>
        <w:rPr/>
      </w:pPr>
      <w:r>
        <w:rPr/>
        <w:t>– </w:t>
      </w:r>
      <w:r>
        <w:rPr/>
        <w:t>Нет! Мне не терпится съесть сандвич. Я не волшебное воздушное существо, которое может танцевать, отведав лишь листок салата, хотя вы и находите меня тощей.</w:t>
      </w:r>
    </w:p>
    <w:p>
      <w:pPr>
        <w:pStyle w:val="Normal"/>
        <w:bidi w:val="0"/>
        <w:spacing w:before="0" w:after="0"/>
        <w:ind w:left="0" w:right="0" w:firstLine="567"/>
        <w:rPr/>
      </w:pPr>
      <w:r>
        <w:rPr/>
        <w:t>Надменно запахнув накидку, Делла направилась по палубе к освещенным стеклянным дверям бальной залы, там играла музыка и слышался оживленный разговор, но, как только Делла появилась на пороге в сопровождении Ника, на губах которого играла довольная улыбка, в зале наступила тишина.</w:t>
      </w:r>
    </w:p>
    <w:p>
      <w:pPr>
        <w:pStyle w:val="Normal"/>
        <w:bidi w:val="0"/>
        <w:spacing w:before="0" w:after="0"/>
        <w:ind w:left="0" w:right="0" w:firstLine="567"/>
        <w:rPr/>
      </w:pPr>
      <w:r>
        <w:rPr/>
        <w:t>Со всех сторон на него посыпались приветствия, но он отвечал на них очень сдержанно, уделяя все свое внимание Делле. Тут же несколько голов повернулись к Камилле, одетой в гладкое и блестящее красное платье с черным кантом на лифе. Ее подведенные глаза возмущенно засверкали, когда она заметила обращенные на нее взоры тех, кто думал, будто ей удалось завоевать графа. Его внезапное появление с Деллой, казалось, говорило о том, что ему наскучило общество привлекательной разведенной. Во время любого круиза по кораблю ходят слухи и догадки по поводу того, кто в кого влюбился, и Делла, принимая бокал «Романи Конти» из рук Ника, чувствовала, что стала центром внимания. Девушка пыталась выглядеть беспечной, но на самом деле она была обеспокоена. Возможно, кто-либо из отдыхающих знал о ее связи с Маршем Грэхемом, и ей претила сама мысль, что какие-то слухи могут дойти до него. В конце концов, она никоим образом не обнадеживала Ника, но ведь именно это его и привлекало. Однако сейчас нечего было и думать о том, чтобы избавиться от него. Делле приходилось вести себя с ним так, будто на его месте был Джо или Стив Рингдейл.</w:t>
      </w:r>
    </w:p>
    <w:p>
      <w:pPr>
        <w:pStyle w:val="Normal"/>
        <w:bidi w:val="0"/>
        <w:spacing w:before="0" w:after="0"/>
        <w:ind w:left="0" w:right="0" w:firstLine="567"/>
        <w:rPr/>
      </w:pPr>
      <w:r>
        <w:rPr/>
        <w:t>Неожиданно она заметила Стива среди танцующих и весело улыбнулась ему. Он держал в объятиях юную блондинку. Улыбнувшись в ответ, он бросил красноречивый взгляд на широкие плечи Ника. Даже в вечернем костюме Стив не считал себя вправе соперничать с графом, и Делла поняла, что его мнение разделяют большинство присутствующих мужчин, поэтому сегодня ее единственным партнером будет Ник.</w:t>
      </w:r>
    </w:p>
    <w:p>
      <w:pPr>
        <w:pStyle w:val="Normal"/>
        <w:bidi w:val="0"/>
        <w:spacing w:before="0" w:after="0"/>
        <w:ind w:left="0" w:right="0" w:firstLine="567"/>
        <w:rPr/>
      </w:pPr>
      <w:r>
        <w:rPr/>
        <w:t>В этот момент Делла поймала на себе взгляд, и ее губы причудливо изогнулись.</w:t>
      </w:r>
    </w:p>
    <w:p>
      <w:pPr>
        <w:pStyle w:val="Normal"/>
        <w:bidi w:val="0"/>
        <w:spacing w:before="0" w:after="0"/>
        <w:ind w:left="0" w:right="0" w:firstLine="567"/>
        <w:rPr/>
      </w:pPr>
      <w:r>
        <w:rPr/>
        <w:t>– </w:t>
      </w:r>
      <w:r>
        <w:rPr/>
        <w:t>Камилла сегодня великолепна, – со значением сказала она. – По-моему, с вашей стороны жестоко пренебрегать ею на глазах у всех этих людей. Ведь все знают, что вы ухаживали за ней.</w:t>
      </w:r>
    </w:p>
    <w:p>
      <w:pPr>
        <w:pStyle w:val="Normal"/>
        <w:bidi w:val="0"/>
        <w:spacing w:before="0" w:after="0"/>
        <w:ind w:left="0" w:right="0" w:firstLine="567"/>
        <w:rPr/>
      </w:pPr>
      <w:r>
        <w:rPr/>
        <w:t>– </w:t>
      </w:r>
      <w:r>
        <w:rPr/>
        <w:t>Я провел с ней не так уж много времени, – возразил он. – Но когда женщина начинает себя вести так, будто она владеет мной, я реагирую на это как рак-отшельник и тут же прячусь в раковину. Это во мне говорит латинская кровь, синьорина. Хотя последние несколько лет я прожил в Америке, я остался итальянцем. Вы понимаете?</w:t>
      </w:r>
    </w:p>
    <w:p>
      <w:pPr>
        <w:pStyle w:val="Normal"/>
        <w:bidi w:val="0"/>
        <w:spacing w:before="0" w:after="0"/>
        <w:ind w:left="0" w:right="0" w:firstLine="567"/>
        <w:rPr/>
      </w:pPr>
      <w:r>
        <w:rPr/>
        <w:t>– </w:t>
      </w:r>
      <w:r>
        <w:rPr/>
        <w:t>Разумеется, – сухо ответила Делла. – Вы предпочитаете сами заказывать музыку.</w:t>
      </w:r>
    </w:p>
    <w:p>
      <w:pPr>
        <w:pStyle w:val="Normal"/>
        <w:bidi w:val="0"/>
        <w:spacing w:before="0" w:after="0"/>
        <w:ind w:left="0" w:right="0" w:firstLine="567"/>
        <w:rPr/>
      </w:pPr>
      <w:r>
        <w:rPr/>
        <w:t>– </w:t>
      </w:r>
      <w:r>
        <w:rPr/>
        <w:t>Да, и мне очень нравится та музыка, которую сейчас играет оркестр. Вам она знакома?</w:t>
      </w:r>
    </w:p>
    <w:p>
      <w:pPr>
        <w:pStyle w:val="Normal"/>
        <w:bidi w:val="0"/>
        <w:spacing w:before="0" w:after="0"/>
        <w:ind w:left="0" w:right="0" w:firstLine="567"/>
        <w:rPr/>
      </w:pPr>
      <w:r>
        <w:rPr/>
        <w:t>Делла посмотрела на оркестр, располагавшийся в конце залы. Играли вальс «Прекрасная роза», и он вызвал в ее памяти Вену.</w:t>
      </w:r>
    </w:p>
    <w:p>
      <w:pPr>
        <w:pStyle w:val="Normal"/>
        <w:bidi w:val="0"/>
        <w:spacing w:before="0" w:after="0"/>
        <w:ind w:left="0" w:right="0" w:firstLine="567"/>
        <w:rPr/>
      </w:pPr>
      <w:r>
        <w:rPr/>
        <w:t>– </w:t>
      </w:r>
      <w:r>
        <w:rPr/>
        <w:t>Пойдемте, красавица Долл, потанцуйте со мной. – Ник распахнул объятия, и Делла во внезапном порыве шагнула к нему навстречу. Ей захотелось хотя бы на несколько минут перенестись в те романтичные дни, когда влюбленные танцевали при свечах. Она почувствовала, что руки Ника крепко обхватили ее, и прижалась к его высокому гибкому телу. Делла не сомневалась, что он хороший танцор, ведь в его жилах текла романская кровь, но она не могла предугадать, как ее тело откликнется на его движения. Она любила танцевать, но каждый раз, когда им с Маршем приходилось танцевать в клубах или дома у его деловых партнеров, он был всегда слишком напряжен и формален.</w:t>
      </w:r>
    </w:p>
    <w:p>
      <w:pPr>
        <w:pStyle w:val="Normal"/>
        <w:bidi w:val="0"/>
        <w:spacing w:before="0" w:after="0"/>
        <w:ind w:left="0" w:right="0" w:firstLine="567"/>
        <w:rPr/>
      </w:pPr>
      <w:r>
        <w:rPr/>
        <w:t>Но Ник не был ни напряжен, ни формален; он инстинктивно чувствовал ритм музыки и держал Деллу так, будто она была его частью, поэтому каждый их шаг, каждый поворот, каждая вариация в вальсе приносили ей наслаждение, которого она не могла отрицать.</w:t>
      </w:r>
    </w:p>
    <w:p>
      <w:pPr>
        <w:pStyle w:val="Normal"/>
        <w:bidi w:val="0"/>
        <w:spacing w:before="0" w:after="0"/>
        <w:ind w:left="0" w:right="0" w:firstLine="567"/>
        <w:rPr/>
      </w:pPr>
      <w:r>
        <w:rPr/>
        <w:t>Когда вальс подходил к концу, Делла заметила, что Ник сделал знак музыкантам, и, вместо того чтобы перейти на что-нибудь более современное, они продолжали играть музыку Штрауса. Вскоре зал наполнился парами танцующих, молодыми и пожилыми, которые стекались со всех концов корабля. В воздухе словно зазвучала ностальгическая нотка, и вскоре танцующие выплеснулись на палубу, где пришел черед польки и мазурки.</w:t>
      </w:r>
    </w:p>
    <w:p>
      <w:pPr>
        <w:pStyle w:val="Normal"/>
        <w:bidi w:val="0"/>
        <w:spacing w:before="0" w:after="0"/>
        <w:ind w:left="0" w:right="0" w:firstLine="567"/>
        <w:rPr/>
      </w:pPr>
      <w:r>
        <w:rPr/>
        <w:t>– </w:t>
      </w:r>
      <w:r>
        <w:rPr/>
        <w:t>Ник, – внезапно сказала Делла, – вы владеете каким-то волшебством, не так ли? Стоило вам поднять палец, как все поддались вашим чарам.</w:t>
      </w:r>
    </w:p>
    <w:p>
      <w:pPr>
        <w:pStyle w:val="Normal"/>
        <w:bidi w:val="0"/>
        <w:spacing w:before="0" w:after="0"/>
        <w:ind w:left="0" w:right="0" w:firstLine="567"/>
        <w:rPr/>
      </w:pPr>
      <w:r>
        <w:rPr/>
        <w:t>– </w:t>
      </w:r>
      <w:r>
        <w:rPr/>
        <w:t>Не моим, синьорина. Эти люди очарованы неподражаемым творцом музыки, великим Иоганном Штраусом.</w:t>
      </w:r>
    </w:p>
    <w:p>
      <w:pPr>
        <w:pStyle w:val="Normal"/>
        <w:bidi w:val="0"/>
        <w:spacing w:before="0" w:after="0"/>
        <w:ind w:left="0" w:right="0" w:firstLine="567"/>
        <w:rPr/>
      </w:pPr>
      <w:r>
        <w:rPr/>
        <w:t>– </w:t>
      </w:r>
      <w:r>
        <w:rPr/>
        <w:t>Но ведь это вы сделали знак оркестру, чтобы они продолжали играть Штрауса. Какой сюрприз! Я начинаю думать, что вы не так просты, Ник.</w:t>
      </w:r>
    </w:p>
    <w:p>
      <w:pPr>
        <w:pStyle w:val="Normal"/>
        <w:bidi w:val="0"/>
        <w:spacing w:before="0" w:after="0"/>
        <w:ind w:left="0" w:right="0" w:firstLine="567"/>
        <w:rPr/>
      </w:pPr>
      <w:r>
        <w:rPr/>
        <w:t>– </w:t>
      </w:r>
      <w:r>
        <w:rPr/>
        <w:t>Вы слишком много думаете, Долли, – поддразнил он ее и, продолжая вальсировать, увлек ее из залы на уединенную палубу, где царила абсолютная тишина. Мягкий ночной бриз волновал серебристую морскую гладь. Они находились сейчас в субтропических водах, поэтому звезды казались гораздо крупнее, нежели те матовые пятнышки, что блестели в северном небе.</w:t>
      </w:r>
    </w:p>
    <w:p>
      <w:pPr>
        <w:pStyle w:val="Normal"/>
        <w:bidi w:val="0"/>
        <w:spacing w:before="0" w:after="0"/>
        <w:ind w:left="0" w:right="0" w:firstLine="567"/>
        <w:rPr/>
      </w:pPr>
      <w:r>
        <w:rPr/>
        <w:t>Делла безмолвно стояла у перил корабля. Все ее тело трепетало от восторга, вызванного очарованием этой ночи и музыкой давних времен. Она никогда так не ощущала всю полноту жизни и в то же время никогда не была так спокойна. Стоя рядом с Ником, она восхищалась окружавшей ее красотой, но не могла представить себе, как ослепительно хороша она сама в свете звезд.</w:t>
      </w:r>
    </w:p>
    <w:p>
      <w:pPr>
        <w:pStyle w:val="Normal"/>
        <w:bidi w:val="0"/>
        <w:spacing w:before="0" w:after="0"/>
        <w:ind w:left="0" w:right="0" w:firstLine="567"/>
        <w:rPr/>
      </w:pPr>
      <w:r>
        <w:rPr/>
        <w:t>Ник, как и она, молча любовался океаном, как будто он напоминал ему что-то. Они больше не касались друг друга, и впервые за последние часы между ними пролегли таинственные тени от звезд, серебряные и бархатистые. Его отстраненность притягивала и волновала Деллу. Она могла дотронуться до его руки, но, несмотря на это, ей казалось, что он находится за тысячи миль от нее. Дёлла медленно повернулась к нему, чтобы видеть его языческий профиль, очерченный лунным светом.</w:t>
      </w:r>
    </w:p>
    <w:p>
      <w:pPr>
        <w:pStyle w:val="Normal"/>
        <w:bidi w:val="0"/>
        <w:spacing w:before="0" w:after="0"/>
        <w:ind w:left="0" w:right="0" w:firstLine="567"/>
        <w:rPr/>
      </w:pPr>
      <w:r>
        <w:rPr/>
        <w:t>Она привыкла думать о Нике как о циничном бездельнике, стремящемся к удовольствиям за счет окружающих, но сегодня вечером, танцуя в его объятиях, она осознала, что он гораздо более человечен, чем она предполагала. В звуках «Прекрасной розы» он почувствовал нечто такое, что превратило обычный танец в источник наслаждения, и он, не колеблясь, использовал ту власть, которую предоставлял его титул, не столько для того, чтобы развлечь самого себя, сколько для того, чтобы порадовать окружавших его людей.</w:t>
      </w:r>
    </w:p>
    <w:p>
      <w:pPr>
        <w:pStyle w:val="Normal"/>
        <w:bidi w:val="0"/>
        <w:spacing w:before="0" w:after="0"/>
        <w:ind w:left="0" w:right="0" w:firstLine="567"/>
        <w:rPr/>
      </w:pPr>
      <w:r>
        <w:rPr/>
        <w:t>Внезапно Ник пошевелился, и их глаза встретились.</w:t>
      </w:r>
    </w:p>
    <w:p>
      <w:pPr>
        <w:pStyle w:val="Normal"/>
        <w:bidi w:val="0"/>
        <w:spacing w:before="0" w:after="0"/>
        <w:ind w:left="0" w:right="0" w:firstLine="567"/>
        <w:rPr/>
      </w:pPr>
      <w:r>
        <w:rPr/>
        <w:t>– </w:t>
      </w:r>
      <w:r>
        <w:rPr/>
        <w:t>Мы оба услышали его, правда? – спросил он. – Тихого ангела.</w:t>
      </w:r>
    </w:p>
    <w:p>
      <w:pPr>
        <w:pStyle w:val="Normal"/>
        <w:bidi w:val="0"/>
        <w:spacing w:before="0" w:after="0"/>
        <w:ind w:left="0" w:right="0" w:firstLine="567"/>
        <w:rPr/>
      </w:pPr>
      <w:r>
        <w:rPr/>
        <w:t>Делла кивнула:</w:t>
      </w:r>
    </w:p>
    <w:p>
      <w:pPr>
        <w:pStyle w:val="Normal"/>
        <w:bidi w:val="0"/>
        <w:spacing w:before="0" w:after="0"/>
        <w:ind w:left="0" w:right="0" w:firstLine="567"/>
        <w:rPr/>
      </w:pPr>
      <w:r>
        <w:rPr/>
        <w:t>– </w:t>
      </w:r>
      <w:r>
        <w:rPr/>
        <w:t>Чехов прекрасно описал эту легкую тишину, которую мы так боимся разрушить. Вы правда считаете, что мимо нас пролетел ангел?</w:t>
      </w:r>
    </w:p>
    <w:p>
      <w:pPr>
        <w:pStyle w:val="Normal"/>
        <w:bidi w:val="0"/>
        <w:spacing w:before="0" w:after="0"/>
        <w:ind w:left="0" w:right="0" w:firstLine="567"/>
        <w:rPr/>
      </w:pPr>
      <w:r>
        <w:rPr/>
        <w:t>– </w:t>
      </w:r>
      <w:r>
        <w:rPr/>
        <w:t>Откуда это знать грешнику? – промолвил Ник, и в его глазах вновь появилось немного злое выражение. – Ангелы и демоны обычно не дружат; возникают довольно неловкие отношения, когда ангел пытается пришпилить демону крылья, а тот в свою очередь изо всех сил старается содрать крылья с ангела.</w:t>
      </w:r>
    </w:p>
    <w:p>
      <w:pPr>
        <w:pStyle w:val="Normal"/>
        <w:bidi w:val="0"/>
        <w:spacing w:before="0" w:after="0"/>
        <w:ind w:left="0" w:right="0" w:firstLine="567"/>
        <w:rPr/>
      </w:pPr>
      <w:r>
        <w:rPr/>
        <w:t>– </w:t>
      </w:r>
      <w:r>
        <w:rPr/>
        <w:t>Похоже на испорченного мальчишку, который отрывает крылья у мотылька, – пробормотала Делла. – Что вас заставляет это делать, Ник? Ведь вы можете быть… милым.</w:t>
      </w:r>
    </w:p>
    <w:p>
      <w:pPr>
        <w:pStyle w:val="Normal"/>
        <w:bidi w:val="0"/>
        <w:spacing w:before="0" w:after="0"/>
        <w:ind w:left="0" w:right="0" w:firstLine="567"/>
        <w:rPr/>
      </w:pPr>
      <w:r>
        <w:rPr/>
        <w:t>– </w:t>
      </w:r>
      <w:r>
        <w:rPr/>
        <w:t>Милым? – рассмеялся он. – Да, я могу быть милым, если это необходимо мне самому, но не в угоду другим. В этом и состоит разница между грешником и святым.</w:t>
      </w:r>
    </w:p>
    <w:p>
      <w:pPr>
        <w:pStyle w:val="Normal"/>
        <w:bidi w:val="0"/>
        <w:spacing w:before="0" w:after="0"/>
        <w:ind w:left="0" w:right="0" w:firstLine="567"/>
        <w:rPr/>
      </w:pPr>
      <w:r>
        <w:rPr/>
        <w:t>– </w:t>
      </w:r>
      <w:r>
        <w:rPr/>
        <w:t>Но разве вы не чувствуете себя хорошо, Ник, когда поступаете как должно? Ведь грехи ожесточают душу.</w:t>
      </w:r>
    </w:p>
    <w:p>
      <w:pPr>
        <w:pStyle w:val="Normal"/>
        <w:bidi w:val="0"/>
        <w:spacing w:before="0" w:after="0"/>
        <w:ind w:left="0" w:right="0" w:firstLine="567"/>
        <w:rPr/>
      </w:pPr>
      <w:r>
        <w:rPr/>
        <w:t>– </w:t>
      </w:r>
      <w:r>
        <w:rPr/>
        <w:t>Меня не интересует душа – а менее всего душа красивой женщины. Я живу сегодняшним днем. Например, сейчас я любуюсь звездами над морем. Но мы с вами знаем, что, если корабль начнет тонуть, вся эта небесная красота превратится в ад.</w:t>
      </w:r>
    </w:p>
    <w:p>
      <w:pPr>
        <w:pStyle w:val="Normal"/>
        <w:bidi w:val="0"/>
        <w:spacing w:before="0" w:after="0"/>
        <w:ind w:left="0" w:right="0" w:firstLine="567"/>
        <w:rPr/>
      </w:pPr>
      <w:r>
        <w:rPr/>
        <w:t>– </w:t>
      </w:r>
      <w:r>
        <w:rPr/>
        <w:t>О, как вы циничны! – Ее руки вцепились в перила, как будто она уже почувствовала, что корабль идет ко дну. – Вы испортили мне все удовольствие от вечера!</w:t>
      </w:r>
    </w:p>
    <w:p>
      <w:pPr>
        <w:pStyle w:val="Normal"/>
        <w:bidi w:val="0"/>
        <w:spacing w:before="0" w:after="0"/>
        <w:ind w:left="0" w:right="0" w:firstLine="567"/>
        <w:rPr/>
      </w:pPr>
      <w:r>
        <w:rPr/>
        <w:t>– </w:t>
      </w:r>
      <w:r>
        <w:rPr/>
        <w:t>Удовольствие уже в прошлом, – сказал Ник, и в его голосе послышалась странная угрюмая нотка. – Вчерашний день тоже в прошлом, так как уже за полночь. Долли, вы проведете со мной завтрашний день, если я пообещаю быть таким милым, каким только смогу?</w:t>
      </w:r>
    </w:p>
    <w:p>
      <w:pPr>
        <w:pStyle w:val="Normal"/>
        <w:bidi w:val="0"/>
        <w:spacing w:before="0" w:after="0"/>
        <w:ind w:left="0" w:right="0" w:firstLine="567"/>
        <w:rPr/>
      </w:pPr>
      <w:r>
        <w:rPr/>
        <w:t>Делла смотрела на море, все еще находясь в шоке от того, как безжалостно он испортил ей восторженное впечатление от красоты этой ночи. Инстинкт твердил ей, что она должна отказать Нику, убежать от него, забыть тот проблеск боли в его глазах, который появлялся, когда он говорил о прошлом. Может быть, по ночам его преследовали воспоминания. Ее сердце застучало быстрее, так как звезды над морем создавали опасную романтическую атмосферу, а она была совершенно неопытна во всем, что касалось отношений с мужчинами, подобными Нику.</w:t>
      </w:r>
    </w:p>
    <w:p>
      <w:pPr>
        <w:pStyle w:val="Normal"/>
        <w:bidi w:val="0"/>
        <w:spacing w:before="0" w:after="0"/>
        <w:ind w:left="0" w:right="0" w:firstLine="567"/>
        <w:rPr/>
      </w:pPr>
      <w:r>
        <w:rPr/>
        <w:t>– </w:t>
      </w:r>
      <w:r>
        <w:rPr/>
        <w:t>Я… я не могу решить это сейчас, – произнесла Делла, отворачиваясь от него. – Давайте подождем до утра. Может, завтра вы будете в другом настроении и захотите сопровождать кого-нибудь другого…</w:t>
      </w:r>
    </w:p>
    <w:p>
      <w:pPr>
        <w:pStyle w:val="Normal"/>
        <w:bidi w:val="0"/>
        <w:spacing w:before="0" w:after="0"/>
        <w:ind w:left="0" w:right="0" w:firstLine="567"/>
        <w:rPr/>
      </w:pPr>
      <w:r>
        <w:rPr/>
        <w:t>– </w:t>
      </w:r>
      <w:r>
        <w:rPr/>
        <w:t>Успокойтесь! – Он резко схватил ее за запястье. – Мне нужен ваш ответ прямо сейчас. Не тревожьтесь, я буду спать спокойно, даже если вы не сможете завтра составить мне компанию. Я просто подумал, что вам будет со мной интересно, но если вы так не считаете, вы вправе об этом сказать. Я не стану сбрасывать вас за борт только потому, что вы сами принимаете решения.</w:t>
      </w:r>
    </w:p>
    <w:p>
      <w:pPr>
        <w:pStyle w:val="Normal"/>
        <w:bidi w:val="0"/>
        <w:spacing w:before="0" w:after="0"/>
        <w:ind w:left="0" w:right="0" w:firstLine="567"/>
        <w:rPr/>
      </w:pPr>
      <w:r>
        <w:rPr/>
        <w:t>– </w:t>
      </w:r>
      <w:r>
        <w:rPr/>
        <w:t>Вы ставите под угрозу мою свободу, – проговорила Делла. – Может, вы перестанете сжимать мое запястье с такой силой, будто собираетесь сломать его?</w:t>
      </w:r>
    </w:p>
    <w:p>
      <w:pPr>
        <w:pStyle w:val="Normal"/>
        <w:bidi w:val="0"/>
        <w:spacing w:before="0" w:after="0"/>
        <w:ind w:left="0" w:right="0" w:firstLine="567"/>
        <w:rPr/>
      </w:pPr>
      <w:r>
        <w:rPr/>
        <w:t>– </w:t>
      </w:r>
      <w:r>
        <w:rPr/>
        <w:t>Вы должны быть осторожней с пылкими итальянцами, синьорина. Ведь мы не такие сдержанные, как ваш англичанин.</w:t>
      </w:r>
    </w:p>
    <w:p>
      <w:pPr>
        <w:pStyle w:val="Normal"/>
        <w:bidi w:val="0"/>
        <w:spacing w:before="0" w:after="0"/>
        <w:ind w:left="0" w:right="0" w:firstLine="567"/>
        <w:rPr/>
      </w:pPr>
      <w:r>
        <w:rPr/>
        <w:t>– </w:t>
      </w:r>
      <w:r>
        <w:rPr/>
        <w:t>Мой англичанин? – испуганно повторила Делла. Она не могла поверить, что Нику известно о Марше.</w:t>
      </w:r>
    </w:p>
    <w:p>
      <w:pPr>
        <w:pStyle w:val="Normal"/>
        <w:bidi w:val="0"/>
        <w:spacing w:before="0" w:after="0"/>
        <w:ind w:left="0" w:right="0" w:firstLine="567"/>
        <w:rPr/>
      </w:pPr>
      <w:r>
        <w:rPr/>
        <w:t>– </w:t>
      </w:r>
      <w:r>
        <w:rPr/>
        <w:t>Не собираетесь ли вы утверждать, синьорина, будто вас так опекали, что вы не сумели даже завести себе английского бойфренда? – произнес он, окинув ее циничным взглядом с головы до ног. – Вы слишком хорошо танцуете, а одеваетесь еще лучше, поэтому не говорите, что за вами никогда не ухаживали. За свою жизнь я встречал несколько женщин, увлеченных карьерой, и всех их отличала алмазная твердость, которой у вас нет. Вы больше напоминаете опал, который, словно хамелеон, меняется с утра до вечера. Любая карьеристка придерживается одного стиля в одежде, в прическе и в образе мысли, так что она не может превратиться из спокойной и собранной бизнес-леди в бьющегося в страхе хорошенького мотылька. Когда я впервые увидел вас, Долли Нив, я подумал, что вы одна из этих ледяных деловых девиц, но холодная карьеристка никогда не тает перед ребенком и не впадает в ярость при виде мужчины. Она выше всего этого и на три четверти погружена в себя, словно айсберг. Она не чувствует так, как вы. Она не настолько эмоциональна, чтобы обращать внимание на то, симпатичен ли ей какой-либо человек или отвратителен. Имеет ли он дело с чертями или с ангелами.</w:t>
      </w:r>
    </w:p>
    <w:p>
      <w:pPr>
        <w:pStyle w:val="Normal"/>
        <w:bidi w:val="0"/>
        <w:spacing w:before="0" w:after="0"/>
        <w:ind w:left="0" w:right="0" w:firstLine="567"/>
        <w:rPr/>
      </w:pPr>
      <w:r>
        <w:rPr/>
        <w:t>– </w:t>
      </w:r>
      <w:r>
        <w:rPr/>
        <w:t>Так вы думаете, что мне не все равно, с кем вы имеете дело? – взорвалась Делла. – И перестаньте называть меня Долли! Мое имя изменили, и я предпочитаю, чтобы меня называли Деллой!</w:t>
      </w:r>
    </w:p>
    <w:p>
      <w:pPr>
        <w:pStyle w:val="Normal"/>
        <w:bidi w:val="0"/>
        <w:spacing w:before="0" w:after="0"/>
        <w:ind w:left="0" w:right="0" w:firstLine="567"/>
        <w:rPr/>
      </w:pPr>
      <w:r>
        <w:rPr/>
        <w:t>– </w:t>
      </w:r>
      <w:r>
        <w:rPr/>
        <w:t>Я не стану спрашивать, кто изменил ваше имя. На самом деле я больше не буду задавать вам вопросов, кроме одного.</w:t>
      </w:r>
    </w:p>
    <w:p>
      <w:pPr>
        <w:pStyle w:val="Normal"/>
        <w:bidi w:val="0"/>
        <w:spacing w:before="0" w:after="0"/>
        <w:ind w:left="0" w:right="0" w:firstLine="567"/>
        <w:rPr/>
      </w:pPr>
      <w:r>
        <w:rPr/>
        <w:t>Он взглянул на нее сверху вниз, и Делла поняла, что он так же заинтригован ею, как и она им. Он не походил ни на одного из тех мужчин, с которыми ей дозволялось прежде знакомиться, а она, вероятно, казалась ему необычной женщиной, так как не бросалась немедленно ему в объятия. Когда Делла почувствовала, как пальцы Ника вдавливают в ее запястье жадеиты, подаренные Маршем, она попыталась представить себе его реакцию, если бы он неожиданно узнал, что она обручена с одним из богатейших людей Англии. Марш будет заботиться о ней и защищать ее всю жизнь… а такой мужчина, как Ник, может только наполнить ее глаза звездным светом и разбить ее сердце, как разбивал другие сердца.</w:t>
      </w:r>
    </w:p>
    <w:p>
      <w:pPr>
        <w:pStyle w:val="Normal"/>
        <w:bidi w:val="0"/>
        <w:spacing w:before="0" w:after="0"/>
        <w:ind w:left="0" w:right="0" w:firstLine="567"/>
        <w:rPr/>
      </w:pPr>
      <w:r>
        <w:rPr/>
        <w:t>– </w:t>
      </w:r>
      <w:r>
        <w:rPr/>
        <w:t>Имя не имеет значения. – Ник поднес ее руку к своим глазам и стал изучать камни, украшавшие ее браслет. – Женщина – это смесь Мадонны и Мелисанды, и только от мужчины зависит, какая сущность вырвется наружу – ангельская или дьявольская. Ничто так не обманчиво, как внешность. В этом очаровательном золотом платье вы напоминаете мне флорентийский портрет. Мужчина с наклонностями коллекционера не смог бы устоять перед соблазном пополнить вами свою галерею ценных собраний и, без сомнения, поместил бы вас в самом центре.</w:t>
      </w:r>
    </w:p>
    <w:p>
      <w:pPr>
        <w:pStyle w:val="Normal"/>
        <w:bidi w:val="0"/>
        <w:spacing w:before="0" w:after="0"/>
        <w:ind w:left="0" w:right="0" w:firstLine="567"/>
        <w:rPr/>
      </w:pPr>
      <w:r>
        <w:rPr/>
        <w:t>– </w:t>
      </w:r>
      <w:r>
        <w:rPr/>
        <w:t>Ваша лесть слишком иронична для того, чтобы быть искренней, – сказала Делла, и снова ей почудилась угроза в том, как его пальцы сжали ее запястье. – На самом деле я не нуждаюсь ни в чьей лести.</w:t>
      </w:r>
    </w:p>
    <w:p>
      <w:pPr>
        <w:pStyle w:val="Normal"/>
        <w:bidi w:val="0"/>
        <w:spacing w:before="0" w:after="0"/>
        <w:ind w:left="0" w:right="0" w:firstLine="567"/>
        <w:rPr/>
      </w:pPr>
      <w:r>
        <w:rPr/>
        <w:t>– </w:t>
      </w:r>
      <w:r>
        <w:rPr/>
        <w:t>И все же вам приятно ее слышать, не так ли?</w:t>
      </w:r>
    </w:p>
    <w:p>
      <w:pPr>
        <w:pStyle w:val="Normal"/>
        <w:bidi w:val="0"/>
        <w:spacing w:before="0" w:after="0"/>
        <w:ind w:left="0" w:right="0" w:firstLine="567"/>
        <w:rPr/>
      </w:pPr>
      <w:r>
        <w:rPr/>
        <w:t>– </w:t>
      </w:r>
      <w:r>
        <w:rPr/>
        <w:t>Если комплимент преподносят с добрым чувством.</w:t>
      </w:r>
    </w:p>
    <w:p>
      <w:pPr>
        <w:pStyle w:val="Normal"/>
        <w:bidi w:val="0"/>
        <w:spacing w:before="0" w:after="0"/>
        <w:ind w:left="0" w:right="0" w:firstLine="567"/>
        <w:rPr/>
      </w:pPr>
      <w:r>
        <w:rPr/>
        <w:t>– </w:t>
      </w:r>
      <w:r>
        <w:rPr/>
        <w:t>А вы сомневаетесь в моей доброте? Вы думаете, что мной движут какие-то скрытые мотивы, раз я восхищаюсь вашей внешностью? В самом деле, неужели я планирую похитить Мону Лизу, когда стою напротив нее в Лувре, ощущая прилив гордости из-за того, что мой соотечественник нарисовал такой великолепный шедевр? Честно говоря, у меня нет склонности к коллекционированию Мне нравится смотреть, касаться, а затем я перехожу к другому очаровательному предмету. Я предпочитаю путешествовать налегке, и мой образ жизни весьма привлекателен. Я никогда не прошу женщину разделить мою жизнь, я прошу лишь поучаствовать в ней какое-то время.</w:t>
      </w:r>
    </w:p>
    <w:p>
      <w:pPr>
        <w:pStyle w:val="Normal"/>
        <w:bidi w:val="0"/>
        <w:spacing w:before="0" w:after="0"/>
        <w:ind w:left="0" w:right="0" w:firstLine="567"/>
        <w:rPr/>
      </w:pPr>
      <w:r>
        <w:rPr/>
        <w:t>– </w:t>
      </w:r>
      <w:r>
        <w:rPr/>
        <w:t>А Сорин Хантер известен ваш образ жизни? – Делла не смогла удержаться от этого вопроса.</w:t>
      </w:r>
    </w:p>
    <w:p>
      <w:pPr>
        <w:pStyle w:val="Normal"/>
        <w:bidi w:val="0"/>
        <w:spacing w:before="0" w:after="0"/>
        <w:ind w:left="0" w:right="0" w:firstLine="567"/>
        <w:rPr/>
      </w:pPr>
      <w:r>
        <w:rPr/>
        <w:t>– </w:t>
      </w:r>
      <w:r>
        <w:rPr/>
        <w:t>Сорин оправдывает свою фамилию</w:t>
      </w:r>
      <w:r>
        <w:rPr>
          <w:rStyle w:val="FootnoteAnchor"/>
        </w:rPr>
        <w:footnoteReference w:id="7"/>
      </w:r>
      <w:r>
        <w:rPr/>
        <w:t>, – рассмеялся Ник. – Она также коллекционирует охотничьи трофеи, но моя голова крепко сидит на плечах, а моя шкура там, где и должна быть, – на моей спине.</w:t>
      </w:r>
    </w:p>
    <w:p>
      <w:pPr>
        <w:pStyle w:val="Normal"/>
        <w:bidi w:val="0"/>
        <w:spacing w:before="0" w:after="0"/>
        <w:ind w:left="0" w:right="0" w:firstLine="567"/>
        <w:rPr/>
      </w:pPr>
      <w:r>
        <w:rPr/>
        <w:t>– </w:t>
      </w:r>
      <w:r>
        <w:rPr/>
        <w:t>Так, значит, норовистый тигр убегает от своей охотницы? – колко заметила Делла.</w:t>
      </w:r>
    </w:p>
    <w:p>
      <w:pPr>
        <w:pStyle w:val="Normal"/>
        <w:bidi w:val="0"/>
        <w:spacing w:before="0" w:after="0"/>
        <w:ind w:left="0" w:right="0" w:firstLine="567"/>
        <w:rPr/>
      </w:pPr>
      <w:r>
        <w:rPr/>
        <w:t>– </w:t>
      </w:r>
      <w:r>
        <w:rPr/>
        <w:t>Нет, – ответил он, и улыбка в уголках его губ была одновременно и насмешливой, и жестокой. – Мне наскучил новый мир, и я возвращаюсь в свой старый. Я мечтаю снова вдыхать запах кипарисов, на которых отдыхают соловьи в безветренные ночи. Я желаю Италию так, как не желал ни одну из женщин.</w:t>
      </w:r>
    </w:p>
    <w:p>
      <w:pPr>
        <w:pStyle w:val="Normal"/>
        <w:bidi w:val="0"/>
        <w:spacing w:before="0" w:after="0"/>
        <w:ind w:left="0" w:right="0" w:firstLine="567"/>
        <w:rPr/>
      </w:pPr>
      <w:r>
        <w:rPr/>
        <w:t>Странно, но Делла поверила ему, вновь увидев в его глазах искру страдания, которое тянуло его назад в Италию, как, вероятно, раньше гнало его прочь.</w:t>
      </w:r>
    </w:p>
    <w:p>
      <w:pPr>
        <w:pStyle w:val="Normal"/>
        <w:bidi w:val="0"/>
        <w:spacing w:before="0" w:after="0"/>
        <w:ind w:left="0" w:right="0" w:firstLine="567"/>
        <w:rPr/>
      </w:pPr>
      <w:r>
        <w:rPr/>
        <w:t>– </w:t>
      </w:r>
      <w:r>
        <w:rPr/>
        <w:t>Вас не удивляет, почему я выбрал такой долгий путь, а не воспользовался самолетом? – поинтересовался Ник. – Правда состоит в том, что я так и хотел поступить, но, приехав в Англию на несколько дней по делам, я встретил там своего друга, который собирался поехать в этот круиз и внезапно занемог, так что я воспользовался его билетом. Маленькая шалость судьбы, синьорина. Мы бы не встретились, если бы мой друг не заболел желтухой.</w:t>
      </w:r>
    </w:p>
    <w:p>
      <w:pPr>
        <w:pStyle w:val="Normal"/>
        <w:bidi w:val="0"/>
        <w:spacing w:before="0" w:after="0"/>
        <w:ind w:left="0" w:right="0" w:firstLine="567"/>
        <w:rPr/>
      </w:pPr>
      <w:r>
        <w:rPr/>
        <w:t>– </w:t>
      </w:r>
      <w:r>
        <w:rPr/>
        <w:t>Желтухой? – переспросила Делла, подумав о Джулиусе Болте, дирижере, друге Марша, который должен был отправиться в этот круиз и, по словам Марша, по-отечески присматривать за ней. Но нет, наверняка это было просто совпадение. Марш и Ник Франквила не могли быть знакомы с одними и теми же людьми, особенно если эти люди принадлежали к музыкальным кругам. Видимо, совершенно случайно вышло так, что желтуха поразила и Джулиуса.</w:t>
      </w:r>
    </w:p>
    <w:p>
      <w:pPr>
        <w:pStyle w:val="Normal"/>
        <w:bidi w:val="0"/>
        <w:spacing w:before="0" w:after="0"/>
        <w:ind w:left="0" w:right="0" w:firstLine="567"/>
        <w:rPr/>
      </w:pPr>
      <w:r>
        <w:rPr/>
        <w:t>– </w:t>
      </w:r>
      <w:r>
        <w:rPr/>
        <w:t>Ваше лицо бледно, словно ночные цветы, – прошептал Ник. – Я думаю, что могу отпустить вас идти спать, но прежде вам нужно ответить мне, поедем ли мы вместе осматривать Венецию. Вы хотите этого или нет?</w:t>
      </w:r>
    </w:p>
    <w:p>
      <w:pPr>
        <w:pStyle w:val="Normal"/>
        <w:bidi w:val="0"/>
        <w:spacing w:before="0" w:after="0"/>
        <w:ind w:left="0" w:right="0" w:firstLine="567"/>
        <w:rPr/>
      </w:pPr>
      <w:r>
        <w:rPr/>
        <w:t>– </w:t>
      </w:r>
      <w:r>
        <w:rPr/>
        <w:t>Да, – сказала Делла, повинуясь неожиданному порыву. В конце концов, что может случиться, если она проведет день в Венеции с мужчиной, которому необходимо, хотя он и не признается в этом, чтобы кто-нибудь разделил его восхищение перед умирающим очарованием этого города? – К какому времени я должна быть готова завтра утром? – спросила она.</w:t>
      </w:r>
    </w:p>
    <w:p>
      <w:pPr>
        <w:pStyle w:val="Normal"/>
        <w:bidi w:val="0"/>
        <w:spacing w:before="0" w:after="0"/>
        <w:ind w:left="0" w:right="0" w:firstLine="567"/>
        <w:rPr/>
      </w:pPr>
      <w:r>
        <w:rPr/>
        <w:t>– </w:t>
      </w:r>
      <w:r>
        <w:rPr/>
        <w:t>Корабль прибудет на Заттеру около семи часов. Я зайду за вами в вашу каюту, и мы сойдем на берег и позавтракаем в кафе на piazzetta</w:t>
      </w:r>
      <w:r>
        <w:rPr>
          <w:rStyle w:val="FootnoteAnchor"/>
        </w:rPr>
        <w:footnoteReference w:id="8"/>
      </w:r>
      <w:r>
        <w:rPr/>
        <w:t>.</w:t>
      </w:r>
    </w:p>
    <w:p>
      <w:pPr>
        <w:pStyle w:val="Normal"/>
        <w:bidi w:val="0"/>
        <w:spacing w:before="0" w:after="0"/>
        <w:ind w:left="0" w:right="0" w:firstLine="567"/>
        <w:rPr/>
      </w:pPr>
      <w:r>
        <w:rPr/>
        <w:t>– </w:t>
      </w:r>
      <w:r>
        <w:rPr/>
        <w:t>С удовольствием, синьор. Так, значит, до утра.</w:t>
      </w:r>
    </w:p>
    <w:p>
      <w:pPr>
        <w:pStyle w:val="Normal"/>
        <w:bidi w:val="0"/>
        <w:spacing w:before="0" w:after="0"/>
        <w:ind w:left="0" w:right="0" w:firstLine="567"/>
        <w:rPr/>
      </w:pPr>
      <w:r>
        <w:rPr/>
        <w:t>– </w:t>
      </w:r>
      <w:r>
        <w:rPr/>
        <w:t>Позвольте мне проводить вас до каюты…</w:t>
      </w:r>
    </w:p>
    <w:p>
      <w:pPr>
        <w:pStyle w:val="Normal"/>
        <w:bidi w:val="0"/>
        <w:spacing w:before="0" w:after="0"/>
        <w:ind w:left="0" w:right="0" w:firstLine="567"/>
        <w:rPr/>
      </w:pPr>
      <w:r>
        <w:rPr/>
        <w:t>– </w:t>
      </w:r>
      <w:r>
        <w:rPr/>
        <w:t>Мне нужно забрать свою накидку из бальной залы.</w:t>
      </w:r>
    </w:p>
    <w:p>
      <w:pPr>
        <w:pStyle w:val="Normal"/>
        <w:bidi w:val="0"/>
        <w:spacing w:before="0" w:after="0"/>
        <w:ind w:left="0" w:right="0" w:firstLine="567"/>
        <w:rPr/>
      </w:pPr>
      <w:r>
        <w:rPr/>
        <w:t>– </w:t>
      </w:r>
      <w:r>
        <w:rPr/>
        <w:t>Подождите здесь, я принесу ее.</w:t>
      </w:r>
    </w:p>
    <w:p>
      <w:pPr>
        <w:pStyle w:val="Normal"/>
        <w:bidi w:val="0"/>
        <w:spacing w:before="0" w:after="0"/>
        <w:ind w:left="0" w:right="0" w:firstLine="567"/>
        <w:rPr/>
      </w:pPr>
      <w:r>
        <w:rPr/>
        <w:t>Делла смотрела ему вслед до тех пор, пока он не скрылся за углом палубы. Оставшись одна, она вдруг ощутила холодное дуновение морского бриза. Через несколько минут Делла решила последовать за Ником в бальную залу. Она почти обогнула палубу, но внезапно остановилась и быстро отпрянула в тень. Высокая фигура Ника и мерцание бледного шелка у него в руках позволили ей безошибочно узнать его. Лица женщины, стоявшей рядом с ним, Делла не видела, но она была уверена, что это Камилла. Делла задрожала, наполовину от холода, наполовину от досады. Что ж, она не собирается подхватить здесь простуду, в то время как он возобновляет свой флирт с Камиллой. Повернувшись на каблуках, Делла направилась к лестнице. Ее рукава из прозрачного шелка вздымались словно крылья, быстро неся ее к каюте. Она резко захлопнула за собой дверь и не стала открывать ее, когда Ник наконец появился и постучал по панели.</w:t>
      </w:r>
    </w:p>
    <w:p>
      <w:pPr>
        <w:pStyle w:val="Normal"/>
        <w:bidi w:val="0"/>
        <w:spacing w:before="0" w:after="0"/>
        <w:ind w:left="0" w:right="0" w:firstLine="567"/>
        <w:rPr/>
      </w:pPr>
      <w:r>
        <w:rPr/>
        <w:t>– </w:t>
      </w:r>
      <w:r>
        <w:rPr/>
        <w:t>Уходите! – пробормотала Делла, сбрасывая свои бальные туфли, и услышала звук удаляющихся шагов. Когда же она решилась открыть дверь, то увидела, что ее накидка аккуратно сложена на синем ковре. Девушка подняла ее, и из шелковых складок выскользнула записка. Делла уже собиралась порвать ее на кусочки, но любопытство пересилило гнев.</w:t>
      </w:r>
    </w:p>
    <w:p>
      <w:pPr>
        <w:pStyle w:val="Normal"/>
        <w:bidi w:val="0"/>
        <w:spacing w:before="0" w:after="0"/>
        <w:ind w:left="0" w:right="0" w:firstLine="567"/>
        <w:rPr/>
      </w:pPr>
      <w:r>
        <w:rPr/>
        <w:t>«Спокойной ночи, – прочитала она. – До встречи. Ник».</w:t>
      </w:r>
    </w:p>
    <w:p>
      <w:pPr>
        <w:pStyle w:val="Normal"/>
        <w:bidi w:val="0"/>
        <w:spacing w:before="0" w:after="0"/>
        <w:ind w:left="0" w:right="0" w:firstLine="567"/>
        <w:rPr/>
      </w:pPr>
      <w:r>
        <w:rPr/>
        <w:t>Что за мужчина! Неужели он на самом деле вообразил… но тут Делла, закусив губу, напомнила себе, что она должна сдержать свое обещание относительно совместной прогулки. Как сказал Ник, Камилла чересчур современна. Видимо, он считал, что Делла, будучи немного старомодной, просто обязана восторгаться стоящими на воде palazzos</w:t>
      </w:r>
      <w:r>
        <w:rPr>
          <w:rStyle w:val="FootnoteAnchor"/>
        </w:rPr>
        <w:footnoteReference w:id="9"/>
      </w:r>
      <w:r>
        <w:rPr/>
        <w:t>, мраморными статуями, многочисленными мостами, под которыми скользят черные скрипучие гондолы, управляемые венецианцами в полосатых банданах.</w:t>
      </w:r>
    </w:p>
    <w:p>
      <w:pPr>
        <w:pStyle w:val="Normal"/>
        <w:bidi w:val="0"/>
        <w:spacing w:before="0" w:after="0"/>
        <w:ind w:left="0" w:right="0" w:firstLine="567"/>
        <w:rPr/>
      </w:pPr>
      <w:r>
        <w:rPr/>
        <w:t>Она была не совсем уверена в том, что все это ей понравится, но ей не хотелось вместе с толпой экскурсантов спешить от одного места к другому, не успевая толком насладиться красотой одного из легендарных городов мира. Готовясь ко сну, Делла пыталась принять решение, и уже после того, как она выключила лампу, ее вдруг посетила беспокойная мысль: а не было ли ее поведение продиктовано ревностью? Вдруг она отказалась открыть Нику дверь только потому, что увидела его с другой женщиной?</w:t>
      </w:r>
    </w:p>
    <w:p>
      <w:pPr>
        <w:pStyle w:val="Normal"/>
        <w:bidi w:val="0"/>
        <w:spacing w:before="0" w:after="0"/>
        <w:ind w:left="0" w:right="0" w:firstLine="567"/>
        <w:rPr/>
      </w:pPr>
      <w:r>
        <w:rPr/>
        <w:t>У нее запылали щеки, и она спрятала лицо в подушки. Черт бы побрал этого человека! Он вошел в ее тщательно спланированную жизнь словно катализатор, и Делла была уверена, что его обширный жизненный опыт уже подсказал ему, почему она бросилась прочь от него, даже не пожелав ему спокойной ночи. Она закрыла глаза и приказала себе забыть его, но так сильно было обаяние этого человека, что Делла, казалось, все еще продолжала слышать его голос и видела перед собой его лицо. Только сон избавил ее от мыслей о нем.</w:t>
      </w:r>
    </w:p>
    <w:p>
      <w:pPr>
        <w:pStyle w:val="Normal"/>
        <w:bidi w:val="0"/>
        <w:spacing w:before="0" w:after="0"/>
        <w:ind w:left="0" w:right="0" w:firstLine="567"/>
        <w:rPr/>
      </w:pPr>
      <w:r>
        <w:rPr/>
        <w:t>Когда Делла проснулась на следующее утро, она тут же почувствовала, что корабль не движется, и догадалась, что они зашли в гавань Заттеры. Она откинула одеяло и подбежала к ближайшему иллюминатору, за которым открывался такой прекрасный вид, что у нее перехватило дыхание. На голубой воде гавани покачивались разрисованные лодки и черные, с высокими носами гондолы. Все это напоминало ожившую фотографию.</w:t>
      </w:r>
    </w:p>
    <w:p>
      <w:pPr>
        <w:pStyle w:val="Normal"/>
        <w:bidi w:val="0"/>
        <w:spacing w:before="0" w:after="0"/>
        <w:ind w:left="0" w:right="0" w:firstLine="567"/>
        <w:rPr/>
      </w:pPr>
      <w:r>
        <w:rPr/>
        <w:t>Делла сказала себе, что отныне она должна следовать итальянскому образу жизни и не беспокоиться ни о чем. Разве не называют Венецию городом утешений, в котором можно забыть на время свои печали?</w:t>
      </w:r>
    </w:p>
    <w:p>
      <w:pPr>
        <w:pStyle w:val="Normal"/>
        <w:bidi w:val="0"/>
        <w:spacing w:before="0" w:after="0"/>
        <w:ind w:left="0" w:right="0" w:firstLine="567"/>
        <w:rPr/>
      </w:pPr>
      <w:r>
        <w:rPr/>
        <w:t>В этот момент в дверь постучали, и она настороженно замерла, но тут в замке повернулся ключ, и жизнерадостный Ларкин внес в каюту поднос с кофе и печеньем. Он осмелился подмигнуть Делле, когда ставил поднос на стол.</w:t>
      </w:r>
    </w:p>
    <w:p>
      <w:pPr>
        <w:pStyle w:val="Normal"/>
        <w:bidi w:val="0"/>
        <w:spacing w:before="0" w:after="0"/>
        <w:ind w:left="0" w:right="0" w:firstLine="567"/>
        <w:rPr/>
      </w:pPr>
      <w:r>
        <w:rPr/>
        <w:t>– </w:t>
      </w:r>
      <w:r>
        <w:rPr/>
        <w:t>Граф меня предупредил, что вам это понадобится, мисс, так как вы собираетесь рано сойти на берег. Сегодня прекрасный день для экскурсий, ведь иногда, когда мы заходим в этот порт, над лагуной висит туман. Странное место эта Венеция, в ней всегда чувствуется что-то печальное и ностальгическое. Знаете, похожа на актрису, которая блистала раньше, а теперь разваливается на куски. Вам понравится Венеция, мисс Нив. Особенно эти чертовы гондольеры с их тенорами!</w:t>
      </w:r>
    </w:p>
    <w:p>
      <w:pPr>
        <w:pStyle w:val="Normal"/>
        <w:bidi w:val="0"/>
        <w:spacing w:before="0" w:after="0"/>
        <w:ind w:left="0" w:right="0" w:firstLine="567"/>
        <w:rPr/>
      </w:pPr>
      <w:r>
        <w:rPr/>
        <w:t>Делла улыбнулась и стянула кушак своего халата. Она старалась казаться равнодушной при упоминании о графе и даже небрежно заметила:</w:t>
      </w:r>
    </w:p>
    <w:p>
      <w:pPr>
        <w:pStyle w:val="Normal"/>
        <w:bidi w:val="0"/>
        <w:spacing w:before="0" w:after="0"/>
        <w:ind w:left="0" w:right="0" w:firstLine="567"/>
        <w:rPr/>
      </w:pPr>
      <w:r>
        <w:rPr/>
        <w:t>– </w:t>
      </w:r>
      <w:r>
        <w:rPr/>
        <w:t>Будет интересно осмотреть город в компании итальянца. Должна признаться, что я с нетерпением ожидаю момента, когда сойду на берег – или, точнее, на воду.</w:t>
      </w:r>
    </w:p>
    <w:p>
      <w:pPr>
        <w:pStyle w:val="Normal"/>
        <w:bidi w:val="0"/>
        <w:spacing w:before="0" w:after="0"/>
        <w:ind w:left="0" w:right="0" w:firstLine="567"/>
        <w:rPr/>
      </w:pPr>
      <w:r>
        <w:rPr/>
        <w:t>– </w:t>
      </w:r>
      <w:r>
        <w:rPr/>
        <w:t>Занятный образ жизни, не правда ли, мисс? – ухмыльнулся Ларкин. – Отправляться за покупками на лодке. Не знаю, что бы сказала моя женушка на все это. Ну что ж, желаю вам счастливого дня, мисс Нив.</w:t>
      </w:r>
    </w:p>
    <w:p>
      <w:pPr>
        <w:pStyle w:val="Normal"/>
        <w:bidi w:val="0"/>
        <w:spacing w:before="0" w:after="0"/>
        <w:ind w:left="0" w:right="0" w:firstLine="567"/>
        <w:rPr/>
      </w:pPr>
      <w:r>
        <w:rPr/>
        <w:t>– </w:t>
      </w:r>
      <w:r>
        <w:rPr/>
        <w:t>Спасибо, Ларкин.</w:t>
      </w:r>
    </w:p>
    <w:p>
      <w:pPr>
        <w:pStyle w:val="Normal"/>
        <w:bidi w:val="0"/>
        <w:spacing w:before="0" w:after="0"/>
        <w:ind w:left="0" w:right="0" w:firstLine="567"/>
        <w:rPr/>
      </w:pPr>
      <w:r>
        <w:rPr/>
        <w:t>После того как стюард ушел, Делла выпила кофе и съела пару печений, не отходя от иллюминатора который обрамлял зеленоватый океан и голубое небо. Это напоминает волшебство, подумала она, – то, как океан принимает необычный зеленоватый оттенок, отчего вода становится похожа на большое зеркало, в котором отражаются с необыкновенной четкостью цветные паруса рыболовных лодок и позолоченные носы гондол, выстроившихся в линию около берега. Многие гондолы были украшены затейливыми эмблемами, служившими, видимо, своеобразными талисманами против шторма.</w:t>
      </w:r>
    </w:p>
    <w:p>
      <w:pPr>
        <w:pStyle w:val="Normal"/>
        <w:bidi w:val="0"/>
        <w:spacing w:before="0" w:after="0"/>
        <w:ind w:left="0" w:right="0" w:firstLine="567"/>
        <w:rPr/>
      </w:pPr>
      <w:r>
        <w:rPr/>
        <w:t>Услышав бой часов, Делла поняла, что ей пора собираться. Она поспешила в ванную комнату и приняла душ, после чего возникла проблема, что же надеть на экскурсию. День обещал быть теплым, поэтому, проинспектировав свой гардероб, Делла остановилась на легком платье, украшенном белой петельной вышивкой, неброском на первый взгляд, но, как только она надела его, оно стало просто ослепительным. Довольная своим свежим, бодрым видом, Делла убрала волосы в шиньон и закрепила их жадеитовой заколкой. Затем она сделала легкий макияж, сунула ноги в пикейные теннисные туфли, переложила содержимое вчерашней сумочки в пикейный кошелек, сбрызнула себя духами с ландышевым ароматом и только тогда почувствовала себя готовой к любым приключениям.</w:t>
      </w:r>
    </w:p>
    <w:p>
      <w:pPr>
        <w:pStyle w:val="Normal"/>
        <w:bidi w:val="0"/>
        <w:spacing w:before="0" w:after="0"/>
        <w:ind w:left="0" w:right="0" w:firstLine="567"/>
        <w:rPr/>
      </w:pPr>
      <w:r>
        <w:rPr/>
        <w:t>Натягивая серебристо-розовые перчатки, которые гармонировали по цвету с ее туфлями и сумкой, Делла бросила долгий, задумчивый взгляд на свою левую руку.</w:t>
      </w:r>
    </w:p>
    <w:p>
      <w:pPr>
        <w:pStyle w:val="Normal"/>
        <w:bidi w:val="0"/>
        <w:spacing w:before="0" w:after="0"/>
        <w:ind w:left="0" w:right="0" w:firstLine="567"/>
        <w:rPr/>
      </w:pPr>
      <w:r>
        <w:rPr/>
        <w:t>В самом начале она сняла кольцо в знак протеста против строгих, но нежных уз, которые наложил на нее Марш. Но сейчас инстинкт предупреждал ее, что ее поведение становится опасным, и она уже было решила забрать кольцо у эконома, как вдруг раздался стук в дверь. По тому, как напряглись ее нервы, Делла сразу поняла, кто пришел за ней.</w:t>
      </w:r>
    </w:p>
    <w:p>
      <w:pPr>
        <w:pStyle w:val="Normal"/>
        <w:bidi w:val="0"/>
        <w:spacing w:before="0" w:after="0"/>
        <w:ind w:left="0" w:right="0" w:firstLine="567"/>
        <w:rPr/>
      </w:pPr>
      <w:r>
        <w:rPr/>
        <w:t>Стараясь казаться спокойной, она прошла к двери и открыла ее.</w:t>
      </w:r>
    </w:p>
    <w:p>
      <w:pPr>
        <w:pStyle w:val="Normal"/>
        <w:bidi w:val="0"/>
        <w:spacing w:before="0" w:after="0"/>
        <w:ind w:left="0" w:right="0" w:firstLine="567"/>
        <w:rPr/>
      </w:pPr>
      <w:r>
        <w:rPr/>
        <w:t>– </w:t>
      </w:r>
      <w:r>
        <w:rPr/>
        <w:t>Buon giorno, – сказал Ник, окинув ее взглядом. – Bene</w:t>
      </w:r>
      <w:r>
        <w:rPr>
          <w:rStyle w:val="FootnoteAnchor"/>
        </w:rPr>
        <w:footnoteReference w:id="10"/>
      </w:r>
      <w:r>
        <w:rPr/>
        <w:t>, я вижу, что вы совершенно готовы и ждете меня!</w:t>
      </w:r>
    </w:p>
    <w:p>
      <w:pPr>
        <w:pStyle w:val="Normal"/>
        <w:bidi w:val="0"/>
        <w:spacing w:before="0" w:after="0"/>
        <w:ind w:left="0" w:right="0" w:firstLine="567"/>
        <w:rPr/>
      </w:pPr>
      <w:r>
        <w:rPr/>
        <w:t>– </w:t>
      </w:r>
      <w:r>
        <w:rPr/>
        <w:t>Доброе утро, синьор, – ответила Делла, не отводя глаз от его лица. – Я не хотела заставлять вас ждать, ведь я знаю, как нетерпеливы становятся мужчины, когда женщины слишком мешкают со своим туалетом. Наверное, позже станет совсем жарко, так что, надеюсь, я оделась разумно?</w:t>
      </w:r>
    </w:p>
    <w:p>
      <w:pPr>
        <w:pStyle w:val="Normal"/>
        <w:bidi w:val="0"/>
        <w:spacing w:before="0" w:after="0"/>
        <w:ind w:left="0" w:right="0" w:firstLine="567"/>
        <w:rPr/>
      </w:pPr>
      <w:r>
        <w:rPr/>
        <w:t>Его взгляд быстро скользнул по ее платью, опустился к длинным стройным ногам и вновь поднялся к светлым волосам, голубовато-зеленым глазам и мягко очерченным губам.</w:t>
      </w:r>
    </w:p>
    <w:p>
      <w:pPr>
        <w:pStyle w:val="Normal"/>
        <w:bidi w:val="0"/>
        <w:spacing w:before="0" w:after="0"/>
        <w:ind w:left="0" w:right="0" w:firstLine="567"/>
        <w:rPr/>
      </w:pPr>
      <w:r>
        <w:rPr/>
        <w:t>– </w:t>
      </w:r>
      <w:r>
        <w:rPr/>
        <w:t>Слово «разумно» здесь неуместно, – промолвил он с легкой улыбкой.</w:t>
      </w:r>
    </w:p>
    <w:p>
      <w:pPr>
        <w:pStyle w:val="Normal"/>
        <w:bidi w:val="0"/>
        <w:spacing w:before="0" w:after="0"/>
        <w:ind w:left="0" w:right="0" w:firstLine="567"/>
        <w:rPr/>
      </w:pPr>
      <w:r>
        <w:rPr/>
        <w:t>– </w:t>
      </w:r>
      <w:r>
        <w:rPr/>
        <w:t>Выходит, я не должна была так одеваться для экскурсии по Венеции? – Как и всегда, она не смогла понять его улыбку и то, что скрывается за ней. – Если вас не затруднит подождать, то я быстро переоденусь…</w:t>
      </w:r>
    </w:p>
    <w:p>
      <w:pPr>
        <w:pStyle w:val="Normal"/>
        <w:bidi w:val="0"/>
        <w:spacing w:before="0" w:after="0"/>
        <w:ind w:left="0" w:right="0" w:firstLine="567"/>
        <w:rPr/>
      </w:pPr>
      <w:r>
        <w:rPr/>
        <w:t>– </w:t>
      </w:r>
      <w:r>
        <w:rPr/>
        <w:t>Я бы не поменял ни единый предмет вашего туалета, синьорина. Вы bellissima</w:t>
      </w:r>
      <w:r>
        <w:rPr>
          <w:rStyle w:val="FootnoteAnchor"/>
        </w:rPr>
        <w:footnoteReference w:id="11"/>
      </w:r>
      <w:r>
        <w:rPr/>
        <w:t>, и мне придется охранять вас от дерзких глаз и рук моих соотечественников. Тем не менее осмелюсь заметить, что если бы вы надели шляпу, то она защитила бы вас от палящих лучей солнца, особенно на воде. Я уже заказал для нас гондолу, и мы совершим экскурсию по Большому каналу после завтрака.</w:t>
      </w:r>
    </w:p>
    <w:p>
      <w:pPr>
        <w:pStyle w:val="Normal"/>
        <w:bidi w:val="0"/>
        <w:spacing w:before="0" w:after="0"/>
        <w:ind w:left="0" w:right="0" w:firstLine="567"/>
        <w:rPr/>
      </w:pPr>
      <w:r>
        <w:rPr/>
        <w:t>Делла быстро отвернулась, чтобы Ник не успел заметить, как покраснели ее щеки от его комплимента. Когда тебя называют красивой по-итальянски, это звучит гораздо более многозначительно! Марш часто восхищался ее внешностью, но это не приводило ее в замешательство. Она знала, что привлекательна, но не испытывала самодовольства по этому поводу, а Ник заставил ее чувствовать себя так, будто ни один мужчина до сих пор по-настоящему не смотрел на нее.</w:t>
      </w:r>
    </w:p>
    <w:p>
      <w:pPr>
        <w:pStyle w:val="Normal"/>
        <w:bidi w:val="0"/>
        <w:spacing w:before="0" w:after="0"/>
        <w:ind w:left="0" w:right="0" w:firstLine="567"/>
        <w:rPr/>
      </w:pPr>
      <w:r>
        <w:rPr/>
        <w:t>Ее рука слегка дрожала, когда она открывала дверцу встроенного шкафа, чтобы достать с полки соломенную шляпу с широкими полями и высокой тульей, украшенной пучком искусственных вишен.</w:t>
      </w:r>
    </w:p>
    <w:p>
      <w:pPr>
        <w:pStyle w:val="Normal"/>
        <w:bidi w:val="0"/>
        <w:spacing w:before="0" w:after="0"/>
        <w:ind w:left="0" w:right="0" w:firstLine="567"/>
        <w:rPr/>
      </w:pPr>
      <w:r>
        <w:rPr/>
        <w:t>– </w:t>
      </w:r>
      <w:r>
        <w:rPr/>
        <w:t>Эта подойдет? – Она взглянула на Ника и показала ему шляпу, купленную ею накануне в одном из бутиков корабля, чтобы загорать в ней на палубе. Имея такую нежную кожу, Делла должна была особенно остерегаться ожогов, а эта смешная шляпа ей понравилась тем, что совершенно не походила на те шикарные головные уборы, которые ей обычно приходилось носить.</w:t>
      </w:r>
    </w:p>
    <w:p>
      <w:pPr>
        <w:pStyle w:val="Normal"/>
        <w:bidi w:val="0"/>
        <w:spacing w:before="0" w:after="0"/>
        <w:ind w:left="0" w:right="0" w:firstLine="567"/>
        <w:rPr/>
      </w:pPr>
      <w:r>
        <w:rPr/>
        <w:t>Делла. ожидал а, что Ник рассмеется, но вместо этого он сказал, что шляпа очаровательна и как нельзя лучше подходит для Венеции.</w:t>
      </w:r>
    </w:p>
    <w:p>
      <w:pPr>
        <w:pStyle w:val="Normal"/>
        <w:bidi w:val="0"/>
        <w:spacing w:before="0" w:after="0"/>
        <w:ind w:left="0" w:right="0" w:firstLine="567"/>
        <w:rPr/>
      </w:pPr>
      <w:r>
        <w:rPr/>
        <w:t>– </w:t>
      </w:r>
      <w:r>
        <w:rPr/>
        <w:t>В этой невесте морей нет ничего официального. Она веселая, немножко аморальная и не одобряет тех, кто излишне формален. Ей вполне подходит девиз «cercare la vita». Стремись к жизни, не убегай от нее.</w:t>
      </w:r>
    </w:p>
    <w:p>
      <w:pPr>
        <w:pStyle w:val="Normal"/>
        <w:bidi w:val="0"/>
        <w:spacing w:before="0" w:after="0"/>
        <w:ind w:left="0" w:right="0" w:firstLine="567"/>
        <w:rPr/>
      </w:pPr>
      <w:r>
        <w:rPr/>
        <w:t>– </w:t>
      </w:r>
      <w:r>
        <w:rPr/>
        <w:t>Я уверена, синьор, что вы выбрали это и своим девизом тоже, – заметила Делла, и так как она первая вышла из каюты, а затем обернулась, чтобы запереть дверь, то увидела, что он смотрит на нее слегка насмешливо и в то же время с восхищением. Без сомнения, ему были известны все уловки, помогающие в обольщении даже самых опытных женщин, а она, несмотря на свою карьеру певицы, не могла похвастаться тем, что хорошо разбиралась в мужчинах. Марш всегда утверждал, что сначала работа, а потом уже развлечения.</w:t>
      </w:r>
    </w:p>
    <w:p>
      <w:pPr>
        <w:pStyle w:val="Normal"/>
        <w:bidi w:val="0"/>
        <w:spacing w:before="0" w:after="0"/>
        <w:ind w:left="0" w:right="0" w:firstLine="567"/>
        <w:rPr/>
      </w:pPr>
      <w:r>
        <w:rPr/>
        <w:t>Но Делла не смогла скрыть своего удовольствия, когда твердая рука Ника помогла ей залезть в гондолу. Это была потрепанная, но очаровательная старинная гондола, украшенная позолоченными морскими коньками с двух сторон. Ее удобные сиденья были обтянуты красным шелком с бахромой. Гондольер, державший в руках огромное весло, выглядел очень живописно: загорелый, в белой просторной рубашке, темных брюках и красной полосатой бандане на голове.</w:t>
      </w:r>
    </w:p>
    <w:p>
      <w:pPr>
        <w:pStyle w:val="Normal"/>
        <w:bidi w:val="0"/>
        <w:spacing w:before="0" w:after="0"/>
        <w:ind w:left="0" w:right="0" w:firstLine="567"/>
        <w:rPr/>
      </w:pPr>
      <w:r>
        <w:rPr/>
        <w:t>Как только весло ударилось о воду и они плавно тронулись от стоявшей на якоре «Звезды», Делла полностью расслабилась и позволила, чтобы ею овладело чувство «блаженной беззаботности».</w:t>
      </w:r>
    </w:p>
    <w:p>
      <w:pPr>
        <w:pStyle w:val="Normal"/>
        <w:bidi w:val="0"/>
        <w:spacing w:before="0" w:after="0"/>
        <w:ind w:left="0" w:right="0" w:firstLine="567"/>
        <w:rPr/>
      </w:pPr>
      <w:r>
        <w:rPr/>
        <w:t>«Вы слишком много думаете», – сказал ей Ник, и это было правдой. Настало время для чувств. Она улыбнулась и поблагодарила графа за свое первое путешествие на гондоле.</w:t>
      </w:r>
    </w:p>
    <w:p>
      <w:pPr>
        <w:pStyle w:val="Normal"/>
        <w:bidi w:val="0"/>
        <w:spacing w:before="0" w:after="0"/>
        <w:ind w:left="0" w:right="0" w:firstLine="567"/>
        <w:rPr/>
      </w:pPr>
      <w:r>
        <w:rPr/>
        <w:t>– </w:t>
      </w:r>
      <w:r>
        <w:rPr/>
        <w:t>Надо начинать знакомство с Венецией именно на гондоле, – ответил Ник. Было видно, что он находится в своей стихии. Легкий серый костюм, еще больше подчеркивавший его смуглость, чрезвычайно шел ему. – Для вас, Делла Нив, было бы очень неромантично прибыть в Венецию на водном автобусе, подобно большинству туристов.</w:t>
      </w:r>
    </w:p>
    <w:p>
      <w:pPr>
        <w:pStyle w:val="Normal"/>
        <w:bidi w:val="0"/>
        <w:spacing w:before="0" w:after="0"/>
        <w:ind w:left="0" w:right="0" w:firstLine="567"/>
        <w:rPr/>
      </w:pPr>
      <w:r>
        <w:rPr/>
        <w:t>– </w:t>
      </w:r>
      <w:r>
        <w:rPr/>
        <w:t>Но я самая обычная туристка, – с улыбкой возразила она. – Вам совсем не обязательно одаривать меня чарующими комплиментами, синьор. Меня вполне устроит, если со мной будут обращаться как с обычной экскурсанткой, которой повезло с гидом. Вам не нужно романтизировать меня только потому, что Венеция – один из самых романтичных городов в мире.</w:t>
      </w:r>
    </w:p>
    <w:p>
      <w:pPr>
        <w:pStyle w:val="Normal"/>
        <w:bidi w:val="0"/>
        <w:spacing w:before="0" w:after="0"/>
        <w:ind w:left="0" w:right="0" w:firstLine="567"/>
        <w:rPr/>
      </w:pPr>
      <w:r>
        <w:rPr/>
        <w:t>– </w:t>
      </w:r>
      <w:r>
        <w:rPr/>
        <w:t>А разве вам неприятно, что вас романтизируют? – удивился он. – Вы всегда так серьезны, как будто опасаетесь чувствовать себя молодой. Мне кажется, вы просто напускаете на себя важный вид, а под ним скрывается затаенная веселость. Я предупреждаю вас, что коварные чары Венеции выведут все наружу и после сегодняшнего дня, Снежная королева, вы уже никогда не будете преж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ваших устах, – вздохнула Делла, – это предсказание звучит как угроза. —</w:t>
      </w:r>
    </w:p>
    <w:p>
      <w:pPr>
        <w:pStyle w:val="Normal"/>
        <w:bidi w:val="0"/>
        <w:spacing w:before="0" w:after="0"/>
        <w:ind w:left="0" w:right="0" w:firstLine="567"/>
        <w:rPr/>
      </w:pPr>
      <w:r>
        <w:rPr/>
        <w:t>–</w:t>
      </w:r>
      <w:r>
        <w:rPr/>
        <w:t>Неужели? – учтиво улыбнулся Ник. – Просто я знаком с волшебством Венеции, и я также знаю, как уязвимы женщины.</w:t>
      </w:r>
    </w:p>
    <w:p>
      <w:pPr>
        <w:pStyle w:val="Normal"/>
        <w:bidi w:val="0"/>
        <w:spacing w:before="0" w:after="0"/>
        <w:ind w:left="0" w:right="0" w:firstLine="567"/>
        <w:rPr/>
      </w:pPr>
      <w:r>
        <w:rPr/>
        <w:t>– </w:t>
      </w:r>
      <w:r>
        <w:rPr/>
        <w:t>Вы увидите, что я не такая, – ответила Делла, и, отведя взгляд от его проницательных глаз, она впервые увидела собор Святого Марка. Его мраморные колонны освещало солнце, а сотни птиц кружились вокруг куполов и башен. Она услышала, как звон колоколов разносится по сине-зеленой воде, как будто в Венеции каждый день был благословенным воскресным днем. – Как дивно! – Эти слова сорвались с ее губ, словно молитва, и Делла поняла, что волшебство Венеции уже коснулось ее. Мимо проплывали величественные каменные дворцы и странные узкие домики, которые, как по мановению волшебной палочки, вырастали прямо из моря, а ее сердце шептало ей, что это город, в который стремятся одинокие и влюбленные. Он постоянно менялся, отражаясь в движущемся зеркале моря а шрамы, нанесенные временем, были не так заметны в лучах теплого итальянского солнца.</w:t>
      </w:r>
    </w:p>
    <w:p>
      <w:pPr>
        <w:pStyle w:val="Normal"/>
        <w:bidi w:val="0"/>
        <w:spacing w:before="0" w:after="0"/>
        <w:ind w:left="0" w:right="0" w:firstLine="567"/>
        <w:rPr/>
      </w:pPr>
      <w:r>
        <w:rPr/>
        <w:t>Солнце сверкало на мозаичных куполах собора Святого Марка, самого большого собора Венеции и Делла от удивления затаила дыхание.</w:t>
      </w:r>
    </w:p>
    <w:p>
      <w:pPr>
        <w:pStyle w:val="Normal"/>
        <w:bidi w:val="0"/>
        <w:spacing w:before="0" w:after="0"/>
        <w:ind w:left="0" w:right="0" w:firstLine="567"/>
        <w:rPr/>
      </w:pPr>
      <w:r>
        <w:rPr/>
        <w:t>– </w:t>
      </w:r>
      <w:r>
        <w:rPr/>
        <w:t>Это так красиво, так невероятно, что кажется, будто скоро он вновь погрузится назад в историю.</w:t>
      </w:r>
    </w:p>
    <w:p>
      <w:pPr>
        <w:pStyle w:val="Normal"/>
        <w:bidi w:val="0"/>
        <w:spacing w:before="0" w:after="0"/>
        <w:ind w:left="0" w:right="0" w:firstLine="567"/>
        <w:rPr/>
      </w:pPr>
      <w:r>
        <w:rPr/>
        <w:t>– </w:t>
      </w:r>
      <w:r>
        <w:rPr/>
        <w:t>Сегодня мы не будем говорить о том, что готовит нам завтрашний день, – проговорил Ник с неожиданным металлом в голосе. – К счастью, Венеция не страдает от мучений, причиняемых дорожным транспортом. Здесь свои странные запахи, но ничего опасного для глаз или легких. Наша гондола сейчас поворачивает на Большой канал, который изгибается, словно змея, по всему городу, но не имеет ее жала. Я сейчас вспомнил об одном уединенном местечке дальше по каналу, где мы могли бы позавтракать.</w:t>
      </w:r>
    </w:p>
    <w:p>
      <w:pPr>
        <w:pStyle w:val="Normal"/>
        <w:bidi w:val="0"/>
        <w:spacing w:before="0" w:after="0"/>
        <w:ind w:left="0" w:right="0" w:firstLine="567"/>
        <w:rPr/>
      </w:pPr>
      <w:r>
        <w:rPr/>
        <w:t>Делла поспешно отвела глаза, так как в его взгляде было нечто такое, от чего у нее стало пощипывать кожу, будто она долго время провела на холоде и только что начала оттаивать в тепле. Все, на что смотрела девушка, сверкало живостью и красотой, прежде ею не виденной. Красота проникала в ее сердце, растапливая те крошечные льдинки, которые в последнее время мешали проявляться ее эмоциям. Ее глаза вдруг наполнились слезами, и дома на берегах канала задрожали, словно их отражения в воде.</w:t>
      </w:r>
    </w:p>
    <w:p>
      <w:pPr>
        <w:pStyle w:val="Normal"/>
        <w:bidi w:val="0"/>
        <w:spacing w:before="0" w:after="0"/>
        <w:ind w:left="0" w:right="0" w:firstLine="567"/>
        <w:rPr/>
      </w:pPr>
      <w:r>
        <w:rPr/>
        <w:t>– </w:t>
      </w:r>
      <w:r>
        <w:rPr/>
        <w:t>Это византийская церковь Благовещения. – Ник указал на церковь, увенчанную прелестным куполом, основание которого было украшено группами каменных ангелов. – А слева от вас, синьорина, Золотой дворец. Это не слишком пленительное место – оно подходит как для романтики, так и для трагедии.</w:t>
      </w:r>
    </w:p>
    <w:p>
      <w:pPr>
        <w:pStyle w:val="Normal"/>
        <w:bidi w:val="0"/>
        <w:spacing w:before="0" w:after="0"/>
        <w:ind w:left="0" w:right="0" w:firstLine="567"/>
        <w:rPr/>
      </w:pPr>
      <w:r>
        <w:rPr/>
        <w:t>– </w:t>
      </w:r>
      <w:r>
        <w:rPr/>
        <w:t>Золотой дворец, – прошептала Делла, и бронзовые плиты засверкали, словно золотые, как только солнце осветило его крышу. Рядом на веревках сушилось белье, которое ничуть не портило романтический облик Венеции. Это было похоже на путешествие в прошлое, когда каблуки со шпорами звенели о булыжники мостовой, а весёлые, смеющиеся женщины выглядывали из-за оконных створок и вырывали цветы из горшков, чтобы бросать их дерзким молодым людям в плащах.</w:t>
      </w:r>
    </w:p>
    <w:p>
      <w:pPr>
        <w:pStyle w:val="Normal"/>
        <w:bidi w:val="0"/>
        <w:spacing w:before="0" w:after="0"/>
        <w:ind w:left="0" w:right="0" w:firstLine="567"/>
        <w:rPr/>
      </w:pPr>
      <w:r>
        <w:rPr/>
        <w:t>У этих молодых людей, размышляла Делла, лица словно состоят из резких контрастов света и тени, а в глазах прыгают лукавые чертики. Она никак не могла отогнать от себя образ Ника в темном плаще, с мечом, спрятанным в широких складках. Невольная улыбка показалась на ее губах.</w:t>
      </w:r>
    </w:p>
    <w:p>
      <w:pPr>
        <w:pStyle w:val="Normal"/>
        <w:bidi w:val="0"/>
        <w:spacing w:before="0" w:after="0"/>
        <w:ind w:left="0" w:right="0" w:firstLine="567"/>
        <w:rPr/>
      </w:pPr>
      <w:r>
        <w:rPr/>
        <w:t>– </w:t>
      </w:r>
      <w:r>
        <w:rPr/>
        <w:t>Могу я разделить ваше веселье? – поинтересовался Ник.</w:t>
      </w:r>
    </w:p>
    <w:p>
      <w:pPr>
        <w:pStyle w:val="Normal"/>
        <w:bidi w:val="0"/>
        <w:spacing w:before="0" w:after="0"/>
        <w:ind w:left="0" w:right="0" w:firstLine="567"/>
        <w:rPr/>
      </w:pPr>
      <w:r>
        <w:rPr/>
        <w:t>– </w:t>
      </w:r>
      <w:r>
        <w:rPr/>
        <w:t>Причина его вполне невинна, синьор. Я представляла вас в роли венецианского бродяги.</w:t>
      </w:r>
    </w:p>
    <w:p>
      <w:pPr>
        <w:pStyle w:val="Normal"/>
        <w:bidi w:val="0"/>
        <w:spacing w:before="0" w:after="0"/>
        <w:ind w:left="0" w:right="0" w:firstLine="567"/>
        <w:rPr/>
      </w:pPr>
      <w:r>
        <w:rPr/>
        <w:t>– </w:t>
      </w:r>
      <w:r>
        <w:rPr/>
        <w:t>Наше семейное состояние было заложено кондотьерами, но, кажется, вы об этом уже догадались? Кондотьер в Англии – это что-то вроде хулигана, которому король выдал лицензию на грабеж, и он зарабатывает деньги и славу, делясь при этом добычей с королем в обмен на последующую респектабельность, титул, поместье и, что вполне вероятно, жену хороших кровей. Именно так появилось большинство титулованных семейств во многих странах, даже в вашей, мисс Нив.</w:t>
      </w:r>
    </w:p>
    <w:p>
      <w:pPr>
        <w:pStyle w:val="Normal"/>
        <w:bidi w:val="0"/>
        <w:spacing w:before="0" w:after="0"/>
        <w:ind w:left="0" w:right="0" w:firstLine="567"/>
        <w:rPr/>
      </w:pPr>
      <w:r>
        <w:rPr/>
        <w:t>– </w:t>
      </w:r>
      <w:r>
        <w:rPr/>
        <w:t>Я уверена в этом, синьор, – скромно ответила она. – За исключением того, что иногда в Англии титул даруется выдающемуся бизнесмену или политику.</w:t>
      </w:r>
    </w:p>
    <w:p>
      <w:pPr>
        <w:pStyle w:val="Normal"/>
        <w:bidi w:val="0"/>
        <w:spacing w:before="0" w:after="0"/>
        <w:ind w:left="0" w:right="0" w:firstLine="567"/>
        <w:rPr/>
      </w:pPr>
      <w:r>
        <w:rPr/>
        <w:t>– </w:t>
      </w:r>
      <w:r>
        <w:rPr/>
        <w:t>Вы знаете такого человека? – спросил Ник. – Мужчину, который получил титул только благодаря своим заслугам, вместо того чтобы просто родиться потомком кондотьера?</w:t>
      </w:r>
    </w:p>
    <w:p>
      <w:pPr>
        <w:pStyle w:val="Normal"/>
        <w:bidi w:val="0"/>
        <w:spacing w:before="0" w:after="0"/>
        <w:ind w:left="0" w:right="0" w:firstLine="567"/>
        <w:rPr/>
      </w:pPr>
      <w:r>
        <w:rPr/>
        <w:t>– </w:t>
      </w:r>
      <w:r>
        <w:rPr/>
        <w:t>Возможно, – небрежно обронила Делла, не отрывая взгляда от берега. – Венеция в прошлом по праву считалась одним из самых загадочных городов мира. Эти старинные дворцы наверняка были свидетелями многих интриг. Только взгляните на эти узкие галереи, скрытые кипарисами. В таких местах обычно водятся привидения.</w:t>
      </w:r>
    </w:p>
    <w:p>
      <w:pPr>
        <w:pStyle w:val="Normal"/>
        <w:bidi w:val="0"/>
        <w:spacing w:before="0" w:after="0"/>
        <w:ind w:left="0" w:right="0" w:firstLine="567"/>
        <w:rPr/>
      </w:pPr>
      <w:r>
        <w:rPr/>
        <w:t>– </w:t>
      </w:r>
      <w:r>
        <w:rPr/>
        <w:t>Да, в палаццо Венеции много привидений, – согласился Ник. – Это был город поэтов, мучеников, путешественников и пиратов. По этим потайным лестницам поднимались, чтобы положить донос в пасть одного из львов, которых вы видите на стенах. В те дни инквизиция свирепствовала во всех католических странах, и в этом городе тоже было опасно жить.</w:t>
      </w:r>
    </w:p>
    <w:p>
      <w:pPr>
        <w:pStyle w:val="Normal"/>
        <w:bidi w:val="0"/>
        <w:spacing w:before="0" w:after="0"/>
        <w:ind w:left="0" w:right="0" w:firstLine="567"/>
        <w:rPr/>
      </w:pPr>
      <w:r>
        <w:rPr/>
        <w:t>– </w:t>
      </w:r>
      <w:r>
        <w:rPr/>
        <w:t>У вас венецианские корни, синьор? – Внезапно Делла почувствовала острое любопытство и захотела узнать, из какой части Италии он происходит.</w:t>
      </w:r>
    </w:p>
    <w:p>
      <w:pPr>
        <w:pStyle w:val="Normal"/>
        <w:bidi w:val="0"/>
        <w:spacing w:before="0" w:after="0"/>
        <w:ind w:left="0" w:right="0" w:firstLine="567"/>
        <w:rPr/>
      </w:pPr>
      <w:r>
        <w:rPr/>
        <w:t>– </w:t>
      </w:r>
      <w:r>
        <w:rPr/>
        <w:t>Моя бабушка из Венеции, – сказал Ник. – Но сам я родился в Тоскане, поэтому я разрываюсь между примитивной красотой тех мест и мистическим очарованием этих. Послушайте колокола. Они звонят почти без перерыва, вот почему птицы так беспокойны.</w:t>
      </w:r>
    </w:p>
    <w:p>
      <w:pPr>
        <w:pStyle w:val="Normal"/>
        <w:bidi w:val="0"/>
        <w:spacing w:before="0" w:after="0"/>
        <w:ind w:left="0" w:right="0" w:firstLine="567"/>
        <w:rPr/>
      </w:pPr>
      <w:r>
        <w:rPr/>
        <w:t>Птицы кружили бесчисленными стаями над шпилями колоколен, и их крылья отливали металлом в синеве неба. По городу везде были расставлены каменные чаши, из которых они могли напиться.</w:t>
      </w:r>
    </w:p>
    <w:p>
      <w:pPr>
        <w:pStyle w:val="Normal"/>
        <w:bidi w:val="0"/>
        <w:spacing w:before="0" w:after="0"/>
        <w:ind w:left="0" w:right="0" w:firstLine="567"/>
        <w:rPr/>
      </w:pPr>
      <w:r>
        <w:rPr/>
        <w:t>– </w:t>
      </w:r>
      <w:r>
        <w:rPr/>
        <w:t>Ангелы Венеции, – промолвил Ник. – Каждый венецианец верит, что, когда он умирает, его душа взлетает и остается в Венеции навсегда в виде птицы. Эта романтическая идея удивительно соответствует настроениям жителей Венеции. Она похожа на прекрасную женщину, приговоренную к смерти. Однако она борется за свою жизнь и по-прежнему очаровывает каждого, кто посещает ее. – Легкая, странная, немного горькая усмешка тронула уголки его рта. – Венеция – это восхитительная мечта, словно сама любовь.</w:t>
      </w:r>
    </w:p>
    <w:p>
      <w:pPr>
        <w:pStyle w:val="Normal"/>
        <w:bidi w:val="0"/>
        <w:spacing w:before="0" w:after="0"/>
        <w:ind w:left="0" w:right="0" w:firstLine="567"/>
        <w:rPr/>
      </w:pPr>
      <w:r>
        <w:rPr/>
        <w:t>Делла молчала, не сводя глаз с каменного льва, установленного на причале дворца, мимо которого они проезжали. Лев застыл в своем каменном величии, опустив левую лапу на мяч.</w:t>
      </w:r>
    </w:p>
    <w:p>
      <w:pPr>
        <w:pStyle w:val="Normal"/>
        <w:bidi w:val="0"/>
        <w:spacing w:before="0" w:after="0"/>
        <w:ind w:left="0" w:right="0" w:firstLine="567"/>
        <w:rPr/>
      </w:pPr>
      <w:r>
        <w:rPr/>
        <w:t>Обычно Ник делал вид, что жизнь – это игра, разыгранная по правилам, хорошо известным таким женщинам, как Камилла. Но сегодня… сегодня он пребывал в настроении, которое вряд ли можно было назвать игривым. Что-то здесь случилось, что произвело на него неизгладимое впечатление… Делла не сомневалась в этом. Она боялась даже взглянуть на Ника, чтобы он не заметил любопытство в ее глазах и не стал высмеивать ее за то, что она хочет узнать его секрет.</w:t>
      </w:r>
    </w:p>
    <w:p>
      <w:pPr>
        <w:pStyle w:val="Normal"/>
        <w:bidi w:val="0"/>
        <w:spacing w:before="0" w:after="0"/>
        <w:ind w:left="0" w:right="0" w:firstLine="567"/>
        <w:rPr/>
      </w:pPr>
      <w:r>
        <w:rPr/>
        <w:t>Делла уверяла себя, что ей безразличны его секреты. Она не желает быть навязчивой по отношению к Нику Франквиле.</w:t>
      </w:r>
    </w:p>
    <w:p>
      <w:pPr>
        <w:pStyle w:val="Normal"/>
        <w:bidi w:val="0"/>
        <w:spacing w:before="0" w:after="0"/>
        <w:ind w:left="0" w:right="0" w:firstLine="567"/>
        <w:rPr/>
      </w:pPr>
      <w:r>
        <w:rPr/>
        <w:t>Гондольер изящно склонялся к своему сверкающему ferro – огромному деревянному веслу, которое заставляло лодку двигаться по прямой. Гибкий, словно кошка, венецианец направил длинную черную лодку вдоль изгиба канала, и Делла заметила небольшое здание, спрятанное среди косматых кипарисов. В тот же момент Ник что-то сказал гондольеру, и они начали замедлять ход, скользя по направлению к старинной лестнице, на нижних ступеньках которой плескалась вода.</w:t>
      </w:r>
    </w:p>
    <w:p>
      <w:pPr>
        <w:pStyle w:val="Normal"/>
        <w:bidi w:val="0"/>
        <w:spacing w:before="0" w:after="0"/>
        <w:ind w:left="0" w:right="0" w:firstLine="567"/>
        <w:rPr/>
      </w:pPr>
      <w:r>
        <w:rPr/>
        <w:t>– </w:t>
      </w:r>
      <w:r>
        <w:rPr/>
        <w:t>Это и есть то самое кафе, – произнес Ник.</w:t>
      </w:r>
    </w:p>
    <w:p>
      <w:pPr>
        <w:pStyle w:val="Normal"/>
        <w:bidi w:val="0"/>
        <w:spacing w:before="0" w:after="0"/>
        <w:ind w:left="0" w:right="0" w:firstLine="567"/>
        <w:rPr/>
      </w:pPr>
      <w:r>
        <w:rPr/>
        <w:t>Лодка остановилась, повинуясь ferro в твердой руке гондольера, и Ник помог Делле выбраться на ступеньки. На мгновение она потеряла равновесие, но затем поняла, что это дрожащие отражения домов в воде заставили ее покачнуться. К тому времени, когда Ник нагнал ее на ступеньках, она вновь обрела уверенность.</w:t>
      </w:r>
    </w:p>
    <w:p>
      <w:pPr>
        <w:pStyle w:val="Normal"/>
        <w:bidi w:val="0"/>
        <w:spacing w:before="0" w:after="0"/>
        <w:ind w:left="0" w:right="0" w:firstLine="567"/>
        <w:rPr/>
      </w:pPr>
      <w:r>
        <w:rPr/>
        <w:t>– </w:t>
      </w:r>
      <w:r>
        <w:rPr/>
        <w:t>Вы были правы, – прошептала Делла. – Это место действительно выглядит уединенным.</w:t>
      </w:r>
    </w:p>
    <w:p>
      <w:pPr>
        <w:pStyle w:val="Normal"/>
        <w:bidi w:val="0"/>
        <w:spacing w:before="0" w:after="0"/>
        <w:ind w:left="0" w:right="0" w:firstLine="567"/>
        <w:rPr/>
      </w:pPr>
      <w:r>
        <w:rPr/>
        <w:t>– </w:t>
      </w:r>
      <w:r>
        <w:rPr/>
        <w:t>Вы предпочли бы завтракать в окружении других экскурсантов?</w:t>
      </w:r>
    </w:p>
    <w:p>
      <w:pPr>
        <w:pStyle w:val="Normal"/>
        <w:bidi w:val="0"/>
        <w:spacing w:before="0" w:after="0"/>
        <w:ind w:left="0" w:right="0" w:firstLine="567"/>
        <w:rPr/>
      </w:pPr>
      <w:r>
        <w:rPr/>
        <w:t>Он взял ее за локоть и повел по тропинке, покрытой лишайником, к зарослям кипарисов, среди которых стоял palazzo caffe из темно-красного камня, увитый виноградными плетями со множеством темно-золотых цветов. Готические окна, защищенные решетками из витого железа, красиво выделялись в этой массе зелени и золота. Делла заметила только узкие и острые башни и услышала птичий гомон в маленьких укромных двориках, но нигде не было видно следов человека: ни дружеского лица официанта, ни белых скатертей на столиках, подготовленных к завтраку.</w:t>
      </w:r>
    </w:p>
    <w:p>
      <w:pPr>
        <w:pStyle w:val="Normal"/>
        <w:bidi w:val="0"/>
        <w:spacing w:before="0" w:after="0"/>
        <w:ind w:left="0" w:right="0" w:firstLine="567"/>
        <w:rPr/>
      </w:pPr>
      <w:r>
        <w:rPr/>
        <w:t>– </w:t>
      </w:r>
      <w:r>
        <w:rPr/>
        <w:t>Это кафе закрыто, – вздохнула Делла. – Мы не сможем здесь позавтракать!</w:t>
      </w:r>
    </w:p>
    <w:p>
      <w:pPr>
        <w:pStyle w:val="Normal"/>
        <w:bidi w:val="0"/>
        <w:spacing w:before="0" w:after="0"/>
        <w:ind w:left="0" w:right="0" w:firstLine="567"/>
        <w:rPr/>
      </w:pPr>
      <w:r>
        <w:rPr/>
        <w:t>– </w:t>
      </w:r>
      <w:r>
        <w:rPr/>
        <w:t>Сможем, – улыбаясь, возразил Ник. – Кафе принадлежит моему кузену Анджело, и, хотя для других закрыто до полудня, для нас оно открыто в любое время суток. Как видите, это маленькое палаццо, но такие места трудно содержать в порядке если не использовать их для дела, а Анджело очень предприимчивый человек, обладающий кучей талантов. У него дипломы повара, бухгалтера, отличный певческий голос и общительный характер. Он превратил это палаццо в привлекательное кафе, ничуть не разрушив его очарования.</w:t>
      </w:r>
    </w:p>
    <w:p>
      <w:pPr>
        <w:pStyle w:val="Normal"/>
        <w:bidi w:val="0"/>
        <w:spacing w:before="0" w:after="0"/>
        <w:ind w:left="0" w:right="0" w:firstLine="567"/>
        <w:rPr/>
      </w:pPr>
      <w:r>
        <w:rPr/>
        <w:t>– </w:t>
      </w:r>
      <w:r>
        <w:rPr/>
        <w:t>Значит, вы планировали приехать сюда? – Делла замешкалась под длинными листьями плакучего вяза, подножие которого заросло дикими цикламенами, и с интересом взглянула на Ника. Ей подумалось, что он получает удовольствие, играя с женскими чувствами. Любить такого мужчину – все равно что затеряться среди темных прекрасных деревьев, очаровывающих изящными и загадочными формами.</w:t>
      </w:r>
    </w:p>
    <w:p>
      <w:pPr>
        <w:pStyle w:val="Normal"/>
        <w:bidi w:val="0"/>
        <w:spacing w:before="0" w:after="0"/>
        <w:ind w:left="0" w:right="0" w:firstLine="567"/>
        <w:rPr/>
      </w:pPr>
      <w:r>
        <w:rPr/>
        <w:t>– </w:t>
      </w:r>
      <w:r>
        <w:rPr/>
        <w:t>Возможно. – Он пожал плечами и протянул смуглую руку к розовому цикламену. – Мне интересно, каково ваше первое впечатление от Венеции. Полагаю, вы не относитесь к тем женщинам, которые бы предпочли сидеть за столиком в людном кафе, купаясь в восхищенных мужских взглядах и потягивая ледяное «Чинзано».</w:t>
      </w:r>
    </w:p>
    <w:p>
      <w:pPr>
        <w:pStyle w:val="Normal"/>
        <w:bidi w:val="0"/>
        <w:spacing w:before="0" w:after="0"/>
        <w:ind w:left="0" w:right="0" w:firstLine="567"/>
        <w:rPr/>
      </w:pPr>
      <w:r>
        <w:rPr/>
        <w:t>– </w:t>
      </w:r>
      <w:r>
        <w:rPr/>
        <w:t>Благодарю вас, синьор, – сухо ответила Делла. – Женщины, которых вы знали, были не очень…</w:t>
      </w:r>
    </w:p>
    <w:p>
      <w:pPr>
        <w:pStyle w:val="Normal"/>
        <w:bidi w:val="0"/>
        <w:spacing w:before="0" w:after="0"/>
        <w:ind w:left="0" w:right="0" w:firstLine="567"/>
        <w:rPr/>
      </w:pPr>
      <w:r>
        <w:rPr/>
        <w:t>Делла вдруг замолчала. Какое право она имела судить других женщин, когда она сама сняла свое золотое кольцо, создав впечатление, что свободна, и приехала сюда с этим итальянским графом с сомнительной репутацией, глаза которого напоминали глаза страдающего дьявола?</w:t>
      </w:r>
    </w:p>
    <w:p>
      <w:pPr>
        <w:pStyle w:val="Normal"/>
        <w:bidi w:val="0"/>
        <w:spacing w:before="0" w:after="0"/>
        <w:ind w:left="0" w:right="0" w:firstLine="567"/>
        <w:rPr/>
      </w:pPr>
      <w:r>
        <w:rPr/>
        <w:t>– </w:t>
      </w:r>
      <w:r>
        <w:rPr/>
        <w:t>Давайте мы заключим с вами соглашение, – парировал Ник. – Если вы забудете о моих женщинах, то я забуду о ваших мужчинах – только на сегодня.</w:t>
      </w:r>
    </w:p>
    <w:p>
      <w:pPr>
        <w:pStyle w:val="Normal"/>
        <w:bidi w:val="0"/>
        <w:spacing w:before="0" w:after="0"/>
        <w:ind w:left="0" w:right="0" w:firstLine="567"/>
        <w:rPr/>
      </w:pPr>
      <w:r>
        <w:rPr/>
        <w:t>– </w:t>
      </w:r>
      <w:r>
        <w:rPr/>
        <w:t>Что вы имеете в виду? – Ее тело напряглось, а разум призывал ее к осторожности. – Какие мужчины?</w:t>
      </w:r>
    </w:p>
    <w:p>
      <w:pPr>
        <w:pStyle w:val="Normal"/>
        <w:bidi w:val="0"/>
        <w:spacing w:before="0" w:after="0"/>
        <w:ind w:left="0" w:right="0" w:firstLine="567"/>
        <w:rPr/>
      </w:pPr>
      <w:r>
        <w:rPr/>
        <w:t>– </w:t>
      </w:r>
      <w:r>
        <w:rPr/>
        <w:t>Синьор Хартли, разумеется. – Ответ Ника был гладок, словно шелк. – Каких других мужчин я мог иметь в виду? На корабле я видел вас только в компании Джо, а он достаточно стар, чтобы быть вашим отцом. Он принадлежит к тому типу мужчин, с которыми ощущаете себя в безопасности, не так ли? Со мной вы чувствуете себя не в своей тарелке. Я возбуждаю ваше любопытство, но я также и пугаю вас.</w:t>
      </w:r>
    </w:p>
    <w:p>
      <w:pPr>
        <w:pStyle w:val="Normal"/>
        <w:bidi w:val="0"/>
        <w:spacing w:before="0" w:after="0"/>
        <w:ind w:left="0" w:right="0" w:firstLine="567"/>
        <w:rPr/>
      </w:pPr>
      <w:r>
        <w:rPr/>
        <w:t>– </w:t>
      </w:r>
      <w:r>
        <w:rPr/>
        <w:t>Надеюсь, я не такая дурочка, – с усмешкой промолвила Делла. – Но признаюсь, что вы непредсказуемы и утонченны. Это место правда принадлежит вашему кузену?</w:t>
      </w:r>
    </w:p>
    <w:p>
      <w:pPr>
        <w:pStyle w:val="Normal"/>
        <w:bidi w:val="0"/>
        <w:spacing w:before="0" w:after="0"/>
        <w:ind w:left="0" w:right="0" w:firstLine="567"/>
        <w:rPr/>
      </w:pPr>
      <w:r>
        <w:rPr/>
        <w:t>– </w:t>
      </w:r>
      <w:r>
        <w:rPr/>
        <w:t>Я никогда не вру, – протянул он. – Честно говоря, моя венецианская бабушка тоже живет здесь, так что после завтрака вы можете познакомиться с ней. Она очаровательная старушка, а так как она обожает музыку, то будет рада познакомиться с певицей.</w:t>
      </w:r>
    </w:p>
    <w:p>
      <w:pPr>
        <w:pStyle w:val="Normal"/>
        <w:bidi w:val="0"/>
        <w:spacing w:before="0" w:after="0"/>
        <w:ind w:left="0" w:right="0" w:firstLine="567"/>
        <w:rPr/>
      </w:pPr>
      <w:r>
        <w:rPr/>
        <w:t>– </w:t>
      </w:r>
      <w:r>
        <w:rPr/>
        <w:t>О, вы все это подстроили! – воскликнула Делла. – Я не верю, что вы внезапно решили заехать сюда…</w:t>
      </w:r>
    </w:p>
    <w:p>
      <w:pPr>
        <w:pStyle w:val="Normal"/>
        <w:bidi w:val="0"/>
        <w:spacing w:before="0" w:after="0"/>
        <w:ind w:left="0" w:right="0" w:firstLine="567"/>
        <w:rPr/>
      </w:pPr>
      <w:r>
        <w:rPr/>
        <w:t>– </w:t>
      </w:r>
      <w:r>
        <w:rPr/>
        <w:t>Уверяю вас, синьорина, мое решение было абсолютно внезапным. – Он оставил в покое цикламены и неожиданно схватил Деллу за левое плечо с таким видом, как будто едва сдерживал свой гнев. – Если вы желаете уехать не познакомившись с моим кузеном и бабушкой, то мы так и сделаем. Мне просто показалось, что ваше впечатление от Венеции было бы неполным, если бы вы не поговорили с людьми, которые прожили здесь всю свою жизнь.</w:t>
      </w:r>
    </w:p>
    <w:p>
      <w:pPr>
        <w:pStyle w:val="Normal"/>
        <w:bidi w:val="0"/>
        <w:spacing w:before="0" w:after="0"/>
        <w:ind w:left="0" w:right="0" w:firstLine="567"/>
        <w:rPr/>
      </w:pPr>
      <w:r>
        <w:rPr/>
        <w:t>– </w:t>
      </w:r>
      <w:r>
        <w:rPr/>
        <w:t>Вы правы! – со странной поспешностью покаялась Делла, так как все это время она чувствовала, что Ник хранит особые воспоминания о Венеции, и, возможно, ему не хотелось посещать это маленькое фамильное палаццо среди грациозных, но таких печальных кипарисов. – Я буду рада познакомиться с вашими родственниками, синьор.</w:t>
      </w:r>
    </w:p>
    <w:p>
      <w:pPr>
        <w:pStyle w:val="Normal"/>
        <w:bidi w:val="0"/>
        <w:spacing w:before="0" w:after="0"/>
        <w:ind w:left="0" w:right="0" w:firstLine="567"/>
        <w:rPr/>
      </w:pPr>
      <w:r>
        <w:rPr/>
        <w:t>– </w:t>
      </w:r>
      <w:r>
        <w:rPr/>
        <w:t>Вы уверены? – Он посмотрел на нее сверху вниз беспокойными темными глазами, освещавшими его тонкое лицо со шрамом на левой скуле. Лицо, которое говорило ей, а может, предупреждало, что внутри этого человека таятся глубокие страсти и его сущность напоминает бездонное штормовое море. – Вам не кажется, что я, словно Аид, увожу вас прочь от солнечного света?</w:t>
      </w:r>
    </w:p>
    <w:p>
      <w:pPr>
        <w:pStyle w:val="Normal"/>
        <w:bidi w:val="0"/>
        <w:spacing w:before="0" w:after="0"/>
        <w:ind w:left="0" w:right="0" w:firstLine="567"/>
        <w:rPr/>
      </w:pPr>
      <w:r>
        <w:rPr/>
        <w:t>– </w:t>
      </w:r>
      <w:r>
        <w:rPr/>
        <w:t>Немного, – призналась Делла, – но я не очень беспокоюсь, так как скоро вы меня отпустите.</w:t>
      </w:r>
    </w:p>
    <w:p>
      <w:pPr>
        <w:pStyle w:val="Normal"/>
        <w:bidi w:val="0"/>
        <w:spacing w:before="0" w:after="0"/>
        <w:ind w:left="0" w:right="0" w:firstLine="567"/>
        <w:rPr/>
      </w:pPr>
      <w:r>
        <w:rPr/>
        <w:t>– </w:t>
      </w:r>
      <w:r>
        <w:rPr/>
        <w:t>У нас с вами только один день, не так ли? А бедной Прозерпине пришлось целых шесть месяцев терпеть общество князя тьмы. – Сардоническая усмешка перекосила лицо Ника. – Интересно, какой бы вы стали, если бы провели шесть месяцев в моем обществе, – пожалуйста, не делайте таких напуганных глаз! Я ведь не прошу вас об этом, хотя должен признать, что провести подобным образом полгода мне представляется весьма занятным. Мы бы оба после этого были должным образом вознаграждены.</w:t>
      </w:r>
    </w:p>
    <w:p>
      <w:pPr>
        <w:pStyle w:val="Normal"/>
        <w:bidi w:val="0"/>
        <w:spacing w:before="0" w:after="0"/>
        <w:ind w:left="0" w:right="0" w:firstLine="567"/>
        <w:rPr/>
      </w:pPr>
      <w:r>
        <w:rPr/>
        <w:t>– </w:t>
      </w:r>
      <w:r>
        <w:rPr/>
        <w:t>В самом деле? – Делла отпрянула от него. – Вы говорите как настоящий распутник, словно на самом деле верите, что отношения между мужчиной и женщиной не могут тянуться более шести месяцев. Джо Хартли был женат двадцать два года, и его сердце было разбито, когда его Жена умерла.</w:t>
      </w:r>
    </w:p>
    <w:p>
      <w:pPr>
        <w:pStyle w:val="Normal"/>
        <w:bidi w:val="0"/>
        <w:spacing w:before="0" w:after="0"/>
        <w:ind w:left="0" w:right="0" w:firstLine="567"/>
        <w:rPr/>
      </w:pPr>
      <w:r>
        <w:rPr/>
        <w:t>– </w:t>
      </w:r>
      <w:r>
        <w:rPr/>
        <w:t>Добряку Джо повезло, что он нашел любовь, – заметил Ник, облокотившись о ствол дерева, так что листья стали отбрасывать причудливые тени на его тонкое лицо. Он сорвал листок и насмешливо провел им по губам. – Такая удача светит не каждому – возможно, это была награда за его добродетель, а?</w:t>
      </w:r>
    </w:p>
    <w:p>
      <w:pPr>
        <w:pStyle w:val="Normal"/>
        <w:bidi w:val="0"/>
        <w:spacing w:before="0" w:after="0"/>
        <w:ind w:left="0" w:right="0" w:firstLine="567"/>
        <w:rPr/>
      </w:pPr>
      <w:r>
        <w:rPr/>
        <w:t>– </w:t>
      </w:r>
      <w:r>
        <w:rPr/>
        <w:t>Какое циничное отношение! – упрекнула его Делла. – Неужели вы так испорчены, что даже не надеетесь на счастье?</w:t>
      </w:r>
    </w:p>
    <w:p>
      <w:pPr>
        <w:pStyle w:val="Normal"/>
        <w:bidi w:val="0"/>
        <w:spacing w:before="0" w:after="0"/>
        <w:ind w:left="0" w:right="0" w:firstLine="567"/>
        <w:rPr/>
      </w:pPr>
      <w:r>
        <w:rPr/>
        <w:t>– </w:t>
      </w:r>
      <w:r>
        <w:rPr/>
        <w:t>А что такое счастье? – спросил он. – Вы нашли его, Делла Нив? Вы что, прячете его в своем сердце, вместо того чтобы позволить ему светиться в ваших глазах?</w:t>
      </w:r>
    </w:p>
    <w:p>
      <w:pPr>
        <w:pStyle w:val="Normal"/>
        <w:bidi w:val="0"/>
        <w:spacing w:before="0" w:after="0"/>
        <w:ind w:left="0" w:right="0" w:firstLine="567"/>
        <w:rPr/>
      </w:pPr>
      <w:r>
        <w:rPr/>
        <w:t>– </w:t>
      </w:r>
      <w:r>
        <w:rPr/>
        <w:t>Что у меня в сердце, вас не касается, синьор.</w:t>
      </w:r>
    </w:p>
    <w:p>
      <w:pPr>
        <w:pStyle w:val="Normal"/>
        <w:bidi w:val="0"/>
        <w:spacing w:before="0" w:after="0"/>
        <w:ind w:left="0" w:right="0" w:firstLine="567"/>
        <w:rPr/>
      </w:pPr>
      <w:r>
        <w:rPr/>
        <w:t>– </w:t>
      </w:r>
      <w:r>
        <w:rPr/>
        <w:t>У вас свои секреты, а у меня свои, не так ли?</w:t>
      </w:r>
    </w:p>
    <w:p>
      <w:pPr>
        <w:pStyle w:val="Normal"/>
        <w:bidi w:val="0"/>
        <w:spacing w:before="0" w:after="0"/>
        <w:ind w:left="0" w:right="0" w:firstLine="567"/>
        <w:rPr/>
      </w:pPr>
      <w:r>
        <w:rPr/>
        <w:t>– </w:t>
      </w:r>
      <w:r>
        <w:rPr/>
        <w:t>Совершенно верно, – улыбнулась она, – но не секрет, что я хочу есть.</w:t>
      </w:r>
    </w:p>
    <w:p>
      <w:pPr>
        <w:pStyle w:val="Normal"/>
        <w:bidi w:val="0"/>
        <w:spacing w:before="0" w:after="0"/>
        <w:ind w:left="0" w:right="0" w:firstLine="567"/>
        <w:rPr/>
      </w:pPr>
      <w:r>
        <w:rPr/>
        <w:t>– </w:t>
      </w:r>
      <w:r>
        <w:rPr/>
        <w:t>Бедное голодное дитя! – Он отбросил листок кипариса и взял ее за руку. – Тогда пойдемте знакомиться с ароматной пиццей, которую никто так не готовит, как Анджело.</w:t>
      </w:r>
    </w:p>
    <w:p>
      <w:pPr>
        <w:pStyle w:val="Normal"/>
        <w:bidi w:val="0"/>
        <w:spacing w:before="0" w:after="0"/>
        <w:ind w:left="0" w:right="0" w:firstLine="567"/>
        <w:rPr/>
      </w:pPr>
      <w:r>
        <w:rPr/>
        <w:t>Они пошли к палаццо, и Делла особенно остро чувствовала, как пальцы Ника держат ее левую руку, ведь если бы она носила кольцо Марша, то ее бы не было здесь сейчас и она не вдыхала бы ароматы розмарина и жимолости. Когда они подошли к входу, Делла почувствовала, что ее сердце забилось сильнее, как будто, войдя в этот дом, она узнает Ника с той стороны, с которой ей, возможно, лучше было бы его не знать.</w:t>
      </w:r>
    </w:p>
    <w:p>
      <w:pPr>
        <w:pStyle w:val="Normal"/>
        <w:bidi w:val="0"/>
        <w:spacing w:before="0" w:after="0"/>
        <w:ind w:left="0" w:right="0" w:firstLine="567"/>
        <w:rPr/>
      </w:pPr>
      <w:r>
        <w:rPr/>
        <w:t>Они вошли в большую кухню с полом, выложенным красной плиткой, высокими белыми стенами и перекрещивающимися балками на потолке. В огромном кухонном шкафу висела сверкающая медная посуда, а вдоль одной из стен размещался целый ряд печек, в которых мерцал пылающий уголь. В середине кухни стоял большой выскобленный стол, и на нем громоздились горы овощей, готовых к нарезке. Все это создавало впечатление безупречного, хорошо налаженного хозяйства. Внезапно угловая дверь растворилась, и из глубин кладовки показался смуглый лысый мужчина в фартуке с мешком муки руках.</w:t>
      </w:r>
    </w:p>
    <w:p>
      <w:pPr>
        <w:pStyle w:val="Normal"/>
        <w:bidi w:val="0"/>
        <w:spacing w:before="0" w:after="0"/>
        <w:ind w:left="0" w:right="0" w:firstLine="567"/>
        <w:rPr/>
      </w:pPr>
      <w:r>
        <w:rPr/>
        <w:t>– </w:t>
      </w:r>
      <w:r>
        <w:rPr/>
        <w:t>Анджело! – позвал Ник.</w:t>
      </w:r>
    </w:p>
    <w:p>
      <w:pPr>
        <w:pStyle w:val="Normal"/>
        <w:bidi w:val="0"/>
        <w:spacing w:before="0" w:after="0"/>
        <w:ind w:left="0" w:right="0" w:firstLine="567"/>
        <w:rPr/>
      </w:pPr>
      <w:r>
        <w:rPr/>
        <w:t>Сначала он не заметил двоих людей, вторгшихся на его кухню, но, когда Ник произнес его имя, Анджело посмотрел на него с таким изумлением, что Делла сразу поняла, как давно они не виделись.</w:t>
      </w:r>
    </w:p>
    <w:p>
      <w:pPr>
        <w:pStyle w:val="Normal"/>
        <w:bidi w:val="0"/>
        <w:spacing w:before="0" w:after="0"/>
        <w:ind w:left="0" w:right="0" w:firstLine="567"/>
        <w:rPr/>
      </w:pPr>
      <w:r>
        <w:rPr/>
        <w:t>– </w:t>
      </w:r>
      <w:r>
        <w:rPr/>
        <w:t>Это ты, Ник? – Анджело уронил мешок с мукой на стол, и белая пленка покрыла горы перца, помидоров, лука и моркови. – Я не верю своим глазам – это было так давно, Никколо! Годы!</w:t>
      </w:r>
    </w:p>
    <w:p>
      <w:pPr>
        <w:pStyle w:val="Normal"/>
        <w:bidi w:val="0"/>
        <w:spacing w:before="0" w:after="0"/>
        <w:ind w:left="0" w:right="0" w:firstLine="567"/>
        <w:rPr/>
      </w:pPr>
      <w:r>
        <w:rPr/>
        <w:t>– </w:t>
      </w:r>
      <w:r>
        <w:rPr/>
        <w:t>Шесть лет, если быть точным, Анджело.</w:t>
      </w:r>
    </w:p>
    <w:p>
      <w:pPr>
        <w:pStyle w:val="Normal"/>
        <w:bidi w:val="0"/>
        <w:spacing w:before="0" w:after="0"/>
        <w:ind w:left="0" w:right="0" w:firstLine="567"/>
        <w:rPr/>
      </w:pPr>
      <w:r>
        <w:rPr/>
        <w:t>На кухне воцарилось неловкое молчание. Делла видела, как в темных глазах Анджело упрек борется с нежностью. Но затем, словно отбросив сомнения, он подбежал к Нику и сжал его плечи.</w:t>
      </w:r>
    </w:p>
    <w:p>
      <w:pPr>
        <w:pStyle w:val="Normal"/>
        <w:bidi w:val="0"/>
        <w:spacing w:before="0" w:after="0"/>
        <w:ind w:left="0" w:right="0" w:firstLine="567"/>
        <w:rPr/>
      </w:pPr>
      <w:r>
        <w:rPr/>
        <w:t>– </w:t>
      </w:r>
      <w:r>
        <w:rPr/>
        <w:t>Как хорошо, mio!</w:t>
      </w:r>
      <w:r>
        <w:rPr>
          <w:rStyle w:val="FootnoteAnchor"/>
        </w:rPr>
        <w:footnoteReference w:id="12"/>
      </w:r>
      <w:r>
        <w:rPr/>
        <w:t xml:space="preserve"> Как хорошо, что ты снова здесь! А ты неплохо выглядишь, хотя и похож на тощего и голодного тосканского волка.</w:t>
      </w:r>
    </w:p>
    <w:p>
      <w:pPr>
        <w:pStyle w:val="Normal"/>
        <w:bidi w:val="0"/>
        <w:spacing w:before="0" w:after="0"/>
        <w:ind w:left="0" w:right="0" w:firstLine="567"/>
        <w:rPr/>
      </w:pPr>
      <w:r>
        <w:rPr/>
        <w:t>Ник схватил Анджело за плечи и рассмеялся надтреснутым смехом:</w:t>
      </w:r>
    </w:p>
    <w:p>
      <w:pPr>
        <w:pStyle w:val="Normal"/>
        <w:bidi w:val="0"/>
        <w:spacing w:before="0" w:after="0"/>
        <w:ind w:left="0" w:right="0" w:firstLine="567"/>
        <w:rPr/>
      </w:pPr>
      <w:r>
        <w:rPr/>
        <w:t>– </w:t>
      </w:r>
      <w:r>
        <w:rPr/>
        <w:t>А ты выглядишь так, будто вовсю наслаждаешься собственной стряпней, старина. Бабушка пишет мне время от времени о том, как идут дела. Я ужасно рад, что твое кафе имеет такой – успех.</w:t>
      </w:r>
    </w:p>
    <w:p>
      <w:pPr>
        <w:pStyle w:val="Normal"/>
        <w:bidi w:val="0"/>
        <w:spacing w:before="0" w:after="0"/>
        <w:ind w:left="0" w:right="0" w:firstLine="567"/>
        <w:rPr/>
      </w:pPr>
      <w:r>
        <w:rPr/>
        <w:t>– </w:t>
      </w:r>
      <w:r>
        <w:rPr/>
        <w:t>Я всегда был уверен в успехе. – Анджело подкупающе улыбнулся. – А ты, Никколо? Ты нашел себе занятие по вкусу и по деньгам?</w:t>
      </w:r>
    </w:p>
    <w:p>
      <w:pPr>
        <w:pStyle w:val="Normal"/>
        <w:bidi w:val="0"/>
        <w:spacing w:before="0" w:after="0"/>
        <w:ind w:left="0" w:right="0" w:firstLine="567"/>
        <w:rPr/>
      </w:pPr>
      <w:r>
        <w:rPr/>
        <w:t>– </w:t>
      </w:r>
      <w:r>
        <w:rPr/>
        <w:t>Именно так. – Улыбка Ника вновь приняла сардонический оттенок, и он обернулся к Делле, чтобы представить ее кузену. – Анджело, это синьорина Делла Нив, очаровательная оперная звезда, которая путешествует вместе со мной на корабле.</w:t>
      </w:r>
    </w:p>
    <w:p>
      <w:pPr>
        <w:pStyle w:val="Normal"/>
        <w:bidi w:val="0"/>
        <w:spacing w:before="0" w:after="0"/>
        <w:ind w:left="0" w:right="0" w:firstLine="567"/>
        <w:rPr/>
      </w:pPr>
      <w:r>
        <w:rPr/>
        <w:t>– </w:t>
      </w:r>
      <w:r>
        <w:rPr/>
        <w:t>Счастлив познакомиться с вами, синьорина. – Анджело взял ее за руку и сразу же заговорил по-английски. Очевидно, ее внешность подсказала ему, из какой она страны. – Я большой поклонник оперы и хожу туда каждый раз, когда находится свободное время. Вы когда-нибудь пели в Венеции, мисс Нив?</w:t>
      </w:r>
    </w:p>
    <w:p>
      <w:pPr>
        <w:pStyle w:val="Normal"/>
        <w:bidi w:val="0"/>
        <w:spacing w:before="0" w:after="0"/>
        <w:ind w:left="0" w:right="0" w:firstLine="567"/>
        <w:rPr/>
      </w:pPr>
      <w:r>
        <w:rPr/>
        <w:t>– </w:t>
      </w:r>
      <w:r>
        <w:rPr/>
        <w:t>Нет, синьор. – Она непринужденно улыбнулась Анджело, не чувствуя при этом напряжения, подобного тому, которое она испытывала с Ником. – Это мой первый визит в Венецию, но, я думаю, было бы восхитительно спеть здесь. Я слышала, что венецианцы – большие поклонники музыки и сами обладают прекрасными голосами. Вряд ли стоит упоминать, что я пела с итальянскими тенорами в «Богеме» и «Мадам Баттерфляй» и получила исключительное удовольствие. У них природное чувство гармонии.</w:t>
      </w:r>
    </w:p>
    <w:p>
      <w:pPr>
        <w:pStyle w:val="Normal"/>
        <w:bidi w:val="0"/>
        <w:spacing w:before="0" w:after="0"/>
        <w:ind w:left="0" w:right="0" w:firstLine="567"/>
        <w:rPr/>
      </w:pPr>
      <w:r>
        <w:rPr/>
        <w:t>– </w:t>
      </w:r>
      <w:r>
        <w:rPr/>
        <w:t>Вы так добры, синьорина. – Анджело поднес ее руку к губам и поцеловал кончики ее пальцев, и Делла заметила, что его взгляд задержался на ее левой руке, как будто он раздумывал, скрываются ли за этим внезапным появлением Ника с одинокой молодой девушкой какие-нибудь серьезные намерения.</w:t>
      </w:r>
    </w:p>
    <w:p>
      <w:pPr>
        <w:pStyle w:val="Normal"/>
        <w:bidi w:val="0"/>
        <w:spacing w:before="0" w:after="0"/>
        <w:ind w:left="0" w:right="0" w:firstLine="567"/>
        <w:rPr/>
      </w:pPr>
      <w:r>
        <w:rPr/>
        <w:t>Этот любопытный взгляд, должно быть, не ускользнул от внимания Ника, так как он быстро сказал:</w:t>
      </w:r>
    </w:p>
    <w:p>
      <w:pPr>
        <w:pStyle w:val="Normal"/>
        <w:bidi w:val="0"/>
        <w:spacing w:before="0" w:after="0"/>
        <w:ind w:left="0" w:right="0" w:firstLine="567"/>
        <w:rPr/>
      </w:pPr>
      <w:r>
        <w:rPr/>
        <w:t>– </w:t>
      </w:r>
      <w:r>
        <w:rPr/>
        <w:t>Мы умираем от голода, Анджело. Как мило будет с твоей стороны, если ты приготовишь нам какую-нибудь пиццу – может, с грибами? Не забудь также кофейник с твоим изумительным кофе. Эти шесть лет не смогли заставить меня забыть твой кофе.</w:t>
      </w:r>
    </w:p>
    <w:p>
      <w:pPr>
        <w:pStyle w:val="Normal"/>
        <w:bidi w:val="0"/>
        <w:spacing w:before="0" w:after="0"/>
        <w:ind w:left="0" w:right="0" w:firstLine="567"/>
        <w:rPr/>
      </w:pPr>
      <w:r>
        <w:rPr/>
        <w:t>Кузен бросил на него оценивающий взгляд, и Делла догадалась, что за время разлуки в Нике произошли неуловимые перемены. Возможно, это были тонкие морщинки возле глаз, которых не было, когда он уезжал, или его циничный тон, или его космополитичный вид. Этим красноречивым взглядом Анджело дал понять, что его кузен возвратился в дом своей бабушки другим человеком. Повесой, растратившим время и деньги в больших городах, который вдруг почувствовал, что изголодался по семейным привязанностям.</w:t>
      </w:r>
    </w:p>
    <w:p>
      <w:pPr>
        <w:pStyle w:val="Normal"/>
        <w:bidi w:val="0"/>
        <w:spacing w:before="0" w:after="0"/>
        <w:ind w:left="0" w:right="0" w:firstLine="567"/>
        <w:rPr/>
      </w:pPr>
      <w:r>
        <w:rPr/>
        <w:t>– </w:t>
      </w:r>
      <w:r>
        <w:rPr/>
        <w:t>Пройдите, пожалуйста, в зал, – улыбнулся Анджело, – а затем я приготовлю вам большой завтрак. Я уверен, что синьорина предпочтет ожидать в комфорте, пока я буду стучать сковородками и расплескивать жир.</w:t>
      </w:r>
    </w:p>
    <w:p>
      <w:pPr>
        <w:pStyle w:val="Normal"/>
        <w:bidi w:val="0"/>
        <w:spacing w:before="0" w:after="0"/>
        <w:ind w:left="0" w:right="0" w:firstLine="567"/>
        <w:rPr/>
      </w:pPr>
      <w:r>
        <w:rPr/>
        <w:t>Комната, в которую он их проводил, была так пронизана духом Возрождения, что в следующие десять минут Делла с восхищением рассматривала потолок, расписанный Беллини, венецианские зеркала с завитками и канделябры из цветного стекла. По обеим сторонам высоких окон висели портьеры, стянутые толстыми шелковыми шнурами. Огромные картины Веронезе украшали стены этой комнаты. Над очагом Делла увидела герб с изображением грифона. На гербе была также латинская фраза, которую Делла не смогла перевести, поэтому она с выжидательной улыбкой повернулась к Нику.</w:t>
      </w:r>
    </w:p>
    <w:p>
      <w:pPr>
        <w:pStyle w:val="Normal"/>
        <w:bidi w:val="0"/>
        <w:spacing w:before="0" w:after="0"/>
        <w:ind w:left="0" w:right="0" w:firstLine="567"/>
        <w:rPr/>
      </w:pPr>
      <w:r>
        <w:rPr/>
        <w:t>– </w:t>
      </w:r>
      <w:r>
        <w:rPr/>
        <w:t>Мы завоевываем, а затем защищаем, – пробормотал он, заглядывая в ее глаза. – Полагаю, вы уже догадались, что в нашей семье я заблудшая овца?</w:t>
      </w:r>
    </w:p>
    <w:p>
      <w:pPr>
        <w:pStyle w:val="Normal"/>
        <w:bidi w:val="0"/>
        <w:spacing w:before="0" w:after="0"/>
        <w:ind w:left="0" w:right="0" w:firstLine="567"/>
        <w:rPr/>
      </w:pPr>
      <w:r>
        <w:rPr/>
        <w:t>– </w:t>
      </w:r>
      <w:r>
        <w:rPr/>
        <w:t>Да, – искренне ответила Делла. – Я знала еще до того, как увидела вас рядом с Анджело, что в вас совсем нет сострадания. Вам подходит девиз семьи Франквила… вы завоевываете жизнь, а затем защищаете свою независимость.</w:t>
      </w:r>
    </w:p>
    <w:p>
      <w:pPr>
        <w:pStyle w:val="Normal"/>
        <w:bidi w:val="0"/>
        <w:spacing w:before="0" w:after="0"/>
        <w:ind w:left="0" w:right="0" w:firstLine="567"/>
        <w:rPr/>
      </w:pPr>
      <w:r>
        <w:rPr/>
        <w:t>– </w:t>
      </w:r>
      <w:r>
        <w:rPr/>
        <w:t>Клянусь Мадонной, – Ник оперся плечом о каменные завитки камина, небрежно засунув руки в карманы своего безупречного льняного костюма, – вы одна из самых красноречивых молодых женщин, которых я когда-либо встречал! Мне кажется, что вам вряд ли понравилось бы оказаться во власти такого человека, как я. Ведь я не добряк Джо и не ангельский Анджело, а?</w:t>
      </w:r>
    </w:p>
    <w:p>
      <w:pPr>
        <w:pStyle w:val="Normal"/>
        <w:bidi w:val="0"/>
        <w:spacing w:before="0" w:after="0"/>
        <w:ind w:left="0" w:right="0" w:firstLine="567"/>
        <w:rPr/>
      </w:pPr>
      <w:r>
        <w:rPr/>
        <w:t>Ее рассмешило это сравнение.</w:t>
      </w:r>
    </w:p>
    <w:p>
      <w:pPr>
        <w:pStyle w:val="Normal"/>
        <w:bidi w:val="0"/>
        <w:spacing w:before="0" w:after="0"/>
        <w:ind w:left="0" w:right="0" w:firstLine="567"/>
        <w:rPr/>
      </w:pPr>
      <w:r>
        <w:rPr/>
        <w:t>– </w:t>
      </w:r>
      <w:r>
        <w:rPr/>
        <w:t>Вы нераскаявшийся Николас Франквила.</w:t>
      </w:r>
    </w:p>
    <w:p>
      <w:pPr>
        <w:pStyle w:val="Normal"/>
        <w:bidi w:val="0"/>
        <w:spacing w:before="0" w:after="0"/>
        <w:ind w:left="0" w:right="0" w:firstLine="567"/>
        <w:rPr/>
      </w:pPr>
      <w:r>
        <w:rPr/>
        <w:t>– </w:t>
      </w:r>
      <w:r>
        <w:rPr/>
        <w:t>Бесстыдный негодяй, не так ли?</w:t>
      </w:r>
    </w:p>
    <w:p>
      <w:pPr>
        <w:pStyle w:val="Normal"/>
        <w:bidi w:val="0"/>
        <w:spacing w:before="0" w:after="0"/>
        <w:ind w:left="0" w:right="0" w:firstLine="567"/>
        <w:rPr/>
      </w:pPr>
      <w:r>
        <w:rPr/>
        <w:t>– </w:t>
      </w:r>
      <w:r>
        <w:rPr/>
        <w:t>Негодяй, это точно. – Она повернулась, чтобы рассмотреть одну из картин, но перед глазами у нее стоял Ник, уверенный в своей мужской силе и прямолинейный, с тонкой, изящной фигурой и безжалостным сердцем. Рожденный таким или ставший таким в силу неведомых обстоятельств, которые глубоко поразили его.</w:t>
      </w:r>
    </w:p>
    <w:p>
      <w:pPr>
        <w:pStyle w:val="Normal"/>
        <w:bidi w:val="0"/>
        <w:spacing w:before="0" w:after="0"/>
        <w:ind w:left="0" w:right="0" w:firstLine="567"/>
        <w:rPr/>
      </w:pPr>
      <w:r>
        <w:rPr/>
        <w:t>– </w:t>
      </w:r>
      <w:r>
        <w:rPr/>
        <w:t>Ник, под каким знаком вы родились? – вдруг спросила она.</w:t>
      </w:r>
    </w:p>
    <w:p>
      <w:pPr>
        <w:pStyle w:val="Normal"/>
        <w:bidi w:val="0"/>
        <w:spacing w:before="0" w:after="0"/>
        <w:ind w:left="0" w:right="0" w:firstLine="567"/>
        <w:rPr/>
      </w:pPr>
      <w:r>
        <w:rPr/>
        <w:t>– </w:t>
      </w:r>
      <w:r>
        <w:rPr/>
        <w:t>Неужели это вам необходимо, чтобы переварить ваш завтрак?</w:t>
      </w:r>
    </w:p>
    <w:p>
      <w:pPr>
        <w:pStyle w:val="Normal"/>
        <w:bidi w:val="0"/>
        <w:spacing w:before="0" w:after="0"/>
        <w:ind w:left="0" w:right="0" w:firstLine="567"/>
        <w:rPr/>
      </w:pPr>
      <w:r>
        <w:rPr/>
        <w:t>– </w:t>
      </w:r>
      <w:r>
        <w:rPr/>
        <w:t>Мне просто интересно, синьор, может, я немного суеверна.</w:t>
      </w:r>
    </w:p>
    <w:p>
      <w:pPr>
        <w:pStyle w:val="Normal"/>
        <w:bidi w:val="0"/>
        <w:spacing w:before="0" w:after="0"/>
        <w:ind w:left="0" w:right="0" w:firstLine="567"/>
        <w:rPr/>
      </w:pPr>
      <w:r>
        <w:rPr/>
        <w:t>– </w:t>
      </w:r>
      <w:r>
        <w:rPr/>
        <w:t>Так, значит, в этой ледяной Делле Нив, с таким холодным сердцем, есть остатки язычества?</w:t>
      </w:r>
    </w:p>
    <w:p>
      <w:pPr>
        <w:pStyle w:val="Normal"/>
        <w:bidi w:val="0"/>
        <w:spacing w:before="0" w:after="0"/>
        <w:ind w:left="0" w:right="0" w:firstLine="567"/>
        <w:rPr/>
      </w:pPr>
      <w:r>
        <w:rPr/>
        <w:t>– </w:t>
      </w:r>
      <w:r>
        <w:rPr/>
        <w:t>Остатки язычества можно заметить у всех, – возразила она. – Я не считаю, что сильно отличаюсь от той Долли Нив, которой дали другое имя.</w:t>
      </w:r>
    </w:p>
    <w:p>
      <w:pPr>
        <w:pStyle w:val="Normal"/>
        <w:bidi w:val="0"/>
        <w:spacing w:before="0" w:after="0"/>
        <w:ind w:left="0" w:right="0" w:firstLine="567"/>
        <w:rPr/>
      </w:pPr>
      <w:r>
        <w:rPr/>
        <w:t>– </w:t>
      </w:r>
      <w:r>
        <w:rPr/>
        <w:t>А ваша личность тоже стала другой? – спросил Ник. Тон его голоса изменился, вместо насмешки в нем звучал металл.</w:t>
      </w:r>
    </w:p>
    <w:p>
      <w:pPr>
        <w:pStyle w:val="Normal"/>
        <w:bidi w:val="0"/>
        <w:spacing w:before="0" w:after="0"/>
        <w:ind w:left="0" w:right="0" w:firstLine="567"/>
        <w:rPr/>
      </w:pPr>
      <w:r>
        <w:rPr/>
        <w:t>Делла чувствовала, как его голос режет ей нервы. Она знала, что под своей учтивостью Ник скрывает неподдельный интерес к ней и что он достаточно умен, чтобы разгадать ее секрет, если он того пожелает. Она слышала биение своего сердца и осознавала, что почти готова назвать имя Марша. Все-таки она и Марш были связаны друг с другом неразрывными узами. Узами, которые запрещали ей обращать внимание на других мужчин, и особенно это касалось мужчин, считавших женщин всего лишь куклами, предназначенными для забавы.</w:t>
      </w:r>
    </w:p>
    <w:p>
      <w:pPr>
        <w:pStyle w:val="Normal"/>
        <w:bidi w:val="0"/>
        <w:spacing w:before="0" w:after="0"/>
        <w:ind w:left="0" w:right="0" w:firstLine="567"/>
        <w:rPr/>
      </w:pPr>
      <w:r>
        <w:rPr/>
        <w:t>И все же она ничего не сказала о Марше и вновь скользнула в этот запретный лабиринт, в котором Ник преследовал ее, но никогда не мог поймать.</w:t>
      </w:r>
    </w:p>
    <w:p>
      <w:pPr>
        <w:pStyle w:val="Normal"/>
        <w:bidi w:val="0"/>
        <w:spacing w:before="0" w:after="0"/>
        <w:ind w:left="0" w:right="0" w:firstLine="567"/>
        <w:rPr/>
      </w:pPr>
      <w:r>
        <w:rPr/>
        <w:t>– </w:t>
      </w:r>
      <w:r>
        <w:rPr/>
        <w:t>Наш знак зодиака имеет огромное влияние на нашу личность, – произнесла она, – по крайней мере, я в это верю.</w:t>
      </w:r>
    </w:p>
    <w:p>
      <w:pPr>
        <w:pStyle w:val="Normal"/>
        <w:bidi w:val="0"/>
        <w:spacing w:before="0" w:after="0"/>
        <w:ind w:left="0" w:right="0" w:firstLine="567"/>
        <w:rPr/>
      </w:pPr>
      <w:r>
        <w:rPr/>
        <w:t>– </w:t>
      </w:r>
      <w:r>
        <w:rPr/>
        <w:t>А кто я такой, чтобы разрушать веру прекрасной девушки! – усмехнулся он. – Я родился под знаком Близнецов.</w:t>
      </w:r>
    </w:p>
    <w:p>
      <w:pPr>
        <w:pStyle w:val="Normal"/>
        <w:bidi w:val="0"/>
        <w:spacing w:before="0" w:after="0"/>
        <w:ind w:left="0" w:right="0" w:firstLine="567"/>
        <w:rPr/>
      </w:pPr>
      <w:r>
        <w:rPr/>
        <w:t>– </w:t>
      </w:r>
      <w:r>
        <w:rPr/>
        <w:t>Божественные близнецы, – сказала Делла. – Ангел и дьявол в одном человеке.</w:t>
      </w:r>
    </w:p>
    <w:p>
      <w:pPr>
        <w:pStyle w:val="Normal"/>
        <w:bidi w:val="0"/>
        <w:spacing w:before="0" w:after="0"/>
        <w:ind w:left="0" w:right="0" w:firstLine="567"/>
        <w:rPr/>
      </w:pPr>
      <w:r>
        <w:rPr/>
        <w:t>– </w:t>
      </w:r>
      <w:r>
        <w:rPr/>
        <w:t>А теперь вы станете спрашивать себя, был ли я раньше ангелом. – Он с бесстыдным удовольствием разглядывал ее. – Вы еще во многом невинны, но я уже давным-давно перерос мое ангельское детство. Ник – мое имя, дьявол – моя сущность, и вы это знаете, поэтому не обманывайте себя. Моя заблудшая душа вернулась домой только на один день.</w:t>
      </w:r>
    </w:p>
    <w:p>
      <w:pPr>
        <w:pStyle w:val="Normal"/>
        <w:bidi w:val="0"/>
        <w:spacing w:before="0" w:after="0"/>
        <w:ind w:left="0" w:right="0" w:firstLine="567"/>
        <w:rPr/>
      </w:pPr>
      <w:r>
        <w:rPr/>
        <w:t>– </w:t>
      </w:r>
      <w:r>
        <w:rPr/>
        <w:t>Я слышала, Ник, что человек должен совершить грех, перед тем как он осмелится стать ангелом.</w:t>
      </w:r>
    </w:p>
    <w:p>
      <w:pPr>
        <w:pStyle w:val="Normal"/>
        <w:bidi w:val="0"/>
        <w:spacing w:before="0" w:after="0"/>
        <w:ind w:left="0" w:right="0" w:firstLine="567"/>
        <w:rPr/>
      </w:pPr>
      <w:r>
        <w:rPr/>
        <w:t>– </w:t>
      </w:r>
      <w:r>
        <w:rPr/>
        <w:t>Вы имеете в виду, что я совершил грех и вам известно об этом?</w:t>
      </w:r>
    </w:p>
    <w:p>
      <w:pPr>
        <w:pStyle w:val="Normal"/>
        <w:bidi w:val="0"/>
        <w:spacing w:before="0" w:after="0"/>
        <w:ind w:left="0" w:right="0" w:firstLine="567"/>
        <w:rPr/>
      </w:pPr>
      <w:r>
        <w:rPr/>
        <w:t>– </w:t>
      </w:r>
      <w:r>
        <w:rPr/>
        <w:t>Я… я чувствую это.</w:t>
      </w:r>
    </w:p>
    <w:p>
      <w:pPr>
        <w:pStyle w:val="Normal"/>
        <w:bidi w:val="0"/>
        <w:spacing w:before="0" w:after="0"/>
        <w:ind w:left="0" w:right="0" w:firstLine="567"/>
        <w:rPr/>
      </w:pPr>
      <w:r>
        <w:rPr/>
        <w:t>Делла испугалась встретиться с ним взглядом и, бросив свою соломенную шляпку на стул, подошла к висевшему на стене зеркалу, чтобы поправить прическу. Лицо в зеркале было печальным. Его молодость и чистоту подчеркивала венецианская рама, украшенная цветами и крошечными золотыми купидонами. В широко расставленных глазах таились голубые тени и зеленые огоньки тревоги, губы дрожали. Деллу поразило, что она выглядела такой беззащитной. Она, воспитанница заботливого Марша, была так одинока здесь, в Венеции, городе потерянных мечтаний.</w:t>
      </w:r>
    </w:p>
    <w:p>
      <w:pPr>
        <w:pStyle w:val="Normal"/>
        <w:bidi w:val="0"/>
        <w:spacing w:before="0" w:after="0"/>
        <w:ind w:left="0" w:right="0" w:firstLine="567"/>
        <w:rPr/>
      </w:pPr>
      <w:r>
        <w:rPr/>
        <w:t>– </w:t>
      </w:r>
      <w:r>
        <w:rPr/>
        <w:t>Какое чудесное старинное зеркало! – Ее внутреннее напряжение отозвалось в ее голосе, звучавшем резко и неестественно. Может, ей нужно быть непринужденной и веселой, как Камилла? Ведь такие женщины забавляли Ника, но очень скоро он уставал от них, а Делле хотелось, чтобы она утомила его и он оставил ее беззаботно, безжалостно, как оставлял других женщин. Она захотела испытать его жестокость до того, как узнает его ласку. – В этом палаццо хорошо смотрятся музейные вещи, – продолжала она с отчаянной веселостью. – Неудивительно, что туристы стремятся сюда, чтобы пообедать под настоящим потолком работы Беллини, в окружении произведений итальянской живописи.</w:t>
      </w:r>
    </w:p>
    <w:p>
      <w:pPr>
        <w:pStyle w:val="Normal"/>
        <w:bidi w:val="0"/>
        <w:spacing w:before="0" w:after="0"/>
        <w:ind w:left="0" w:right="0" w:firstLine="567"/>
        <w:rPr/>
      </w:pPr>
      <w:r>
        <w:rPr/>
        <w:t>– </w:t>
      </w:r>
      <w:r>
        <w:rPr/>
        <w:t>Нам нужно искусство, чтобы не страдать от жизни, – процитировал Ник. – Может, было бы лучше, если бы вы оставались произведением искусства, Делла Нив, вместо того чтобы быть раздавленной страстями мужчины.</w:t>
      </w:r>
    </w:p>
    <w:p>
      <w:pPr>
        <w:pStyle w:val="Normal"/>
        <w:bidi w:val="0"/>
        <w:spacing w:before="0" w:after="0"/>
        <w:ind w:left="0" w:right="0" w:firstLine="567"/>
        <w:rPr/>
      </w:pPr>
      <w:r>
        <w:rPr/>
        <w:t>– </w:t>
      </w:r>
      <w:r>
        <w:rPr/>
        <w:t>Лучше искусство, чем искусные поцелуи негодяя, – ответила она. – Я думаю, что, не имея талантов и возможностей вашего кузена, вы гордитесь победами над женщинами… пока это вам не наскучит. Повар, художник или певец – каждый может что-то показать как плод своих усилий, создать что-то новое, но женщины, после того как вы одержали над ними победу, все кажутся вам на одно лицо.</w:t>
      </w:r>
    </w:p>
    <w:p>
      <w:pPr>
        <w:pStyle w:val="Normal"/>
        <w:bidi w:val="0"/>
        <w:spacing w:before="0" w:after="0"/>
        <w:ind w:left="0" w:right="0" w:firstLine="567"/>
        <w:rPr/>
      </w:pPr>
      <w:r>
        <w:rPr/>
        <w:t>– </w:t>
      </w:r>
      <w:r>
        <w:rPr/>
        <w:t>Не приглашаете ли вы меня попробовать найти в вас что-то другое?..</w:t>
      </w:r>
    </w:p>
    <w:p>
      <w:pPr>
        <w:pStyle w:val="Normal"/>
        <w:bidi w:val="0"/>
        <w:spacing w:before="0" w:after="0"/>
        <w:ind w:left="0" w:right="0" w:firstLine="567"/>
        <w:rPr/>
      </w:pPr>
      <w:r>
        <w:rPr/>
        <w:t>Он сделал шаг в ее сторону, но тут дверь распахнулась и появился Анджело с нагруженным подносом в руках. Насмешливость Ника сразу же исчезла, сменившись учтивостью.</w:t>
      </w:r>
    </w:p>
    <w:p>
      <w:pPr>
        <w:pStyle w:val="Normal"/>
        <w:bidi w:val="0"/>
        <w:spacing w:before="0" w:after="0"/>
        <w:ind w:left="0" w:right="0" w:firstLine="567"/>
        <w:rPr/>
      </w:pPr>
      <w:r>
        <w:rPr/>
        <w:t>– </w:t>
      </w:r>
      <w:r>
        <w:rPr/>
        <w:t>Ах, завтрак! Что за аромат… он способен растопить сердце дьявола!</w:t>
      </w:r>
    </w:p>
    <w:p>
      <w:pPr>
        <w:pStyle w:val="Normal"/>
        <w:bidi w:val="0"/>
        <w:spacing w:before="0" w:after="0"/>
        <w:ind w:left="0" w:right="0" w:firstLine="567"/>
        <w:rPr/>
      </w:pPr>
      <w:r>
        <w:rPr/>
        <w:t>Бросив любопытный взгляд на Деллу, Анджело опустил поднос на один из круглых столиков и начал уставлять его тарелками с горячей золотистой пиццей, крохотными грибочками, толстыми ломтями копченой ветчины, фаршированными яйцами, темным свежевыпеченным хлебом и дымящейся спаржей, политой растопленным маслом.</w:t>
      </w:r>
    </w:p>
    <w:p>
      <w:pPr>
        <w:pStyle w:val="Normal"/>
        <w:bidi w:val="0"/>
        <w:spacing w:before="0" w:after="0"/>
        <w:ind w:left="0" w:right="0" w:firstLine="567"/>
        <w:rPr/>
      </w:pPr>
      <w:r>
        <w:rPr/>
        <w:t>– </w:t>
      </w:r>
      <w:r>
        <w:rPr/>
        <w:t>Быстро садитесь и начинайте есть, пока все еще такое красивое и горячее, – сказал он. – Я принесу кофе и выпью с вами чашечку, если не возражаете?</w:t>
      </w:r>
    </w:p>
    <w:p>
      <w:pPr>
        <w:pStyle w:val="Normal"/>
        <w:bidi w:val="0"/>
        <w:spacing w:before="0" w:after="0"/>
        <w:ind w:left="0" w:right="0" w:firstLine="567"/>
        <w:rPr/>
      </w:pPr>
      <w:r>
        <w:rPr/>
        <w:t>– </w:t>
      </w:r>
      <w:r>
        <w:rPr/>
        <w:t>Это будет прекрасно, старина. – Отодвигая стул для Деллы, Ник был сама невинность. – Нам о многом нужно поговорить. Мне хотелось бы узнать, так ли хорошо чувствует себя бабушка, как она утверждает в своих письмах.</w:t>
      </w:r>
    </w:p>
    <w:p>
      <w:pPr>
        <w:pStyle w:val="Normal"/>
        <w:bidi w:val="0"/>
        <w:spacing w:before="0" w:after="0"/>
        <w:ind w:left="0" w:right="0" w:firstLine="567"/>
        <w:rPr/>
      </w:pPr>
      <w:r>
        <w:rPr/>
        <w:t>– </w:t>
      </w:r>
      <w:r>
        <w:rPr/>
        <w:t>Вполне нормально для женщины своих лет, но… – Анджело взмахнул руками с романской экспрессивностью. – Она скучает по тем, кто был частью ее жизни. По старому padrone</w:t>
      </w:r>
      <w:r>
        <w:rPr>
          <w:rStyle w:val="FootnoteAnchor"/>
        </w:rPr>
        <w:footnoteReference w:id="13"/>
      </w:r>
      <w:r>
        <w:rPr/>
        <w:t>, по тебе, Ник, и… – Анджело замолчал, а потом добавил: – Я принесу кофе.</w:t>
      </w:r>
    </w:p>
    <w:p>
      <w:pPr>
        <w:pStyle w:val="Normal"/>
        <w:bidi w:val="0"/>
        <w:spacing w:before="0" w:after="0"/>
        <w:ind w:left="0" w:right="0" w:firstLine="567"/>
        <w:rPr/>
      </w:pPr>
      <w:r>
        <w:rPr/>
        <w:t>Когда он вышел из комнаты, Делла продолжала накладывать еду на свою тарелку, стараясь не замечать, что в этой комнате вдруг как будто появилось привидение. Какое-то холодное дуновение, легкий аромат… Девушка сдержала дрожь, не осмеливаясь обернуться через плечо. Она видела заросли жимолости за высокими окнами, но этот запах был острее и казался более чувственным, как будто его источала кожа женщины.</w:t>
      </w:r>
    </w:p>
    <w:p>
      <w:pPr>
        <w:pStyle w:val="Normal"/>
        <w:bidi w:val="0"/>
        <w:spacing w:before="0" w:after="0"/>
        <w:ind w:left="0" w:right="0" w:firstLine="567"/>
        <w:rPr/>
      </w:pPr>
      <w:r>
        <w:rPr/>
        <w:t>– </w:t>
      </w:r>
      <w:r>
        <w:rPr/>
        <w:t>Вы забыли положить себе грибы, – пробормотал Ник, – вы любите грибы?</w:t>
      </w:r>
    </w:p>
    <w:p>
      <w:pPr>
        <w:pStyle w:val="Normal"/>
        <w:bidi w:val="0"/>
        <w:spacing w:before="0" w:after="0"/>
        <w:ind w:left="0" w:right="0" w:firstLine="567"/>
        <w:rPr/>
      </w:pPr>
      <w:r>
        <w:rPr/>
        <w:t>– </w:t>
      </w:r>
      <w:r>
        <w:rPr/>
        <w:t>Да… конечно. – Она взяла ложку, но тут же чуть не уронила ее снова, так как дверь отворилась и вошел Анджело, неслышно ступая по толстому ковру. Накладывая в свою тарелку молодые грибочки, Делла чувствовала на себе пристальный взгляд Ника. Она не знала, ощутил ли он это леденящее присутствие еще одного человека, гораздо менее осязаемого, чем его кузен, и гораздо менее дружелюбного.</w:t>
      </w:r>
    </w:p>
    <w:p>
      <w:pPr>
        <w:pStyle w:val="Normal"/>
        <w:bidi w:val="0"/>
        <w:spacing w:before="0" w:after="0"/>
        <w:ind w:left="0" w:right="0" w:firstLine="567"/>
        <w:rPr/>
      </w:pPr>
      <w:r>
        <w:rPr/>
        <w:t>– </w:t>
      </w:r>
      <w:r>
        <w:rPr/>
        <w:t>Бабушка будет счастлива увидеться с тобой, Ник, – произнес Анджело. – Я попросил Маргериту не говорить ей ни слова, так что это окажется для нее сюрпризом. Ты помнишь Маргериту, маленькую дочь садовника? Она превратилась в очень хорошенькое создание. Сейчас она заботится о бабушке, а в конце этого года, когда закончится сезон, станет моей женой. Тебе может показаться, что мы здесь не очень заняты, но сейчас просто слишком рано, а посетители появляются лишь около полудня. Ник поднял бровь, а вилка с наколотым на нее грибком так и не достигла рта.</w:t>
      </w:r>
    </w:p>
    <w:p>
      <w:pPr>
        <w:pStyle w:val="Normal"/>
        <w:bidi w:val="0"/>
        <w:spacing w:before="0" w:after="0"/>
        <w:ind w:left="0" w:right="0" w:firstLine="567"/>
        <w:rPr/>
      </w:pPr>
      <w:r>
        <w:rPr/>
        <w:t>– </w:t>
      </w:r>
      <w:r>
        <w:rPr/>
        <w:t>Ах ты, смуглый черт, Анджело! Почему же бабушка ничего не написала мне о твоем обручении? Это секрет?</w:t>
      </w:r>
    </w:p>
    <w:p>
      <w:pPr>
        <w:pStyle w:val="Normal"/>
        <w:bidi w:val="0"/>
        <w:spacing w:before="0" w:after="0"/>
        <w:ind w:left="0" w:right="0" w:firstLine="567"/>
        <w:rPr/>
      </w:pPr>
      <w:r>
        <w:rPr/>
        <w:t>– </w:t>
      </w:r>
      <w:r>
        <w:rPr/>
        <w:t>Нет, но, может, она испугалась, что это напомнит тебе… – Анджело замолчал, бросив неуверенный взгляд в сторону Деллы, как будто он до сих пор не понимал, насколько она знакома с Ником и его делами.</w:t>
      </w:r>
    </w:p>
    <w:p>
      <w:pPr>
        <w:pStyle w:val="Normal"/>
        <w:bidi w:val="0"/>
        <w:spacing w:before="0" w:after="0"/>
        <w:ind w:left="0" w:right="0" w:firstLine="567"/>
        <w:rPr/>
      </w:pPr>
      <w:r>
        <w:rPr/>
        <w:t>Стараясь делать вид, что амурная жизнь Ника ее совершенно не интересует, Делла сердечно улыбнулась Анджело:</w:t>
      </w:r>
    </w:p>
    <w:p>
      <w:pPr>
        <w:pStyle w:val="Normal"/>
        <w:bidi w:val="0"/>
        <w:spacing w:before="0" w:after="0"/>
        <w:ind w:left="0" w:right="0" w:firstLine="567"/>
        <w:rPr/>
      </w:pPr>
      <w:r>
        <w:rPr/>
        <w:t>– </w:t>
      </w:r>
      <w:r>
        <w:rPr/>
        <w:t>Поздравляю вас, синьор. Я уверена, что вы будете очень счастливы. Вы производите впечатление человека твердо стоящего на ногах, заботливого и любящего. Именно это ищут женщины, которые решили вступить в брак.</w:t>
      </w:r>
    </w:p>
    <w:p>
      <w:pPr>
        <w:pStyle w:val="Normal"/>
        <w:bidi w:val="0"/>
        <w:spacing w:before="0" w:after="0"/>
        <w:ind w:left="0" w:right="0" w:firstLine="567"/>
        <w:rPr/>
      </w:pPr>
      <w:r>
        <w:rPr/>
        <w:t>– </w:t>
      </w:r>
      <w:r>
        <w:rPr/>
        <w:t>Вы слишком добры, синьорина, – застенчиво ответил Анджело, а Ник одарил Деллу своей самой беспечной улыбкой, поедая спаржу с таким видом, словно ее мнение о нем было ему безразлично.</w:t>
      </w:r>
    </w:p>
    <w:p>
      <w:pPr>
        <w:pStyle w:val="Normal"/>
        <w:bidi w:val="0"/>
        <w:spacing w:before="0" w:after="0"/>
        <w:ind w:left="0" w:right="0" w:firstLine="567"/>
        <w:rPr/>
      </w:pPr>
      <w:r>
        <w:rPr/>
        <w:t>– </w:t>
      </w:r>
      <w:r>
        <w:rPr/>
        <w:t>А бабушка довольна? – спросил он Анджело.</w:t>
      </w:r>
    </w:p>
    <w:p>
      <w:pPr>
        <w:pStyle w:val="Normal"/>
        <w:bidi w:val="0"/>
        <w:spacing w:before="0" w:after="0"/>
        <w:ind w:left="0" w:right="0" w:firstLine="567"/>
        <w:rPr/>
      </w:pPr>
      <w:r>
        <w:rPr/>
        <w:t>– </w:t>
      </w:r>
      <w:r>
        <w:rPr/>
        <w:t>Думаю, да. Она любит Маргериту и знает, что мне нужна жена, которая поможет мне с кафе. Да и время пришло, Ник. Ведь мне уже сорок, я на пять лет старше тебя, mio. Мне хотелось бы завести одного или двух сыновей, пока еще не поздно.</w:t>
      </w:r>
    </w:p>
    <w:p>
      <w:pPr>
        <w:pStyle w:val="Normal"/>
        <w:bidi w:val="0"/>
        <w:spacing w:before="0" w:after="0"/>
        <w:ind w:left="0" w:right="0" w:firstLine="567"/>
        <w:rPr/>
      </w:pPr>
      <w:r>
        <w:rPr/>
        <w:t>Ник вытер губы салфеткой – возможно, для того, чтобы скрыть ироническую усмешку.</w:t>
      </w:r>
    </w:p>
    <w:p>
      <w:pPr>
        <w:pStyle w:val="Normal"/>
        <w:bidi w:val="0"/>
        <w:spacing w:before="0" w:after="0"/>
        <w:ind w:left="0" w:right="0" w:firstLine="567"/>
        <w:rPr/>
      </w:pPr>
      <w:r>
        <w:rPr/>
        <w:t>– </w:t>
      </w:r>
      <w:r>
        <w:rPr/>
        <w:t>Если тебе интересно, Анджело, одолевают ли и меня подобные желания, то могу уверить тебя, что нет. Я согласен, что мисс Нив очаровательна, но у меня нет намерений сделать ее матерью своего сына.</w:t>
      </w:r>
    </w:p>
    <w:p>
      <w:pPr>
        <w:pStyle w:val="Normal"/>
        <w:bidi w:val="0"/>
        <w:spacing w:before="0" w:after="0"/>
        <w:ind w:left="0" w:right="0" w:firstLine="567"/>
        <w:rPr/>
      </w:pPr>
      <w:r>
        <w:rPr/>
        <w:t>– </w:t>
      </w:r>
      <w:r>
        <w:rPr/>
        <w:t>Разумеется, нет. – Никогда раньше Делла не испытывала такого шока, ведь даже Марш ни разу не говорил прямо о том, что произойдет между ними после свадьбы. Все ее тело запылало, когда она услышала эти легкомысленные слова. Взгляд, который она бросила на Ника, был яростным и презрительным одновременно. – Я не хочу, чтобы вы стали отцом моего сына, – резко сказала она. – Вы ему сможете передать только свое распутное отношение к жизни и вряд ли станете хорошим примером для мальчика. Вам лучше быть холостяком, Ник. Браки оставьте для взрослых людей, а не для плейбоев, которым нужно завоевывать всех хорошеньких женщин. В браке ценятся верность и честность, а я сомневаюсь, что вы обладаете этими качествами.</w:t>
      </w:r>
    </w:p>
    <w:p>
      <w:pPr>
        <w:pStyle w:val="Normal"/>
        <w:bidi w:val="0"/>
        <w:spacing w:before="0" w:after="0"/>
        <w:ind w:left="0" w:right="0" w:firstLine="567"/>
        <w:rPr/>
      </w:pPr>
      <w:r>
        <w:rPr/>
        <w:t>Напряженная тишина была ответом на этот всплеск эмоций. Делла чувствовала, с каким испугом смотрит на нее Анджело.</w:t>
      </w:r>
    </w:p>
    <w:p>
      <w:pPr>
        <w:pStyle w:val="Normal"/>
        <w:bidi w:val="0"/>
        <w:spacing w:before="0" w:after="0"/>
        <w:ind w:left="0" w:right="0" w:firstLine="567"/>
        <w:rPr/>
      </w:pPr>
      <w:r>
        <w:rPr/>
        <w:t>– </w:t>
      </w:r>
      <w:r>
        <w:rPr/>
        <w:t>Разве синьорина не знает, Ник, что ты…</w:t>
      </w:r>
    </w:p>
    <w:p>
      <w:pPr>
        <w:pStyle w:val="Normal"/>
        <w:bidi w:val="0"/>
        <w:spacing w:before="0" w:after="0"/>
        <w:ind w:left="0" w:right="0" w:firstLine="567"/>
        <w:rPr/>
      </w:pPr>
      <w:r>
        <w:rPr/>
        <w:t>– </w:t>
      </w:r>
      <w:r>
        <w:rPr/>
        <w:t>Успокойся, Анджело, – приказал Ник, – мисс Нив абсолютно права. Я негодяй, превративший весь мир в позолоченную игрушку, с которой теперь и забавляюсь. У меня мишурные идеалы, а все мои мечты непристойные. Видишь ли, кузен, за этим холодным очаровательным лицом находятся трезвые британские мозги. Британцы, Анджело, не похожи на итальянцев, они дети своего холодного арктического климата и с подозрением относятся к солнцу. Очаровательная нация, mio, но к ним так же трудно подобраться, как и к их любимому цветку – розе. Дотронься до него – и тут же нарвешься на шипы, которые охраняют розу от чужаков. Жесткие, неестественные, равнодушные люди… воины и писатели, адвокаты и судьи, строители и банкиры. Но любовники? Нет! Они не верят в любовь и ищут в браке не страсть, а партнерство для облегчения существования.</w:t>
      </w:r>
    </w:p>
    <w:p>
      <w:pPr>
        <w:pStyle w:val="Normal"/>
        <w:bidi w:val="0"/>
        <w:spacing w:before="0" w:after="0"/>
        <w:ind w:left="0" w:right="0" w:firstLine="567"/>
        <w:rPr/>
      </w:pPr>
      <w:r>
        <w:rPr/>
        <w:t>– </w:t>
      </w:r>
      <w:r>
        <w:rPr/>
        <w:t>Неужели? – Делла бросила на него испепеляющий взгляд. – Может, вы и эксперт в том, как волочиться за женщинами, но не пытайтесь судить моих соотечественников и их образ жизни. Наша верность никогда не оспаривалась – а вы, как итальянец, можете похвастаться этим?</w:t>
      </w:r>
    </w:p>
    <w:p>
      <w:pPr>
        <w:pStyle w:val="Normal"/>
        <w:bidi w:val="0"/>
        <w:spacing w:before="0" w:after="0"/>
        <w:ind w:left="0" w:right="0" w:firstLine="567"/>
        <w:rPr/>
      </w:pPr>
      <w:r>
        <w:rPr/>
        <w:t>– </w:t>
      </w:r>
      <w:r>
        <w:rPr/>
        <w:t>Нет, – растягивая слова, произнес Ник, – ведь я был всего лишь bambino</w:t>
      </w:r>
      <w:r>
        <w:rPr>
          <w:rStyle w:val="FootnoteAnchor"/>
        </w:rPr>
        <w:footnoteReference w:id="14"/>
      </w:r>
      <w:r>
        <w:rPr/>
        <w:t xml:space="preserve"> в те времена, о которых вы говорите. Я не подвергаю сомнениям британскую смелость или справедливость. Я просто удивляюсь, как это Британии до сих пор удается производить таких пуритан, как вы, для которых само упоминание о страсти подобно удару хлыста по гладкой шкуре молодой кобылки. Но у роз корни находятся в земле, синьорина. Жизнь такая и есть – земная, страстная и жестокая. Даже очень жестокая по отношению к тем женщинам, которые строят для себя ледяные дворцы, чтобы их не касалась мужская рука. Вам нужен мужчина, способный вас растопить!</w:t>
      </w:r>
    </w:p>
    <w:p>
      <w:pPr>
        <w:pStyle w:val="Normal"/>
        <w:bidi w:val="0"/>
        <w:spacing w:before="0" w:after="0"/>
        <w:ind w:left="0" w:right="0" w:firstLine="567"/>
        <w:rPr/>
      </w:pPr>
      <w:r>
        <w:rPr/>
        <w:t>– </w:t>
      </w:r>
      <w:r>
        <w:rPr/>
        <w:t>Ваша самонадеянность даже превосходит мои ожидания, если вы считаете, что именно вы призваны меня растопить, – заметила она.</w:t>
      </w:r>
    </w:p>
    <w:p>
      <w:pPr>
        <w:pStyle w:val="Normal"/>
        <w:bidi w:val="0"/>
        <w:spacing w:before="0" w:after="0"/>
        <w:ind w:left="0" w:right="0" w:firstLine="567"/>
        <w:rPr/>
      </w:pPr>
      <w:r>
        <w:rPr/>
        <w:t>– </w:t>
      </w:r>
      <w:r>
        <w:rPr/>
        <w:t>А вы полагаете, что мне это не под силу? – Он наклонился к ней через стол. Его глаза были темными как ночь, но в их глубине мерцал крохотный дерзкий огонек. – Я предупреждаю вас, что вам не стоит быть так непоколебимо уверенной в своей добродетельности, Долли Нив. Итальянцы не такие цивилизованные и, следовательно, не такие вежливые, когда дело касается маленьких пуританских девочек, которые скорее блистают остроумием, чем умом. Я думаю, что мне даже доставит удовольствие наполнить теплом ваши ледяные глаза. Когда вы сердитесь, они напоминают зеленые сапфиры.</w:t>
      </w:r>
    </w:p>
    <w:p>
      <w:pPr>
        <w:pStyle w:val="Normal"/>
        <w:bidi w:val="0"/>
        <w:spacing w:before="0" w:after="0"/>
        <w:ind w:left="0" w:right="0" w:firstLine="567"/>
        <w:rPr/>
      </w:pPr>
      <w:r>
        <w:rPr/>
        <w:t>– </w:t>
      </w:r>
      <w:r>
        <w:rPr/>
        <w:t>Приберегите эти комплименты для ваших ослепительных разведенных дам и светских подруг, так как они говорят на одном с вами языке, Ник, и разделяют вашу философию. Они тоже считают, что брать гораздо приятнее, чем давать; что забавнее быть дурным, чем хорошим. – С этими словами Делла встала и отбросила салфетку. – Со мной вас ожидает скучный день, синьор, так что я, пожалуй, найду гондолу и вернусь на корабль.</w:t>
      </w:r>
    </w:p>
    <w:p>
      <w:pPr>
        <w:pStyle w:val="Normal"/>
        <w:bidi w:val="0"/>
        <w:spacing w:before="0" w:after="0"/>
        <w:ind w:left="0" w:right="0" w:firstLine="567"/>
        <w:rPr/>
      </w:pPr>
      <w:r>
        <w:rPr/>
        <w:t>– </w:t>
      </w:r>
      <w:r>
        <w:rPr/>
        <w:t>Скучный? – Он внезапно откинулся на стул и рассмеялся гортанным смехом. – Разве она не забавна, Анджело? Лицо холодного ангела, язык мегеры и скромность Мадонны. У нее также, если верить критикам, голос как у невинного мальчика из хора. Если такая женщина может наскучить мужчине, значит, он действительно слишком требователен – или же просто мертв.</w:t>
      </w:r>
    </w:p>
    <w:p>
      <w:pPr>
        <w:pStyle w:val="Normal"/>
        <w:bidi w:val="0"/>
        <w:spacing w:before="0" w:after="0"/>
        <w:ind w:left="0" w:right="0" w:firstLine="567"/>
        <w:rPr/>
      </w:pPr>
      <w:r>
        <w:rPr/>
        <w:t>– </w:t>
      </w:r>
      <w:r>
        <w:rPr/>
        <w:t>Вы слишком требовательны, Ник, и далеко не мертвы. – Еще одна секунда – и чувство юмора могло ее подвести, поэтому она повернулась к Анджело: – Я думаю, мне лучше уйти, синьор. Завтрак был замечательный, но ваш кузен не хочет верить, что существуют женщины, которые отправляются в круизы по причинам, совсем не связанным с жаждой быть обольщенными. Будьте так любезны, подзовите для меня гондолу.</w:t>
      </w:r>
    </w:p>
    <w:p>
      <w:pPr>
        <w:pStyle w:val="Normal"/>
        <w:bidi w:val="0"/>
        <w:spacing w:before="0" w:after="0"/>
        <w:ind w:left="0" w:right="0" w:firstLine="567"/>
        <w:rPr/>
      </w:pPr>
      <w:r>
        <w:rPr/>
        <w:t>– </w:t>
      </w:r>
      <w:r>
        <w:rPr/>
        <w:t>Анджело, вам следует проигнорировать это требование леди, – успокаивающе проговорил Ник. – У нее нет ни малейшего желания возвращаться на этот полупустой корабль, где ее ждет шезлонг и одинокий ленч… Посмотри на ее глаза, посмотри, как они сияют. Наконец-то они открылись для жизни и опасности, и если она осмелится убежать сейчас… Делла, может, вы останетесь?</w:t>
      </w:r>
    </w:p>
    <w:p>
      <w:pPr>
        <w:pStyle w:val="Normal"/>
        <w:bidi w:val="0"/>
        <w:spacing w:before="0" w:after="0"/>
        <w:ind w:left="0" w:right="0" w:firstLine="567"/>
        <w:rPr/>
      </w:pPr>
      <w:r>
        <w:rPr/>
        <w:t>– </w:t>
      </w:r>
      <w:r>
        <w:rPr/>
        <w:t>Черт вас побери, Ник! – Она взглянула ему в глаза, и у нее возникло непреодолимое желание стереть с его лица эту невыносимую усмешку. – Перестаньте притворяться, будто вы читаете мои мысли. Если бы вы могли это делать, то поняли бы, как я ненавижу людей вашего типа. Вы неприятный человек, Николас Франквила.</w:t>
      </w:r>
    </w:p>
    <w:p>
      <w:pPr>
        <w:pStyle w:val="Normal"/>
        <w:bidi w:val="0"/>
        <w:spacing w:before="0" w:after="0"/>
        <w:ind w:left="0" w:right="0" w:firstLine="567"/>
        <w:rPr/>
      </w:pPr>
      <w:r>
        <w:rPr/>
        <w:t>– </w:t>
      </w:r>
      <w:r>
        <w:rPr/>
        <w:t>Да, но я честный человек. – Он встал, выпрямившись во весь свой внушительный рост, и покосился в сторону Анджело: – Не надо волноваться, mio. Синьорина и я понимаем друг друга гораздо лучше, чем она готова себе признаться. Она останется и познакомится с бабушкой, которая не заслужила, чтобы ее лишили общества интересной гостьи только потому, что гостья не одобряет своего гида. Это было бы слишком несправедливо со стороны мисс Нив.</w:t>
      </w:r>
    </w:p>
    <w:p>
      <w:pPr>
        <w:pStyle w:val="Normal"/>
        <w:bidi w:val="0"/>
        <w:spacing w:before="0" w:after="0"/>
        <w:ind w:left="0" w:right="0" w:firstLine="567"/>
        <w:rPr/>
      </w:pPr>
      <w:r>
        <w:rPr/>
        <w:t>– </w:t>
      </w:r>
      <w:r>
        <w:rPr/>
        <w:t>Анджело, – сказала Делла, – как могло получиться, что у такого симпатичного человека, как вы, такие родственники, как этот отпрыск дьявола?</w:t>
      </w:r>
    </w:p>
    <w:p>
      <w:pPr>
        <w:pStyle w:val="Normal"/>
        <w:bidi w:val="0"/>
        <w:spacing w:before="0" w:after="0"/>
        <w:ind w:left="0" w:right="0" w:firstLine="567"/>
        <w:rPr/>
      </w:pPr>
      <w:r>
        <w:rPr/>
        <w:t>– </w:t>
      </w:r>
      <w:r>
        <w:rPr/>
        <w:t>Наши отцы были братьями, – с улыбкой ответил Анджело, но в его глазах таилась печаль, как будто он вспоминал те времена, когда Ник был гораздо добрее к людям. Этот взгляд Анджело, а также собственный приступ любопытства заставил Деллу принять решение не покидать палаццо до того, как она познакомится с бабушкой. Ник не смог бы ее остановить, если бы она действительно захотела уехать, говорила она себе.</w:t>
      </w:r>
    </w:p>
    <w:p>
      <w:pPr>
        <w:pStyle w:val="Normal"/>
        <w:bidi w:val="0"/>
        <w:spacing w:before="0" w:after="0"/>
        <w:ind w:left="0" w:right="0" w:firstLine="567"/>
        <w:rPr/>
      </w:pPr>
      <w:r>
        <w:rPr/>
        <w:t>– </w:t>
      </w:r>
      <w:r>
        <w:rPr/>
        <w:t>Нику не надо выкручивать мне руки, Анджело, – вымолвила она. – Я буду очень рада встретиться с вашей бабушкой.</w:t>
      </w:r>
    </w:p>
    <w:p>
      <w:pPr>
        <w:pStyle w:val="Normal"/>
        <w:bidi w:val="0"/>
        <w:spacing w:before="0" w:after="0"/>
        <w:ind w:left="0" w:right="0" w:firstLine="567"/>
        <w:rPr/>
      </w:pPr>
      <w:r>
        <w:rPr/>
        <w:t>– </w:t>
      </w:r>
      <w:r>
        <w:rPr/>
        <w:t>Bene! – Из улыбки Анджело исчезла озабоченность, и он указал на стол. – Вы наелись, синьорина? Не хотите ли еще кофе?</w:t>
      </w:r>
    </w:p>
    <w:p>
      <w:pPr>
        <w:pStyle w:val="Normal"/>
        <w:bidi w:val="0"/>
        <w:spacing w:before="0" w:after="0"/>
        <w:ind w:left="0" w:right="0" w:firstLine="567"/>
        <w:rPr/>
      </w:pPr>
      <w:r>
        <w:rPr/>
        <w:t>– </w:t>
      </w:r>
      <w:r>
        <w:rPr/>
        <w:t>Grazie, no</w:t>
      </w:r>
      <w:r>
        <w:rPr>
          <w:rStyle w:val="FootnoteAnchor"/>
        </w:rPr>
        <w:footnoteReference w:id="15"/>
      </w:r>
      <w:r>
        <w:rPr/>
        <w:t>. Все было очень вкусно.</w:t>
      </w:r>
    </w:p>
    <w:p>
      <w:pPr>
        <w:pStyle w:val="Normal"/>
        <w:bidi w:val="0"/>
        <w:spacing w:before="0" w:after="0"/>
        <w:ind w:left="0" w:right="0" w:firstLine="567"/>
        <w:rPr/>
      </w:pPr>
      <w:r>
        <w:rPr/>
        <w:t>– </w:t>
      </w:r>
      <w:r>
        <w:rPr/>
        <w:t>А ты, Ник?</w:t>
      </w:r>
    </w:p>
    <w:p>
      <w:pPr>
        <w:pStyle w:val="Normal"/>
        <w:bidi w:val="0"/>
        <w:spacing w:before="0" w:after="0"/>
        <w:ind w:left="0" w:right="0" w:firstLine="567"/>
        <w:rPr/>
      </w:pPr>
      <w:r>
        <w:rPr/>
        <w:t>– </w:t>
      </w:r>
      <w:r>
        <w:rPr/>
        <w:t>Я переел, mio. Еда была отличная, но ты бы хотел, чтобы мы подчистили весь стол. Бабушка уже готова принять нас? – Ник бросил взгляд на часы. – Она ведь не проводит все утро в постели, не так ли? Странно, что я уже не знаю ее распорядка. Раньше, я помню, она вставала рано и работала в саду. Но теперь она старше на шесть лет…</w:t>
      </w:r>
    </w:p>
    <w:p>
      <w:pPr>
        <w:pStyle w:val="Normal"/>
        <w:bidi w:val="0"/>
        <w:spacing w:before="0" w:after="0"/>
        <w:ind w:left="0" w:right="0" w:firstLine="567"/>
        <w:rPr/>
      </w:pPr>
      <w:r>
        <w:rPr/>
        <w:t>– </w:t>
      </w:r>
      <w:r>
        <w:rPr/>
        <w:t>Да, кузен. – Анджело взял кофейник и пробежался пальцами по его теплым серебряным бокам. – Шесть лет – слишком долгий срок и для молодых, и для стариков. Молодые взрослеют, а старики начинают увядать. Я рад за бабушку, что она увидит тебя. Она сейчас в своем кресле, во дворике, рядом со своими комнатами – может, мне пойти и сказать ей, что ты здесь?</w:t>
      </w:r>
    </w:p>
    <w:p>
      <w:pPr>
        <w:pStyle w:val="Normal"/>
        <w:bidi w:val="0"/>
        <w:spacing w:before="0" w:after="0"/>
        <w:ind w:left="0" w:right="0" w:firstLine="567"/>
        <w:rPr/>
      </w:pPr>
      <w:r>
        <w:rPr/>
        <w:t>– </w:t>
      </w:r>
      <w:r>
        <w:rPr/>
        <w:t>Нет, – произнес Ник, задумчиво сдвинув брови.</w:t>
      </w:r>
    </w:p>
    <w:p>
      <w:pPr>
        <w:pStyle w:val="Normal"/>
        <w:bidi w:val="0"/>
        <w:spacing w:before="0" w:after="0"/>
        <w:ind w:left="0" w:right="0" w:firstLine="567"/>
        <w:rPr/>
      </w:pPr>
      <w:r>
        <w:rPr/>
        <w:t>Он стоял в луче света, пробивавшегося в окно, и Делла смогла заметить редкие серебряные нити в его черных волосах и тонкие очертания его губ. Он молчал, очевидно погрузившись в воспоминания о тех днях, когда он был моложе и счастливее. Деллу охватило сострадание. Ведь не родился же он таким безжалостным к чувствам других людей, значит, что-то случилось здесь, в Венеции, что сделало его таким.</w:t>
      </w:r>
    </w:p>
    <w:p>
      <w:pPr>
        <w:pStyle w:val="Normal"/>
        <w:bidi w:val="0"/>
        <w:spacing w:before="0" w:after="0"/>
        <w:ind w:left="0" w:right="0" w:firstLine="567"/>
        <w:rPr/>
      </w:pPr>
      <w:r>
        <w:rPr/>
        <w:t>– </w:t>
      </w:r>
      <w:r>
        <w:rPr/>
        <w:t>Нет, mio, – с болью промолвил Ник, – я хочу, чтобы для бабушки это было сюрпризом – если, конечно, ее сердце достаточно сильное.</w:t>
      </w:r>
    </w:p>
    <w:p>
      <w:pPr>
        <w:pStyle w:val="Normal"/>
        <w:bidi w:val="0"/>
        <w:spacing w:before="0" w:after="0"/>
        <w:ind w:left="0" w:right="0" w:firstLine="567"/>
        <w:rPr/>
      </w:pPr>
      <w:r>
        <w:rPr/>
        <w:t>– </w:t>
      </w:r>
      <w:r>
        <w:rPr/>
        <w:t>Она болезненна, – сказал Анджело, – и это будет для нее шоком, но ее сердце довольно крепкое для ее возраста. Крепкое, но израненное, ты меня понимаешь? Израненное, потому что ты так долго не появлялся, а ведь ты всегда был ее любимым внуком.</w:t>
      </w:r>
    </w:p>
    <w:p>
      <w:pPr>
        <w:pStyle w:val="Normal"/>
        <w:bidi w:val="0"/>
        <w:spacing w:before="0" w:after="0"/>
        <w:ind w:left="0" w:right="0" w:firstLine="567"/>
        <w:rPr/>
      </w:pPr>
      <w:r>
        <w:rPr/>
        <w:t>– </w:t>
      </w:r>
      <w:r>
        <w:rPr/>
        <w:t>Несмотря на то что я дьявол? – пробормотал Ник и внезапно так резко схватил Деллу за руку, что ей стало больно. – Пойдемте, синьорина, посмотрим на единственную женщину, которая действительно меня люби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елла услышала нежное журчание фонтана и увидела дикие заросли жимолости над аркой, ведущей во дворик. Когда они с Ником вошли в этот крохотный внутренний дворик, украшенный выветренными камнями и кустарниками, напоминавшими разноцветные облака, и Делла заметила напротив арки статую Психеи с крыльями, поврежденными ветром и солнцем, то она словно шагнула из суетливой реальности в тихий волшебный мир, где царила любовь, охраняемая маленькой богиней души. В воздухе носились ароматы трав, и Делла вздохнула с восхищением, увидев лимонные деревья с золотыми и зелеными плодами. В тени деревьев стояло белое плетеное кресло, высокая спинка которого обрамляла голову и плечи пожилой женщины.</w:t>
      </w:r>
    </w:p>
    <w:p>
      <w:pPr>
        <w:pStyle w:val="Normal"/>
        <w:bidi w:val="0"/>
        <w:spacing w:before="0" w:after="0"/>
        <w:ind w:left="0" w:right="0" w:firstLine="567"/>
        <w:rPr/>
      </w:pPr>
      <w:r>
        <w:rPr/>
        <w:t>Ее хрупкую фигурку окутывала черная шелковая шаль с такой длинной бахромой, что она почти касалась земли. По правую руку от нее на ступеньках сидела девушка в ярком платье. Ее темные волосы были заплетены в косы. Она держала на коленях голубую чашу, в которой чистила горох. На ее левой руке сверкало кольцо.</w:t>
      </w:r>
    </w:p>
    <w:p>
      <w:pPr>
        <w:pStyle w:val="Normal"/>
        <w:bidi w:val="0"/>
        <w:spacing w:before="0" w:after="0"/>
        <w:ind w:left="0" w:right="0" w:firstLine="567"/>
        <w:rPr/>
      </w:pPr>
      <w:r>
        <w:rPr/>
        <w:t>Внезапно она подняла голову и улыбнулась женщине в плетеном кресле, но ни одна из них все еще не замечала пару, стоявшую в тени арки. Делла подумала, какую живописную картину представляют собой эти женщины: одна – с мечтательной улыбкой, а другая – с полными воспоминаний глазами. Она уже собиралась прошептать Нику о своих наблюдениях, но в этот момент он так сильно сжал ее запястье, что ей показалось, будто ее кости сейчас треснут.</w:t>
      </w:r>
    </w:p>
    <w:p>
      <w:pPr>
        <w:pStyle w:val="Normal"/>
        <w:bidi w:val="0"/>
        <w:spacing w:before="0" w:after="0"/>
        <w:ind w:left="0" w:right="0" w:firstLine="567"/>
        <w:rPr/>
      </w:pPr>
      <w:r>
        <w:rPr/>
        <w:t>– </w:t>
      </w:r>
      <w:r>
        <w:rPr/>
        <w:t>Ник! – вырвалось у нее. – Мне больно! Девушка во дворике услышала звук ее голоса быстро повернула голову. На ее здоровом юном лице выделялись темные, испуганные глаза, а алый румянец, вспыхнувший под оливковой кожей, делал ее еще привлекательней. Ее губы удивленно приоткрылись. Ник отпустил руку Деллы, но облегчение быстро сменилось осознанием того, что означала для Ника встреча с этой девушкой. Вероятно, он подумал, что перед ним привидение… то самое, которое появилось в обеденном зале на несколько леденящих секунд.</w:t>
      </w:r>
    </w:p>
    <w:p>
      <w:pPr>
        <w:pStyle w:val="Normal"/>
        <w:bidi w:val="0"/>
        <w:spacing w:before="0" w:after="0"/>
        <w:ind w:left="0" w:right="0" w:firstLine="567"/>
        <w:rPr/>
      </w:pPr>
      <w:r>
        <w:rPr/>
        <w:t>– </w:t>
      </w:r>
      <w:r>
        <w:rPr/>
        <w:t>Синьор граф? – Пальцы девушки сжали крест, висевший у нее на шее, как будто она искала защиты от Ника.</w:t>
      </w:r>
    </w:p>
    <w:p>
      <w:pPr>
        <w:pStyle w:val="Normal"/>
        <w:bidi w:val="0"/>
        <w:spacing w:before="0" w:after="0"/>
        <w:ind w:left="0" w:right="0" w:firstLine="567"/>
        <w:rPr/>
      </w:pPr>
      <w:r>
        <w:rPr/>
        <w:t>– </w:t>
      </w:r>
      <w:r>
        <w:rPr/>
        <w:t>Маргерита? – Он выгнул бровь, и по его тону Делла поняла, что он вновь овладел собой. – Ну разумеется, ведь Анджело предупреждал нас, что ты выросла в прекрасную юную девушку.</w:t>
      </w:r>
    </w:p>
    <w:p>
      <w:pPr>
        <w:pStyle w:val="Normal"/>
        <w:bidi w:val="0"/>
        <w:spacing w:before="0" w:after="0"/>
        <w:ind w:left="0" w:right="0" w:firstLine="567"/>
        <w:rPr/>
      </w:pPr>
      <w:r>
        <w:rPr/>
        <w:t>С этими словами он стал медленно приближаться к Маргерите и бабушке. Делла невольно старалась не дышать, так как в этой встрече после долгой разлуки чувствовалась драма. Ник превратился в светского льва, в то время как бабушка состарилась в своем тихом садике. Шесть распутных лет оставили свой след на красивом лице ее внука. Шесть долгих лет приблизили обоих к аду и раю. В наступившей тишине было слышно только журчание фонтана и щебет птиц. Бабочка с огненными крыльями подлетела к цветку, и он обронил лепесток. Ник наконец подошел к креслу своей бабушки и упал на колени. Он взял ее руки в свои и прижался щекой к этим хрупким рукам со вздувшимися венами.</w:t>
      </w:r>
    </w:p>
    <w:p>
      <w:pPr>
        <w:pStyle w:val="Normal"/>
        <w:bidi w:val="0"/>
        <w:spacing w:before="0" w:after="0"/>
        <w:ind w:left="0" w:right="0" w:firstLine="567"/>
        <w:rPr/>
      </w:pPr>
      <w:r>
        <w:rPr/>
        <w:t>Никогда до сих пор в своей жизни Делла не была так тронута поступком другого человека, и это удалось Нику Франквиле. Она чувствовала, что не должна находиться рядом с ним в этот момент. Девушка порывисто огляделась вокруг и внезапно услышала колокольный звон где-то за густыми деревьями; она последовала на этот звук и вскоре оказалась перед маленькой часовенкой, расположенной среди кипарисов. Она обладал совершенством старого, испытанного временем здания. Длинные виноградные плети скрывали ее стены под своей зеленой листвой, дверь была не заперта. Прежде чем войти, Делла заколебалась, так как оставила свою шляпу в палаццо, но, вспомнив, что у нее в сумке есть шифоновый шарф, она достала его и покрыла волосы. После этого она вошла в часовню и прошла мимо приделов к алтарю, где стояла голубая с золотом статуя Мадонны и горела янтарная свеча, мягко мерцавшая в разноцветных лучах, которые проникали сквозь готические окна.</w:t>
      </w:r>
    </w:p>
    <w:p>
      <w:pPr>
        <w:pStyle w:val="Normal"/>
        <w:bidi w:val="0"/>
        <w:spacing w:before="0" w:after="0"/>
        <w:ind w:left="0" w:right="0" w:firstLine="567"/>
        <w:rPr/>
      </w:pPr>
      <w:r>
        <w:rPr/>
        <w:t>Делла опустилась на колени и закрыла глаза. Несколько минут она молилась о том, чтобы ей были дарованы силы справиться со всем происходящим. Она беспокоилась за свой голос, но у нее не было чувства, что она навсегда потеряла свое мастерство и желание петь. Только встреча с Ником пробудила в ней потребность помолиться.</w:t>
      </w:r>
    </w:p>
    <w:p>
      <w:pPr>
        <w:pStyle w:val="Normal"/>
        <w:bidi w:val="0"/>
        <w:spacing w:before="0" w:after="0"/>
        <w:ind w:left="0" w:right="0" w:firstLine="567"/>
        <w:rPr/>
      </w:pPr>
      <w:r>
        <w:rPr/>
        <w:t>– </w:t>
      </w:r>
      <w:r>
        <w:rPr/>
        <w:t>О, Марш, – прошептала она, – тебе следовало поехать со мной… тебе следовало хоть раз забыть ради меня о своих делах. Мне… мне был нужен ты, а ты сказал, что мне нужен только отдых и морской воздух. Ты был так уверен во мне, ты считал, что я навсегда останусь твоей преданной рабыней. Но, Марш, если ты позволил рабыне попробовать вкус свободы, то вполне вероятно, что это ударит ей в голову… а может быть, и в сердце.</w:t>
      </w:r>
    </w:p>
    <w:p>
      <w:pPr>
        <w:pStyle w:val="Normal"/>
        <w:bidi w:val="0"/>
        <w:spacing w:before="0" w:after="0"/>
        <w:ind w:left="0" w:right="0" w:firstLine="567"/>
        <w:rPr/>
      </w:pPr>
      <w:r>
        <w:rPr/>
        <w:t>Делла вздохнула, ее взгляд остановился на безмятежном лике Мадонны, стоявшей на пьедестале. Она знала, что обязана Маршу слишком многим, поэтому его уверенность в ее преданности и в ее любви ни на секунду не может быть поколеблена. Но в последнее время она уже не могла спокойно представлять себя невестой Марша. Она росла с мыслью, что это обязательно случится, но сейчас она вдруг задрожала, представив, как они стоят перед этим маленьким алтарем с Маршем и обмениваются клятвами, которые свяжут навеки их тела и души. Никогда раньше Делла не задавала себе вопрос: а любит ли она его настолько, чтобы выйти за него замуж? Она никогда не думала об их отношениях как о каких-то узах, ведь это он вынес ее из-под обломков родительской машины и выстроил для нее совершенно новую жизнь. Если бы не Марш, то ее поместили бы в сиротский приют, так как у ее родителей не было близких родственников, которые захотели бы позаботиться о ней. А Марш ввел ее в свой дом и в свое сердце.</w:t>
      </w:r>
    </w:p>
    <w:p>
      <w:pPr>
        <w:pStyle w:val="Normal"/>
        <w:bidi w:val="0"/>
        <w:spacing w:before="0" w:after="0"/>
        <w:ind w:left="0" w:right="0" w:firstLine="567"/>
        <w:rPr/>
      </w:pPr>
      <w:r>
        <w:rPr/>
        <w:t>Делла знала, что, несмотря на свою занятость, Марш беспокоится за нее. Он не любил рассказывать о том, что у него на сердце, но Делла понимала, что ни один мужчина не станет так заботиться о женщине, если он не восхищается ею, не желает ее и не хочет, чтобы она разделила с ним его жизнь.</w:t>
      </w:r>
    </w:p>
    <w:p>
      <w:pPr>
        <w:pStyle w:val="Normal"/>
        <w:bidi w:val="0"/>
        <w:spacing w:before="0" w:after="0"/>
        <w:ind w:left="0" w:right="0" w:firstLine="567"/>
        <w:rPr/>
      </w:pPr>
      <w:r>
        <w:rPr/>
        <w:t>С легким стоном Делла закрыла лицо руками… В ее сердце не должно быть сомнений, ведь о таком человеке, как Марш, любая девушка может только мечтать. Высокий и представительный, великодушный, умный и образованный, сильный, но способный на нежность.</w:t>
      </w:r>
    </w:p>
    <w:p>
      <w:pPr>
        <w:pStyle w:val="Normal"/>
        <w:bidi w:val="0"/>
        <w:spacing w:before="0" w:after="0"/>
        <w:ind w:left="0" w:right="0" w:firstLine="567"/>
        <w:rPr/>
      </w:pPr>
      <w:r>
        <w:rPr/>
        <w:t>Так почему же она стоит здесь с бьющимся сердцем, выстукивающим имя другого человека… чье смуглое и циничное лицо вдруг заслонило собой лицо ее жениха.</w:t>
      </w:r>
    </w:p>
    <w:p>
      <w:pPr>
        <w:pStyle w:val="Normal"/>
        <w:bidi w:val="0"/>
        <w:spacing w:before="0" w:after="0"/>
        <w:ind w:left="0" w:right="0" w:firstLine="567"/>
        <w:rPr/>
      </w:pPr>
      <w:r>
        <w:rPr/>
        <w:t>Она не могла простить себе этого увлечения. Ей нельзя было оправдываться только тем, что Марш слишком ее опекал. У нее была чудесная карьера, и она часто пела на оперных подмостках вместе со смуглыми и красивыми итальянскими тенорами.</w:t>
      </w:r>
    </w:p>
    <w:p>
      <w:pPr>
        <w:pStyle w:val="Normal"/>
        <w:bidi w:val="0"/>
        <w:spacing w:before="0" w:after="0"/>
        <w:ind w:left="0" w:right="0" w:firstLine="567"/>
        <w:rPr/>
      </w:pPr>
      <w:r>
        <w:rPr/>
        <w:t>Так почему же именно образ Ника Франквилы преследовал ее? У него не было ни одного из тех качеств, которые восхищали ее в мужчинах, и в то же время он волновал ее гораздо сильнее, чем кто-либо из ее прежних знакомых.</w:t>
      </w:r>
    </w:p>
    <w:p>
      <w:pPr>
        <w:pStyle w:val="Normal"/>
        <w:bidi w:val="0"/>
        <w:spacing w:before="0" w:after="0"/>
        <w:ind w:left="0" w:right="0" w:firstLine="567"/>
        <w:rPr/>
      </w:pPr>
      <w:r>
        <w:rPr/>
        <w:t>О боже! Она не может быть такой неразумной, что позволит ему войти в ее сердце!</w:t>
      </w:r>
    </w:p>
    <w:p>
      <w:pPr>
        <w:pStyle w:val="Normal"/>
        <w:bidi w:val="0"/>
        <w:spacing w:before="0" w:after="0"/>
        <w:ind w:left="0" w:right="0" w:firstLine="567"/>
        <w:rPr/>
      </w:pPr>
      <w:r>
        <w:rPr/>
        <w:t>Делла вскочила и бросилась прочь из Часовни, как будто ее мысли были богохульны. На улице среди кипарисов, стоял человек, который выбил почву у нее из-под ног, и курил сигару с непринужденным видом. Несколько мгновений он молча наблюдал, как она снимает с головы шарф и прячет его в сумку.</w:t>
      </w:r>
    </w:p>
    <w:p>
      <w:pPr>
        <w:pStyle w:val="Normal"/>
        <w:bidi w:val="0"/>
        <w:spacing w:before="0" w:after="0"/>
        <w:ind w:left="0" w:right="0" w:firstLine="567"/>
        <w:rPr/>
      </w:pPr>
      <w:r>
        <w:rPr/>
        <w:t>– </w:t>
      </w:r>
      <w:r>
        <w:rPr/>
        <w:t>Я надеюсь, – наконец сказал Ник, – что вы успокоились и будете в состоянии познакомиться с моей бабушкой. Пойдемте, она ждет. Ей хочется близко узнать вас.</w:t>
      </w:r>
    </w:p>
    <w:p>
      <w:pPr>
        <w:pStyle w:val="Normal"/>
        <w:bidi w:val="0"/>
        <w:spacing w:before="0" w:after="0"/>
        <w:ind w:left="0" w:right="0" w:firstLine="567"/>
        <w:rPr/>
      </w:pPr>
      <w:r>
        <w:rPr/>
        <w:t>– </w:t>
      </w:r>
      <w:r>
        <w:rPr/>
        <w:t>А разве можно узнать другого человека по-настоящему? – спросила Делла. – Не думаю, что мы знаем даже самих себя.</w:t>
      </w:r>
    </w:p>
    <w:p>
      <w:pPr>
        <w:pStyle w:val="Normal"/>
        <w:bidi w:val="0"/>
        <w:spacing w:before="0" w:after="0"/>
        <w:ind w:left="0" w:right="0" w:firstLine="567"/>
        <w:rPr/>
      </w:pPr>
      <w:r>
        <w:rPr/>
        <w:t>– </w:t>
      </w:r>
      <w:r>
        <w:rPr/>
        <w:t>Это только на благо, – возразил он. – Открытая конфронтация двух человеческих душ может быть слишком опасной. Лучше не пытаться понять, что творится внутри другого человека.</w:t>
      </w:r>
    </w:p>
    <w:p>
      <w:pPr>
        <w:pStyle w:val="Normal"/>
        <w:bidi w:val="0"/>
        <w:spacing w:before="0" w:after="0"/>
        <w:ind w:left="0" w:right="0" w:firstLine="567"/>
        <w:rPr/>
      </w:pPr>
      <w:r>
        <w:rPr/>
        <w:t>– </w:t>
      </w:r>
      <w:r>
        <w:rPr/>
        <w:t>Когда это стало вашей философией, Ник? Не думаю, что вы уже родились циником и грешником.</w:t>
      </w:r>
    </w:p>
    <w:p>
      <w:pPr>
        <w:pStyle w:val="Normal"/>
        <w:bidi w:val="0"/>
        <w:spacing w:before="0" w:after="0"/>
        <w:ind w:left="0" w:right="0" w:firstLine="567"/>
        <w:rPr/>
      </w:pPr>
      <w:r>
        <w:rPr/>
        <w:t>– </w:t>
      </w:r>
      <w:r>
        <w:rPr/>
        <w:t>Но и вы не родились ангелом, – заметил он, – и не всегда вы принадлежали к тому типу людей, которые забывают себя, чтобы порадовать кого-то другого.</w:t>
      </w:r>
    </w:p>
    <w:p>
      <w:pPr>
        <w:pStyle w:val="Normal"/>
        <w:bidi w:val="0"/>
        <w:spacing w:before="0" w:after="0"/>
        <w:ind w:left="0" w:right="0" w:firstLine="567"/>
        <w:rPr/>
      </w:pPr>
      <w:r>
        <w:rPr/>
        <w:t>– </w:t>
      </w:r>
      <w:r>
        <w:rPr/>
        <w:t>К-какое странное замечание, синьор. – Ее охватила паника, так как становилось ясно, что Ник знает о ней гораздо больше, чем она о нем. Но где он почерпнул свои сведения? Ведь их пути никогда ранее не пересекались, и Делла не могла поверить, что он когда-либо читал заметки об оперных постановках. Даже если и читал, он не мог узнать о ее помолвке, так как это был секрет, который знали только она и Марш. Марш не поощрял слухи о своей личной жизни, и он не сообщал прессе, что Делла скоро станет его женой. Наверное, Ник просто догадывался о ее планах.</w:t>
      </w:r>
    </w:p>
    <w:p>
      <w:pPr>
        <w:pStyle w:val="Normal"/>
        <w:bidi w:val="0"/>
        <w:spacing w:before="0" w:after="0"/>
        <w:ind w:left="0" w:right="0" w:firstLine="567"/>
        <w:rPr/>
      </w:pPr>
      <w:r>
        <w:rPr/>
        <w:t>Ее сине-зеленые глаза скользнули по его лицу, пытаясь отыскать ответ на беспокоивший ее вопрос.</w:t>
      </w:r>
    </w:p>
    <w:p>
      <w:pPr>
        <w:pStyle w:val="Normal"/>
        <w:bidi w:val="0"/>
        <w:spacing w:before="0" w:after="0"/>
        <w:ind w:left="0" w:right="0" w:firstLine="567"/>
        <w:rPr/>
      </w:pPr>
      <w:r>
        <w:rPr/>
        <w:t>– </w:t>
      </w:r>
      <w:r>
        <w:rPr/>
        <w:t>Что тут странного? – спросил Ник. – С самого начала вы как будто говорили: «Не трогайте меня, я принесла клятву». Существуют только два вида клятв, которые дают женщины…</w:t>
      </w:r>
    </w:p>
    <w:p>
      <w:pPr>
        <w:pStyle w:val="Normal"/>
        <w:bidi w:val="0"/>
        <w:spacing w:before="0" w:after="0"/>
        <w:ind w:left="0" w:right="0" w:firstLine="567"/>
        <w:rPr/>
      </w:pPr>
      <w:r>
        <w:rPr/>
        <w:t>– </w:t>
      </w:r>
      <w:r>
        <w:rPr/>
        <w:t>Я не позволяла вам так разговаривать со мной, – покраснела Делла. – Я просто не хочу, чтобы вы повесили на пояс еще один скальп, синьор. Думаю, ваша коллекция достаточно внушительна и без моих волос.</w:t>
      </w:r>
    </w:p>
    <w:p>
      <w:pPr>
        <w:pStyle w:val="Normal"/>
        <w:bidi w:val="0"/>
        <w:spacing w:before="0" w:after="0"/>
        <w:ind w:left="0" w:right="0" w:firstLine="567"/>
        <w:rPr/>
      </w:pPr>
      <w:r>
        <w:rPr/>
        <w:t>– </w:t>
      </w:r>
      <w:r>
        <w:rPr/>
        <w:t>Таких чудесных волос, – протянул он, и его глаза остановились на густых, пронизанных солнцем светлых волосах Деллы. – Но ведь вы как-то уже сказали, что вам не нужны мои затасканные комплименты, поэтому пойдемте и поговорим с бабушкой, которая всегда была искренна и верна себе.</w:t>
      </w:r>
    </w:p>
    <w:p>
      <w:pPr>
        <w:pStyle w:val="Normal"/>
        <w:bidi w:val="0"/>
        <w:spacing w:before="0" w:after="0"/>
        <w:ind w:left="0" w:right="0" w:firstLine="567"/>
        <w:rPr/>
      </w:pPr>
      <w:r>
        <w:rPr/>
        <w:t>– </w:t>
      </w:r>
      <w:r>
        <w:rPr/>
        <w:t>Разве вас не беспокоит, Ник, что вы не оправдали ее надежд?</w:t>
      </w:r>
    </w:p>
    <w:p>
      <w:pPr>
        <w:pStyle w:val="Normal"/>
        <w:bidi w:val="0"/>
        <w:spacing w:before="0" w:after="0"/>
        <w:ind w:left="0" w:right="0" w:firstLine="567"/>
        <w:rPr/>
      </w:pPr>
      <w:r>
        <w:rPr/>
        <w:t>– </w:t>
      </w:r>
      <w:r>
        <w:rPr/>
        <w:t>Любовь нам многое прощает. – Он отвел ветку, чтобы Делла могла пройти по тропинке, ведущей назад к патио, и лишь на мгновение их взгляды встретились. – Не существует идеальной любви, и это не любовь, если она не может простить нам наши грехи. Если вы и этого не знали, Долли Нив, значит, вы никогда не любили.</w:t>
      </w:r>
    </w:p>
    <w:p>
      <w:pPr>
        <w:pStyle w:val="Normal"/>
        <w:bidi w:val="0"/>
        <w:spacing w:before="0" w:after="0"/>
        <w:ind w:left="0" w:right="0" w:firstLine="567"/>
        <w:rPr/>
      </w:pPr>
      <w:r>
        <w:rPr/>
        <w:t>– </w:t>
      </w:r>
      <w:r>
        <w:rPr/>
        <w:t>Я бы не назвала вас авторитетом в области духовной любви. – Делла прошла мимо него с осторожностью кошки, ступающей на меховых лапках. – Ведь вам известен только один вид любви!</w:t>
      </w:r>
    </w:p>
    <w:p>
      <w:pPr>
        <w:pStyle w:val="Normal"/>
        <w:bidi w:val="0"/>
        <w:spacing w:before="0" w:after="0"/>
        <w:ind w:left="0" w:right="0" w:firstLine="567"/>
        <w:rPr/>
      </w:pPr>
      <w:r>
        <w:rPr/>
        <w:t>Его глаза опасно вспыхнули, и внезапно Делла поняла, что они оказались слишком близко друг к другу. Его левая рука скользнула к ней со скоростью змеи, и вот уже его пальцы держали ее за голову под тяжелым золотым пучком волос. Делла тихо вскрикнула, но он только улыбнулся, почти незаметно, так как его губы уже позаботились о том, чтобы она не смогла больше произнести ни звука. Эти губы, такие теплые и жесткие, подарили ей поцелуй, который разверз над ней небеса и сотворил бурю среди деревьев.</w:t>
      </w:r>
    </w:p>
    <w:p>
      <w:pPr>
        <w:pStyle w:val="Normal"/>
        <w:bidi w:val="0"/>
        <w:spacing w:before="0" w:after="0"/>
        <w:ind w:left="0" w:right="0" w:firstLine="567"/>
        <w:rPr/>
      </w:pPr>
      <w:r>
        <w:rPr/>
        <w:t>Марш тоже целовал ее, но не так. Марш тоже обнимал ее, но не такими свирепыми руками.</w:t>
      </w:r>
    </w:p>
    <w:p>
      <w:pPr>
        <w:pStyle w:val="Normal"/>
        <w:bidi w:val="0"/>
        <w:spacing w:before="0" w:after="0"/>
        <w:ind w:left="0" w:right="0" w:firstLine="567"/>
        <w:rPr/>
      </w:pPr>
      <w:r>
        <w:rPr/>
        <w:t>– </w:t>
      </w:r>
      <w:r>
        <w:rPr/>
        <w:t>Нет… – Она оторвалась от Ника и тут же почувствовала его губы, словно лезвие ножа, на своей шее. – Не надо, пожалуйста!</w:t>
      </w:r>
    </w:p>
    <w:p>
      <w:pPr>
        <w:pStyle w:val="Normal"/>
        <w:bidi w:val="0"/>
        <w:spacing w:before="0" w:after="0"/>
        <w:ind w:left="0" w:right="0" w:firstLine="567"/>
        <w:rPr/>
      </w:pPr>
      <w:r>
        <w:rPr/>
        <w:t>– </w:t>
      </w:r>
      <w:r>
        <w:rPr/>
        <w:t>Ты сама этого хотела, – грубо прошептал он. – Ты называла меня грешником, маленькая святая, я заставлю тебя совершить этот грех вместе, здесь, среди деревьев, которые нас скрывают…</w:t>
      </w:r>
    </w:p>
    <w:p>
      <w:pPr>
        <w:pStyle w:val="Normal"/>
        <w:bidi w:val="0"/>
        <w:spacing w:before="0" w:after="0"/>
        <w:ind w:left="0" w:right="0" w:firstLine="567"/>
        <w:rPr/>
      </w:pPr>
      <w:r>
        <w:rPr/>
        <w:t>– </w:t>
      </w:r>
      <w:r>
        <w:rPr/>
        <w:t>Ник, не надо! – Делла была в отчаянии, так как чувствовала, что он собирается выполнить свою угрозу. – Нам есть в чем раскаиваться и без этого…</w:t>
      </w:r>
    </w:p>
    <w:p>
      <w:pPr>
        <w:pStyle w:val="Normal"/>
        <w:bidi w:val="0"/>
        <w:spacing w:before="0" w:after="0"/>
        <w:ind w:left="0" w:right="0" w:firstLine="567"/>
        <w:rPr/>
      </w:pPr>
      <w:r>
        <w:rPr/>
        <w:t>– </w:t>
      </w:r>
      <w:r>
        <w:rPr/>
        <w:t>В чем же? – В его голосе звучала мягкая насмешка. – Нам не в чем раскаиваться, mia bella</w:t>
      </w:r>
      <w:r>
        <w:rPr>
          <w:rStyle w:val="FootnoteAnchor"/>
        </w:rPr>
        <w:footnoteReference w:id="16"/>
      </w:r>
      <w:r>
        <w:rPr/>
        <w:t>. Жизнь – для того, чтобы жить, а не для того, чтобы разрушить ее, как розу, зажатую между страницами молитвенника. Красота предназначена для мужчины, который осмелится сорвать ее, а не для пуританина, который заключит ее в стеклянный футляр, как французские часы.</w:t>
      </w:r>
    </w:p>
    <w:p>
      <w:pPr>
        <w:pStyle w:val="Normal"/>
        <w:bidi w:val="0"/>
        <w:spacing w:before="0" w:after="0"/>
        <w:ind w:left="0" w:right="0" w:firstLine="567"/>
        <w:rPr/>
      </w:pPr>
      <w:r>
        <w:rPr/>
        <w:t>Его шутка разрядила напряжение, и Делла нервно засмеялась:</w:t>
      </w:r>
    </w:p>
    <w:p>
      <w:pPr>
        <w:pStyle w:val="Normal"/>
        <w:bidi w:val="0"/>
        <w:spacing w:before="0" w:after="0"/>
        <w:ind w:left="0" w:right="0" w:firstLine="567"/>
        <w:rPr/>
      </w:pPr>
      <w:r>
        <w:rPr/>
        <w:t>– </w:t>
      </w:r>
      <w:r>
        <w:rPr/>
        <w:t>Вы дьявол, Ник! Вы же не настолько испорченны, чтобы соблазнить женщину в саду вашей бабушки. Ну что ж, вы довольно развлеклись, напугав меня, а теперь позвольте мне пройти…</w:t>
      </w:r>
    </w:p>
    <w:p>
      <w:pPr>
        <w:pStyle w:val="Normal"/>
        <w:bidi w:val="0"/>
        <w:spacing w:before="0" w:after="0"/>
        <w:ind w:left="0" w:right="0" w:firstLine="567"/>
        <w:rPr/>
      </w:pPr>
      <w:r>
        <w:rPr/>
        <w:t>– </w:t>
      </w:r>
      <w:r>
        <w:rPr/>
        <w:t>Я всего лишь испугал вас? – Он заглянул в ее глаза, словно пытаясь найти подтверждение тому, что в эти несколько неистовых секунд между ними пробежала искра, которая сделала их единственными живыми существами друг для друга в этом мире. Делла была совершенно уверена в том, что это была лишь физическая реакция. Ведь Нику нельзя было отказать в мужской притягательности, особенно здесь, в этом итальянском саду, среди темных кипарисов. Весь мир будто раскалился, когда Ник держал ее в объятиях. Но ей придется вычеркнуть из памяти это мгновение.</w:t>
      </w:r>
    </w:p>
    <w:p>
      <w:pPr>
        <w:pStyle w:val="Normal"/>
        <w:bidi w:val="0"/>
        <w:spacing w:before="0" w:after="0"/>
        <w:ind w:left="0" w:right="0" w:firstLine="567"/>
        <w:rPr/>
      </w:pPr>
      <w:r>
        <w:rPr/>
        <w:t>– </w:t>
      </w:r>
      <w:r>
        <w:rPr/>
        <w:t>А вы что же, считали, что превратите меня в бессловесную обожающую рабыню, к которым вы так привыкли, Лик? Вы что, целовали меня только для того, чтобы попробовать сломить мою гордость? Ведь именно это вам по нраву, не так ли? Видеть, как женщина бьется в сетях ваших чар… Интересно, синьор, кто же нанес вам такую рану, что вы продолжаете мстить всем женщинам?</w:t>
      </w:r>
    </w:p>
    <w:p>
      <w:pPr>
        <w:pStyle w:val="Normal"/>
        <w:bidi w:val="0"/>
        <w:spacing w:before="0" w:after="0"/>
        <w:ind w:left="0" w:right="0" w:firstLine="567"/>
        <w:rPr/>
      </w:pPr>
      <w:r>
        <w:rPr/>
        <w:t>Делла не хотела заходить так далеко, но слова уже были произнесены, и она не могла забрать их назад. Мгновение его лицо было непроницаемо, как бронзовая маска, затем его глаза ожили на этой маске и засверкали с таким ужасным гневом, что он, наверное, ударил бы ее, если бы не внезапное появление Маргериты. Она вышла из-за деревьев и проговорила веселым, невинным голоском:</w:t>
      </w:r>
    </w:p>
    <w:p>
      <w:pPr>
        <w:pStyle w:val="Normal"/>
        <w:bidi w:val="0"/>
        <w:spacing w:before="0" w:after="0"/>
        <w:ind w:left="0" w:right="0" w:firstLine="567"/>
        <w:rPr/>
      </w:pPr>
      <w:r>
        <w:rPr/>
        <w:t>– </w:t>
      </w:r>
      <w:r>
        <w:rPr/>
        <w:t>Бабушка послала меня за вами. Она уже стала беспокоиться, синьор, что вы так и уйдете опять…</w:t>
      </w:r>
    </w:p>
    <w:p>
      <w:pPr>
        <w:pStyle w:val="Normal"/>
        <w:bidi w:val="0"/>
        <w:spacing w:before="0" w:after="0"/>
        <w:ind w:left="0" w:right="0" w:firstLine="567"/>
        <w:rPr/>
      </w:pPr>
      <w:r>
        <w:rPr/>
        <w:t>– </w:t>
      </w:r>
      <w:r>
        <w:rPr/>
        <w:t>Я не собираюсь уходить, и мисс Нив тоже. – Вспышка гнева тут же сменилась улыбкой. – Мы уже идем, веди нас, Маргерита.</w:t>
      </w:r>
    </w:p>
    <w:p>
      <w:pPr>
        <w:pStyle w:val="Normal"/>
        <w:bidi w:val="0"/>
        <w:spacing w:before="0" w:after="0"/>
        <w:ind w:left="0" w:right="0" w:firstLine="567"/>
        <w:rPr/>
      </w:pPr>
      <w:r>
        <w:rPr/>
        <w:t>– </w:t>
      </w:r>
      <w:r>
        <w:rPr/>
        <w:t>Тропинка была узкой, так что им пришлось идти друг за другом, пока они не добрались до патио, все это время Делла чувствовала за своей спиной присутствие Ника, поэтому она испытала истинное облегчение, когда они наконец очутились перед креслом бабушки. Маленькая женщина тут же протянула к нему руки. В этом жесте чувствовались и требовательность любящего существа, и одинокий призыв того, кто так долго ждал и уже отчаялся дождаться его возвращения. Теперь ей было необходимо, чтобы Ник постоянно был на расстоянии протянутой руки, и он поспешил к ней, схватив за локоть уклоняющуюся Деллу.</w:t>
      </w:r>
    </w:p>
    <w:p>
      <w:pPr>
        <w:pStyle w:val="Normal"/>
        <w:bidi w:val="0"/>
        <w:spacing w:before="0" w:after="0"/>
        <w:ind w:left="0" w:right="0" w:firstLine="567"/>
        <w:rPr/>
      </w:pPr>
      <w:r>
        <w:rPr/>
        <w:t>– </w:t>
      </w:r>
      <w:r>
        <w:rPr/>
        <w:t>Я задержался, отыскивая нашу гостью, carina</w:t>
      </w:r>
      <w:r>
        <w:rPr>
          <w:rStyle w:val="FootnoteAnchor"/>
        </w:rPr>
        <w:footnoteReference w:id="17"/>
      </w:r>
      <w:r>
        <w:rPr/>
        <w:t>. Она заблудилась среди деревьев, когда вышла из часовни. – Его пальцы впились в локоть Деллы, как будто предупреждая ее, что она должна быть любезной с единственной женщиной в его жизни, имевшей для него значение. Единственной женщиной, которой он боялся причинить боль, и все же он сделал это, так долго находясь с ней в разлуке. – Мисс Нив, я хочу, чтобы вы познакомились с моей дорогой бабушкой, синьорой Исалитой Монитторо-Ланци. Бабушка, эта юная англичанка – Делла Нив, оперная звезда. Она путешествует на том же корабле, что и я.</w:t>
      </w:r>
    </w:p>
    <w:p>
      <w:pPr>
        <w:pStyle w:val="Normal"/>
        <w:bidi w:val="0"/>
        <w:spacing w:before="0" w:after="0"/>
        <w:ind w:left="0" w:right="0" w:firstLine="567"/>
        <w:rPr/>
      </w:pPr>
      <w:r>
        <w:rPr/>
        <w:t>– </w:t>
      </w:r>
      <w:r>
        <w:rPr/>
        <w:t>Как поживаете, синьора? – Делла протянула руку и почувствовала, как проницательные итальянские глаза осмотрели ее сверху донизу.</w:t>
      </w:r>
    </w:p>
    <w:p>
      <w:pPr>
        <w:pStyle w:val="Normal"/>
        <w:bidi w:val="0"/>
        <w:spacing w:before="0" w:after="0"/>
        <w:ind w:left="0" w:right="0" w:firstLine="567"/>
        <w:rPr/>
      </w:pPr>
      <w:r>
        <w:rPr/>
        <w:t>– </w:t>
      </w:r>
      <w:r>
        <w:rPr/>
        <w:t>Очень хорошо, синьорина Нив, я счастлива познакомиться с подругой моего внука. Но вы, если позволите мне такое замечание, слишком худая для оперной певицы. Вы очень любите оперу?</w:t>
      </w:r>
    </w:p>
    <w:p>
      <w:pPr>
        <w:pStyle w:val="Normal"/>
        <w:bidi w:val="0"/>
        <w:spacing w:before="0" w:after="0"/>
        <w:ind w:left="0" w:right="0" w:firstLine="567"/>
        <w:rPr/>
      </w:pPr>
      <w:r>
        <w:rPr/>
        <w:t>Делла растерялась, так как ее впервые спрашивали об этом. Все принимали как должное, что петь в длинных и запутанных оперных историях о страстях и интригах – это чистое удовольствие. Никто даже не представлял себе, какое это напряжение, и не удивлялся, почему ее записи легких песен, например из «Веселой вдовы», пользуются гораздо большей популярностью. Она сама никогда не осмеливалась даже думать о том, что ей гораздо приятнее исполнять легкие комедийные песни, чем оперные арии. Она восприняла бы это как предательство по отношению к Маршу.</w:t>
      </w:r>
    </w:p>
    <w:p>
      <w:pPr>
        <w:pStyle w:val="Normal"/>
        <w:bidi w:val="0"/>
        <w:spacing w:before="0" w:after="0"/>
        <w:ind w:left="0" w:right="0" w:firstLine="567"/>
        <w:rPr/>
      </w:pPr>
      <w:r>
        <w:rPr/>
        <w:t>Но здесь… здесь, в Венеции, встретившись с этой старой женщиной, Делла неожиданно услышала вопрос, ответ на который она хранила в своем сердце. Она жаждала петь только веселые, легкие, романтичные песни, и у нее не хватило мужества сказать Маршу, что она не хочет заключать контракт на еще один оперный сезон. В этом и была причина ее болезни. Марш думал, что она просто устала и нуждается в отдыхе, но Делла видела происходящее в ином свете. С помощью профессионалов он вылепил из нее оперную звезду, но в душе она, простая девушка, хотела петь для простых людей, и бабушка Ника поняла это.</w:t>
      </w:r>
    </w:p>
    <w:p>
      <w:pPr>
        <w:pStyle w:val="Normal"/>
        <w:bidi w:val="0"/>
        <w:spacing w:before="0" w:after="0"/>
        <w:ind w:left="0" w:right="0" w:firstLine="567"/>
        <w:rPr/>
      </w:pPr>
      <w:r>
        <w:rPr/>
        <w:t>Улыбка осветила глаза Деллы, выявив все ее врожденное обаяние и ум и подчеркнув чистые линии скул и губ. В ней внезапно раскрылась ее кельтская сущность, так как ее мать была родом из Хай-Пеннинс, края длинной зимы и прекрасного лета.</w:t>
      </w:r>
    </w:p>
    <w:p>
      <w:pPr>
        <w:pStyle w:val="Normal"/>
        <w:bidi w:val="0"/>
        <w:spacing w:before="0" w:after="0"/>
        <w:ind w:left="0" w:right="0" w:firstLine="567"/>
        <w:rPr/>
      </w:pPr>
      <w:r>
        <w:rPr/>
        <w:t>– </w:t>
      </w:r>
      <w:r>
        <w:rPr/>
        <w:t>Ник, ты не сходишь в гостиную за стульями? – попросила синьора Исалита. – И позвони в колокольчик, пусть эта милая малышка Рита принесет нам немного вина. Она все еще робка с тобой, Ник. Ты всегда производил на девушек такое впечатление, что они бросаются или прочь от тебя, или к тебе. Но для Анджело она подходит. Они прекрасная пара, так как они два прекрасных человека.</w:t>
      </w:r>
    </w:p>
    <w:p>
      <w:pPr>
        <w:pStyle w:val="Normal"/>
        <w:bidi w:val="0"/>
        <w:spacing w:before="0" w:after="0"/>
        <w:ind w:left="0" w:right="0" w:firstLine="567"/>
        <w:rPr/>
      </w:pPr>
      <w:r>
        <w:rPr/>
        <w:t>– </w:t>
      </w:r>
      <w:r>
        <w:rPr/>
        <w:t>Ты никогда не считала меня таким же милым, как Анджело, не правда ли? – Ник насмешливо улыбнулся своей бабушке, в то время как его худая рука поглаживала бахрому ее шелковой шали. – Мисс Нив, вероятно, разделяет твое мнение. Она полагает, что я испорченный негодяй.</w:t>
      </w:r>
    </w:p>
    <w:p>
      <w:pPr>
        <w:pStyle w:val="Normal"/>
        <w:bidi w:val="0"/>
        <w:spacing w:before="0" w:after="0"/>
        <w:ind w:left="0" w:right="0" w:firstLine="567"/>
        <w:rPr/>
      </w:pPr>
      <w:r>
        <w:rPr/>
        <w:t>С этими словами он удалился в палаццо. Синьора Исалита весело рассмеялась:</w:t>
      </w:r>
    </w:p>
    <w:p>
      <w:pPr>
        <w:pStyle w:val="Normal"/>
        <w:bidi w:val="0"/>
        <w:spacing w:before="0" w:after="0"/>
        <w:ind w:left="0" w:right="0" w:firstLine="567"/>
        <w:rPr/>
      </w:pPr>
      <w:r>
        <w:rPr/>
        <w:t>– </w:t>
      </w:r>
      <w:r>
        <w:rPr/>
        <w:t>Вы действительно считаете моего Ника испорченным негодяем, разбивающим сердца?</w:t>
      </w:r>
    </w:p>
    <w:p>
      <w:pPr>
        <w:pStyle w:val="Normal"/>
        <w:bidi w:val="0"/>
        <w:spacing w:before="0" w:after="0"/>
        <w:ind w:left="0" w:right="0" w:firstLine="567"/>
        <w:rPr/>
      </w:pPr>
      <w:r>
        <w:rPr/>
        <w:t>– </w:t>
      </w:r>
      <w:r>
        <w:rPr/>
        <w:t>Я… я не настолько близко с ним знакома, чтобы передавать вам свое впечатление, синьора. – Делла не хотела говорить, что она не сомневалась в правильности своих суждений по поводу Ника. – Мы познакомились на корабле, и у каждого был свой круг друзей, пока он не спросил меня, не желаю ли я, чтобы он показал мне Венецию. Он сказал, что хорошо ее знает, так как члены его семьи – венецианцы.</w:t>
      </w:r>
    </w:p>
    <w:p>
      <w:pPr>
        <w:pStyle w:val="Normal"/>
        <w:bidi w:val="0"/>
        <w:spacing w:before="0" w:after="0"/>
        <w:ind w:left="0" w:right="0" w:firstLine="567"/>
        <w:rPr/>
      </w:pPr>
      <w:r>
        <w:rPr/>
        <w:t>– </w:t>
      </w:r>
      <w:r>
        <w:rPr/>
        <w:t>Тогда почему Ник намекает на то, что вы считаете знакомство с ним не очень приятным? – Синьора Исалита бросила на Деллу умудренный взгляд, как будто она хорошо понимала, почему молодая, сдержанная англичанка может считать ее замечательного внука мужчиной, от которого нужно держаться на расстоянии… если, конечно, она в состоянии это сделать.</w:t>
      </w:r>
    </w:p>
    <w:p>
      <w:pPr>
        <w:pStyle w:val="Normal"/>
        <w:bidi w:val="0"/>
        <w:spacing w:before="0" w:after="0"/>
        <w:ind w:left="0" w:right="0" w:firstLine="567"/>
        <w:rPr/>
      </w:pPr>
      <w:r>
        <w:rPr/>
        <w:t>– </w:t>
      </w:r>
      <w:r>
        <w:rPr/>
        <w:t>В некотором смысле его привлекательность опасна, – улыбнулась Делла. – Под его обаянием скрывается легкомыслие, и, несмотря на свои многочисленные знакомства, в душе он одинокий волк.</w:t>
      </w:r>
    </w:p>
    <w:p>
      <w:pPr>
        <w:pStyle w:val="Normal"/>
        <w:bidi w:val="0"/>
        <w:spacing w:before="0" w:after="0"/>
        <w:ind w:left="0" w:right="0" w:firstLine="567"/>
        <w:rPr/>
      </w:pPr>
      <w:r>
        <w:rPr/>
        <w:t>– </w:t>
      </w:r>
      <w:r>
        <w:rPr/>
        <w:t>Так, значит, вы уже составили свое мнение о нем, хотя и отрицали это, синьорина. – Синьора Исалита покачала головой, словно именно этого она и ожидала. – Да, он выходит из комнаты, а все себя чувствуют так, будто на стол забыли поставить соль. Такая сильная личность – это дар или, скорее, проклятие, так как она влечет к себе слишком многих.</w:t>
      </w:r>
    </w:p>
    <w:p>
      <w:pPr>
        <w:pStyle w:val="Normal"/>
        <w:bidi w:val="0"/>
        <w:spacing w:before="0" w:after="0"/>
        <w:ind w:left="0" w:right="0" w:firstLine="567"/>
        <w:rPr/>
      </w:pPr>
      <w:r>
        <w:rPr/>
        <w:t>Старая дама ненадолго задумалась перед тем, как произнести эти слова, и Делла могла спокойно рассмотреть ее, не привлекая к себе внимание. Ее кожа была как обожженная солнцем слоновая кость, расчерченная морщинами, а глаза казались совсем черными, как и глаза Ника. Несмотря на солидный возраст, она была по-своему красива и обладала изящным телосложением. Бриллиантовая брошь в форме сердца сверкала, как огромная слеза, на кружевном воротнике ее платья. Делла подумала, что она выглядела одновременно и упрямой, и немного печальной, как будто она в конце концов примирилась с тем фактом, что Ник никогда больше не задержится в Венеции надолго и что ее жизнь будет незаметно ускользать от нее, подобно лучам солнца, растворяющимся в сумерках.</w:t>
      </w:r>
    </w:p>
    <w:p>
      <w:pPr>
        <w:pStyle w:val="Normal"/>
        <w:bidi w:val="0"/>
        <w:spacing w:before="0" w:after="0"/>
        <w:ind w:left="0" w:right="0" w:firstLine="567"/>
        <w:rPr/>
      </w:pPr>
      <w:r>
        <w:rPr/>
        <w:t>– </w:t>
      </w:r>
      <w:r>
        <w:rPr/>
        <w:t>Да, – пробормотала она, словно говоря сама с собой, – латинские мужчины обладают непредсказуемым характером, и я думаю, что латинские женщины научились жить с ними. Но что касается английских женщин, то в Италии они ступают на зыбкую почву, ведь они привыкли к уравновешенному и спокойному нраву своих соотечественников. Вы, англичане, сильно отличаетесь от нас. Это все равно что скрестить снежинку с солнечным лучом. Снежинка растает или же упорхнет в ужас перед перспективой полностью потерять свое лицо. Ведь вам это не понравится, мисс Нив?</w:t>
      </w:r>
    </w:p>
    <w:p>
      <w:pPr>
        <w:pStyle w:val="Normal"/>
        <w:bidi w:val="0"/>
        <w:spacing w:before="0" w:after="0"/>
        <w:ind w:left="0" w:right="0" w:firstLine="567"/>
        <w:rPr/>
      </w:pPr>
      <w:r>
        <w:rPr/>
        <w:t>– </w:t>
      </w:r>
      <w:r>
        <w:rPr/>
        <w:t>Конечно нет! – поспешно возразила Делла, и в ее памяти вновь ожило воспоминание о недавнем поцелуе Ника, высвободившем в ней неведомые прежде чувства.</w:t>
      </w:r>
    </w:p>
    <w:p>
      <w:pPr>
        <w:pStyle w:val="Normal"/>
        <w:bidi w:val="0"/>
        <w:spacing w:before="0" w:after="0"/>
        <w:ind w:left="0" w:right="0" w:firstLine="567"/>
        <w:rPr/>
      </w:pPr>
      <w:r>
        <w:rPr/>
        <w:t>Теперь Ник был для нее более опасен, чем до поцелуя… она могла полюбить его с такой же силой, как и возненавидеть, и Делла знала, что будет спасена только в том случае, если возненавидит его.</w:t>
      </w:r>
    </w:p>
    <w:p>
      <w:pPr>
        <w:pStyle w:val="Normal"/>
        <w:bidi w:val="0"/>
        <w:spacing w:before="0" w:after="0"/>
        <w:ind w:left="0" w:right="0" w:firstLine="567"/>
        <w:rPr/>
      </w:pPr>
      <w:r>
        <w:rPr/>
        <w:t>Полюбить Ника означало столкнуться лицом к лицу с дьяволом в его душе.</w:t>
      </w:r>
    </w:p>
    <w:p>
      <w:pPr>
        <w:pStyle w:val="Normal"/>
        <w:bidi w:val="0"/>
        <w:spacing w:before="0" w:after="0"/>
        <w:ind w:left="0" w:right="0" w:firstLine="567"/>
        <w:rPr/>
      </w:pPr>
      <w:r>
        <w:rPr/>
        <w:t>. – Итальянские мужчины, дитя мое, в отличие от других европейских мужчин, не страдают нетерпимостью к проявлению эмоций. Итальянцы наслаждаются волнующей разницей между мужчинами и женщинами, но почти всегда их здравый смысл поколеблен дьявольской, страстной вендеттой, которую они ведут против женщин, так как именно женщины становятся причиной трагедии всей жизни латинского мужчины. – Синьора Исалита немного наклонилась вперед и поймала взгляд Деллы. – Ник может вернуться в любой момент, поэтому я должна говорить очень быстро. Меня ранит, когда его неправильно понимают, так как в моем сердце я испытываю глубокое сострадание к нему. В вашем возрасте он стал мужем девушки, которую его отец выбрал для него, когда они были еще детьми. Я знала, что этот брак будет несчастьем. Никколо был свободным и пылким, как Венеция. Его отцу следовало предоставить ему возможность самому выбирать себе жену, но покойный граф был надменным, своевольным человеком и хотел привести в семью богатую наследницу. Доналеза была наполовину испанкой и происходила из семьи, многие члены которой страдали депрессией.</w:t>
      </w:r>
    </w:p>
    <w:p>
      <w:pPr>
        <w:pStyle w:val="Normal"/>
        <w:bidi w:val="0"/>
        <w:spacing w:before="0" w:after="0"/>
        <w:ind w:left="0" w:right="0" w:firstLine="567"/>
        <w:rPr/>
      </w:pPr>
      <w:r>
        <w:rPr/>
        <w:t>Через год у них родилась дочь, которую Никколо обожал так, как не мог обожать свою жену, болезненно метавшуюся между весельем и меланхолией. Временами она впадала в мистику. Она утверждала, что сны – это астральные путешествия, более реальные, чем сама жизнь. Она была поразительно красива, но выглядела измученной, поэтому люди думали, что Ник плохо обращается с ней, но это было не так! Она могла разрушить не только свою жизнь, но и жизнь своих близких. С самого начала их брака над Ником словно распространилась тень. Любой нормальный человек чувствовал себя неуютно в присутствии Доналезы. Она была словно Эллида, морская владычица. Затем отец Никколо скончался, и он подумал, что будет неплохо привезти Лезу, как он звал ее, на какое-то время в Венецию, в мое палаццо. Они приехали вечером, когда солнце уже начинало садиться и сияло так, что казалось, будто это раскаленные угли. Венеция всегда немного трагична во время заката, и Никколо теперь понимает, что ему нельзя было привозить свою странную жену в Венецию, с ее каналами, мостами и воспоминаниями о мучениках и карнавалах.</w:t>
      </w:r>
    </w:p>
    <w:p>
      <w:pPr>
        <w:pStyle w:val="Normal"/>
        <w:bidi w:val="0"/>
        <w:spacing w:before="0" w:after="0"/>
        <w:ind w:left="0" w:right="0" w:firstLine="567"/>
        <w:rPr/>
      </w:pPr>
      <w:r>
        <w:rPr/>
        <w:t>Именно здесь, в Венеции, Доналеза выбросила их маленькую дочь из окна, когда они отправились на чай в дом наших друзей. Зачем она сделала это, мы никогда не узнаем, но я не удивлюсь, если уши моего внука превратились в раковины, в которых навеки застыл пронзительный крик его ребенка, падающего в воду. Он не успел спасти ее – Доналезу тут же отправили в психиатрическую больницу и странно, мисс Нив, что, пока она была жива, – а она прожила еще шесть лет, – Никколо был сама доброта по отношению к ней. И только после того, как траурная гондола доставила ее мертвое тело на Изола-Кипрессо – темный гроб, густо покрытый франгипани, цветами мертвых, – он испытал шок от гнева и страдания. Он оставил Венецию, уехав далеко от Италии, и не возвращался до сегодняшнего дня.</w:t>
      </w:r>
    </w:p>
    <w:p>
      <w:pPr>
        <w:pStyle w:val="Normal"/>
        <w:bidi w:val="0"/>
        <w:spacing w:before="0" w:after="0"/>
        <w:ind w:left="0" w:right="0" w:firstLine="567"/>
        <w:rPr/>
      </w:pPr>
      <w:r>
        <w:rPr/>
        <w:t>В тишине, последовавшей за этим ужасным рассказом, раздавалось лишь журчание фонтана, словно кто-то проливал невидимые слезы по мертвому ребенку и разрушенному сердцу Николаса Франквилы.</w:t>
      </w:r>
    </w:p>
    <w:p>
      <w:pPr>
        <w:pStyle w:val="Normal"/>
        <w:bidi w:val="0"/>
        <w:spacing w:before="0" w:after="0"/>
        <w:ind w:left="0" w:right="0" w:firstLine="567"/>
        <w:rPr/>
      </w:pPr>
      <w:r>
        <w:rPr/>
        <w:t>Ничто… ничто в мире не заменит для Ника эту маленькую погасшую жизнь. Любовь всегда будет для него невыносимой болью, и каждый раз, чувствуя в сердце крошечные язычки ее пламени, он будет гасить их жестокими пальцами, зажигая на их месте непостоянный огонь циничной и грешной страсти.</w:t>
      </w:r>
    </w:p>
    <w:p>
      <w:pPr>
        <w:pStyle w:val="Normal"/>
        <w:bidi w:val="0"/>
        <w:spacing w:before="0" w:after="0"/>
        <w:ind w:left="0" w:right="0" w:firstLine="567"/>
        <w:rPr/>
      </w:pPr>
      <w:r>
        <w:rPr/>
        <w:t>И кто сможет упрекнуть его… кто сможет искренне осудить?</w:t>
      </w:r>
    </w:p>
    <w:p>
      <w:pPr>
        <w:pStyle w:val="Normal"/>
        <w:bidi w:val="0"/>
        <w:spacing w:before="0" w:after="0"/>
        <w:ind w:left="0" w:right="0" w:firstLine="567"/>
        <w:rPr/>
      </w:pPr>
      <w:r>
        <w:rPr/>
        <w:t>– </w:t>
      </w:r>
      <w:r>
        <w:rPr/>
        <w:t>Вы не говорите ему о том, что я вам рассказала, – тихо произнесла синьора Исалита. – Просто я хотела, чтобы вы знали об этом. Вы не похожи на тех женщин, с которыми он позволяет себя фотографировать на страницах журналов. Рита покупает для меня эти журналы, и я читаю о нем – о красивом богатом плейбое, которого все эти женщины мечтают женить на себе. Per dio!</w:t>
      </w:r>
      <w:r>
        <w:rPr>
          <w:rStyle w:val="FootnoteAnchor"/>
        </w:rPr>
        <w:footnoteReference w:id="18"/>
      </w:r>
      <w:r>
        <w:rPr/>
        <w:t xml:space="preserve"> Как будто мой Никколо когда-нибудь женится вновь! Эти женщины, ведь они ничего собой не представляют!</w:t>
      </w:r>
    </w:p>
    <w:p>
      <w:pPr>
        <w:pStyle w:val="Normal"/>
        <w:bidi w:val="0"/>
        <w:spacing w:before="0" w:after="0"/>
        <w:ind w:left="0" w:right="0" w:firstLine="567"/>
        <w:rPr/>
      </w:pPr>
      <w:r>
        <w:rPr/>
        <w:t>Для него это всего лишь карнавал, который ему необходим, чтобы не думать о том, что сломало ему жизнь. Он играет, да, ведь любовь больше ничего не значит для него, слишком жестоко она была вырвана из его сердца. Вы понимаете, синьорина? Трини теперь стала бы прелестной девочкой тринадцати лет. Она была так похожа на Никколо – большие темные глаза и ямочка на подбородке. Моя правнучка…</w:t>
      </w:r>
    </w:p>
    <w:p>
      <w:pPr>
        <w:pStyle w:val="Normal"/>
        <w:bidi w:val="0"/>
        <w:spacing w:before="0" w:after="0"/>
        <w:ind w:left="0" w:right="0" w:firstLine="567"/>
        <w:rPr/>
      </w:pPr>
      <w:r>
        <w:rPr/>
        <w:t>Синьора Исалита печально покачала головой, а Делла чувствовала, что ее глаза наполняются слезами. Девушка яростно заморгала, но тут же услышала, как из гостиной доносится глубокий голос Ника, и поняла, что он возвращается вместе с Маргеритой. Когда он стал спускаться по лестнице с сигарой в зубах, неся в руках стул, дым от его сигары поднялся вверх, так что Делла не могла увидеть выражения его глаз.</w:t>
      </w:r>
    </w:p>
    <w:p>
      <w:pPr>
        <w:pStyle w:val="Normal"/>
        <w:bidi w:val="0"/>
        <w:spacing w:before="0" w:after="0"/>
        <w:ind w:left="0" w:right="0" w:firstLine="567"/>
        <w:rPr/>
      </w:pPr>
      <w:r>
        <w:rPr/>
        <w:t>Его гордо поднятая голова и решительный подбородок говорили о том, что он вряд ли одобрил бы раскрытие его тайны, поэтому Делле нужно было вести себя естественно. Странно, но она никогда не представляла себе Ника с женой… владычицей, игравшей его чувствами. Но та история, которую рассказала синьора Исалита, была ужаснее, чем обычная любовная драма. Дрожь пробежала по телу Деллы, когда она представила себе отчаяние Ника при виде его мертвой дочери, неподвижной, словно хорошенькая кукла.</w:t>
      </w:r>
    </w:p>
    <w:p>
      <w:pPr>
        <w:pStyle w:val="Normal"/>
        <w:bidi w:val="0"/>
        <w:spacing w:before="0" w:after="0"/>
        <w:ind w:left="0" w:right="0" w:firstLine="567"/>
        <w:rPr/>
      </w:pPr>
      <w:r>
        <w:rPr/>
        <w:t>Возможно, Ник почувствовал состояние Деллы, так как, опустив стул, он наклонился и заглянул ей в глаза.</w:t>
      </w:r>
    </w:p>
    <w:p>
      <w:pPr>
        <w:pStyle w:val="Normal"/>
        <w:bidi w:val="0"/>
        <w:spacing w:before="0" w:after="0"/>
        <w:ind w:left="0" w:right="0" w:firstLine="567"/>
        <w:rPr/>
      </w:pPr>
      <w:r>
        <w:rPr/>
        <w:t>– </w:t>
      </w:r>
      <w:r>
        <w:rPr/>
        <w:t>Расслабьтесь, мисс Нив, и сядьте на стул. Давайте выпьем по стакану вина. – Он улыбнулся с самым сокрушительным обаянием, на которое только был способен. – Давно уже такая белокурая женщина, словно сошедшая с полотен Боттичелли, не сидела в нашем старом дворике. Чтобы отпраздновать это событие, я выбрал вино, которое называется «Слезы ангела». А ты, бабушка, что могла бы сказать о нашей гостье?</w:t>
      </w:r>
    </w:p>
    <w:p>
      <w:pPr>
        <w:pStyle w:val="Normal"/>
        <w:bidi w:val="0"/>
        <w:spacing w:before="0" w:after="0"/>
        <w:ind w:left="0" w:right="0" w:firstLine="567"/>
        <w:rPr/>
      </w:pPr>
      <w:r>
        <w:rPr/>
        <w:t>– </w:t>
      </w:r>
      <w:r>
        <w:rPr/>
        <w:t>Она очаровательная молодая женщина, Никколо, и благоразумная. Mia, – синьора Исалита повернулась к Маргерите, – сходи за Анджело, чтобы мы смогли посидеть все вместе. Мы так давно не собирались.</w:t>
      </w:r>
    </w:p>
    <w:p>
      <w:pPr>
        <w:pStyle w:val="Normal"/>
        <w:bidi w:val="0"/>
        <w:spacing w:before="0" w:after="0"/>
        <w:ind w:left="0" w:right="0" w:firstLine="567"/>
        <w:rPr/>
      </w:pPr>
      <w:r>
        <w:rPr/>
        <w:t>– </w:t>
      </w:r>
      <w:r>
        <w:rPr/>
        <w:t>Si. – Маргерита поставила поднос на столик и робко улыбнулась Нику. – Анджело сейчас занят на кухне, но он найдет время, чтобы прийти и выпить стакан вина.</w:t>
      </w:r>
    </w:p>
    <w:p>
      <w:pPr>
        <w:pStyle w:val="Normal"/>
        <w:bidi w:val="0"/>
        <w:spacing w:before="0" w:after="0"/>
        <w:ind w:left="0" w:right="0" w:firstLine="567"/>
        <w:rPr/>
      </w:pPr>
      <w:r>
        <w:rPr/>
        <w:t>Юная итальянка убежала по направлению к кухне, а синьора Исалита бросила взгляд на Ника, как будто желая ему, чтобы и его полюбила такая же добросердечная и неиспорченная девушка.</w:t>
      </w:r>
    </w:p>
    <w:p>
      <w:pPr>
        <w:pStyle w:val="Normal"/>
        <w:bidi w:val="0"/>
        <w:spacing w:before="0" w:after="0"/>
        <w:ind w:left="0" w:right="0" w:firstLine="567"/>
        <w:rPr/>
      </w:pPr>
      <w:r>
        <w:rPr/>
        <w:t>– </w:t>
      </w:r>
      <w:r>
        <w:rPr/>
        <w:t>Анджело повезло, не правда ли? Рита будет ему хорошей женой.</w:t>
      </w:r>
    </w:p>
    <w:p>
      <w:pPr>
        <w:pStyle w:val="Normal"/>
        <w:bidi w:val="0"/>
        <w:spacing w:before="0" w:after="0"/>
        <w:ind w:left="0" w:right="0" w:firstLine="567"/>
        <w:rPr/>
      </w:pPr>
      <w:r>
        <w:rPr/>
        <w:t>– </w:t>
      </w:r>
      <w:r>
        <w:rPr/>
        <w:t>Анджело это заслужил. – В голосе Ника не было иронии. – Ну же, присядьте, мисс Нив, а я посижу на ступеньках. Ах какой чудесный день! Солнце светит, птицы поют, и ты выглядишь великолепно, моя дорогая бабушка. Как часто я представлял тебя сидящей здесь, под лимонными деревьями, среди магнолий и жасмина, который ты посадила, когда я был еще мальчиком. А на небе, словно нарисованном итальянским мастером, пламенеют золотые лучи. Во всем мире нет другого такого места, как Италия, особенно для изгнанника.</w:t>
      </w:r>
    </w:p>
    <w:p>
      <w:pPr>
        <w:pStyle w:val="Normal"/>
        <w:bidi w:val="0"/>
        <w:spacing w:before="0" w:after="0"/>
        <w:ind w:left="0" w:right="0" w:firstLine="567"/>
        <w:rPr/>
      </w:pPr>
      <w:r>
        <w:rPr/>
        <w:t>– </w:t>
      </w:r>
      <w:r>
        <w:rPr/>
        <w:t>А разве ты должен, – его бабушка нагнулась к нему и взяла его за руку, – разве ты должен оставаться изгнанником, Никколо? Я уверена, что твой дом и поместье в Тоскане ждут тебя. Как бы ни был хорош управляющий, он не заменит хозяина, в сердце которого горит любовь к родному месту. Что может дать тебе Америка, кроме репутации соблазнителя?</w:t>
      </w:r>
    </w:p>
    <w:p>
      <w:pPr>
        <w:pStyle w:val="Normal"/>
        <w:bidi w:val="0"/>
        <w:spacing w:before="0" w:after="0"/>
        <w:ind w:left="0" w:right="0" w:firstLine="567"/>
        <w:rPr/>
      </w:pPr>
      <w:r>
        <w:rPr/>
        <w:t>– </w:t>
      </w:r>
      <w:r>
        <w:rPr/>
        <w:t>В самом деле? – Он с беззаботной улыбкой поднес к губам руку синьоры Исалиты. – У меня есть и другие занятия, помимо женщин. Ты мне веришь, carina?</w:t>
      </w:r>
    </w:p>
    <w:p>
      <w:pPr>
        <w:pStyle w:val="Normal"/>
        <w:bidi w:val="0"/>
        <w:spacing w:before="0" w:after="0"/>
        <w:ind w:left="0" w:right="0" w:firstLine="567"/>
        <w:rPr/>
      </w:pPr>
      <w:r>
        <w:rPr/>
        <w:t>– </w:t>
      </w:r>
      <w:r>
        <w:rPr/>
        <w:t>Я только что прочитала о твоем романе с американской миллионершей. Она сказала репортерам, что вы собираетесь обручиться. Это правда или нет, Никколо?</w:t>
      </w:r>
    </w:p>
    <w:p>
      <w:pPr>
        <w:pStyle w:val="Normal"/>
        <w:bidi w:val="0"/>
        <w:spacing w:before="0" w:after="0"/>
        <w:ind w:left="0" w:right="0" w:firstLine="567"/>
        <w:rPr/>
      </w:pPr>
      <w:r>
        <w:rPr/>
        <w:t>– </w:t>
      </w:r>
      <w:r>
        <w:rPr/>
        <w:t>Догадайся сама, – сухо ответил он.</w:t>
      </w:r>
    </w:p>
    <w:p>
      <w:pPr>
        <w:pStyle w:val="Normal"/>
        <w:bidi w:val="0"/>
        <w:spacing w:before="0" w:after="0"/>
        <w:ind w:left="0" w:right="0" w:firstLine="567"/>
        <w:rPr/>
      </w:pPr>
      <w:r>
        <w:rPr/>
        <w:t>– </w:t>
      </w:r>
      <w:r>
        <w:rPr/>
        <w:t>Я думаю, в тебя вселился дьявол. – Она легонько ударила его по щеке. – Как тебе удалось убедить такую милую девушку, как мисс Нив, провести с тобой день? Я надеюсь, ты не собираешься соблазнить ее?</w:t>
      </w:r>
    </w:p>
    <w:p>
      <w:pPr>
        <w:pStyle w:val="Normal"/>
        <w:bidi w:val="0"/>
        <w:spacing w:before="0" w:after="0"/>
        <w:ind w:left="0" w:right="0" w:firstLine="567"/>
        <w:rPr/>
      </w:pPr>
      <w:r>
        <w:rPr/>
        <w:t>– </w:t>
      </w:r>
      <w:r>
        <w:rPr/>
        <w:t>Бабушка, какие вещи ты говоришь в присутствии такой очаровательной девушки! – Ник с притворным ужасом посмотрел на Деллу, которая ответила ему холодным и высокомерным взглядом. – Мисс Нив без колебаний расцарапает мне лицо, если я применю к ней свои уловки. Нет, она занята только карьерой и очень серьезно относится к жизни. Разве не так, синьорина?</w:t>
      </w:r>
    </w:p>
    <w:p>
      <w:pPr>
        <w:pStyle w:val="Normal"/>
        <w:bidi w:val="0"/>
        <w:spacing w:before="0" w:after="0"/>
        <w:ind w:left="0" w:right="0" w:firstLine="567"/>
        <w:rPr/>
      </w:pPr>
      <w:r>
        <w:rPr/>
        <w:t>– </w:t>
      </w:r>
      <w:r>
        <w:rPr/>
        <w:t>Никакая карьера не получится, если не уделять ей определенного количества времени, синьор. Как вы знаете, я отправилась в этот круиз только для того, чтобы отдохнул голос.</w:t>
      </w:r>
    </w:p>
    <w:p>
      <w:pPr>
        <w:pStyle w:val="Normal"/>
        <w:bidi w:val="0"/>
        <w:spacing w:before="0" w:after="0"/>
        <w:ind w:left="0" w:right="0" w:firstLine="567"/>
        <w:rPr/>
      </w:pPr>
      <w:r>
        <w:rPr/>
        <w:t>– </w:t>
      </w:r>
      <w:r>
        <w:rPr/>
        <w:t>Означает ли это, что вы не споете для нас, мисс Нив? А я надеялась послушать вас, – вздохнула бабушка Ника. – Я так люблю музыку! В молодости я сама играла на пианино.</w:t>
      </w:r>
    </w:p>
    <w:p>
      <w:pPr>
        <w:pStyle w:val="Normal"/>
        <w:bidi w:val="0"/>
        <w:spacing w:before="0" w:after="0"/>
        <w:ind w:left="0" w:right="0" w:firstLine="567"/>
        <w:rPr/>
      </w:pPr>
      <w:r>
        <w:rPr/>
        <w:t>– </w:t>
      </w:r>
      <w:r>
        <w:rPr/>
        <w:t>Бабушка скромничает, – заметил Ник. – До замужества она давала концерты, но после того, как она стала женой высокопоставленного венецианского дипломата, ей пришлось отказаться от выступлений и играть только на светских приемах или в кругу семьи. Когда я был мальчиком, то больше всего на свете любил сидеть рядом с ней на маленькой скамеечке, пока она играла для меня Листа, Шопена и Шумана. Именно она научила меня музыкальной композиции. Но талант к пению достался Анджело, и я уверен, что он сможет вызвать слезы даже у вас, мисс Нив, когда запоет на свой лад старую песню Карузо «Потому что». Может, вы ее не слышали?..</w:t>
      </w:r>
    </w:p>
    <w:p>
      <w:pPr>
        <w:pStyle w:val="Normal"/>
        <w:bidi w:val="0"/>
        <w:spacing w:before="0" w:after="0"/>
        <w:ind w:left="0" w:right="0" w:firstLine="567"/>
        <w:rPr/>
      </w:pPr>
      <w:r>
        <w:rPr/>
        <w:t>– </w:t>
      </w:r>
      <w:r>
        <w:rPr/>
        <w:t>Слышала, – ответила Делла, – и очень люблю!</w:t>
      </w:r>
    </w:p>
    <w:p>
      <w:pPr>
        <w:pStyle w:val="Normal"/>
        <w:bidi w:val="0"/>
        <w:spacing w:before="0" w:after="0"/>
        <w:ind w:left="0" w:right="0" w:firstLine="567"/>
        <w:rPr/>
      </w:pPr>
      <w:r>
        <w:rPr/>
        <w:t>– </w:t>
      </w:r>
      <w:r>
        <w:rPr/>
        <w:t>Значит, вы не классическая пуристка? Оперные певцы обычно не отличаются такой широтой взглядов, как великий Карузо. Он наслаждался мелодией как таковой, и я лично считаю, что некоторые аспекты оперы очень трудны для восприятия. Зачастую она звучит как словесная дуэль между ведущим сопрано и ведущим тенором. Или же мои слова звучат богохульно по отношению к вашему искусству?</w:t>
      </w:r>
    </w:p>
    <w:p>
      <w:pPr>
        <w:pStyle w:val="Normal"/>
        <w:bidi w:val="0"/>
        <w:spacing w:before="0" w:after="0"/>
        <w:ind w:left="0" w:right="0" w:firstLine="567"/>
        <w:rPr/>
      </w:pPr>
      <w:r>
        <w:rPr/>
        <w:t>– </w:t>
      </w:r>
      <w:r>
        <w:rPr/>
        <w:t>Нет, синьор. Я просто удивлена, что вы проявляете интерес к нему.</w:t>
      </w:r>
    </w:p>
    <w:p>
      <w:pPr>
        <w:pStyle w:val="Normal"/>
        <w:bidi w:val="0"/>
        <w:spacing w:before="0" w:after="0"/>
        <w:ind w:left="0" w:right="0" w:firstLine="567"/>
        <w:rPr/>
      </w:pPr>
      <w:r>
        <w:rPr/>
        <w:t>– </w:t>
      </w:r>
      <w:r>
        <w:rPr/>
        <w:t>Но я ведь итальянец, у меня прирожденный слух. Или вы полагаете, что все мои позывы к прекрасному должны быть притуплены моим шокирующим образом жизни?</w:t>
      </w:r>
    </w:p>
    <w:p>
      <w:pPr>
        <w:pStyle w:val="Normal"/>
        <w:bidi w:val="0"/>
        <w:spacing w:before="0" w:after="0"/>
        <w:ind w:left="0" w:right="0" w:firstLine="567"/>
        <w:rPr/>
      </w:pPr>
      <w:r>
        <w:rPr/>
        <w:t>– </w:t>
      </w:r>
      <w:r>
        <w:rPr/>
        <w:t>Мне… мне казалось, что вы слишком искушены, чтобы наслаждаться музыкой. – Делла с трудом выдержала его пристальный взгляд, в котором мерцала насмешка. У нее дрогнул голос, а сердце застучало в груди, так как она боялась, что Ник заметит жалость в ее глазах. – Помимо истинных ценителей музыки существуют те, кто делает вид, что любит ее, из-за модных оперных премьер. Они обожают певцов и посылают им цветы, но часто только люди, сидящие высоко на балконах, действительно могут оценить ту или иную арию или дуэт. Именно они ждут на морозе и под дождем, чтобы услышать наше пение, и признаюсь, синьор, что я пою в основном для них, а не для разодетых посетителей в ложах и партере.</w:t>
      </w:r>
    </w:p>
    <w:p>
      <w:pPr>
        <w:pStyle w:val="Normal"/>
        <w:bidi w:val="0"/>
        <w:spacing w:before="0" w:after="0"/>
        <w:ind w:left="0" w:right="0" w:firstLine="567"/>
        <w:rPr/>
      </w:pPr>
      <w:r>
        <w:rPr/>
        <w:t>– </w:t>
      </w:r>
      <w:r>
        <w:rPr/>
        <w:t>Восхитительное признание, синьорина, я аплодирую вам. Вы знаете, – улыбнулся он, – вам заменили имя по ошибке, так как в сердце вы остались простой девушкой и только делаете вид, что вы холодная леди. А вот и мой кузен, который спешит выпить с нами стакан вина! Анджело, старина, я надеюсь, ты не возражаешь, что мы оторвали тебя от твоего кулинарного искусства, чтобы выпить за возвращение блудного сына?</w:t>
      </w:r>
    </w:p>
    <w:p>
      <w:pPr>
        <w:pStyle w:val="Normal"/>
        <w:bidi w:val="0"/>
        <w:spacing w:before="0" w:after="0"/>
        <w:ind w:left="0" w:right="0" w:firstLine="567"/>
        <w:rPr/>
      </w:pPr>
      <w:r>
        <w:rPr/>
        <w:t>– </w:t>
      </w:r>
      <w:r>
        <w:rPr/>
        <w:t>Вовсе нет, Ник. Я… так рад видеть тебя! Минестроне пусть подождет меня в горшке, с ним ничего не случится.</w:t>
      </w:r>
    </w:p>
    <w:p>
      <w:pPr>
        <w:pStyle w:val="Normal"/>
        <w:bidi w:val="0"/>
        <w:spacing w:before="0" w:after="0"/>
        <w:ind w:left="0" w:right="0" w:firstLine="567"/>
        <w:rPr/>
      </w:pPr>
      <w:r>
        <w:rPr/>
        <w:t>– </w:t>
      </w:r>
      <w:r>
        <w:rPr/>
        <w:t>Анджело, разлей, пожалуйста, вино, – сказала синьора Исалита. – У тебя такая же твердая рука, как и твое сердце, mio.</w:t>
      </w:r>
    </w:p>
    <w:p>
      <w:pPr>
        <w:pStyle w:val="Normal"/>
        <w:bidi w:val="0"/>
        <w:spacing w:before="0" w:after="0"/>
        <w:ind w:left="0" w:right="0" w:firstLine="567"/>
        <w:rPr/>
      </w:pPr>
      <w:r>
        <w:rPr/>
        <w:t>– </w:t>
      </w:r>
      <w:r>
        <w:rPr/>
        <w:t>Ты так добра, бабушка, – улыбнулся Анджело, поклонившись синьоре Исалите, но Делла чувствовала, что он обеспокоен визитом Ника. Она видела, что Маргерита застыла в тени лимонных деревьев, не сводя глаз с Ника, как будто он ослепил ее своим щегольским видом. Возможно, Анджело боялся, что Ник вскружит хорошенькую головку Маргериты и по сравнению со своим блистательным кузеном он будет казаться слишком обыкновенным, ведь в его жизни не было трагедии, подобной трагедии Ника. Бледно-золотистое вино было разлито. Бокалы на высоких ножках разошлись по кругу, и все инстинктивно повернулись к синьоре Исалите.</w:t>
      </w:r>
    </w:p>
    <w:p>
      <w:pPr>
        <w:pStyle w:val="Normal"/>
        <w:bidi w:val="0"/>
        <w:spacing w:before="0" w:after="0"/>
        <w:ind w:left="0" w:right="0" w:firstLine="567"/>
        <w:rPr/>
      </w:pPr>
      <w:r>
        <w:rPr/>
        <w:t>– </w:t>
      </w:r>
      <w:r>
        <w:rPr/>
        <w:t>Я должна сказать тост, так как я старая женщина, которой годы прибавили немного мудрости. – Она пристально посмотрела на Анджело, а затем перевела взгляд на Ника. – У меня два внука, которых я очень люблю, и сегодня, когда моим старым костям кажется, что солнце уже не так горячо, как прежде, мои внуки снова здесь, со мной. Анджело, mi amore</w:t>
      </w:r>
      <w:r>
        <w:rPr>
          <w:rStyle w:val="FootnoteAnchor"/>
        </w:rPr>
        <w:footnoteReference w:id="19"/>
      </w:r>
      <w:r>
        <w:rPr/>
        <w:t>, ты будешь радоваться жизни, и ты заслужил это. Рита, ты разделишь с ним эту радость, и знай, дитя мое, что твое кольцо золотое, даже если в нем нет золота. – Синьора Исалита замолчала, словно для того, чтобы дать Маргерите время вникнуть в смысл этих слов. Затем она взглянула на Деллу, и в ее глазах промелькнуло сожаление. – Вы, мисс Нив, как тень от мимозы на южной стене, так как некоторые женщины могут быть только памятью и никогда – реальностью. Я буду помнить о вас, но прежде позвольте мне сказать следующее. Пойте ту музыку, которую вы любите, или же музыка не захочет звучать вовсе. Вы понимаете меня?</w:t>
      </w:r>
    </w:p>
    <w:p>
      <w:pPr>
        <w:pStyle w:val="Normal"/>
        <w:bidi w:val="0"/>
        <w:spacing w:before="0" w:after="0"/>
        <w:ind w:left="0" w:right="0" w:firstLine="567"/>
        <w:rPr/>
      </w:pPr>
      <w:r>
        <w:rPr/>
        <w:t>– </w:t>
      </w:r>
      <w:r>
        <w:rPr/>
        <w:t>Да… – Странно, но в этот момент Делла почувствовала, что она в состоянии запеть и что ее горло больше не будут сдавливать спазмы. – Да, синьора, я думаю, что поняла вас.</w:t>
      </w:r>
    </w:p>
    <w:p>
      <w:pPr>
        <w:pStyle w:val="Normal"/>
        <w:bidi w:val="0"/>
        <w:spacing w:before="0" w:after="0"/>
        <w:ind w:left="0" w:right="0" w:firstLine="567"/>
        <w:rPr/>
      </w:pPr>
      <w:r>
        <w:rPr/>
        <w:t>– </w:t>
      </w:r>
      <w:r>
        <w:rPr/>
        <w:t>Хорошо. – Улыбнувшись Делле, синьора Исалита снова посмотрела на Ника. Он молча ждал, когда бабушка объявит его судьбу, на его губах блуждала загадочная улыбка.</w:t>
      </w:r>
    </w:p>
    <w:p>
      <w:pPr>
        <w:pStyle w:val="Normal"/>
        <w:bidi w:val="0"/>
        <w:spacing w:before="0" w:after="0"/>
        <w:ind w:left="0" w:right="0" w:firstLine="567"/>
        <w:rPr/>
      </w:pPr>
      <w:r>
        <w:rPr/>
        <w:t>Но все, что она сделала, – это подняла в его сторону бокал и сказала, что надеется снова увидеть его перед тем, как уйдет в небытие.</w:t>
      </w:r>
    </w:p>
    <w:p>
      <w:pPr>
        <w:pStyle w:val="Normal"/>
        <w:bidi w:val="0"/>
        <w:spacing w:before="0" w:after="0"/>
        <w:ind w:left="0" w:right="0" w:firstLine="567"/>
        <w:rPr/>
      </w:pPr>
      <w:r>
        <w:rPr/>
        <w:t>– </w:t>
      </w:r>
      <w:r>
        <w:rPr/>
        <w:t>Бабушка, сама, ты будешь жить сотню лет и даже больше. – Он поднес бокал к губам. – Я пью за твое здоровье. Ciao!</w:t>
      </w:r>
      <w:r>
        <w:rPr>
          <w:rStyle w:val="FootnoteAnchor"/>
        </w:rPr>
        <w:footnoteReference w:id="20"/>
      </w:r>
    </w:p>
    <w:p>
      <w:pPr>
        <w:pStyle w:val="Normal"/>
        <w:bidi w:val="0"/>
        <w:spacing w:before="0" w:after="0"/>
        <w:ind w:left="0" w:right="0" w:firstLine="567"/>
        <w:rPr/>
      </w:pPr>
      <w:r>
        <w:rPr/>
        <w:t>– </w:t>
      </w:r>
      <w:r>
        <w:rPr/>
        <w:t>Ciao! – проговорили все присутствующие. Синьора Исалита благословила Ника, и они Деллой вышли из патио. Из дома раздались звуки музыки. Это Маргерита незаметно прошла в гостиную и поставила пластинку.</w:t>
      </w:r>
    </w:p>
    <w:p>
      <w:pPr>
        <w:pStyle w:val="Normal"/>
        <w:bidi w:val="0"/>
        <w:spacing w:before="0" w:after="0"/>
        <w:ind w:left="0" w:right="0" w:firstLine="567"/>
        <w:rPr/>
      </w:pPr>
      <w:r>
        <w:rPr/>
        <w:t>– </w:t>
      </w:r>
      <w:r>
        <w:rPr/>
        <w:t>Шуман, – произнес Ник, взяв Деллу под руку и направляя ее к причалу, где как раз высаживалась группа туристов. Они остановились возле гондолы, и Ник оглянулся назад. Отсюда деревья сада казались почти черными. Они отбрасывали на землю длинные остроконечные тени, среди которых росла высокая пурпурная наперстянка. Внезапно пальцы Ника сжали руку Деллы, как будто его пронзила боль, и она заметила, как побелели его суставы.</w:t>
      </w:r>
    </w:p>
    <w:p>
      <w:pPr>
        <w:pStyle w:val="Normal"/>
        <w:bidi w:val="0"/>
        <w:spacing w:before="0" w:after="0"/>
        <w:ind w:left="0" w:right="0" w:firstLine="567"/>
        <w:rPr/>
      </w:pPr>
      <w:r>
        <w:rPr/>
        <w:t>Последнее, что увидела Делла в неясных сумерках сада палаццо, был раскрытый веером хвост птички, которая колебалась, взлетать ей или же остаться на ветке. Затем внезапно, прошелестев крыльями, она поднялась с ветки и исчезла.</w:t>
      </w:r>
    </w:p>
    <w:p>
      <w:pPr>
        <w:pStyle w:val="Normal"/>
        <w:bidi w:val="0"/>
        <w:spacing w:before="0" w:after="0"/>
        <w:ind w:left="0" w:right="0" w:firstLine="567"/>
        <w:rPr/>
      </w:pPr>
      <w:r>
        <w:rPr/>
        <w:t>– </w:t>
      </w:r>
      <w:r>
        <w:rPr/>
        <w:t>Пойдемте, – сказал Ник и помог Делле забраться в гондолу. Вода сморщилась, словно серебряная лестница, когда огромное весло вонзилось в нее, и изящная черная лодка плавно заскользила вда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С того момента, как они отплыли от палаццо, манера поведения Ника полностью изменилась. Он превратился в вежливого, обаятельного, отстраненного гида и старался, чтобы Делла не пропустила ни одной достопримечательности.</w:t>
      </w:r>
    </w:p>
    <w:p>
      <w:pPr>
        <w:pStyle w:val="Normal"/>
        <w:bidi w:val="0"/>
        <w:spacing w:before="0" w:after="0"/>
        <w:ind w:left="0" w:right="0" w:firstLine="567"/>
        <w:rPr/>
      </w:pPr>
      <w:r>
        <w:rPr/>
        <w:t>Они прогулялись по внутреннему дворику Дворца дожей, где у подножия гигантской лестницы их приветствовали застывшие в мраморном величии Марс и Нептун. Делла была даже рада, что ее спутник замкнулся в себе и больше не разговаривает с ней о своей семье. Так или иначе, но его поведение соответствовало ее собственному настроению, и, когда они стояли около скульптуры или картины и он начинал рассказывать о них, Делла смотрела в его задумчивое мужественное лицо и понимала, какие тайны скрываются в его сердце. Полумрак и мерцающая позолота византийских церквей помогали ей прочувствовать те глубины души, через которые прошел Ник. Огонь свечей отражался в его темных глазах, но его мысли были скрыты от нее, он говорил только об истории, обаянии древности и загадках прошлого.</w:t>
      </w:r>
    </w:p>
    <w:p>
      <w:pPr>
        <w:pStyle w:val="Normal"/>
        <w:bidi w:val="0"/>
        <w:spacing w:before="0" w:after="0"/>
        <w:ind w:left="0" w:right="0" w:firstLine="567"/>
        <w:rPr/>
      </w:pPr>
      <w:r>
        <w:rPr/>
        <w:t>Они полюбовались двумя каменными маврами, стучавшими молотками по огромному бронзовому колоколу, и отправились обедать в маленькую trattoria</w:t>
      </w:r>
      <w:r>
        <w:rPr>
          <w:rStyle w:val="FootnoteAnchor"/>
        </w:rPr>
        <w:footnoteReference w:id="21"/>
      </w:r>
      <w:r>
        <w:rPr/>
        <w:t>, расположенную на грубой каменной платформе, под которой глухо плескалась вода.</w:t>
      </w:r>
    </w:p>
    <w:p>
      <w:pPr>
        <w:pStyle w:val="Normal"/>
        <w:bidi w:val="0"/>
        <w:spacing w:before="0" w:after="0"/>
        <w:ind w:left="0" w:right="0" w:firstLine="567"/>
        <w:rPr/>
      </w:pPr>
      <w:r>
        <w:rPr/>
        <w:t>Они полакомились fritto misto, блюдом, состоящим из смеси жареных креветок, скампи, крабов в мягких панцирях и сардин. За ним последовали petti di polio – куриные грудки с крошечным зеленым горошком и картофелем. Ник настоял на том, чтобы Делла отведала и десерт, сказав, что иначе его итальянское чувство гостеприимства будет не удовлетворено, поэтому она также съела сочные лимонные блинчики и выпила чашку кофе со сливками.</w:t>
      </w:r>
    </w:p>
    <w:p>
      <w:pPr>
        <w:pStyle w:val="Normal"/>
        <w:bidi w:val="0"/>
        <w:spacing w:before="0" w:after="0"/>
        <w:ind w:left="0" w:right="0" w:firstLine="567"/>
        <w:rPr/>
      </w:pPr>
      <w:r>
        <w:rPr/>
        <w:t>За ленчем Ник немного расслабился, и, облокотившись на дамбу, окружавшую кафе, он улыбнулся при виде сказочного неба над Венецией.</w:t>
      </w:r>
    </w:p>
    <w:p>
      <w:pPr>
        <w:pStyle w:val="Normal"/>
        <w:bidi w:val="0"/>
        <w:spacing w:before="0" w:after="0"/>
        <w:ind w:left="0" w:right="0" w:firstLine="567"/>
        <w:rPr/>
      </w:pPr>
      <w:r>
        <w:rPr/>
        <w:t>– </w:t>
      </w:r>
      <w:r>
        <w:rPr/>
        <w:t>С птичьего полета Венеция имеет форму сердца, – заметил он, зажигая сигару и выпуская дым в прозрачный голубой воздух.</w:t>
      </w:r>
    </w:p>
    <w:p>
      <w:pPr>
        <w:pStyle w:val="Normal"/>
        <w:bidi w:val="0"/>
        <w:spacing w:before="0" w:after="0"/>
        <w:ind w:left="0" w:right="0" w:firstLine="567"/>
        <w:rPr/>
      </w:pPr>
      <w:r>
        <w:rPr/>
        <w:t>Делла не оспаривала его утверждение; немного позже они отправились в Corte della Seta, Двор шелка, где Делла не смогла удержаться от соблазна и купила отрез красивого шелка темно-лилового цвета, из которого могло получиться замечательное платье. Ник хотел заплатить за него, но она твердо заявила, что хочет получить удовольствие от самостоятельной покупки сувениров на память о Венеции.</w:t>
      </w:r>
    </w:p>
    <w:p>
      <w:pPr>
        <w:pStyle w:val="Normal"/>
        <w:bidi w:val="0"/>
        <w:spacing w:before="0" w:after="0"/>
        <w:ind w:left="0" w:right="0" w:firstLine="567"/>
        <w:rPr/>
      </w:pPr>
      <w:r>
        <w:rPr/>
        <w:t>– </w:t>
      </w:r>
      <w:r>
        <w:rPr/>
        <w:t>Где я могу купить венецианский кубок? – спросила она. – Мне хочется что-нибудь необыкновенное… для друга.</w:t>
      </w:r>
    </w:p>
    <w:p>
      <w:pPr>
        <w:pStyle w:val="Normal"/>
        <w:bidi w:val="0"/>
        <w:spacing w:before="0" w:after="0"/>
        <w:ind w:left="0" w:right="0" w:firstLine="567"/>
        <w:rPr/>
      </w:pPr>
      <w:r>
        <w:rPr/>
        <w:t>– </w:t>
      </w:r>
      <w:r>
        <w:rPr/>
        <w:t>Мне кажется, я знаю такой магазин, – ответил Ник и привел ее на маленький шумный рынок, где она залюбовалась разноцветными фруктами, рыбой, разложенной на зеленых листьях, огромными горками сыра и золотистыми дынями с шершавой кожицей. За крошечными окнами скрывался антикварный магазин – маленькая сокровищница, полная стекла, меди и старинных украшений. С помощью Ника Делла наконец остановила свой выбор на муранском кубке из такого тонкого стекла, что его пришлось упаковать в несколько слоев папиросной бумаги, а затем уложить в коробку, наполненную соломой.</w:t>
      </w:r>
    </w:p>
    <w:p>
      <w:pPr>
        <w:pStyle w:val="Normal"/>
        <w:bidi w:val="0"/>
        <w:spacing w:before="0" w:after="0"/>
        <w:ind w:left="0" w:right="0" w:firstLine="567"/>
        <w:rPr/>
      </w:pPr>
      <w:r>
        <w:rPr/>
        <w:t>Они уже уходили из магазина, когда Ник вдруг остановился, чтобы полюбоваться старинным флорентийским браслетом. Он купил браслет и положил его в карман пиджака, и Делла предположила, что это подарок для его знакомой.</w:t>
      </w:r>
    </w:p>
    <w:p>
      <w:pPr>
        <w:pStyle w:val="Normal"/>
        <w:bidi w:val="0"/>
        <w:spacing w:before="0" w:after="0"/>
        <w:ind w:left="0" w:right="0" w:firstLine="567"/>
        <w:rPr/>
      </w:pPr>
      <w:r>
        <w:rPr/>
        <w:t>Они снова вернулись к колокольне, которая казалась Делле одухотворенным существом, согретым всеми теми людьми, которые проходили здесь через арки и стояли под каменными ангелами и горгульями, украшавшими стены. По широкой мостовой piazzetta, между ногами людей, разгуливало множество голубей, они раздували плюмажи и ворковали. Пара монашенок в широких чепцах водили за собой стаи послушниц по аркадам и галереям, украшенным скульптурами и резьбой на религиозные и военные темы.</w:t>
      </w:r>
    </w:p>
    <w:p>
      <w:pPr>
        <w:pStyle w:val="Normal"/>
        <w:bidi w:val="0"/>
        <w:spacing w:before="0" w:after="0"/>
        <w:ind w:left="0" w:right="0" w:firstLine="567"/>
        <w:rPr/>
      </w:pPr>
      <w:r>
        <w:rPr/>
        <w:t>Делла была счастлива провести этот день с Ником. Она с большим интересом прислушивалась к его рассуждениям о Венеции. В разговоре Ник старался не касаться своих воспоминаний, связанных с этим городом, и только изредка она замечала в его глазах отблеск затаенного огня.</w:t>
      </w:r>
    </w:p>
    <w:p>
      <w:pPr>
        <w:pStyle w:val="Normal"/>
        <w:bidi w:val="0"/>
        <w:spacing w:before="0" w:after="0"/>
        <w:ind w:left="0" w:right="0" w:firstLine="567"/>
        <w:rPr/>
      </w:pPr>
      <w:r>
        <w:rPr/>
        <w:t>Они беседовали о Дездемоне, ведь легенда о ней была еще жива в Венеции, где в стародавние времена мавры владели роскошными дворцами и золотоволосыми венецианскими рабынями. Это были дни веселых регат на Большом канале, с парадом куртизанок и костюмированными сатурналиями. Все это Делла очень живо представляла себе, стоя рядом с Ником на балконе фонарной башни, на которую они поднялись на лифте. Под ними громоздились позолоченные купола, красные черепичные крыши и узкие шпили церквей.</w:t>
      </w:r>
    </w:p>
    <w:p>
      <w:pPr>
        <w:pStyle w:val="Normal"/>
        <w:bidi w:val="0"/>
        <w:spacing w:before="0" w:after="0"/>
        <w:ind w:left="0" w:right="0" w:firstLine="567"/>
        <w:rPr/>
      </w:pPr>
      <w:r>
        <w:rPr/>
        <w:t>День был такой безоблачный, что на севере они могли заметить сверкающие пики Альп.</w:t>
      </w:r>
    </w:p>
    <w:p>
      <w:pPr>
        <w:pStyle w:val="Normal"/>
        <w:bidi w:val="0"/>
        <w:spacing w:before="0" w:after="0"/>
        <w:ind w:left="0" w:right="0" w:firstLine="567"/>
        <w:rPr/>
      </w:pPr>
      <w:r>
        <w:rPr/>
        <w:t>Отсюда открывался незабываемый вид на город, утопавший в кружеве каналов, которые с высоты казались зелеными, словно жадеиты. Сказочный город с сотнями мраморных дворцов и тысячами каналов. Город колоколов, птиц и церквей с такими странными названиями, как, например, церковь Босоногих монахов.</w:t>
      </w:r>
    </w:p>
    <w:p>
      <w:pPr>
        <w:pStyle w:val="Normal"/>
        <w:bidi w:val="0"/>
        <w:spacing w:before="0" w:after="0"/>
        <w:ind w:left="0" w:right="0" w:firstLine="567"/>
        <w:rPr/>
      </w:pPr>
      <w:r>
        <w:rPr/>
        <w:t>– </w:t>
      </w:r>
      <w:r>
        <w:rPr/>
        <w:t>Венеция всегда необыкновенна, – вымолвил Ник, облокотись на перила балкона. – Она завоевывает самые жестокие сердца. Ее лейтмотив – это печаль великой красоты, обреченной на гибель. Подобно определенным женщинам, Венеция – это то место, которое помнят сердцем. Ей недостает богатства Рима, холмистого величия Тосканы, бархатного очарования Флоренции, но вместо этого она обладает собственным мистическим очарованием. У нее есть душа!</w:t>
      </w:r>
    </w:p>
    <w:p>
      <w:pPr>
        <w:pStyle w:val="Normal"/>
        <w:bidi w:val="0"/>
        <w:spacing w:before="0" w:after="0"/>
        <w:ind w:left="0" w:right="0" w:firstLine="567"/>
        <w:rPr/>
      </w:pPr>
      <w:r>
        <w:rPr/>
        <w:t>Здесь, на башне, Делла почувствовала на себе магическое воздействие захода солнца, или capolovoro, как его здесь называли. Пока золотисто-красное солнце опускалось в отдаленную лагуну, небо медленно приобретало полупрозрачный зеленый оттенок, а купола и шпили, казалось, были мягко очерчены золотым карандашом.</w:t>
      </w:r>
    </w:p>
    <w:p>
      <w:pPr>
        <w:pStyle w:val="Normal"/>
        <w:bidi w:val="0"/>
        <w:spacing w:before="0" w:after="0"/>
        <w:ind w:left="0" w:right="0" w:firstLine="567"/>
        <w:rPr/>
      </w:pPr>
      <w:r>
        <w:rPr/>
        <w:t>В город проникли сумерки, и на прибрежных домах загорелись фонари, отражавшиеся в воде каналов. Далеко вдали виднелся их лайнер, освещенный огнями. Звук его гудка разнесся над водой, подобно зову Кассандры.</w:t>
      </w:r>
    </w:p>
    <w:p>
      <w:pPr>
        <w:pStyle w:val="Normal"/>
        <w:bidi w:val="0"/>
        <w:spacing w:before="0" w:after="0"/>
        <w:ind w:left="0" w:right="0" w:firstLine="567"/>
        <w:rPr/>
      </w:pPr>
      <w:r>
        <w:rPr/>
        <w:t>– </w:t>
      </w:r>
      <w:r>
        <w:rPr/>
        <w:t>Пора возвращаться. – Ник взял Деллу за руку, и они вошли в лифт, который мгновенно опустил их с небес на землю. Но он не повел ее к моторным лодкам, которые быстро наполнялись другими пассажирами. На своем живом венецианском диалекте он окликнул одну из прелестных расписных лодок, над ней тут же были подняты паруса с изображением знаков зодиака.</w:t>
      </w:r>
    </w:p>
    <w:p>
      <w:pPr>
        <w:pStyle w:val="Normal"/>
        <w:bidi w:val="0"/>
        <w:spacing w:before="0" w:after="0"/>
        <w:ind w:left="0" w:right="0" w:firstLine="567"/>
        <w:rPr/>
      </w:pPr>
      <w:r>
        <w:rPr/>
        <w:t>– </w:t>
      </w:r>
      <w:r>
        <w:rPr/>
        <w:t>Эти лагунные лодки называются bragozzi, – сказал Ник, опускаясь рядом с Деллой на сиденье. – Нельзя покидать Венецию на моторной лодке.</w:t>
      </w:r>
    </w:p>
    <w:p>
      <w:pPr>
        <w:pStyle w:val="Normal"/>
        <w:bidi w:val="0"/>
        <w:spacing w:before="0" w:after="0"/>
        <w:ind w:left="0" w:right="0" w:firstLine="567"/>
        <w:rPr/>
      </w:pPr>
      <w:r>
        <w:rPr/>
        <w:t>Девушка улыбнулась, но ничего не ответила, так как ее голос мог выдать ее смятение. Они заскользили по лагуне, постепенно погружаясь в тень, и Делле показалось, что она одета в подбитый соболями бархат, а Ник – в тунику и рейтузы.</w:t>
      </w:r>
    </w:p>
    <w:p>
      <w:pPr>
        <w:pStyle w:val="Normal"/>
        <w:bidi w:val="0"/>
        <w:spacing w:before="0" w:after="0"/>
        <w:ind w:left="0" w:right="0" w:firstLine="567"/>
        <w:rPr/>
      </w:pPr>
      <w:r>
        <w:rPr/>
        <w:t>Словно пытаясь усилить это волшебство, мужчина, управлявший лодкой, запел печальным мягким тенором: «Maridite, maridite, donzella. Che donna maridada, e sempre bella».</w:t>
      </w:r>
    </w:p>
    <w:p>
      <w:pPr>
        <w:pStyle w:val="Normal"/>
        <w:bidi w:val="0"/>
        <w:spacing w:before="0" w:after="0"/>
        <w:ind w:left="0" w:right="0" w:firstLine="567"/>
        <w:rPr/>
      </w:pPr>
      <w:r>
        <w:rPr/>
        <w:t>Делла часто пела по-итальянски, поэтому она поняла слова песни. Она отвернулась от Ника и сделала вид, что поглощена разглядыванием звезд, блестевших в темном жадеитовом море. «Выходи замуж, выходи замуж, девушка, замужняя женщина так прекрасна!» Делла обрадовалась бризу, остудившему ее щеки. Неужели лодочник вообразил, что они с Ником влюбленная пара? Она ощущала, как ее сердце бьется словно сумасшедшее, и, даже когда они поднялись на борт «Звезды», ее встревоженные чувства не успокоились. Перед тем как позволить ей удалиться в свою каюту, Ник тихо сказал:</w:t>
      </w:r>
    </w:p>
    <w:p>
      <w:pPr>
        <w:pStyle w:val="Normal"/>
        <w:bidi w:val="0"/>
        <w:spacing w:before="0" w:after="0"/>
        <w:ind w:left="0" w:right="0" w:firstLine="567"/>
        <w:rPr/>
      </w:pPr>
      <w:r>
        <w:rPr/>
        <w:t>– </w:t>
      </w:r>
      <w:r>
        <w:rPr/>
        <w:t>Вы должны принять это от меня, Делла, на память о нашем пребывании в Венеции. – Он взял ее за запястье и застегнул на нем флорентийский браслет.</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Ее протест был быстро остановлен прикосновением его пальцев к ее губам.</w:t>
      </w:r>
    </w:p>
    <w:p>
      <w:pPr>
        <w:pStyle w:val="Normal"/>
        <w:bidi w:val="0"/>
        <w:spacing w:before="0" w:after="0"/>
        <w:ind w:left="0" w:right="0" w:firstLine="567"/>
        <w:rPr/>
      </w:pPr>
      <w:r>
        <w:rPr/>
        <w:t>– </w:t>
      </w:r>
      <w:r>
        <w:rPr/>
        <w:t>Носите его, он вам идет. Час спустя Делла все еще не снимала браслет. Она стояла у иллюминатора в халате, не чувствуя сил, чтобы переодеться к ужину. Она никак не могла расстаться с воспоминаниями об этом дне и, глядя из окна на огни корабля, отраженные в воде, с неохотой думала о том, что пора присоединиться к другим пассажирам. Они будут разговаривать и смеяться, обсуждая свою экскурсию в Венецию, но ее собственные впечатления были слишком глубоки, чтобы передавать их в легкой беседе.</w:t>
      </w:r>
    </w:p>
    <w:p>
      <w:pPr>
        <w:pStyle w:val="Normal"/>
        <w:bidi w:val="0"/>
        <w:spacing w:before="0" w:after="0"/>
        <w:ind w:left="0" w:right="0" w:firstLine="567"/>
        <w:rPr/>
      </w:pPr>
      <w:r>
        <w:rPr/>
        <w:t>Сегодня был один из самых запоминающихся дней в ее жизни. Делла даже чувствовала, что после своего визита в палаццо Ника она изменилась каким-то непостижимым образом. Неудивительно, что его бабушка с такой уверенностью утверждала, будто он никогда больше не сможет снова вступить в брак. В его сердце навсегда остался ужас того мгновения, когда закричала его обожаемая дочь… может быть, взывая к своему папе. Делла инстинктивно поднесла руку к глазам, словно только что стала свидетелем этой чудовищной сцены, и почувствовала, как золотой браслет сдавливает ее запястье… как будто кто-то схватил ее за руку.</w:t>
      </w:r>
    </w:p>
    <w:p>
      <w:pPr>
        <w:pStyle w:val="Normal"/>
        <w:bidi w:val="0"/>
        <w:spacing w:before="0" w:after="0"/>
        <w:ind w:left="0" w:right="0" w:firstLine="567"/>
        <w:rPr/>
      </w:pPr>
      <w:r>
        <w:rPr/>
        <w:t>– </w:t>
      </w:r>
      <w:r>
        <w:rPr/>
        <w:t>О, Ник! – выдохнула она и поняла, почему ей было так тяжело думать об ужине. Ник будет сидеть за соседним столиком с Камиллой, и он снова превратится для нее в незнакомца, снова на нем появится маска веселости и беззаботности, под которой он прятал свою истинную сущность от глаз таких же веселых, беззаботных людей, помогавших ему забыть о прошлом.</w:t>
      </w:r>
    </w:p>
    <w:p>
      <w:pPr>
        <w:pStyle w:val="Normal"/>
        <w:bidi w:val="0"/>
        <w:spacing w:before="0" w:after="0"/>
        <w:ind w:left="0" w:right="0" w:firstLine="567"/>
        <w:rPr/>
      </w:pPr>
      <w:r>
        <w:rPr/>
        <w:t>Делла вздохнула и так крепко закусила губу, что она начала кровоточить. Вечера все равно нельзя было избежать, и, обхватив руками свои хрупкие плечи, девушка подошла к встроенному шкафу и открыла его. После недолгих размышлений о том, что надеть, она решила присоединиться к карнавалу, которым окружил себя Ник, и выбрала платье цвета морской волны с пышными экстравагантными рукавами и глубоким вырезом на спине. Спереди оно выглядело строгим, но стоило ей повернуться, как все видели ее обнаженную спину. Когда она надела его впервые, Марш был шокирован и, танцуя с Деллой, явно чувствовал себя неуютно, как будто ему не нравилось дотрагиваться до ее обнаженной кожи. Но Делла не сомневалась, что Нику платье покажется забавным.</w:t>
      </w:r>
    </w:p>
    <w:p>
      <w:pPr>
        <w:pStyle w:val="Normal"/>
        <w:bidi w:val="0"/>
        <w:spacing w:before="0" w:after="0"/>
        <w:ind w:left="0" w:right="0" w:firstLine="567"/>
        <w:rPr/>
      </w:pPr>
      <w:r>
        <w:rPr/>
        <w:t>Перед тем как покинуть свою каюту, она долго и отстраненно разглядывала себя в большом зеркале. Зеленоватый шелк бросал мягкий отблеск на ее кожу, а белокурые шелковистые волосы были убраны как у пажа. Делла выглядела шикарно и казалась вполне спокойной, но она не осмелилась слишком пристально посмотреть в собственные глаза. Этим вечером они были скорее зелеными, чем голубыми, как будто их затемняло предвестие шторма.</w:t>
      </w:r>
    </w:p>
    <w:p>
      <w:pPr>
        <w:pStyle w:val="Normal"/>
        <w:bidi w:val="0"/>
        <w:spacing w:before="0" w:after="0"/>
        <w:ind w:left="0" w:right="0" w:firstLine="567"/>
        <w:rPr/>
      </w:pPr>
      <w:r>
        <w:rPr/>
        <w:t>Раздался бой часов, и ее нервы напряглись. Надо было идти на ресторанную палубу. Когда она поднималась по лестнице, из громкоговорителя раздалась песня «Успокойся, глупое сердце». Делла перевела дыхание и провела кончиками пальцев по эмалевым узорам браслета, своего единственного украшения, придававшего ее наряду очарование древности.</w:t>
      </w:r>
    </w:p>
    <w:p>
      <w:pPr>
        <w:pStyle w:val="Normal"/>
        <w:bidi w:val="0"/>
        <w:spacing w:before="0" w:after="0"/>
        <w:ind w:left="0" w:right="0" w:firstLine="567"/>
        <w:rPr/>
      </w:pPr>
      <w:r>
        <w:rPr/>
        <w:t>Глупо, конечно, сочувствовать молодому человеку, покинувшему тело Николаса Франквилы двенадцать лет назад.</w:t>
      </w:r>
    </w:p>
    <w:p>
      <w:pPr>
        <w:pStyle w:val="Normal"/>
        <w:bidi w:val="0"/>
        <w:spacing w:before="0" w:after="0"/>
        <w:ind w:left="0" w:right="0" w:firstLine="567"/>
        <w:rPr/>
      </w:pPr>
      <w:r>
        <w:rPr/>
        <w:t>К своему великому облегчению, Делла заметила Джо Хартли, который как раз собирался войти в ресторан, когда она повернула в коридор. В смокинге он казался еще крупнее и солиднее, чем обычно.</w:t>
      </w:r>
    </w:p>
    <w:p>
      <w:pPr>
        <w:pStyle w:val="Normal"/>
        <w:bidi w:val="0"/>
        <w:spacing w:before="0" w:after="0"/>
        <w:ind w:left="0" w:right="0" w:firstLine="567"/>
        <w:rPr/>
      </w:pPr>
      <w:r>
        <w:rPr/>
        <w:t>– </w:t>
      </w:r>
      <w:r>
        <w:rPr/>
        <w:t>Делла! – воскликнул он, увидев ее. – Добрый вечер, милашка, вы сегодня просто ослепительны.</w:t>
      </w:r>
    </w:p>
    <w:p>
      <w:pPr>
        <w:pStyle w:val="Normal"/>
        <w:bidi w:val="0"/>
        <w:spacing w:before="0" w:after="0"/>
        <w:ind w:left="0" w:right="0" w:firstLine="567"/>
        <w:rPr/>
      </w:pPr>
      <w:r>
        <w:rPr/>
        <w:t>– </w:t>
      </w:r>
      <w:r>
        <w:rPr/>
        <w:t>Спасибо, Джо. А у вас такой представительный вид!</w:t>
      </w:r>
    </w:p>
    <w:p>
      <w:pPr>
        <w:pStyle w:val="Normal"/>
        <w:bidi w:val="0"/>
        <w:spacing w:before="0" w:after="0"/>
        <w:ind w:left="0" w:right="0" w:firstLine="567"/>
        <w:rPr/>
      </w:pPr>
      <w:r>
        <w:rPr/>
        <w:t>Она улыбнулась своей самой веселой улыбкой и взяла его под руку, чтобы вместе войти в ресторан. Музыка все еще играла, и, хотя Делла непринужденно отвечала на реплики Джо, весь ее слух был обращен к песне, этой глупой, сентиментальной песенке, которую она однажды исполняла на благотворительном концерте… «Любовь и очарование – не одно то же… любовь и очарование».</w:t>
      </w:r>
    </w:p>
    <w:p>
      <w:pPr>
        <w:pStyle w:val="Normal"/>
        <w:bidi w:val="0"/>
        <w:spacing w:before="0" w:after="0"/>
        <w:ind w:left="0" w:right="0" w:firstLine="567"/>
        <w:rPr/>
      </w:pPr>
      <w:r>
        <w:rPr/>
        <w:t>Джо отодвинул стул, и она села на свое место. Она поприветствовала молодоженов… О да, Венеция просто необыкновенна, везде чувствуется древность. Да, не правда ли, собор Святого Марка просто создан для романтических историй?.. Нет, они не обедали на piazzetta, они нашли маленькую trattoria над каналом… с водными растениями, обвивающими стены, словно золотая кольчуга.</w:t>
      </w:r>
    </w:p>
    <w:p>
      <w:pPr>
        <w:pStyle w:val="Normal"/>
        <w:bidi w:val="0"/>
        <w:spacing w:before="0" w:after="0"/>
        <w:ind w:left="0" w:right="0" w:firstLine="567"/>
        <w:rPr/>
      </w:pPr>
      <w:r>
        <w:rPr/>
        <w:t>– </w:t>
      </w:r>
      <w:r>
        <w:rPr/>
        <w:t>Должно быть, вам и мистеру Хартли очень понравилось, – заметила ее собеседница.</w:t>
      </w:r>
    </w:p>
    <w:p>
      <w:pPr>
        <w:pStyle w:val="Normal"/>
        <w:bidi w:val="0"/>
        <w:spacing w:before="0" w:after="0"/>
        <w:ind w:left="0" w:right="0" w:firstLine="567"/>
        <w:rPr/>
      </w:pPr>
      <w:r>
        <w:rPr/>
        <w:t>– </w:t>
      </w:r>
      <w:r>
        <w:rPr/>
        <w:t>Я не… – Делла замолчала и закусила губу, услышав женский смех за соседним столиком.</w:t>
      </w:r>
    </w:p>
    <w:p>
      <w:pPr>
        <w:pStyle w:val="Normal"/>
        <w:bidi w:val="0"/>
        <w:spacing w:before="0" w:after="0"/>
        <w:ind w:left="0" w:right="0" w:firstLine="567"/>
        <w:rPr/>
      </w:pPr>
      <w:r>
        <w:rPr/>
        <w:t>– </w:t>
      </w:r>
      <w:r>
        <w:rPr/>
        <w:t>Разумеется, все было просто замечательно. – Джо сжал руку Деллы и заглянул ей прямо в глаза, давая ей понять, что готов служить ей прикрытием. Возможно, Ник сейчас развлекает Камиллу забавными подробностями своей экскурсии по Венеции в компании Деллы. Делла была совершенно уверена, что ее лицо побелело… Раз уж жизнь была так жестока к мужчине и причиной этому была женщина, почему бы и ему не быть в свою очередь жестоким? Камилла снова засмеялась, и Делла не стала возражать, когда Джо заказал два джина с тоником. Ей необходимо было выпить, и, когда напитки подали, она выпила свой почти залпом.</w:t>
      </w:r>
    </w:p>
    <w:p>
      <w:pPr>
        <w:pStyle w:val="Normal"/>
        <w:bidi w:val="0"/>
        <w:spacing w:before="0" w:after="0"/>
        <w:ind w:left="0" w:right="0" w:firstLine="567"/>
        <w:rPr/>
      </w:pPr>
      <w:r>
        <w:rPr/>
        <w:t>Весь ужин она сидела спиной к столику Ника; она ни разу не взглянула в его сторону и была исполнена решимости никогда вновь не терять над собой контроль и не позволять сочувствию ослепить себя. Она не должна забывать, что подлинные чувства обжигают так же губительно и горестно, как и молния, которая ударяет в дерево и уничтожает его. От Ника осталась только плоть, а вместо эмоций у него одна лишь ирония. Она почти желала, чтобы его бабушка не открывала ей его прошлое, ведь ей причиняла боль мысль о том, что он добивался лишь ненависти, так как боялся любви.</w:t>
      </w:r>
    </w:p>
    <w:p>
      <w:pPr>
        <w:pStyle w:val="Normal"/>
        <w:bidi w:val="0"/>
        <w:spacing w:before="0" w:after="0"/>
        <w:ind w:left="0" w:right="0" w:firstLine="567"/>
        <w:rPr/>
      </w:pPr>
      <w:r>
        <w:rPr/>
        <w:t>– </w:t>
      </w:r>
      <w:r>
        <w:rPr/>
        <w:t>Официант, шампанского, – услышала она голос Джо, – у нас намечается вечеринка на четверых.</w:t>
      </w:r>
    </w:p>
    <w:p>
      <w:pPr>
        <w:pStyle w:val="Normal"/>
        <w:bidi w:val="0"/>
        <w:spacing w:before="0" w:after="0"/>
        <w:ind w:left="0" w:right="0" w:firstLine="567"/>
        <w:rPr/>
      </w:pPr>
      <w:r>
        <w:rPr/>
        <w:t>И они действительно устроили вечеринку. Джо настоял, чтобы молодожены присоединились к ним после ужина в бальной зале, где, несмотря на свою полноту, он показал себя настоящим танцором. Он умудрился раздобыть серпантин и конфетти и заставил всех присутствующих веселиться вместе с ними. Шум, веселье и топот продолжались почти до полуночи, но внезапно у Деллы начался приступ клаустрофобии, и ей понадобился глоток свежего воздуха.</w:t>
      </w:r>
    </w:p>
    <w:p>
      <w:pPr>
        <w:pStyle w:val="Normal"/>
        <w:bidi w:val="0"/>
        <w:spacing w:before="0" w:after="0"/>
        <w:ind w:left="0" w:right="0" w:firstLine="567"/>
        <w:rPr/>
      </w:pPr>
      <w:r>
        <w:rPr/>
        <w:t>Она незаметно ускользнула и поднялась на верхнюю палубу в поисках уединенного места. Там она с облегчением облокотилась на холодные поручни и стала смотреть на море, похожее на темную обжигающую массу звездного света. Здесь, на кормовой палубе, все звуки были приглушены и ветер почти не ощущался, поэтому Делле не было холодно, и она позволила волшебной ночи успокоить ее душевную боль.</w:t>
      </w:r>
    </w:p>
    <w:p>
      <w:pPr>
        <w:pStyle w:val="Normal"/>
        <w:bidi w:val="0"/>
        <w:spacing w:before="0" w:after="0"/>
        <w:ind w:left="0" w:right="0" w:firstLine="567"/>
        <w:rPr/>
      </w:pPr>
      <w:r>
        <w:rPr/>
        <w:t>Какой-то демон усмирил эти глубины… Какой демон? – размышляла она. Ведь совершенно очевидно, что всю эту красоту сотворил ангел. Демоны только причиняют муки… Люцифер упал с небес на землю, чтобы истоптать ее огненными ногами.</w:t>
      </w:r>
    </w:p>
    <w:p>
      <w:pPr>
        <w:pStyle w:val="Normal"/>
        <w:bidi w:val="0"/>
        <w:spacing w:before="0" w:after="0"/>
        <w:ind w:left="0" w:right="0" w:firstLine="567"/>
        <w:rPr/>
      </w:pPr>
      <w:r>
        <w:rPr/>
        <w:t>Делла напряглась, услышав звуки шагов по тихой палубе… пусть это будет Джо, молилась она, но шаги приближались, и девушка уже знала, кто выследил ее в этом укромном уголке корабля. Она также понимала, что похожа сейчас на золотистую бабочку, запутавшуюся в паутине. Ее кожу покалывало от страха перед тем мужчиной, который появился из темноты, словно паук в поисках своей жертвы. Как она была глупа, что оставила безопасную бальную залу и надежное общество Джо!</w:t>
      </w:r>
    </w:p>
    <w:p>
      <w:pPr>
        <w:pStyle w:val="Normal"/>
        <w:bidi w:val="0"/>
        <w:spacing w:before="0" w:after="0"/>
        <w:ind w:left="0" w:right="0" w:firstLine="567"/>
        <w:rPr/>
      </w:pPr>
      <w:r>
        <w:rPr/>
        <w:t>Вздох, похожий на стон, вырвался из ее груди, когда теплые руки Ника скользнули по ее холодным обнаженным плечам.</w:t>
      </w:r>
    </w:p>
    <w:p>
      <w:pPr>
        <w:pStyle w:val="Normal"/>
        <w:bidi w:val="0"/>
        <w:spacing w:before="0" w:after="0"/>
        <w:ind w:left="0" w:right="0" w:firstLine="567"/>
        <w:rPr/>
      </w:pPr>
      <w:r>
        <w:rPr/>
        <w:t>– </w:t>
      </w:r>
      <w:r>
        <w:rPr/>
        <w:t>Мне очень понравилась ваша изысканная нагота, – прошептал Ник. – Весь ужин я имел удовольствие любоваться вашей обнаженной спиной, и я считаю, что ваши лопатки двигаются с исключительной элегантностью.</w:t>
      </w:r>
    </w:p>
    <w:p>
      <w:pPr>
        <w:pStyle w:val="Normal"/>
        <w:bidi w:val="0"/>
        <w:spacing w:before="0" w:after="0"/>
        <w:ind w:left="0" w:right="0" w:firstLine="567"/>
        <w:rPr/>
      </w:pPr>
      <w:r>
        <w:rPr/>
        <w:t>Произнеся эти слова, он демонстративно склонился над ее плечом, и Делла почувствовала, как его губы коснулись ее кожи.</w:t>
      </w:r>
    </w:p>
    <w:p>
      <w:pPr>
        <w:pStyle w:val="Normal"/>
        <w:bidi w:val="0"/>
        <w:spacing w:before="0" w:after="0"/>
        <w:ind w:left="0" w:right="0" w:firstLine="567"/>
        <w:rPr/>
      </w:pPr>
      <w:r>
        <w:rPr/>
        <w:t>– </w:t>
      </w:r>
      <w:r>
        <w:rPr/>
        <w:t>Как вы смеете?.. – Она яростно стиснула зубы. – Почему вы не оставите меня в покое?</w:t>
      </w:r>
    </w:p>
    <w:p>
      <w:pPr>
        <w:pStyle w:val="Normal"/>
        <w:bidi w:val="0"/>
        <w:spacing w:before="0" w:after="0"/>
        <w:ind w:left="0" w:right="0" w:firstLine="567"/>
        <w:rPr/>
      </w:pPr>
      <w:r>
        <w:rPr/>
        <w:t>– </w:t>
      </w:r>
      <w:r>
        <w:rPr/>
        <w:t>Ни одна женщина, которая хочет, чтобы ее оставили в покое, не придет сюда любоваться светом звезд.</w:t>
      </w:r>
    </w:p>
    <w:p>
      <w:pPr>
        <w:pStyle w:val="Normal"/>
        <w:bidi w:val="0"/>
        <w:spacing w:before="0" w:after="0"/>
        <w:ind w:left="0" w:right="0" w:firstLine="567"/>
        <w:rPr/>
      </w:pPr>
      <w:r>
        <w:rPr/>
        <w:t>Внезапно он крепко схватил ее за плечи и развернул лицом к себе. Испуганные глаза Деллы напоминали ртутные озера. Ее глупое сердце привело ее к этой встрече, и теперь оно смеется над ней вместе с ним.</w:t>
      </w:r>
    </w:p>
    <w:p>
      <w:pPr>
        <w:pStyle w:val="Normal"/>
        <w:bidi w:val="0"/>
        <w:spacing w:before="0" w:after="0"/>
        <w:ind w:left="0" w:right="0" w:firstLine="567"/>
        <w:rPr/>
      </w:pPr>
      <w:r>
        <w:rPr/>
        <w:t>– </w:t>
      </w:r>
      <w:r>
        <w:rPr/>
        <w:t>Оставьте меня, Ник. Я жду Джо!</w:t>
      </w:r>
    </w:p>
    <w:p>
      <w:pPr>
        <w:pStyle w:val="Normal"/>
        <w:bidi w:val="0"/>
        <w:spacing w:before="0" w:after="0"/>
        <w:ind w:left="0" w:right="0" w:firstLine="567"/>
        <w:rPr/>
      </w:pPr>
      <w:r>
        <w:rPr/>
        <w:t>– </w:t>
      </w:r>
      <w:r>
        <w:rPr/>
        <w:t>Добряка Джо? С ним вы всегда чувствуете себя в безопасности, словно он ваш отец. – Его пальцы скользнули по ее левой руке и нащупали браслет. – Я думаю, что, если бы вы действительно ненавидели меня, Делла, вы бы не надели это. Я удивляюсь, что с вами? Или вы боитесь, что наша дружба будет напоминать небеса, захваченные адом? Вы знаете, после сегодняшнего дня, проведенного вместе, с вашей стороны было крайней неблагодарностью игнорировать меня за ужином, и я никогда не поверю, будто вы считаете Джо таким обворожительным, что не можете отвести от него глаз.</w:t>
      </w:r>
    </w:p>
    <w:p>
      <w:pPr>
        <w:pStyle w:val="Normal"/>
        <w:bidi w:val="0"/>
        <w:spacing w:before="0" w:after="0"/>
        <w:ind w:left="0" w:right="0" w:firstLine="567"/>
        <w:rPr/>
      </w:pPr>
      <w:r>
        <w:rPr/>
        <w:t>– </w:t>
      </w:r>
      <w:r>
        <w:rPr/>
        <w:t>Мне очень нравится Джо, мы это уже обсуждали, Ник. Да, я провела в вашем обществе приятный день, и вы показали мне достопримечательности Венеции, но я не должна из-за этого таращиться на вас в ресторане. Кроме того, вы были в приятной компании и, судя по веселью Камиллы, рассказывали ей о нашей поездке.</w:t>
      </w:r>
    </w:p>
    <w:p>
      <w:pPr>
        <w:pStyle w:val="Normal"/>
        <w:bidi w:val="0"/>
        <w:spacing w:before="0" w:after="0"/>
        <w:ind w:left="0" w:right="0" w:firstLine="567"/>
        <w:rPr/>
      </w:pPr>
      <w:r>
        <w:rPr/>
        <w:t>– </w:t>
      </w:r>
      <w:r>
        <w:rPr/>
        <w:t>Неужели вы верите в то, что говорите? – Из его раскосых глаз внезапно исчезла всякая чувственность, они сузились, окидывая взглядом и ее бледную кожу, и бирюзовое платье, и блеск золотых волос над запрокинутым лицом. – Какое же мнение у вас сложилось обо мне, если вы считаете, что я мог выбрать вас предметом своих насмешек? Разве вы не поняли, что собой представляет Камилла? Она смеется, чтобы польстить мужчине, делая вид, что каждое его слово – шедевр остроумия. Per dio! Я ни словом не обмолвился ни о дне, проведенном с вами, ни о том, что значило для меня вновь увидеть Венецию в вашем обществе, но можно мне спросить, не подшучивали ли вы надо мной за вашим столиком?</w:t>
      </w:r>
    </w:p>
    <w:p>
      <w:pPr>
        <w:pStyle w:val="Normal"/>
        <w:bidi w:val="0"/>
        <w:spacing w:before="0" w:after="0"/>
        <w:ind w:left="0" w:right="0" w:firstLine="567"/>
        <w:rPr/>
      </w:pPr>
      <w:r>
        <w:rPr/>
        <w:t>– </w:t>
      </w:r>
      <w:r>
        <w:rPr/>
        <w:t>Ник, как такое могло прийти вам в голову?</w:t>
      </w:r>
    </w:p>
    <w:p>
      <w:pPr>
        <w:pStyle w:val="Normal"/>
        <w:bidi w:val="0"/>
        <w:spacing w:before="0" w:after="0"/>
        <w:ind w:left="0" w:right="0" w:firstLine="567"/>
        <w:rPr/>
      </w:pPr>
      <w:r>
        <w:rPr/>
        <w:t>– </w:t>
      </w:r>
      <w:r>
        <w:rPr/>
        <w:t>А как вы можете обвинять меня? – Он отшвырнул ее от себя, отбросив на перила, и его лицо превратилось в маску яростного презрения. – Все женщины одинаковы, непревзойденные двуликие Янусы. Весь день улыбающееся лицо очаровательного милосердия, а с приближением ночи черты приобретают выражение очаровательного разврата. Посмотрите на свое ничего не скрывающее платье! Вы заслуживаете, чтобы вас отшлепали… а может, это просто призыв соблазнителю?</w:t>
      </w:r>
    </w:p>
    <w:p>
      <w:pPr>
        <w:pStyle w:val="Normal"/>
        <w:bidi w:val="0"/>
        <w:spacing w:before="0" w:after="0"/>
        <w:ind w:left="0" w:right="0" w:firstLine="567"/>
        <w:rPr/>
      </w:pPr>
      <w:r>
        <w:rPr/>
        <w:t>Делла вцепилась в поручни и почувствовала, как ободок флорентийского браслета впился в ее запястье. Сейчас, казалось, он жег ей руку, и она начала расстегивать его дрожащими пальцами.</w:t>
      </w:r>
    </w:p>
    <w:p>
      <w:pPr>
        <w:pStyle w:val="Normal"/>
        <w:bidi w:val="0"/>
        <w:spacing w:before="0" w:after="0"/>
        <w:ind w:left="0" w:right="0" w:firstLine="567"/>
        <w:rPr/>
      </w:pPr>
      <w:r>
        <w:rPr/>
        <w:t>– </w:t>
      </w:r>
      <w:r>
        <w:rPr/>
        <w:t>В-вы можете забрать его назад. Подарите его Камилле – она единственная, кто жаждет, чтобы вы ее соблазнили.</w:t>
      </w:r>
    </w:p>
    <w:p>
      <w:pPr>
        <w:pStyle w:val="Normal"/>
        <w:bidi w:val="0"/>
        <w:spacing w:before="0" w:after="0"/>
        <w:ind w:left="0" w:right="0" w:firstLine="567"/>
        <w:rPr/>
      </w:pPr>
      <w:r>
        <w:rPr/>
        <w:t>– </w:t>
      </w:r>
      <w:r>
        <w:rPr/>
        <w:t>Оставьте его у себя, – прорычал он, – или выбросьте за борт. Да, бросьте его в море, которое редко отдает назад свою добычу.</w:t>
      </w:r>
    </w:p>
    <w:p>
      <w:pPr>
        <w:pStyle w:val="Normal"/>
        <w:bidi w:val="0"/>
        <w:spacing w:before="0" w:after="0"/>
        <w:ind w:left="0" w:right="0" w:firstLine="567"/>
        <w:rPr/>
      </w:pPr>
      <w:r>
        <w:rPr/>
        <w:t>С этими словами он развернулся на каблуках и зашагал по направлению к лестнице. Делла держала расстегнутый браслет в руках и, услышав эти слова, закрыла глаза от боли и раскаяния.</w:t>
      </w:r>
    </w:p>
    <w:p>
      <w:pPr>
        <w:pStyle w:val="Normal"/>
        <w:bidi w:val="0"/>
        <w:spacing w:before="0" w:after="0"/>
        <w:ind w:left="0" w:right="0" w:firstLine="567"/>
        <w:rPr/>
      </w:pPr>
      <w:r>
        <w:rPr/>
        <w:t>Что на нее нашло? Она никогда не была жестокой, но что-то заставляло ее говорить все эти жестокие слова Нику, который и так уже был изранен сверх всякой меры. Слезы обжигали ей веки. Почему она так оборонялась от него?.. Но словно испугавшись ответа, который нашептало ей море, Делла бросилась в свою каюту. Она внезапно почувствовала невыразимую усталость, как будто все события этого дня мгновенно навалились на нее тяжким грузом, который она более не в силах была выносить.</w:t>
      </w:r>
    </w:p>
    <w:p>
      <w:pPr>
        <w:pStyle w:val="Normal"/>
        <w:bidi w:val="0"/>
        <w:spacing w:before="0" w:after="0"/>
        <w:ind w:left="0" w:right="0" w:firstLine="567"/>
        <w:rPr/>
      </w:pPr>
      <w:r>
        <w:rPr/>
        <w:t>Она разделась и отправилась в постель. Природа была к ней благосклонна, набросив нежное одеяло сна на ее встревоженные чувства, и она спокойно проспала до утра.</w:t>
      </w:r>
    </w:p>
    <w:p>
      <w:pPr>
        <w:pStyle w:val="Normal"/>
        <w:bidi w:val="0"/>
        <w:spacing w:before="0" w:after="0"/>
        <w:ind w:left="0" w:right="0" w:firstLine="567"/>
        <w:rPr/>
      </w:pPr>
      <w:r>
        <w:rPr/>
        <w:t>Корабль неуклонно продолжал свой путь, давая своим пассажирам возможность насладиться ярким солнечным светом, который уже ворвался в иллюминатор рядом с кроватью Деллы и стер все тревоги прошлой ночи. Она быстро выскочила из кровати и приняла душ. Как только капли воды коснулись ее кожи, у нее возникло внезапное желание искупаться перед завтраком. Она надела жадеитово-зеленый купальник и короткий махровый халат, убрала волосы под резиновую шапочку, в которой принимала душ, и вышла из каюты в надежде, что в это время суток бассейн окажется пустым.</w:t>
      </w:r>
    </w:p>
    <w:p>
      <w:pPr>
        <w:pStyle w:val="Normal"/>
        <w:bidi w:val="0"/>
        <w:spacing w:before="0" w:after="0"/>
        <w:ind w:left="0" w:right="0" w:firstLine="567"/>
        <w:rPr/>
      </w:pPr>
      <w:r>
        <w:rPr/>
        <w:t>К ее радости, так и случилось. Делла быстро отбросила халат на ближайшие поручни, сняла сандалии и нырнула в чистую зеленую воду бассейна. Это было божественно. Плавание было одним из излюбленных способов Деллы поддерживать форму, и она прекрасно умела плавать. После нескольких заплывов вдоль бассейна она поднялась по ступенькам к трамплину. Она стояла, приготовившись к прыжку, как вдруг худая полуобнаженная фигура показалась в одной из арок и кинулась в воду.</w:t>
      </w:r>
    </w:p>
    <w:p>
      <w:pPr>
        <w:pStyle w:val="Normal"/>
        <w:bidi w:val="0"/>
        <w:spacing w:before="0" w:after="0"/>
        <w:ind w:left="0" w:right="0" w:firstLine="567"/>
        <w:rPr/>
      </w:pPr>
      <w:r>
        <w:rPr/>
        <w:t>Делла стояла на доске, словно пригвожденная, все еще готовясь к прыжку, хотя голова и плечи мужчины уже показались из воды и он заметил ее на фоне залитого солнцем неба. Их глаза встретились и не могли расстаться: темные глаза с влажными ресницами и бирюзовые, яркие от испуга. Это так несправедливо, думала Делла. Она специально выбрала этот ранний час, чтобы поплавать в одиночестве, но, очевидно, это были происки циничной судьбы, которая постоянно сталкивала ее с Ником. Нагнув подбородок, она нырнула, брызнув водой ему в лицо. Ей необходимо было надеть на себя маску клоуна, чтобы справиться с безрассудным влечением к человеку, для которого не было постоянного места в ее жизни. Ведь это постоянно происходит в круизах по теплым и романтичным морям? Кто-то обязательно привлекает к себе внимание окружающих женщин… ей просто надо принять это и не разыгрывать трагедию каждый раз, когда Ник пересекает ее орбиту.</w:t>
      </w:r>
    </w:p>
    <w:p>
      <w:pPr>
        <w:pStyle w:val="Normal"/>
        <w:bidi w:val="0"/>
        <w:spacing w:before="0" w:after="0"/>
        <w:ind w:left="0" w:right="0" w:firstLine="567"/>
        <w:rPr/>
      </w:pPr>
      <w:r>
        <w:rPr/>
        <w:t>– </w:t>
      </w:r>
      <w:r>
        <w:rPr/>
        <w:t>Доброе утро, синьор. – Она молила про себя, чтобы он забыл то, как они распрощались прошлой ночью. – Вот уж не думала, что вы так рано встаете. Вода такая хорошая!</w:t>
      </w:r>
    </w:p>
    <w:p>
      <w:pPr>
        <w:pStyle w:val="Normal"/>
        <w:bidi w:val="0"/>
        <w:spacing w:before="0" w:after="0"/>
        <w:ind w:left="0" w:right="0" w:firstLine="567"/>
        <w:rPr/>
      </w:pPr>
      <w:r>
        <w:rPr/>
        <w:t>– </w:t>
      </w:r>
      <w:r>
        <w:rPr/>
        <w:t>Восхитительная, – согласился он. – Я и не думал, что вы ныряете как чемпион. А плаваете вы так же хорошо?</w:t>
      </w:r>
    </w:p>
    <w:p>
      <w:pPr>
        <w:pStyle w:val="Normal"/>
        <w:bidi w:val="0"/>
        <w:spacing w:before="0" w:after="0"/>
        <w:ind w:left="0" w:right="0" w:firstLine="567"/>
        <w:rPr/>
      </w:pPr>
      <w:r>
        <w:rPr/>
        <w:t>– </w:t>
      </w:r>
      <w:r>
        <w:rPr/>
        <w:t>Если вы хотите посоревноваться, то я готова.</w:t>
      </w:r>
    </w:p>
    <w:p>
      <w:pPr>
        <w:pStyle w:val="Normal"/>
        <w:bidi w:val="0"/>
        <w:spacing w:before="0" w:after="0"/>
        <w:ind w:left="0" w:right="0" w:firstLine="567"/>
        <w:rPr/>
      </w:pPr>
      <w:r>
        <w:rPr/>
        <w:t>Она ринулась к дальнему концу бассейна и почувствовала, как на нее накатывается волна, – это Ник бросился за ней в погоню. Подплыв к ней вплотную, он внезапно нырнул и, вынырнув впереди нее, обхватил ее мускулистыми руками.</w:t>
      </w:r>
    </w:p>
    <w:p>
      <w:pPr>
        <w:pStyle w:val="Normal"/>
        <w:bidi w:val="0"/>
        <w:spacing w:before="0" w:after="0"/>
        <w:ind w:left="0" w:right="0" w:firstLine="567"/>
        <w:rPr/>
      </w:pPr>
      <w:r>
        <w:rPr/>
        <w:t>– </w:t>
      </w:r>
      <w:r>
        <w:rPr/>
        <w:t>Ник! – Она трепыхалась, словно пойманный угорь, а его лицо морщилось от смеха, в то время как он крепко прижимал к себе ее влажное тело.</w:t>
      </w:r>
    </w:p>
    <w:p>
      <w:pPr>
        <w:pStyle w:val="Normal"/>
        <w:bidi w:val="0"/>
        <w:spacing w:before="0" w:after="0"/>
        <w:ind w:left="0" w:right="0" w:firstLine="567"/>
        <w:rPr/>
      </w:pPr>
      <w:r>
        <w:rPr/>
        <w:t>– </w:t>
      </w:r>
      <w:r>
        <w:rPr/>
        <w:t>Я давно взял себе за правило никогда не позволять женщине одерживать верх надо мной, поэтому я редко веду честную игру. – Его улыбающееся лицо приблизилось к ней, и он поцеловал ее прямо в воде… Это было странное, почти пугающее ощущение – чувствовать, как их тела переплелись, а его губы пытаются поймать ее протестующие губы. Они были похожи на сливающиеся потоки света и тьмы… на здравый смысл, побежденный туманным хаосом чувств.</w:t>
      </w:r>
    </w:p>
    <w:p>
      <w:pPr>
        <w:pStyle w:val="Normal"/>
        <w:bidi w:val="0"/>
        <w:spacing w:before="0" w:after="0"/>
        <w:ind w:left="0" w:right="0" w:firstLine="567"/>
        <w:rPr/>
      </w:pPr>
      <w:r>
        <w:rPr/>
        <w:t>Честная игра… Ник никогда не бывает честным, но она должна играть по правилам. Ради себя и ради Марша.</w:t>
      </w:r>
    </w:p>
    <w:p>
      <w:pPr>
        <w:pStyle w:val="Normal"/>
        <w:bidi w:val="0"/>
        <w:spacing w:before="0" w:after="0"/>
        <w:ind w:left="0" w:right="0" w:firstLine="567"/>
        <w:rPr/>
      </w:pPr>
      <w:r>
        <w:rPr/>
        <w:t>Делла подняла руку и дернула Ника за волосы, так что он завопил и отпустил ее. Она тут же бросилась к краю бассейна, вылезла и села на влажные плитки, мокрая и задыхающаяся, с облегчением наблюдая, как появляются другие купальщики.</w:t>
      </w:r>
    </w:p>
    <w:p>
      <w:pPr>
        <w:pStyle w:val="Normal"/>
        <w:bidi w:val="0"/>
        <w:spacing w:before="0" w:after="0"/>
        <w:ind w:left="0" w:right="0" w:firstLine="567"/>
        <w:rPr/>
      </w:pPr>
      <w:r>
        <w:rPr/>
        <w:t>Ее руки дрожали, когда она стягивала с себя купальную шапочку, позволяя волосам закрыть свое покрасневшее лицо. Ее переполняло чувство стыда за свое предательство, ведь если бы она не сняла кольцо Марша, она бы не связалась с Ником и ей бы не пришлось сейчас бороться с ним в бассейне, забыв о приличиях.</w:t>
      </w:r>
    </w:p>
    <w:p>
      <w:pPr>
        <w:pStyle w:val="Normal"/>
        <w:bidi w:val="0"/>
        <w:spacing w:before="0" w:after="0"/>
        <w:ind w:left="0" w:right="0" w:firstLine="567"/>
        <w:rPr/>
      </w:pPr>
      <w:r>
        <w:rPr/>
        <w:t>– </w:t>
      </w:r>
      <w:r>
        <w:rPr/>
        <w:t>Все эти упражнения вызвали у меня зверский аппетит. – Делла вскочила на ноги. – Я ухожу завтракать.</w:t>
      </w:r>
    </w:p>
    <w:p>
      <w:pPr>
        <w:pStyle w:val="Normal"/>
        <w:bidi w:val="0"/>
        <w:spacing w:before="0" w:after="0"/>
        <w:ind w:left="0" w:right="0" w:firstLine="567"/>
        <w:rPr/>
      </w:pPr>
      <w:r>
        <w:rPr/>
        <w:t>Она направилась к поручням, на которых оставила свой махровый халат и сандалии. Огибая бассейн, она видела, что Ник плывет ей наперерез. Он вылез из бассейна, когда Делла натягивала свои сандалии. Она бросила на него сердитый взгляд из-за рассыпавшихся волос, запрещая ему подойти ближе.</w:t>
      </w:r>
    </w:p>
    <w:p>
      <w:pPr>
        <w:pStyle w:val="Normal"/>
        <w:bidi w:val="0"/>
        <w:spacing w:before="0" w:after="0"/>
        <w:ind w:left="0" w:right="0" w:firstLine="567"/>
        <w:rPr/>
      </w:pPr>
      <w:r>
        <w:rPr/>
        <w:t>Он стоял перед ней, высокий и смуглый. Капли воды запутались в кудрявых волосах на его груди, стекали по плечам. Солнце слепило его глаза, и он прикрыл веки. Весь его вид возбуждал Деллу, и не слегка, а яростно. Она схватила халат и быстро набросила его на мокрый прилипший купальник, чтобы закрыть себя от его глаз.</w:t>
      </w:r>
    </w:p>
    <w:p>
      <w:pPr>
        <w:pStyle w:val="Normal"/>
        <w:bidi w:val="0"/>
        <w:spacing w:before="0" w:after="0"/>
        <w:ind w:left="0" w:right="0" w:firstLine="567"/>
        <w:rPr/>
      </w:pPr>
      <w:r>
        <w:rPr/>
        <w:t>– </w:t>
      </w:r>
      <w:r>
        <w:rPr/>
        <w:t>Вы позволите мне позавтракать вместе с вами? – произнес Ник сухим тоном, как будто он догадывался о том, что происходило у нее внутри. – Я обещаю вести себя самым лучшим образом, и мы попросим сервировать стол на палубе, если вам будет угодно.</w:t>
      </w:r>
    </w:p>
    <w:p>
      <w:pPr>
        <w:pStyle w:val="Normal"/>
        <w:bidi w:val="0"/>
        <w:spacing w:before="0" w:after="0"/>
        <w:ind w:left="0" w:right="0" w:firstLine="567"/>
        <w:rPr/>
      </w:pPr>
      <w:r>
        <w:rPr/>
        <w:t>– </w:t>
      </w:r>
      <w:r>
        <w:rPr/>
        <w:t>Я… я не знаю, Ник. – Она запахнула полы халата, глядя на маленький медальон, который поблескивал на его коричневой, волосатой, сильной груди. – Вы даете обещания, но вы с легкостью нарушаете их. Это нечестно – я хочу, чтобы мы были друзьями, но вы поступаете так, что нам легче стать врагами.</w:t>
      </w:r>
    </w:p>
    <w:p>
      <w:pPr>
        <w:pStyle w:val="Normal"/>
        <w:bidi w:val="0"/>
        <w:spacing w:before="0" w:after="0"/>
        <w:ind w:left="0" w:right="0" w:firstLine="567"/>
        <w:rPr/>
      </w:pPr>
      <w:r>
        <w:rPr/>
        <w:t>– </w:t>
      </w:r>
      <w:r>
        <w:rPr/>
        <w:t>Врагами? – мягко переспросил он. – Я так не думал, но вы англичанка, а я итальянец, и вполне возможно, что у нас разная интерпретация того, что происходит между мужчиной и женщиной. Давайте сойдемся на том, что мы озадачиваем друг друга, и это будет гарантией того, что мы не наскучим друг другу.</w:t>
      </w:r>
    </w:p>
    <w:p>
      <w:pPr>
        <w:pStyle w:val="Normal"/>
        <w:bidi w:val="0"/>
        <w:spacing w:before="0" w:after="0"/>
        <w:ind w:left="0" w:right="0" w:firstLine="567"/>
        <w:rPr/>
      </w:pPr>
      <w:r>
        <w:rPr/>
        <w:t>– </w:t>
      </w:r>
      <w:r>
        <w:rPr/>
        <w:t>Мне кажется, Ник, с вами гораздо безопаснее быть занудой. Тогда бы вы оставили меня в покое.</w:t>
      </w:r>
    </w:p>
    <w:p>
      <w:pPr>
        <w:pStyle w:val="Normal"/>
        <w:bidi w:val="0"/>
        <w:spacing w:before="0" w:after="0"/>
        <w:ind w:left="0" w:right="0" w:firstLine="567"/>
        <w:rPr/>
      </w:pPr>
      <w:r>
        <w:rPr/>
        <w:t>– </w:t>
      </w:r>
      <w:r>
        <w:rPr/>
        <w:t>Вы действительно этого хотите, Делла? Чтобы я оставил вас в покое? Это будет легко сделать, так как я не позволяю ни одной женщине стать для меня настолько необходимой, что я перестану замечать солнце или луну, если они не отражаются в ее глазах. Мне уйти?</w:t>
      </w:r>
    </w:p>
    <w:p>
      <w:pPr>
        <w:pStyle w:val="Normal"/>
        <w:bidi w:val="0"/>
        <w:spacing w:before="0" w:after="0"/>
        <w:ind w:left="0" w:right="0" w:firstLine="567"/>
        <w:rPr/>
      </w:pPr>
      <w:r>
        <w:rPr/>
        <w:t>Было так легко сказать «да», ведь он признался, что всего лишь развлекается с ней. Это слово уж было на ее губах, но другие слова, сказанные старой печальной женщиной в кипарисовом саду, не позволили Делле лишить его удовольствия от ее общества, хотя бы за завтраком.</w:t>
      </w:r>
    </w:p>
    <w:p>
      <w:pPr>
        <w:pStyle w:val="Normal"/>
        <w:bidi w:val="0"/>
        <w:spacing w:before="0" w:after="0"/>
        <w:ind w:left="0" w:right="0" w:firstLine="567"/>
        <w:rPr/>
      </w:pPr>
      <w:r>
        <w:rPr/>
        <w:t>– </w:t>
      </w:r>
      <w:r>
        <w:rPr/>
        <w:t>Я поступаю глупо, Ник, – вымолвила она. – Я знаю, что не могу вам доверять, но я не могу и устоять перед соблазном позавтракать на палубе. Вы действительно можете это устроить? Обычно официантам не нравится, когда нарушается заведенный порядок.</w:t>
      </w:r>
    </w:p>
    <w:p>
      <w:pPr>
        <w:pStyle w:val="Normal"/>
        <w:bidi w:val="0"/>
        <w:spacing w:before="0" w:after="0"/>
        <w:ind w:left="0" w:right="0" w:firstLine="567"/>
        <w:rPr/>
      </w:pPr>
      <w:r>
        <w:rPr/>
        <w:t>– </w:t>
      </w:r>
      <w:r>
        <w:rPr/>
        <w:t>Правила для того и существуют, чтобы их нарушать. – Ник улыбнулся, но его глаза оставались серьезными. Выражение его глаз было почти жестоким, как будто он никогда не позволял, чтобы его желания не выполнялись. Когда Делла смотрела на него, ее сердце билось, словно крошечные тревожные барабанчики… Удастся ли ему добиться своего до окончания этого путешествия?</w:t>
      </w:r>
    </w:p>
    <w:p>
      <w:pPr>
        <w:pStyle w:val="Normal"/>
        <w:bidi w:val="0"/>
        <w:spacing w:before="0" w:after="0"/>
        <w:ind w:left="0" w:right="0" w:firstLine="567"/>
        <w:rPr/>
      </w:pPr>
      <w:r>
        <w:rPr/>
        <w:t>– </w:t>
      </w:r>
      <w:r>
        <w:rPr/>
        <w:t>Я сбегаю и переоденусь, – сказала Делла. – Закажите для меня яичницу с беконом. Я недолго.</w:t>
      </w:r>
    </w:p>
    <w:p>
      <w:pPr>
        <w:pStyle w:val="Normal"/>
        <w:bidi w:val="0"/>
        <w:spacing w:before="0" w:after="0"/>
        <w:ind w:left="0" w:right="0" w:firstLine="567"/>
        <w:rPr/>
      </w:pPr>
      <w:r>
        <w:rPr/>
        <w:t>– </w:t>
      </w:r>
      <w:r>
        <w:rPr/>
        <w:t>К вашим услугам, синьорина, – самодовольно ответил он, и Делла с трудом сдержалась, чтобы не броситься прочь от него. Его насмешливый взгляд манил ее к себе, он преследовал ее уже после того, как она покинула палубу. Именно этот взгляд заставил ее замешкаться возле каюты эконома, где она оставила свое жадеитовое кольцо. Пришло время вновь надеть его на руку… Это будет ее талисман против того влияния, которое граф Николас ди Фиори Франквила оказывает на ее чувства. Ни один мужчина не имеет права быть таким привлекательным, как он… лоснящийся, рыжевато-коричневый тигр с шипом в сердце, который он никому не позволяет вырвать из груди.</w:t>
      </w:r>
    </w:p>
    <w:p>
      <w:pPr>
        <w:pStyle w:val="Normal"/>
        <w:bidi w:val="0"/>
        <w:spacing w:before="0" w:after="0"/>
        <w:ind w:left="0" w:right="0" w:firstLine="567"/>
        <w:rPr/>
      </w:pPr>
      <w:r>
        <w:rPr/>
        <w:t>Когда Делла появилась на палубе, на ней было платье цвета нарциссов, доходящее до колен, свежее и яркое, как солнечный свет. Ее волосы были убраны назад, губы слегка накрашены, а на левой руке сияло кольцо Марша.</w:t>
      </w:r>
    </w:p>
    <w:p>
      <w:pPr>
        <w:pStyle w:val="Normal"/>
        <w:bidi w:val="0"/>
        <w:spacing w:before="0" w:after="0"/>
        <w:ind w:left="0" w:right="0" w:firstLine="567"/>
        <w:rPr/>
      </w:pPr>
      <w:r>
        <w:rPr/>
        <w:t>Ник ждал ее в темных узких брюках и в распахнутой шелковой рубашке, казавшейся еще белее на его загорелой коже. Он лениво грелся на солнце, но в то же время Делла чувствовала, как в нем бурлит энергия. Внизу под ними море развернуло свое огромное зеленое крыло, пронизанное извилистыми серебряными линиями.</w:t>
      </w:r>
    </w:p>
    <w:p>
      <w:pPr>
        <w:pStyle w:val="Normal"/>
        <w:bidi w:val="0"/>
        <w:spacing w:before="0" w:after="0"/>
        <w:ind w:left="0" w:right="0" w:firstLine="567"/>
        <w:rPr/>
      </w:pPr>
      <w:r>
        <w:rPr/>
        <w:t>– </w:t>
      </w:r>
      <w:r>
        <w:rPr/>
        <w:t>Вы действительно напоминаете тень мимозы на южной стене, – сказал он. – Официант несет наш завтрак на подносе, он появится через несколько минут. А пока посмотрите на море, оно такого же цвета, как и стрекозы.</w:t>
      </w:r>
    </w:p>
    <w:p>
      <w:pPr>
        <w:pStyle w:val="Normal"/>
        <w:bidi w:val="0"/>
        <w:spacing w:before="0" w:after="0"/>
        <w:ind w:left="0" w:right="0" w:firstLine="567"/>
        <w:rPr/>
      </w:pPr>
      <w:r>
        <w:rPr/>
        <w:t>Делла подошла к нему и намеренно подняла левую руку, положив ее на поручень. На кольцо тут же опустился солнечный луч и засверкал в драгоценных камнях. Делла молча глядела на море, и ей казалось, будто ее нервы сжались в комок. Она чуть не подскочила, когда Ник заговорил.</w:t>
      </w:r>
    </w:p>
    <w:p>
      <w:pPr>
        <w:pStyle w:val="Normal"/>
        <w:bidi w:val="0"/>
        <w:spacing w:before="0" w:after="0"/>
        <w:ind w:left="0" w:right="0" w:firstLine="567"/>
        <w:rPr/>
      </w:pPr>
      <w:r>
        <w:rPr/>
        <w:t>– </w:t>
      </w:r>
      <w:r>
        <w:rPr/>
        <w:t>Очень красиво. – Он дотронулся до кольца кончиком пальца. – Почему я не видел его раньше? Или это внезапное появление кольца имеет какой-то глубокий смысл?</w:t>
      </w:r>
    </w:p>
    <w:p>
      <w:pPr>
        <w:pStyle w:val="Normal"/>
        <w:bidi w:val="0"/>
        <w:spacing w:before="0" w:after="0"/>
        <w:ind w:left="0" w:right="0" w:firstLine="567"/>
        <w:rPr/>
      </w:pPr>
      <w:r>
        <w:rPr/>
        <w:t>Она покраснела и вдруг почувствовала, как нелепо она выглядит, пытаясь поставить Ника на место. В одно мгновение он воспользовался своим преимуществом и дал ей понять, что она играет с ним в детские игры.</w:t>
      </w:r>
    </w:p>
    <w:p>
      <w:pPr>
        <w:pStyle w:val="Normal"/>
        <w:bidi w:val="0"/>
        <w:spacing w:before="0" w:after="0"/>
        <w:ind w:left="0" w:right="0" w:firstLine="567"/>
        <w:rPr/>
      </w:pPr>
      <w:r>
        <w:rPr/>
        <w:t>– </w:t>
      </w:r>
      <w:r>
        <w:rPr/>
        <w:t>Кольцо стоит кучу денег, – оправдывалась Делла, – я боялась, что во время плавания или игр на палубе я могу потерять его.</w:t>
      </w:r>
    </w:p>
    <w:p>
      <w:pPr>
        <w:pStyle w:val="Normal"/>
        <w:bidi w:val="0"/>
        <w:spacing w:before="0" w:after="0"/>
        <w:ind w:left="0" w:right="0" w:firstLine="567"/>
        <w:rPr/>
      </w:pPr>
      <w:r>
        <w:rPr/>
        <w:t>– </w:t>
      </w:r>
      <w:r>
        <w:rPr/>
        <w:t>Но вчера мы не плавали и не играли в игры, – возразил он. – А может, я ошибаюсь и вы разыгрывали спектакль?</w:t>
      </w:r>
    </w:p>
    <w:p>
      <w:pPr>
        <w:pStyle w:val="Normal"/>
        <w:bidi w:val="0"/>
        <w:spacing w:before="0" w:after="0"/>
        <w:ind w:left="0" w:right="0" w:firstLine="567"/>
        <w:rPr/>
      </w:pPr>
      <w:r>
        <w:rPr/>
        <w:t>– </w:t>
      </w:r>
      <w:r>
        <w:rPr/>
        <w:t>Не более, чем вы, – промолвила она, вцепившись в перила. Ее кольцо сверкало и переливалось в солнечных лучах. – Неужели вы так откровенны с людьми, Ник, что можете позволить себе осуждать меня? Разве мы не признались в самом начале нашего путешествия, что оба имеем право на секреты?</w:t>
      </w:r>
    </w:p>
    <w:p>
      <w:pPr>
        <w:pStyle w:val="Normal"/>
        <w:bidi w:val="0"/>
        <w:spacing w:before="0" w:after="0"/>
        <w:ind w:left="0" w:right="0" w:firstLine="567"/>
        <w:rPr/>
      </w:pPr>
      <w:r>
        <w:rPr/>
        <w:t>– </w:t>
      </w:r>
      <w:r>
        <w:rPr/>
        <w:t>Сегодня ваша очередь открывать секреты, не так ли? Почему вы решились на это? Не потому ли, что я поцеловал вас в бассейне и впервые в жизни вы почувствовали себя женщиной?</w:t>
      </w:r>
    </w:p>
    <w:p>
      <w:pPr>
        <w:pStyle w:val="Normal"/>
        <w:bidi w:val="0"/>
        <w:spacing w:before="0" w:after="0"/>
        <w:ind w:left="0" w:right="0" w:firstLine="567"/>
        <w:rPr/>
      </w:pPr>
      <w:r>
        <w:rPr/>
        <w:t>– </w:t>
      </w:r>
      <w:r>
        <w:rPr/>
        <w:t>Это типичная мужская самонадеянность. Мужчинам кажется, что их поцелуи открывают нам дорогу в рай. – Делла почувствовала, что дрожит от гнева и возбуждения. – Я хочу, чтобы мы были друзьями, Ник, но если вы будете высмеивать меня…</w:t>
      </w:r>
    </w:p>
    <w:p>
      <w:pPr>
        <w:pStyle w:val="Normal"/>
        <w:bidi w:val="0"/>
        <w:spacing w:before="0" w:after="0"/>
        <w:ind w:left="0" w:right="0" w:firstLine="567"/>
        <w:rPr/>
      </w:pPr>
      <w:r>
        <w:rPr/>
        <w:t>– </w:t>
      </w:r>
      <w:r>
        <w:rPr/>
        <w:t>А вот и наш официант с завтраком, – примирительно произнес он. – Сдерживайте свои слезы, не то он подумает, что я был груб с вами, а вы сегодня выглядите особенно беззащитной и невинной. Вы ведь не хотите усугубить мою дурную репутацию?</w:t>
      </w:r>
    </w:p>
    <w:p>
      <w:pPr>
        <w:pStyle w:val="Normal"/>
        <w:bidi w:val="0"/>
        <w:spacing w:before="0" w:after="0"/>
        <w:ind w:left="0" w:right="0" w:firstLine="567"/>
        <w:rPr/>
      </w:pPr>
      <w:r>
        <w:rPr/>
        <w:t>– </w:t>
      </w:r>
      <w:r>
        <w:rPr/>
        <w:t>Я… я больше не верю в вашу дурную репутацию, – тихо сказала она и прошла к своему стулу, взяв поднос из рук официанта. Он улыбнулся Делле, поклонился Нику и оставил их, когда они приступили к завтраку. – Ник, – начала объяснять Делла, – я хочу, чтобы вы знали, что я не носила кольца по причинам, которые никак с вами не связаны. О таком мужчине, как мой жених, любая девушка может только мечтать. Он заботился обо мне с тех пор, когда я была еще ребенком. Но когда я поднялась на борт «Звезды», я почувствовала, что ничего не знаю о жизни, поскольку всегда находилась под его защитой. Я сняла кольцо, подчиняясь порыву. Это было глупо с моей стороны, но мне хотелось понять, могу ли я справиться с определенными ситуациями сама, без этого кольца, свидетельствующего о том, что стоит мне только назвать имя моего жениха – и все трудности исчезнут. Я думаю, мне просто хотелось быть настолько незаметной, а это вряд ли возможно с таким дорогим кольцом на пальце.</w:t>
      </w:r>
    </w:p>
    <w:p>
      <w:pPr>
        <w:pStyle w:val="Normal"/>
        <w:bidi w:val="0"/>
        <w:spacing w:before="0" w:after="0"/>
        <w:ind w:left="0" w:right="0" w:firstLine="567"/>
        <w:rPr/>
      </w:pPr>
      <w:r>
        <w:rPr/>
        <w:t>– </w:t>
      </w:r>
      <w:r>
        <w:rPr/>
        <w:t>Значит, жених богат и знаменит? – Ник откинулся назад на стуле с чашкой кофе, и его взгляд был таким вежливым и безразличным, как будто они только что познакомились. – И разумеется, он старше вас, если заботился о вас с детских лет.</w:t>
      </w:r>
    </w:p>
    <w:p>
      <w:pPr>
        <w:pStyle w:val="Normal"/>
        <w:bidi w:val="0"/>
        <w:spacing w:before="0" w:after="0"/>
        <w:ind w:left="0" w:right="0" w:firstLine="567"/>
        <w:rPr/>
      </w:pPr>
      <w:r>
        <w:rPr/>
        <w:t>– </w:t>
      </w:r>
      <w:r>
        <w:rPr/>
        <w:t>Он еще не впал в старческое слабоумие, – возразила Делла. – Он один из тех мужчин с умом и волей, которые рано преуспели в жизни, и он не намного старше вас, Ник. Он стал опекать меня после смерти моих родителей.</w:t>
      </w:r>
    </w:p>
    <w:p>
      <w:pPr>
        <w:pStyle w:val="Normal"/>
        <w:bidi w:val="0"/>
        <w:spacing w:before="0" w:after="0"/>
        <w:ind w:left="0" w:right="0" w:firstLine="567"/>
        <w:rPr/>
      </w:pPr>
      <w:r>
        <w:rPr/>
        <w:t>– </w:t>
      </w:r>
      <w:r>
        <w:rPr/>
        <w:t>И вы чувствуете, что обязаны ему по гроб жизни?</w:t>
      </w:r>
    </w:p>
    <w:p>
      <w:pPr>
        <w:pStyle w:val="Normal"/>
        <w:bidi w:val="0"/>
        <w:spacing w:before="0" w:after="0"/>
        <w:ind w:left="0" w:right="0" w:firstLine="567"/>
        <w:rPr/>
      </w:pPr>
      <w:r>
        <w:rPr/>
        <w:t>– </w:t>
      </w:r>
      <w:r>
        <w:rPr/>
        <w:t>Нет! Я люблю Марша всем сердцем! Я… я не могу представить свою жизнь без него…</w:t>
      </w:r>
    </w:p>
    <w:p>
      <w:pPr>
        <w:pStyle w:val="Normal"/>
        <w:bidi w:val="0"/>
        <w:spacing w:before="0" w:after="0"/>
        <w:ind w:left="0" w:right="0" w:firstLine="567"/>
        <w:rPr/>
      </w:pPr>
      <w:r>
        <w:rPr/>
        <w:t>– </w:t>
      </w:r>
      <w:r>
        <w:rPr/>
        <w:t>Марш Грэхем? – Он произнес это имя с отрывистым акцентом, что сразу напомнило о его иностранном происхождении. – Он тот человек, за которого вы собираетесь замуж?</w:t>
      </w:r>
    </w:p>
    <w:p>
      <w:pPr>
        <w:pStyle w:val="Normal"/>
        <w:bidi w:val="0"/>
        <w:spacing w:before="0" w:after="0"/>
        <w:ind w:left="0" w:right="0" w:firstLine="567"/>
        <w:rPr/>
      </w:pPr>
      <w:r>
        <w:rPr/>
        <w:t>Делле не следовало так пугаться при упоминании имени Марша, ведь Марш был таким же популярным человеком, как и Ник. Его деловая активность широко освещалась в прессе, и только в своей личной жизни он был скрытен.</w:t>
      </w:r>
    </w:p>
    <w:p>
      <w:pPr>
        <w:pStyle w:val="Normal"/>
        <w:bidi w:val="0"/>
        <w:spacing w:before="0" w:after="0"/>
        <w:ind w:left="0" w:right="0" w:firstLine="567"/>
        <w:rPr/>
      </w:pPr>
      <w:r>
        <w:rPr/>
        <w:t>– </w:t>
      </w:r>
      <w:r>
        <w:rPr/>
        <w:t>Я вижу, вы слышали о нем, Ник. – Она отпила кофе, стараясь выглядеть спокойной.</w:t>
      </w:r>
    </w:p>
    <w:p>
      <w:pPr>
        <w:pStyle w:val="Normal"/>
        <w:bidi w:val="0"/>
        <w:spacing w:before="0" w:after="0"/>
        <w:ind w:left="0" w:right="0" w:firstLine="567"/>
        <w:rPr/>
      </w:pPr>
      <w:r>
        <w:rPr/>
        <w:t>– </w:t>
      </w:r>
      <w:r>
        <w:rPr/>
        <w:t>Кто же не слышал об одном из самых известных магнатов Англии? – В голосе Ника снова появились иронические нотки. – Так, значит, это он превратил вас из теплой Долли в холодную и совершенную Деллу. Я знаю, что у него огромная коллекция жадеита и азиатских поделок, так что вы, вероятно, пополните эту коллекцию.</w:t>
      </w:r>
    </w:p>
    <w:p>
      <w:pPr>
        <w:pStyle w:val="Normal"/>
        <w:bidi w:val="0"/>
        <w:spacing w:before="0" w:after="0"/>
        <w:ind w:left="0" w:right="0" w:firstLine="567"/>
        <w:rPr/>
      </w:pPr>
      <w:r>
        <w:rPr/>
        <w:t>– </w:t>
      </w:r>
      <w:r>
        <w:rPr/>
        <w:t>Понимайте как хотите. – Он снова вывел ее из себя, и многое могло быть сказано в этот момент, если бы не визг, раздавшийся со стороны детского бассейна. После мгновения тишины раздался звон разбившегося фарфора – это поднос Ника упал с его коленей, когда он вскочил и ринулся к воде.</w:t>
      </w:r>
    </w:p>
    <w:p>
      <w:pPr>
        <w:pStyle w:val="Normal"/>
        <w:bidi w:val="0"/>
        <w:spacing w:before="0" w:after="0"/>
        <w:ind w:left="0" w:right="0" w:firstLine="567"/>
        <w:rPr/>
      </w:pPr>
      <w:r>
        <w:rPr/>
        <w:t>Трясущимися руками Делла отставила свой поднос и поспешила за высокой фигурой Ника. Пока девушка бежала по палубе, множество мыслей роились у нее в голове. Закричал ребенок, и для Ника время повернуло вспять. Все было забыто, кроме одной маленькой души, которую он любил… и потерял.</w:t>
      </w:r>
    </w:p>
    <w:p>
      <w:pPr>
        <w:pStyle w:val="Normal"/>
        <w:bidi w:val="0"/>
        <w:spacing w:before="0" w:after="0"/>
        <w:ind w:left="0" w:right="0" w:firstLine="567"/>
        <w:rPr/>
      </w:pPr>
      <w:r>
        <w:rPr/>
        <w:t>Испуганные детишки сгрудились на краю бассейна, и Делла увидела, как Ник сбросил ботинки и прыгнул в воду. Когда он вынырнул, в его руках был ребенок с волосами цвета меда. Свободной рукой он дотянулся до лестницы, и Делла помогла ему вытащить маленькую девочку из воды на плитки пола.</w:t>
      </w:r>
    </w:p>
    <w:p>
      <w:pPr>
        <w:pStyle w:val="Normal"/>
        <w:bidi w:val="0"/>
        <w:spacing w:before="0" w:after="0"/>
        <w:ind w:left="0" w:right="0" w:firstLine="567"/>
        <w:rPr/>
      </w:pPr>
      <w:r>
        <w:rPr/>
        <w:t>– </w:t>
      </w:r>
      <w:r>
        <w:rPr/>
        <w:t>Ну же, Хани, все прошло… все прошло. – Делла держала на руках всхлипывающую девочку, а Ник пытался очистить ее легкие от воды. Некоторые дети заплакали, и тут появилась испуганная няня. Ник бросил на нее свирепый взгляд:</w:t>
      </w:r>
    </w:p>
    <w:p>
      <w:pPr>
        <w:pStyle w:val="Normal"/>
        <w:bidi w:val="0"/>
        <w:spacing w:before="0" w:after="0"/>
        <w:ind w:left="0" w:right="0" w:firstLine="567"/>
        <w:rPr/>
      </w:pPr>
      <w:r>
        <w:rPr/>
        <w:t>– </w:t>
      </w:r>
      <w:r>
        <w:rPr/>
        <w:t>Где вы были? Ребенок мог утонуть и вы бы понесли ответственность!</w:t>
      </w:r>
    </w:p>
    <w:p>
      <w:pPr>
        <w:pStyle w:val="Normal"/>
        <w:bidi w:val="0"/>
        <w:spacing w:before="0" w:after="0"/>
        <w:ind w:left="0" w:right="0" w:firstLine="567"/>
        <w:rPr/>
      </w:pPr>
      <w:r>
        <w:rPr/>
        <w:t>– </w:t>
      </w:r>
      <w:r>
        <w:rPr/>
        <w:t>Я отвернулась только на мгновение – такие вещи случаются очень быстро… – Девушка кусала губы, и, казалось, она сама сейчас разрыдается.</w:t>
      </w:r>
    </w:p>
    <w:p>
      <w:pPr>
        <w:pStyle w:val="Normal"/>
        <w:bidi w:val="0"/>
        <w:spacing w:before="0" w:after="0"/>
        <w:ind w:left="0" w:right="0" w:firstLine="567"/>
        <w:rPr/>
      </w:pPr>
      <w:r>
        <w:rPr/>
        <w:t>– </w:t>
      </w:r>
      <w:r>
        <w:rPr/>
        <w:t>Вы заслуживаете, чтобы я доложил о происшедшем, – отрывисто сказал Ник. – Вы, женщины, просто удивляете меня. Вы делаете вид, что любите детей. А думаете вы только о себе! Ваши мозги заполнены только собой, собой, собой!</w:t>
      </w:r>
    </w:p>
    <w:p>
      <w:pPr>
        <w:pStyle w:val="Normal"/>
        <w:bidi w:val="0"/>
        <w:spacing w:before="0" w:after="0"/>
        <w:ind w:left="0" w:right="0" w:firstLine="567"/>
        <w:rPr/>
      </w:pPr>
      <w:r>
        <w:rPr/>
        <w:t>– </w:t>
      </w:r>
      <w:r>
        <w:rPr/>
        <w:t>Ник, – Делла коснулась его влажного плеча, – несчастные случаи происходят мгновенно…</w:t>
      </w:r>
    </w:p>
    <w:p>
      <w:pPr>
        <w:pStyle w:val="Normal"/>
        <w:bidi w:val="0"/>
        <w:spacing w:before="0" w:after="0"/>
        <w:ind w:left="0" w:right="0" w:firstLine="567"/>
        <w:rPr/>
      </w:pPr>
      <w:r>
        <w:rPr/>
        <w:t>– </w:t>
      </w:r>
      <w:r>
        <w:rPr/>
        <w:t>Хани догоняла свой мяч. – Маленький мальчик потянул Деллу за руку. – Я видел, как она поскользнулась и упала в воду.</w:t>
      </w:r>
    </w:p>
    <w:p>
      <w:pPr>
        <w:pStyle w:val="Normal"/>
        <w:bidi w:val="0"/>
        <w:spacing w:before="0" w:after="0"/>
        <w:ind w:left="0" w:right="0" w:firstLine="567"/>
        <w:rPr/>
      </w:pPr>
      <w:r>
        <w:rPr/>
        <w:t>– </w:t>
      </w:r>
      <w:r>
        <w:rPr/>
        <w:t>Вот видите, Ник.</w:t>
      </w:r>
    </w:p>
    <w:p>
      <w:pPr>
        <w:pStyle w:val="Normal"/>
        <w:bidi w:val="0"/>
        <w:spacing w:before="0" w:after="0"/>
        <w:ind w:left="0" w:right="0" w:firstLine="567"/>
        <w:rPr/>
      </w:pPr>
      <w:r>
        <w:rPr/>
        <w:t>Он гладил волосы Хани, и только Делла понимала, что в эти несколько мучительных минут он снова пережил смерть своей дочери Трини.</w:t>
      </w:r>
    </w:p>
    <w:p>
      <w:pPr>
        <w:pStyle w:val="Normal"/>
        <w:bidi w:val="0"/>
        <w:spacing w:before="0" w:after="0"/>
        <w:ind w:left="0" w:right="0" w:firstLine="567"/>
        <w:rPr/>
      </w:pPr>
      <w:r>
        <w:rPr/>
        <w:t>– </w:t>
      </w:r>
      <w:r>
        <w:rPr/>
        <w:t>Ты теперь лучше себя чувствуешь? – хрипло бормотал он, с нежностью глядя на девочку.</w:t>
      </w:r>
    </w:p>
    <w:p>
      <w:pPr>
        <w:pStyle w:val="Normal"/>
        <w:bidi w:val="0"/>
        <w:spacing w:before="0" w:after="0"/>
        <w:ind w:left="0" w:right="0" w:firstLine="567"/>
        <w:rPr/>
      </w:pPr>
      <w:r>
        <w:rPr/>
        <w:t>Хани спрятала лицо у него на груди, и Делла поняла, что никогда больше не сможет думать о Нике как о человеке без серд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Делла больше не видела Ника до самого вечера этого переполненного событиями дня. Она находилась в своей каюте, когда молодой офицер принес ей письмо от капитана. В письме была просьба прийти на коктейль, который устраивал капитан для нескольких пассажиров в Голубой гостиной, а так как на корабле просьба капитана была равносильна королевскому приказу, то Делла решила, что, пожалуй, ей нужно пойти и надеть что-нибудь особенное.</w:t>
      </w:r>
    </w:p>
    <w:p>
      <w:pPr>
        <w:pStyle w:val="Normal"/>
        <w:bidi w:val="0"/>
        <w:spacing w:before="0" w:after="0"/>
        <w:ind w:left="0" w:right="0" w:firstLine="567"/>
        <w:rPr/>
      </w:pPr>
      <w:r>
        <w:rPr/>
        <w:t>На самом деле она была рада приглашению, так как весь день чувствовала себя на грани срыва. После ленча, на котором Ник не присутствовал, она пошла к корабельному доктору, чтобы узнать, все ли в порядке с Хани.</w:t>
      </w:r>
    </w:p>
    <w:p>
      <w:pPr>
        <w:pStyle w:val="Normal"/>
        <w:bidi w:val="0"/>
        <w:spacing w:before="0" w:after="0"/>
        <w:ind w:left="0" w:right="0" w:firstLine="567"/>
        <w:rPr/>
      </w:pPr>
      <w:r>
        <w:rPr/>
        <w:t>– </w:t>
      </w:r>
      <w:r>
        <w:rPr/>
        <w:t>Большинство детей прекрасно оправляются от таких потрясений, они как упругие резиновые мячи, – заверил ее доктор. – С ней все будет хорошо после того, как она как следует выспится, хотя я посоветовал бы всем мамам научить своих детей плавать.</w:t>
      </w:r>
    </w:p>
    <w:p>
      <w:pPr>
        <w:pStyle w:val="Normal"/>
        <w:bidi w:val="0"/>
        <w:spacing w:before="0" w:after="0"/>
        <w:ind w:left="0" w:right="0" w:firstLine="567"/>
        <w:rPr/>
      </w:pPr>
      <w:r>
        <w:rPr/>
        <w:t>– </w:t>
      </w:r>
      <w:r>
        <w:rPr/>
        <w:t>Хани боится воды. Как странно, доктор, что с нами случаются именно те вещи, которых мы опасаемся.</w:t>
      </w:r>
    </w:p>
    <w:p>
      <w:pPr>
        <w:pStyle w:val="Normal"/>
        <w:bidi w:val="0"/>
        <w:spacing w:before="0" w:after="0"/>
        <w:ind w:left="0" w:right="0" w:firstLine="567"/>
        <w:rPr/>
      </w:pPr>
      <w:r>
        <w:rPr/>
        <w:t>– </w:t>
      </w:r>
      <w:r>
        <w:rPr/>
        <w:t>Это всего лишь жизнь с ее маленькими странными причудами. – Его проницательные глаза изучали ее бледное, напряженное лицо. – Вы были свидетельницей этого несчастного случая? Не хотите ли принять успокоительное? Это так расстраивает, когда видишь ребенка в беде.</w:t>
      </w:r>
    </w:p>
    <w:p>
      <w:pPr>
        <w:pStyle w:val="Normal"/>
        <w:bidi w:val="0"/>
        <w:spacing w:before="0" w:after="0"/>
        <w:ind w:left="0" w:right="0" w:firstLine="567"/>
        <w:rPr/>
      </w:pPr>
      <w:r>
        <w:rPr/>
        <w:t>– </w:t>
      </w:r>
      <w:r>
        <w:rPr/>
        <w:t>Со мной все в порядке, доктор, теперь, когда я узнала, что Хани жива и здорова. – Делла улыбнулась и поспешила прочь. Передав Хани коробку с конфетами и головоломку, она отправилась в курительную комнату, где пассажиры обычно играли в карты или дремали. Там она просидела до вечера, читая один из тех детективных романов, что дал ей Марш вместе с белыми розами, которые давно уже завяли.</w:t>
      </w:r>
    </w:p>
    <w:p>
      <w:pPr>
        <w:pStyle w:val="Normal"/>
        <w:bidi w:val="0"/>
        <w:spacing w:before="0" w:after="0"/>
        <w:ind w:left="0" w:right="0" w:firstLine="567"/>
        <w:rPr/>
      </w:pPr>
      <w:r>
        <w:rPr/>
        <w:t>Розы унесли, и на их месте появились алые гладиолусы. Делла не стала спрашивать стюарда, кто прислал их, а он, видимо, полагал, что она знает это сама. Они стояли, гордые и высокие, на туалетном столике, за которым она готовилась к вечеринке, и Делла старалась не думать, почему Ник выбрал такой цвет. Она заставляла себя не думать об этом, но ее мысли, казалось, были написаны на зеркале, и каждый раз, когда девушка смотрела в него, они плясали на стекле, словно чертенята.</w:t>
      </w:r>
    </w:p>
    <w:p>
      <w:pPr>
        <w:pStyle w:val="Normal"/>
        <w:bidi w:val="0"/>
        <w:spacing w:before="0" w:after="0"/>
        <w:ind w:left="0" w:right="0" w:firstLine="567"/>
        <w:rPr/>
      </w:pPr>
      <w:r>
        <w:rPr/>
        <w:t>Делла не могла забыть его слов, что в его руках она впервые в своей жизни почувствовала себя женщиной. Она не могла отрицать физического наслаждения от его объятий, но ведь это наслаждение не коснулось ее сердца. Давным-давно она отдала свое сердце Маршу, который так уверенно шел по жизни. Как только они поженятся, его сила станет ее силой, и никогда больше люди, подобные Нику, не смогут воспользоваться ее слабостью.</w:t>
      </w:r>
    </w:p>
    <w:p>
      <w:pPr>
        <w:pStyle w:val="Normal"/>
        <w:bidi w:val="0"/>
        <w:spacing w:before="0" w:after="0"/>
        <w:ind w:left="0" w:right="0" w:firstLine="567"/>
        <w:rPr/>
      </w:pPr>
      <w:r>
        <w:rPr/>
        <w:t>Тогда она сможет испытывать сострадание без этого пугающего напряжения всех чувств. Она сможет смотреть в глаза мужчинам и не бояться, что попадет в сети их очарования. Ведь увлечение обычно связано с любопытством девушки, чье целомудрие все еще не потревожено.</w:t>
      </w:r>
    </w:p>
    <w:p>
      <w:pPr>
        <w:pStyle w:val="Normal"/>
        <w:bidi w:val="0"/>
        <w:spacing w:before="0" w:after="0"/>
        <w:ind w:left="0" w:right="0" w:firstLine="567"/>
        <w:rPr/>
      </w:pPr>
      <w:r>
        <w:rPr/>
        <w:t>Внезапно Делла почувствовала непреодолимую потребность увидеть Марша и услышать его глубокий и успокаивающий английский голос. Завтра корабль прибудет в Неаполь, она сойдет на берег одна – да, совершенно одна, – и ей нужно будет попробовать дозвониться до Марша и услышать, как он скучает по ней и как она нужна ему. Это поможет ей противостоять изощренным уловкам Ника. Ведь она ничего не значит для него, как и все остальные женщины. Все, что ему необходимо, – это соблазнить ее, низвести до уровня других женщин, которые пали жертвами его рокового обаяния. Женщины нужны ему только затем, чтобы отомстить Доналезе. Они начинают тем, что любят его, а кончают ненавистью к нему.</w:t>
      </w:r>
    </w:p>
    <w:p>
      <w:pPr>
        <w:pStyle w:val="Normal"/>
        <w:bidi w:val="0"/>
        <w:spacing w:before="0" w:after="0"/>
        <w:ind w:left="0" w:right="0" w:firstLine="567"/>
        <w:rPr/>
      </w:pPr>
      <w:r>
        <w:rPr/>
        <w:t>Она не хочет любить Ника, не хочет и ненавидеть его. Все, чего она хочет, – это дозвониться до Марша, который всегда защищал ее от темных сил. Он – ее жизнь, и она никогда не смогла бы предложить ему сердце и тело, которыми пользовался другой мужчина. Ведь он во всем стремился к совершенству и считал, что она соответствует его безупречному вкусу. Платье, которое она сейчас надела, тоже было куплено им. Каждая его складочка выделяла достоинства ее фигуры, каждый оттенок цвета подчеркивал ее холодную, безупречную красоту.</w:t>
      </w:r>
    </w:p>
    <w:p>
      <w:pPr>
        <w:pStyle w:val="Normal"/>
        <w:bidi w:val="0"/>
        <w:spacing w:before="0" w:after="0"/>
        <w:ind w:left="0" w:right="0" w:firstLine="567"/>
        <w:rPr/>
      </w:pPr>
      <w:r>
        <w:rPr/>
        <w:t>Это было чарующее переливчато-зеленое бархатное платье, очень простого покроя, который наилучшим образом выявлял богатство материи на фоне ее прозрачной кожи. Платье гибко и царственно струилось по ее стройной фигуре, и она подумала, где же в этой импозантной даме, отраженной в зеркале, затерялась маленькая юная Долли Нив.</w:t>
      </w:r>
    </w:p>
    <w:p>
      <w:pPr>
        <w:pStyle w:val="Normal"/>
        <w:bidi w:val="0"/>
        <w:spacing w:before="0" w:after="0"/>
        <w:ind w:left="0" w:right="0" w:firstLine="567"/>
        <w:rPr/>
      </w:pPr>
      <w:r>
        <w:rPr/>
        <w:t>Она застегнула жадеитовое ожерелье, обрызгала себя духами и проверила, не выбиваются ли пряди из ее греческого шиньона. Сегодня она была особенно красива, но не замечала этого: для нее было важно только то, что Марш когда-то выбрал это платье, пробежавшись сильными пальцами по бархату и одобрительно улыбнувшись одними губами. Когда подчиненные называли его «человеком с каменным лицом», это не было лишь проявлением дерзости с их стороны; возможно, Делла была единственной, кто видел его по-настоящему расслабленным. Все остальные привыкли ему подчиняться; она одна владела ключами от его внутренней жизни. Жизни, в которой она более не была ему нужна в роли очаровательной воспитанницы и друга, а была нужна в роли жены.</w:t>
      </w:r>
    </w:p>
    <w:p>
      <w:pPr>
        <w:pStyle w:val="Normal"/>
        <w:bidi w:val="0"/>
        <w:spacing w:before="0" w:after="0"/>
        <w:ind w:left="0" w:right="0" w:firstLine="567"/>
        <w:rPr/>
      </w:pPr>
      <w:r>
        <w:rPr/>
        <w:t>В начале этого путешествия она хотела оторваться от него, как ребенок, не признающий авторитетов. Но теперь она заковала себя в дорогие доспехи своего платья, которое он купил для нее, и вооружилась жадеитами, волшебными камнями, излучающими защиту против неведомых сил, затаившихся в глазах Ника.</w:t>
      </w:r>
    </w:p>
    <w:p>
      <w:pPr>
        <w:pStyle w:val="Normal"/>
        <w:bidi w:val="0"/>
        <w:spacing w:before="0" w:after="0"/>
        <w:ind w:left="0" w:right="0" w:firstLine="567"/>
        <w:rPr/>
      </w:pPr>
      <w:r>
        <w:rPr/>
        <w:t>«Опасайся смуглого незнакомца», – подумала она, запирая дверь своей каюты и направляясь к лестнице, которая вела на палубу, где находилась Голубая гостиная.</w:t>
      </w:r>
    </w:p>
    <w:p>
      <w:pPr>
        <w:pStyle w:val="Normal"/>
        <w:bidi w:val="0"/>
        <w:spacing w:before="0" w:after="0"/>
        <w:ind w:left="0" w:right="0" w:firstLine="567"/>
        <w:rPr/>
      </w:pPr>
      <w:r>
        <w:rPr/>
        <w:t>Поднимаясь по ступенькам, она услышала жужжание корабельных стабилизаторов и поняла, что они вошли в довольно неспокойные воды. Яркий день сменился сумрачным закатом; на небе виднелись дымчато-розовые облака, пронизанные огненными лучами, – они словно предвещали шторм в ее душе. По морю катились черные волны. Делла вздрогнула и отвела от них взгляд, с радостью распахнув двери гостиной.</w:t>
      </w:r>
    </w:p>
    <w:p>
      <w:pPr>
        <w:pStyle w:val="Normal"/>
        <w:bidi w:val="0"/>
        <w:spacing w:before="0" w:after="0"/>
        <w:ind w:left="0" w:right="0" w:firstLine="567"/>
        <w:rPr/>
      </w:pPr>
      <w:r>
        <w:rPr/>
        <w:t>Приглашенные уже были в сборе. На фоне белых офицерских кителей и белых смокингов особенно ярко и весело выделялись женские платья. Звон бокалов и смех тут же стихли, как только появилась Делла. Взгляды всех присутствующих сосредоточились на ней, и она увидела, как подняла бровь одна из женщин. Делла могла прочитать ее мысли: «Эта оперная дива появилась на вечеринке в сногсшибательном платье». Она вздернула подбородок и храбро встретила все устремленные на нее взгляды.</w:t>
      </w:r>
    </w:p>
    <w:p>
      <w:pPr>
        <w:pStyle w:val="Normal"/>
        <w:bidi w:val="0"/>
        <w:spacing w:before="0" w:after="0"/>
        <w:ind w:left="0" w:right="0" w:firstLine="567"/>
        <w:rPr/>
      </w:pPr>
      <w:r>
        <w:rPr/>
        <w:t>– </w:t>
      </w:r>
      <w:r>
        <w:rPr/>
        <w:t>Мисс Нив! – К ней навстречу шел капитан, одетый в белоснежную форму. – Как мило с вашей стороны, что вы посетили наше суаре. Позвольте мне заметить, что вы сегодня ослепительны! Она улыбнулась и взяла его под руку:</w:t>
      </w:r>
    </w:p>
    <w:p>
      <w:pPr>
        <w:pStyle w:val="Normal"/>
        <w:bidi w:val="0"/>
        <w:spacing w:before="0" w:after="0"/>
        <w:ind w:left="0" w:right="0" w:firstLine="567"/>
        <w:rPr/>
      </w:pPr>
      <w:r>
        <w:rPr/>
        <w:t>– </w:t>
      </w:r>
      <w:r>
        <w:rPr/>
        <w:t>Я слышала, капитан, что моряки – чемпионы по части лести. Мне кажется, по сравнению с этим вспененным морем любая женщина выглядит привлекательно.</w:t>
      </w:r>
    </w:p>
    <w:p>
      <w:pPr>
        <w:pStyle w:val="Normal"/>
        <w:bidi w:val="0"/>
        <w:spacing w:before="0" w:after="0"/>
        <w:ind w:left="0" w:right="0" w:firstLine="567"/>
        <w:rPr/>
      </w:pPr>
      <w:r>
        <w:rPr/>
        <w:t>– </w:t>
      </w:r>
      <w:r>
        <w:rPr/>
        <w:t>Моя дорогая мисс Нив, вы не любая женщина, – улыбнулся он, глядя на нее сверху вниз синими, как море, глазами. – Я надеюсь, что вы доставите нам удовольствие своим голосом, ведь недаром говорят, будто моряки – большие ценители пения сирен.</w:t>
      </w:r>
    </w:p>
    <w:p>
      <w:pPr>
        <w:pStyle w:val="Normal"/>
        <w:bidi w:val="0"/>
        <w:spacing w:before="0" w:after="0"/>
        <w:ind w:left="0" w:right="0" w:firstLine="567"/>
        <w:rPr/>
      </w:pPr>
      <w:r>
        <w:rPr/>
        <w:t>Ее губы дрогнули.</w:t>
      </w:r>
    </w:p>
    <w:p>
      <w:pPr>
        <w:pStyle w:val="Normal"/>
        <w:bidi w:val="0"/>
        <w:spacing w:before="0" w:after="0"/>
        <w:ind w:left="0" w:right="0" w:firstLine="567"/>
        <w:rPr/>
      </w:pPr>
      <w:r>
        <w:rPr/>
        <w:t>– </w:t>
      </w:r>
      <w:r>
        <w:rPr/>
        <w:t>Я… я не знаю, в голосе ли я сегодня, капитан. – Но она не успела еще ответить, как ее посетило странное ощущение, что она вновь может петь; как будто вчера в венецианском саду ее проблемы исчезли и теперь казались более наигранными, чем настоящими. Она любила петь, она хотела петь, и синьора Исалита подтолкнула ее к тому, чтобы оставаться верной себе.</w:t>
      </w:r>
    </w:p>
    <w:p>
      <w:pPr>
        <w:pStyle w:val="Normal"/>
        <w:bidi w:val="0"/>
        <w:spacing w:before="0" w:after="0"/>
        <w:ind w:left="0" w:right="0" w:firstLine="567"/>
        <w:rPr/>
      </w:pPr>
      <w:r>
        <w:rPr/>
        <w:t>Ее левая рука невольно дотронулась до горла, и капитан проследил за этим движением, заметив сверкающее кольцо на безымянном пальце.</w:t>
      </w:r>
    </w:p>
    <w:p>
      <w:pPr>
        <w:pStyle w:val="Normal"/>
        <w:bidi w:val="0"/>
        <w:spacing w:before="0" w:after="0"/>
        <w:ind w:left="0" w:right="0" w:firstLine="567"/>
        <w:rPr/>
      </w:pPr>
      <w:r>
        <w:rPr/>
        <w:t>– </w:t>
      </w:r>
      <w:r>
        <w:rPr/>
        <w:t>Кто же этот счастливчик? – тихо спросил он.</w:t>
      </w:r>
    </w:p>
    <w:p>
      <w:pPr>
        <w:pStyle w:val="Normal"/>
        <w:bidi w:val="0"/>
        <w:spacing w:before="0" w:after="0"/>
        <w:ind w:left="0" w:right="0" w:firstLine="567"/>
        <w:rPr/>
      </w:pPr>
      <w:r>
        <w:rPr/>
        <w:t>– </w:t>
      </w:r>
      <w:r>
        <w:rPr/>
        <w:t>Скорее счастливицей можно назвать меня, – уклонилась она от ответа. – Я думаю, что могу спеть для вас, если вы найдете кого-нибудь, кто сможет мне аккомпанировать.</w:t>
      </w:r>
    </w:p>
    <w:p>
      <w:pPr>
        <w:pStyle w:val="Normal"/>
        <w:bidi w:val="0"/>
        <w:spacing w:before="0" w:after="0"/>
        <w:ind w:left="0" w:right="0" w:firstLine="567"/>
        <w:rPr/>
      </w:pPr>
      <w:r>
        <w:rPr/>
        <w:t>В углу гостиной стояло пианино. Рядом Делла увидела голубые кожаные банкетки, синий ковер и стеклянный бар, украшенный изображениями экзотических птиц.</w:t>
      </w:r>
    </w:p>
    <w:p>
      <w:pPr>
        <w:pStyle w:val="Normal"/>
        <w:bidi w:val="0"/>
        <w:spacing w:before="0" w:after="0"/>
        <w:ind w:left="0" w:right="0" w:firstLine="567"/>
        <w:rPr/>
      </w:pPr>
      <w:r>
        <w:rPr/>
        <w:t>– </w:t>
      </w:r>
      <w:r>
        <w:rPr/>
        <w:t>Дамы и господа, – возвысил капитан голос, – есть ли среди нас пианист? Мисс Нив согласилась спеть для нас, если кто-нибудь будет ей аккомпанировать.</w:t>
      </w:r>
    </w:p>
    <w:p>
      <w:pPr>
        <w:pStyle w:val="Normal"/>
        <w:bidi w:val="0"/>
        <w:spacing w:before="0" w:after="0"/>
        <w:ind w:left="0" w:right="0" w:firstLine="567"/>
        <w:rPr/>
      </w:pPr>
      <w:r>
        <w:rPr/>
        <w:t>– </w:t>
      </w:r>
      <w:r>
        <w:rPr/>
        <w:t>Надеюсь, я смогу быть вам полезным, – произнес мужской голос у дверей, и Делла почувствовала, как забилось ее сердце, едва она увидела Ника, входящего вместе с Камиллой. – Я не Рубинштейн, но я знаком с инструментом и немного знаком с этой леди.</w:t>
      </w:r>
    </w:p>
    <w:p>
      <w:pPr>
        <w:pStyle w:val="Normal"/>
        <w:bidi w:val="0"/>
        <w:spacing w:before="0" w:after="0"/>
        <w:ind w:left="0" w:right="0" w:firstLine="567"/>
        <w:rPr/>
      </w:pPr>
      <w:r>
        <w:rPr/>
        <w:t>«Нет!» – хотела крикнуть Делла, но капитан уже вел ее к пианино.</w:t>
      </w:r>
    </w:p>
    <w:p>
      <w:pPr>
        <w:pStyle w:val="Normal"/>
        <w:bidi w:val="0"/>
        <w:spacing w:before="0" w:after="0"/>
        <w:ind w:left="0" w:right="0" w:firstLine="567"/>
        <w:rPr/>
      </w:pPr>
      <w:r>
        <w:rPr/>
        <w:t>– </w:t>
      </w:r>
      <w:r>
        <w:rPr/>
        <w:t>Мне… мне нужно сначала выпить, – проговорила она сдавленным голосом, – «Драмбуи», чтобы прочистить горло.</w:t>
      </w:r>
    </w:p>
    <w:p>
      <w:pPr>
        <w:pStyle w:val="Normal"/>
        <w:bidi w:val="0"/>
        <w:spacing w:before="0" w:after="0"/>
        <w:ind w:left="0" w:right="0" w:firstLine="567"/>
        <w:rPr/>
      </w:pPr>
      <w:r>
        <w:rPr/>
        <w:t>– </w:t>
      </w:r>
      <w:r>
        <w:rPr/>
        <w:t>Разумеется! Мне не терпится услышать, как вы поете, мисс Нив, – виновато улыбнулся капитан и, щелкнув пальцами, подозвал Стива Рингдейла. – Стив, немного «Драмбуи», а если в этом баре ты его не найдешь, то сбегай в ресторан.</w:t>
      </w:r>
    </w:p>
    <w:p>
      <w:pPr>
        <w:pStyle w:val="Normal"/>
        <w:bidi w:val="0"/>
        <w:spacing w:before="0" w:after="0"/>
        <w:ind w:left="0" w:right="0" w:firstLine="567"/>
        <w:rPr/>
      </w:pPr>
      <w:r>
        <w:rPr/>
        <w:t>– </w:t>
      </w:r>
      <w:r>
        <w:rPr/>
        <w:t>Да, сэр. – Стив направился к бару и стал перебирать бутылки, а Делла начала уже раскаиваться в том, что явилась на вечеринку, где с ней обращаются как со звездой, вместо того чтобы остаться в своей каюте. Она пыталась не смотреть на Ника, но не смогла побороть соблазна, и ее глаза отыскали его в зале. Ни одной морщинки не было заметно на его белом смокинге. Она подняла глаза к его лицу, но его ответный взгляд был небрежным… он смотрел на нее так, будто на ней была ситцевая тряпка, а не изысканное платье. Затем он что-то сказал Камилле, и они начали приближаться к Делле.</w:t>
      </w:r>
    </w:p>
    <w:p>
      <w:pPr>
        <w:pStyle w:val="Normal"/>
        <w:bidi w:val="0"/>
        <w:spacing w:before="0" w:after="0"/>
        <w:ind w:left="0" w:right="0" w:firstLine="567"/>
        <w:rPr/>
      </w:pPr>
      <w:r>
        <w:rPr/>
        <w:t>«Какой алмазной твердостью обладает эта женщина! – подумала Делла. – Она способна просверлить дырку в мужском сердце, но не способна заполнить его теплом».</w:t>
      </w:r>
    </w:p>
    <w:p>
      <w:pPr>
        <w:pStyle w:val="Normal"/>
        <w:bidi w:val="0"/>
        <w:spacing w:before="0" w:after="0"/>
        <w:ind w:left="0" w:right="0" w:firstLine="567"/>
        <w:rPr/>
      </w:pPr>
      <w:r>
        <w:rPr/>
        <w:t>Ник склонил голову перед капитаном и заметил, что они входят в беспокойные воды.</w:t>
      </w:r>
    </w:p>
    <w:p>
      <w:pPr>
        <w:pStyle w:val="Normal"/>
        <w:bidi w:val="0"/>
        <w:spacing w:before="0" w:after="0"/>
        <w:ind w:left="0" w:right="0" w:firstLine="567"/>
        <w:rPr/>
      </w:pPr>
      <w:r>
        <w:rPr/>
        <w:t>– </w:t>
      </w:r>
      <w:r>
        <w:rPr/>
        <w:t>Надеюсь, к утру погода улучшится, – проговорил он. – Я хочу увидеть Неаполь…</w:t>
      </w:r>
    </w:p>
    <w:p>
      <w:pPr>
        <w:pStyle w:val="Normal"/>
        <w:bidi w:val="0"/>
        <w:spacing w:before="0" w:after="0"/>
        <w:ind w:left="0" w:right="0" w:firstLine="567"/>
        <w:rPr/>
      </w:pPr>
      <w:r>
        <w:rPr/>
        <w:t>– </w:t>
      </w:r>
      <w:r>
        <w:rPr/>
        <w:t>Или умереть, дорогой? – хрипло рассмеялась Камилла.</w:t>
      </w:r>
    </w:p>
    <w:p>
      <w:pPr>
        <w:pStyle w:val="Normal"/>
        <w:bidi w:val="0"/>
        <w:spacing w:before="0" w:after="0"/>
        <w:ind w:left="0" w:right="0" w:firstLine="567"/>
        <w:rPr/>
      </w:pPr>
      <w:r>
        <w:rPr/>
        <w:t>Ник ответил ей язвительной улыбкой.</w:t>
      </w:r>
    </w:p>
    <w:p>
      <w:pPr>
        <w:pStyle w:val="Normal"/>
        <w:bidi w:val="0"/>
        <w:spacing w:before="0" w:after="0"/>
        <w:ind w:left="0" w:right="0" w:firstLine="567"/>
        <w:rPr/>
      </w:pPr>
      <w:r>
        <w:rPr/>
        <w:t>– </w:t>
      </w:r>
      <w:r>
        <w:rPr/>
        <w:t>Кто знает? – вымолвил он, растягивая слова. – Судьба может распорядиться по-своему, и, хотя мы предпочитаем думать, что сами направляем наш курс, это не совсем так.</w:t>
      </w:r>
    </w:p>
    <w:p>
      <w:pPr>
        <w:pStyle w:val="Normal"/>
        <w:bidi w:val="0"/>
        <w:spacing w:before="0" w:after="0"/>
        <w:ind w:left="0" w:right="0" w:firstLine="567"/>
        <w:rPr/>
      </w:pPr>
      <w:r>
        <w:rPr/>
        <w:t>– </w:t>
      </w:r>
      <w:r>
        <w:rPr/>
        <w:t>Я и не думал, что вы такой фаталист, синьор. – Капитан бросил на Ника довольно насмешливый взгляд. – Мне казалось, что вы крепко держите жизнь за рога, если я могу так выразиться. Вы выглядите мужчиной, который скорее нападает, чем выжидает. Мне сообщили, что вы прыгнули сегодня утром в детский бассейн и выловили из воды ребенка. Мне сказала об этом няня, которая чувствует себя очень виноватой и расстроенной и даже собирается сменить работу. Сам факт, что это несчастье случилось, заставит ее быть более внимательной в будущем, но, как я уже сказал, синьор, я хотел бы считать вас человеком, который полностью контролирует свою жизнь.</w:t>
      </w:r>
    </w:p>
    <w:p>
      <w:pPr>
        <w:pStyle w:val="Normal"/>
        <w:bidi w:val="0"/>
        <w:spacing w:before="0" w:after="0"/>
        <w:ind w:left="0" w:right="0" w:firstLine="567"/>
        <w:rPr/>
      </w:pPr>
      <w:r>
        <w:rPr/>
        <w:t>– </w:t>
      </w:r>
      <w:r>
        <w:rPr/>
        <w:t>Вы представили Ника в довольно неприглядном свете, – запротестовала Камилла, надув губки. – Он спас мою маленькую дочь, и я безумно ему благодарна.</w:t>
      </w:r>
    </w:p>
    <w:p>
      <w:pPr>
        <w:pStyle w:val="Normal"/>
        <w:bidi w:val="0"/>
        <w:spacing w:before="0" w:after="0"/>
        <w:ind w:left="0" w:right="0" w:firstLine="567"/>
        <w:rPr/>
      </w:pPr>
      <w:r>
        <w:rPr/>
        <w:t>– </w:t>
      </w:r>
      <w:r>
        <w:rPr/>
        <w:t>Как Хани себя чувствует? – спросила у Камиллы Делла. – Надеюсь, все страхи уже позади?</w:t>
      </w:r>
    </w:p>
    <w:p>
      <w:pPr>
        <w:pStyle w:val="Normal"/>
        <w:bidi w:val="0"/>
        <w:spacing w:before="0" w:after="0"/>
        <w:ind w:left="0" w:right="0" w:firstLine="567"/>
        <w:rPr/>
      </w:pPr>
      <w:r>
        <w:rPr/>
        <w:t>– </w:t>
      </w:r>
      <w:r>
        <w:rPr/>
        <w:t>Разумеется, мисс Нив, дети быстро отходят от своих маленьких неприятностей и радостей. Вы сами это поймете, когда выйдете замуж и заведете ребенка.</w:t>
      </w:r>
    </w:p>
    <w:p>
      <w:pPr>
        <w:pStyle w:val="Normal"/>
        <w:bidi w:val="0"/>
        <w:spacing w:before="0" w:after="0"/>
        <w:ind w:left="0" w:right="0" w:firstLine="567"/>
        <w:rPr/>
      </w:pPr>
      <w:r>
        <w:rPr/>
        <w:t>– </w:t>
      </w:r>
      <w:r>
        <w:rPr/>
        <w:t>Я только что поздравлял мисс Нив с ее помолвкой, – сказал капитан, галантно подавая Делле узкий бокал с коричневато-золотистым «Драмбуи», который он взял из рук Стива Рингдейла.</w:t>
      </w:r>
    </w:p>
    <w:p>
      <w:pPr>
        <w:pStyle w:val="Normal"/>
        <w:bidi w:val="0"/>
        <w:spacing w:before="0" w:after="0"/>
        <w:ind w:left="0" w:right="0" w:firstLine="567"/>
        <w:rPr/>
      </w:pPr>
      <w:r>
        <w:rPr/>
        <w:t>– </w:t>
      </w:r>
      <w:r>
        <w:rPr/>
        <w:t>Вы помолвлены? – Камилла бросила острый взгляд на ее левую руку. – Это что, случилось на корабле? Я не замечала, чтобы вы носили кольцо. Кто этот мужчина? Кто-нибудь, кого я знаю?</w:t>
      </w:r>
    </w:p>
    <w:p>
      <w:pPr>
        <w:pStyle w:val="Normal"/>
        <w:bidi w:val="0"/>
        <w:spacing w:before="0" w:after="0"/>
        <w:ind w:left="0" w:right="0" w:firstLine="567"/>
        <w:rPr/>
      </w:pPr>
      <w:r>
        <w:rPr/>
        <w:t>– </w:t>
      </w:r>
      <w:r>
        <w:rPr/>
        <w:t>Нет, его нет на борту этого корабля. – Делла сделала глоток из своего бокала. – Благодарю вас, капитан, это очень успокаивает горло. Что касается пения, то мне хотелось бы знать, есть ли у вас какие-нибудь любимые песни? Я думаю, выбор репертуара должен оставаться за вами, ведь вы управляете этим чудесным кораблем, который нам всем так нравится.</w:t>
      </w:r>
    </w:p>
    <w:p>
      <w:pPr>
        <w:pStyle w:val="Normal"/>
        <w:bidi w:val="0"/>
        <w:spacing w:before="0" w:after="0"/>
        <w:ind w:left="0" w:right="0" w:firstLine="567"/>
        <w:rPr/>
      </w:pPr>
      <w:r>
        <w:rPr/>
        <w:t>– </w:t>
      </w:r>
      <w:r>
        <w:rPr/>
        <w:t>Вы очень добры, мисс Нив! – На мгновение этот властный мужчина пришел в замешательство от теплой улыбки Деллы, которая зажгла голубые огни в ее глазах. – Должен признаться, что я не слишком силен в классической музыке, но я обожаю песни из музыкальных шоу. Они кажутся более мелодичными моим ушам морского волка. – Он подкупающе улыбнулся. – Если, конечно, вы, звезда с мировым именем, не будете иметь ничего против.</w:t>
      </w:r>
    </w:p>
    <w:p>
      <w:pPr>
        <w:pStyle w:val="Normal"/>
        <w:bidi w:val="0"/>
        <w:spacing w:before="0" w:after="0"/>
        <w:ind w:left="0" w:right="0" w:firstLine="567"/>
        <w:rPr/>
      </w:pPr>
      <w:r>
        <w:rPr/>
        <w:t>– </w:t>
      </w:r>
      <w:r>
        <w:rPr/>
        <w:t>С удовольствием, капитан. – Делла отвечала весело, но она понимала, что ей предстоит большее испытание, чем ее первая роль на оперной сцене, когда уверенность Марша в ее таланте была такой же осязаемой, как пожатие руки. Теперь же перед ней была зала, наполненная чуждыми музыке людьми, которые потягивали коктейли, не переставая обсуждать гольф, рыбалку и подаваемые на вечере закуски, хотя она уже направилась к пианино. Капитан сопровождал ее к инструменту, а следом шел Ник, двигаясь с той звериной грацией, которая выделяла его среди других мужчин. Все считали его жестоким, веселым и независимым, и Делле приходилось делать вид, что она придерживается того же мнения. Когда они подошли к пианино, она обернулась, чтобы взглянуть на Ника.</w:t>
      </w:r>
    </w:p>
    <w:p>
      <w:pPr>
        <w:pStyle w:val="Normal"/>
        <w:bidi w:val="0"/>
        <w:spacing w:before="0" w:after="0"/>
        <w:ind w:left="0" w:right="0" w:firstLine="567"/>
        <w:rPr/>
      </w:pPr>
      <w:r>
        <w:rPr/>
        <w:t>– </w:t>
      </w:r>
      <w:r>
        <w:rPr/>
        <w:t>Около года назад в Лондоне шла оперетта «Любовь Джованни», в которой было так много прекрасных мелодий, и я уверена, что капитану понравится одна из песен под названием «Me nе frego». Вы знаете эту музыку, синьор? Так как вы итальянец, то я подумала, что она вам известна.</w:t>
      </w:r>
    </w:p>
    <w:p>
      <w:pPr>
        <w:pStyle w:val="Normal"/>
        <w:bidi w:val="0"/>
        <w:spacing w:before="0" w:after="0"/>
        <w:ind w:left="0" w:right="0" w:firstLine="567"/>
        <w:rPr/>
      </w:pPr>
      <w:r>
        <w:rPr/>
        <w:t>– </w:t>
      </w:r>
      <w:r>
        <w:rPr/>
        <w:t>Разумеется. – Он сел на стул и пробежался длинными пальцами по клавиатуре, наигрывая эту веселую и ритмичную песенку. Затем он взглянул на Деллу, и в его глазах появилась циничная улыбка. – Я заметил, что вы выбрали песню, в которой героиня уверяет Джованни, будто совершенно не любит его. Лично я предпочитаю другую песню из этой оперетты.</w:t>
      </w:r>
    </w:p>
    <w:p>
      <w:pPr>
        <w:pStyle w:val="Normal"/>
        <w:bidi w:val="0"/>
        <w:spacing w:before="0" w:after="0"/>
        <w:ind w:left="0" w:right="0" w:firstLine="567"/>
        <w:rPr/>
      </w:pPr>
      <w:r>
        <w:rPr/>
        <w:t>И он заиграл другую мелодию. «Ti amo». «Я люблю тебя!»</w:t>
      </w:r>
    </w:p>
    <w:p>
      <w:pPr>
        <w:pStyle w:val="Normal"/>
        <w:bidi w:val="0"/>
        <w:spacing w:before="0" w:after="0"/>
        <w:ind w:left="0" w:right="0" w:firstLine="567"/>
        <w:rPr/>
      </w:pPr>
      <w:r>
        <w:rPr/>
        <w:t>Делла тут же повернулась к капитану и положила свою слегка дрожащую руку на его обшитый галуном обшлаг.</w:t>
      </w:r>
    </w:p>
    <w:p>
      <w:pPr>
        <w:pStyle w:val="Normal"/>
        <w:bidi w:val="0"/>
        <w:spacing w:before="0" w:after="0"/>
        <w:ind w:left="0" w:right="0" w:firstLine="567"/>
        <w:rPr/>
      </w:pPr>
      <w:r>
        <w:rPr/>
        <w:t>– </w:t>
      </w:r>
      <w:r>
        <w:rPr/>
        <w:t>Я уверена, что вам понравится песня, которую я выбрала. В этой оперетте говорится О мужчине по имени Джованни, который из-за карточного долга становится опекуном юной девушки из монастыря. Она пытается изменить его, а он хочет убедить ее в том, что девушка должна думать только о любви. В этой песне – будет лучше, если я спою ее на итальянском, – она говорит, что знает о всех его увлечениях и что ей все равно, пусть даже все женщины Рима полюбят его. Мне очень нравится эта песня, поэтому я надеюсь, что мой голос не подведет меня.</w:t>
      </w:r>
    </w:p>
    <w:p>
      <w:pPr>
        <w:pStyle w:val="Normal"/>
        <w:bidi w:val="0"/>
        <w:spacing w:before="0" w:after="0"/>
        <w:ind w:left="0" w:right="0" w:firstLine="567"/>
        <w:rPr/>
      </w:pPr>
      <w:r>
        <w:rPr/>
        <w:t>– </w:t>
      </w:r>
      <w:r>
        <w:rPr/>
        <w:t>Я совершенно уверен, мисс Нив, что вы поете так же, как и выглядите, – как ангел. – Со старомодной галантностью капитан поцеловал ей руку и затем, властно нахмурившись, повернулся к остальным гостям: – Я знаю, что коктейли устраиваются, чтобы вволю поболтать, но я решил внести приятное разнообразие в распорядок вечера. Я представляю вам мисс Деллу Нив, за роялем аккомпанирует граф Николас ди Фиори Франквила.</w:t>
      </w:r>
    </w:p>
    <w:p>
      <w:pPr>
        <w:pStyle w:val="Normal"/>
        <w:bidi w:val="0"/>
        <w:spacing w:before="0" w:after="0"/>
        <w:ind w:left="0" w:right="0" w:firstLine="567"/>
        <w:rPr/>
      </w:pPr>
      <w:r>
        <w:rPr/>
        <w:t>Раздались аплодисменты, и все расселись по банкеткам и барным стульям. Делла обвела взглядом комнату и увидела, что Камилла рассматривает ее со своего высокого стула, а разрез на ее темно-золотом платье обнажает стройные ноги, затянутые в тончайший шелк. На мгновение Делла задумалась, нет ли между Ником и привлекательной разведенной романа. Она ни на секунду не сомневалась, что Ник – превосходный любовник… пока он увлечен и пока удовольствие помогает сдерживать боль.</w:t>
      </w:r>
    </w:p>
    <w:p>
      <w:pPr>
        <w:pStyle w:val="Normal"/>
        <w:bidi w:val="0"/>
        <w:spacing w:before="0" w:after="0"/>
        <w:ind w:left="0" w:right="0" w:firstLine="567"/>
        <w:rPr/>
      </w:pPr>
      <w:r>
        <w:rPr/>
        <w:t>Девушка повернулась к Нику и улыбнулась ему веселой и ослепительной сценической улыбкой. Она увидела, как его глаза спрятались за завесой ресниц.</w:t>
      </w:r>
    </w:p>
    <w:p>
      <w:pPr>
        <w:pStyle w:val="Normal"/>
        <w:bidi w:val="0"/>
        <w:spacing w:before="0" w:after="0"/>
        <w:ind w:left="0" w:right="0" w:firstLine="567"/>
        <w:rPr/>
      </w:pPr>
      <w:r>
        <w:rPr/>
        <w:t>– </w:t>
      </w:r>
      <w:r>
        <w:rPr/>
        <w:t>Avanti, maestro</w:t>
      </w:r>
      <w:r>
        <w:rPr>
          <w:rStyle w:val="FootnoteAnchor"/>
        </w:rPr>
        <w:footnoteReference w:id="22"/>
      </w:r>
      <w:r>
        <w:rPr/>
        <w:t>, – сказала она. – Начнем?</w:t>
      </w:r>
    </w:p>
    <w:p>
      <w:pPr>
        <w:pStyle w:val="Normal"/>
        <w:bidi w:val="0"/>
        <w:spacing w:before="0" w:after="0"/>
        <w:ind w:left="0" w:right="0" w:firstLine="567"/>
        <w:rPr/>
      </w:pPr>
      <w:r>
        <w:rPr/>
        <w:t>Его худые руки опустились на клавиши так уверенно, как будто он наизусть знал эту мелодию. «Почему бы и нет?» – думала Делла, ожидая своего вступления. Его учили играть еще мальчиком, и она представляла, как он сидит за роялем одинокими ночами в своей нью-йоркской квартире, играя все, что приходит ему на память, и постепенно приближая страшные воспоминания, пока с грохотом не захлопывается крышка рояля, и он вновь устремляется на поиски карнавала.</w:t>
      </w:r>
    </w:p>
    <w:p>
      <w:pPr>
        <w:pStyle w:val="Normal"/>
        <w:bidi w:val="0"/>
        <w:spacing w:before="0" w:after="0"/>
        <w:ind w:left="0" w:right="0" w:firstLine="567"/>
        <w:rPr/>
      </w:pPr>
      <w:r>
        <w:rPr/>
        <w:t>Подошел ее черед, и, так как Делла в это время думала о Нике, а не о себе, она начала петь не задумываясь. Ее голос вновь мог подниматься в вышину пронзительной мелодии, которую она так любила. Ее сердце окрепло, и, казалось, сама душа поет вместе с ее вновь обретенным голосом. Среди слушателей больше не слышно было ни шепота, ни звона бокалов. Ее голос околдовал всех; Делла понимала, что она поет так, как давно мечтала петь, словно для нее были важны только чувства, а вовсе не техника. Она знала, что слишком вольно обращается с мелодией, но Ник следовал за ней, поддерживая ее находки; все кончилось тем, что она незаметно присела рядом с ним на скамеечке, позволяя ему увлечь ее в «Ti amo» и другие песни, наполненные очарованием любви. Она уже не могла остановиться. Быстро повернув голову, она поймала на себе дружелюбный взгляд Ника, и на мгновение ей показалось, что ее сердце готово растаять.</w:t>
      </w:r>
    </w:p>
    <w:p>
      <w:pPr>
        <w:pStyle w:val="Normal"/>
        <w:bidi w:val="0"/>
        <w:spacing w:before="0" w:after="0"/>
        <w:ind w:left="0" w:right="0" w:firstLine="567"/>
        <w:rPr/>
      </w:pPr>
      <w:r>
        <w:rPr/>
        <w:t>Нет! Невозможно! Запрещено! Она в панике повернулась к залу, пытаясь песнями высвободить свое сердце из позолоченной клетки, которая незримо замкнулась вокруг нее.</w:t>
      </w:r>
    </w:p>
    <w:p>
      <w:pPr>
        <w:pStyle w:val="Normal"/>
        <w:bidi w:val="0"/>
        <w:spacing w:before="0" w:after="0"/>
        <w:ind w:left="0" w:right="0" w:firstLine="567"/>
        <w:rPr/>
      </w:pPr>
      <w:r>
        <w:rPr/>
        <w:t>Как только кончалась одна песня, кто-нибудь заказывал другую, и они с Ником оправдывали все ожидания. У Деллы возникло волшебное чувство единства с людьми, для которых она пела.</w:t>
      </w:r>
    </w:p>
    <w:p>
      <w:pPr>
        <w:pStyle w:val="Normal"/>
        <w:bidi w:val="0"/>
        <w:spacing w:before="0" w:after="0"/>
        <w:ind w:left="0" w:right="0" w:firstLine="567"/>
        <w:rPr/>
      </w:pPr>
      <w:r>
        <w:rPr/>
        <w:t>Позже, уже в своей каюте, вспоминая этот концерт, Делла подумала, что это был один из самых удачных моментов в ее карьере. Как и всегда после выступления, она чувствовала себя взвинченной, неспокойной и ей совершенно не хотелось спать. Если бы она находилась дома, то Роуз, ее горничная, настояла бы на том, чтобы она выпила «Хорлике» и приняла снотворное, но сейчас она была далеко от Англии. Корабль все еще качало, несмотря на стабилизаторы, и дождь стучал по палубам. Над морем сверкали молнии, притягивая Деллу к себе, подобно магниту, так что ей стало невозможно оставаться в запертом помещении.</w:t>
      </w:r>
    </w:p>
    <w:p>
      <w:pPr>
        <w:pStyle w:val="Normal"/>
        <w:bidi w:val="0"/>
        <w:spacing w:before="0" w:after="0"/>
        <w:ind w:left="0" w:right="0" w:firstLine="567"/>
        <w:rPr/>
      </w:pPr>
      <w:r>
        <w:rPr/>
        <w:t>Делла еще не сняла платье, и, выхватив из шкафа плащ, набросила его на плечи и опустила капюшон на лицо, словно монахиня.</w:t>
      </w:r>
    </w:p>
    <w:p>
      <w:pPr>
        <w:pStyle w:val="Normal"/>
        <w:bidi w:val="0"/>
        <w:spacing w:before="0" w:after="0"/>
        <w:ind w:left="0" w:right="0" w:firstLine="567"/>
        <w:rPr/>
      </w:pPr>
      <w:r>
        <w:rPr/>
        <w:t>Коридор рядом с ее каютой был безлюдным, и Делле показалось, что весь этот огромный корабль принадлежит лишь ей одной. Она решила направиться в комнату для отдыха, расположенную на верхней палубе. Ее окна выходили прямо на воду, и в ней Делла могла любоваться штормом, не подвергаясь опасности быть смытой с палубы. Она поднялась на лифте на палубу и постаралась не слишком промокнуть, преодолевая несколько ярдов до комнаты отдыха.</w:t>
      </w:r>
    </w:p>
    <w:p>
      <w:pPr>
        <w:pStyle w:val="Normal"/>
        <w:bidi w:val="0"/>
        <w:spacing w:before="0" w:after="0"/>
        <w:ind w:left="0" w:right="0" w:firstLine="567"/>
        <w:rPr/>
      </w:pPr>
      <w:r>
        <w:rPr/>
        <w:t>Делла чувствовала себя возбужденной, как крадущийся кот. Отбросив в сторону плащ, она присела на сиденье около окна, обитое алой кожей, и стала смотреть на море, каждую минуту освещавшееся вспышками молний. Молнии отливали сталью, но как только они касались воды, то тут же приобретали голубоватый оттенок.</w:t>
      </w:r>
    </w:p>
    <w:p>
      <w:pPr>
        <w:pStyle w:val="Normal"/>
        <w:bidi w:val="0"/>
        <w:spacing w:before="0" w:after="0"/>
        <w:ind w:left="0" w:right="0" w:firstLine="567"/>
        <w:rPr/>
      </w:pPr>
      <w:r>
        <w:rPr/>
        <w:t>Делла позволила своим мыслям унестись далеко в прошлое, в ту грозовую ночь, когда она сидела в спальне странного дома и слезы печали и тоски текли по ее лицу, словно дождь, беспрерывно льющийся по оконному стеклу.</w:t>
      </w:r>
    </w:p>
    <w:p>
      <w:pPr>
        <w:pStyle w:val="Normal"/>
        <w:bidi w:val="0"/>
        <w:spacing w:before="0" w:after="0"/>
        <w:ind w:left="0" w:right="0" w:firstLine="567"/>
        <w:rPr/>
      </w:pPr>
      <w:r>
        <w:rPr/>
        <w:t>Он сказал ей, что они умерли. У него были густые блестящие волосы и серые глаза. Он немного пугал ее, хотя она чувствовала, что сердце у него доброе. Он сказал, что этот большой дом – теперь ее дом, а эта комната с белыми коврами и кроватью, покрытой голубым атласным покрывалом, принадлежит ей, так что она может заполнить ее игрушками и книгами.</w:t>
      </w:r>
    </w:p>
    <w:p>
      <w:pPr>
        <w:pStyle w:val="Normal"/>
        <w:bidi w:val="0"/>
        <w:spacing w:before="0" w:after="0"/>
        <w:ind w:left="0" w:right="0" w:firstLine="567"/>
        <w:rPr/>
      </w:pPr>
      <w:r>
        <w:rPr/>
        <w:t>– </w:t>
      </w:r>
      <w:r>
        <w:rPr/>
        <w:t>Вы что, мой приемный отец? – спросила она. Он странно посмотрел на нее и поправил не твердым голосом:</w:t>
      </w:r>
    </w:p>
    <w:p>
      <w:pPr>
        <w:pStyle w:val="Normal"/>
        <w:bidi w:val="0"/>
        <w:spacing w:before="0" w:after="0"/>
        <w:ind w:left="0" w:right="0" w:firstLine="567"/>
        <w:rPr/>
      </w:pPr>
      <w:r>
        <w:rPr/>
        <w:t>– </w:t>
      </w:r>
      <w:r>
        <w:rPr/>
        <w:t>Я твой опекун, дитя. С этого момента я буду заботиться о твоем здоровье, твоем образовании, и ты должна относиться ко мне скорее как к другу, чем как к отцу. Я не женат, видишь ли. Я холостяк.</w:t>
      </w:r>
    </w:p>
    <w:p>
      <w:pPr>
        <w:pStyle w:val="Normal"/>
        <w:bidi w:val="0"/>
        <w:spacing w:before="0" w:after="0"/>
        <w:ind w:left="0" w:right="0" w:firstLine="567"/>
        <w:rPr/>
      </w:pPr>
      <w:r>
        <w:rPr/>
        <w:t>И с тех пор она ни разу не давала ему понять, что она более уютно чувствовала бы себя в его доме, если бы он позволил ей считать его приемным отцом, а не опекуном. Само слово «опекать» в ее детском воображении приобрело смысл «защищать, охранять», а большой дом был наполнен предметами, которые ребенку было бы лучше не трогать. Мебель так блестела полировкой, что она все время держала руки в карманах, чтобы не оставить следы на ее поверхности. Ковры были такими мягкими и светлыми, что она предпочитала обходить их по паркету, когда возвращалась с крытой террасы, где она играла во время дождя.</w:t>
      </w:r>
    </w:p>
    <w:p>
      <w:pPr>
        <w:pStyle w:val="Normal"/>
        <w:bidi w:val="0"/>
        <w:spacing w:before="0" w:after="0"/>
        <w:ind w:left="0" w:right="0" w:firstLine="567"/>
        <w:rPr/>
      </w:pPr>
      <w:r>
        <w:rPr/>
        <w:t>А рояли! Два рояля! Необыкновенной красоты кремовый с золотом в гостиной и величественный черный в музыкальной комнате, на котором его знаменитый еврейский друг часто наигрывал печальные, навязчивые мелодии. Такие печальные, что ей приходилось убегать в оранжерею. Только там, среди резервуаров с водой, цветочных горшков и ваз, она могла оставаться одна, вдалеке от пристальных взглядов бдительных слуг. Здесь она могла играть без опасения разбить что-нибудь ценное.</w:t>
      </w:r>
    </w:p>
    <w:p>
      <w:pPr>
        <w:pStyle w:val="Normal"/>
        <w:bidi w:val="0"/>
        <w:spacing w:before="0" w:after="0"/>
        <w:ind w:left="0" w:right="0" w:firstLine="567"/>
        <w:rPr/>
      </w:pPr>
      <w:r>
        <w:rPr/>
        <w:t>Именно в такую ночь, когда тьму разрывали вспышки молний, а в небе – там, где, как ее уверяли, находился рай, – раздавались раскаты грома, она свернулась на подоконнике своей веджвудской спальни, и мистер Грэхем тихо вошел в ее комнату и присел рядом с ней. Он обнял ее и прижал ее заплаканное лицо к своей крахмальной белоснежной рубашке.</w:t>
      </w:r>
    </w:p>
    <w:p>
      <w:pPr>
        <w:pStyle w:val="Normal"/>
        <w:bidi w:val="0"/>
        <w:spacing w:before="0" w:after="0"/>
        <w:ind w:left="0" w:right="0" w:firstLine="567"/>
        <w:rPr/>
      </w:pPr>
      <w:r>
        <w:rPr/>
        <w:t>– </w:t>
      </w:r>
      <w:r>
        <w:rPr/>
        <w:t>Завтра, – пробормотал он, – дождя не будет. Нам обещали, что этот приступ плохого нрава святого Свитина скоро закончится. Завтра слез не будет, не так ли? Постарайся быть счастливой, ведь я так счастлив, что ты здесь, со мной, в этом одиноком доме.</w:t>
      </w:r>
    </w:p>
    <w:p>
      <w:pPr>
        <w:pStyle w:val="Normal"/>
        <w:bidi w:val="0"/>
        <w:spacing w:before="0" w:after="0"/>
        <w:ind w:left="0" w:right="0" w:firstLine="567"/>
        <w:rPr/>
      </w:pPr>
      <w:r>
        <w:rPr/>
        <w:t>– </w:t>
      </w:r>
      <w:r>
        <w:rPr/>
        <w:t>Я постараюсь, мистер Грэхем. – Она икала у него на груди, чувствуя себя ужасно оттого, что ее заплаканное лицо оставляет следы на его красивой рубашке.</w:t>
      </w:r>
    </w:p>
    <w:p>
      <w:pPr>
        <w:pStyle w:val="Normal"/>
        <w:bidi w:val="0"/>
        <w:spacing w:before="0" w:after="0"/>
        <w:ind w:left="0" w:right="0" w:firstLine="567"/>
        <w:rPr/>
      </w:pPr>
      <w:r>
        <w:rPr/>
        <w:t>– </w:t>
      </w:r>
      <w:r>
        <w:rPr/>
        <w:t>Ты должна называть меня Марш. – Он отбросил ее взъерошенные волосы со лба и стал изучать ее лицо при свете молний. – С сегодняшнего дня я буду звать тебя Делла.</w:t>
      </w:r>
    </w:p>
    <w:p>
      <w:pPr>
        <w:pStyle w:val="Normal"/>
        <w:bidi w:val="0"/>
        <w:spacing w:before="0" w:after="0"/>
        <w:ind w:left="0" w:right="0" w:firstLine="567"/>
        <w:rPr/>
      </w:pPr>
      <w:r>
        <w:rPr/>
        <w:t>– </w:t>
      </w:r>
      <w:r>
        <w:rPr/>
        <w:t>Делла? – произнес рядом с ней мужской голос.</w:t>
      </w:r>
    </w:p>
    <w:p>
      <w:pPr>
        <w:pStyle w:val="Normal"/>
        <w:bidi w:val="0"/>
        <w:spacing w:before="0" w:after="0"/>
        <w:ind w:left="0" w:right="0" w:firstLine="567"/>
        <w:rPr/>
      </w:pPr>
      <w:r>
        <w:rPr/>
        <w:t>Она с испугом очнулась от воспоминаний. Молнии, казалось, отражались в ее широко раскрытых глазах, когда она взглянула на Ника. Впрочем, Деллу не удивило его появление, как будто ее воспоминания подготовили ее к этой встрече, ведь среди дождя обязательно должен появиться мужчина в смокинге и нарядной рубашке, чтобы сообщить что-то важное, что окажет огромное влияние на ее дальнейшую жизнь.</w:t>
      </w:r>
    </w:p>
    <w:p>
      <w:pPr>
        <w:pStyle w:val="Normal"/>
        <w:bidi w:val="0"/>
        <w:spacing w:before="0" w:after="0"/>
        <w:ind w:left="0" w:right="0" w:firstLine="567"/>
        <w:rPr/>
      </w:pPr>
      <w:r>
        <w:rPr/>
        <w:t>– </w:t>
      </w:r>
      <w:r>
        <w:rPr/>
        <w:t>Что вы здесь делаете в такой час? – Он подошел к ней еще ближе своей бесшумной походкой. В его глазах был тревожный охотничий блеск, словно он привык бродить по ночам в поисках жертвы.</w:t>
      </w:r>
    </w:p>
    <w:p>
      <w:pPr>
        <w:pStyle w:val="Normal"/>
        <w:bidi w:val="0"/>
        <w:spacing w:before="0" w:after="0"/>
        <w:ind w:left="0" w:right="0" w:firstLine="567"/>
        <w:rPr/>
      </w:pPr>
      <w:r>
        <w:rPr/>
        <w:t>– </w:t>
      </w:r>
      <w:r>
        <w:rPr/>
        <w:t>Я могу задать вам тот же вопрос, Ник.</w:t>
      </w:r>
    </w:p>
    <w:p>
      <w:pPr>
        <w:pStyle w:val="Normal"/>
        <w:bidi w:val="0"/>
        <w:spacing w:before="0" w:after="0"/>
        <w:ind w:left="0" w:right="0" w:firstLine="567"/>
        <w:rPr/>
      </w:pPr>
      <w:r>
        <w:rPr/>
        <w:t>– </w:t>
      </w:r>
      <w:r>
        <w:rPr/>
        <w:t>Я играл в карты в курительной комнате. Игра только что закончилась, и мне захотелось покурить в одиночестве перед сном.</w:t>
      </w:r>
    </w:p>
    <w:p>
      <w:pPr>
        <w:pStyle w:val="Normal"/>
        <w:bidi w:val="0"/>
        <w:spacing w:before="0" w:after="0"/>
        <w:ind w:left="0" w:right="0" w:firstLine="567"/>
        <w:rPr/>
      </w:pPr>
      <w:r>
        <w:rPr/>
        <w:t>– </w:t>
      </w:r>
      <w:r>
        <w:rPr/>
        <w:t>Курите, Ник. Я постараюсь вам не мешать, буду сидеть тихо, как мышка.</w:t>
      </w:r>
    </w:p>
    <w:p>
      <w:pPr>
        <w:pStyle w:val="Normal"/>
        <w:bidi w:val="0"/>
        <w:spacing w:before="0" w:after="0"/>
        <w:ind w:left="0" w:right="0" w:firstLine="567"/>
        <w:rPr/>
      </w:pPr>
      <w:r>
        <w:rPr/>
        <w:t>– </w:t>
      </w:r>
      <w:r>
        <w:rPr/>
        <w:t>Вы не похожи на мышку, mia. – Молния озарила его улыбку. – Больше похожи на соловья, я полагаю. Мы разошлись после нашего концерта, но я хотел сказать, что никогда не слышал, чтобы вы так хорошо пели. Морской воздух творит чудеса с вашим голосом.</w:t>
      </w:r>
    </w:p>
    <w:p>
      <w:pPr>
        <w:pStyle w:val="Normal"/>
        <w:bidi w:val="0"/>
        <w:spacing w:before="0" w:after="0"/>
        <w:ind w:left="0" w:right="0" w:firstLine="567"/>
        <w:rPr/>
      </w:pPr>
      <w:r>
        <w:rPr/>
        <w:t>– </w:t>
      </w:r>
      <w:r>
        <w:rPr/>
        <w:t>Благодарю вас, Ник. – Делла откинулась на своем сиденье и ощутила странную свободу от всех тревог. Она молча смотрела, как Ник садится на ближайший стул и вынимает из кармана кожаный портсигар с тонкими темными сигарами. – Ник, – сказала она, перебирая пальцами шелковый носовой платочек, – я и не думала, что вы слышали мое пение раньше. Вы никогда не упоминали об этом.</w:t>
      </w:r>
    </w:p>
    <w:p>
      <w:pPr>
        <w:pStyle w:val="Normal"/>
        <w:bidi w:val="0"/>
        <w:spacing w:before="0" w:after="0"/>
        <w:ind w:left="0" w:right="0" w:firstLine="567"/>
        <w:rPr/>
      </w:pPr>
      <w:r>
        <w:rPr/>
        <w:t>– </w:t>
      </w:r>
      <w:r>
        <w:rPr/>
        <w:t>Существует много такого, о чем я не упоминаю. – Он лениво цедил слова, выпуская в воздух ароматный дым сигары. – Я поселился в Америке и время от времени езжу в Сан-Франциско, так что, разумеется, хожу в театр послушать итальянскую оперу. Я слышал, как вы пели Мими, и восхищался вашей техникой, но сегодня, Долли Нив, вы пели своим сердцем. Я рад, что не пропустил этот случай, особенно если учесть, что завтра я покидаю «Звезду» и мы больше никогда не увидим друг друга.</w:t>
      </w:r>
    </w:p>
    <w:p>
      <w:pPr>
        <w:pStyle w:val="Normal"/>
        <w:bidi w:val="0"/>
        <w:spacing w:before="0" w:after="0"/>
        <w:ind w:left="0" w:right="0" w:firstLine="567"/>
        <w:rPr/>
      </w:pPr>
      <w:r>
        <w:rPr/>
        <w:t>Делла и раньше предполагала, что судьба приготовит соответствующие декорации для драматического объяснения с Ником, но она не думала, что это будет так ошеломляюще и что ее сердце будет готово выпрыгнуть из груди. Она с трудом смогла удержать протестующий возглас. Никогда больше не увидеть этого человека, приводящего ее в ярость, чарующего и жестокого, каким мог быть только он один!</w:t>
      </w:r>
    </w:p>
    <w:p>
      <w:pPr>
        <w:pStyle w:val="Normal"/>
        <w:bidi w:val="0"/>
        <w:spacing w:before="0" w:after="0"/>
        <w:ind w:left="0" w:right="0" w:firstLine="567"/>
        <w:rPr/>
      </w:pPr>
      <w:r>
        <w:rPr/>
        <w:t>Внезапно раздался треск разрываемого шелка, и Делла в удивлении посмотрела на две половинки своего носового платка.</w:t>
      </w:r>
    </w:p>
    <w:p>
      <w:pPr>
        <w:pStyle w:val="Normal"/>
        <w:bidi w:val="0"/>
        <w:spacing w:before="0" w:after="0"/>
        <w:ind w:left="0" w:right="0" w:firstLine="567"/>
        <w:rPr/>
      </w:pPr>
      <w:r>
        <w:rPr/>
        <w:t>– </w:t>
      </w:r>
      <w:r>
        <w:rPr/>
        <w:t>Я рад, что вы не так уж ненавидите меня, – протянул Ник. – Ведь поступки более красноречивы, нежели слова. Я говорил с капитаном и решил не продолжать далее круиз – для меня будет лучше, как сказала бабушка, вернуться к моим итальянским корням. Я хотел оторваться от них, и эта боль навсегда останется со мной, если я и дальше буду пытаться осесть где-нибудь в ином месте, кроме собственной страны. Завтра корабль причалит к Неаполю, и я снова буду дома. Ведь наш дом там, где наше сердце. Я уверен, что вы согласитесь со мной.</w:t>
      </w:r>
    </w:p>
    <w:p>
      <w:pPr>
        <w:pStyle w:val="Normal"/>
        <w:bidi w:val="0"/>
        <w:spacing w:before="0" w:after="0"/>
        <w:ind w:left="0" w:right="0" w:firstLine="567"/>
        <w:rPr/>
      </w:pPr>
      <w:r>
        <w:rPr/>
        <w:t>Как только Ник перестал говорить, его взгляд остановился на разорванном платке, который сжимала рука с кольцом на пальце.</w:t>
      </w:r>
    </w:p>
    <w:p>
      <w:pPr>
        <w:pStyle w:val="Normal"/>
        <w:bidi w:val="0"/>
        <w:spacing w:before="0" w:after="0"/>
        <w:ind w:left="0" w:right="0" w:firstLine="567"/>
        <w:rPr/>
      </w:pPr>
      <w:r>
        <w:rPr/>
        <w:t>– </w:t>
      </w:r>
      <w:r>
        <w:rPr/>
        <w:t>Вы правы, что возвращаетесь в Италию. – Делла постаралась, чтобы ее голос звучал ровно и рассудительно. – Мне будет недоставать вас до конца путешествия, Ник. Наши споры так бодрили меня, а о Венеции у меня останутся незабываемые впечатления.</w:t>
      </w:r>
    </w:p>
    <w:p>
      <w:pPr>
        <w:pStyle w:val="Normal"/>
        <w:bidi w:val="0"/>
        <w:spacing w:before="0" w:after="0"/>
        <w:ind w:left="0" w:right="0" w:firstLine="567"/>
        <w:rPr/>
      </w:pPr>
      <w:r>
        <w:rPr/>
        <w:t>– </w:t>
      </w:r>
      <w:r>
        <w:rPr/>
        <w:t>Если вам понравилось осматривать Венецию в моем обществе, тогда позвольте мне показать вам завтра Южную Италию и оркестр из тысячи цикад, которые заставляют оживать и трепетать ее теплые холмы. Я могу нанять машину, и мы увидим Амаль-фи, Сорренто и Салерно. Я знаю эти места так, как знают их только итальянцы. Я смогу доставить вас назад на корабль к полуночному отплытию.</w:t>
      </w:r>
    </w:p>
    <w:p>
      <w:pPr>
        <w:pStyle w:val="Normal"/>
        <w:bidi w:val="0"/>
        <w:spacing w:before="0" w:after="0"/>
        <w:ind w:left="0" w:right="0" w:firstLine="567"/>
        <w:rPr/>
      </w:pPr>
      <w:r>
        <w:rPr/>
        <w:t>Каждое его слово было для Деллы крошечным спасательным кругом, брошенным в пучину отчаяния. Еще один день, двенадцать часов, долгие, как целая жизнь, а потом «Звезда» оставит его в Италии и отплывет вместе с Деллой к другим портам. Ей оставалось только ухватиться за то, что он предложил, хотя она и знала, что спасение может обернуться для нее гибелью.</w:t>
      </w:r>
    </w:p>
    <w:p>
      <w:pPr>
        <w:pStyle w:val="Normal"/>
        <w:bidi w:val="0"/>
        <w:spacing w:before="0" w:after="0"/>
        <w:ind w:left="0" w:right="0" w:firstLine="567"/>
        <w:rPr/>
      </w:pPr>
      <w:r>
        <w:rPr/>
        <w:t>– </w:t>
      </w:r>
      <w:r>
        <w:rPr/>
        <w:t>Почему бы и нет? – весело промолвила Делла. – Я всегда хотела посмотреть Неаполь. Скажите мне, Ник, почему поэты говорят «увидеть Неаполь и умереть»?</w:t>
      </w:r>
    </w:p>
    <w:p>
      <w:pPr>
        <w:pStyle w:val="Normal"/>
        <w:bidi w:val="0"/>
        <w:spacing w:before="0" w:after="0"/>
        <w:ind w:left="0" w:right="0" w:firstLine="567"/>
        <w:rPr/>
      </w:pPr>
      <w:r>
        <w:rPr/>
        <w:t>– </w:t>
      </w:r>
      <w:r>
        <w:rPr/>
        <w:t>Поэты всегда преувеличивают, и на самом деле ничто не умирает. Цветок возвращается в землю, а места, которые мы увидели, и встреченные нами люди радуют наши сердца воспоминаниями.</w:t>
      </w:r>
    </w:p>
    <w:p>
      <w:pPr>
        <w:pStyle w:val="Normal"/>
        <w:bidi w:val="0"/>
        <w:spacing w:before="0" w:after="0"/>
        <w:ind w:left="0" w:right="0" w:firstLine="567"/>
        <w:rPr/>
      </w:pPr>
      <w:r>
        <w:rPr/>
        <w:t>– </w:t>
      </w:r>
      <w:r>
        <w:rPr/>
        <w:t>Сегодня, синьор, вы так глубокомысленны.</w:t>
      </w:r>
    </w:p>
    <w:p>
      <w:pPr>
        <w:pStyle w:val="Normal"/>
        <w:bidi w:val="0"/>
        <w:spacing w:before="0" w:after="0"/>
        <w:ind w:left="0" w:right="0" w:firstLine="567"/>
        <w:rPr/>
      </w:pPr>
      <w:r>
        <w:rPr/>
        <w:t>– </w:t>
      </w:r>
      <w:r>
        <w:rPr/>
        <w:t>Сегодня, синьорина, я итальянец. – Он потушил сигару и потянулся за ее плащом. – Пойдемте, я провожу вас в каюту. Вы должны хорошо выспаться, чтобы завтра быть в хорошей форме.</w:t>
      </w:r>
    </w:p>
    <w:p>
      <w:pPr>
        <w:pStyle w:val="Normal"/>
        <w:bidi w:val="0"/>
        <w:spacing w:before="0" w:after="0"/>
        <w:ind w:left="0" w:right="0" w:firstLine="567"/>
        <w:rPr/>
      </w:pPr>
      <w:r>
        <w:rPr/>
        <w:t>Делла поднялась и позволила ему закутать ее в бархатный плащ. Стоя рядом с ней, он казался еще выше, и она не осмелилась заглянуть ему в лицо, боясь увидеть на нем очередную маску. Они никогда не были так близки друг к другу и в то же врем так далеки.</w:t>
      </w:r>
    </w:p>
    <w:p>
      <w:pPr>
        <w:pStyle w:val="Normal"/>
        <w:bidi w:val="0"/>
        <w:spacing w:before="0" w:after="0"/>
        <w:ind w:left="0" w:right="0" w:firstLine="567"/>
        <w:rPr/>
      </w:pPr>
      <w:r>
        <w:rPr/>
        <w:t>– </w:t>
      </w:r>
      <w:r>
        <w:rPr/>
        <w:t>Вам должен понравиться Сорренто, – сказал Ник, когда они шли по залитой дождем палубе. Холодный, освеженный штормом бриз дул на них с моря, которое все еще вздымалось, словно грудь после бурных рыданий. Когда они подошли к лестнице, по обоюдному согласию миновав лифт, они оба оглянулись назад на мгновение, как будто их посетила одна и та же мысль, что больше они не будут прогуливаться по палубе, яростно споря друг с другом.</w:t>
      </w:r>
    </w:p>
    <w:p>
      <w:pPr>
        <w:pStyle w:val="Normal"/>
        <w:bidi w:val="0"/>
        <w:spacing w:before="0" w:after="0"/>
        <w:ind w:left="0" w:right="0" w:firstLine="567"/>
        <w:rPr/>
      </w:pPr>
      <w:r>
        <w:rPr/>
        <w:t>Они начали спускаться по лестнице, но вдруг корабль качнуло, и Делла бы упала, если бы Ник не подхватил ее. Он твердо прижал ее к себе, и на его лицо упал свет настенной лампы. Делла увидела перед собой человека, который мог бы быть самым необыкновенным мужчиной на свете, если бы судьба не разрушила его мечты и не лишила его способности к нежности. У дверей каюты они расстались.</w:t>
      </w:r>
    </w:p>
    <w:p>
      <w:pPr>
        <w:pStyle w:val="Normal"/>
        <w:bidi w:val="0"/>
        <w:spacing w:before="0" w:after="0"/>
        <w:ind w:left="0" w:right="0" w:firstLine="567"/>
        <w:rPr/>
      </w:pPr>
      <w:r>
        <w:rPr/>
        <w:t>– </w:t>
      </w:r>
      <w:r>
        <w:rPr/>
        <w:t>Увидимся завтра. – Он неожиданно формально, на итальянский манер, поклонился ей, сдвинув каблуки с легким щелчком. – Buona notte</w:t>
      </w:r>
      <w:r>
        <w:rPr>
          <w:rStyle w:val="FootnoteAnchor"/>
        </w:rPr>
        <w:footnoteReference w:id="23"/>
      </w:r>
      <w:r>
        <w:rPr/>
        <w:t>, синьорина, спите спокойно.</w:t>
      </w:r>
    </w:p>
    <w:p>
      <w:pPr>
        <w:pStyle w:val="Normal"/>
        <w:bidi w:val="0"/>
        <w:spacing w:before="0" w:after="0"/>
        <w:ind w:left="0" w:right="0" w:firstLine="567"/>
        <w:rPr/>
      </w:pPr>
      <w:r>
        <w:rPr/>
        <w:t>– </w:t>
      </w:r>
      <w:r>
        <w:rPr/>
        <w:t>Спокойной ночи, синьор. – Она зашла в каюту, капюшон упал с ее взлохмаченных светлых волос, а ее глаза были почти так же зелены, как жадеиты на ее руке. – Спасибо, что пригласили меня вкусить с вами еще немного Италии.</w:t>
      </w:r>
    </w:p>
    <w:p>
      <w:pPr>
        <w:pStyle w:val="Normal"/>
        <w:bidi w:val="0"/>
        <w:spacing w:before="0" w:after="0"/>
        <w:ind w:left="0" w:right="0" w:firstLine="567"/>
        <w:rPr/>
      </w:pPr>
      <w:r>
        <w:rPr/>
        <w:t>После того как он ушел и Делла закрыла дверь, она еще долго стояла неподвижно, и мысль о том, что завтра в этот же час Ник станет для нее лишь воспоминанием, постепенно овладевала ею. Значит, такова жизнь… жизнь, которая вызвала железные слезы на щеках Плуто и заставила Ад содрогнуться перед тем, что сделала любов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Опыт работы на оперной сцене с ее дисциплиной сослужил Делле хорошую службу на следующее утро, когда «Звезда» причалила в порту Неаполя.</w:t>
      </w:r>
    </w:p>
    <w:p>
      <w:pPr>
        <w:pStyle w:val="Normal"/>
        <w:bidi w:val="0"/>
        <w:spacing w:before="0" w:after="0"/>
        <w:ind w:left="0" w:right="0" w:firstLine="567"/>
        <w:rPr/>
      </w:pPr>
      <w:r>
        <w:rPr/>
        <w:t>Она позавтракала булочками и кофе в своей каюте, приняла душ и тщательно оделась, а затем пошла на палубу, чтобы присоединиться к остальным пассажирам, которые собирались отправиться на берег на небольшом грузовом судне. Шторм и ветер прошлой ночи благополучно унеслись вдаль, море и небо были яркими и манящими.</w:t>
      </w:r>
    </w:p>
    <w:p>
      <w:pPr>
        <w:pStyle w:val="Normal"/>
        <w:bidi w:val="0"/>
        <w:spacing w:before="0" w:after="0"/>
        <w:ind w:left="0" w:right="0" w:firstLine="567"/>
        <w:rPr/>
      </w:pPr>
      <w:r>
        <w:rPr/>
        <w:t>Делла увидела Ника, как только она ступила на палубу. Мгновение она молча наблюдала, как он стоит у перил и рассматривает белые террасы Неаполя и конус Везувия, возвышающийся на заднем плане города. Делла почувствовала бесконечную, глубокую боль за себя и за Ника, но внезапно он обернулся, как будто ощутив на себе ее взгляд, и тут же на ее губах появилась улыбка.</w:t>
      </w:r>
    </w:p>
    <w:p>
      <w:pPr>
        <w:pStyle w:val="Normal"/>
        <w:bidi w:val="0"/>
        <w:spacing w:before="0" w:after="0"/>
        <w:ind w:left="0" w:right="0" w:firstLine="567"/>
        <w:rPr/>
      </w:pPr>
      <w:r>
        <w:rPr/>
        <w:t>Он улыбнулся ей в ответ, осматривая ее светлое платье с крупной каймой из цветного шелка, сплетающегося в изысканные узоры. Шляпа с широкими полями закрывала ее сине-зеленые колдовские глаза. Ее единственным украшением была цепочка с коралловым амулетом. Сердце Деллы застучало быстрее, когда она увидела, что взгляд Ника задержался на ее левой руке, на которой теперь не было золотого кольца. Его глаза сузились так, что Делла не могла разглядеть их выражения.</w:t>
      </w:r>
    </w:p>
    <w:p>
      <w:pPr>
        <w:pStyle w:val="Normal"/>
        <w:bidi w:val="0"/>
        <w:spacing w:before="0" w:after="0"/>
        <w:ind w:left="0" w:right="0" w:firstLine="567"/>
        <w:rPr/>
      </w:pPr>
      <w:r>
        <w:rPr/>
        <w:t>Ник подошел к ней, и она почувствовала исходившую от него эманацию опасности и желания.</w:t>
      </w:r>
    </w:p>
    <w:p>
      <w:pPr>
        <w:pStyle w:val="Normal"/>
        <w:bidi w:val="0"/>
        <w:spacing w:before="0" w:after="0"/>
        <w:ind w:left="0" w:right="0" w:firstLine="567"/>
        <w:rPr/>
      </w:pPr>
      <w:r>
        <w:rPr/>
        <w:t>– </w:t>
      </w:r>
      <w:r>
        <w:rPr/>
        <w:t>Вы выглядите прекраснее, чем когда бы то ни было, – произнес он, – как будто вы сошли с полотна современного Гейнсборо. Италия, синьорина, влюбится в вас.</w:t>
      </w:r>
    </w:p>
    <w:p>
      <w:pPr>
        <w:pStyle w:val="Normal"/>
        <w:bidi w:val="0"/>
        <w:spacing w:before="0" w:after="0"/>
        <w:ind w:left="0" w:right="0" w:firstLine="567"/>
        <w:rPr/>
      </w:pPr>
      <w:r>
        <w:rPr/>
        <w:t>– </w:t>
      </w:r>
      <w:r>
        <w:rPr/>
        <w:t>Grazie, синьор. – Сердце тут же предупредило Деллу, что она сделала ошибку, сняв кольцо и тем самым подчеркнув важность этого последнего дня, проведенного с Ником. Как будто она без слов сказала ему, что сегодня они забудут обо всех и будут жить только для себя.</w:t>
      </w:r>
    </w:p>
    <w:p>
      <w:pPr>
        <w:pStyle w:val="Normal"/>
        <w:bidi w:val="0"/>
        <w:spacing w:before="0" w:after="0"/>
        <w:ind w:left="0" w:right="0" w:firstLine="567"/>
        <w:rPr/>
      </w:pPr>
      <w:r>
        <w:rPr/>
        <w:t>Вздернув подбородок, она высокомерно рассмеялась:</w:t>
      </w:r>
    </w:p>
    <w:p>
      <w:pPr>
        <w:pStyle w:val="Normal"/>
        <w:bidi w:val="0"/>
        <w:spacing w:before="0" w:after="0"/>
        <w:ind w:left="0" w:right="0" w:firstLine="567"/>
        <w:rPr/>
      </w:pPr>
      <w:r>
        <w:rPr/>
        <w:t>– </w:t>
      </w:r>
      <w:r>
        <w:rPr/>
        <w:t>Вы сами выглядите очень представительно, Ник. – Девушка окинула взглядом его костюм винного цвета и бледно-серую шелковую рубашку. Его черные волосы были гладкими, словно соколиное крыло, и слегка отливали серебром на висках. – Настоящий благородный джентльмен из Италии.</w:t>
      </w:r>
    </w:p>
    <w:p>
      <w:pPr>
        <w:pStyle w:val="Normal"/>
        <w:bidi w:val="0"/>
        <w:spacing w:before="0" w:after="0"/>
        <w:ind w:left="0" w:right="0" w:firstLine="567"/>
        <w:rPr/>
      </w:pPr>
      <w:r>
        <w:rPr/>
        <w:t>Тут же его ресницы взметнулись, и Делла ощутила на себе всю силу его взгляда, настолько волнующего и дерзкого, что она невольно повернулась на каблуках, чтобы убежать. Казалось, Ник почувствовал, что это может случиться, и схватил ее за руку.</w:t>
      </w:r>
    </w:p>
    <w:p>
      <w:pPr>
        <w:pStyle w:val="Normal"/>
        <w:bidi w:val="0"/>
        <w:spacing w:before="0" w:after="0"/>
        <w:ind w:left="0" w:right="0" w:firstLine="567"/>
        <w:rPr/>
      </w:pPr>
      <w:r>
        <w:rPr/>
        <w:t>– </w:t>
      </w:r>
      <w:r>
        <w:rPr/>
        <w:t>Постойте, – пробормотал он. – Вы должны сдержать свое слово.</w:t>
      </w:r>
    </w:p>
    <w:p>
      <w:pPr>
        <w:pStyle w:val="Normal"/>
        <w:bidi w:val="0"/>
        <w:spacing w:before="0" w:after="0"/>
        <w:ind w:left="0" w:right="0" w:firstLine="567"/>
        <w:rPr/>
      </w:pPr>
      <w:r>
        <w:rPr/>
        <w:t>– </w:t>
      </w:r>
      <w:r>
        <w:rPr/>
        <w:t>Хорошо, Ник. – Она улыбнулась и постаралась не обращать внимания на прикосновение его руки, которое жгло ее до самых костей. – Мы присоединимся к остальным? Они собираются добраться до берега на грузовом судне.</w:t>
      </w:r>
    </w:p>
    <w:p>
      <w:pPr>
        <w:pStyle w:val="Normal"/>
        <w:bidi w:val="0"/>
        <w:spacing w:before="0" w:after="0"/>
        <w:ind w:left="0" w:right="0" w:firstLine="567"/>
        <w:rPr/>
      </w:pPr>
      <w:r>
        <w:rPr/>
        <w:t>В очереди пассажиров, направляющихся на берег, они столкнулись лицом к лицу с Камиллой, которая была вместе с Хани. Хани беспрерывно болтала про своего дедушку, очевидно ожидавшего ее на причале. Ник поднял ребенка к себе на плечо и серьезно посмотрел ей в лицо.</w:t>
      </w:r>
    </w:p>
    <w:p>
      <w:pPr>
        <w:pStyle w:val="Normal"/>
        <w:bidi w:val="0"/>
        <w:spacing w:before="0" w:after="0"/>
        <w:ind w:left="0" w:right="0" w:firstLine="567"/>
        <w:rPr/>
      </w:pPr>
      <w:r>
        <w:rPr/>
        <w:t>– </w:t>
      </w:r>
      <w:r>
        <w:rPr/>
        <w:t>Тебе повезло, что ты будешь жить со своим дедушкой, не так ли? – спросил он. – Ты станешь настоящей итальянской юной леди.</w:t>
      </w:r>
    </w:p>
    <w:p>
      <w:pPr>
        <w:pStyle w:val="Normal"/>
        <w:bidi w:val="0"/>
        <w:spacing w:before="0" w:after="0"/>
        <w:ind w:left="0" w:right="0" w:firstLine="567"/>
        <w:rPr/>
      </w:pPr>
      <w:r>
        <w:rPr/>
        <w:t>– </w:t>
      </w:r>
      <w:r>
        <w:rPr/>
        <w:t>У дедушки виноградники, Ник, – с жаром проговорила девочка. – Они рядом – никогда не угадаешь! – они рядом с большой горой, полной лавы.</w:t>
      </w:r>
    </w:p>
    <w:p>
      <w:pPr>
        <w:pStyle w:val="Normal"/>
        <w:bidi w:val="0"/>
        <w:spacing w:before="0" w:after="0"/>
        <w:ind w:left="0" w:right="0" w:firstLine="567"/>
        <w:rPr/>
      </w:pPr>
      <w:r>
        <w:rPr/>
        <w:t>– </w:t>
      </w:r>
      <w:r>
        <w:rPr/>
        <w:t>Везувием? – улыбнулся он. – Да, там растет крупный и сочный виноград, так как почва насыщена мертвой лавой. Так хорошо жить в Италии, моя малышка.</w:t>
      </w:r>
    </w:p>
    <w:p>
      <w:pPr>
        <w:pStyle w:val="Normal"/>
        <w:bidi w:val="0"/>
        <w:spacing w:before="0" w:after="0"/>
        <w:ind w:left="0" w:right="0" w:firstLine="567"/>
        <w:rPr/>
      </w:pPr>
      <w:r>
        <w:rPr/>
        <w:t>Камилла смотрела на Ника, так же как и Делла, видимо чувствуя, что сегодня он типичный итальянец, ничем не напоминающий учтивого космополита.</w:t>
      </w:r>
    </w:p>
    <w:p>
      <w:pPr>
        <w:pStyle w:val="Normal"/>
        <w:bidi w:val="0"/>
        <w:spacing w:before="0" w:after="0"/>
        <w:ind w:left="0" w:right="0" w:firstLine="567"/>
        <w:rPr/>
      </w:pPr>
      <w:r>
        <w:rPr/>
        <w:t>– </w:t>
      </w:r>
      <w:r>
        <w:rPr/>
        <w:t>Ностальгия по Италии наконец настигла вас, – сказала она ему, и ее взор скользнул по Делле. – Я могла бы поехать с вами, но мой тесть желает, чтобы я провела несколько часов на вилле, пока Хани устраивается.</w:t>
      </w:r>
    </w:p>
    <w:p>
      <w:pPr>
        <w:pStyle w:val="Normal"/>
        <w:bidi w:val="0"/>
        <w:spacing w:before="0" w:after="0"/>
        <w:ind w:left="0" w:right="0" w:firstLine="567"/>
        <w:rPr/>
      </w:pPr>
      <w:r>
        <w:rPr/>
        <w:t>– </w:t>
      </w:r>
      <w:r>
        <w:rPr/>
        <w:t>Это вполне естественно, – решительно ответил Ник. Он вновь посмотрел на Хани и поцеловал ее в щеку. – Сейчас скажем друг другу arrivederci, cara</w:t>
      </w:r>
      <w:r>
        <w:rPr>
          <w:rStyle w:val="FootnoteAnchor"/>
        </w:rPr>
        <w:footnoteReference w:id="24"/>
      </w:r>
      <w:r>
        <w:rPr/>
        <w:t>, но я как-нибудь приеду и навещу тебя на виноградниках твоего дедушки. Что ты на это скажешь?</w:t>
      </w:r>
    </w:p>
    <w:p>
      <w:pPr>
        <w:pStyle w:val="Normal"/>
        <w:bidi w:val="0"/>
        <w:spacing w:before="0" w:after="0"/>
        <w:ind w:left="0" w:right="0" w:firstLine="567"/>
        <w:rPr/>
      </w:pPr>
      <w:r>
        <w:rPr/>
        <w:t>– </w:t>
      </w:r>
      <w:r>
        <w:rPr/>
        <w:t>О, Ник! – Ребенок крепко обхватил руками его шею. – Ты правда приедешь?</w:t>
      </w:r>
    </w:p>
    <w:p>
      <w:pPr>
        <w:pStyle w:val="Normal"/>
        <w:bidi w:val="0"/>
        <w:spacing w:before="0" w:after="0"/>
        <w:ind w:left="0" w:right="0" w:firstLine="567"/>
        <w:rPr/>
      </w:pPr>
      <w:r>
        <w:rPr/>
        <w:t>– </w:t>
      </w:r>
      <w:r>
        <w:rPr/>
        <w:t>Да, правда. Будет здорово, как ты считаешь?</w:t>
      </w:r>
    </w:p>
    <w:p>
      <w:pPr>
        <w:pStyle w:val="Normal"/>
        <w:bidi w:val="0"/>
        <w:spacing w:before="0" w:after="0"/>
        <w:ind w:left="0" w:right="0" w:firstLine="567"/>
        <w:rPr/>
      </w:pPr>
      <w:r>
        <w:rPr/>
        <w:t>– </w:t>
      </w:r>
      <w:r>
        <w:rPr/>
        <w:t>Ник, не надо делать подобных обещаний, – встряла Камилла, – ведь Хани будет ждать.</w:t>
      </w:r>
    </w:p>
    <w:p>
      <w:pPr>
        <w:pStyle w:val="Normal"/>
        <w:bidi w:val="0"/>
        <w:spacing w:before="0" w:after="0"/>
        <w:ind w:left="0" w:right="0" w:firstLine="567"/>
        <w:rPr/>
      </w:pPr>
      <w:r>
        <w:rPr/>
        <w:t>– </w:t>
      </w:r>
      <w:r>
        <w:rPr/>
        <w:t>А я собираюсь сдержать свое обещание, – возразил он. – Я остаюсь в Италии и схожу сегодня с корабля на берег. Мой багаж уже отвезли в отель «Франческо» в Неаполе, там я проведу ночь, а утром отправлюсь в Тоскану. Наступило время вернуться домой – вам знакомы эти строки из Браунинга? «Открой мое сердце, и ты увидишь, что на нем высечено – Италия».</w:t>
      </w:r>
    </w:p>
    <w:p>
      <w:pPr>
        <w:pStyle w:val="Normal"/>
        <w:bidi w:val="0"/>
        <w:spacing w:before="0" w:after="0"/>
        <w:ind w:left="0" w:right="0" w:firstLine="567"/>
        <w:rPr/>
      </w:pPr>
      <w:r>
        <w:rPr/>
        <w:t>– </w:t>
      </w:r>
      <w:r>
        <w:rPr/>
        <w:t>Интересно, как долго вы здесь задержитесь, Ник? – Камилла бросила на него долгий вызывающий взгляд. – Ведь на диких просторах Тосканы не так много развлечений. Я не думаю, что в здешних окрестностях есть приличные рестораны или клубы, не говоря уже о достойных внимания женщинах. Не говорите мне, что вы собираетесь жить монахом. А может, вас все это время преданно ждала местная amata?</w:t>
      </w:r>
      <w:r>
        <w:rPr>
          <w:rStyle w:val="FootnoteAnchor"/>
        </w:rPr>
        <w:footnoteReference w:id="25"/>
      </w:r>
      <w:r>
        <w:rPr/>
        <w:t xml:space="preserve"> Я слышала, что итальянцы в конце концов женятся на девушках, которых для них выбирают!</w:t>
      </w:r>
    </w:p>
    <w:p>
      <w:pPr>
        <w:pStyle w:val="Normal"/>
        <w:bidi w:val="0"/>
        <w:spacing w:before="0" w:after="0"/>
        <w:ind w:left="0" w:right="0" w:firstLine="567"/>
        <w:rPr/>
      </w:pPr>
      <w:r>
        <w:rPr/>
        <w:t>У Деллы перехватило дыхание, ведь Камилла только что невзначай дотронулась до секрета Ника, до его глубочайшей раны. Но все, что он сказал в ответ, – может, потому, что он держал на руках Хани и не мог сердиться в ее присутствии, – это то, что им следует побыстрее добраться до берега. Делла с облегчением дождалась момента, когда они причалили и Ник распрощался с Хани, которая затем подбежала к Делле для прощального объятия и поцелуя.</w:t>
      </w:r>
    </w:p>
    <w:p>
      <w:pPr>
        <w:pStyle w:val="Normal"/>
        <w:bidi w:val="0"/>
        <w:spacing w:before="0" w:after="0"/>
        <w:ind w:left="0" w:right="0" w:firstLine="567"/>
        <w:rPr/>
      </w:pPr>
      <w:r>
        <w:rPr/>
        <w:t>– </w:t>
      </w:r>
      <w:r>
        <w:rPr/>
        <w:t>Ты приедешь с Ником? – спросил ребенок в разноязыкой суматохе, царящей на пристани.</w:t>
      </w:r>
    </w:p>
    <w:p>
      <w:pPr>
        <w:pStyle w:val="Normal"/>
        <w:bidi w:val="0"/>
        <w:spacing w:before="0" w:after="0"/>
        <w:ind w:left="0" w:right="0" w:firstLine="567"/>
        <w:rPr/>
      </w:pPr>
      <w:r>
        <w:rPr/>
        <w:t>Ответ, который пришлось дать Делле, все еще смущал ее, когда они разместились в двухместном автомобиле, нанятом Ником. Они быстро оставили позади пестрый и оживленный центр Неаполя, держа путь на автостраду, ведущую к Салерно.</w:t>
      </w:r>
    </w:p>
    <w:p>
      <w:pPr>
        <w:pStyle w:val="Normal"/>
        <w:bidi w:val="0"/>
        <w:spacing w:before="0" w:after="0"/>
        <w:ind w:left="0" w:right="0" w:firstLine="567"/>
        <w:rPr/>
      </w:pPr>
      <w:r>
        <w:rPr/>
        <w:t>– </w:t>
      </w:r>
      <w:r>
        <w:rPr/>
        <w:t>О dolce Napoli, о suolo beato</w:t>
      </w:r>
      <w:r>
        <w:rPr>
          <w:rStyle w:val="FootnoteAnchor"/>
        </w:rPr>
        <w:footnoteReference w:id="26"/>
      </w:r>
      <w:r>
        <w:rPr/>
        <w:t>, – пробормотал Ник. – Неаполь – это рай и ад в душе Италии.</w:t>
      </w:r>
    </w:p>
    <w:p>
      <w:pPr>
        <w:pStyle w:val="Normal"/>
        <w:bidi w:val="0"/>
        <w:spacing w:before="0" w:after="0"/>
        <w:ind w:left="0" w:right="0" w:firstLine="567"/>
        <w:rPr/>
      </w:pPr>
      <w:r>
        <w:rPr/>
        <w:t>Они неслись по эспланаде, окруженной садами и старинными дворцами, в одном из которых, по словам Ника, адмирал Нельсон впервые встретил леди Гамильтон.</w:t>
      </w:r>
    </w:p>
    <w:p>
      <w:pPr>
        <w:pStyle w:val="Normal"/>
        <w:bidi w:val="0"/>
        <w:spacing w:before="0" w:after="0"/>
        <w:ind w:left="0" w:right="0" w:firstLine="567"/>
        <w:rPr/>
      </w:pPr>
      <w:r>
        <w:rPr/>
        <w:t>– </w:t>
      </w:r>
      <w:r>
        <w:rPr/>
        <w:t>Для многих Италия была местом любви. Но для других… – Ник пожал плечами, и машина пронеслась мимо церкви, где Шелли крестил маленькую девочку, которая, по всей видимости, была его дочерью, так как он дал ей свое имя. Затем они миновали район Ла-Торрето, где давным-давно стояла смотровая башня, с которой местных жителей предупреждали о набегах пиратских кораблей.</w:t>
      </w:r>
    </w:p>
    <w:p>
      <w:pPr>
        <w:pStyle w:val="Normal"/>
        <w:bidi w:val="0"/>
        <w:spacing w:before="0" w:after="0"/>
        <w:ind w:left="0" w:right="0" w:firstLine="567"/>
        <w:rPr/>
      </w:pPr>
      <w:r>
        <w:rPr/>
        <w:t>Еще несколько миль – и они очутились за городом. Теплый воздух пах нагретыми каменными стенами, свежим хлебом из фермерских печей и травами. Они проезжали оливковые рощи, виноградники, расположенные на террасах, и старые руины, напоминавшие привидения.</w:t>
      </w:r>
    </w:p>
    <w:p>
      <w:pPr>
        <w:pStyle w:val="Normal"/>
        <w:bidi w:val="0"/>
        <w:spacing w:before="0" w:after="0"/>
        <w:ind w:left="0" w:right="0" w:firstLine="567"/>
        <w:rPr/>
      </w:pPr>
      <w:r>
        <w:rPr/>
        <w:t>– </w:t>
      </w:r>
      <w:r>
        <w:rPr/>
        <w:t>Что, если мы проедем Помпеи, а затем возьмем курс на Равелло? – внезапно спросил Ник. – У меня нет настроения обозревать старинные развалины, а у вас?</w:t>
      </w:r>
    </w:p>
    <w:p>
      <w:pPr>
        <w:pStyle w:val="Normal"/>
        <w:bidi w:val="0"/>
        <w:spacing w:before="0" w:after="0"/>
        <w:ind w:left="0" w:right="0" w:firstLine="567"/>
        <w:rPr/>
      </w:pPr>
      <w:r>
        <w:rPr/>
        <w:t>Делла почувствовала скрытый смысл в его словах, хотя он не мог знать, что ей позволили проникнуть в секрет его прошлого.</w:t>
      </w:r>
    </w:p>
    <w:p>
      <w:pPr>
        <w:pStyle w:val="Normal"/>
        <w:bidi w:val="0"/>
        <w:spacing w:before="0" w:after="0"/>
        <w:ind w:left="0" w:right="0" w:firstLine="567"/>
        <w:rPr/>
      </w:pPr>
      <w:r>
        <w:rPr/>
        <w:t>– </w:t>
      </w:r>
      <w:r>
        <w:rPr/>
        <w:t>Мне нравится название Равелло, – тут же ответила она. – Мне кажется, Карузо из тех мест, не так ли?</w:t>
      </w:r>
    </w:p>
    <w:p>
      <w:pPr>
        <w:pStyle w:val="Normal"/>
        <w:bidi w:val="0"/>
        <w:spacing w:before="0" w:after="0"/>
        <w:ind w:left="0" w:right="0" w:firstLine="567"/>
        <w:rPr/>
      </w:pPr>
      <w:r>
        <w:rPr/>
        <w:t>– </w:t>
      </w:r>
      <w:r>
        <w:rPr/>
        <w:t>Вполне возможно. Делла, спойте для меня сейчас! Что-нибудь, что вы любите, ведь недаром говорят, будто тот, кто поет в Италии, никогда не перестанет петь. Мне будет приятно думать, что когда вы запоете в Англии, то станете вспоминать сегодняшний день.</w:t>
      </w:r>
    </w:p>
    <w:p>
      <w:pPr>
        <w:pStyle w:val="Normal"/>
        <w:bidi w:val="0"/>
        <w:spacing w:before="0" w:after="0"/>
        <w:ind w:left="0" w:right="0" w:firstLine="567"/>
        <w:rPr/>
      </w:pPr>
      <w:r>
        <w:rPr/>
        <w:t>– </w:t>
      </w:r>
      <w:r>
        <w:rPr/>
        <w:t>Ник, я не могу. – У нее засаднило в горле, ведь когда она будет петь в Англии, этот печальный и очаровательный день уже пройдет. Английское небо никогда не будет таким синим, а воздух не будет пахнуть вином и медом. Там не растут дикие олеандры, а на холмах вы не найдете одиноких олив. Там никто не посмотрит на тебя такими темными насмешливыми глазами.</w:t>
      </w:r>
    </w:p>
    <w:p>
      <w:pPr>
        <w:pStyle w:val="Normal"/>
        <w:bidi w:val="0"/>
        <w:spacing w:before="0" w:after="0"/>
        <w:ind w:left="0" w:right="0" w:firstLine="567"/>
        <w:rPr/>
      </w:pPr>
      <w:r>
        <w:rPr/>
        <w:t>– </w:t>
      </w:r>
      <w:r>
        <w:rPr/>
        <w:t>Снимите вашу шляпу, – приказал Ник, – глубоко вдохните воздух и спойте для меня. Вы ведь не боитесь меня?</w:t>
      </w:r>
    </w:p>
    <w:p>
      <w:pPr>
        <w:pStyle w:val="Normal"/>
        <w:bidi w:val="0"/>
        <w:spacing w:before="0" w:after="0"/>
        <w:ind w:left="0" w:right="0" w:firstLine="567"/>
        <w:rPr/>
      </w:pPr>
      <w:r>
        <w:rPr/>
        <w:t>– </w:t>
      </w:r>
      <w:r>
        <w:rPr/>
        <w:t>О господи, конечно нет. – Она послушно сняла шляпку и распустила волосы, которые тут же засверкали на солнце. – Почему меня должен смущать один человек, ведь я привыкла петь для тысяч?</w:t>
      </w:r>
    </w:p>
    <w:p>
      <w:pPr>
        <w:pStyle w:val="Normal"/>
        <w:bidi w:val="0"/>
        <w:spacing w:before="0" w:after="0"/>
        <w:ind w:left="0" w:right="0" w:firstLine="567"/>
        <w:rPr/>
      </w:pPr>
      <w:r>
        <w:rPr/>
        <w:t>– </w:t>
      </w:r>
      <w:r>
        <w:rPr/>
        <w:t>В самом деле, почему? – откликнулся он. – Теперь, когда вы вновь обрели свой голос, вы должны упражняться. Пойте!</w:t>
      </w:r>
    </w:p>
    <w:p>
      <w:pPr>
        <w:pStyle w:val="Normal"/>
        <w:bidi w:val="0"/>
        <w:spacing w:before="0" w:after="0"/>
        <w:ind w:left="0" w:right="0" w:firstLine="567"/>
        <w:rPr/>
      </w:pPr>
      <w:r>
        <w:rPr/>
        <w:t>– </w:t>
      </w:r>
      <w:r>
        <w:rPr/>
        <w:t>Вы так же запугиваете меня, как и мой старый учитель музыки, – заметила Делла.</w:t>
      </w:r>
    </w:p>
    <w:p>
      <w:pPr>
        <w:pStyle w:val="Normal"/>
        <w:bidi w:val="0"/>
        <w:spacing w:before="0" w:after="0"/>
        <w:ind w:left="0" w:right="0" w:firstLine="567"/>
        <w:rPr/>
      </w:pPr>
      <w:r>
        <w:rPr/>
        <w:t>– </w:t>
      </w:r>
      <w:r>
        <w:rPr/>
        <w:t>Он был итальянец?</w:t>
      </w:r>
    </w:p>
    <w:p>
      <w:pPr>
        <w:pStyle w:val="Normal"/>
        <w:bidi w:val="0"/>
        <w:spacing w:before="0" w:after="0"/>
        <w:ind w:left="0" w:right="0" w:firstLine="567"/>
        <w:rPr/>
      </w:pPr>
      <w:r>
        <w:rPr/>
        <w:t>– </w:t>
      </w:r>
      <w:r>
        <w:rPr/>
        <w:t>Кто же еще! – страдальчески рассмеялась она. – Что бы вы хотели услышать, тиран? Ведь я полностью в вашей власти, в глубине вашей Сабинии.</w:t>
      </w:r>
    </w:p>
    <w:p>
      <w:pPr>
        <w:pStyle w:val="Normal"/>
        <w:bidi w:val="0"/>
        <w:spacing w:before="0" w:after="0"/>
        <w:ind w:left="0" w:right="0" w:firstLine="567"/>
        <w:rPr/>
      </w:pPr>
      <w:r>
        <w:rPr/>
        <w:t>– </w:t>
      </w:r>
      <w:r>
        <w:rPr/>
        <w:t>Вы знаете историю сабинянок?</w:t>
      </w:r>
    </w:p>
    <w:p>
      <w:pPr>
        <w:pStyle w:val="Normal"/>
        <w:bidi w:val="0"/>
        <w:spacing w:before="0" w:after="0"/>
        <w:ind w:left="0" w:right="0" w:firstLine="567"/>
        <w:rPr/>
      </w:pPr>
      <w:r>
        <w:rPr/>
        <w:t>– </w:t>
      </w:r>
      <w:r>
        <w:rPr/>
        <w:t>Да, я достаточно взрослая для этого.</w:t>
      </w:r>
    </w:p>
    <w:p>
      <w:pPr>
        <w:pStyle w:val="Normal"/>
        <w:bidi w:val="0"/>
        <w:spacing w:before="0" w:after="0"/>
        <w:ind w:left="0" w:right="0" w:firstLine="567"/>
        <w:rPr/>
      </w:pPr>
      <w:r>
        <w:rPr/>
        <w:t>– </w:t>
      </w:r>
      <w:r>
        <w:rPr/>
        <w:t>И достаточно взрослая, чтобы выйти замуж. Почему вы не надели свое кольцо?</w:t>
      </w:r>
    </w:p>
    <w:p>
      <w:pPr>
        <w:pStyle w:val="Normal"/>
        <w:bidi w:val="0"/>
        <w:spacing w:before="0" w:after="0"/>
        <w:ind w:left="0" w:right="0" w:firstLine="567"/>
        <w:rPr/>
      </w:pPr>
      <w:r>
        <w:rPr/>
        <w:t>– </w:t>
      </w:r>
      <w:r>
        <w:rPr/>
        <w:t>Я могу надеть его в любой момент. Оно в моей сумочке.</w:t>
      </w:r>
    </w:p>
    <w:p>
      <w:pPr>
        <w:pStyle w:val="Normal"/>
        <w:bidi w:val="0"/>
        <w:spacing w:before="0" w:after="0"/>
        <w:ind w:left="0" w:right="0" w:firstLine="567"/>
        <w:rPr/>
      </w:pPr>
      <w:r>
        <w:rPr/>
        <w:t>– </w:t>
      </w:r>
      <w:r>
        <w:rPr/>
        <w:t>Нет, пусть там и остается. Я понимаю, почему вы не смогли надеть сегодня знак любви другого человека. Ведь это знак любви, не так ли?</w:t>
      </w:r>
    </w:p>
    <w:p>
      <w:pPr>
        <w:pStyle w:val="Normal"/>
        <w:bidi w:val="0"/>
        <w:spacing w:before="0" w:after="0"/>
        <w:ind w:left="0" w:right="0" w:firstLine="567"/>
        <w:rPr/>
      </w:pPr>
      <w:r>
        <w:rPr/>
        <w:t>– </w:t>
      </w:r>
      <w:r>
        <w:rPr/>
        <w:t>Да. – Напряженная нотка прозвучала в ее голосе. – Никакой другой мужчина не сможет быть так же добр ко мне, как Марш, и так же… любить меня.</w:t>
      </w:r>
    </w:p>
    <w:p>
      <w:pPr>
        <w:pStyle w:val="Normal"/>
        <w:bidi w:val="0"/>
        <w:spacing w:before="0" w:after="0"/>
        <w:ind w:left="0" w:right="0" w:firstLine="567"/>
        <w:rPr/>
      </w:pPr>
      <w:r>
        <w:rPr/>
        <w:t>– </w:t>
      </w:r>
      <w:r>
        <w:rPr/>
        <w:t>Я слышал, что у него крутой характер, когда дело касается бизнеса. Он запугивает в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аше «нет» прозвучало очень выразительно, Долли.</w:t>
      </w:r>
    </w:p>
    <w:p>
      <w:pPr>
        <w:pStyle w:val="Normal"/>
        <w:bidi w:val="0"/>
        <w:spacing w:before="0" w:after="0"/>
        <w:ind w:left="0" w:right="0" w:firstLine="567"/>
        <w:rPr/>
      </w:pPr>
      <w:r>
        <w:rPr/>
        <w:t>– </w:t>
      </w:r>
      <w:r>
        <w:rPr/>
        <w:t>Меня зовут Делла. Марш изменил мое имя очень давно.</w:t>
      </w:r>
    </w:p>
    <w:p>
      <w:pPr>
        <w:pStyle w:val="Normal"/>
        <w:bidi w:val="0"/>
        <w:spacing w:before="0" w:after="0"/>
        <w:ind w:left="0" w:right="0" w:firstLine="567"/>
        <w:rPr/>
      </w:pPr>
      <w:r>
        <w:rPr/>
        <w:t>– </w:t>
      </w:r>
      <w:r>
        <w:rPr/>
        <w:t>Я не могу не удивиться, зачем он это сделал. Долли – такое милое девичье имя, зовущее к поцелуям.</w:t>
      </w:r>
    </w:p>
    <w:p>
      <w:pPr>
        <w:pStyle w:val="Normal"/>
        <w:bidi w:val="0"/>
        <w:spacing w:before="0" w:after="0"/>
        <w:ind w:left="0" w:right="0" w:firstLine="567"/>
        <w:rPr/>
      </w:pPr>
      <w:r>
        <w:rPr/>
        <w:t>– </w:t>
      </w:r>
      <w:r>
        <w:rPr/>
        <w:t>Пожалуйста, Ник!</w:t>
      </w:r>
    </w:p>
    <w:p>
      <w:pPr>
        <w:pStyle w:val="Normal"/>
        <w:bidi w:val="0"/>
        <w:spacing w:before="0" w:after="0"/>
        <w:ind w:left="0" w:right="0" w:firstLine="567"/>
        <w:rPr/>
      </w:pPr>
      <w:r>
        <w:rPr/>
        <w:t>– </w:t>
      </w:r>
      <w:r>
        <w:rPr/>
        <w:t>Пожалуйста? – Он искоса бросил на нее насмешливый взгляд. – Что вы хотите от меня?</w:t>
      </w:r>
    </w:p>
    <w:p>
      <w:pPr>
        <w:pStyle w:val="Normal"/>
        <w:bidi w:val="0"/>
        <w:spacing w:before="0" w:after="0"/>
        <w:ind w:left="0" w:right="0" w:firstLine="567"/>
        <w:rPr/>
      </w:pPr>
      <w:r>
        <w:rPr/>
        <w:t>– </w:t>
      </w:r>
      <w:r>
        <w:rPr/>
        <w:t>Конца этим расспросам. Мне небезразличен Марш – он оказал самое большое влияние на мою жизнь, и я ему нужна.</w:t>
      </w:r>
    </w:p>
    <w:p>
      <w:pPr>
        <w:pStyle w:val="Normal"/>
        <w:bidi w:val="0"/>
        <w:spacing w:before="0" w:after="0"/>
        <w:ind w:left="0" w:right="0" w:firstLine="567"/>
        <w:rPr/>
      </w:pPr>
      <w:r>
        <w:rPr/>
        <w:t>– </w:t>
      </w:r>
      <w:r>
        <w:rPr/>
        <w:t>А что нужно вам, Делла?</w:t>
      </w:r>
    </w:p>
    <w:p>
      <w:pPr>
        <w:pStyle w:val="Normal"/>
        <w:bidi w:val="0"/>
        <w:spacing w:before="0" w:after="0"/>
        <w:ind w:left="0" w:right="0" w:firstLine="567"/>
        <w:rPr/>
      </w:pPr>
      <w:r>
        <w:rPr/>
        <w:t>– </w:t>
      </w:r>
      <w:r>
        <w:rPr/>
        <w:t>Счастья, как и всем остальным.</w:t>
      </w:r>
    </w:p>
    <w:p>
      <w:pPr>
        <w:pStyle w:val="Normal"/>
        <w:bidi w:val="0"/>
        <w:spacing w:before="0" w:after="0"/>
        <w:ind w:left="0" w:right="0" w:firstLine="567"/>
        <w:rPr/>
      </w:pPr>
      <w:r>
        <w:rPr/>
        <w:t>– </w:t>
      </w:r>
      <w:r>
        <w:rPr/>
        <w:t>А что, если я так же нуждаюсь в ком-то?</w:t>
      </w:r>
    </w:p>
    <w:p>
      <w:pPr>
        <w:pStyle w:val="Normal"/>
        <w:bidi w:val="0"/>
        <w:spacing w:before="0" w:after="0"/>
        <w:ind w:left="0" w:right="0" w:firstLine="567"/>
        <w:rPr/>
      </w:pPr>
      <w:r>
        <w:rPr/>
        <w:t>– </w:t>
      </w:r>
      <w:r>
        <w:rPr/>
        <w:t>На свете куча женщин, которые могут удовлетворить ваши потребности, Ник. Но это не имеет ничего общего с сердцем.</w:t>
      </w:r>
    </w:p>
    <w:p>
      <w:pPr>
        <w:pStyle w:val="Normal"/>
        <w:bidi w:val="0"/>
        <w:spacing w:before="0" w:after="0"/>
        <w:ind w:left="0" w:right="0" w:firstLine="567"/>
        <w:rPr/>
      </w:pPr>
      <w:r>
        <w:rPr/>
        <w:t>– </w:t>
      </w:r>
      <w:r>
        <w:rPr/>
        <w:t>Что вы знаете о моем сердце? Оно у меня крепко заперто от таких очаровательных невинных созданий, как вы.</w:t>
      </w:r>
    </w:p>
    <w:p>
      <w:pPr>
        <w:pStyle w:val="Normal"/>
        <w:bidi w:val="0"/>
        <w:spacing w:before="0" w:after="0"/>
        <w:ind w:left="0" w:right="0" w:firstLine="567"/>
        <w:rPr/>
      </w:pPr>
      <w:r>
        <w:rPr/>
        <w:t>– </w:t>
      </w:r>
      <w:r>
        <w:rPr/>
        <w:t>Вы также держите его запертым от Камилл, которые попадаются в вашей жизни. Вы сами говорили, Ник, что любовь для вас – это дело одной ночи. Не больше, чем партия за карточным столом или обед в «Риде». Вы наслаждаетесь любовью, как будто это буфет, забитый икрой и шампанским, а после этого приятно отправиться на бега или на вечер в оперу. Я не осуждаю вас, Ник. Но неужели вы действительно осядете в Тоскане после всех этих суетных лет на ярмарке жизни?</w:t>
      </w:r>
    </w:p>
    <w:p>
      <w:pPr>
        <w:pStyle w:val="Normal"/>
        <w:bidi w:val="0"/>
        <w:spacing w:before="0" w:after="0"/>
        <w:ind w:left="0" w:right="0" w:firstLine="567"/>
        <w:rPr/>
      </w:pPr>
      <w:r>
        <w:rPr/>
        <w:t>– </w:t>
      </w:r>
      <w:r>
        <w:rPr/>
        <w:t>Я попытаюсь, а если у меня ничего не получится, то ярмарка всегда будет рада принять меня обратно.</w:t>
      </w:r>
    </w:p>
    <w:p>
      <w:pPr>
        <w:pStyle w:val="Normal"/>
        <w:bidi w:val="0"/>
        <w:spacing w:before="0" w:after="0"/>
        <w:ind w:left="0" w:right="0" w:firstLine="567"/>
        <w:rPr/>
      </w:pPr>
      <w:r>
        <w:rPr/>
        <w:t>– </w:t>
      </w:r>
      <w:r>
        <w:rPr/>
        <w:t>О, Ник…</w:t>
      </w:r>
    </w:p>
    <w:p>
      <w:pPr>
        <w:pStyle w:val="Normal"/>
        <w:bidi w:val="0"/>
        <w:spacing w:before="0" w:after="0"/>
        <w:ind w:left="0" w:right="0" w:firstLine="567"/>
        <w:rPr/>
      </w:pPr>
      <w:r>
        <w:rPr/>
        <w:t>– </w:t>
      </w:r>
      <w:r>
        <w:rPr/>
        <w:t>Ваш голос звучит так страдальчески, как будто вы переживаете за меня, – неожиданно сухо промолвил он. – Не растрачивайте свою жалость на человека, который сам приготовил себе ложе из гвоздей.</w:t>
      </w:r>
    </w:p>
    <w:p>
      <w:pPr>
        <w:pStyle w:val="Normal"/>
        <w:bidi w:val="0"/>
        <w:spacing w:before="0" w:after="0"/>
        <w:ind w:left="0" w:right="0" w:firstLine="567"/>
        <w:rPr/>
      </w:pPr>
      <w:r>
        <w:rPr/>
        <w:t>– </w:t>
      </w:r>
      <w:r>
        <w:rPr/>
        <w:t>Но вы не виноваты… – Она умолкла, поняв, что почти проговорилась. – Потому что всегда существуют причины, по которым кто-либо сбивается с пути, и я подозреваю, что у вас есть свои причины.</w:t>
      </w:r>
    </w:p>
    <w:p>
      <w:pPr>
        <w:pStyle w:val="Normal"/>
        <w:bidi w:val="0"/>
        <w:spacing w:before="0" w:after="0"/>
        <w:ind w:left="0" w:right="0" w:firstLine="567"/>
        <w:rPr/>
      </w:pPr>
      <w:r>
        <w:rPr/>
        <w:t>– </w:t>
      </w:r>
      <w:r>
        <w:rPr/>
        <w:t>О да, всегда «потому что», – протянул он. – А вот и название песни! Делла, вы знаете эту песню?</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орога, по которой они мчались, петляла над восхитительной долиной, засаженной серебристыми оливами. Делла поняла, что они приближаются к Сорренто, земле обетованной Италии. Здесь все было так прекрасно, и всем этим она могла насладиться только сейчас, с Ником. Делла почувствовала непреодолимое желание признаться Нику, что она знает о Доналезе, о его вынужденном браке и о смерти его дочери. Она хотела, чтобы между ними была ясность, а не множество полуправд, о которые они спотыкались, будто о камни, пытаясь добраться до истины и в то же время избегая ее. Она уже раскрыла рот, но, бросив взгляд на его мощный подбородок и крепко сжатые губы, испугалась его гнева. Он хотел только одного – чтобы они были счастливы сегодня, забыв о прошлом и будущем.</w:t>
      </w:r>
    </w:p>
    <w:p>
      <w:pPr>
        <w:pStyle w:val="Normal"/>
        <w:bidi w:val="0"/>
        <w:spacing w:before="0" w:after="0"/>
        <w:ind w:left="0" w:right="0" w:firstLine="567"/>
        <w:rPr/>
      </w:pPr>
      <w:r>
        <w:rPr/>
        <w:t>Они мчались по долине, наполненной ароматом апельсинов, и Делла пела для него песню о несбывшейся любви. Когда замерли последние нотки и они замедлили свой ход на повороте дороги, Ник потянулся к ее руке и с благодарностью расцеловал каждый ее палец.</w:t>
      </w:r>
    </w:p>
    <w:p>
      <w:pPr>
        <w:pStyle w:val="Normal"/>
        <w:bidi w:val="0"/>
        <w:spacing w:before="0" w:after="0"/>
        <w:ind w:left="0" w:right="0" w:firstLine="567"/>
        <w:rPr/>
      </w:pPr>
      <w:r>
        <w:rPr/>
        <w:t>Этот его порыв был настолько выразительнее слов, что Делла ощутила странное желание, чтобы Ник никогда ни одну женщину не целовал таким образом.</w:t>
      </w:r>
    </w:p>
    <w:p>
      <w:pPr>
        <w:pStyle w:val="Normal"/>
        <w:bidi w:val="0"/>
        <w:spacing w:before="0" w:after="0"/>
        <w:ind w:left="0" w:right="0" w:firstLine="567"/>
        <w:rPr/>
      </w:pPr>
      <w:r>
        <w:rPr/>
        <w:t>– </w:t>
      </w:r>
      <w:r>
        <w:rPr/>
        <w:t>Вам необходимо было приехать в Италию, чтобы обрести свой истинный голос, – сказал он.</w:t>
      </w:r>
    </w:p>
    <w:p>
      <w:pPr>
        <w:pStyle w:val="Normal"/>
        <w:bidi w:val="0"/>
        <w:spacing w:before="0" w:after="0"/>
        <w:ind w:left="0" w:right="0" w:firstLine="567"/>
        <w:rPr/>
      </w:pPr>
      <w:r>
        <w:rPr/>
        <w:t>Она улыбнулась ему в ответ, понимая, что в обмен на голос она потеряла свое сердце.</w:t>
      </w:r>
    </w:p>
    <w:p>
      <w:pPr>
        <w:pStyle w:val="Normal"/>
        <w:bidi w:val="0"/>
        <w:spacing w:before="0" w:after="0"/>
        <w:ind w:left="0" w:right="0" w:firstLine="567"/>
        <w:rPr/>
      </w:pPr>
      <w:r>
        <w:rPr/>
        <w:t>После Сорренто пейзаж стал более диким, утратив грацию и садовую красоту тех мест, где, казалось, даже стены излучают аромат на солнце. Теперь перед ними разворачивалось широкое побережье, возвышающееся над морем, которое напоминало сверкающую массу водных сполохов, закрученных в тугие спирали, так что сердце замирало при виде этого поразительного зрелища. Они ехали мимо сонных деревень, похожих на поселения арабов, с белоснежными домиками под плоскими крышами. В старину на побережье часто совершали набеги турки, поэтому неудивительно, что здесь до сих пор было заметно их влияние.</w:t>
      </w:r>
    </w:p>
    <w:p>
      <w:pPr>
        <w:pStyle w:val="Normal"/>
        <w:bidi w:val="0"/>
        <w:spacing w:before="0" w:after="0"/>
        <w:ind w:left="0" w:right="0" w:firstLine="567"/>
        <w:rPr/>
      </w:pPr>
      <w:r>
        <w:rPr/>
        <w:t>У ветра был опьяняющий привкус вина, и Делла с восторгом ощущала его на лице и растрепавшихся волосах, которые свободно и весело развевались вокруг ее порозовевшего лица. Она не желала сегодня избавляться от своих запретных чувств. Она раскрыла для них глаза и сердце, путешествуя с Ником по гористому итальянскому побережью. Сейчас они находились высоко над морем и быстро двигались по направлению к Амальфи.</w:t>
      </w:r>
    </w:p>
    <w:p>
      <w:pPr>
        <w:pStyle w:val="Normal"/>
        <w:bidi w:val="0"/>
        <w:spacing w:before="0" w:after="0"/>
        <w:ind w:left="0" w:right="0" w:firstLine="567"/>
        <w:rPr/>
      </w:pPr>
      <w:r>
        <w:rPr/>
        <w:t>– </w:t>
      </w:r>
      <w:r>
        <w:rPr/>
        <w:t>Проголодались? – прокричал ей Ник сквозь порывы ветра. – Мы можем пообедать в Амальфи и оставить Равелло на вторую половину дня.</w:t>
      </w:r>
    </w:p>
    <w:p>
      <w:pPr>
        <w:pStyle w:val="Normal"/>
        <w:bidi w:val="0"/>
        <w:spacing w:before="0" w:after="0"/>
        <w:ind w:left="0" w:right="0" w:firstLine="567"/>
        <w:rPr/>
      </w:pPr>
      <w:r>
        <w:rPr/>
        <w:t>– </w:t>
      </w:r>
      <w:r>
        <w:rPr/>
        <w:t>Я в вашем распоряжении, – засмеялась Делла, откидывая с глаз прядь волос. Ее глаза были такого же цвета, как и море, и их пронизывали такие же солнечные искорки. – Это ваша Италия, Ник, поэтому вы лучше знаете, что нам делать и сколько времени в нашем распоряжении.</w:t>
      </w:r>
    </w:p>
    <w:p>
      <w:pPr>
        <w:pStyle w:val="Normal"/>
        <w:bidi w:val="0"/>
        <w:spacing w:before="0" w:after="0"/>
        <w:ind w:left="0" w:right="0" w:firstLine="567"/>
        <w:rPr/>
      </w:pPr>
      <w:r>
        <w:rPr/>
        <w:t>– </w:t>
      </w:r>
      <w:r>
        <w:rPr/>
        <w:t>Давайте сделаем вид, что впереди у нас тысяча лет, – саркастически заметил он. – Следовательно, мы пообедаем в первом же интересном месте, которое будем проезжать.</w:t>
      </w:r>
    </w:p>
    <w:p>
      <w:pPr>
        <w:pStyle w:val="Normal"/>
        <w:bidi w:val="0"/>
        <w:spacing w:before="0" w:after="0"/>
        <w:ind w:left="0" w:right="0" w:firstLine="567"/>
        <w:rPr/>
      </w:pPr>
      <w:r>
        <w:rPr/>
        <w:t>Этим местом оказался небольшой ресторан с увитыми цветами каменными стенами. Они выбрали столик в саду, расположенный рядом с аркой, через которую они могли любоваться розовыми домами и лимонными садами Амальфи. Они ели королевских креветок, зажаренных с лимоном, темный хрустящий хлеб с маслом и пили терпкое белое вино. Пчелы жужжали над цветами, покрывающими стены сада. Ник расстегнул пиджак и развязал галстук; он сидел напротив Деллы, окруженный той же аурой латинской мужественности, что и работники с лимонных плантаций, которые пришли сюда, чтобы закусить рыбой и пахучим сыром с луком. Может, это был лишь сон, навеянный солнцем, и когда она проснется, то вновь окажется одна? Внезапно Делла протянула свой бокал и чокнулась с Ником. Звук был настоящим, быстрая, насмешливая улыбка Ника тоже была настоящей, и настоящими были раскаты смеха за соседним столиком.</w:t>
      </w:r>
    </w:p>
    <w:p>
      <w:pPr>
        <w:pStyle w:val="Normal"/>
        <w:bidi w:val="0"/>
        <w:spacing w:before="0" w:after="0"/>
        <w:ind w:left="0" w:right="0" w:firstLine="567"/>
        <w:rPr/>
      </w:pPr>
      <w:r>
        <w:rPr/>
        <w:t>– </w:t>
      </w:r>
      <w:r>
        <w:rPr/>
        <w:t>Bene, – произнёс Ник. – Вино dolce, si</w:t>
      </w:r>
      <w:r>
        <w:rPr>
          <w:rStyle w:val="FootnoteAnchor"/>
        </w:rPr>
        <w:footnoteReference w:id="27"/>
      </w:r>
      <w:r>
        <w:rPr/>
        <w:t>?</w:t>
      </w:r>
    </w:p>
    <w:p>
      <w:pPr>
        <w:pStyle w:val="Normal"/>
        <w:bidi w:val="0"/>
        <w:spacing w:before="0" w:after="0"/>
        <w:ind w:left="0" w:right="0" w:firstLine="567"/>
        <w:rPr/>
      </w:pPr>
      <w:r>
        <w:rPr/>
        <w:t>– </w:t>
      </w:r>
      <w:r>
        <w:rPr/>
        <w:t>Si. – Делла, улыбнувшись, выпила вино, и оно ударило ей в голову. Она не хотела думать о том, что сказал бы Марш, если бы увидел ее сидящей в дешевом ресторанчике с человеком, у которого была репутация признанного негодяя. Она играла с огнем, загоревшимся в глазах Ника, когда его взгляд скользил по ее обнаженным плечам и шее.</w:t>
      </w:r>
    </w:p>
    <w:p>
      <w:pPr>
        <w:pStyle w:val="Normal"/>
        <w:bidi w:val="0"/>
        <w:spacing w:before="0" w:after="0"/>
        <w:ind w:left="0" w:right="0" w:firstLine="567"/>
        <w:rPr/>
      </w:pPr>
      <w:r>
        <w:rPr/>
        <w:t>Внезапно он наклонился вперед и проницательно посмотрел ей в глаза:</w:t>
      </w:r>
    </w:p>
    <w:p>
      <w:pPr>
        <w:pStyle w:val="Normal"/>
        <w:bidi w:val="0"/>
        <w:spacing w:before="0" w:after="0"/>
        <w:ind w:left="0" w:right="0" w:firstLine="567"/>
        <w:rPr/>
      </w:pPr>
      <w:r>
        <w:rPr/>
        <w:t>– </w:t>
      </w:r>
      <w:r>
        <w:rPr/>
        <w:t>Как хорошо быть Аполлоном и целовать вас, когда пожелаешь.</w:t>
      </w:r>
    </w:p>
    <w:p>
      <w:pPr>
        <w:pStyle w:val="Normal"/>
        <w:bidi w:val="0"/>
        <w:spacing w:before="0" w:after="0"/>
        <w:ind w:left="0" w:right="0" w:firstLine="567"/>
        <w:rPr/>
      </w:pPr>
      <w:r>
        <w:rPr/>
        <w:t>– </w:t>
      </w:r>
      <w:r>
        <w:rPr/>
        <w:t>Аполлоном? – Делла окунула креветку в лимонный соус, стараясь казаться более невинной, чем она была на самом деле. – Наверное, я слишком много выпила. Я вас не понимаю.</w:t>
      </w:r>
    </w:p>
    <w:p>
      <w:pPr>
        <w:pStyle w:val="Normal"/>
        <w:bidi w:val="0"/>
        <w:spacing w:before="0" w:after="0"/>
        <w:ind w:left="0" w:right="0" w:firstLine="567"/>
        <w:rPr/>
      </w:pPr>
      <w:r>
        <w:rPr/>
        <w:t>– </w:t>
      </w:r>
      <w:r>
        <w:rPr/>
        <w:t>Бог солнца. Посмотрите, как он играет с вашими волосами и ласкает вашу шею. Ни одному смертному не позволено быть таким дерзким, иначе он получит пощечину, не так ли? – Зубы Ника сверкали на его по-итальянски смуглом лице. – Сегодня вы похожи на Прозерпину – такая же невинная и в то же время взволнованно осознающая все, что происходит кругом. Вы восхищаетесь розой, но вы понимаете, что ее корни уродливо переплетены. Вы видите, как птица бросается на божью коровку. Вы не закрываете глаза на все эти изощренные жестокости и они ранят вас, не так ли?</w:t>
      </w:r>
    </w:p>
    <w:p>
      <w:pPr>
        <w:pStyle w:val="Normal"/>
        <w:bidi w:val="0"/>
        <w:spacing w:before="0" w:after="0"/>
        <w:ind w:left="0" w:right="0" w:firstLine="567"/>
        <w:rPr/>
      </w:pPr>
      <w:r>
        <w:rPr/>
        <w:t>– </w:t>
      </w:r>
      <w:r>
        <w:rPr/>
        <w:t>Да, – призналась она. – Но разве Прозерпина не стала жертвой Аида, который появился из цветов в своей темной колеснице?</w:t>
      </w:r>
    </w:p>
    <w:p>
      <w:pPr>
        <w:pStyle w:val="Normal"/>
        <w:bidi w:val="0"/>
        <w:spacing w:before="0" w:after="0"/>
        <w:ind w:left="0" w:right="0" w:firstLine="567"/>
        <w:rPr/>
      </w:pPr>
      <w:r>
        <w:rPr/>
        <w:t>– </w:t>
      </w:r>
      <w:r>
        <w:rPr/>
        <w:t>Князя тьмы, – протянул Ник, не отрывая глаз от Деллы. – Самый жестокий из всех богов, не так ли? Только девственная Прозерпина смогла изменить его мрачный мир. Но только на время. – Как будто его мрачные воспоминания снова ожили для него, он окликнул официанта, чтобы тот подавал следующее блюдо.</w:t>
      </w:r>
    </w:p>
    <w:p>
      <w:pPr>
        <w:pStyle w:val="Normal"/>
        <w:bidi w:val="0"/>
        <w:spacing w:before="0" w:after="0"/>
        <w:ind w:left="0" w:right="0" w:firstLine="567"/>
        <w:rPr/>
      </w:pPr>
      <w:r>
        <w:rPr/>
        <w:t>Полчаса спустя они вновь сидели в машине. Пиджак Ника был заброшен на заднее сиденье вместе с шляпой Деллы и сумками. Солнце высоко стояло в небе, и только порывы ветра спасли их от жары, когда они мчались по горной дороге в Равелло.</w:t>
      </w:r>
    </w:p>
    <w:p>
      <w:pPr>
        <w:pStyle w:val="Normal"/>
        <w:bidi w:val="0"/>
        <w:spacing w:before="0" w:after="0"/>
        <w:ind w:left="0" w:right="0" w:firstLine="567"/>
        <w:rPr/>
      </w:pPr>
      <w:r>
        <w:rPr/>
        <w:t>Делла сидела молча, наслаждаясь быстрой ездой, пока они не достигли Valle delle Dragone</w:t>
      </w:r>
      <w:r>
        <w:rPr>
          <w:rStyle w:val="FootnoteAnchor"/>
        </w:rPr>
        <w:footnoteReference w:id="28"/>
      </w:r>
      <w:r>
        <w:rPr/>
        <w:t>, которая словно затерялась среди висящих садов и старинных вилл с колоннами, увитыми зеленью. Делла перевела дыхание и почувствовала дикое смятение чувств. Словно услышав ее молчаливую просьбу, Ник остановил машину. Автомобиль прильнул к горным склонам. Они оказались в расщелине отвесной скалы.</w:t>
      </w:r>
    </w:p>
    <w:p>
      <w:pPr>
        <w:pStyle w:val="Normal"/>
        <w:bidi w:val="0"/>
        <w:spacing w:before="0" w:after="0"/>
        <w:ind w:left="0" w:right="0" w:firstLine="567"/>
        <w:rPr/>
      </w:pPr>
      <w:r>
        <w:rPr/>
        <w:t>– </w:t>
      </w:r>
      <w:r>
        <w:rPr/>
        <w:t>Перед нами красота, еще не тронутая цивилизацией. – Ник говорил очень спокойно, держа одну руку на руле, а другую на спинке сиденья за плечами Деллы. – Для этого стоило так далеко ехать, не так ли?</w:t>
      </w:r>
    </w:p>
    <w:p>
      <w:pPr>
        <w:pStyle w:val="Normal"/>
        <w:bidi w:val="0"/>
        <w:spacing w:before="0" w:after="0"/>
        <w:ind w:left="0" w:right="0" w:firstLine="567"/>
        <w:rPr/>
      </w:pPr>
      <w:r>
        <w:rPr/>
        <w:t>– </w:t>
      </w:r>
      <w:r>
        <w:rPr/>
        <w:t>Да, – пробормотала она, стараясь не шевелиться, чтобы не нарушить очарования. Она также понимала, что одно неосторожное движение – и она коснется Ника, а такое прикосновение могло воспламенить их обоих. Весь этот день между ними ощущалось напряжение, а так как здесь были замешаны физические чувства, то с ними нужно было бороться, хотя их и трудно было игнорировать.</w:t>
      </w:r>
    </w:p>
    <w:p>
      <w:pPr>
        <w:pStyle w:val="Normal"/>
        <w:bidi w:val="0"/>
        <w:spacing w:before="0" w:after="0"/>
        <w:ind w:left="0" w:right="0" w:firstLine="567"/>
        <w:rPr/>
      </w:pPr>
      <w:r>
        <w:rPr/>
        <w:t>– </w:t>
      </w:r>
      <w:r>
        <w:rPr/>
        <w:t>На другой стороне долины расположено чудесное старинное палаццо, которое вы непременно должны увидеть.</w:t>
      </w:r>
    </w:p>
    <w:p>
      <w:pPr>
        <w:pStyle w:val="Normal"/>
        <w:bidi w:val="0"/>
        <w:spacing w:before="0" w:after="0"/>
        <w:ind w:left="0" w:right="0" w:firstLine="567"/>
        <w:rPr/>
      </w:pPr>
      <w:r>
        <w:rPr/>
        <w:t>– </w:t>
      </w:r>
      <w:r>
        <w:rPr/>
        <w:t>Это было бы замечательно. – Делла чувствовала, что Ник смотрит на нее, но не осмеливалась взглянуть на него сама. Его брови наверняка изогнуты, губы снисходительно и насмешливо улыбаются, а серый шелковый ворот рубашки распахнут на сильной смуглой груди. Делла отчетливо представляла, как он выглядит, и все ее тело уже пронизывало предательское желание тесно прижаться к нему. – Да, давайте пойдем и посмотрим на это палаццо. – Она отыскала ручку двери, нажала ее и быстро выскользнула из машины на траву. Она яростно пыталась убедить себя, что чувства, испытываемые ею к Нику, имеют чисто физическую основу… но это происходило с ней впервые, и ей ничего не оставалось, кроме как прожить этот день, но не уступить. Это было бы как глоток дикого вина, как запретный экстаз, за которым последовало бы раскаяние, ведь она предала бы Марша… сильного, щедрого Марша, так терпеливо ожидавшего свою Галатею.</w:t>
      </w:r>
    </w:p>
    <w:p>
      <w:pPr>
        <w:pStyle w:val="Normal"/>
        <w:bidi w:val="0"/>
        <w:spacing w:before="0" w:after="0"/>
        <w:ind w:left="0" w:right="0" w:firstLine="567"/>
        <w:rPr/>
      </w:pPr>
      <w:r>
        <w:rPr/>
        <w:t>Делла и Ник с трудом спустились вниз, цепляясь за пучки травы и камни, и направились к старинному дворцу, расположенному посреди средневекового дворика, на плитках которого красовался фамильный девиз хозяев. Осмотрев дворик, они поднялись на одну из террас, где открывался великолепный вид на окрестности дворца; здесь Ник рассказал Делле о своем доме в Тоскане, окруженном такими же огромными полями и долинами.</w:t>
      </w:r>
    </w:p>
    <w:p>
      <w:pPr>
        <w:pStyle w:val="Normal"/>
        <w:bidi w:val="0"/>
        <w:spacing w:before="0" w:after="0"/>
        <w:ind w:left="0" w:right="0" w:firstLine="567"/>
        <w:rPr/>
      </w:pPr>
      <w:r>
        <w:rPr/>
        <w:t>– </w:t>
      </w:r>
      <w:r>
        <w:rPr/>
        <w:t>Когда сгущаются сумерки и ночные цветы раскрываются на лианах, все затихает, и только цикады трещат в деревьях. Моя терраса очень похожа на эту. Так приятно сидеть на ней с коробкой сигар на коленях. – Неожиданно Ник вцепился в ограждение террасы, и Делла увидела, как побелели костяшки его пальцев. В тишине этих тосканских вечеров его станут преследовать воспоминания, и он знал это. Прекратятся веселые карнавалы, за шумом которых не будет слышно криков его утонувшей дочери. – В сумерках обычно наступает приятная прохлада. Прохлада, напоминающая звуки фонтанов, лепестки ночных цветов, бледную кожу незнакомой женщины. Мотыльки летают вокруг, словно привидения… – Он замолк, хрипло выдохнув, и внезапно его левая рука сжала руку Деллы. Она не сопротивлялась, так как понимала, что ему необходимо за что-то цепляться, когда воспоминания овладевают им. После нескольких секунд он взглянул на ее руку и ослабил хватку, увидев, что на ее коже остались отметины. – Как хрупка женская рука, но иногда она такая сильная. Она качает колыбель, разглаживает морщины, а иногда она убивает. Эти два пальца, – он поигрывал четвертым и пятым пальцами ее руки, – символы брака и смерти. А здесь, на ладони, – тепло и удар. А здесь, на запястье, – пульс и вены, ведущие к сердцу. Женщины держат счастье и надежду в своих руках, а иногда – вечное проклятие.</w:t>
      </w:r>
    </w:p>
    <w:p>
      <w:pPr>
        <w:pStyle w:val="Normal"/>
        <w:bidi w:val="0"/>
        <w:spacing w:before="0" w:after="0"/>
        <w:ind w:left="0" w:right="0" w:firstLine="567"/>
        <w:rPr/>
      </w:pPr>
      <w:r>
        <w:rPr/>
        <w:t>– </w:t>
      </w:r>
      <w:r>
        <w:rPr/>
        <w:t>Не надо, Ник! О, пожалуйста, прекратите мучить себя! – Эти слова сами вырвались из уст Деллы, и их нельзя было вернуть. – Я не могу видеть вас в таком состоянии…</w:t>
      </w:r>
    </w:p>
    <w:p>
      <w:pPr>
        <w:pStyle w:val="Normal"/>
        <w:bidi w:val="0"/>
        <w:spacing w:before="0" w:after="0"/>
        <w:ind w:left="0" w:right="0" w:firstLine="567"/>
        <w:rPr/>
      </w:pPr>
      <w:r>
        <w:rPr/>
        <w:t>– </w:t>
      </w:r>
      <w:r>
        <w:rPr/>
        <w:t>В каком? – Его лицо вдруг стало свирепым, как будто он мог ударить ее. – О чем, черт побери, вы говорите? Что мучит меня? То, что вы принадлежите другому мужчине?</w:t>
      </w:r>
    </w:p>
    <w:p>
      <w:pPr>
        <w:pStyle w:val="Normal"/>
        <w:bidi w:val="0"/>
        <w:spacing w:before="0" w:after="0"/>
        <w:ind w:left="0" w:right="0" w:firstLine="567"/>
        <w:rPr/>
      </w:pPr>
      <w:r>
        <w:rPr/>
        <w:t>– </w:t>
      </w:r>
      <w:r>
        <w:rPr/>
        <w:t>Нет! – закричала она. – Я не имею никакого отношения к тому, что мучит вас.</w:t>
      </w:r>
    </w:p>
    <w:p>
      <w:pPr>
        <w:pStyle w:val="Normal"/>
        <w:bidi w:val="0"/>
        <w:spacing w:before="0" w:after="0"/>
        <w:ind w:left="0" w:right="0" w:firstLine="567"/>
        <w:rPr/>
      </w:pPr>
      <w:r>
        <w:rPr/>
        <w:t>– </w:t>
      </w:r>
      <w:r>
        <w:rPr/>
        <w:t>Тогда что вы имеете в виду? – Он схватил ее за плечи. – Довольно мы говорили загадками, вы и я. Вы мое мучение, и вы собираетесь прекратить мою агонию?</w:t>
      </w:r>
    </w:p>
    <w:p>
      <w:pPr>
        <w:pStyle w:val="Normal"/>
        <w:bidi w:val="0"/>
        <w:spacing w:before="0" w:after="0"/>
        <w:ind w:left="0" w:right="0" w:firstLine="567"/>
        <w:rPr/>
      </w:pPr>
      <w:r>
        <w:rPr/>
        <w:t>– </w:t>
      </w:r>
      <w:r>
        <w:rPr/>
        <w:t>Перестаньте! – Делла дрогнула перед лицом дьявола, которому она позволила проснуться в душе Ника. – Я… я знаю о вашей маленькой девочке. Ваша бабушка рассказала мне, как вы… потеряли ее.</w:t>
      </w:r>
    </w:p>
    <w:p>
      <w:pPr>
        <w:pStyle w:val="Normal"/>
        <w:bidi w:val="0"/>
        <w:spacing w:before="0" w:after="0"/>
        <w:ind w:left="0" w:right="0" w:firstLine="567"/>
        <w:rPr/>
      </w:pPr>
      <w:r>
        <w:rPr/>
        <w:t>– </w:t>
      </w:r>
      <w:r>
        <w:rPr/>
        <w:t>Потерял? – проскрежетал он. – Когда говорят «потерял», подразумевают, что это можно найти вновь, а я никогда не смогу отыскать Трини. Она жила так недолго, а умерла навсегда. Но разве вы можете понять, что чувствуешь, когда из вас вырывают сердце? Вы жили словно бабочка в шелковом коконе, сплетенном для вас богатым коллекционером прекрасных, совершенных вещиц. Ваш день всегда начинается с розы на серебряном подносе, а кончается целомудренным поцелуем в щеку. Что вы можете знать о любви?</w:t>
      </w:r>
    </w:p>
    <w:p>
      <w:pPr>
        <w:pStyle w:val="Normal"/>
        <w:bidi w:val="0"/>
        <w:spacing w:before="0" w:after="0"/>
        <w:ind w:left="0" w:right="0" w:firstLine="567"/>
        <w:rPr/>
      </w:pPr>
      <w:r>
        <w:rPr/>
        <w:t>– </w:t>
      </w:r>
      <w:r>
        <w:rPr/>
        <w:t>А что можете знать вы? – бросила она в ответ. – Вы женились, чтобы угодить вашему отцу, как и я выйду замуж за человека, который мне помог. У любви много лиц – иногда у нее доброе лицо.</w:t>
      </w:r>
    </w:p>
    <w:p>
      <w:pPr>
        <w:pStyle w:val="Normal"/>
        <w:bidi w:val="0"/>
        <w:spacing w:before="0" w:after="0"/>
        <w:ind w:left="0" w:right="0" w:firstLine="567"/>
        <w:rPr/>
      </w:pPr>
      <w:r>
        <w:rPr/>
        <w:t>– </w:t>
      </w:r>
      <w:r>
        <w:rPr/>
        <w:t>Есть и другая любовь, – уколол он ее, – но никто из нас не повстречался с ней. Та любовь, которая длится, пока не остынет солнце и не наступит Судный день. Не хотите ли вы сказать мне, что жадеитовое кольцо означает для вас такую любовь?</w:t>
      </w:r>
    </w:p>
    <w:p>
      <w:pPr>
        <w:pStyle w:val="Normal"/>
        <w:bidi w:val="0"/>
        <w:spacing w:before="0" w:after="0"/>
        <w:ind w:left="0" w:right="0" w:firstLine="567"/>
        <w:rPr/>
      </w:pPr>
      <w:r>
        <w:rPr/>
        <w:t>– </w:t>
      </w:r>
      <w:r>
        <w:rPr/>
        <w:t>Оно означает веру, нежность, взаимное уважение. Это хорошие качества, и сохраняются они гораздо дольше, чем просто голод чувств…</w:t>
      </w:r>
    </w:p>
    <w:p>
      <w:pPr>
        <w:pStyle w:val="Normal"/>
        <w:bidi w:val="0"/>
        <w:spacing w:before="0" w:after="0"/>
        <w:ind w:left="0" w:right="0" w:firstLine="567"/>
        <w:rPr/>
      </w:pPr>
      <w:r>
        <w:rPr/>
        <w:t>– </w:t>
      </w:r>
      <w:r>
        <w:rPr/>
        <w:t>Так, значит</w:t>
      </w:r>
      <w:r>
        <w:rPr>
          <w:i/>
        </w:rPr>
        <w:t>,</w:t>
      </w:r>
      <w:r>
        <w:rPr/>
        <w:t>    в вас я вызываю голод чувств? – Взгляд</w:t>
      </w:r>
      <w:r>
        <w:rPr>
          <w:i/>
        </w:rPr>
        <w:t>,</w:t>
      </w:r>
      <w:r>
        <w:rPr/>
        <w:t>    которым он смерил Деллу, был невыносимо оскорбительным, и она отпрянула от него так стремительно, что его ногти разорвали тонкий шелк ее платья, оцарапав ее нежную кожу. Делла вскричала от боли и быстро сбежала по ступенькам террасы, а затем направилась к полуоткрытым воротам. Все, чего она хотела, – спрятаться от того дьявола, который жил внутри Ника, но бежать ей было некуда, только к машине, и если ей удастся добежать быстрее его, то она сама сможет повести машину назад, ориентируясь по морю.</w:t>
      </w:r>
    </w:p>
    <w:p>
      <w:pPr>
        <w:pStyle w:val="Normal"/>
        <w:bidi w:val="0"/>
        <w:spacing w:before="0" w:after="0"/>
        <w:ind w:left="0" w:right="0" w:firstLine="567"/>
        <w:rPr/>
      </w:pPr>
      <w:r>
        <w:rPr/>
        <w:t>Но Ник был проворен и рассержен, и он настиг ее в тот момент, когда она карабкалась по склону холма к машине, на боках которой отражался красный закат.</w:t>
      </w:r>
    </w:p>
    <w:p>
      <w:pPr>
        <w:pStyle w:val="Normal"/>
        <w:bidi w:val="0"/>
        <w:spacing w:before="0" w:after="0"/>
        <w:ind w:left="0" w:right="0" w:firstLine="567"/>
        <w:rPr/>
      </w:pPr>
      <w:r>
        <w:rPr/>
        <w:t>– </w:t>
      </w:r>
      <w:r>
        <w:rPr/>
        <w:t>Делла! – Ник схватил ее за щиколотку, и она растянулась среди высоких трав и тимьяна, захваченная, как сабинянка, с залитым слезами лицом. Он опустился на колени рядом с ней, обхватив ее руками. – Не будьте ребенком, – грубо сказал он. – Не стоит плакать из-за себя или из-за меня.</w:t>
      </w:r>
    </w:p>
    <w:p>
      <w:pPr>
        <w:pStyle w:val="Normal"/>
        <w:bidi w:val="0"/>
        <w:spacing w:before="0" w:after="0"/>
        <w:ind w:left="0" w:right="0" w:firstLine="567"/>
        <w:rPr/>
      </w:pPr>
      <w:r>
        <w:rPr/>
        <w:t>– </w:t>
      </w:r>
      <w:r>
        <w:rPr/>
        <w:t>В-вам все равно, кому причинять боль. – Слезы стекали по ее щекам. – Вы охотитесь за всеми, даже за теми, кто мог бы быть в-вашим другом. Вас раздражает мое сочувствие – совсем немного сочувствия, Ник, ведь я знаю, что время нельзя повернуть вспять. Я потеряла отца и мать, и мне небезразличен Марш, потому что он так старался восполнить эту мою потерю. Я позволила ему помочь мне, а вы, Ник, никому этого не позволяете.</w:t>
      </w:r>
    </w:p>
    <w:p>
      <w:pPr>
        <w:pStyle w:val="Normal"/>
        <w:bidi w:val="0"/>
        <w:spacing w:before="0" w:after="0"/>
        <w:ind w:left="0" w:right="0" w:firstLine="567"/>
        <w:rPr/>
      </w:pPr>
      <w:r>
        <w:rPr/>
        <w:t>– </w:t>
      </w:r>
      <w:r>
        <w:rPr/>
        <w:t>Возможно, я хранил эту привилегию для вас. – Он приблизил свое лицо к Делле, и она увидела крохотные дерзкие огоньки в его глазах. – Ну же, Делла, сожжем наши воспоминания, эти опавшие листья. Станьте со мной маленькой мученицей, ведь вы хотели стать ею с Маршем Грэхемом. Пара жертв наверняка позволит вам завоевать расположение ангелов.</w:t>
      </w:r>
    </w:p>
    <w:p>
      <w:pPr>
        <w:pStyle w:val="Normal"/>
        <w:bidi w:val="0"/>
        <w:spacing w:before="0" w:after="0"/>
        <w:ind w:left="0" w:right="0" w:firstLine="567"/>
        <w:rPr/>
      </w:pPr>
      <w:r>
        <w:rPr/>
        <w:t>– </w:t>
      </w:r>
      <w:r>
        <w:rPr/>
        <w:t>Проклятый дьявол! – закричала она. – Вы так давно живете в аду, что уже почти перестали быть человеком. Я знаю, что вы можете сделать со мной, и знаю пределы своим силам…</w:t>
      </w:r>
    </w:p>
    <w:p>
      <w:pPr>
        <w:pStyle w:val="Normal"/>
        <w:bidi w:val="0"/>
        <w:spacing w:before="0" w:after="0"/>
        <w:ind w:left="0" w:right="0" w:firstLine="567"/>
        <w:rPr/>
      </w:pPr>
      <w:r>
        <w:rPr/>
        <w:t>– </w:t>
      </w:r>
      <w:r>
        <w:rPr/>
        <w:t>Это будет повторение истории с сабинянками, не так ли? И вы не собираетесь умолять меня, чтобы я выпустил вас из рук?</w:t>
      </w:r>
    </w:p>
    <w:p>
      <w:pPr>
        <w:pStyle w:val="Normal"/>
        <w:bidi w:val="0"/>
        <w:spacing w:before="0" w:after="0"/>
        <w:ind w:left="0" w:right="0" w:firstLine="567"/>
        <w:rPr/>
      </w:pPr>
      <w:r>
        <w:rPr/>
        <w:t>Она презрительно посмотрела на него, несмотря на то, что ее сердце панически билось. Сейчас Ник так же притягивал Деллу, как и в первую их встречу, но теперь у него появился такой жестокий взгляд, что его лицо могло бы быть лицом дьявола… Его ничто не заботило, кроме той цены, которую женщины должны заплатить за его гибель. Ее рассудок помутился, она ощущала лишь теплоту его насмешливых губ, прижатых к ее губам, тяжесть его крепкого тела, вдавившего ее в хрустнувшие травы, и жар закатного солнца, лучи которого просачивались сквозь ее сомкнутые веки. Если это был ад, то это был и рай. Неистовые мужские губы ласкали ее лицо, постепенно спускаясь к шее, нежные слова, которые шептал Ник, действовали на ее чувства помимо ее желания. Вокруг них поднимался запах трав, и ее воля к сопротивлению медленно слабела.</w:t>
      </w:r>
    </w:p>
    <w:p>
      <w:pPr>
        <w:pStyle w:val="Normal"/>
        <w:bidi w:val="0"/>
        <w:spacing w:before="0" w:after="0"/>
        <w:ind w:left="0" w:right="0" w:firstLine="567"/>
        <w:rPr/>
      </w:pPr>
      <w:r>
        <w:rPr/>
        <w:t>Он не позволит ей ускользнуть, она знала это… но вдруг они отпрянули друг от друга. Раздался грохот, и по склону холма посыпались камни.</w:t>
      </w:r>
    </w:p>
    <w:p>
      <w:pPr>
        <w:pStyle w:val="Normal"/>
        <w:bidi w:val="0"/>
        <w:spacing w:before="0" w:after="0"/>
        <w:ind w:left="0" w:right="0" w:firstLine="567"/>
        <w:rPr/>
      </w:pPr>
      <w:r>
        <w:rPr/>
        <w:t>Под ними задрожала земля. Ник, прижав к себе Деллу, стал проворно уворачиваться от камней, которые скатывались вниз под воздействием подземных толчков.</w:t>
      </w:r>
    </w:p>
    <w:p>
      <w:pPr>
        <w:pStyle w:val="Normal"/>
        <w:bidi w:val="0"/>
        <w:spacing w:before="0" w:after="0"/>
        <w:ind w:left="0" w:right="0" w:firstLine="567"/>
        <w:rPr/>
      </w:pPr>
      <w:r>
        <w:rPr/>
        <w:t>Теперь она ощущала себя по-другому в крепких руках Ника, укрывшись вместе с ним под пригорком, в то время как земля под ними, казалось, вздымалась и опускалась одновременно.</w:t>
      </w:r>
    </w:p>
    <w:p>
      <w:pPr>
        <w:pStyle w:val="Normal"/>
        <w:bidi w:val="0"/>
        <w:spacing w:before="0" w:after="0"/>
        <w:ind w:left="0" w:right="0" w:firstLine="567"/>
        <w:rPr/>
      </w:pPr>
      <w:r>
        <w:rPr/>
        <w:t>– </w:t>
      </w:r>
      <w:r>
        <w:rPr/>
        <w:t>Terremoto</w:t>
      </w:r>
      <w:r>
        <w:rPr>
          <w:rStyle w:val="FootnoteAnchor"/>
        </w:rPr>
        <w:footnoteReference w:id="29"/>
      </w:r>
      <w:r>
        <w:rPr/>
        <w:t>, – выдохнул он ей на ухо, – так оно начинается, как будто кулак Юпитера крушит все вокруг и трясет нас за загривок.</w:t>
      </w:r>
    </w:p>
    <w:p>
      <w:pPr>
        <w:pStyle w:val="Normal"/>
        <w:bidi w:val="0"/>
        <w:spacing w:before="0" w:after="0"/>
        <w:ind w:left="0" w:right="0" w:firstLine="567"/>
        <w:rPr/>
      </w:pPr>
      <w:r>
        <w:rPr/>
        <w:t>– </w:t>
      </w:r>
      <w:r>
        <w:rPr/>
        <w:t>Вы… вы заслужили это, – задыхаясь, проговорила Делла, но тут же она прижала лицо к его плечу и засмеялась… Она смеялась, чувствуя освобождение от тех эмоций, которые рвались наружу из-под личины сдержанности, навязанной ей в качестве должной манеры поведения.</w:t>
      </w:r>
    </w:p>
    <w:p>
      <w:pPr>
        <w:pStyle w:val="Normal"/>
        <w:bidi w:val="0"/>
        <w:spacing w:before="0" w:after="0"/>
        <w:ind w:left="0" w:right="0" w:firstLine="567"/>
        <w:rPr/>
      </w:pPr>
      <w:r>
        <w:rPr/>
        <w:t>– </w:t>
      </w:r>
      <w:r>
        <w:rPr/>
        <w:t>Кажется, вы меньше боитесь землетрясения, чем меня? – Он провел пальцами по ее волосам, отчего они заискрились, как шерсть у кошки. – Может, ваш жених и сделал из вас леди, но он забыл, что в глубине своего сердца вы остались девушкой из народа. Пойдемте, толчки затихают, нам пора. Если вы хотите успеть попасть на корабль до полуночи, то мы должны ехать очень быстро.</w:t>
      </w:r>
    </w:p>
    <w:p>
      <w:pPr>
        <w:pStyle w:val="Normal"/>
        <w:bidi w:val="0"/>
        <w:spacing w:before="0" w:after="0"/>
        <w:ind w:left="0" w:right="0" w:firstLine="567"/>
        <w:rPr/>
      </w:pPr>
      <w:r>
        <w:rPr/>
        <w:t>Он помог Делле подняться на ноги, и она начала отряхивать траву с платья; вокруг опять стало тихо. Когда они шли к машине, девушка подняла лицо к небу, которое было зловещего темно-красного оттенка.</w:t>
      </w:r>
    </w:p>
    <w:p>
      <w:pPr>
        <w:pStyle w:val="Normal"/>
        <w:bidi w:val="0"/>
        <w:spacing w:before="0" w:after="0"/>
        <w:ind w:left="0" w:right="0" w:firstLine="567"/>
        <w:rPr/>
      </w:pPr>
      <w:r>
        <w:rPr/>
        <w:t>– </w:t>
      </w:r>
      <w:r>
        <w:rPr/>
        <w:t>Я должна возблагодарить тебя, великий Юпитер, – сказала она.</w:t>
      </w:r>
    </w:p>
    <w:p>
      <w:pPr>
        <w:pStyle w:val="Normal"/>
        <w:bidi w:val="0"/>
        <w:spacing w:before="0" w:after="0"/>
        <w:ind w:left="0" w:right="0" w:firstLine="567"/>
        <w:rPr/>
      </w:pPr>
      <w:r>
        <w:rPr/>
        <w:t>Ник язвительно улыбался, распахивая дверцу машины.</w:t>
      </w:r>
    </w:p>
    <w:p>
      <w:pPr>
        <w:pStyle w:val="Normal"/>
        <w:bidi w:val="0"/>
        <w:spacing w:before="0" w:after="0"/>
        <w:ind w:left="0" w:right="0" w:firstLine="567"/>
        <w:rPr/>
      </w:pPr>
      <w:r>
        <w:rPr/>
        <w:t>– </w:t>
      </w:r>
      <w:r>
        <w:rPr/>
        <w:t>Неужели это было бы так ужасно? – поинтересовался он. – Ваш возраст уже позволяет это делать?</w:t>
      </w:r>
    </w:p>
    <w:p>
      <w:pPr>
        <w:pStyle w:val="Normal"/>
        <w:bidi w:val="0"/>
        <w:spacing w:before="0" w:after="0"/>
        <w:ind w:left="0" w:right="0" w:firstLine="567"/>
        <w:rPr/>
      </w:pPr>
      <w:r>
        <w:rPr/>
        <w:t>– </w:t>
      </w:r>
      <w:r>
        <w:rPr/>
        <w:t>Я не позволяю, – парировала Делла, усаживаясь на сиденье. – Ник, опасность миновала?</w:t>
      </w:r>
    </w:p>
    <w:p>
      <w:pPr>
        <w:pStyle w:val="Normal"/>
        <w:bidi w:val="0"/>
        <w:spacing w:before="0" w:after="0"/>
        <w:ind w:left="0" w:right="0" w:firstLine="567"/>
        <w:rPr/>
      </w:pPr>
      <w:r>
        <w:rPr/>
        <w:t>– </w:t>
      </w:r>
      <w:r>
        <w:rPr/>
        <w:t>Смотря что вы имеете в виду, – ответил он, и Делла услышала, как он беззвучно рассмеялся, усаживаясь на сиденье.</w:t>
      </w:r>
    </w:p>
    <w:p>
      <w:pPr>
        <w:pStyle w:val="Normal"/>
        <w:bidi w:val="0"/>
        <w:spacing w:before="0" w:after="0"/>
        <w:ind w:left="0" w:right="0" w:firstLine="567"/>
        <w:rPr/>
      </w:pPr>
      <w:r>
        <w:rPr/>
        <w:t>Теперь они были заперты в тесном пространстве машины, а за окном опускалась итальянская ночь, окутывая холмы, которые так жестоко сотрясались всего несколько минут назад. Заработал двигатель, и машина стала согреваться.</w:t>
      </w:r>
    </w:p>
    <w:p>
      <w:pPr>
        <w:pStyle w:val="Normal"/>
        <w:bidi w:val="0"/>
        <w:spacing w:before="0" w:after="0"/>
        <w:ind w:left="0" w:right="0" w:firstLine="567"/>
        <w:rPr/>
      </w:pPr>
      <w:r>
        <w:rPr/>
        <w:t>– </w:t>
      </w:r>
      <w:r>
        <w:rPr/>
        <w:t>Вы собираетесь утеплиться? – спросил Ник. – Впереди у нас долгая дорога, а когда солнце умирает, дневная жара умирает вместе с ним.</w:t>
      </w:r>
    </w:p>
    <w:p>
      <w:pPr>
        <w:pStyle w:val="Normal"/>
        <w:bidi w:val="0"/>
        <w:spacing w:before="0" w:after="0"/>
        <w:ind w:left="0" w:right="0" w:firstLine="567"/>
        <w:rPr/>
      </w:pPr>
      <w:r>
        <w:rPr/>
        <w:t>– </w:t>
      </w:r>
      <w:r>
        <w:rPr/>
        <w:t>Все нормально… – Деллу смущала его забота, так как она следовала непосредственно за яростной любовной атакой.</w:t>
      </w:r>
    </w:p>
    <w:p>
      <w:pPr>
        <w:pStyle w:val="Normal"/>
        <w:bidi w:val="0"/>
        <w:spacing w:before="0" w:after="0"/>
        <w:ind w:left="0" w:right="0" w:firstLine="567"/>
        <w:rPr/>
      </w:pPr>
      <w:r>
        <w:rPr/>
        <w:t>– </w:t>
      </w:r>
      <w:r>
        <w:rPr/>
        <w:t>Возьмите мой пиджак, – приказал Ник, – и наденьте его.</w:t>
      </w:r>
    </w:p>
    <w:p>
      <w:pPr>
        <w:pStyle w:val="Normal"/>
        <w:bidi w:val="0"/>
        <w:spacing w:before="0" w:after="0"/>
        <w:ind w:left="0" w:right="0" w:firstLine="567"/>
        <w:rPr/>
      </w:pPr>
      <w:r>
        <w:rPr/>
        <w:t>– </w:t>
      </w:r>
      <w:r>
        <w:rPr/>
        <w:t>Вам он понадобится самому…</w:t>
      </w:r>
    </w:p>
    <w:p>
      <w:pPr>
        <w:pStyle w:val="Normal"/>
        <w:bidi w:val="0"/>
        <w:spacing w:before="0" w:after="0"/>
        <w:ind w:left="0" w:right="0" w:firstLine="567"/>
        <w:rPr/>
      </w:pPr>
      <w:r>
        <w:rPr/>
        <w:t>– </w:t>
      </w:r>
      <w:r>
        <w:rPr/>
        <w:t>Делайте, как вам говорят, mia.</w:t>
      </w:r>
    </w:p>
    <w:p>
      <w:pPr>
        <w:pStyle w:val="Normal"/>
        <w:bidi w:val="0"/>
        <w:spacing w:before="0" w:after="0"/>
        <w:ind w:left="0" w:right="0" w:firstLine="567"/>
        <w:rPr/>
      </w:pPr>
      <w:r>
        <w:rPr/>
        <w:t>– </w:t>
      </w:r>
      <w:r>
        <w:rPr/>
        <w:t>Хорошо. – Она нагнулась к заднему сиденью и взяла его пиджак, который был таким гладким на ощупь. Шелк подкладки скользнул по ее руке и по обнаженному плечу, там, где платье было порвано Ником, – и девушка слегка вздрогнула.</w:t>
      </w:r>
    </w:p>
    <w:p>
      <w:pPr>
        <w:pStyle w:val="Normal"/>
        <w:bidi w:val="0"/>
        <w:spacing w:before="0" w:after="0"/>
        <w:ind w:left="0" w:right="0" w:firstLine="567"/>
        <w:rPr/>
      </w:pPr>
      <w:r>
        <w:rPr/>
        <w:t>– </w:t>
      </w:r>
      <w:r>
        <w:rPr/>
        <w:t>Так лучше? – спросил он, плавно разворачиваясь на дороге, на которой, к счастью, не было камней, так как они скатывались по холму вниз от дороги.</w:t>
      </w:r>
    </w:p>
    <w:p>
      <w:pPr>
        <w:pStyle w:val="Normal"/>
        <w:bidi w:val="0"/>
        <w:spacing w:before="0" w:after="0"/>
        <w:ind w:left="0" w:right="0" w:firstLine="567"/>
        <w:rPr/>
      </w:pPr>
      <w:r>
        <w:rPr/>
        <w:t>– </w:t>
      </w:r>
      <w:r>
        <w:rPr/>
        <w:t>Да, благодарю. – Странные, напряженные нотки звучали в ее голосе. Находясь в его объятиях, она подчинялась его страсти, но сейчас, закутанная в его одежду, она была во власти собственного сострадания. Пиджак Ника пах его сигарами, и Делла вспоминала, как он стоял у поручней корабля, погруженный в свое одиночество. Ее пальцы судорожно вцепились в пиджак, и она подняла воротник.</w:t>
      </w:r>
    </w:p>
    <w:p>
      <w:pPr>
        <w:pStyle w:val="Normal"/>
        <w:bidi w:val="0"/>
        <w:spacing w:before="0" w:after="0"/>
        <w:ind w:left="0" w:right="0" w:firstLine="567"/>
        <w:rPr/>
      </w:pPr>
      <w:r>
        <w:rPr/>
        <w:t>За окном мелькали разбросанные деревеньки Сорренто. Автомобиль спускался по дороге на хорошей скорости, передние фары ярко горели, и Делла с Ником вдруг заметили, как что-то огромное упало на дорогу прямо перед ними. Ник нажал на тормоза, и они успели остановиться за секунду-другую до того, как врезаться в оползень.</w:t>
      </w:r>
    </w:p>
    <w:p>
      <w:pPr>
        <w:pStyle w:val="Normal"/>
        <w:bidi w:val="0"/>
        <w:spacing w:before="0" w:after="0"/>
        <w:ind w:left="0" w:right="0" w:firstLine="567"/>
        <w:rPr/>
      </w:pPr>
      <w:r>
        <w:rPr/>
        <w:t>– </w:t>
      </w:r>
      <w:r>
        <w:rPr/>
        <w:t>Боже мой! – воскликнул Ник. – Вы только посмотрите на это! Нам нужен трактор, чтобы карабкаться по этим холмам!</w:t>
      </w:r>
    </w:p>
    <w:p>
      <w:pPr>
        <w:pStyle w:val="Normal"/>
        <w:bidi w:val="0"/>
        <w:spacing w:before="0" w:after="0"/>
        <w:ind w:left="0" w:right="0" w:firstLine="567"/>
        <w:rPr/>
      </w:pPr>
      <w:r>
        <w:rPr/>
        <w:t>В самом деле несчастье! Делла вгляделась в темноту и поняла, что перед ними завал, который неясно вырисовывался в свете их фар. Огромная масса камней и кусков вырванной земли полностью перегородила дорогу. Они растерянно посмотрели друг на друга.</w:t>
      </w:r>
    </w:p>
    <w:p>
      <w:pPr>
        <w:pStyle w:val="Normal"/>
        <w:bidi w:val="0"/>
        <w:spacing w:before="0" w:after="0"/>
        <w:ind w:left="0" w:right="0" w:firstLine="567"/>
        <w:rPr/>
      </w:pPr>
      <w:r>
        <w:rPr/>
        <w:t>– </w:t>
      </w:r>
      <w:r>
        <w:rPr/>
        <w:t>Нам нужно вернуться в Амальфи и поехать по другой дороге, – наконец вымолвил Ник, – но, даже если мы сделаем это, я не успею доставить вас до полуночного отплытия корабля.</w:t>
      </w:r>
    </w:p>
    <w:p>
      <w:pPr>
        <w:pStyle w:val="Normal"/>
        <w:bidi w:val="0"/>
        <w:spacing w:before="0" w:after="0"/>
        <w:ind w:left="0" w:right="0" w:firstLine="567"/>
        <w:rPr/>
      </w:pPr>
      <w:r>
        <w:rPr/>
        <w:t>– </w:t>
      </w:r>
      <w:r>
        <w:rPr/>
        <w:t>Вы хотите сказать, что мы застряли неизвестно где?</w:t>
      </w:r>
    </w:p>
    <w:p>
      <w:pPr>
        <w:pStyle w:val="Normal"/>
        <w:bidi w:val="0"/>
        <w:spacing w:before="0" w:after="0"/>
        <w:ind w:left="0" w:right="0" w:firstLine="567"/>
        <w:rPr/>
      </w:pPr>
      <w:r>
        <w:rPr/>
        <w:t>– </w:t>
      </w:r>
      <w:r>
        <w:rPr/>
        <w:t>Вы сами видите. Толчки могут повториться, и с большей силой, из-за чего вниз может сойти несколько тонн камней. Я бы попробовал ехать задним ходом до тех пор, пока не найду безопасное место, чтобы развернуть машину, но на такой узкой дороге это будет рискованно.</w:t>
      </w:r>
    </w:p>
    <w:p>
      <w:pPr>
        <w:pStyle w:val="Normal"/>
        <w:bidi w:val="0"/>
        <w:spacing w:before="0" w:after="0"/>
        <w:ind w:left="0" w:right="0" w:firstLine="567"/>
        <w:rPr/>
      </w:pPr>
      <w:r>
        <w:rPr/>
        <w:t>– </w:t>
      </w:r>
      <w:r>
        <w:rPr/>
        <w:t>И какой же выход, синьор? – Так или иначе, ей пришлось быть официальной, ведь ситуация принимала опасный оборот – по многим причинам. – Мы останемся здесь, в машине, всю ночь?</w:t>
      </w:r>
    </w:p>
    <w:p>
      <w:pPr>
        <w:pStyle w:val="Normal"/>
        <w:bidi w:val="0"/>
        <w:spacing w:before="0" w:after="0"/>
        <w:ind w:left="0" w:right="0" w:firstLine="567"/>
        <w:rPr/>
      </w:pPr>
      <w:r>
        <w:rPr/>
        <w:t>Мгновение Ник размышлял, заглушив мотор, и только его пальцы постукивали по рулю в тишине. Затем он внезапно проговорил:</w:t>
      </w:r>
    </w:p>
    <w:p>
      <w:pPr>
        <w:pStyle w:val="Normal"/>
        <w:bidi w:val="0"/>
        <w:spacing w:before="0" w:after="0"/>
        <w:ind w:left="0" w:right="0" w:firstLine="567"/>
        <w:rPr/>
      </w:pPr>
      <w:r>
        <w:rPr/>
        <w:t>– </w:t>
      </w:r>
      <w:r>
        <w:rPr/>
        <w:t>С заглушённым двигателем внутри машины станет холодно, а если мотор будет работать, то к утру топливо кончится. Нет! Я думаю, нам лучше всего поискать убежище и попроситься на ночлег. Я видел, что по пути сюда мы проехали какой-то дом, и у нас не займет много времени снова отыскать его. Ну, синьорина, что вы на это скажете?</w:t>
      </w:r>
    </w:p>
    <w:p>
      <w:pPr>
        <w:pStyle w:val="Normal"/>
        <w:bidi w:val="0"/>
        <w:spacing w:before="0" w:after="0"/>
        <w:ind w:left="0" w:right="0" w:firstLine="567"/>
        <w:rPr/>
      </w:pPr>
      <w:r>
        <w:rPr/>
        <w:t>– </w:t>
      </w:r>
      <w:r>
        <w:rPr/>
        <w:t>Мне кажется, это отличная идея… – ответила Делла, но ее лицо было печальным. – Какая досада, что я не попаду на корабль! Следующая остановка на одном из греческих островов, так что мне придется лететь туда, чтобы попасть на «Звезду». О боже!</w:t>
      </w:r>
    </w:p>
    <w:p>
      <w:pPr>
        <w:pStyle w:val="Normal"/>
        <w:bidi w:val="0"/>
        <w:spacing w:before="0" w:after="0"/>
        <w:ind w:left="0" w:right="0" w:firstLine="567"/>
        <w:rPr/>
      </w:pPr>
      <w:r>
        <w:rPr/>
        <w:t>– </w:t>
      </w:r>
      <w:r>
        <w:rPr/>
        <w:t>Вы думаете о своем женихе и о том, что он скажет? – спросил Ник. – Вы настолько глупы или же честны, что собираетесь ему все рассказать?</w:t>
      </w:r>
    </w:p>
    <w:p>
      <w:pPr>
        <w:pStyle w:val="Normal"/>
        <w:bidi w:val="0"/>
        <w:spacing w:before="0" w:after="0"/>
        <w:ind w:left="0" w:right="0" w:firstLine="567"/>
        <w:rPr/>
      </w:pPr>
      <w:r>
        <w:rPr/>
        <w:t>– </w:t>
      </w:r>
      <w:r>
        <w:rPr/>
        <w:t>Я… я всегда все рассказывала Маршу. Он восхищается честностью, а наша вина заключается только в том, что мы попали в эпицентр землетрясения. Если я сама не расскажу ему, то он может узнать это от кого-нибудь – вы знаете, что люди любят преувеличивать. – Она замолчала, кусая губы.</w:t>
      </w:r>
    </w:p>
    <w:p>
      <w:pPr>
        <w:pStyle w:val="Normal"/>
        <w:bidi w:val="0"/>
        <w:spacing w:before="0" w:after="0"/>
        <w:ind w:left="0" w:right="0" w:firstLine="567"/>
        <w:rPr/>
      </w:pPr>
      <w:r>
        <w:rPr/>
        <w:t>– </w:t>
      </w:r>
      <w:r>
        <w:rPr/>
        <w:t>Скандал? – безразлично проговорил Ник. – Ночь, проведенная с Ником Франквилой, безусловно, испортит репутацию любой девушки. Ну что ж, мой вам совет – сохраните это происшествие в тайне. Я был бы последним человеком, кто оспорил бы мою ужасающую репутацию, к тому же я терпеть не могу разрушать настоящую любовь.</w:t>
      </w:r>
    </w:p>
    <w:p>
      <w:pPr>
        <w:pStyle w:val="Normal"/>
        <w:bidi w:val="0"/>
        <w:spacing w:before="0" w:after="0"/>
        <w:ind w:left="0" w:right="0" w:firstLine="567"/>
        <w:rPr/>
      </w:pPr>
      <w:r>
        <w:rPr/>
        <w:t>– </w:t>
      </w:r>
      <w:r>
        <w:rPr/>
        <w:t>Не будьте таким саркастичным, – вспыхнула она. – То, что у вас нет никаких принципов, не означает, что принципы других мужчин слишком… слишком жесткие. В любом случае я думаю, что нам стоит отправиться на поиски того дома, а не продолжать спор, так как это еще более осложнит ситуацию.</w:t>
      </w:r>
    </w:p>
    <w:p>
      <w:pPr>
        <w:pStyle w:val="Normal"/>
        <w:bidi w:val="0"/>
        <w:spacing w:before="0" w:after="0"/>
        <w:ind w:left="0" w:right="0" w:firstLine="567"/>
        <w:rPr/>
      </w:pPr>
      <w:r>
        <w:rPr/>
        <w:t>– </w:t>
      </w:r>
      <w:r>
        <w:rPr/>
        <w:t>Милое дитя, не я вызвал землетрясение. Очень может быть, что я сотрудничаю с сатаной, но я никогда не был на Олимпе и не встречал Юпитера. Пойдемте вместе. Вы вряд ли захотите оставаться одна в машине, пока я ищу убежище.</w:t>
      </w:r>
    </w:p>
    <w:p>
      <w:pPr>
        <w:pStyle w:val="Normal"/>
        <w:bidi w:val="0"/>
        <w:spacing w:before="0" w:after="0"/>
        <w:ind w:left="0" w:right="0" w:firstLine="567"/>
        <w:rPr/>
      </w:pPr>
      <w:r>
        <w:rPr/>
        <w:t>Они вышли из машины, одиноко стоявшей в тени оползня, и Делла зашагала рядом с Ником в темноте, которая стала чуть прозрачнее, как только ее глаза привыкли к ней. Звезд видно не было, так как небо затянули облака; время от времени на обочине дороги вскрикивала ночная птица, обеспокоенная звуками их шагов.</w:t>
      </w:r>
    </w:p>
    <w:p>
      <w:pPr>
        <w:pStyle w:val="Normal"/>
        <w:bidi w:val="0"/>
        <w:spacing w:before="0" w:after="0"/>
        <w:ind w:left="0" w:right="0" w:firstLine="567"/>
        <w:rPr/>
      </w:pPr>
      <w:r>
        <w:rPr/>
        <w:t>– </w:t>
      </w:r>
      <w:r>
        <w:rPr/>
        <w:t>Ночь рассказывает людям о разных вещах, – произнес Ник после непродолжительного молчания. – О чем она разговаривает с вами? Она расстраивает вас или возбуждает? Нашептывает вам о красоте или об опасности?</w:t>
      </w:r>
    </w:p>
    <w:p>
      <w:pPr>
        <w:pStyle w:val="Normal"/>
        <w:bidi w:val="0"/>
        <w:spacing w:before="0" w:after="0"/>
        <w:ind w:left="0" w:right="0" w:firstLine="567"/>
        <w:rPr/>
      </w:pPr>
      <w:r>
        <w:rPr/>
        <w:t>– </w:t>
      </w:r>
      <w:r>
        <w:rPr/>
        <w:t>Боюсь, что о голоде, – рассмеялась Делла, так как не хотела затевать двусмысленные разговоры, особенно сейчас, когда она чувствовала себя такой одинокой в обществе Ника. Его внушительный рост всегда заставлял ощущать свою беспомощность, но сейчас, когда они шагали рядом, он особенно грозно возвышался над ней, так как она была в туфлях на низком каблуке. Ветер раздувал рукава его рубашки. В нем чувствовалась мрачная, пиратская грация, беззаботный вызов судьбе, ожидавшей его впереди. Его репутацию уже невозможно было испортить, но ее собственная репутация… Делла задрожала и плотнее закуталась в его пиджак.</w:t>
      </w:r>
    </w:p>
    <w:p>
      <w:pPr>
        <w:pStyle w:val="Normal"/>
        <w:bidi w:val="0"/>
        <w:spacing w:before="0" w:after="0"/>
        <w:ind w:left="0" w:right="0" w:firstLine="567"/>
        <w:rPr/>
      </w:pPr>
      <w:r>
        <w:rPr/>
        <w:t>– </w:t>
      </w:r>
      <w:r>
        <w:rPr/>
        <w:t>Смотрите! – Ник указал Делле на железные ворота, расположенные недалеко от дороги. Их окружал странный, мерцающий свет.</w:t>
      </w:r>
    </w:p>
    <w:p>
      <w:pPr>
        <w:pStyle w:val="Normal"/>
        <w:bidi w:val="0"/>
        <w:spacing w:before="0" w:after="0"/>
        <w:ind w:left="0" w:right="0" w:firstLine="567"/>
        <w:rPr/>
      </w:pPr>
      <w:r>
        <w:rPr/>
        <w:t>– </w:t>
      </w:r>
      <w:r>
        <w:rPr/>
        <w:t>Блуждающие огни, – выдохнула она. – Я думала, они населяют только заброшенные места.</w:t>
      </w:r>
    </w:p>
    <w:p>
      <w:pPr>
        <w:pStyle w:val="Normal"/>
        <w:bidi w:val="0"/>
        <w:spacing w:before="0" w:after="0"/>
        <w:ind w:left="0" w:right="0" w:firstLine="567"/>
        <w:rPr/>
      </w:pPr>
      <w:r>
        <w:rPr/>
        <w:t>– </w:t>
      </w:r>
      <w:r>
        <w:rPr/>
        <w:t>Мы должны надеяться, что в доме кто-то есть, – сказал Ник, распахивая скрипучие ворота. – Это единственный дом поблизости, мы не можем идти дальше. Не вешайте нос, mia. Совсем скоро вы получите на ужин горячую пиццу. Думайте об этом!</w:t>
      </w:r>
    </w:p>
    <w:p>
      <w:pPr>
        <w:pStyle w:val="Normal"/>
        <w:bidi w:val="0"/>
        <w:spacing w:before="0" w:after="0"/>
        <w:ind w:left="0" w:right="0" w:firstLine="567"/>
        <w:rPr/>
      </w:pPr>
      <w:r>
        <w:rPr/>
        <w:t>– </w:t>
      </w:r>
      <w:r>
        <w:rPr/>
        <w:t>Не надо, Ник, – взмолилась девушка, так как ей уже стало казаться, что прошла вечность с тех пор, как она в последний раз ела, и мысль о горячей пицце была ей почти невыносима.</w:t>
      </w:r>
    </w:p>
    <w:p>
      <w:pPr>
        <w:pStyle w:val="Normal"/>
        <w:bidi w:val="0"/>
        <w:spacing w:before="0" w:after="0"/>
        <w:ind w:left="0" w:right="0" w:firstLine="567"/>
        <w:rPr/>
      </w:pPr>
      <w:r>
        <w:rPr/>
        <w:t>– </w:t>
      </w:r>
      <w:r>
        <w:rPr/>
        <w:t>Держитесь за меня. – Он протянул руку, и Делле пришлось схватить ее. – Этот двор, кажется, совершенно зарос, а я не хочу, чтобы вы зацепились за что-нибудь и упали.</w:t>
      </w:r>
    </w:p>
    <w:p>
      <w:pPr>
        <w:pStyle w:val="Normal"/>
        <w:bidi w:val="0"/>
        <w:spacing w:before="0" w:after="0"/>
        <w:ind w:left="0" w:right="0" w:firstLine="567"/>
        <w:rPr/>
      </w:pPr>
      <w:r>
        <w:rPr/>
        <w:t>Его пальцы крепко держали ее руку, пока они пробирались через заросли молодых кустарников и деревьев. У Ника, похоже, срабатывало внутреннее зрение, когда дело касалось географии этих старинных итальянских двориков, но у Деллы возникло ощущение, что они вторглись в обиталище привидений, мешавших им двигаться вперед.</w:t>
      </w:r>
    </w:p>
    <w:p>
      <w:pPr>
        <w:pStyle w:val="Normal"/>
        <w:bidi w:val="0"/>
        <w:spacing w:before="0" w:after="0"/>
        <w:ind w:left="0" w:right="0" w:firstLine="567"/>
        <w:rPr/>
      </w:pPr>
      <w:r>
        <w:rPr/>
        <w:t>Вскоре ее догадки подтвердились, так как когда они добрались до входной двери и нашарили железный колокольчик, то его гулкий звук, раздавшийся в недрах дворца, не разбудил никого, кто бы мог им помочь. Заброшенный дворик служил явным знаком отсутствия хозяев, и Делла готова была зарыдать от разочарования. Она так надеялась, что их ждет теплое убежище на ночь, а вместо этого они стучали в дверь пустого дома, беспокоя только сову, которая несла свое дежурство на фронтоне.</w:t>
      </w:r>
    </w:p>
    <w:p>
      <w:pPr>
        <w:pStyle w:val="Normal"/>
        <w:bidi w:val="0"/>
        <w:spacing w:before="0" w:after="0"/>
        <w:ind w:left="0" w:right="0" w:firstLine="567"/>
        <w:rPr/>
      </w:pPr>
      <w:r>
        <w:rPr/>
        <w:t>– </w:t>
      </w:r>
      <w:r>
        <w:rPr/>
        <w:t>Это место необитаемо, – сказал Ник, – но у нас будет крыша над головой, если мне удастся найти открытое окно.</w:t>
      </w:r>
    </w:p>
    <w:p>
      <w:pPr>
        <w:pStyle w:val="Normal"/>
        <w:bidi w:val="0"/>
        <w:spacing w:before="0" w:after="0"/>
        <w:ind w:left="0" w:right="0" w:firstLine="567"/>
        <w:rPr/>
      </w:pPr>
      <w:r>
        <w:rPr/>
        <w:t>– </w:t>
      </w:r>
      <w:r>
        <w:rPr/>
        <w:t>Ник, я… – Делла огляделась по сторонам. Вокруг были только тени и темные очертания разросшихся кустарников. – Мне не очень хочется здесь оставаться.</w:t>
      </w:r>
    </w:p>
    <w:p>
      <w:pPr>
        <w:pStyle w:val="Normal"/>
        <w:bidi w:val="0"/>
        <w:spacing w:before="0" w:after="0"/>
        <w:ind w:left="0" w:right="0" w:firstLine="567"/>
        <w:rPr/>
      </w:pPr>
      <w:r>
        <w:rPr/>
        <w:t>– </w:t>
      </w:r>
      <w:r>
        <w:rPr/>
        <w:t>У вас нет выбора, mia. – Он говорил твердым голосом, давая ей понять, что не станет выносить женские капризы. – Мы не можем продолжать идти в темноте, и я должен признаться, что я замерз, как мерзнут все итальянцы с заходом солнца.</w:t>
      </w:r>
    </w:p>
    <w:p>
      <w:pPr>
        <w:pStyle w:val="Normal"/>
        <w:bidi w:val="0"/>
        <w:spacing w:before="0" w:after="0"/>
        <w:ind w:left="0" w:right="0" w:firstLine="567"/>
        <w:rPr/>
      </w:pPr>
      <w:r>
        <w:rPr/>
        <w:t>– </w:t>
      </w:r>
      <w:r>
        <w:rPr/>
        <w:t>О, Ник, вы заставляете меня чувствовать себя виноватой – ведь ваш пиджак на мне.</w:t>
      </w:r>
    </w:p>
    <w:p>
      <w:pPr>
        <w:pStyle w:val="Normal"/>
        <w:bidi w:val="0"/>
        <w:spacing w:before="0" w:after="0"/>
        <w:ind w:left="0" w:right="0" w:firstLine="567"/>
        <w:rPr/>
      </w:pPr>
      <w:r>
        <w:rPr/>
        <w:t>– </w:t>
      </w:r>
      <w:r>
        <w:rPr/>
        <w:t>Вы можете носить мой пиджак сколько угодно, но так как мы нашли пристанище, то должны им воспользоваться. А теперь оставайтесь здесь, а я попробую забраться внутрь. Дом заброшенный, и нас не смогут обвинить в проникновении в частные владения. Вы сделаете, как я сказал?</w:t>
      </w:r>
    </w:p>
    <w:p>
      <w:pPr>
        <w:pStyle w:val="Normal"/>
        <w:bidi w:val="0"/>
        <w:spacing w:before="0" w:after="0"/>
        <w:ind w:left="0" w:right="0" w:firstLine="567"/>
        <w:rPr/>
      </w:pPr>
      <w:r>
        <w:rPr/>
        <w:t>– </w:t>
      </w:r>
      <w:r>
        <w:rPr/>
        <w:t>Позвольте мне пойти с вами! – взмолилась Делла. – Здесь так темно…</w:t>
      </w:r>
    </w:p>
    <w:p>
      <w:pPr>
        <w:pStyle w:val="Normal"/>
        <w:bidi w:val="0"/>
        <w:spacing w:before="0" w:after="0"/>
        <w:ind w:left="0" w:right="0" w:firstLine="567"/>
        <w:rPr/>
      </w:pPr>
      <w:r>
        <w:rPr/>
        <w:t>– </w:t>
      </w:r>
      <w:r>
        <w:rPr/>
        <w:t>Темнота не сможет вам навредить, поэтому перестаньте нервничать. Ведь вы смеялись во время terremoto. Там было страшнее, чем здесь. – Внезапно его пальцы схватили ее за подбородок, и она увидела темное сияние его глаз, пока он смотрел на нее сверху вниз. – Какое вы непонятное создание – боитесь немного постоять в тени, а настоящую опасность преодолеваете со смехом! Я оставлю вас одну лишь на несколько минут, и льщу себе надеждой, что по крайней мере в этот раз вы не хотите, чтобы я от вас уходил.</w:t>
      </w:r>
    </w:p>
    <w:p>
      <w:pPr>
        <w:pStyle w:val="Normal"/>
        <w:bidi w:val="0"/>
        <w:spacing w:before="0" w:after="0"/>
        <w:ind w:left="0" w:right="0" w:firstLine="567"/>
        <w:rPr/>
      </w:pPr>
      <w:r>
        <w:rPr/>
        <w:t>– </w:t>
      </w:r>
      <w:r>
        <w:rPr/>
        <w:t>Вы действительно льстите себе. – Она отпрянула от него, встряхнув головой, и Ник рассмеялся низким гортанным смехом. Затем он ушел, и Делла услышала, как он пробирается сквозь кустарник. Едва его шаги стихли за углом здания, девушка прижалась к стене. Теперь она слышала только шепот деревьев и холодное прикосновение ветра к ее обтянутым шелком ногам.</w:t>
      </w:r>
    </w:p>
    <w:p>
      <w:pPr>
        <w:pStyle w:val="Normal"/>
        <w:bidi w:val="0"/>
        <w:spacing w:before="0" w:after="0"/>
        <w:ind w:left="0" w:right="0" w:firstLine="567"/>
        <w:rPr/>
      </w:pPr>
      <w:r>
        <w:rPr/>
        <w:t>Что за день выпал сегодня! А теперь он сменился ночью наедине с Ником. Делла взглянула на циферблат своих наручных часов и судорожно перевела дыхание. Было почти одиннадцать часов. Через час корабль отойдет без нее, и Джо Хартли доложит капитану, что она не поднялась на борт. Только Джо может сделать это, так как он один забеспокоится о ее благополучии. Будут опрошены другие пассажиры, которые сходили на берег, и Камилле придется признаться, что она видела Деллу с Ником Франквилой.</w:t>
      </w:r>
    </w:p>
    <w:p>
      <w:pPr>
        <w:pStyle w:val="Normal"/>
        <w:bidi w:val="0"/>
        <w:spacing w:before="0" w:after="0"/>
        <w:ind w:left="0" w:right="0" w:firstLine="567"/>
        <w:rPr/>
      </w:pPr>
      <w:r>
        <w:rPr/>
        <w:t>О боже! Делла закрыла глаза, представив себе, что будет, когда выяснится, что она провела день в обществе Ника, возможно, осталась с ним на ночь. Такие скандальные новости быстро пойдут по кругу, и к утру уже никто больше не будет называть ее недоступной мисс Нив. Все примут как должное, что Нику Франквиле удалось добиться ее расположения.</w:t>
      </w:r>
    </w:p>
    <w:p>
      <w:pPr>
        <w:pStyle w:val="Normal"/>
        <w:bidi w:val="0"/>
        <w:spacing w:before="0" w:after="0"/>
        <w:ind w:left="0" w:right="0" w:firstLine="567"/>
        <w:rPr/>
      </w:pPr>
      <w:r>
        <w:rPr/>
        <w:t>О, это не были пустые сплетни, на которые можно было не обращать внимания, – она отдавала себе отчет в сложившейся ситуации и понимала, что искаженная версия событий непременно дойдет до ушей Марша. Делла знала, что он доверял ей, но это итальянское приключение, без сомнения, поколеблет его веру в ее чистоту.</w:t>
      </w:r>
    </w:p>
    <w:p>
      <w:pPr>
        <w:pStyle w:val="Normal"/>
        <w:bidi w:val="0"/>
        <w:spacing w:before="0" w:after="0"/>
        <w:ind w:left="0" w:right="0" w:firstLine="567"/>
        <w:rPr/>
      </w:pPr>
      <w:r>
        <w:rPr/>
        <w:t>Погрузившись в свои мысли, она испуганно вскрикнула, когда изнутри у двери, возле которой она стояла, стали выкручиваться болты. Она отскочила, и дверь отворилась. В проеме с лампой в руке стоял Ник. Позади него был виден обитый панелями холл. Делла приблизилась к двери, щурясь от яркого света.</w:t>
      </w:r>
    </w:p>
    <w:p>
      <w:pPr>
        <w:pStyle w:val="Normal"/>
        <w:bidi w:val="0"/>
        <w:spacing w:before="0" w:after="0"/>
        <w:ind w:left="0" w:right="0" w:firstLine="567"/>
        <w:rPr/>
      </w:pPr>
      <w:r>
        <w:rPr/>
        <w:t>– </w:t>
      </w:r>
      <w:r>
        <w:rPr/>
        <w:t>Я влез через кухонное окно, – сказал Ник, – и нашел эту лампу на стене. В ней все еще много масла. Входите, Делла. Сегодня у нас есть место для ночлега, хотя я надеюсь, что утром кто-нибудь придет, чтобы смахнуть пыль и сварить, нам кофе. Шкаф на кухне не совсем пуст, а в корзине лежат дрова, так что нам есть чем затопить печь. Хозяева, должно быть, за границей, а может, собираются продать этот дом. В любом случае нам повезло, что мы можем воспользоваться этим местом для ночлега. Ну же, не стойте так. Уходите с холода.</w:t>
      </w:r>
    </w:p>
    <w:p>
      <w:pPr>
        <w:pStyle w:val="Normal"/>
        <w:bidi w:val="0"/>
        <w:spacing w:before="0" w:after="0"/>
        <w:ind w:left="0" w:right="0" w:firstLine="567"/>
        <w:rPr/>
      </w:pPr>
      <w:r>
        <w:rPr/>
        <w:t>Она повиновалась ему и вошла в холл, поднимающийся огромным куполом к расписанному фресками потолку. Освещенные неверным светом лампы, крылатые фигуры на потолке казались странно зловещими и как будто собирались слететь вниз на незваных гостей.</w:t>
      </w:r>
    </w:p>
    <w:p>
      <w:pPr>
        <w:pStyle w:val="Normal"/>
        <w:bidi w:val="0"/>
        <w:spacing w:before="0" w:after="0"/>
        <w:ind w:left="0" w:right="0" w:firstLine="567"/>
        <w:rPr/>
      </w:pPr>
      <w:r>
        <w:rPr/>
        <w:t>– </w:t>
      </w:r>
      <w:r>
        <w:rPr/>
        <w:t>Какое внушительное убежище, – протянул Ник. – Только посмотрите на этот мраморный пол и на деревянную резьбу, а эти инкрустированные шкафчики вдоль стен! Теперь они пусты, а раньше в них, вероятно, хранили семейные реликвии. Расслабьтесь, mia. Это лучше, чем загон для коров.</w:t>
      </w:r>
    </w:p>
    <w:p>
      <w:pPr>
        <w:pStyle w:val="Normal"/>
        <w:bidi w:val="0"/>
        <w:spacing w:before="0" w:after="0"/>
        <w:ind w:left="0" w:right="0" w:firstLine="567"/>
        <w:rPr/>
      </w:pPr>
      <w:r>
        <w:rPr/>
        <w:t>– </w:t>
      </w:r>
      <w:r>
        <w:rPr/>
        <w:t>Я знаю, – делано засмеялась девушка. – Но я не привыкла к таким вещам.</w:t>
      </w:r>
    </w:p>
    <w:p>
      <w:pPr>
        <w:pStyle w:val="Normal"/>
        <w:bidi w:val="0"/>
        <w:spacing w:before="0" w:after="0"/>
        <w:ind w:left="0" w:right="0" w:firstLine="567"/>
        <w:rPr/>
      </w:pPr>
      <w:r>
        <w:rPr/>
        <w:t>– </w:t>
      </w:r>
      <w:r>
        <w:rPr/>
        <w:t>У меня это тоже еще не вошло в привычку, – сухо заметил Ник, – но я уверен, что владельцы дома не будут в претензии, что мы остановились у них на ночлег. Гостеприимство – традиционная латинская добродетель. Я предлагаю…</w:t>
      </w:r>
    </w:p>
    <w:p>
      <w:pPr>
        <w:pStyle w:val="Normal"/>
        <w:bidi w:val="0"/>
        <w:spacing w:before="0" w:after="0"/>
        <w:ind w:left="0" w:right="0" w:firstLine="567"/>
        <w:rPr/>
      </w:pPr>
      <w:r>
        <w:rPr/>
        <w:t>Тут он замолчал, так как свет лампы внезапно озарил широкий, заваленный подушками ларец, который стоял рядом с огромным очагом, выложенным мрамором, с железными канделябрами наверху. На ларце, облокотившись на подушки, сидела большая заводная кукла в красном бархате, изображавшая Лукрецию Борджиа. Кукла улыбалась, а в спине у нее торчал ключ. В свете лампы она выглядела как живая – казалось, она могла двигаться сама, шелестя своими флорентийскими юбками.</w:t>
      </w:r>
    </w:p>
    <w:p>
      <w:pPr>
        <w:pStyle w:val="Normal"/>
        <w:bidi w:val="0"/>
        <w:spacing w:before="0" w:after="0"/>
        <w:ind w:left="0" w:right="0" w:firstLine="567"/>
        <w:rPr/>
      </w:pPr>
      <w:r>
        <w:rPr/>
        <w:t>Когда Ник увидел куклу, вся кровь отлила от его смуглого лица. Делла мгновенно осознала, что восковое лицо куклы напомнило ему об утонувшем ребенке. Девушка бросилась к кукле и швырнула ее в дальний угол комнаты.</w:t>
      </w:r>
    </w:p>
    <w:p>
      <w:pPr>
        <w:pStyle w:val="Normal"/>
        <w:bidi w:val="0"/>
        <w:spacing w:before="0" w:after="0"/>
        <w:ind w:left="0" w:right="0" w:firstLine="567"/>
        <w:rPr/>
      </w:pPr>
      <w:r>
        <w:rPr/>
        <w:t>– </w:t>
      </w:r>
      <w:r>
        <w:rPr/>
        <w:t>Я ненавижу такие вещицы, – сказала она. – Они и не для взрослых, и не для детей. Ник, может, мы попробуем растопить печь и приготовим кофе? Я продрогла!</w:t>
      </w:r>
    </w:p>
    <w:p>
      <w:pPr>
        <w:pStyle w:val="Normal"/>
        <w:bidi w:val="0"/>
        <w:spacing w:before="0" w:after="0"/>
        <w:ind w:left="0" w:right="0" w:firstLine="567"/>
        <w:rPr/>
      </w:pPr>
      <w:r>
        <w:rPr/>
        <w:t>– </w:t>
      </w:r>
      <w:r>
        <w:rPr/>
        <w:t>Да, давайте подбодрим себя кофе. – Ник явно пытался стряхнуть с себя шок, вызванный видом этой куклы. – Кухня в той стороне, – добавил он.</w:t>
      </w:r>
    </w:p>
    <w:p>
      <w:pPr>
        <w:pStyle w:val="Normal"/>
        <w:bidi w:val="0"/>
        <w:spacing w:before="0" w:after="0"/>
        <w:ind w:left="0" w:right="0" w:firstLine="567"/>
        <w:rPr/>
      </w:pPr>
      <w:r>
        <w:rPr/>
        <w:t>Они ушли и оставили куклу лежать в тени, прижавшись улыбающимся лицом к сте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ухня в этом доме оказалась просторной; какое облегчение они почувствовали, когда печь наконец была растоплена, чайник закипал, а свет очага развеял ощущение, что до их вторжения сюда стекались привидения, чтобы потанцевать с игрушечной Лукрецией Борджиа.</w:t>
      </w:r>
    </w:p>
    <w:p>
      <w:pPr>
        <w:pStyle w:val="Normal"/>
        <w:bidi w:val="0"/>
        <w:spacing w:before="0" w:after="0"/>
        <w:ind w:left="0" w:right="0" w:firstLine="567"/>
        <w:rPr/>
      </w:pPr>
      <w:r>
        <w:rPr/>
        <w:t>Ник с лампой отправился в кладовую, а Делла в это время насыпала кофе из банки в глиняный сосуд. Она нашла только одну пинтовую кружку, так что им, похоже, придется пользоваться ею по очереди.</w:t>
      </w:r>
    </w:p>
    <w:p>
      <w:pPr>
        <w:pStyle w:val="Normal"/>
        <w:bidi w:val="0"/>
        <w:spacing w:before="0" w:after="0"/>
        <w:ind w:left="0" w:right="0" w:firstLine="567"/>
        <w:rPr/>
      </w:pPr>
      <w:r>
        <w:rPr/>
        <w:t>– </w:t>
      </w:r>
      <w:r>
        <w:rPr/>
        <w:t>Вы мечтали о консервированных спагетти в томатном соусе? – Ник появился из кладовой с банкой в руке и паутиной на плечах. – Наверное, владельцы этого дома собираются его продавать. Если бы они уехали только в отпуск, то оставили бы побольше еды.</w:t>
      </w:r>
    </w:p>
    <w:p>
      <w:pPr>
        <w:pStyle w:val="Normal"/>
        <w:bidi w:val="0"/>
        <w:spacing w:before="0" w:after="0"/>
        <w:ind w:left="0" w:right="0" w:firstLine="567"/>
        <w:rPr/>
      </w:pPr>
      <w:r>
        <w:rPr/>
        <w:t>– </w:t>
      </w:r>
      <w:r>
        <w:rPr/>
        <w:t>А как мы их разогреем? – Делла машинально сняла паутину с его плеча, и, хотя это движение было самым обычным, ее пальцы закололо, как будто она переступила некую черту, дав Нику понять, что не хочет дотрагиваться до него. Она отодвинулась от него, и ее пальцы сжались. Когда же, наконец, она поймет, что ей нельзя вести себя с Ником так же непринужденно, как если бы ей предстояло провести ночь с Джо Хартли!</w:t>
      </w:r>
    </w:p>
    <w:p>
      <w:pPr>
        <w:pStyle w:val="Normal"/>
        <w:bidi w:val="0"/>
        <w:spacing w:before="0" w:after="0"/>
        <w:ind w:left="0" w:right="0" w:firstLine="567"/>
        <w:rPr/>
      </w:pPr>
      <w:r>
        <w:rPr/>
        <w:t>– </w:t>
      </w:r>
      <w:r>
        <w:rPr/>
        <w:t>Я проделаю ножом дырочку в банке, и после того, как мы сварим кофе, мы поставим банку в чайник, и пусть она кипит в горячей воде. – Улыбка тронула уголки его губ, но его глаза сохраняли странное – напряженное выражение, словно он пытался контролировать каждый свой взгляд, каждое движение. – Этой ночью мы должны воспользоваться всем, что имеем под рукой. – Он поднял лампу и исследовал потолочные балки, затем направил свет на резной шкаф с рядами пустых полок. – Как печально выглядит дом, когда в нем никто не живет! Мой дом в Тоскане также необитаем, если не считать нескольких слуг. Странно думать, Делла, что завтра я окажусь там, а вы будете в Греции ожидать прибытия «Звезды»…</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Он взглянул на нее, нахмурившись. Его тень занимала почти всю стену, и Делле становилось не по себе, когда она смотрела на эту тень.</w:t>
      </w:r>
    </w:p>
    <w:p>
      <w:pPr>
        <w:pStyle w:val="Normal"/>
        <w:bidi w:val="0"/>
        <w:spacing w:before="0" w:after="0"/>
        <w:ind w:left="0" w:right="0" w:firstLine="567"/>
        <w:rPr/>
      </w:pPr>
      <w:r>
        <w:rPr/>
        <w:t>– </w:t>
      </w:r>
      <w:r>
        <w:rPr/>
        <w:t>Я вас не понимаю, – сказал Ник сухо.</w:t>
      </w:r>
    </w:p>
    <w:p>
      <w:pPr>
        <w:pStyle w:val="Normal"/>
        <w:bidi w:val="0"/>
        <w:spacing w:before="0" w:after="0"/>
        <w:ind w:left="0" w:right="0" w:firstLine="567"/>
        <w:rPr/>
      </w:pPr>
      <w:r>
        <w:rPr/>
        <w:t>– </w:t>
      </w:r>
      <w:r>
        <w:rPr/>
        <w:t>Я не полечу в Грецию, – объяснила она. – Я решила лететь домой, в Англию.</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Ник отвернулся от нее и приблизился к столу, чтобы поставить на него лампу. Затем он подошел к печи и поднял чайник, слегка вздрогнув при прикосновении к его горячей ручке.</w:t>
      </w:r>
    </w:p>
    <w:p>
      <w:pPr>
        <w:pStyle w:val="Normal"/>
        <w:bidi w:val="0"/>
        <w:spacing w:before="0" w:after="0"/>
        <w:ind w:left="0" w:right="0" w:firstLine="567"/>
        <w:rPr/>
      </w:pPr>
      <w:r>
        <w:rPr/>
        <w:t>– </w:t>
      </w:r>
      <w:r>
        <w:rPr/>
        <w:t>Значит, вы не можете больше ни дня оставаться в разлуке со своим женихом?'</w:t>
      </w:r>
    </w:p>
    <w:p>
      <w:pPr>
        <w:pStyle w:val="Normal"/>
        <w:bidi w:val="0"/>
        <w:spacing w:before="0" w:after="0"/>
        <w:ind w:left="0" w:right="0" w:firstLine="567"/>
        <w:rPr/>
      </w:pPr>
      <w:r>
        <w:rPr/>
        <w:t>– </w:t>
      </w:r>
      <w:r>
        <w:rPr/>
        <w:t>Да, – согласилась Делла. Она испытала облегчение, когда решила, что не станет продолжать круиз, так как на борту «Звезды» ее будет преследовать образ Ника. Только в Англии она почувствует себя в безопасности от воспоминаний, защищенная от них надежной рукой Марша.</w:t>
      </w:r>
    </w:p>
    <w:p>
      <w:pPr>
        <w:pStyle w:val="Normal"/>
        <w:bidi w:val="0"/>
        <w:spacing w:before="0" w:after="0"/>
        <w:ind w:left="0" w:right="0" w:firstLine="567"/>
        <w:rPr/>
      </w:pPr>
      <w:r>
        <w:rPr/>
        <w:t>Марш любил ее!</w:t>
      </w:r>
    </w:p>
    <w:p>
      <w:pPr>
        <w:pStyle w:val="Normal"/>
        <w:bidi w:val="0"/>
        <w:spacing w:before="0" w:after="0"/>
        <w:ind w:left="0" w:right="0" w:firstLine="567"/>
        <w:rPr/>
      </w:pPr>
      <w:r>
        <w:rPr/>
        <w:t>Только в этом Делла была полностью уверена и ей следовало добраться до него раньше, чем его достигнут слухи о интрижке с Ником Франквилой.</w:t>
      </w:r>
    </w:p>
    <w:p>
      <w:pPr>
        <w:pStyle w:val="Normal"/>
        <w:bidi w:val="0"/>
        <w:spacing w:before="0" w:after="0"/>
        <w:ind w:left="0" w:right="0" w:firstLine="567"/>
        <w:rPr/>
      </w:pPr>
      <w:r>
        <w:rPr/>
        <w:t>Не было никакого романа, а только странный, насмешливый, опасный человек перешел ей дорогу, и она осталась наедине с ним, а до рассвета еще несколько часов.</w:t>
      </w:r>
    </w:p>
    <w:p>
      <w:pPr>
        <w:pStyle w:val="Normal"/>
        <w:bidi w:val="0"/>
        <w:spacing w:before="0" w:after="0"/>
        <w:ind w:left="0" w:right="0" w:firstLine="567"/>
        <w:rPr/>
      </w:pPr>
      <w:r>
        <w:rPr/>
        <w:t>Она вздрогнула, когда кружка с кофе коснулась ее руки.</w:t>
      </w:r>
    </w:p>
    <w:p>
      <w:pPr>
        <w:pStyle w:val="Normal"/>
        <w:bidi w:val="0"/>
        <w:spacing w:before="0" w:after="0"/>
        <w:ind w:left="0" w:right="0" w:firstLine="567"/>
        <w:rPr/>
      </w:pPr>
      <w:r>
        <w:rPr/>
        <w:t>– </w:t>
      </w:r>
      <w:r>
        <w:rPr/>
        <w:t>Сначала дамы. – Ник снова начал манерно растягивать слова. – Кофе черный и крепкий, он взбодрит вас.</w:t>
      </w:r>
    </w:p>
    <w:p>
      <w:pPr>
        <w:pStyle w:val="Normal"/>
        <w:bidi w:val="0"/>
        <w:spacing w:before="0" w:after="0"/>
        <w:ind w:left="0" w:right="0" w:firstLine="567"/>
        <w:rPr/>
      </w:pPr>
      <w:r>
        <w:rPr/>
        <w:t>– </w:t>
      </w:r>
      <w:r>
        <w:rPr/>
        <w:t>Спасибо. – Она склонила голову к кружке, чтобы не смотреть ему в глаза. Пока Делла пила кофе, Ник возился с банкой спагетти в томатном соусе. Она поняла, что им придется есть прямо из банки, так как в доме не было тарелок.</w:t>
      </w:r>
    </w:p>
    <w:p>
      <w:pPr>
        <w:pStyle w:val="Normal"/>
        <w:bidi w:val="0"/>
        <w:spacing w:before="0" w:after="0"/>
        <w:ind w:left="0" w:right="0" w:firstLine="567"/>
        <w:rPr/>
      </w:pPr>
      <w:r>
        <w:rPr/>
        <w:t>– </w:t>
      </w:r>
      <w:r>
        <w:rPr/>
        <w:t>Почему вы не сядете, mia? – Он указал на деревянный ящик, стоявший рядом с печью, который сторож, видимо, использовал в качестве сиденья.</w:t>
      </w:r>
    </w:p>
    <w:p>
      <w:pPr>
        <w:pStyle w:val="Normal"/>
        <w:bidi w:val="0"/>
        <w:spacing w:before="0" w:after="0"/>
        <w:ind w:left="0" w:right="0" w:firstLine="567"/>
        <w:rPr/>
      </w:pPr>
      <w:r>
        <w:rPr/>
        <w:t>– </w:t>
      </w:r>
      <w:r>
        <w:rPr/>
        <w:t>Да, лучше сесть, – согласилась Делла, но перед тем, как присесть, она снова наполнила кружку и передала ее Нику. – Вот ваш кофе, пейте, пока он все еще горячий.</w:t>
      </w:r>
    </w:p>
    <w:p>
      <w:pPr>
        <w:pStyle w:val="Normal"/>
        <w:bidi w:val="0"/>
        <w:spacing w:before="0" w:after="0"/>
        <w:ind w:left="0" w:right="0" w:firstLine="567"/>
        <w:rPr/>
      </w:pPr>
      <w:r>
        <w:rPr/>
        <w:t>– </w:t>
      </w:r>
      <w:r>
        <w:rPr/>
        <w:t>Grazie. – Он взял кружку и намеренно повернул ее к себе той стороной, с которой пила Делла. Сделав большой жадный глоток, он поднял глаза, и девушка была рада, что ящик оказался рядом с ней, так что она смогла сесть. Ее колени вдруг задрожали, и, хотя она убеждала себя, что это реакция на драматические события, связанные с землетрясением, она знала, что на самом деле вызвало у нее приступ невероятной физической слабости.</w:t>
      </w:r>
    </w:p>
    <w:p>
      <w:pPr>
        <w:pStyle w:val="Normal"/>
        <w:bidi w:val="0"/>
        <w:spacing w:before="0" w:after="0"/>
        <w:ind w:left="0" w:right="0" w:firstLine="567"/>
        <w:rPr/>
      </w:pPr>
      <w:r>
        <w:rPr/>
        <w:t>Ведь губы Ника коснулись того места, которого касались ее губы, и она почувствовала себя так, словно его губы прижались к ее губам и наполнили ее той болью и страстью, которые бушевали в его худом теле и его израненной душе.</w:t>
      </w:r>
    </w:p>
    <w:p>
      <w:pPr>
        <w:pStyle w:val="Normal"/>
        <w:bidi w:val="0"/>
        <w:spacing w:before="0" w:after="0"/>
        <w:ind w:left="0" w:right="0" w:firstLine="567"/>
        <w:rPr/>
      </w:pPr>
      <w:r>
        <w:rPr/>
        <w:t>– </w:t>
      </w:r>
      <w:r>
        <w:rPr/>
        <w:t>Ну что ж, мы не так плохо устроились здесь, – сказал Ник. – У нас прекрасный итальянский кофе, теплая печь и на ужин спагетти. Все могло бы быть намного хуже.</w:t>
      </w:r>
    </w:p>
    <w:p>
      <w:pPr>
        <w:pStyle w:val="Normal"/>
        <w:bidi w:val="0"/>
        <w:spacing w:before="0" w:after="0"/>
        <w:ind w:left="0" w:right="0" w:firstLine="567"/>
        <w:rPr/>
      </w:pPr>
      <w:r>
        <w:rPr/>
        <w:t>– </w:t>
      </w:r>
      <w:r>
        <w:rPr/>
        <w:t>Да, – согласилась Делла, но при этом заметила, что он засунул слишком много дров в печь. Того, что осталось, им вряд ли хватило бы до утра. – Как мы будем есть спагетти? Пальцами?</w:t>
      </w:r>
    </w:p>
    <w:p>
      <w:pPr>
        <w:pStyle w:val="Normal"/>
        <w:bidi w:val="0"/>
        <w:spacing w:before="0" w:after="0"/>
        <w:ind w:left="0" w:right="0" w:firstLine="567"/>
        <w:rPr/>
      </w:pPr>
      <w:r>
        <w:rPr/>
        <w:t>– </w:t>
      </w:r>
      <w:r>
        <w:rPr/>
        <w:t>Слишком скользкие.</w:t>
      </w:r>
    </w:p>
    <w:p>
      <w:pPr>
        <w:pStyle w:val="Normal"/>
        <w:bidi w:val="0"/>
        <w:spacing w:before="0" w:after="0"/>
        <w:ind w:left="0" w:right="0" w:firstLine="567"/>
        <w:rPr/>
      </w:pPr>
      <w:r>
        <w:rPr/>
        <w:t>Ник допил кофе, взял лампу и зашел на несколько минут в кладовую, вернувшись с коробкой черствых сухарей.</w:t>
      </w:r>
    </w:p>
    <w:p>
      <w:pPr>
        <w:pStyle w:val="Normal"/>
        <w:bidi w:val="0"/>
        <w:spacing w:before="0" w:after="0"/>
        <w:ind w:left="0" w:right="0" w:firstLine="567"/>
        <w:rPr/>
      </w:pPr>
      <w:r>
        <w:rPr/>
        <w:t>– </w:t>
      </w:r>
      <w:r>
        <w:rPr/>
        <w:t>Мы не можем их съесть, но можем использовать их в качестве ложек. Неплохо я придумал?</w:t>
      </w:r>
    </w:p>
    <w:p>
      <w:pPr>
        <w:pStyle w:val="Normal"/>
        <w:bidi w:val="0"/>
        <w:spacing w:before="0" w:after="0"/>
        <w:ind w:left="0" w:right="0" w:firstLine="567"/>
        <w:rPr/>
      </w:pPr>
      <w:r>
        <w:rPr/>
        <w:t>– </w:t>
      </w:r>
      <w:r>
        <w:rPr/>
        <w:t>Блестяще, Ник, – улыбнулась Делла. Она обхватила колени руками и склонилась к печи, наслаждаясь теплом. – Для представителя высшего света вы слишком находчивы и даже экстравагантны.</w:t>
      </w:r>
    </w:p>
    <w:p>
      <w:pPr>
        <w:pStyle w:val="Normal"/>
        <w:bidi w:val="0"/>
        <w:spacing w:before="0" w:after="0"/>
        <w:ind w:left="0" w:right="0" w:firstLine="567"/>
        <w:rPr/>
      </w:pPr>
      <w:r>
        <w:rPr/>
        <w:t>– </w:t>
      </w:r>
      <w:r>
        <w:rPr/>
        <w:t>Экстравагантен? – Он вопросительно изогнул бровь. – Вы слишком щедро насыпали кофе.</w:t>
      </w:r>
    </w:p>
    <w:p>
      <w:pPr>
        <w:pStyle w:val="Normal"/>
        <w:bidi w:val="0"/>
        <w:spacing w:before="0" w:after="0"/>
        <w:ind w:left="0" w:right="0" w:firstLine="567"/>
        <w:rPr/>
      </w:pPr>
      <w:r>
        <w:rPr/>
        <w:t>– </w:t>
      </w:r>
      <w:r>
        <w:rPr/>
        <w:t>А вы дрова. Почти все дрова уже сгорели, а судя по сквозняку из-под этой двери, дом станет похож на морозилку, когда ночь закончится и огонь потухнет.</w:t>
      </w:r>
    </w:p>
    <w:p>
      <w:pPr>
        <w:pStyle w:val="Normal"/>
        <w:bidi w:val="0"/>
        <w:spacing w:before="0" w:after="0"/>
        <w:ind w:left="0" w:right="0" w:firstLine="567"/>
        <w:rPr/>
      </w:pPr>
      <w:r>
        <w:rPr/>
        <w:t>– </w:t>
      </w:r>
      <w:r>
        <w:rPr/>
        <w:t>Верно, но мы сможем сжечь этот ящик, а позже найти еще несколько вещей, которые помогут нам поддерживать огонь. – Он насмешливо улыбнулся. – Я постараюсь, чтобы вам было тепло и уютно, мисс Пятница.</w:t>
      </w:r>
    </w:p>
    <w:p>
      <w:pPr>
        <w:pStyle w:val="Normal"/>
        <w:bidi w:val="0"/>
        <w:spacing w:before="0" w:after="0"/>
        <w:ind w:left="0" w:right="0" w:firstLine="567"/>
        <w:rPr/>
      </w:pPr>
      <w:r>
        <w:rPr/>
        <w:t>– </w:t>
      </w:r>
      <w:r>
        <w:rPr/>
        <w:t>Та кукла, она наполовину из воска и будет прекрасно гореть…</w:t>
      </w:r>
    </w:p>
    <w:p>
      <w:pPr>
        <w:pStyle w:val="Normal"/>
        <w:bidi w:val="0"/>
        <w:spacing w:before="0" w:after="0"/>
        <w:ind w:left="0" w:right="0" w:firstLine="567"/>
        <w:rPr/>
      </w:pPr>
      <w:r>
        <w:rPr/>
        <w:t>– </w:t>
      </w:r>
      <w:r>
        <w:rPr/>
        <w:t>Нет! – Его улыбка исчезла, а в глазах появился мрачный блеск. – Она принадлежала ребенку, и я… я не смогу сжечь ее. Те вещи, с которыми играли дети, приобретают человеческие качества – пока вы этого не знаете, но когда у вас с Маршем родится ребенок…</w:t>
      </w:r>
    </w:p>
    <w:p>
      <w:pPr>
        <w:pStyle w:val="Normal"/>
        <w:bidi w:val="0"/>
        <w:spacing w:before="0" w:after="0"/>
        <w:ind w:left="0" w:right="0" w:firstLine="567"/>
        <w:rPr/>
      </w:pPr>
      <w:r>
        <w:rPr/>
        <w:t>Ник замолчал и отвернулся к печи, пробормотав проклятие, когда ручка чайника вновь обожгла ему руку. Девушка сидела неподвижно, наблюдая за язычками пламени, бегавшими по поленьям.</w:t>
      </w:r>
    </w:p>
    <w:p>
      <w:pPr>
        <w:pStyle w:val="Normal"/>
        <w:bidi w:val="0"/>
        <w:spacing w:before="0" w:after="0"/>
        <w:ind w:left="0" w:right="0" w:firstLine="567"/>
        <w:rPr/>
      </w:pPr>
      <w:r>
        <w:rPr/>
        <w:t>Он вымыл кружку и произнес довольно прохладным тоном:</w:t>
      </w:r>
    </w:p>
    <w:p>
      <w:pPr>
        <w:pStyle w:val="Normal"/>
        <w:bidi w:val="0"/>
        <w:spacing w:before="0" w:after="0"/>
        <w:ind w:left="0" w:right="0" w:firstLine="567"/>
        <w:rPr/>
      </w:pPr>
      <w:r>
        <w:rPr/>
        <w:t>– </w:t>
      </w:r>
      <w:r>
        <w:rPr/>
        <w:t>Краны здесь перекрыты, но, к счастью для нас, сторож оставил воду в чайнике. Вы не возражаете если мы вместе поедим из кружки? Это все, что у нас есть.</w:t>
      </w:r>
    </w:p>
    <w:p>
      <w:pPr>
        <w:pStyle w:val="Normal"/>
        <w:bidi w:val="0"/>
        <w:spacing w:before="0" w:after="0"/>
        <w:ind w:left="0" w:right="0" w:firstLine="567"/>
        <w:rPr/>
      </w:pPr>
      <w:r>
        <w:rPr/>
        <w:t>– </w:t>
      </w:r>
      <w:r>
        <w:rPr/>
        <w:t>Разумеется, не возражаю.</w:t>
      </w:r>
    </w:p>
    <w:p>
      <w:pPr>
        <w:pStyle w:val="Normal"/>
        <w:bidi w:val="0"/>
        <w:spacing w:before="0" w:after="0"/>
        <w:ind w:left="0" w:right="0" w:firstLine="567"/>
        <w:rPr/>
      </w:pPr>
      <w:r>
        <w:rPr/>
        <w:t>С англичанкой никогда нельзя быть уверенным, против чего она возражает, а против чего не возражает, – острие его ножа блеснуло, и Делла увидела, как его сильные руки открывают крышку банки. Он выложил дымящиеся спагетти в глиняную кружку и взглянул на Деллу:</w:t>
      </w:r>
    </w:p>
    <w:p>
      <w:pPr>
        <w:pStyle w:val="Normal"/>
        <w:bidi w:val="0"/>
        <w:spacing w:before="0" w:after="0"/>
        <w:ind w:left="0" w:right="0" w:firstLine="567"/>
        <w:rPr/>
      </w:pPr>
      <w:r>
        <w:rPr/>
        <w:t>– </w:t>
      </w:r>
      <w:r>
        <w:rPr/>
        <w:t>Подвиньте ваше сиденье к столу, и мы займемся спагетти, пока они не остыли. Горячая пища снова сделает нас людьми.</w:t>
      </w:r>
    </w:p>
    <w:p>
      <w:pPr>
        <w:pStyle w:val="Normal"/>
        <w:bidi w:val="0"/>
        <w:spacing w:before="0" w:after="0"/>
        <w:ind w:left="0" w:right="0" w:firstLine="567"/>
        <w:rPr/>
      </w:pPr>
      <w:r>
        <w:rPr/>
        <w:t>Делла повиновалась, и они вместе принялись за еду.</w:t>
      </w:r>
    </w:p>
    <w:p>
      <w:pPr>
        <w:pStyle w:val="Normal"/>
        <w:bidi w:val="0"/>
        <w:spacing w:before="0" w:after="0"/>
        <w:ind w:left="0" w:right="0" w:firstLine="567"/>
        <w:rPr/>
      </w:pPr>
      <w:r>
        <w:rPr/>
        <w:t>– </w:t>
      </w:r>
      <w:r>
        <w:rPr/>
        <w:t>Неплохо, а? – Ник вытер губы носовым платком и смахнул брызги томатного соуса с рубашки. – Должен сказать, mia, что с вами вполне можно высаживаться на необитаемом острове. Слышите? Землетрясение сменилось дождем.</w:t>
      </w:r>
    </w:p>
    <w:p>
      <w:pPr>
        <w:pStyle w:val="Normal"/>
        <w:bidi w:val="0"/>
        <w:spacing w:before="0" w:after="0"/>
        <w:ind w:left="0" w:right="0" w:firstLine="567"/>
        <w:rPr/>
      </w:pPr>
      <w:r>
        <w:rPr/>
        <w:t>Они вместе вслушивались в стук дождя по каменным плиткам дворика, и Делла думала о полевых цветах, об оливковых деревьях, черными тенями поднимавшихся из земли, и темных кипарисах, утоляющих жажду этим дождем. Италия весело блестела под солнцем, но погружалась в хаос во время бури.</w:t>
      </w:r>
    </w:p>
    <w:p>
      <w:pPr>
        <w:pStyle w:val="Normal"/>
        <w:bidi w:val="0"/>
        <w:spacing w:before="0" w:after="0"/>
        <w:ind w:left="0" w:right="0" w:firstLine="567"/>
        <w:rPr/>
      </w:pPr>
      <w:r>
        <w:rPr/>
        <w:t>Когда Делла повернула лицо к Нику, чтобы высказать ему свои мысли, то нечто в его лице заставило ее промолчать. Она увидела по его глазам, что он погружен в воспоминания, как будто давным-давно он уже сидел вот так на кухне в своем доме на холмах Тосканы, рядом с маленькой девочкой, заполнившей пустоту в его сердце, которую не удавалось заполнить жене. Он женился на ней потому, что его вынудили это сделать, – так часто случалось среди итальянской знати. Между ними не возникло ни внезапной любви, ни желания жить вместе. Их представили друг другу, а на другой день обручили, и затем – венчание в соборе и совместная жизнь, в которой не было места душевному теплу.</w:t>
      </w:r>
    </w:p>
    <w:p>
      <w:pPr>
        <w:pStyle w:val="Normal"/>
        <w:bidi w:val="0"/>
        <w:spacing w:before="0" w:after="0"/>
        <w:ind w:left="0" w:right="0" w:firstLine="567"/>
        <w:rPr/>
      </w:pPr>
      <w:r>
        <w:rPr/>
        <w:t>Возможно, эта кукла с восковым лицом напомнила ему о Доналезе, чье мрачное и неуравновешенное сознание постепенно наполнилось отвращением к ребенку, которого он так любил.</w:t>
      </w:r>
    </w:p>
    <w:p>
      <w:pPr>
        <w:pStyle w:val="Normal"/>
        <w:bidi w:val="0"/>
        <w:spacing w:before="0" w:after="0"/>
        <w:ind w:left="0" w:right="0" w:firstLine="567"/>
        <w:rPr/>
      </w:pPr>
      <w:r>
        <w:rPr/>
        <w:t>Когда дождь попадал в печную трубу, раздавался свистящий звук, и Ник поднялся, чтобы открыть заслонку и положить побольше дров на опавшую золу. Теперь в корзинке осталось лишь несколько поленьев, и Делла вздрогнула в ожидании холодной ночи. Где им устроиться, чтобы немного отдохнуть? В холле стояла старая кушетка, но нигде не было видно одеял.</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Да, я знаю, о чем вы думаете, – сказал он. – Нам нужно отдохнуть, а во всем доме только одно спальное место. Осталось совсем немного дров, и мы должны разделить друг с другом эту холодную, неуютную ночь, которая выпала нам впервые в жизни. Вы, может, даже подумали, что нам лучше было бы остаться на ночь в машине, но тут вы ошибаетесь. Оползни часто следуют один за другим, могут завалить машину. К тому же нам был необходим горячий ужин, так что мы не так уж плохо устроились.</w:t>
      </w:r>
    </w:p>
    <w:p>
      <w:pPr>
        <w:pStyle w:val="Normal"/>
        <w:bidi w:val="0"/>
        <w:spacing w:before="0" w:after="0"/>
        <w:ind w:left="0" w:right="0" w:firstLine="567"/>
        <w:rPr/>
      </w:pPr>
      <w:r>
        <w:rPr/>
        <w:t>– </w:t>
      </w:r>
      <w:r>
        <w:rPr/>
        <w:t>Я ничего и не говорила, Ник, – запротестовала Делла. – Вы всегда делаете вид, что можете читать мои мысли…</w:t>
      </w:r>
    </w:p>
    <w:p>
      <w:pPr>
        <w:pStyle w:val="Normal"/>
        <w:bidi w:val="0"/>
        <w:spacing w:before="0" w:after="0"/>
        <w:ind w:left="0" w:right="0" w:firstLine="567"/>
        <w:rPr/>
      </w:pPr>
      <w:r>
        <w:rPr/>
        <w:t>– </w:t>
      </w:r>
      <w:r>
        <w:rPr/>
        <w:t>В данном случае я думаю, что их нетрудно прочесть, – промолвил он. – Я полагаю, вы бы не так волновались, если бы оказались здесь с добряком Джо Хартли, – ага, я вижу, что попал в точку!</w:t>
      </w:r>
    </w:p>
    <w:p>
      <w:pPr>
        <w:pStyle w:val="Normal"/>
        <w:bidi w:val="0"/>
        <w:spacing w:before="0" w:after="0"/>
        <w:ind w:left="0" w:right="0" w:firstLine="567"/>
        <w:rPr/>
      </w:pPr>
      <w:r>
        <w:rPr/>
        <w:t>– </w:t>
      </w:r>
      <w:r>
        <w:rPr/>
        <w:t>А вместо старины Джо в роли товарища по несчастью у вас Ник Франквила, а у него плохая, можно сказать, отчаянная репутация. Моя дорогая, – он подошел к ней на шаг, его глаза блестели на худом, смуглом, типично итальянском лице, – вы боитесь, что утром вы уже больше не будете тем безупречным созданием, которое Марш Грэхем создал для себя?</w:t>
      </w:r>
    </w:p>
    <w:p>
      <w:pPr>
        <w:pStyle w:val="Normal"/>
        <w:bidi w:val="0"/>
        <w:spacing w:before="0" w:after="0"/>
        <w:ind w:left="0" w:right="0" w:firstLine="567"/>
        <w:rPr/>
      </w:pPr>
      <w:r>
        <w:rPr/>
        <w:t>– </w:t>
      </w:r>
      <w:r>
        <w:rPr/>
        <w:t>Не надо, Ник! – Она вскочила на ноги, опрокинув ящик, который упал с таким резким стуком, что ей показалось, будто все ее нервы обнажились. Слова Ника разбудили ее страх, который свернулся, как маленькая змея, у нее в душе. – Для вас всегда было предметом шуток, что я не следую этой моде на вседозволенность – подобно женщинам типа Камиллы, которая может вручить ребенка родственникам, чтобы свободно развлекаться. Мне отвратительна сама мысль стать созданием, переходящим из одних мужских рук в другие, напоминающим вульгарную картинку из журнала постеров. – Деллу переполняли эмоции, она тяжело и прерывисто дышала, глядя Нику прямо в глаза. Она прятала свой страх за гневными речами, так как они были ее единственным оружием. – Я не сомневаюсь, что вы с радостью провели бы эту ночь с кем-то вроде Камиллы – если правда то, что вам по вкусу подобная мишура, – продолжала она.</w:t>
      </w:r>
    </w:p>
    <w:p>
      <w:pPr>
        <w:pStyle w:val="Normal"/>
        <w:bidi w:val="0"/>
        <w:spacing w:before="0" w:after="0"/>
        <w:ind w:left="0" w:right="0" w:firstLine="567"/>
        <w:rPr/>
      </w:pPr>
      <w:r>
        <w:rPr/>
        <w:t>– </w:t>
      </w:r>
      <w:r>
        <w:rPr/>
        <w:t>Другими словами, вы спрашиваете, предпочитаю ли я вас Камилле? – Его глаза сузились, свет лампы освещал резко очерченное лицо, но не смог проникнуть в тень на его подбородке. Сила, живущая в нем, была несокрушима, и Делла удивилась тому, что посмела на равных сражаться с ним. Для нее было бы безопаснее найти убежище в слезах и выказать женскую хрупкость, но она по-прежнему глядела на него с вызовом, гордо вздернув подбородок.</w:t>
      </w:r>
    </w:p>
    <w:p>
      <w:pPr>
        <w:pStyle w:val="Normal"/>
        <w:bidi w:val="0"/>
        <w:spacing w:before="0" w:after="0"/>
        <w:ind w:left="0" w:right="0" w:firstLine="567"/>
        <w:rPr/>
      </w:pPr>
      <w:r>
        <w:rPr/>
        <w:t>– </w:t>
      </w:r>
      <w:r>
        <w:rPr/>
        <w:t>Я думаю, что Камилла слишком доступна, а вы предпочитаете поохотиться, – заметила она. – Или, по крайней мере, притворяетесь.</w:t>
      </w:r>
    </w:p>
    <w:p>
      <w:pPr>
        <w:pStyle w:val="Normal"/>
        <w:bidi w:val="0"/>
        <w:spacing w:before="0" w:after="0"/>
        <w:ind w:left="0" w:right="0" w:firstLine="567"/>
        <w:rPr/>
      </w:pPr>
      <w:r>
        <w:rPr/>
        <w:t>– </w:t>
      </w:r>
      <w:r>
        <w:rPr/>
        <w:t>Притворяюсь, mia? – Его голос был таким же дерзким, как и его лицо. – Довольно рискованно так разговаривать с мужчиной, полностью находясь в его власти в пустом, заброшенном доме. Кто услышит вас, если вы закричите? Конечно, не тот мужчина в Англии, у которого такие строгие принципы, что у него даже не возникало соблазна превратить вас в теплую, жаждущую и желанную женщину. Нет, он предпочитает снежную королеву, свой фигурный кусок льда, свою бело-золотую Галатею на пьедестале. А вы? Какая вы сама в глубине сердца?</w:t>
      </w:r>
    </w:p>
    <w:p>
      <w:pPr>
        <w:pStyle w:val="Normal"/>
        <w:bidi w:val="0"/>
        <w:spacing w:before="0" w:after="0"/>
        <w:ind w:left="0" w:right="0" w:firstLine="567"/>
        <w:rPr/>
      </w:pPr>
      <w:r>
        <w:rPr/>
        <w:t>– </w:t>
      </w:r>
      <w:r>
        <w:rPr/>
        <w:t>Какой бы я ни была, к вам, Ник, это не имеет никакого отношения. Никакого! – Внезапно ею опять овладело это ужасное ощущение слабости. Делла отвернулась от Ника и прикрыла глаза, еле сдерживая слезы. Она не слышала, как он подошел, и вздрогнула всем телом, когда он опустил руку ей на плечо.</w:t>
      </w:r>
    </w:p>
    <w:p>
      <w:pPr>
        <w:pStyle w:val="Normal"/>
        <w:bidi w:val="0"/>
        <w:spacing w:before="0" w:after="0"/>
        <w:ind w:left="0" w:right="0" w:firstLine="567"/>
        <w:rPr/>
      </w:pPr>
      <w:r>
        <w:rPr/>
        <w:t>– </w:t>
      </w:r>
      <w:r>
        <w:rPr/>
        <w:t>Я надеюсь, mia, что вы действительно любите этого мужчину, – тихо сказал Ник. – И надеюсь, что он вас тоже любит. Нет ничего более жестокого в этом мире, чем брак, на который вынуждают обстоятельства. Я говорю вам это, исходя из собственного горького опыта, и, если сейчас вы отворачиваетесь от меня, как от самого дьявола, вините в этом мою юношескую глупость. Я считал, что любовь может прийти с годами. Любовь – это либо пламя в сердце, либо камень в душе, и мы сами сооружаем погребальный костер из наших иллюзий и разбитых мечтаний, когда мы попираем ее. – Он вдруг схватил Деллу за плечи и, приподняв ее подбородок, посмотрел в ее заплаканные, взволнованные глаза. – Вы выходите замуж за Марша Грэхема потому, что вы любите его? Или же вы станете его невестой, чтобы оплатить долг?</w:t>
      </w:r>
    </w:p>
    <w:p>
      <w:pPr>
        <w:pStyle w:val="Normal"/>
        <w:bidi w:val="0"/>
        <w:spacing w:before="0" w:after="0"/>
        <w:ind w:left="0" w:right="0" w:firstLine="567"/>
        <w:rPr/>
      </w:pPr>
      <w:r>
        <w:rPr/>
        <w:t>– </w:t>
      </w:r>
      <w:r>
        <w:rPr/>
        <w:t>Я люблю его, люблю! – с вызовом вскричала она. – За все те годы, что я знаю его, он никогда не причинил мне боль, в отличие от вас. Он никогда так не разговаривал со мной. Он всегда обращался со мной по-доброму, а я надеюсь скоро выйти за него замуж – очень скоро.</w:t>
      </w:r>
    </w:p>
    <w:p>
      <w:pPr>
        <w:pStyle w:val="Normal"/>
        <w:bidi w:val="0"/>
        <w:spacing w:before="0" w:after="0"/>
        <w:ind w:left="0" w:right="0" w:firstLine="567"/>
        <w:rPr/>
      </w:pPr>
      <w:r>
        <w:rPr/>
        <w:t>– </w:t>
      </w:r>
      <w:r>
        <w:rPr/>
        <w:t>Хорошо, – сказал Ник. Он отпустил ее и взял в руки лампу. – Пойдемте, мы будем спать в холле, поэтому больше нет необходимости поддерживать здесь огонь.</w:t>
      </w:r>
    </w:p>
    <w:p>
      <w:pPr>
        <w:pStyle w:val="Normal"/>
        <w:bidi w:val="0"/>
        <w:spacing w:before="0" w:after="0"/>
        <w:ind w:left="0" w:right="0" w:firstLine="567"/>
        <w:rPr/>
      </w:pPr>
      <w:r>
        <w:rPr/>
        <w:t>Делла слышала его голос как будто издалека. Она была как во сне, когда наклонилась, чтобы взять пиджак, упавший с ее плеч. Она начала дрожать, так как огонь погас и в кухне стало очень холодно. Ник подхватил деревянный ящик, и она направилась за ним по коридору, ведущему в холл. Их тени слились в свете лампы, но между ними уже пролегли сотни миль. «Хорошо», – сказал он. Жребий был брошен, карты открыты, и его слова уже нельзя было вернуть назад.</w:t>
      </w:r>
    </w:p>
    <w:p>
      <w:pPr>
        <w:pStyle w:val="Normal"/>
        <w:bidi w:val="0"/>
        <w:spacing w:before="0" w:after="0"/>
        <w:ind w:left="0" w:right="0" w:firstLine="567"/>
        <w:rPr/>
      </w:pPr>
      <w:r>
        <w:rPr/>
        <w:t>Разбивая ящик, Ник произвел достаточно шума, чтобы разбудить привидения. Казалось, он прекрасно знаком с этими тяжелыми скамьями-ларцами, которые украшали старинные холлы итальянских вилл. После того как он сбросил подушки, на пол, он открыл крышку скамьи, под которой находилось просторное пустое пространство.</w:t>
      </w:r>
    </w:p>
    <w:p>
      <w:pPr>
        <w:pStyle w:val="Normal"/>
        <w:bidi w:val="0"/>
        <w:spacing w:before="0" w:after="0"/>
        <w:ind w:left="0" w:right="0" w:firstLine="567"/>
        <w:rPr/>
      </w:pPr>
      <w:r>
        <w:rPr/>
        <w:t>– </w:t>
      </w:r>
      <w:r>
        <w:rPr/>
        <w:t>Такая же скамья-ларец была во дворце бабушки. – Его голос и манеры были такими же сардоническими, как при их первой встрече. – Анджело и я часто прятались внутри – это была наша fortezza</w:t>
      </w:r>
      <w:r>
        <w:rPr>
          <w:rStyle w:val="FootnoteAnchor"/>
        </w:rPr>
        <w:footnoteReference w:id="30"/>
      </w:r>
      <w:r>
        <w:rPr/>
        <w:t>, место отдыха разбойников, тайник, где мы прятали наши сомнительные находки. А этот ларец забит старыми газетами и журналами.</w:t>
      </w:r>
    </w:p>
    <w:p>
      <w:pPr>
        <w:pStyle w:val="Normal"/>
        <w:bidi w:val="0"/>
        <w:spacing w:before="0" w:after="0"/>
        <w:ind w:left="0" w:right="0" w:firstLine="567"/>
        <w:rPr/>
      </w:pPr>
      <w:r>
        <w:rPr/>
        <w:t>Когда он достал из ларца кипу газет, несколько пауков пробежали по его рукаву, и Делла отвернулась, невольно вздрогнув. Обычно она совсем не боялась ни пауков, ни теней, ни скрипа окон под дождем. Но сегодня… сегодня она находилась в незнакомом заброшенном доме, а мужчина, который делил с ней кров, был так же непредсказуем, как и итальянская погода.</w:t>
      </w:r>
    </w:p>
    <w:p>
      <w:pPr>
        <w:pStyle w:val="Normal"/>
        <w:bidi w:val="0"/>
        <w:spacing w:before="0" w:after="0"/>
        <w:ind w:left="0" w:right="0" w:firstLine="567"/>
        <w:rPr/>
      </w:pPr>
      <w:r>
        <w:rPr/>
        <w:t>Она всегда думала, что итальянский климат такой же мягкий, как оливковое масло. Но Италия была не только курортом… это была земля, на которой жили, любили и страдали люди. Это была страна Ника, и, когда Делла смотрела, как он, скомкав бумагу, разводит крохотный огонь в необъятном камине, она всем сердцем надеялась, что он останется в Италии и начнет новую жизнь.</w:t>
      </w:r>
    </w:p>
    <w:p>
      <w:pPr>
        <w:pStyle w:val="Normal"/>
        <w:bidi w:val="0"/>
        <w:spacing w:before="0" w:after="0"/>
        <w:ind w:left="0" w:right="0" w:firstLine="567"/>
        <w:rPr/>
      </w:pPr>
      <w:r>
        <w:rPr/>
        <w:t>– </w:t>
      </w:r>
      <w:r>
        <w:rPr/>
        <w:t>Ну вот! – вскричал Ник, когда огонь разгорелся. – Это на время согреет воздух.</w:t>
      </w:r>
    </w:p>
    <w:p>
      <w:pPr>
        <w:pStyle w:val="Normal"/>
        <w:bidi w:val="0"/>
        <w:spacing w:before="0" w:after="0"/>
        <w:ind w:left="0" w:right="0" w:firstLine="567"/>
        <w:rPr/>
      </w:pPr>
      <w:r>
        <w:rPr/>
        <w:t>Он вернулся к ларцу и вытащил несколько журналов, затем подошел к тому месту, куда Делла зашвырнула куклу, и, подняв ее, засунул ее в ларец.</w:t>
      </w:r>
    </w:p>
    <w:p>
      <w:pPr>
        <w:pStyle w:val="Normal"/>
        <w:bidi w:val="0"/>
        <w:spacing w:before="0" w:after="0"/>
        <w:ind w:left="0" w:right="0" w:firstLine="567"/>
        <w:rPr/>
      </w:pPr>
      <w:r>
        <w:rPr/>
        <w:t>– </w:t>
      </w:r>
      <w:r>
        <w:rPr/>
        <w:t>Эти журналы послужат нам топливом, когда закончатся дрова, – сказал он.</w:t>
      </w:r>
    </w:p>
    <w:p>
      <w:pPr>
        <w:pStyle w:val="Normal"/>
        <w:bidi w:val="0"/>
        <w:spacing w:before="0" w:after="0"/>
        <w:ind w:left="0" w:right="0" w:firstLine="567"/>
        <w:rPr/>
      </w:pPr>
      <w:r>
        <w:rPr/>
        <w:t>Выбив пыль из подушек, он положил их на прежнее место.</w:t>
      </w:r>
    </w:p>
    <w:p>
      <w:pPr>
        <w:pStyle w:val="Normal"/>
        <w:bidi w:val="0"/>
        <w:spacing w:before="0" w:after="0"/>
        <w:ind w:left="0" w:right="0" w:firstLine="567"/>
        <w:rPr/>
      </w:pPr>
      <w:r>
        <w:rPr/>
        <w:t>– </w:t>
      </w:r>
      <w:r>
        <w:rPr/>
        <w:t>Идите, Делла, устраивайтесь поуютнее и попробуйте уснуть. – Он отодвинул манжету и посмотрел на часы. – Корабль тронулся в путь, и я советую вам забыть о тех людях, которые, возможно, начнут сплетничать. Они не знают, что мы вместе.</w:t>
      </w:r>
    </w:p>
    <w:p>
      <w:pPr>
        <w:pStyle w:val="Normal"/>
        <w:bidi w:val="0"/>
        <w:spacing w:before="0" w:after="0"/>
        <w:ind w:left="0" w:right="0" w:firstLine="567"/>
        <w:rPr/>
      </w:pPr>
      <w:r>
        <w:rPr/>
        <w:t>– </w:t>
      </w:r>
      <w:r>
        <w:rPr/>
        <w:t>Камилла знает, – напомнила Делла.</w:t>
      </w:r>
    </w:p>
    <w:p>
      <w:pPr>
        <w:pStyle w:val="Normal"/>
        <w:bidi w:val="0"/>
        <w:spacing w:before="0" w:after="0"/>
        <w:ind w:left="0" w:right="0" w:firstLine="567"/>
        <w:rPr/>
      </w:pPr>
      <w:r>
        <w:rPr/>
        <w:t>– </w:t>
      </w:r>
      <w:r>
        <w:rPr/>
        <w:t>Ну и что? – Он пожал плечами и вытер руки о брюки, которые были такими безупречными, когда они сошли с корабля.</w:t>
      </w:r>
    </w:p>
    <w:p>
      <w:pPr>
        <w:pStyle w:val="Normal"/>
        <w:bidi w:val="0"/>
        <w:spacing w:before="0" w:after="0"/>
        <w:ind w:left="0" w:right="0" w:firstLine="567"/>
        <w:rPr/>
      </w:pPr>
      <w:r>
        <w:rPr/>
        <w:t>– </w:t>
      </w:r>
      <w:r>
        <w:rPr/>
        <w:t>Она была… вашей подругой. – Делла протянула руки к камину, пытаясь согреться.</w:t>
      </w:r>
    </w:p>
    <w:p>
      <w:pPr>
        <w:pStyle w:val="Normal"/>
        <w:bidi w:val="0"/>
        <w:spacing w:before="0" w:after="0"/>
        <w:ind w:left="0" w:right="0" w:firstLine="567"/>
        <w:rPr/>
      </w:pPr>
      <w:r>
        <w:rPr/>
        <w:t>– </w:t>
      </w:r>
      <w:r>
        <w:rPr/>
        <w:t>Пожалуйста, не надо такой паузы перед словом «подруга», – твердо проговорил Ник. – У меня были свои причины, чтобы подружиться с Камиллой. Когда за ней ухаживали и восхищались ею, как она того желала, она становилась добрее к этой светловолосой девчушке, которой явно будет лучше со своим дедушкой в Италии. Я понял, что он не итальянец, но он давным-давно сделал мою страну своим домом. Да, Хани будет хорошо с ним, а ее мать может спокойно заняться поисками мужа, которого она так хочет.</w:t>
      </w:r>
    </w:p>
    <w:p>
      <w:pPr>
        <w:pStyle w:val="Normal"/>
        <w:bidi w:val="0"/>
        <w:spacing w:before="0" w:after="0"/>
        <w:ind w:left="0" w:right="0" w:firstLine="567"/>
        <w:rPr/>
      </w:pPr>
      <w:r>
        <w:rPr/>
        <w:t>– </w:t>
      </w:r>
      <w:r>
        <w:rPr/>
        <w:t>Так это из-за Хани? – Делла немного повернула голову, чтобы взглянуть на него, и ее медово-золотистые волосы взметнулись вокруг тонкого профиля, заблестев в свете огня.</w:t>
      </w:r>
    </w:p>
    <w:p>
      <w:pPr>
        <w:pStyle w:val="Normal"/>
        <w:bidi w:val="0"/>
        <w:spacing w:before="0" w:after="0"/>
        <w:ind w:left="0" w:right="0" w:firstLine="567"/>
        <w:rPr/>
      </w:pPr>
      <w:r>
        <w:rPr/>
        <w:t>– </w:t>
      </w:r>
      <w:r>
        <w:rPr/>
        <w:t>Неужели вы поверили, что я хочу быть пойманным в ловушку этой авантюристкой? – протянул он, засунув руки в карманы, с язвительной улыбкой на лице. – Да, как же вас от всего оберегали, Долли Нив. Должно быть, впервые в жизни вы встречаете такого человека, как я… ах да, я так отчетливо припоминаю ваши первые минуты на корабле, когда вы стояли в своей изысканной норке и уронили на палубу орхидею. Если бы это сделала другая женщина, не с такими большими растерянными глазами, я бы подумал, что это вызов, и более оригинальный, чем обычно, когда роняют носовой платок. Вы знаете, о чем я подумал?</w:t>
      </w:r>
    </w:p>
    <w:p>
      <w:pPr>
        <w:pStyle w:val="Normal"/>
        <w:bidi w:val="0"/>
        <w:spacing w:before="0" w:after="0"/>
        <w:ind w:left="0" w:right="0" w:firstLine="567"/>
        <w:rPr/>
      </w:pPr>
      <w:r>
        <w:rPr/>
        <w:t>– </w:t>
      </w:r>
      <w:r>
        <w:rPr/>
        <w:t>Нет – и не надо мне говорить!</w:t>
      </w:r>
    </w:p>
    <w:p>
      <w:pPr>
        <w:pStyle w:val="Normal"/>
        <w:bidi w:val="0"/>
        <w:spacing w:before="0" w:after="0"/>
        <w:ind w:left="0" w:right="0" w:firstLine="567"/>
        <w:rPr/>
      </w:pPr>
      <w:r>
        <w:rPr/>
        <w:t>– </w:t>
      </w:r>
      <w:r>
        <w:rPr/>
        <w:t>Я полагаю, что должен это сделать, так как я не хочу исчезать из вашей жизни, оставляя за собой репутацию отъявленного негодяя. Я посмотрел на вас и подумал: «Как она прекрасна, и с какой радостью я бы подпалил ей крылья, если бы не было так очевидно, что она только что из кокона!» Я сам удивляюсь, что вел себя так по-ангельски и возвращаю вас вашему жениху без клейма, выжженного на ваших золотистых крыльях.</w:t>
      </w:r>
    </w:p>
    <w:p>
      <w:pPr>
        <w:pStyle w:val="Normal"/>
        <w:bidi w:val="0"/>
        <w:spacing w:before="0" w:after="0"/>
        <w:ind w:left="0" w:right="0" w:firstLine="567"/>
        <w:rPr/>
      </w:pPr>
      <w:r>
        <w:rPr/>
        <w:t>– </w:t>
      </w:r>
      <w:r>
        <w:rPr/>
        <w:t>Вы, похоже, не сомневаетесь в том, что я позволю вам опалить мои… мои крылья. – Делла чуть-чуть наклонила голову, чтобы волосы закрыли ее глаза.</w:t>
      </w:r>
    </w:p>
    <w:p>
      <w:pPr>
        <w:pStyle w:val="Normal"/>
        <w:bidi w:val="0"/>
        <w:spacing w:before="0" w:after="0"/>
        <w:ind w:left="0" w:right="0" w:firstLine="567"/>
        <w:rPr/>
      </w:pPr>
      <w:r>
        <w:rPr/>
        <w:t>– </w:t>
      </w:r>
      <w:r>
        <w:rPr/>
        <w:t>Между нами были такие мгновения – я ведь не мальчик, Делла! А теперь я предлагаю вам лечь и отдохнуть, вместо того чтобы сидеть около камина.</w:t>
      </w:r>
    </w:p>
    <w:p>
      <w:pPr>
        <w:pStyle w:val="Normal"/>
        <w:bidi w:val="0"/>
        <w:spacing w:before="0" w:after="0"/>
        <w:ind w:left="0" w:right="0" w:firstLine="567"/>
        <w:rPr/>
      </w:pPr>
      <w:r>
        <w:rPr/>
        <w:t>– </w:t>
      </w:r>
      <w:r>
        <w:rPr/>
        <w:t>А что вы будете делать, Ник? – Она встала и откинула волосы со лба. – Мы оба должны отдохнуть. Вы же не можете лежать на грязном полу!</w:t>
      </w:r>
    </w:p>
    <w:p>
      <w:pPr>
        <w:pStyle w:val="Normal"/>
        <w:bidi w:val="0"/>
        <w:spacing w:before="0" w:after="0"/>
        <w:ind w:left="0" w:right="0" w:firstLine="567"/>
        <w:rPr/>
      </w:pPr>
      <w:r>
        <w:rPr/>
        <w:t>– </w:t>
      </w:r>
      <w:r>
        <w:rPr/>
        <w:t>Я и не собирался. – Его глаза не отрывались от ее глаз. – А теперь поймите меня правильно, дитя, так как в этот момент я веду себя как чуткий Робинзон, который несет ответственность за эту историю – ах, простите, «история» – не совсем правильное слово! Но я хотел сказать, что нам придется разделить эту скамью и согревать друг друга, – это необходимо, Делла, и не надо смотреть на меня так, будто у меня на уме что-то еще, помимо вашего благоденствия. Ну так что же, мы будем разумны?</w:t>
      </w:r>
    </w:p>
    <w:p>
      <w:pPr>
        <w:pStyle w:val="Normal"/>
        <w:bidi w:val="0"/>
        <w:spacing w:before="0" w:after="0"/>
        <w:ind w:left="0" w:right="0" w:firstLine="567"/>
        <w:rPr/>
      </w:pPr>
      <w:r>
        <w:rPr/>
        <w:t>– </w:t>
      </w:r>
      <w:r>
        <w:rPr/>
        <w:t>Кажется… у меня нет выбора, – ответила она. – Вы совсем замерзнете в вашей рубашке, и я не хочу эгоистично заграбастать всю скамью…</w:t>
      </w:r>
    </w:p>
    <w:p>
      <w:pPr>
        <w:pStyle w:val="Normal"/>
        <w:bidi w:val="0"/>
        <w:spacing w:before="0" w:after="0"/>
        <w:ind w:left="0" w:right="0" w:firstLine="567"/>
        <w:rPr/>
      </w:pPr>
      <w:r>
        <w:rPr/>
        <w:t>– </w:t>
      </w:r>
      <w:r>
        <w:rPr/>
        <w:t>Значит, решено. – На его губах промелькнула улыбка. – Я думаю, что где-то наверху есть gabinetto</w:t>
      </w:r>
      <w:r>
        <w:rPr>
          <w:rStyle w:val="FootnoteAnchor"/>
        </w:rPr>
        <w:footnoteReference w:id="31"/>
      </w:r>
      <w:r>
        <w:rPr/>
        <w:t>, поэтому я посвечу вам, а вы сможете привести себя в порядок перед сном. Пойдемте!</w:t>
      </w:r>
    </w:p>
    <w:p>
      <w:pPr>
        <w:pStyle w:val="Normal"/>
        <w:bidi w:val="0"/>
        <w:spacing w:before="0" w:after="0"/>
        <w:ind w:left="0" w:right="0" w:firstLine="567"/>
        <w:rPr/>
      </w:pPr>
      <w:r>
        <w:rPr/>
        <w:t>– </w:t>
      </w:r>
      <w:r>
        <w:rPr/>
        <w:t>Это, синьор, должно быть, любимое слово латинских мужчин, когда они обращаются к женам, у которых они под каблуком!</w:t>
      </w:r>
    </w:p>
    <w:p>
      <w:pPr>
        <w:pStyle w:val="Normal"/>
        <w:bidi w:val="0"/>
        <w:spacing w:before="0" w:after="0"/>
        <w:ind w:left="0" w:right="0" w:firstLine="567"/>
        <w:rPr/>
      </w:pPr>
      <w:r>
        <w:rPr/>
        <w:t>– </w:t>
      </w:r>
      <w:r>
        <w:rPr/>
        <w:t>Вы неправильно выразились, – заметил он. – Латинские мужчины кукарекают, а не несут яйца.</w:t>
      </w:r>
    </w:p>
    <w:p>
      <w:pPr>
        <w:pStyle w:val="Normal"/>
        <w:bidi w:val="0"/>
        <w:spacing w:before="0" w:after="0"/>
        <w:ind w:left="0" w:right="0" w:firstLine="567"/>
        <w:rPr/>
      </w:pPr>
      <w:r>
        <w:rPr/>
        <w:t>Они исследовали верхний этаж виллы и нашли ванную. Она была ужасно грязной и холодной, но Делла не могла не оценить здравый смысл латинских мужчин и их предупредительность. Ник позволил ей взять лампу в gabinetto, пока он ждал ее в кромешной темноте. Делла слышала, как он тихонько насвистывает, и улыбнулась, подумав, что когда-то она считала, будто он всегда заботится только о себе.</w:t>
      </w:r>
    </w:p>
    <w:p>
      <w:pPr>
        <w:pStyle w:val="Normal"/>
        <w:bidi w:val="0"/>
        <w:spacing w:before="0" w:after="0"/>
        <w:ind w:left="0" w:right="0" w:firstLine="567"/>
        <w:rPr/>
      </w:pPr>
      <w:r>
        <w:rPr/>
        <w:t>Она вышла из ванной с лампой и передала ее Нику.</w:t>
      </w:r>
    </w:p>
    <w:p>
      <w:pPr>
        <w:pStyle w:val="Normal"/>
        <w:bidi w:val="0"/>
        <w:spacing w:before="0" w:after="0"/>
        <w:ind w:left="0" w:right="0" w:firstLine="567"/>
        <w:rPr/>
      </w:pPr>
      <w:r>
        <w:rPr/>
        <w:t>– </w:t>
      </w:r>
      <w:r>
        <w:rPr/>
        <w:t>Там так темно, – сказала она.</w:t>
      </w:r>
    </w:p>
    <w:p>
      <w:pPr>
        <w:pStyle w:val="Normal"/>
        <w:bidi w:val="0"/>
        <w:spacing w:before="0" w:after="0"/>
        <w:ind w:left="0" w:right="0" w:firstLine="567"/>
        <w:rPr/>
      </w:pPr>
      <w:r>
        <w:rPr/>
        <w:t>– </w:t>
      </w:r>
      <w:r>
        <w:rPr/>
        <w:t>Здесь тоже темно – вы не можете подождать меня несколько минут?</w:t>
      </w:r>
    </w:p>
    <w:p>
      <w:pPr>
        <w:pStyle w:val="Normal"/>
        <w:bidi w:val="0"/>
        <w:spacing w:before="0" w:after="0"/>
        <w:ind w:left="0" w:right="0" w:firstLine="567"/>
        <w:rPr/>
      </w:pPr>
      <w:r>
        <w:rPr/>
        <w:t>– </w:t>
      </w:r>
      <w:r>
        <w:rPr/>
        <w:t>Господи, конечно могу!</w:t>
      </w:r>
    </w:p>
    <w:p>
      <w:pPr>
        <w:pStyle w:val="Normal"/>
        <w:bidi w:val="0"/>
        <w:spacing w:before="0" w:after="0"/>
        <w:ind w:left="0" w:right="0" w:firstLine="567"/>
        <w:rPr/>
      </w:pPr>
      <w:r>
        <w:rPr/>
        <w:t>Он скрылся за дверью, и Делла плотнее запахнулась в пиджак, ощущая кожей его шелковую подкладку. Вокруг была кромешная тьма, и, когда до нее доносились слабые замирающие звуки, она чувствовала, как по телу пробегают мурашки. Она слышала, как ветер завывает в высоких трубах дома и пробирается сквозь трещины в окнах.</w:t>
      </w:r>
    </w:p>
    <w:p>
      <w:pPr>
        <w:pStyle w:val="Normal"/>
        <w:bidi w:val="0"/>
        <w:spacing w:before="0" w:after="0"/>
        <w:ind w:left="0" w:right="0" w:firstLine="567"/>
        <w:rPr/>
      </w:pPr>
      <w:r>
        <w:rPr/>
        <w:t>Она была так рада появлению Ника, что готова была броситься к нему на грудь. Казалось, он почувствовал это, так как обхватил ее рукой, когда они стали спускаться вниз по ступенькам на свет дымящегося огня в холле.</w:t>
      </w:r>
    </w:p>
    <w:p>
      <w:pPr>
        <w:pStyle w:val="Normal"/>
        <w:bidi w:val="0"/>
        <w:spacing w:before="0" w:after="0"/>
        <w:ind w:left="0" w:right="0" w:firstLine="567"/>
        <w:rPr/>
      </w:pPr>
      <w:r>
        <w:rPr/>
        <w:t>У Деллы возникло странное чувство, похожее на смущение невесты перед первой брачной ночью. Она знала, что ей придется спать в его объятиях и это больше никогда не повторится.</w:t>
      </w:r>
    </w:p>
    <w:p>
      <w:pPr>
        <w:pStyle w:val="Normal"/>
        <w:bidi w:val="0"/>
        <w:spacing w:before="0" w:after="0"/>
        <w:ind w:left="0" w:right="0" w:firstLine="567"/>
        <w:rPr/>
      </w:pPr>
      <w:r>
        <w:rPr/>
        <w:t>Сохраняя равнодушное молчание, Ник уложил ее так, что ее плечи опирались на высокую спинку скамьи. Одной подушкой он закрыл ей ноги, а другую взбил и положил ей под голову.</w:t>
      </w:r>
    </w:p>
    <w:p>
      <w:pPr>
        <w:pStyle w:val="Normal"/>
        <w:bidi w:val="0"/>
        <w:spacing w:before="0" w:after="0"/>
        <w:ind w:left="0" w:right="0" w:firstLine="567"/>
        <w:rPr/>
      </w:pPr>
      <w:r>
        <w:rPr/>
        <w:t>Затем он накрыл Деллу своим пиджаком, просунув ее руки в рукава.</w:t>
      </w:r>
    </w:p>
    <w:p>
      <w:pPr>
        <w:pStyle w:val="Normal"/>
        <w:bidi w:val="0"/>
        <w:spacing w:before="0" w:after="0"/>
        <w:ind w:left="0" w:right="0" w:firstLine="567"/>
        <w:rPr/>
      </w:pPr>
      <w:r>
        <w:rPr/>
        <w:t>– </w:t>
      </w:r>
      <w:r>
        <w:rPr/>
        <w:t>Как смирительная рубашка, – нервно улыбнулась она.</w:t>
      </w:r>
    </w:p>
    <w:p>
      <w:pPr>
        <w:pStyle w:val="Normal"/>
        <w:bidi w:val="0"/>
        <w:spacing w:before="0" w:after="0"/>
        <w:ind w:left="0" w:right="0" w:firstLine="567"/>
        <w:rPr/>
      </w:pPr>
      <w:r>
        <w:rPr/>
        <w:t>– </w:t>
      </w:r>
      <w:r>
        <w:rPr/>
        <w:t>Одному из нас она понадобится, – пробормотал Ник и подошел к камину; там он провел около десяти минут, разрывая журналы и свертывая их листы в трубочку.</w:t>
      </w:r>
    </w:p>
    <w:p>
      <w:pPr>
        <w:pStyle w:val="Normal"/>
        <w:bidi w:val="0"/>
        <w:spacing w:before="0" w:after="0"/>
        <w:ind w:left="0" w:right="0" w:firstLine="567"/>
        <w:rPr/>
      </w:pPr>
      <w:r>
        <w:rPr/>
        <w:t>Делле показалось, будто Ник ждет, пока она заснет, но она была слишком напряжена, а каждое его движение производило такой эффект на ее нервы, что она не могла расслабиться. Она снова почувствовала себя невестой, ожидающей своего жениха.</w:t>
      </w:r>
    </w:p>
    <w:p>
      <w:pPr>
        <w:pStyle w:val="Normal"/>
        <w:bidi w:val="0"/>
        <w:spacing w:before="0" w:after="0"/>
        <w:ind w:left="0" w:right="0" w:firstLine="567"/>
        <w:rPr/>
      </w:pPr>
      <w:r>
        <w:rPr/>
        <w:t>Когда огонь разгорелся и запылал, Ник подошел к ней с лампой в руке.</w:t>
      </w:r>
    </w:p>
    <w:p>
      <w:pPr>
        <w:pStyle w:val="Normal"/>
        <w:bidi w:val="0"/>
        <w:spacing w:before="0" w:after="0"/>
        <w:ind w:left="0" w:right="0" w:firstLine="567"/>
        <w:rPr/>
      </w:pPr>
      <w:r>
        <w:rPr/>
        <w:t>– </w:t>
      </w:r>
      <w:r>
        <w:rPr/>
        <w:t>Пусть она горит, пока не кончится масло, – сказал он. – Утром я оставлю немного денег, чтобы сторож смог купить еще масла. Ну, mia, – он стоял над ней, – вы чувствуете себя уютнее?</w:t>
      </w:r>
    </w:p>
    <w:p>
      <w:pPr>
        <w:pStyle w:val="Normal"/>
        <w:bidi w:val="0"/>
        <w:spacing w:before="0" w:after="0"/>
        <w:ind w:left="0" w:right="0" w:firstLine="567"/>
        <w:rPr/>
      </w:pPr>
      <w:r>
        <w:rPr/>
        <w:t>Делла кивнула, так как от волнения не могла говорить. Она наблюдала, как Ник снимает туфли и поворачивает лампу таким образом, чтобы свет не попадал им в глаза. Ее сердце упало, когда он скользнул на скамью рядом с ней и обхватил ее руками.</w:t>
      </w:r>
    </w:p>
    <w:p>
      <w:pPr>
        <w:pStyle w:val="Normal"/>
        <w:bidi w:val="0"/>
        <w:spacing w:before="0" w:after="0"/>
        <w:ind w:left="0" w:right="0" w:firstLine="567"/>
        <w:rPr/>
      </w:pPr>
      <w:r>
        <w:rPr/>
        <w:t>– </w:t>
      </w:r>
      <w:r>
        <w:rPr/>
        <w:t>Считайте, что вы ребенок, – приказал он. – Как будто вы Хани.</w:t>
      </w:r>
    </w:p>
    <w:p>
      <w:pPr>
        <w:pStyle w:val="Normal"/>
        <w:bidi w:val="0"/>
        <w:spacing w:before="0" w:after="0"/>
        <w:ind w:left="0" w:right="0" w:firstLine="567"/>
        <w:rPr/>
      </w:pPr>
      <w:r>
        <w:rPr/>
        <w:t>Но это было не так просто. Все, о чем она могла думать, лежа в этом сумрачном и дымном холле, – это о том, что никто не поверит, будто она спала, нецелованная, в объятиях Ника Франквилы. Никто, кроме нее, не мог знать, каким добрым он мог быть, и по мере того, как тепло и сонливость овладевали ею, она поддавалась запретной радости прижиматься к нему. Внезапно она заснула, как будто и вправду была ребенком.</w:t>
      </w:r>
    </w:p>
    <w:p>
      <w:pPr>
        <w:pStyle w:val="Normal"/>
        <w:bidi w:val="0"/>
        <w:spacing w:before="0" w:after="0"/>
        <w:ind w:left="0" w:right="0" w:firstLine="567"/>
        <w:rPr/>
      </w:pPr>
      <w:r>
        <w:rPr/>
        <w:t>Делла проснулась несколько часов спустя так же естественно, как это делает ребенок, и ее взгляд устремился к дневному свету, пробивавшемуся сквозь запачканное окно. Сначала она была ошеломлена, ощущая только физическое тепло и уют. Все ее тело, от кончиков пальцев до шеи, купалось в этом избытке тепла, пока рассвет пытался вырваться из цепких рук ночи. Не слышно было звуков дождя, но рядом с ее ухом раздалось странное постукивание. Вдруг Делла поняла, что ее голова покоится на груди мужчины, крепко обхватившего ее руками. Это было самое поразительное ощущение в ее жизни. Она лежала неподвижно, как будто самое легкое движение теперь могло разбудить его и лишить ее удивительного открытия, что даже такой человек, как Ник, становится беззащитным во сне. Он был как Самсон, лишенный своей силы и уверенности. Если бы не его темная борода, он мог бы казаться совсем юным.</w:t>
      </w:r>
    </w:p>
    <w:p>
      <w:pPr>
        <w:pStyle w:val="Normal"/>
        <w:bidi w:val="0"/>
        <w:spacing w:before="0" w:after="0"/>
        <w:ind w:left="0" w:right="0" w:firstLine="567"/>
        <w:rPr/>
      </w:pPr>
      <w:r>
        <w:rPr/>
        <w:t>Теперь, когда наступило утро, Делла должна была разбудить Ника и высвободиться из его объятий, но ей не хотелось этого делать. Он спал так крепко, позабыв и о прошлом, и о будущем. Он спал словно мальчик, и Делла, закрыв глаза, снова прижалась к нему, чтобы слышать стук его сердца, которое – она надеялась – будет излечено, когда он вернется в Тоскану.</w:t>
      </w:r>
    </w:p>
    <w:p>
      <w:pPr>
        <w:pStyle w:val="Normal"/>
        <w:bidi w:val="0"/>
        <w:spacing w:before="0" w:after="0"/>
        <w:ind w:left="0" w:right="0" w:firstLine="567"/>
        <w:rPr/>
      </w:pPr>
      <w:r>
        <w:rPr/>
        <w:t>Какое-то время она находилась между сном и бодрствованием, но затем открыла глаза и увидела, что Ник смотрит на нее. Это был спокойный, вневременный, отстраненный взгляд, как будто он пытался запомнить ее лицо. Даже в сонном виде он не утратил своего обаяния. С взлохмаченными волосами, небритым подбородком, сонными глазами он был по-прежнему привлекательным. Он напоминал тигра, проснувшегося в своей берлоге и готового начать охоту.</w:t>
      </w:r>
    </w:p>
    <w:p>
      <w:pPr>
        <w:pStyle w:val="Normal"/>
        <w:bidi w:val="0"/>
        <w:spacing w:before="0" w:after="0"/>
        <w:ind w:left="0" w:right="0" w:firstLine="567"/>
        <w:rPr/>
      </w:pPr>
      <w:r>
        <w:rPr/>
        <w:t>– </w:t>
      </w:r>
      <w:r>
        <w:rPr/>
        <w:t>Хотите есть? – спросил он, как будто это она пробудила его аппетит.</w:t>
      </w:r>
    </w:p>
    <w:p>
      <w:pPr>
        <w:pStyle w:val="Normal"/>
        <w:bidi w:val="0"/>
        <w:spacing w:before="0" w:after="0"/>
        <w:ind w:left="0" w:right="0" w:firstLine="567"/>
        <w:rPr/>
      </w:pPr>
      <w:r>
        <w:rPr/>
        <w:t>Делла тут же почувствовала панику, которой не испытывала во время сна. Проснувшись, он так же, как и она, начал осознавать, насколько они сблизились во время сна. Теперь он уже не казался Делле таким беззащитным.</w:t>
      </w:r>
    </w:p>
    <w:p>
      <w:pPr>
        <w:pStyle w:val="Normal"/>
        <w:bidi w:val="0"/>
        <w:spacing w:before="0" w:after="0"/>
        <w:ind w:left="0" w:right="0" w:firstLine="567"/>
        <w:rPr/>
      </w:pPr>
      <w:r>
        <w:rPr/>
        <w:t>– </w:t>
      </w:r>
      <w:r>
        <w:rPr/>
        <w:t>Завтрак бы не помешал, – чопорно проговорила она. – Но мне не очень хочется завтракать спагетти из банки.</w:t>
      </w:r>
    </w:p>
    <w:p>
      <w:pPr>
        <w:pStyle w:val="Normal"/>
        <w:bidi w:val="0"/>
        <w:spacing w:before="0" w:after="0"/>
        <w:ind w:left="0" w:right="0" w:firstLine="567"/>
        <w:rPr/>
      </w:pPr>
      <w:r>
        <w:rPr/>
        <w:t>– </w:t>
      </w:r>
      <w:r>
        <w:rPr/>
        <w:t>Мне тоже. – Он посмотрел на нее повнимательнее, а затем потер подбородок. – Неудивительно, что вы изучали меня, словно птичка, загипнотизированная большим котом! Девушке, которая никогда не спала с мужчиной, я, должно быть, кажусь слишком заросшим.</w:t>
      </w:r>
    </w:p>
    <w:p>
      <w:pPr>
        <w:pStyle w:val="Normal"/>
        <w:bidi w:val="0"/>
        <w:spacing w:before="0" w:after="0"/>
        <w:ind w:left="0" w:right="0" w:firstLine="567"/>
        <w:rPr/>
      </w:pPr>
      <w:r>
        <w:rPr/>
        <w:t>– </w:t>
      </w:r>
      <w:r>
        <w:rPr/>
        <w:t>Я… я вас не изучала, – запротестовала Делла. – Вы сами сказали, что, для того чтобы сохранить тепло, мы должны спать вместе.</w:t>
      </w:r>
    </w:p>
    <w:p>
      <w:pPr>
        <w:pStyle w:val="Normal"/>
        <w:bidi w:val="0"/>
        <w:spacing w:before="0" w:after="0"/>
        <w:ind w:left="0" w:right="0" w:firstLine="567"/>
        <w:rPr/>
      </w:pPr>
      <w:r>
        <w:rPr/>
        <w:t>– </w:t>
      </w:r>
      <w:r>
        <w:rPr/>
        <w:t>И все равно, – он лукаво изогнул бровь, – для вас внове видеть, как выглядят мужчины по утрам?</w:t>
      </w:r>
    </w:p>
    <w:p>
      <w:pPr>
        <w:pStyle w:val="Normal"/>
        <w:bidi w:val="0"/>
        <w:spacing w:before="0" w:after="0"/>
        <w:ind w:left="0" w:right="0" w:firstLine="567"/>
        <w:rPr/>
      </w:pPr>
      <w:r>
        <w:rPr/>
        <w:t>– </w:t>
      </w:r>
      <w:r>
        <w:rPr/>
        <w:t>Но для вас не внове, – бросила она в ответ, – видеть, как выглядят женщины!</w:t>
      </w:r>
    </w:p>
    <w:p>
      <w:pPr>
        <w:pStyle w:val="Normal"/>
        <w:bidi w:val="0"/>
        <w:spacing w:before="0" w:after="0"/>
        <w:ind w:left="0" w:right="0" w:firstLine="567"/>
        <w:rPr/>
      </w:pPr>
      <w:r>
        <w:rPr/>
        <w:t>– </w:t>
      </w:r>
      <w:r>
        <w:rPr/>
        <w:t>Плохо, плохо! – подшутил он, и его взгляд лениво скользнул по ее взъерошенным волосам. – Я никогда не видел, какой виноватой кажется совершенно невинная девушка, когда просыпается в мужских объятиях. Все, что вы хотите, – это вырваться из моих рук, не так ли?</w:t>
      </w:r>
    </w:p>
    <w:p>
      <w:pPr>
        <w:pStyle w:val="Normal"/>
        <w:bidi w:val="0"/>
        <w:spacing w:before="0" w:after="0"/>
        <w:ind w:left="0" w:right="0" w:firstLine="567"/>
        <w:rPr/>
      </w:pPr>
      <w:r>
        <w:rPr/>
        <w:t>– </w:t>
      </w:r>
      <w:r>
        <w:rPr/>
        <w:t>Если не возражаете, Ник. – Ее взгляд остановился на его шее, на которой блестела цепочка от медальона, словно золотой шрам. – Впереди долгий путь до Неаполя, и мне надо еще заказать билет до дому и купить платье для поездки. То, которое на мне сейчас, совершенно испорчено.</w:t>
      </w:r>
    </w:p>
    <w:p>
      <w:pPr>
        <w:pStyle w:val="Normal"/>
        <w:bidi w:val="0"/>
        <w:spacing w:before="0" w:after="0"/>
        <w:ind w:left="0" w:right="0" w:firstLine="567"/>
        <w:rPr/>
      </w:pPr>
      <w:r>
        <w:rPr/>
        <w:t>– </w:t>
      </w:r>
      <w:r>
        <w:rPr/>
        <w:t>Да, нам действительно надо многое сделать. – Неожиданно Ник разжал свои объятия и поднялся со скамьи легким, неуловимым движением. Затем он протянул руку Делле и помог ей встать.</w:t>
      </w:r>
    </w:p>
    <w:p>
      <w:pPr>
        <w:pStyle w:val="Normal"/>
        <w:bidi w:val="0"/>
        <w:spacing w:before="0" w:after="0"/>
        <w:ind w:left="0" w:right="0" w:firstLine="567"/>
        <w:rPr/>
      </w:pPr>
      <w:r>
        <w:rPr/>
        <w:t>Они осмотрели друг друга и засмеялись.</w:t>
      </w:r>
    </w:p>
    <w:p>
      <w:pPr>
        <w:pStyle w:val="Normal"/>
        <w:bidi w:val="0"/>
        <w:spacing w:before="0" w:after="0"/>
        <w:ind w:left="0" w:right="0" w:firstLine="567"/>
        <w:rPr/>
      </w:pPr>
      <w:r>
        <w:rPr/>
        <w:t>– </w:t>
      </w:r>
      <w:r>
        <w:rPr/>
        <w:t>Мы оба выглядим как потерпевшие крушение, – сказала Делла.</w:t>
      </w:r>
    </w:p>
    <w:p>
      <w:pPr>
        <w:pStyle w:val="Normal"/>
        <w:bidi w:val="0"/>
        <w:spacing w:before="0" w:after="0"/>
        <w:ind w:left="0" w:right="0" w:firstLine="567"/>
        <w:rPr/>
      </w:pPr>
      <w:r>
        <w:rPr/>
        <w:t>– </w:t>
      </w:r>
      <w:r>
        <w:rPr/>
        <w:t>И мы вряд ли сможем что-нибудь сделать с этим. У нас нечем разжечь огонь, чтобы вскипятить остатки воды в чайнике, но я думаю, что мы можем хотя бы протереть лица носовым платком. После чего я предлагаю отправиться к машине и повернуть назад на Амальфи. Мы сможем там позавтракать, а затем поездом добраться до Неаполя. Так будет быстрее.</w:t>
      </w:r>
    </w:p>
    <w:p>
      <w:pPr>
        <w:pStyle w:val="Normal"/>
        <w:bidi w:val="0"/>
        <w:spacing w:before="0" w:after="0"/>
        <w:ind w:left="0" w:right="0" w:firstLine="567"/>
        <w:rPr/>
      </w:pPr>
      <w:r>
        <w:rPr/>
        <w:t>Ник уже продумал этот план, так что Делле пришлось согласиться с его приказами. Полчаса спустя они пересекли заросший двор виллы; солнце разбрызгивало свои лучи по влажным камням и деревьям, которые все еще пахли дождем. Между кустарниками блестела паутина, и птицы суетились на опавших листьях и весело попискивали, как обычно по утрам.</w:t>
      </w:r>
    </w:p>
    <w:p>
      <w:pPr>
        <w:pStyle w:val="Normal"/>
        <w:bidi w:val="0"/>
        <w:spacing w:before="0" w:after="0"/>
        <w:ind w:left="0" w:right="0" w:firstLine="567"/>
        <w:rPr/>
      </w:pPr>
      <w:r>
        <w:rPr/>
        <w:t>В воротах виллы Делла и Ник, не сговариваясь, оглянулись назад; при дневном свете она выглядела заброшенной и печальной, большинство верхних окон было забито.</w:t>
      </w:r>
    </w:p>
    <w:p>
      <w:pPr>
        <w:pStyle w:val="Normal"/>
        <w:bidi w:val="0"/>
        <w:spacing w:before="0" w:after="0"/>
        <w:ind w:left="0" w:right="0" w:firstLine="567"/>
        <w:rPr/>
      </w:pPr>
      <w:r>
        <w:rPr/>
        <w:t>– </w:t>
      </w:r>
      <w:r>
        <w:rPr/>
        <w:t>До свидания, – пробормотал Ник, и Делла с грустью подумала, что и ей он уже мысленно сказал «до свидания».</w:t>
      </w:r>
    </w:p>
    <w:p>
      <w:pPr>
        <w:pStyle w:val="Normal"/>
        <w:bidi w:val="0"/>
        <w:spacing w:before="0" w:after="0"/>
        <w:ind w:left="0" w:right="0" w:firstLine="567"/>
        <w:rPr/>
      </w:pPr>
      <w:r>
        <w:rPr/>
        <w:t>Они молча спустились по отлогой дороге. Машина ждала их в том же месте, где они оставили ее прошлой ночью. Сползшая земля превратилась в грязь, и Делла уже собралась пройти по ней, чтобы добраться до дверцы машины, но Ник остановил ее и, не сказав ни слова, поднял ее на руки. Он поднес ее к автомобилю и опустил на землю рядом с дверцей. Затем они сели в машину, и он осторожно повел ее задним ходом. Наконец они достигли поворота, на котором Ник мог развернуться, чтобы ехать назад в Амальфи.</w:t>
      </w:r>
    </w:p>
    <w:p>
      <w:pPr>
        <w:pStyle w:val="Normal"/>
        <w:bidi w:val="0"/>
        <w:spacing w:before="0" w:after="0"/>
        <w:ind w:left="0" w:right="0" w:firstLine="567"/>
        <w:rPr/>
      </w:pPr>
      <w:r>
        <w:rPr/>
        <w:t>Там, как он и обещал, они получили такой необходимый для них завтрак – много кофе, большие ломти ветчины и яйца, – приготовленный толстым, веселым поваром в той же trattoria, где они обедали накануне. К полудню они уже сидели в поезде, направляющемся в Неаполь.</w:t>
      </w:r>
    </w:p>
    <w:p>
      <w:pPr>
        <w:pStyle w:val="Normal"/>
        <w:bidi w:val="0"/>
        <w:spacing w:before="0" w:after="0"/>
        <w:ind w:left="0" w:right="0" w:firstLine="567"/>
        <w:rPr/>
      </w:pPr>
      <w:r>
        <w:rPr/>
        <w:t>Делла дремала, прислонившись к мохнатому плюшу сиденья. Слезы обжигали ей веки. Каждая миля, оставленная позади, приближала ее к тому моменту, когда ей придется протянуть руку и попрощаться с Ником.</w:t>
      </w:r>
    </w:p>
    <w:p>
      <w:pPr>
        <w:pStyle w:val="Normal"/>
        <w:bidi w:val="0"/>
        <w:spacing w:before="0" w:after="0"/>
        <w:ind w:left="0" w:right="0" w:firstLine="567"/>
        <w:rPr/>
      </w:pPr>
      <w:r>
        <w:rPr/>
        <w:t>Когда они прибыли в Неаполь, Ник заказал Делле номер в гостинице «Витторио», как будто он уже не хотел находиться с ней в одном отеле. Затем он попросил гостиничного клерка заказать для нее билет на ближайший рейс в Лондон. Клерк дозвонился до аэропорта и доложил, что есть место на ночной рейс в лондонский аэропорт, если это им подходит.</w:t>
      </w:r>
    </w:p>
    <w:p>
      <w:pPr>
        <w:pStyle w:val="Normal"/>
        <w:bidi w:val="0"/>
        <w:spacing w:before="0" w:after="0"/>
        <w:ind w:left="0" w:right="0" w:firstLine="567"/>
        <w:rPr/>
      </w:pPr>
      <w:r>
        <w:rPr/>
        <w:t>– </w:t>
      </w:r>
      <w:r>
        <w:rPr/>
        <w:t>А раньше? – настойчиво спросила Делла. Ник стоял рядом с невозмутимым лицом, словно теперь для него было важнее всего устроить ее отлет. Клерк снова навел справки и покачал головой.</w:t>
      </w:r>
    </w:p>
    <w:p>
      <w:pPr>
        <w:pStyle w:val="Normal"/>
        <w:bidi w:val="0"/>
        <w:spacing w:before="0" w:after="0"/>
        <w:ind w:left="0" w:right="0" w:firstLine="567"/>
        <w:rPr/>
      </w:pPr>
      <w:r>
        <w:rPr/>
        <w:t>– </w:t>
      </w:r>
      <w:r>
        <w:rPr/>
        <w:t>Тогда ночной рейс подойдет, – сказала Делла. – Пожалуйста, зарезервируйте его для меня.</w:t>
      </w:r>
    </w:p>
    <w:p>
      <w:pPr>
        <w:pStyle w:val="Normal"/>
        <w:bidi w:val="0"/>
        <w:spacing w:before="0" w:after="0"/>
        <w:ind w:left="0" w:right="0" w:firstLine="567"/>
        <w:rPr/>
      </w:pPr>
      <w:r>
        <w:rPr/>
        <w:t>– </w:t>
      </w:r>
      <w:r>
        <w:rPr/>
        <w:t>Si, синьорина.</w:t>
      </w:r>
    </w:p>
    <w:p>
      <w:pPr>
        <w:pStyle w:val="Normal"/>
        <w:bidi w:val="0"/>
        <w:spacing w:before="0" w:after="0"/>
        <w:ind w:left="0" w:right="0" w:firstLine="567"/>
        <w:rPr/>
      </w:pPr>
      <w:r>
        <w:rPr/>
        <w:t>Ник отвел ее в укромный уголок, где стояла большая пальма, и сообщил, что ему необходимо вернуться в свой отель, чтобы принять ванну, переодеться и собрать багаж, доставленный туда накануне со «Звезды».</w:t>
      </w:r>
    </w:p>
    <w:p>
      <w:pPr>
        <w:pStyle w:val="Normal"/>
        <w:bidi w:val="0"/>
        <w:spacing w:before="0" w:after="0"/>
        <w:ind w:left="0" w:right="0" w:firstLine="567"/>
        <w:rPr/>
      </w:pPr>
      <w:r>
        <w:rPr/>
        <w:t>– </w:t>
      </w:r>
      <w:r>
        <w:rPr/>
        <w:t>Я могу вернуться, чтобы попрощаться, – предложил он.</w:t>
      </w:r>
    </w:p>
    <w:p>
      <w:pPr>
        <w:pStyle w:val="Normal"/>
        <w:bidi w:val="0"/>
        <w:spacing w:before="0" w:after="0"/>
        <w:ind w:left="0" w:right="0" w:firstLine="567"/>
        <w:rPr/>
      </w:pPr>
      <w:r>
        <w:rPr/>
        <w:t>Но Делла храбро покачала головой.</w:t>
      </w:r>
    </w:p>
    <w:p>
      <w:pPr>
        <w:pStyle w:val="Normal"/>
        <w:bidi w:val="0"/>
        <w:spacing w:before="0" w:after="0"/>
        <w:ind w:left="0" w:right="0" w:firstLine="567"/>
        <w:rPr/>
      </w:pPr>
      <w:r>
        <w:rPr/>
        <w:t>– </w:t>
      </w:r>
      <w:r>
        <w:rPr/>
        <w:t>Давайте покончим на этом, Ник, – сказала она, протянув руку. Но он не принял ее руки и только вежливо склонил голову.</w:t>
      </w:r>
    </w:p>
    <w:p>
      <w:pPr>
        <w:pStyle w:val="Normal"/>
        <w:bidi w:val="0"/>
        <w:spacing w:before="0" w:after="0"/>
        <w:ind w:left="0" w:right="0" w:firstLine="567"/>
        <w:rPr/>
      </w:pPr>
      <w:r>
        <w:rPr/>
        <w:t>– </w:t>
      </w:r>
      <w:r>
        <w:rPr/>
        <w:t>До встречи, Делла, – произнес он. – Желаю вам счастья.</w:t>
      </w:r>
    </w:p>
    <w:p>
      <w:pPr>
        <w:pStyle w:val="Normal"/>
        <w:bidi w:val="0"/>
        <w:spacing w:before="0" w:after="0"/>
        <w:ind w:left="0" w:right="0" w:firstLine="567"/>
        <w:rPr/>
      </w:pPr>
      <w:r>
        <w:rPr/>
        <w:t>А затем он ушел, выйдя в распахнувшиеся двери и оставив за собой такую пустоту, что Делла чуть не закричала от отчаяния. Она долго оставалась там, где они стояли вдвоем, но затем взяла себя в руки. Вцепившись пальцами в сумочку, она вышла на Корсо Уберто и стала искать магазин, где она могла купить себе новое белье, платье и туалетные принадлежности, включая пакетик с хвойным экстрактом для ванны, которая поможет ей успокоить боль, распространявшуюся от сердца ко всем частям ее тела.</w:t>
      </w:r>
    </w:p>
    <w:p>
      <w:pPr>
        <w:pStyle w:val="Normal"/>
        <w:bidi w:val="0"/>
        <w:spacing w:before="0" w:after="0"/>
        <w:ind w:left="0" w:right="0" w:firstLine="567"/>
        <w:rPr/>
      </w:pPr>
      <w:r>
        <w:rPr/>
        <w:t>Неся в пакетах свои покупки, Делла вернулась в гостиницу и спросила ключ от номера. Очутившись в номере, она содрала с себя мятое платье… то самое, которое вчера выглядело таким свежим.</w:t>
      </w:r>
    </w:p>
    <w:p>
      <w:pPr>
        <w:pStyle w:val="Normal"/>
        <w:bidi w:val="0"/>
        <w:spacing w:before="0" w:after="0"/>
        <w:ind w:left="0" w:right="0" w:firstLine="567"/>
        <w:rPr/>
      </w:pPr>
      <w:r>
        <w:rPr/>
        <w:t>Почти час она мокла в теплой пенистой ванне, пытаясь вычеркнуть из памяти последний взгляд, который она бросила на лицо Ника. Он выглядел таким… таким отстраненным, как будто они не провели вместе этот день на холмах около Сорренто.</w:t>
      </w:r>
    </w:p>
    <w:p>
      <w:pPr>
        <w:pStyle w:val="Normal"/>
        <w:bidi w:val="0"/>
        <w:spacing w:before="0" w:after="0"/>
        <w:ind w:left="0" w:right="0" w:firstLine="567"/>
        <w:rPr/>
      </w:pPr>
      <w:r>
        <w:rPr/>
        <w:t>Содрогаясь от горя, которое не поддавалось контролю, она вышла из ванной и завернулась в большое полотенце. Затем она прошла в спальню и, сняв телефонную трубку, попросила, чтобы ей принесли чаю. О боже, как ей была нужна чашка чаю! Как она нуждалась хотя бы в видимости бодрости, которую он мог ей придать!</w:t>
      </w:r>
    </w:p>
    <w:p>
      <w:pPr>
        <w:pStyle w:val="Normal"/>
        <w:bidi w:val="0"/>
        <w:spacing w:before="0" w:after="0"/>
        <w:ind w:left="0" w:right="0" w:firstLine="567"/>
        <w:rPr/>
      </w:pPr>
      <w:r>
        <w:rPr/>
        <w:t>Делла надела новое белье и миндально-зеленое льняное платье, которое она купила в одном из по-настоящему хороших итальянских магазинов на Корсо. Она расчесывала волосы до тех пор, пока они не заблестели, потом быстро привела в порядок лицо, и, когда официант принес чай и печенье, ей уже удалось немного успокоиться. На подносе также лежали ее билеты на самолет, которые принес в отель посыльный. Она поблагодарила официанта и дала ему на чай, а затем решила провести остаток дня в уединении.</w:t>
      </w:r>
    </w:p>
    <w:p>
      <w:pPr>
        <w:pStyle w:val="Normal"/>
        <w:bidi w:val="0"/>
        <w:spacing w:before="0" w:after="0"/>
        <w:ind w:left="0" w:right="0" w:firstLine="567"/>
        <w:rPr/>
      </w:pPr>
      <w:r>
        <w:rPr/>
        <w:t>Сгущались сумерки, и на Корсо постепенно зажигались огни, напоминавшие ночные цветы. Вдруг на столике рядом с кроватью Деллы зазвонил телефон, и девушка буквально подпрыгнула от испуга – так неожиданно прозвучал этот звонок. Она изумленно смотрела на бледное отражение телефона в окне и думала о Нике. Может, он звонил, чтобы еще раз попрощаться? Но Ник уже наверняка покинул Неаполь, он сейчас на пути в Тоскану, возвращается к жизни, которую бросил много лет назад.</w:t>
      </w:r>
    </w:p>
    <w:p>
      <w:pPr>
        <w:pStyle w:val="Normal"/>
        <w:bidi w:val="0"/>
        <w:spacing w:before="0" w:after="0"/>
        <w:ind w:left="0" w:right="0" w:firstLine="567"/>
        <w:rPr/>
      </w:pPr>
      <w:r>
        <w:rPr/>
        <w:t>Она подошла к телефону и подняла трубку, чувствуя дрожь в ногах.</w:t>
      </w:r>
    </w:p>
    <w:p>
      <w:pPr>
        <w:pStyle w:val="Normal"/>
        <w:bidi w:val="0"/>
        <w:spacing w:before="0" w:after="0"/>
        <w:ind w:left="0" w:right="0" w:firstLine="567"/>
        <w:rPr/>
      </w:pPr>
      <w:r>
        <w:rPr/>
        <w:t>– </w:t>
      </w:r>
      <w:r>
        <w:rPr/>
        <w:t>Делла?</w:t>
      </w:r>
    </w:p>
    <w:p>
      <w:pPr>
        <w:pStyle w:val="Normal"/>
        <w:bidi w:val="0"/>
        <w:spacing w:before="0" w:after="0"/>
        <w:ind w:left="0" w:right="0" w:firstLine="567"/>
        <w:rPr/>
      </w:pPr>
      <w:r>
        <w:rPr/>
        <w:t>Ее сердце екнуло.</w:t>
      </w:r>
    </w:p>
    <w:p>
      <w:pPr>
        <w:pStyle w:val="Normal"/>
        <w:bidi w:val="0"/>
        <w:spacing w:before="0" w:after="0"/>
        <w:ind w:left="0" w:right="0" w:firstLine="567"/>
        <w:rPr/>
      </w:pPr>
      <w:r>
        <w:rPr/>
        <w:t>– </w:t>
      </w:r>
      <w:r>
        <w:rPr/>
        <w:t>Марш?</w:t>
      </w:r>
    </w:p>
    <w:p>
      <w:pPr>
        <w:pStyle w:val="Normal"/>
        <w:bidi w:val="0"/>
        <w:spacing w:before="0" w:after="0"/>
        <w:ind w:left="0" w:right="0" w:firstLine="567"/>
        <w:rPr/>
      </w:pPr>
      <w:r>
        <w:rPr/>
        <w:t>Но это было невозможно! Как он смог найти ее?</w:t>
      </w:r>
    </w:p>
    <w:p>
      <w:pPr>
        <w:pStyle w:val="Normal"/>
        <w:bidi w:val="0"/>
        <w:spacing w:before="0" w:after="0"/>
        <w:ind w:left="0" w:right="0" w:firstLine="567"/>
        <w:rPr/>
      </w:pPr>
      <w:r>
        <w:rPr/>
        <w:t>– </w:t>
      </w:r>
      <w:r>
        <w:rPr/>
        <w:t>Это действительно ты, Марш?</w:t>
      </w:r>
    </w:p>
    <w:p>
      <w:pPr>
        <w:pStyle w:val="Normal"/>
        <w:bidi w:val="0"/>
        <w:spacing w:before="0" w:after="0"/>
        <w:ind w:left="0" w:right="0" w:firstLine="567"/>
        <w:rPr/>
      </w:pPr>
      <w:r>
        <w:rPr/>
        <w:t>– </w:t>
      </w:r>
      <w:r>
        <w:rPr/>
        <w:t>А кто еще это может быть? – Его голос прозвучал с неожиданной жесткостью. В трубке раздавался треск – вероятно, он звонил из Англии. – Или ты ожидала звонка от своего итальянского любовника?</w:t>
      </w:r>
    </w:p>
    <w:p>
      <w:pPr>
        <w:pStyle w:val="Normal"/>
        <w:bidi w:val="0"/>
        <w:spacing w:before="0" w:after="0"/>
        <w:ind w:left="0" w:right="0" w:firstLine="567"/>
        <w:rPr/>
      </w:pPr>
      <w:r>
        <w:rPr/>
        <w:t>Любовника? Делла смотрела на телефон так, как будто он мог ее укусить. Она никогда не слышала, чтобы Марш беседовал с ней таким тоном.</w:t>
      </w:r>
    </w:p>
    <w:p>
      <w:pPr>
        <w:pStyle w:val="Normal"/>
        <w:bidi w:val="0"/>
        <w:spacing w:before="0" w:after="0"/>
        <w:ind w:left="0" w:right="0" w:firstLine="567"/>
        <w:rPr/>
      </w:pPr>
      <w:r>
        <w:rPr/>
        <w:t>– </w:t>
      </w:r>
      <w:r>
        <w:rPr/>
        <w:t>Марш, о чем ты говоришь?</w:t>
      </w:r>
    </w:p>
    <w:p>
      <w:pPr>
        <w:pStyle w:val="Normal"/>
        <w:bidi w:val="0"/>
        <w:spacing w:before="0" w:after="0"/>
        <w:ind w:left="0" w:right="0" w:firstLine="567"/>
        <w:rPr/>
      </w:pPr>
      <w:r>
        <w:rPr/>
        <w:t>– </w:t>
      </w:r>
      <w:r>
        <w:rPr/>
        <w:t>Я уверен, что ты знаешь. – Его слова были словно удар хлыста. – Прошлой ночью мне позвонили с борта «Звезды» и сообщили, что ты покинула корабль, чтобы провести время с этим итальянским бездельником. Я поверю тебе на слово, если ты скажешь мне, что это неправда, и предоставишь мне вразумительные объяснения, почему ты не появилась на корабле и почему ты все еще в Неаполе.</w:t>
      </w:r>
    </w:p>
    <w:p>
      <w:pPr>
        <w:pStyle w:val="Normal"/>
        <w:bidi w:val="0"/>
        <w:spacing w:before="0" w:after="0"/>
        <w:ind w:left="0" w:right="0" w:firstLine="567"/>
        <w:rPr/>
      </w:pPr>
      <w:r>
        <w:rPr/>
        <w:t>– </w:t>
      </w:r>
      <w:r>
        <w:rPr/>
        <w:t>Марш, – ее голос дрожал, – как ты нашел меня в этом отеле?</w:t>
      </w:r>
    </w:p>
    <w:p>
      <w:pPr>
        <w:pStyle w:val="Normal"/>
        <w:bidi w:val="0"/>
        <w:spacing w:before="0" w:after="0"/>
        <w:ind w:left="0" w:right="0" w:firstLine="567"/>
        <w:rPr/>
      </w:pPr>
      <w:r>
        <w:rPr/>
        <w:t>– </w:t>
      </w:r>
      <w:r>
        <w:rPr/>
        <w:t>Потому что мне сказали вчера, где может остановиться этот хлюст. Вы сейчас вместе? Он тоже в комнате и слушает, как я требую от тебя объяснений?</w:t>
      </w:r>
    </w:p>
    <w:p>
      <w:pPr>
        <w:pStyle w:val="Normal"/>
        <w:bidi w:val="0"/>
        <w:spacing w:before="0" w:after="0"/>
        <w:ind w:left="0" w:right="0" w:firstLine="567"/>
        <w:rPr/>
      </w:pPr>
      <w:r>
        <w:rPr/>
        <w:t>– </w:t>
      </w:r>
      <w:r>
        <w:rPr/>
        <w:t>Требую… объяснений… Всегда вести себя, как ты считаешь нужным! – Ее сине-голубые глаза внезапно сверкнули, отразив отблеск неоновых огней театров и ресторанов Корсо. – Если я скажу, что совершенно одна, ты поверишь мне, Марш? А если я скажу, что прошлой ночью дорога была перекрыта оползнем и я не смогла добраться до корабля, ты поверишь моим словам?</w:t>
      </w:r>
    </w:p>
    <w:p>
      <w:pPr>
        <w:pStyle w:val="Normal"/>
        <w:bidi w:val="0"/>
        <w:spacing w:before="0" w:after="0"/>
        <w:ind w:left="0" w:right="0" w:firstLine="567"/>
        <w:rPr/>
      </w:pPr>
      <w:r>
        <w:rPr/>
        <w:t>– </w:t>
      </w:r>
      <w:r>
        <w:rPr/>
        <w:t>Перекрыта? – перебил он. – Этим итальянским хлюстом?</w:t>
      </w:r>
    </w:p>
    <w:p>
      <w:pPr>
        <w:pStyle w:val="Normal"/>
        <w:bidi w:val="0"/>
        <w:spacing w:before="0" w:after="0"/>
        <w:ind w:left="0" w:right="0" w:firstLine="567"/>
        <w:rPr/>
      </w:pPr>
      <w:r>
        <w:rPr/>
        <w:t>– </w:t>
      </w:r>
      <w:r>
        <w:rPr/>
        <w:t>Перестань называть Ника таким образом! – В ней быстро закипал гнев. Она вспомнила все те годы, что провела в доме Марша, годы, которые она посвятила ему, забыв о себе. – Всю прошлую ночь я была с Ником… он грел меня в своих руках… он сделал меня живой. Живой, Марш, и теперь я хочу быть женщиной, а не восковой куклой, которая поет, когда дергают за веревочки, и вежливо улыбается по приказу. Марш, разве тебе когда-нибудь была нужна девушка по имени Долли, с развевающимися волосами, размазанной губной помадой и в дырявых чулках? Разве тебе была нужна жена? Скажи мне теперь, и если это правда, что ты можешь полюбить несовершенное создание, о котором болтают разные сплетни, тогда я поверю тебе и приеду к тебе домой.</w:t>
      </w:r>
    </w:p>
    <w:p>
      <w:pPr>
        <w:pStyle w:val="Normal"/>
        <w:bidi w:val="0"/>
        <w:spacing w:before="0" w:after="0"/>
        <w:ind w:left="0" w:right="0" w:firstLine="567"/>
        <w:rPr/>
      </w:pPr>
      <w:r>
        <w:rPr/>
        <w:t>На другом конце провода наступило длительное молчание, а затем он наконец заговорил – этот мужчина, который был всегда так щедр с ней, но щедр лишь на деньги, а не на эмоции.</w:t>
      </w:r>
    </w:p>
    <w:p>
      <w:pPr>
        <w:pStyle w:val="Normal"/>
        <w:bidi w:val="0"/>
        <w:spacing w:before="0" w:after="0"/>
        <w:ind w:left="0" w:right="0" w:firstLine="567"/>
        <w:rPr/>
      </w:pPr>
      <w:r>
        <w:rPr/>
        <w:t>– </w:t>
      </w:r>
      <w:r>
        <w:rPr/>
        <w:t>Что ты имела в виду, Делла, когда сказала, что провела всю ночь с этим типом?</w:t>
      </w:r>
    </w:p>
    <w:p>
      <w:pPr>
        <w:pStyle w:val="Normal"/>
        <w:bidi w:val="0"/>
        <w:spacing w:before="0" w:after="0"/>
        <w:ind w:left="0" w:right="0" w:firstLine="567"/>
        <w:rPr/>
      </w:pPr>
      <w:r>
        <w:rPr/>
        <w:t>И, зная, что разбивает свой фарфоровый имидж, который создал ей Марш, Делла произнесла:</w:t>
      </w:r>
    </w:p>
    <w:p>
      <w:pPr>
        <w:pStyle w:val="Normal"/>
        <w:bidi w:val="0"/>
        <w:spacing w:before="0" w:after="0"/>
        <w:ind w:left="0" w:right="0" w:firstLine="567"/>
        <w:rPr/>
      </w:pPr>
      <w:r>
        <w:rPr/>
        <w:t>– </w:t>
      </w:r>
      <w:r>
        <w:rPr/>
        <w:t>Я спала с Ником Франквилой, и он вел себя как истинный джентльмен.</w:t>
      </w:r>
    </w:p>
    <w:p>
      <w:pPr>
        <w:pStyle w:val="Normal"/>
        <w:bidi w:val="0"/>
        <w:spacing w:before="0" w:after="0"/>
        <w:ind w:left="0" w:right="0" w:firstLine="567"/>
        <w:rPr/>
      </w:pPr>
      <w:r>
        <w:rPr/>
        <w:t>В этот раз пауза была короче.</w:t>
      </w:r>
    </w:p>
    <w:p>
      <w:pPr>
        <w:pStyle w:val="Normal"/>
        <w:bidi w:val="0"/>
        <w:spacing w:before="0" w:after="0"/>
        <w:ind w:left="0" w:right="0" w:firstLine="567"/>
        <w:rPr/>
      </w:pPr>
      <w:r>
        <w:rPr/>
        <w:t>– </w:t>
      </w:r>
      <w:r>
        <w:rPr/>
        <w:t>Я не верю тебе, Делла. Этот тип – развратник, он не джентльмен. – В трубке что-то щелкнуло, и наступила мертвая тишина. Делла поняла, что для Марша онабыла лишь вещью из его коллекции, которая внезапно потеряла свою ценность и которой больше нет места в его безупречном доме на Ричмонд-Хилл. Он требовал правды, и, когда Делла сказала ему правду, он подумал, что она солгала. Единственная настоящая, грубая, восхитительная правда состояла в том, что она любит Ника… Ника, который спрашивал ее, хочет ли она быть частью коллекции, вместо того чтобы ее полюбили саму по себе. Ее, Долли Нив.</w:t>
      </w:r>
    </w:p>
    <w:p>
      <w:pPr>
        <w:pStyle w:val="Normal"/>
        <w:bidi w:val="0"/>
        <w:spacing w:before="0" w:after="0"/>
        <w:ind w:left="0" w:right="0" w:firstLine="567"/>
        <w:rPr/>
      </w:pPr>
      <w:r>
        <w:rPr/>
        <w:t>Она, конечно, уедет из Италии, где все слишком живо напоминает ей о Нике. Она вернется в Англию и попробует заняться певческой карьерой без участия Марша. Она найдет способ стать счастливой и будет молиться, чтобы Ник тоже обрел немного счастья и больше не присоединялся к тому развеселому карнавалу, который ведет в никуда.</w:t>
      </w:r>
    </w:p>
    <w:p>
      <w:pPr>
        <w:pStyle w:val="Normal"/>
        <w:bidi w:val="0"/>
        <w:spacing w:before="0" w:after="0"/>
        <w:ind w:left="0" w:right="0" w:firstLine="567"/>
        <w:rPr/>
      </w:pPr>
      <w:r>
        <w:rPr/>
        <w:t>Делла упаковала в портплед свою испорченную одежду, накинула только что купленный замшевый жакет и приготовилась к отъезду в аэропорт. Она быстро позвонила портье, чтобы уведомить его, что уезжает, и попросила приготовить счет, затем тихо вышла из комнаты и заперла за собой дверь.</w:t>
      </w:r>
    </w:p>
    <w:p>
      <w:pPr>
        <w:pStyle w:val="Normal"/>
        <w:bidi w:val="0"/>
        <w:spacing w:before="0" w:after="0"/>
        <w:ind w:left="0" w:right="0" w:firstLine="567"/>
        <w:rPr/>
      </w:pPr>
      <w:r>
        <w:rPr/>
        <w:t>Это был час временного затишья, когда постояльцы готовились к ужину или к вечерней прогулке по городу, и Делла спускалась в лифте одна. Она вышла из лифта и направилась к мраморной стойке по огромному красному ковру. А вот и пальма, возле которой они распрощались с Ником… вот плетеное кресло, на котором видны чьи-то длинные ноги в безупречных серых брюках. Между длинными пальцами зажата сигара, облако ароматного дыма окутывает лицо незнакомца.</w:t>
      </w:r>
    </w:p>
    <w:p>
      <w:pPr>
        <w:pStyle w:val="Normal"/>
        <w:bidi w:val="0"/>
        <w:spacing w:before="0" w:after="0"/>
        <w:ind w:left="0" w:right="0" w:firstLine="567"/>
        <w:rPr/>
      </w:pPr>
      <w:r>
        <w:rPr/>
        <w:t>Да нет, это просто сон! Ник сейчас за несколько миль от нее, а это просто один из постояльцев отеля, отдыхающий здесь с сигарой перед ужином… а может, он ждет даму, чтобы пойти с ней на танцы?</w:t>
      </w:r>
    </w:p>
    <w:p>
      <w:pPr>
        <w:pStyle w:val="Normal"/>
        <w:bidi w:val="0"/>
        <w:spacing w:before="0" w:after="0"/>
        <w:ind w:left="0" w:right="0" w:firstLine="567"/>
        <w:rPr/>
      </w:pPr>
      <w:r>
        <w:rPr/>
        <w:t>Ее ноги стали ватными, но все же ей необходимо было пройти мимо пальмы к регистрационной стойке. Она должна была, так или иначе, одолеть эти несколько ярдов и увидеть, как глаза незнакомца скользнут по ее лицу.</w:t>
      </w:r>
    </w:p>
    <w:p>
      <w:pPr>
        <w:pStyle w:val="Normal"/>
        <w:bidi w:val="0"/>
        <w:spacing w:before="0" w:after="0"/>
        <w:ind w:left="0" w:right="0" w:firstLine="567"/>
        <w:rPr/>
      </w:pPr>
      <w:r>
        <w:rPr/>
        <w:t>Ее пальцы вцепились в портплед, и Делла усилием воли направила свои ноги к стойке. Она решила не смотреть в сторону кресла, но не смогла удержаться… и со своей обычной распутной и притягательной улыбкой Ник поднялся из глубин кресла и подошел к ней с беспредельной грацией. Не незнакомец, не привидение, а вполне реальный человек, который, как только приблизился к ней, быстро обхватил ее теплой сильной рукой.</w:t>
      </w:r>
    </w:p>
    <w:p>
      <w:pPr>
        <w:pStyle w:val="Normal"/>
        <w:bidi w:val="0"/>
        <w:spacing w:before="0" w:after="0"/>
        <w:ind w:left="0" w:right="0" w:firstLine="567"/>
        <w:rPr/>
      </w:pPr>
      <w:r>
        <w:rPr/>
        <w:t>– </w:t>
      </w:r>
      <w:r>
        <w:rPr/>
        <w:t>Давай оплатим твой счет и поедем, – преспокойно сказал он. – Тебе предстоит путешествовать всю ночь, mia сага, но на поезде, а не на самолете, и не в Лондон, а в Тоскану.</w:t>
      </w:r>
    </w:p>
    <w:p>
      <w:pPr>
        <w:pStyle w:val="Normal"/>
        <w:bidi w:val="0"/>
        <w:spacing w:before="0" w:after="0"/>
        <w:ind w:left="0" w:right="0" w:firstLine="567"/>
        <w:rPr/>
      </w:pPr>
      <w:r>
        <w:rPr/>
        <w:t>Как во сне она вышла с ним из отеля. На обочине уже стояло такси, нагруженное багажом. Они сели в такси и поехали по оживленной Корсо, направляясь к железнодорожной станции.</w:t>
      </w:r>
    </w:p>
    <w:p>
      <w:pPr>
        <w:pStyle w:val="Normal"/>
        <w:bidi w:val="0"/>
        <w:spacing w:before="0" w:after="0"/>
        <w:ind w:left="0" w:right="0" w:firstLine="567"/>
        <w:rPr/>
      </w:pPr>
      <w:r>
        <w:rPr/>
        <w:t>– </w:t>
      </w:r>
      <w:r>
        <w:rPr/>
        <w:t>Ник… – она все еще была в его объятиях, а его глаза улыбались ей в свете уличных фонарей, – ты должен мне все объяснить, а то я сойду с ума.</w:t>
      </w:r>
    </w:p>
    <w:p>
      <w:pPr>
        <w:pStyle w:val="Normal"/>
        <w:bidi w:val="0"/>
        <w:spacing w:before="0" w:after="0"/>
        <w:ind w:left="0" w:right="0" w:firstLine="567"/>
        <w:rPr/>
      </w:pPr>
      <w:r>
        <w:rPr/>
        <w:t>– </w:t>
      </w:r>
      <w:r>
        <w:rPr/>
        <w:t>Быть влюбленным – это всегда маленькое сумасшествие, – вздохнул он. – Ко мне в отель позвонили – это был междугородний звонок. Одним словом, это был твой жених, предполагающий, что мы поселились вместе. Мне пришлось переадресовать его в твой отель, и в то же время я понимал, что не смогу уехать из Неаполя, не повидав тебя еще раз – после того, как ты поговоришь со своим женихом.</w:t>
      </w:r>
    </w:p>
    <w:p>
      <w:pPr>
        <w:pStyle w:val="Normal"/>
        <w:bidi w:val="0"/>
        <w:spacing w:before="0" w:after="0"/>
        <w:ind w:left="0" w:right="0" w:firstLine="567"/>
        <w:rPr/>
      </w:pPr>
      <w:r>
        <w:rPr/>
        <w:t>Я ждал в холле твоей гостиницы. Я сказал себе: если я увижу девушку со счастливым лицом, я тут же уйду и забуду, что эта девушка сделала с моим сердцем и со всеми моими чувствами – мне казалось, будто они уже умерли, а она вновь зажгла во мне теплый огонь своим милым лицом, своей добродетельностью, своим голосом. Но когда я увидел тебя, когда я встал с кресла рядом с пальмой, я увидел, что ты упадешь в обморок, если я не подхвачу тебя. А когда я обнял тебя, то понял, что ты моя и что этот человек из Англии больше не стоит между нами. А теперь, Долли, я сойду с ума, если не узнаю, что ты сказала ему.</w:t>
      </w:r>
    </w:p>
    <w:p>
      <w:pPr>
        <w:pStyle w:val="Normal"/>
        <w:bidi w:val="0"/>
        <w:spacing w:before="0" w:after="0"/>
        <w:ind w:left="0" w:right="0" w:firstLine="567"/>
        <w:rPr/>
      </w:pPr>
      <w:r>
        <w:rPr/>
        <w:t>– </w:t>
      </w:r>
      <w:r>
        <w:rPr/>
        <w:t>Ну что же, Ник, – она дотронулась рукой до его худого смуглого лица, – я сказала ему правду, как он и просил. Я сказала ему, что всю прошлую ночь провела с тобой. И он предпочел не поверить, что мужчина может повести себя так благородно.</w:t>
      </w:r>
    </w:p>
    <w:p>
      <w:pPr>
        <w:pStyle w:val="Normal"/>
        <w:bidi w:val="0"/>
        <w:spacing w:before="0" w:after="0"/>
        <w:ind w:left="0" w:right="0" w:firstLine="567"/>
        <w:rPr/>
      </w:pPr>
      <w:r>
        <w:rPr/>
        <w:t>– </w:t>
      </w:r>
      <w:r>
        <w:rPr/>
        <w:t>Я скажу тебе еще кое-что, моя леди. – И он тихо засвистел ей на ухо «Ti amo». – Ты была удивлена, что я так хорошо знаю эту песню. Но ведь это я написал ее.</w:t>
      </w:r>
    </w:p>
    <w:p>
      <w:pPr>
        <w:pStyle w:val="Normal"/>
        <w:bidi w:val="0"/>
        <w:spacing w:before="0" w:after="0"/>
        <w:ind w:left="0" w:right="0" w:firstLine="567"/>
        <w:rPr/>
      </w:pPr>
      <w:r>
        <w:rPr/>
        <w:t>– </w:t>
      </w:r>
      <w:r>
        <w:rPr/>
        <w:t>Ник… – потрясенно промолвила она, – так это ты тот загадочный итальянский композитор? Ты написал «Любовь Джованни»?</w:t>
      </w:r>
    </w:p>
    <w:p>
      <w:pPr>
        <w:pStyle w:val="Normal"/>
        <w:bidi w:val="0"/>
        <w:spacing w:before="0" w:after="0"/>
        <w:ind w:left="0" w:right="0" w:firstLine="567"/>
        <w:rPr/>
      </w:pPr>
      <w:r>
        <w:rPr/>
        <w:t>– </w:t>
      </w:r>
      <w:r>
        <w:rPr/>
        <w:t>Да, а теперь подумай, какие у нас будут талантливые дети.</w:t>
      </w:r>
    </w:p>
    <w:p>
      <w:pPr>
        <w:pStyle w:val="Normal"/>
        <w:bidi w:val="0"/>
        <w:spacing w:before="0" w:after="0"/>
        <w:ind w:left="0" w:right="0" w:firstLine="567"/>
        <w:rPr/>
      </w:pPr>
      <w:r>
        <w:rPr/>
        <w:t>Улыбка в его глазах сменилась чистым огнем любви, а его губы, прижатые к ее губам, говорили ей о том, что она рождена для того, чтобы никогда не разлучаться с ним.</w:t>
      </w:r>
    </w:p>
    <w:p>
      <w:pPr>
        <w:pStyle w:val="Normal"/>
        <w:bidi w:val="0"/>
        <w:spacing w:before="0" w:after="0"/>
        <w:ind w:left="0" w:right="0" w:firstLine="567"/>
        <w:rPr/>
      </w:pPr>
      <w:r>
        <w:rPr/>
        <w:t>– </w:t>
      </w:r>
      <w:r>
        <w:rPr/>
        <w:t>Madonnina, аmore</w:t>
      </w:r>
      <w:r>
        <w:rPr>
          <w:rStyle w:val="FootnoteAnchor"/>
        </w:rPr>
        <w:footnoteReference w:id="32"/>
      </w:r>
      <w:r>
        <w:rPr/>
        <w:t xml:space="preserve"> – прошептал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риятного путешествия! (ф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Добрый день, синьорина (и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пасибо (ит.)</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Хани (honey) – мед (англ.)</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Здесь: дорогая моя (ит)</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Хантер (hunter) – охотник (англ.).</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Маленькая площадь (ит).</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Дворцы (ит).</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Хорошо (ит.)</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Прекрасны (ит.)</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дорогой мой (ит.)</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Хозяин (ит.)</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Ребенок (ит.)</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Спасибо, нет (ит.)</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Моя красавица (ит.)</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Дорогая (ит.)</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Боже! (ит.)</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Любовь моя (ит.)</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Пока! (ит.)</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Ресторан (ит.)</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Итак, маэстро (ит.)</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Спокойной ночи (ит. )</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До свидания, дорогая (ит.)</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Возлюбленная (ит.)</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О, чудный Неаполь, благословенный край (ит.)</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Сладкое, да? (ит.)</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Долина дракона (ит.).</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Землетрясение (ит.).</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Крепость (ит. )</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Туалетная комната (ит.)</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Красивая и скромная девушка (и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inspir_vayolet.html" TargetMode="External"/><Relationship Id="rId4" Type="http://schemas.openxmlformats.org/officeDocument/2006/relationships/hyperlink" Target="http://thelib.ru/books/uinspir_vayolet/zapretnaya_strast.html" TargetMode="External"/><Relationship Id="rId5" Type="http://schemas.openxmlformats.org/officeDocument/2006/relationships/hyperlink" Target="http://thelib.ru/" TargetMode="External"/><Relationship Id="rId6" Type="http://schemas.openxmlformats.org/officeDocument/2006/relationships/hyperlink" Target="http://thelib.ru/books/uinspir_vayolet/zapretnaya_strast-comment.html" TargetMode="External"/><Relationship Id="rId7" Type="http://schemas.openxmlformats.org/officeDocument/2006/relationships/hyperlink" Target="http://thelib.ru/authors/uinspir_vayole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éîëåò Óèíñïèð </dc:creator>
  <dc:description/>
  <dc:language>en-US</dc:language>
  <cp:lastModifiedBy/>
  <cp:revision>0</cp:revision>
  <dc:subject/>
  <dc:title>Çàïðåòíàÿ ñòðàñòü</dc:title>
</cp:coreProperties>
</file>