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Уместовский Франтишек</w:t>
      </w:r>
    </w:p>
    <w:p>
      <w:pPr>
        <w:pStyle w:val="Heading1"/>
        <w:bidi w:val="0"/>
        <w:ind w:left="0" w:right="0" w:hanging="0"/>
        <w:rPr/>
      </w:pPr>
      <w:r>
        <w:rPr/>
        <w:t>Не мужыцкi розум (на белорусском языке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зядзька Прану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апр. Францiшак Умястоўскi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мужыцкi розу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жыў я тады за лоўчага ў маёнтках графа Ц-а. Маёнткi былi пекныя, лесу шмат; у лесе дзiкага звера не раз спаткаць было можна, а цецерукоў i глушцоў гэтулькi было, што хоць вазамi вязi. Цяпер лясы пацерабiлi крыху; мядзведзi i ваўкi, спужаўшыся стуку сякер i гоману людзей, паўцякалi ў глыб пушчы i толькi зiмою, як голад прыцiсне, выходзяць iзноў на лясныя дарогi. Глушцы толькi не вывелi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ды толькi што прыехаў з Пецярбурга служыць у наш кут нейкi пан Шмiд, чалавек яшчэ малады. Усё жыцце прагуляўшы ў горадзе, ён саўсiм не знаў вёскi i бадай першы раз на сваiм вяку ўбачыў мужыка толькi тады, як прыйшлося з iм мець дзела па служ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ь гэты самы Шмiд дазнаўся, што ў нас вельмi шмат глушцоў, дый захацелася яму хоць раз у жыццi папаляваць на iх. Заехаў з гэтым да мяне. Не хацеў я везцi яго ў лес, бо шкадаваў рэдкай цяпер птушкi, але нiчога не зробiш: адмовiцца не было як. "Згiнь, прападзi", - падумаў я i прыказаў запрэгчы лiнейку, сказаўшы леснiкам, каб чакалi нас у Мядзведзь-лесе, дзе быў найлепшы ток глушцоў. Да Мядзведзь-лесу трэба было ехаць вярстоў восем з гакам, - насамперш грэбляю да Нёмана, а там ляснымi дарожкамi ў глыб лесу, дзе былi пабудаваны будкi для стральцоў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о пачынала вечарэць, пакуль мы даехалi да Мядзведзь-лесу. Пры стралецкай будцы гарэў агонь, i двух леснiкоў, чакаючы нас, сушылi мокрыя анучы. Адпачываць не было часу. Пакуль ноч не абняла зямлi, трэба было iсцi засачваць глушцоў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ярнуўшыся з лесу, прымасцiлiся мы пры агнi i, абагрэўшыся, узялiся за вячэ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ела сядзець i глядзець, як высока, высока падымаюцца чырвоныя языкi пламянёў, а залатыя iскры, быццам грамада зорак, завiснуць над галавою, хвiлiну хiстаюцца, быццам не зналi, куды ляцець, - то ўнiз падуць, то iзноў узляцяць угару, ажно пагаснуць у цямнiцы ночы. А кругом цiха. Толькi вецер часам прабяжыць па лесе, зашумiць веткамi дзярэў, - i адазвецца лес яму; то пугач пякельным плачам разальецца па пушчы, - i зноў усё цiха; толькi трашчаць галавешкi, i закiпеўшая вада булькае ў саганчы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пiўшы гарэлкi i закусiўшы, мой няпрошаны госць крэхнуў, пагладзiў бруха i ўздыхнуў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сь, дзякаваць богу, i пад'еў. Трэба спаць iсцi. Юзiк! - клiкнуў ён леснiка. - Дык, кажаш, глушэц - хiтрая птуш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панок, хай бог баронiць, якая хiтрая! - адказаў Юзiк. - Iншы раз скачаш, скачаш да яе, - вось, здаецца, яшчэ крыху i страляць можна, - дык якраз пачуе згубу сваю. Замоўкне i нi-нi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Iш, якая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ле! I паляцiць - уздымецца i паляцiц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, як бачу, не мужыцкi розум яна мае?! - сказаў Шмiд i зарагатаў з свайго жар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то яе знае, хто яе знае, дужа хiтрая птушка! - залапатаў Юзiк, з-пад iлба паглядаючы на я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ўбачыў гэты погляд Юзiка. Ну, думаю, задасць госцю! Знаў я добра Юзiка i ведаў, што не даруе ён гэтага жарту. На тое ж i вый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заўтра, яшчэ ноч вiсела над лесам i зоркi памiж дзярэў мiргалi залатымi вачамi, мы былi ўжо на нагах. Пакуль сабралiся, ужо пачынаў бразджаць дзень. Шмiд з Юзiкам пайшлi ў адну старану, я з Петруком - у друг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н сапеў, як кацёл, бурчаў нешта над носам i лаяўся, патыкаючыся ў цемнаце аб пнi i вываратнi. Але вось ужо i бор, а далей балотца, парослае беразняком: там спяць глушцы, пакуль свет дня не разбудзiў iх. Выбраўшы сухое месца, нашы паляўнiкi затрымалiся, чакаючы рассв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глядзi, Юзiк, каб без глушца не варочацца, а то сорамна будз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ы не, паночку, куды ж ён дзенецца? Павiнен быць. А пан знае, як скакаць пад я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, пад глушца не скакаў нiкол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?! То, паночку, ужо слухайце мяне. Як пачну скакаць, дык скачыце i вы; а як стану, дык стойце i анi-нi, бо пачуе i ўцячэ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добра! Каб толькi быў глушэц, глядзi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вiнен быць... Але, цыц! - шапнуў Юзiк, наслухваючы. - Пя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лесе тым часам развiднелася. Зоркi пагаслi, неба пабялела; густы туман павiснуў над балотам i атулiў яго з усiх старон. Здалёку здалося б, што шырокае мора без канца, без меры выйшла з берагоў i залiло беразняк. I цiха было ў iм, толькi здалёка-здалёка ляцела песня глуш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уйце, паночку, якi пявун: так i дае, так i дае песню за песняй! Iш, лiха яго! Ну, цяпер будзем скакаць, - шаптаў Юзiк i, узяўшы Шмiда за руку, пацягнуў яго за сабою. - Ну! - камандуе Юзiк у такт песнi i, праскочыўшы два-тры шагi, замiрае на месцы, быццам каменная фiгу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мiд скача i затрымоўваецца па камандзе Юзiка, прэ праз купiнкi i вываратнi, па каленi лезе ў гразь; вылупiў вочы, бруха трасецца. Але слухае каманду: пават сапець перастаў. Доўга так скакалi яны. Ужо глушэц недалечка. Шагоў сорак праскачыўшы i страляць можна. А ўсё дае песню за песня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! - скамандаваў Юзiк i скокнуў да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мiд за iм. Але тут Юзiк неяк зачапiў яго, ён ступiў на сук, спатыкнуўся i бух у балота, аж вада брызнула ва ўсе бакi ды гул пайшоў па ле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Iш, чорт! - вылаяўся Шмiд. - Дай руку, Юзiк, памагi ўстац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Цыц! паночку, бо ўцячэ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мiд замоўк, але караскаецца ў балоце, сiлячыся падняц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яжыце, паночку, цiха, бо ўцячэ, - шапнуў iзноў Юзiк ды рукой прыцiснуў Шмiда к зямлi, каб не варушыўся. - Як запяе, тады пады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ыцiх Шмiд, ляжыць цiхусенька, чакаючы, пакуль глушэц запяе iзноў. Але песня прыстала. Глушэц, не iначай, пачуў людзей i замоўк. Прайшла хвiлiна, другая, - пяць, дзесяць хвiлiн... песнi няма. Шмiду цi надаела бадзяцца ў балоце, цi можа прыстаў ляжаць на гэткай пярыне, толькi iзноў пачаў варушыцца. Юзiк угледзеў гэта, маўчыць, ды што той парухаецца, ён глыбей яго сваёй лапай у балота ўцiсне. Мацаваўся, мацаваўся Шмiд, - куды ж там, няма ратунку. Рука Юзiка, быццам стопудовы камень, лягла на iм. Але не кажа нiчога: баiцца спужаць глушца. У канцы не вытрымаў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Юзiчак, залаценькi, пусцi! - пачаў ён прасiць. А той сваё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ажцеся, паночку, далiбог, уцячэ! - ды цiсне Шмiда ў балота. Тут ужо той зазлаваў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Юзiк, пусцi, кепска будзе! Што, не пусцiш?! - гаркануў ён на ўвесь беразняк. - Не пусцiш, гад?!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й, панок! - залямантаваў Юзiк, падымаючы Шмiда. - Вось i ўцёк, i ўцёк... глядзiц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мiд дурнымi вачыма глянуў туды, куды паказваў Юзiк. Глушэц, зняўшыся з ялiны, распусцiў скрыдлы, махнуў i прапаў у туманах бал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есь у гразi i мокрым вярнуўся Шмiд да будкi з пустымi рукам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што, не пашэнцiла? - запытаўся я ў я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чорт! Хiтрая пцiца не падпусцiла! - адказаў ён сярдзi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жарт, якая хiтрая: яна не мужыцкi розум мае, - пацвердзiў Юзi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госць сярдзiта глянуў на яго i адвярнуўся. А Юзiк так i залiваўся цiхiм смехам, затыкаючы шапкаю г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08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umestovskiy_frantishek.html" TargetMode="External"/><Relationship Id="rId4" Type="http://schemas.openxmlformats.org/officeDocument/2006/relationships/hyperlink" Target="http://thelib.ru/books/umestovskiy_frantishek/ne_muzhycki_rozum_na_belorusskom_yazyk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umestovskiy_frantishek/ne_muzhycki_rozum_na_belorusskom_yazyke-comment.html" TargetMode="External"/><Relationship Id="rId7" Type="http://schemas.openxmlformats.org/officeDocument/2006/relationships/hyperlink" Target="http://thelib.ru/authors/umestovskiy_frantishek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Ôðàíòèøåê Óìåñòîâñêèé </dc:creator>
  <dc:description/>
  <dc:language>en-US</dc:language>
  <cp:lastModifiedBy/>
  <cp:revision>0</cp:revision>
  <dc:subject/>
  <dc:title>Íå ìóæûöêi ðîçóì (íà áåëîðóññêîì ÿçûêå)</dc:title>
</cp:coreProperties>
</file>