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окер Филипп</w:t>
      </w:r>
    </w:p>
    <w:p>
      <w:pPr>
        <w:pStyle w:val="Heading1"/>
        <w:bidi w:val="0"/>
        <w:ind w:left="0" w:right="0" w:hanging="0"/>
        <w:rPr/>
      </w:pPr>
      <w:r>
        <w:rPr/>
        <w:t>Электронные системы охраны</w:t>
      </w:r>
    </w:p>
    <w:p>
      <w:pPr>
        <w:pStyle w:val="Normal"/>
        <w:bidi w:val="0"/>
        <w:spacing w:before="0" w:after="0"/>
        <w:ind w:left="0" w:right="0" w:firstLine="567"/>
        <w:jc w:val="left"/>
        <w:rPr/>
      </w:pPr>
      <w:r>
        <w:rPr/>
      </w:r>
    </w:p>
    <w:p>
      <w:pPr>
        <w:pStyle w:val="Normal"/>
        <w:bidi w:val="0"/>
        <w:spacing w:before="0" w:after="0"/>
        <w:ind w:left="0" w:right="0" w:firstLine="567"/>
        <w:rPr/>
      </w:pPr>
      <w:r>
        <w:rPr/>
        <w:t>Ф.Уокер</w:t>
      </w:r>
    </w:p>
    <w:p>
      <w:pPr>
        <w:pStyle w:val="Normal"/>
        <w:bidi w:val="0"/>
        <w:spacing w:before="0" w:after="0"/>
        <w:ind w:left="0" w:right="0" w:firstLine="567"/>
        <w:rPr/>
      </w:pPr>
      <w:r>
        <w:rPr/>
        <w:t>ЭЛЕКТРОННЫЕ СИСТЕМЫ ОХРАНЫ</w:t>
      </w:r>
    </w:p>
    <w:p>
      <w:pPr>
        <w:pStyle w:val="Normal"/>
        <w:bidi w:val="0"/>
        <w:spacing w:before="0" w:after="0"/>
        <w:ind w:left="0" w:right="0" w:firstLine="567"/>
        <w:rPr/>
      </w:pPr>
      <w:r>
        <w:rPr/>
        <w:t>Наилучшие способы предотвращения преступлений</w:t>
      </w:r>
    </w:p>
    <w:p>
      <w:pPr>
        <w:pStyle w:val="Normal"/>
        <w:bidi w:val="0"/>
        <w:spacing w:before="0" w:after="0"/>
        <w:ind w:left="0" w:right="0" w:firstLine="567"/>
        <w:rPr/>
      </w:pPr>
      <w:r>
        <w:rPr/>
        <w:t>ПРЕДИСЛОВИЕ К РУССКОМУ ИЗДАНИЮ</w:t>
      </w:r>
    </w:p>
    <w:p>
      <w:pPr>
        <w:pStyle w:val="Normal"/>
        <w:bidi w:val="0"/>
        <w:spacing w:before="0" w:after="0"/>
        <w:ind w:left="0" w:right="0" w:firstLine="567"/>
        <w:rPr/>
      </w:pPr>
      <w:r>
        <w:rPr/>
        <w:t>Мне выпала большая честь - представить советскому читателю книгу "Электронные системы охраны". Ее автор - Филипп Уокер - является одним из ведущих британских специалистов в области создания и использования электронных систем охраны и сигнализации для жилых помещений и промышленных предприятий. Первое издание этой книги вышло в 1983 году в издательстве Кембриджского университета, повторившего издание в 1988 году.</w:t>
      </w:r>
    </w:p>
    <w:p>
      <w:pPr>
        <w:pStyle w:val="Normal"/>
        <w:bidi w:val="0"/>
        <w:spacing w:before="0" w:after="0"/>
        <w:ind w:left="0" w:right="0" w:firstLine="567"/>
        <w:rPr/>
      </w:pPr>
      <w:r>
        <w:rPr/>
        <w:t>Мне приятно отметить, что компания "Butterworths" любезно предоставила журналу "За и против" право на публикацию данной книги на русском языке, чему в немалой степени способствовал г-н Ричард Бейджот.</w:t>
      </w:r>
    </w:p>
    <w:p>
      <w:pPr>
        <w:pStyle w:val="Normal"/>
        <w:bidi w:val="0"/>
        <w:spacing w:before="0" w:after="0"/>
        <w:ind w:left="0" w:right="0" w:firstLine="567"/>
        <w:rPr/>
      </w:pPr>
      <w:r>
        <w:rPr/>
        <w:t>Книга представляет огромный интерес для советских читателей, особенно тех из них, кто принадлежит к нарождающемуся социальному слою предпринимателей, стремящихся укрепить авторитет и устойчивость новых форм хозяйствования. Для этих руководителей конкуренция уже является естественным условием и состоянием жизни.</w:t>
      </w:r>
    </w:p>
    <w:p>
      <w:pPr>
        <w:pStyle w:val="Normal"/>
        <w:bidi w:val="0"/>
        <w:spacing w:before="0" w:after="0"/>
        <w:ind w:left="0" w:right="0" w:firstLine="567"/>
        <w:rPr/>
      </w:pPr>
      <w:r>
        <w:rPr/>
        <w:t>Конкуренция и предпринимательство неотделимы от риска: от риска разориться и от риска быть ограбленным. С другой же стороны, сейчас рискует тот, кто не рискует.</w:t>
      </w:r>
    </w:p>
    <w:p>
      <w:pPr>
        <w:pStyle w:val="Normal"/>
        <w:bidi w:val="0"/>
        <w:spacing w:before="0" w:after="0"/>
        <w:ind w:left="0" w:right="0" w:firstLine="567"/>
        <w:rPr/>
      </w:pPr>
      <w:r>
        <w:rPr/>
        <w:t>В книге рассматриваются различные аспекты использования современных технических средств в охране административных зданий, жилых помещений, промышленных объектов, а также проблемы идентификации личности и т.п. Автор показывает, что ни самые совершенные системы сигнализации (слежения, оповещения), ни сверхчувствительные датчики не могут сами по себе обеспечить должной безопасности, если не работает "человеческий фактор" - дисциплинированность, умение и ответственность персонала. У нас эта проблема стоит особенно остро: вспомните нашу поистине национальную шутку - спал, как ночной сторож! Поэтому в данной книге наряду с подробными характеристиками специальных систем и устройств много места уделяется человеческой психологии.</w:t>
      </w:r>
    </w:p>
    <w:p>
      <w:pPr>
        <w:pStyle w:val="Normal"/>
        <w:bidi w:val="0"/>
        <w:spacing w:before="0" w:after="0"/>
        <w:ind w:left="0" w:right="0" w:firstLine="567"/>
        <w:rPr/>
      </w:pPr>
      <w:r>
        <w:rPr/>
        <w:t>Некоторые из описываемых в книге средств защиты, будь они введены у нас, сделали бы невозможными целый ряд хозяйственных преступлений и, прежде всего, хищений. Стоит ли оговаривать, что автор совершенно естественно полагает, что на объект и хороший работник, и нарушитель проходят через проходную, а не через дыру в заборе, и сигнализация не отключена на вечные времена.</w:t>
      </w:r>
    </w:p>
    <w:p>
      <w:pPr>
        <w:pStyle w:val="Normal"/>
        <w:bidi w:val="0"/>
        <w:spacing w:before="0" w:after="0"/>
        <w:ind w:left="0" w:right="0" w:firstLine="567"/>
        <w:rPr/>
      </w:pPr>
      <w:r>
        <w:rPr/>
        <w:t>В соответствующих главах рассматриваются такие вопросы, как, например, взаимодействие частных служб безопасности с полицией. В случае явной тревоги местная служба охраны вызывает полицию и с ее помощью устанавливает личность нарушителя и мотив его действий.</w:t>
      </w:r>
    </w:p>
    <w:p>
      <w:pPr>
        <w:pStyle w:val="Normal"/>
        <w:bidi w:val="0"/>
        <w:spacing w:before="0" w:after="0"/>
        <w:ind w:left="0" w:right="0" w:firstLine="567"/>
        <w:rPr/>
      </w:pPr>
      <w:r>
        <w:rPr/>
        <w:t>Автор предупреждает читателя, что фирмы-поставщики могут продать ему малоэффективную либо плохо себя зарекомендовавшую систему, соблазнив ярким, необычным дисплеем, модным дизайном... Во всяком случае, в книге приводятся страны производители и фирмы, наиболее популярные и уважаемые на Западе и в "третьем мире".</w:t>
      </w:r>
    </w:p>
    <w:p>
      <w:pPr>
        <w:pStyle w:val="Normal"/>
        <w:bidi w:val="0"/>
        <w:spacing w:before="0" w:after="0"/>
        <w:ind w:left="0" w:right="0" w:firstLine="567"/>
        <w:rPr/>
      </w:pPr>
      <w:r>
        <w:rPr/>
        <w:t>Если неумный учится на своих ошибках, а умный - на чужих, то перед вами открывается уникальная возможность: не делать ошибок вовсе, а использовать готовые, функциональные, проверенные системы обеспечения безопасности и защиты своем собственности и права на нее. В условиях рыночной экономики и свободного предпринимательства эта книга может явиться ценным практическим и теоретическим руководством для самого широкого круга лиц, связанных с бизнесом - от директоров крупных и малых предприятий до частных детективов, охранников, работников правоохранительных органов. Англичане говорят, что для того, чтобы убедиться в существовании пудинга, надо его съесть. Надо прочитать эту книгу, чтобы убедиться в се достоинствах. Уверяю вас - не пожалеете!</w:t>
      </w:r>
    </w:p>
    <w:p>
      <w:pPr>
        <w:pStyle w:val="Normal"/>
        <w:bidi w:val="0"/>
        <w:spacing w:before="0" w:after="0"/>
        <w:ind w:left="0" w:right="0" w:firstLine="567"/>
        <w:rPr/>
      </w:pPr>
      <w:r>
        <w:rPr/>
        <w:t>П. Никулин, кандидат юридических наук</w:t>
      </w:r>
    </w:p>
    <w:p>
      <w:pPr>
        <w:pStyle w:val="Normal"/>
        <w:bidi w:val="0"/>
        <w:spacing w:before="0" w:after="0"/>
        <w:ind w:left="0" w:right="0" w:firstLine="567"/>
        <w:rPr/>
      </w:pPr>
      <w:r>
        <w:rPr/>
        <w:t>ПРЕДИСЛОВИЕ</w:t>
      </w:r>
    </w:p>
    <w:p>
      <w:pPr>
        <w:pStyle w:val="Normal"/>
        <w:bidi w:val="0"/>
        <w:spacing w:before="0" w:after="0"/>
        <w:ind w:left="0" w:right="0" w:firstLine="567"/>
        <w:rPr/>
      </w:pPr>
      <w:r>
        <w:rPr/>
        <w:t>Алек Томсон, кавалер ордена Британской империи 5-й степени, консультант по вопросам безопасности</w:t>
      </w:r>
    </w:p>
    <w:p>
      <w:pPr>
        <w:pStyle w:val="Normal"/>
        <w:bidi w:val="0"/>
        <w:spacing w:before="0" w:after="0"/>
        <w:ind w:left="0" w:right="0" w:firstLine="567"/>
        <w:rPr/>
      </w:pPr>
      <w:r>
        <w:rPr/>
        <w:t>Настоящая книга выходит в свет в тот момент, когда правительствам, коммерческим и промышленным кругам, да и просто владельцам квартир, приходится уделять вопросам безопасности больше внимания, чем когда бы то ни было, поскольку эпидемия преступности вышла практически из-под контроля.</w:t>
      </w:r>
    </w:p>
    <w:p>
      <w:pPr>
        <w:pStyle w:val="Normal"/>
        <w:bidi w:val="0"/>
        <w:spacing w:before="0" w:after="0"/>
        <w:ind w:left="0" w:right="0" w:firstLine="567"/>
        <w:rPr/>
      </w:pPr>
      <w:r>
        <w:rPr/>
        <w:t>Уже в течение некоторого времени полицейские чиновники, выступая публично, давали достаточно четко понять, что в одиночку полиция не в состоянии справиться с существующей проблемой. Насильственное проникновение в помещения приобрело характер быстро развивающейся промышленной отрасли, и выезды полиции к месту преступления выполняются не более, как для проформы, и это в то время, когда прием на работу в полицию существенно увеличился и технические средства, имеющиеся в их распоряжении для выполнения этих задач, стали значительно лучше, чем раньше. Складывается впечатление, что их усилия будут обречены на пропал, если только каждый из нас не примет сейчас меры для того, чтобы защитить самих себя и свое имущество.</w:t>
      </w:r>
    </w:p>
    <w:p>
      <w:pPr>
        <w:pStyle w:val="Normal"/>
        <w:bidi w:val="0"/>
        <w:spacing w:before="0" w:after="0"/>
        <w:ind w:left="0" w:right="0" w:firstLine="567"/>
        <w:rPr/>
      </w:pPr>
      <w:r>
        <w:rPr/>
        <w:t>Страховые компании уже отказываются выплачивать страховые суммы в отдельных городских районах. В чисто финансовом плане страховые учреждения не очень сильно беспокоятся о предотвращении преступности и, к тому же, лишь небольшая доля от их общих доходов поступает от страхования против краж со взломом и воровства. Возможно, страховые учреждения считают, что они терпят поражение в промышленности и в частном секторе, хотя в течение многих лет сами постоянно уговаривали страхующихся повышать уровень надежности систем обеспечения безопасности.</w:t>
      </w:r>
    </w:p>
    <w:p>
      <w:pPr>
        <w:pStyle w:val="Normal"/>
        <w:bidi w:val="0"/>
        <w:spacing w:before="0" w:after="0"/>
        <w:ind w:left="0" w:right="0" w:firstLine="567"/>
        <w:rPr/>
      </w:pPr>
      <w:r>
        <w:rPr/>
        <w:t>В каком же направлении нам идти?</w:t>
      </w:r>
    </w:p>
    <w:p>
      <w:pPr>
        <w:pStyle w:val="Normal"/>
        <w:bidi w:val="0"/>
        <w:spacing w:before="0" w:after="0"/>
        <w:ind w:left="0" w:right="0" w:firstLine="567"/>
        <w:rPr/>
      </w:pPr>
      <w:r>
        <w:rPr/>
        <w:t>Сейчас более, чем когда бы то ни было, очевидно, что рост масштабов торговли и производства означает, что вместе с этим увеличивается и опасность совершения преступлений, а это требует того, чтобы меры безопасности носили все более профессиональный характер и были бы более эффективными. Проблема будет разрешена лишь в том случае, если все непосредственно заинтересованные в этом участники объединятся и полностью осознают преимущества, которые открывают им электронные системы охранной сигнализации, установленные правильно и в нужных местах, в области безопасности.</w:t>
      </w:r>
    </w:p>
    <w:p>
      <w:pPr>
        <w:pStyle w:val="Normal"/>
        <w:bidi w:val="0"/>
        <w:spacing w:before="0" w:after="0"/>
        <w:ind w:left="0" w:right="0" w:firstLine="567"/>
        <w:rPr/>
      </w:pPr>
      <w:r>
        <w:rPr/>
        <w:t>Я думаю, что требования клиентов слишком долго игнорировались, может быть потому, что они в своей массе очень мало знали о средствах техники безопасности. Это, в частности, относится к техническим вопросам, и поэтому руководство обратилось с этой задачей ко всем, кто говорил, что он разбирается в этом или кто обещал разобраться.</w:t>
      </w:r>
    </w:p>
    <w:p>
      <w:pPr>
        <w:pStyle w:val="Normal"/>
        <w:bidi w:val="0"/>
        <w:spacing w:before="0" w:after="0"/>
        <w:ind w:left="0" w:right="0" w:firstLine="567"/>
        <w:rPr/>
      </w:pPr>
      <w:r>
        <w:rPr/>
        <w:t>Проблема до сих пор заключалась в отсутствии действительно всеобъемлющего руководства, к которому можно было бы обратиться в любое время и в котором бы анализировались риск, технические устройства, конструкции систем и потребности пользователей, а также поднимались бы проблемы и предлагались бы такие решения, которые могли быть понятны и по достоинству оценены даже людьми, не имеющими специальной технической подготовки.</w:t>
      </w:r>
    </w:p>
    <w:p>
      <w:pPr>
        <w:pStyle w:val="Normal"/>
        <w:bidi w:val="0"/>
        <w:spacing w:before="0" w:after="0"/>
        <w:ind w:left="0" w:right="0" w:firstLine="567"/>
        <w:rPr/>
      </w:pPr>
      <w:r>
        <w:rPr/>
        <w:t>Теперь такая книга появилась. Ее автора, Филипа Уокера, отличают широкий кругозор специалиста в области электронных средств охраны и уникальный профессионализм как в области теории, так и практики, хорошо понимающего, что огромная масса населения знает очень мало об электронных системах безопасности и о том, как эффективно устанавливать их и каким образом они обнаруживают незванных гостей.</w:t>
      </w:r>
    </w:p>
    <w:p>
      <w:pPr>
        <w:pStyle w:val="Normal"/>
        <w:bidi w:val="0"/>
        <w:spacing w:before="0" w:after="0"/>
        <w:ind w:left="0" w:right="0" w:firstLine="567"/>
        <w:rPr/>
      </w:pPr>
      <w:r>
        <w:rPr/>
        <w:t>Более важным, вероятно, является то, что он умеет разъяснять сложные и замысловатые функции, выполняемые устройствами безопасности, таким образом, что это становится понятно простым людям, имеющим дело с вопросами безопасности. Учитывая все это, я считаю, что книга найдет широкий круг читателей. В результате предлагается бесценный текст, который дойдет до большой читательской аудитории, включая пользователей этих систем, естественно, всех тех, кто имеет дело с вопросами безопасности.</w:t>
      </w:r>
    </w:p>
    <w:p>
      <w:pPr>
        <w:pStyle w:val="Normal"/>
        <w:bidi w:val="0"/>
        <w:spacing w:before="0" w:after="0"/>
        <w:ind w:left="0" w:right="0" w:firstLine="567"/>
        <w:rPr/>
      </w:pPr>
      <w:r>
        <w:rPr/>
        <w:t>Излагаемая информация может косвенно сэкономить повсеместно коммерческим и промышленным кругам огромные суммы денег и предупредить срывы в области бизнеса, а, возможно, и потери клиентов, если они поймут, что для предупреждения преступности достаточно установить стабильные и эффективные системы безопасности.</w:t>
      </w:r>
    </w:p>
    <w:p>
      <w:pPr>
        <w:pStyle w:val="Normal"/>
        <w:bidi w:val="0"/>
        <w:spacing w:before="0" w:after="0"/>
        <w:ind w:left="0" w:right="0" w:firstLine="567"/>
        <w:rPr/>
      </w:pPr>
      <w:r>
        <w:rPr/>
        <w:t>Страховые учреждения, вероятно, с радостью воспримут появление этой книги, поскольку инспектора, вооруженные богатством знаний, содержащихся в ней, смогут добиться более надежной защиты от опасностей, которые им приходится покрывать за счет страховых компенсаций, и будут делать это с большой уверенностью.</w:t>
      </w:r>
    </w:p>
    <w:p>
      <w:pPr>
        <w:pStyle w:val="Normal"/>
        <w:bidi w:val="0"/>
        <w:spacing w:before="0" w:after="0"/>
        <w:ind w:left="0" w:right="0" w:firstLine="567"/>
        <w:rPr/>
      </w:pPr>
      <w:r>
        <w:rPr/>
        <w:t>В заключение, и это, вероятно, является самым главным, следует отметить, что ее появление должна приветствовать полиция именно тогда, когда преступность достигла невиданного подъема и когда, после многих лет реагирования на сигналы сирен электронных систем безопасности, с глубоким разочарованием приходится констатировать, что примерно в 99 случаях из 100 ее время было растрачено совершенно попусту из-за ложных тревог, вызванных оборудованием, установленным не в том месте, сбоями в его работе техническим несовершенством сигнализационных систем или из-за человеческих ошибок или просто небрежности. Если советы Филипа Уокера смогут содействовать хотя бы предотвращению оттока полицейских кадров, то можно считать, что, благодаря ей удалось добиться многого.</w:t>
      </w:r>
    </w:p>
    <w:p>
      <w:pPr>
        <w:pStyle w:val="Normal"/>
        <w:bidi w:val="0"/>
        <w:spacing w:before="0" w:after="0"/>
        <w:ind w:left="0" w:right="0" w:firstLine="567"/>
        <w:rPr/>
      </w:pPr>
      <w:r>
        <w:rPr/>
        <w:t>ВВЕДЕНИЕ</w:t>
      </w:r>
    </w:p>
    <w:p>
      <w:pPr>
        <w:pStyle w:val="Normal"/>
        <w:bidi w:val="0"/>
        <w:spacing w:before="0" w:after="0"/>
        <w:ind w:left="0" w:right="0" w:firstLine="567"/>
        <w:rPr/>
      </w:pPr>
      <w:r>
        <w:rPr/>
        <w:t>Подзаголовок настоящей книги - "Наилучшие способы предотвращения преступлений" - подразумевает в частности:</w:t>
      </w:r>
    </w:p>
    <w:p>
      <w:pPr>
        <w:pStyle w:val="Normal"/>
        <w:bidi w:val="0"/>
        <w:spacing w:before="0" w:after="0"/>
        <w:ind w:left="0" w:right="0" w:firstLine="567"/>
        <w:rPr/>
      </w:pPr>
      <w:r>
        <w:rPr/>
        <w:t>1) пути избавления от бича ложной тревоги;</w:t>
      </w:r>
    </w:p>
    <w:p>
      <w:pPr>
        <w:pStyle w:val="Normal"/>
        <w:bidi w:val="0"/>
        <w:spacing w:before="0" w:after="0"/>
        <w:ind w:left="0" w:right="0" w:firstLine="567"/>
        <w:rPr/>
      </w:pPr>
      <w:r>
        <w:rPr/>
        <w:t>2) понимание сотрудниками службы охраны необходимости иметь инстинктивное доверие к электронным вспомогательным средствам, имеющимся в их распоряжении:</w:t>
      </w:r>
    </w:p>
    <w:p>
      <w:pPr>
        <w:pStyle w:val="Normal"/>
        <w:bidi w:val="0"/>
        <w:spacing w:before="0" w:after="0"/>
        <w:ind w:left="0" w:right="0" w:firstLine="567"/>
        <w:rPr/>
      </w:pPr>
      <w:r>
        <w:rPr/>
        <w:t>3) умение сконструировать устройства и системы безопасности, которым можно доверять;</w:t>
      </w:r>
    </w:p>
    <w:p>
      <w:pPr>
        <w:pStyle w:val="Normal"/>
        <w:bidi w:val="0"/>
        <w:spacing w:before="0" w:after="0"/>
        <w:ind w:left="0" w:right="0" w:firstLine="567"/>
        <w:rPr/>
      </w:pPr>
      <w:r>
        <w:rPr/>
        <w:t>4) признание того, что консультанты по вопросам безопасности и охраны должны обладать хорошими знаниями психологии для того, чтобы убеждать людей, принимающих решения, выделять для целей безопасности и охраны электронные вспомогательные средства, необходимые для отпугивания либо для обнаружения проникших посторонних лиц, если имеет место такое проникновение.</w:t>
      </w:r>
    </w:p>
    <w:p>
      <w:pPr>
        <w:pStyle w:val="Normal"/>
        <w:bidi w:val="0"/>
        <w:spacing w:before="0" w:after="0"/>
        <w:ind w:left="0" w:right="0" w:firstLine="567"/>
        <w:rPr/>
      </w:pPr>
      <w:r>
        <w:rPr/>
        <w:t>Используя типичные примеры, аналогии, курьезы и прецеденты, проблемы безопасности и то, что может быть сделано с помощью электронных средств, обсуждаются с точек зрения полиции, администрации, обучаемых и лиц, занимающихся вопросами безопасности, независимо от того, являются ли они разработчиками, инспекторами, монтажниками или потребителями. Предпринимаются усилия, направленные на стимулирование творческого мышления, на качественный подбор, по мере надобности, изделий и методов для борьбы с преступностью в этом быстро меняющемся мире.</w:t>
      </w:r>
    </w:p>
    <w:p>
      <w:pPr>
        <w:pStyle w:val="Normal"/>
        <w:bidi w:val="0"/>
        <w:spacing w:before="0" w:after="0"/>
        <w:ind w:left="0" w:right="0" w:firstLine="567"/>
        <w:rPr/>
      </w:pPr>
      <w:r>
        <w:rPr/>
        <w:t>Так или иначе, средства связи и прикладная электроника были частью моей жизни - в начале, во время радиовещания Би-Би-Си, а позднее - в ходе работы на радарных установках центра Декка. Во время работы в центре Декка меня спросили, не может ли быть использована моя работа на военном радаре применительно к проблемам безопасности в тюрьме. После этого я постепенно переключился на работу, исключительно связанную с вопросами безопасности и охраны. Работая впоследствии в других организациях, я занимался разработкой, изготовлением, маркетингом, установкой и использованием электронного оборудования в целях безопасности. Возможно, эта необычная комбинация практической деятельности привела к работе в качестве инженера-консультанта по вопросам безопасности с последующим предложением написать эту книгу.</w:t>
      </w:r>
    </w:p>
    <w:p>
      <w:pPr>
        <w:pStyle w:val="Normal"/>
        <w:bidi w:val="0"/>
        <w:spacing w:before="0" w:after="0"/>
        <w:ind w:left="0" w:right="0" w:firstLine="567"/>
        <w:rPr/>
      </w:pPr>
      <w:r>
        <w:rPr/>
        <w:t>Книга написана почти полностью на основе личного опыта и контактов со многими организациями и людьми. Все они, тем или иным образом, способствовали созданию основы, на которую опирается эта книга, и было бы несправедливым по отношению ко многим из них выделять кого-то особенно. Я выражаю всем им мою искреннюю благодарность. Не могу не высказать особые слова благодарности Полетт Бейкер за прекрасную работу, которую она проделала, печатая мой манускрипт.</w:t>
      </w:r>
    </w:p>
    <w:p>
      <w:pPr>
        <w:pStyle w:val="Normal"/>
        <w:bidi w:val="0"/>
        <w:spacing w:before="0" w:after="0"/>
        <w:ind w:left="0" w:right="0" w:firstLine="567"/>
        <w:rPr/>
      </w:pPr>
      <w:r>
        <w:rPr/>
        <w:t>Но, очевидно, самый крупный вклад был сделан моей женой, Кристиной, благодаря поддержке и терпению которой этот труд оказался возможным.</w:t>
      </w:r>
    </w:p>
    <w:p>
      <w:pPr>
        <w:pStyle w:val="Normal"/>
        <w:bidi w:val="0"/>
        <w:spacing w:before="0" w:after="0"/>
        <w:ind w:left="0" w:right="0" w:firstLine="567"/>
        <w:rPr/>
      </w:pPr>
      <w:r>
        <w:rPr/>
        <w:t>Филип Уокер</w:t>
      </w:r>
    </w:p>
    <w:p>
      <w:pPr>
        <w:pStyle w:val="Normal"/>
        <w:bidi w:val="0"/>
        <w:spacing w:before="0" w:after="0"/>
        <w:ind w:left="0" w:right="0" w:firstLine="567"/>
        <w:rPr/>
      </w:pPr>
      <w:r>
        <w:rPr/>
        <w:t>ЧАСТЬ I</w:t>
      </w:r>
    </w:p>
    <w:p>
      <w:pPr>
        <w:pStyle w:val="Normal"/>
        <w:bidi w:val="0"/>
        <w:spacing w:before="0" w:after="0"/>
        <w:ind w:left="0" w:right="0" w:firstLine="567"/>
        <w:rPr/>
      </w:pPr>
      <w:r>
        <w:rPr/>
        <w:t>СИСТЕМЫ</w:t>
      </w:r>
    </w:p>
    <w:p>
      <w:pPr>
        <w:pStyle w:val="Normal"/>
        <w:bidi w:val="0"/>
        <w:spacing w:before="0" w:after="0"/>
        <w:ind w:left="0" w:right="0" w:firstLine="567"/>
        <w:rPr/>
      </w:pPr>
      <w:r>
        <w:rPr/>
        <w:t>ГЛАВА 1</w:t>
      </w:r>
    </w:p>
    <w:p>
      <w:pPr>
        <w:pStyle w:val="Normal"/>
        <w:bidi w:val="0"/>
        <w:spacing w:before="0" w:after="0"/>
        <w:ind w:left="0" w:right="0" w:firstLine="567"/>
        <w:rPr/>
      </w:pPr>
      <w:r>
        <w:rPr/>
        <w:t>О ЧЕМ ЭТА КНИГА И КАК ЕЮ ПОЛЬЗОВАТЬСЯ</w:t>
      </w:r>
    </w:p>
    <w:p>
      <w:pPr>
        <w:pStyle w:val="Normal"/>
        <w:bidi w:val="0"/>
        <w:spacing w:before="0" w:after="0"/>
        <w:ind w:left="0" w:right="0" w:firstLine="567"/>
        <w:rPr/>
      </w:pPr>
      <w:r>
        <w:rPr/>
        <w:t>Атмосфера безопасности</w:t>
      </w:r>
    </w:p>
    <w:p>
      <w:pPr>
        <w:pStyle w:val="Normal"/>
        <w:bidi w:val="0"/>
        <w:spacing w:before="0" w:after="0"/>
        <w:ind w:left="0" w:right="0" w:firstLine="567"/>
        <w:rPr/>
      </w:pPr>
      <w:r>
        <w:rPr/>
        <w:t>"Меры безопасности были всеобъемлющими." Сообщение подобного рода дает повод к размышлениям, вопросам и поиску скрытого смысла. Если, например, об этом говорится в новостях, то скрытый смысл видится в том, что под этими словами понимаются такие меры предосторожности, которые бы исключали любой риск опасности, что в наше время редко осуществимо.</w:t>
      </w:r>
    </w:p>
    <w:p>
      <w:pPr>
        <w:pStyle w:val="Normal"/>
        <w:bidi w:val="0"/>
        <w:spacing w:before="0" w:after="0"/>
        <w:ind w:left="0" w:right="0" w:firstLine="567"/>
        <w:rPr/>
      </w:pPr>
      <w:r>
        <w:rPr/>
        <w:t>Для того чтобы получить объяснение некоторым моментам, мы должны взглянуть на местные, национальные и международные порядки и условия и оценить, насколько возрастает общественное, политическое и военное давление на преступность и способны ли органы правопорядка осуществлять за ней необходимый контроль.</w:t>
      </w:r>
    </w:p>
    <w:p>
      <w:pPr>
        <w:pStyle w:val="Normal"/>
        <w:bidi w:val="0"/>
        <w:spacing w:before="0" w:after="0"/>
        <w:ind w:left="0" w:right="0" w:firstLine="567"/>
        <w:rPr/>
      </w:pPr>
      <w:r>
        <w:rPr/>
        <w:t>Вы можете сказать: "Это не для меня - думать о таких вещах. Я должен делать то, что мне приказывают. На это я отвечу": Пусть будет так. Но не думаешь ли ты, что как охранник ты будешь больше стоить, если станешь немного разбираться в том, что лежит несколько за кругом твоих прямых обязанностей?"</w:t>
      </w:r>
    </w:p>
    <w:p>
      <w:pPr>
        <w:pStyle w:val="Normal"/>
        <w:bidi w:val="0"/>
        <w:spacing w:before="0" w:after="0"/>
        <w:ind w:left="0" w:right="0" w:firstLine="567"/>
        <w:rPr/>
      </w:pPr>
      <w:r>
        <w:rPr/>
        <w:t>Таким образом, повышение уровня осведомленности является одной из целей этой книги. Формально, она об электронике, но она также и о людях. Знаете ли вы, к примеру, что во время Второй мировой войны генерал Монгомери считал осведомленность людей столь важным фактором, что настаивал на том, чтобы военным корреспондентам сообщалось больше информации, чем им будет позволено публиковать? Давая возможность корреспондентам неискаженно и полно понять происходящее, а не домысливать события от себя, он тем самым уменьшал риск неумышленного разглашения ими в прессе информации, полезной для врага и наносящей ущерб безопасности.</w:t>
      </w:r>
    </w:p>
    <w:p>
      <w:pPr>
        <w:pStyle w:val="Normal"/>
        <w:bidi w:val="0"/>
        <w:spacing w:before="0" w:after="0"/>
        <w:ind w:left="0" w:right="0" w:firstLine="567"/>
        <w:rPr/>
      </w:pPr>
      <w:r>
        <w:rPr/>
        <w:t>В центре внимания - пользователь</w:t>
      </w:r>
    </w:p>
    <w:p>
      <w:pPr>
        <w:pStyle w:val="Normal"/>
        <w:bidi w:val="0"/>
        <w:spacing w:before="0" w:after="0"/>
        <w:ind w:left="0" w:right="0" w:firstLine="567"/>
        <w:rPr/>
      </w:pPr>
      <w:r>
        <w:rPr/>
        <w:t>Меня ввергают в ужас технически совершенные, но бесполезные для работы приборы. Именно это и привело меня к определению понятия "инженер" это тот, кто начинает с пользователя, с его проблем, и выносит их в лабораторию, к заказчику. Ученый же, напротив, начинает свое творчество с лаборатории и лишь потом обращает свой взор на окружение. Где-то на середине инженер и ученый благополучно встречаются.</w:t>
      </w:r>
    </w:p>
    <w:p>
      <w:pPr>
        <w:pStyle w:val="Normal"/>
        <w:bidi w:val="0"/>
        <w:spacing w:before="0" w:after="0"/>
        <w:ind w:left="0" w:right="0" w:firstLine="567"/>
        <w:rPr/>
      </w:pPr>
      <w:r>
        <w:rPr/>
        <w:t>Кто же тогда пользователь? Главное предназначение охранного устройства - это предупреждение о возможных нарушениях или отклонениях от заданных условий. Для меня пользователь - это тот, кто получает это предупреждение. Но ведь он не хранит эту информацию, а должен с ней что-то сделать. В зависимости от оперативных инструкций, пользователь может быть ответственным за своевременное и четкое реагирование на различные опасные ситуации. Поскольку пользователь неизбежно находится в центре происходящего, то - с моей точки зрения - он сам и его обязанности и должны рассматриваться в первую очередь при изучении проблем безопасности.</w:t>
      </w:r>
    </w:p>
    <w:p>
      <w:pPr>
        <w:pStyle w:val="Normal"/>
        <w:bidi w:val="0"/>
        <w:spacing w:before="0" w:after="0"/>
        <w:ind w:left="0" w:right="0" w:firstLine="567"/>
        <w:rPr/>
      </w:pPr>
      <w:r>
        <w:rPr/>
        <w:t>Тут же возникает первый вопрос: "Что надо делать при получении сигнала о нарушении?" Противоречивое определение понятия "руководитель" гласит, что это тот человек, который создает необходимые условия для должного выполнения сотрудниками своих обязанностей. Слишком часто бывает, что когда руководство спрашивают о том, что и как должен сделать пользователь с поступившим сигналом о нарушении, оказывается, что они не подумали ни об этом, ни о последствиях.</w:t>
      </w:r>
    </w:p>
    <w:p>
      <w:pPr>
        <w:pStyle w:val="Normal"/>
        <w:bidi w:val="0"/>
        <w:spacing w:before="0" w:after="0"/>
        <w:ind w:left="0" w:right="0" w:firstLine="567"/>
        <w:rPr/>
      </w:pPr>
      <w:r>
        <w:rPr/>
        <w:t>Неудивительно, что некоторые клиенты были удивлены, когда я, в первую очередь, выделил пользователя и его проблемы до изучения риска и собственно проблемы безопасности.</w:t>
      </w:r>
    </w:p>
    <w:p>
      <w:pPr>
        <w:pStyle w:val="Normal"/>
        <w:bidi w:val="0"/>
        <w:spacing w:before="0" w:after="0"/>
        <w:ind w:left="0" w:right="0" w:firstLine="567"/>
        <w:rPr/>
      </w:pPr>
      <w:r>
        <w:rPr/>
        <w:t>Видимо, важно именно на первой стадии работ начать с изучения пользователя и идти от него, а не в обратном направлении. К этой теме мы обратимся снова позднее, в частности, во 2,3 и 8 главах. Мы увидим, что пользователь может находиться на удалении нескольких миль, относиться к службе безопасности предприятия или принадлежать военному, либо не военному полицейскому подразделению, однако где бы он не был, значение его остается неизменным.</w:t>
      </w:r>
    </w:p>
    <w:p>
      <w:pPr>
        <w:pStyle w:val="Normal"/>
        <w:bidi w:val="0"/>
        <w:spacing w:before="0" w:after="0"/>
        <w:ind w:left="0" w:right="0" w:firstLine="567"/>
        <w:rPr/>
      </w:pPr>
      <w:r>
        <w:rPr/>
        <w:t>Электроника как помощник пользователя</w:t>
      </w:r>
    </w:p>
    <w:p>
      <w:pPr>
        <w:pStyle w:val="Normal"/>
        <w:bidi w:val="0"/>
        <w:spacing w:before="0" w:after="0"/>
        <w:ind w:left="0" w:right="0" w:firstLine="567"/>
        <w:rPr/>
      </w:pPr>
      <w:r>
        <w:rPr/>
        <w:t>И действительно помощник. Чтобы понять это, представьте себе полицейского во время патрулирования. Если раньше ему приходилось пользоваться свистком, чтобы позвать на помощь в нужный момент, то теперь он использует рацию. Или, например, в аэропорту электронный металлодетектор помогает обнаружить проносимое на борт оружие. И этот список постоянно растет, подтверждая главную мысль книги о том, что электронная техника способна помочь офицеру безопасности получать оперативную и точную информацию и пересылать ее дальше по назначению.</w:t>
      </w:r>
    </w:p>
    <w:p>
      <w:pPr>
        <w:pStyle w:val="Normal"/>
        <w:bidi w:val="0"/>
        <w:spacing w:before="0" w:after="0"/>
        <w:ind w:left="0" w:right="0" w:firstLine="567"/>
        <w:rPr/>
      </w:pPr>
      <w:r>
        <w:rPr/>
        <w:t>И этот список постоянно растет. Вместе с тем через всю книгу проводится мысль о том, что электронная техника способна оказать офицеру безопасности существенную помощь в процессе получения, обработки и передачи оперативной информации. Поскольку злоумышленники - это все те же люди, то для того, чтобы вести борьбу с ними, нам потребуются на отдельных этапах тоже люди. Электронная техника, помогая офицерам безопасности в повышении качества их работы, не будет делать ее за них.</w:t>
      </w:r>
    </w:p>
    <w:p>
      <w:pPr>
        <w:pStyle w:val="Normal"/>
        <w:bidi w:val="0"/>
        <w:spacing w:before="0" w:after="0"/>
        <w:ind w:left="0" w:right="0" w:firstLine="567"/>
        <w:rPr/>
      </w:pPr>
      <w:r>
        <w:rPr/>
        <w:t>Безопасность и заказчик</w:t>
      </w:r>
    </w:p>
    <w:p>
      <w:pPr>
        <w:pStyle w:val="Normal"/>
        <w:bidi w:val="0"/>
        <w:spacing w:before="0" w:after="0"/>
        <w:ind w:left="0" w:right="0" w:firstLine="567"/>
        <w:rPr/>
      </w:pPr>
      <w:r>
        <w:rPr/>
        <w:t>Не важно, какую роль на этапах планирования мы отводим пользователю, он ведь не получит свою электронную технику до тех пор, пока кто-либо ее ему не купит. Другой целью этой книги является оказание помощи заказчикам и их советчикам в осознании их собственных нужд, а менеджерам, дизайнерам, инспекторам, продавцам, сборщикам и наладчикам в знакомстве с принципами работы электронных устройств в той степени, насколько это необходимо для того, чтобы получить и выполнить заказ на поставку электронной техники, удовлетворив запросы клиента и его сотрудников.</w:t>
      </w:r>
    </w:p>
    <w:p>
      <w:pPr>
        <w:pStyle w:val="Normal"/>
        <w:bidi w:val="0"/>
        <w:spacing w:before="0" w:after="0"/>
        <w:ind w:left="0" w:right="0" w:firstLine="567"/>
        <w:rPr/>
      </w:pPr>
      <w:r>
        <w:rPr/>
        <w:t>Общая структура книги</w:t>
      </w:r>
    </w:p>
    <w:p>
      <w:pPr>
        <w:pStyle w:val="Normal"/>
        <w:bidi w:val="0"/>
        <w:spacing w:before="0" w:after="0"/>
        <w:ind w:left="0" w:right="0" w:firstLine="567"/>
        <w:rPr/>
      </w:pPr>
      <w:r>
        <w:rPr/>
        <w:t>Пытались ли вы когда-нибудь создать систему хранения документов? Для отдела сбыта, видимо, достаточна простая классификация по именам покупателей. А вот как классифицировать документацию в конструкторском бюро: по названию изделия, по его функции или по имени поставщика? Трудно найти удовлетворительный ответ. Кажется, что для быстрого получения необходимой информации нет другого выхода, как дублирование или даже составление в трех экземплярах архивных документов. Та же дилемма возникла при составлении данной книги из-за разнообразия интересов людей, для которых она написана.</w:t>
      </w:r>
    </w:p>
    <w:p>
      <w:pPr>
        <w:pStyle w:val="Normal"/>
        <w:bidi w:val="0"/>
        <w:spacing w:before="0" w:after="0"/>
        <w:ind w:left="0" w:right="0" w:firstLine="567"/>
        <w:rPr/>
      </w:pPr>
      <w:r>
        <w:rPr/>
        <w:t>Я решил взглянуть на предмет с трех основных точек зрения.</w:t>
      </w:r>
    </w:p>
    <w:p>
      <w:pPr>
        <w:pStyle w:val="Normal"/>
        <w:bidi w:val="0"/>
        <w:spacing w:before="0" w:after="0"/>
        <w:ind w:left="0" w:right="0" w:firstLine="567"/>
        <w:rPr/>
      </w:pPr>
      <w:r>
        <w:rPr/>
        <w:t>В части 1 - "Системы" - мы анализируем риск, который может представить интерес для инспектора и покупателя, а также способы уменьшения разных видов риска, что должно быть небезынтересно конструктору этих систем, покупателю и офицеру безопасности - пользователю.</w:t>
      </w:r>
    </w:p>
    <w:p>
      <w:pPr>
        <w:pStyle w:val="Normal"/>
        <w:bidi w:val="0"/>
        <w:spacing w:before="0" w:after="0"/>
        <w:ind w:left="0" w:right="0" w:firstLine="567"/>
        <w:rPr/>
      </w:pPr>
      <w:r>
        <w:rPr/>
        <w:t>В части 2 - "Аппаратура" - изучаются достоинства, недостатки и области использования целого арсенала средств доступных создателям этих систем. Мы также стараемся определить, чего не достает в этом арсенале и как это можно восполнить. Все это должно быть особенно интересно для конструкторов аппаратуры и систем.</w:t>
      </w:r>
    </w:p>
    <w:p>
      <w:pPr>
        <w:pStyle w:val="Normal"/>
        <w:bidi w:val="0"/>
        <w:spacing w:before="0" w:after="0"/>
        <w:ind w:left="0" w:right="0" w:firstLine="567"/>
        <w:rPr/>
      </w:pPr>
      <w:r>
        <w:rPr/>
        <w:t>В части 3 - "Внедрение" - круг замыкается при рассмотрении установки, налаживания и работы аппаратуры, что вновь вызовет интерес пользователя и разных категорий инженеров, от которых зависит хорошее настроение покупателя.</w:t>
      </w:r>
    </w:p>
    <w:p>
      <w:pPr>
        <w:pStyle w:val="Normal"/>
        <w:bidi w:val="0"/>
        <w:spacing w:before="0" w:after="0"/>
        <w:ind w:left="0" w:right="0" w:firstLine="567"/>
        <w:rPr/>
      </w:pPr>
      <w:r>
        <w:rPr/>
        <w:t>Тем не менее, ни одна из частей книги не имеет целью просвещение только одной категории читателей. Чем больше каждый будет понимать работу и проблемы своих коллег в других областях обеспечения безопасности, тем лучше будет его собственная работа. Каждая из трех частей книги разделена на многочисленные главы, а те в свою очередь на такое количество разделов, которое достаточно для того, чтобы читатель мог свободно ориентироваться по всему тексту книги. Дублирование, о котором упоминалось выше, отражено в предметном указателе, в котором ссылки на те или иные позиции в двух или трех частях книги помогут читателю взглянуть на предмет с различных точек зрения.</w:t>
      </w:r>
    </w:p>
    <w:p>
      <w:pPr>
        <w:pStyle w:val="Normal"/>
        <w:bidi w:val="0"/>
        <w:spacing w:before="0" w:after="0"/>
        <w:ind w:left="0" w:right="0" w:firstLine="567"/>
        <w:rPr/>
      </w:pPr>
      <w:r>
        <w:rPr/>
        <w:t>Эту главу следовало бы озаглавить "Читать в первую очередь". Если вы случайно так и поступили, то небольшое руководство о порядке чтения может оказаться полезным.</w:t>
      </w:r>
    </w:p>
    <w:p>
      <w:pPr>
        <w:pStyle w:val="Normal"/>
        <w:bidi w:val="0"/>
        <w:spacing w:before="0" w:after="0"/>
        <w:ind w:left="0" w:right="0" w:firstLine="567"/>
        <w:rPr/>
      </w:pPr>
      <w:r>
        <w:rPr/>
        <w:t>Для получения общего представления лучше всего начать с начала и прочитать до конца, помечая то, с чем вы не согласны, или вам неясно и требуются дополнительные разъяснения, или то, что может понадобится в будущем.</w:t>
      </w:r>
    </w:p>
    <w:p>
      <w:pPr>
        <w:pStyle w:val="Normal"/>
        <w:bidi w:val="0"/>
        <w:spacing w:before="0" w:after="0"/>
        <w:ind w:left="0" w:right="0" w:firstLine="567"/>
        <w:rPr/>
      </w:pPr>
      <w:r>
        <w:rPr/>
        <w:t>Для более детального изучения, пожалуйста, дочитайте до конца оставшиеся главы первой части книги, рассказывающие о ней как о настольной книге, учебном пособии и источнике, стимулирующем идеи. "Источник, стимулирующий идеи", а не "источник идей", так как нет ничего лучше для стимуляции творческого мышления, чем небольшое разногласие с автором.</w:t>
      </w:r>
    </w:p>
    <w:p>
      <w:pPr>
        <w:pStyle w:val="Normal"/>
        <w:bidi w:val="0"/>
        <w:spacing w:before="0" w:after="0"/>
        <w:ind w:left="0" w:right="0" w:firstLine="567"/>
        <w:rPr/>
      </w:pPr>
      <w:r>
        <w:rPr/>
        <w:t>Используй как настольную книгу</w:t>
      </w:r>
    </w:p>
    <w:p>
      <w:pPr>
        <w:pStyle w:val="Normal"/>
        <w:bidi w:val="0"/>
        <w:spacing w:before="0" w:after="0"/>
        <w:ind w:left="0" w:right="0" w:firstLine="567"/>
        <w:rPr/>
      </w:pPr>
      <w:r>
        <w:rPr/>
        <w:t>В действительности это означает возможность использовать книгу в качестве справочника. В области безопасности много различных аспектов и не исключено, что вас, к примеру, в совершенстве знающего организацию контрольно-пропускного режима, обяжут провести обследование, написать спецификацию системы охраны, которая должна предусматривать обнаружение нарушителя, проникшего в уязвимое место охраняемого объекта. Вы уверены, что знаете, какой сигнализационный датчик должны использовать: инфракрасный, ультразвуковой или контактный? Однажды я оказался в подобной ситуации вскоре после того, как сделал набросок одной из глав, и обнаружил, что идя на работу, я перечитываю свои наброски, пытаясь найти в них ответы на ряд мучивших меня вопросов.</w:t>
      </w:r>
    </w:p>
    <w:p>
      <w:pPr>
        <w:pStyle w:val="Normal"/>
        <w:bidi w:val="0"/>
        <w:spacing w:before="0" w:after="0"/>
        <w:ind w:left="0" w:right="0" w:firstLine="567"/>
        <w:rPr/>
      </w:pPr>
      <w:r>
        <w:rPr/>
        <w:t>В зависимости от того, какой аспект безопасности рассматривается, информация в книге излагается в виде простого описания, проверочных листов, вопросов и ответов, описания случаев, рассказов и т.п. Большая часть представленного материала отражает мое мнение, но если вы прочли соответствующий раздел книги незадолго до того, как столкнулись с этим на практике, вы почувствуете себя уверенней, независимо от того, согласны вы с моими оценками или нет. Ваши взгляды станут более четкими, что позволит вам вести свободную дискуссию с другими людьми.</w:t>
      </w:r>
    </w:p>
    <w:p>
      <w:pPr>
        <w:pStyle w:val="Normal"/>
        <w:bidi w:val="0"/>
        <w:spacing w:before="0" w:after="0"/>
        <w:ind w:left="0" w:right="0" w:firstLine="567"/>
        <w:rPr/>
      </w:pPr>
      <w:r>
        <w:rPr/>
        <w:t>Вы можете найти это необычным, но в книге нет электрических схем, лишь одна случайная блок-схема. Однако книга эта не об электронике как таковой, а о прикладной электронике. И не только о ней. В книге рассказывается больше об основных принципах и их применении, нежели о самой технике. Электронная техника меняется так быстро, что ее разработчикам в данной книге следует искать информацию лишь о том, какое устройство разрабатывать, а не о том, как это устройство воплотить в современную конструкцию. Для этого необходимо использовать иные источники информации.</w:t>
      </w:r>
    </w:p>
    <w:p>
      <w:pPr>
        <w:pStyle w:val="Normal"/>
        <w:bidi w:val="0"/>
        <w:spacing w:before="0" w:after="0"/>
        <w:ind w:left="0" w:right="0" w:firstLine="567"/>
        <w:rPr/>
      </w:pPr>
      <w:r>
        <w:rPr/>
        <w:t>Используй как самоучитель</w:t>
      </w:r>
    </w:p>
    <w:p>
      <w:pPr>
        <w:pStyle w:val="Normal"/>
        <w:bidi w:val="0"/>
        <w:spacing w:before="0" w:after="0"/>
        <w:ind w:left="0" w:right="0" w:firstLine="567"/>
        <w:rPr/>
      </w:pPr>
      <w:r>
        <w:rPr/>
        <w:t>Использование электроники для обеспечения безопасности - относительно новая наука, имеющая тенденцию простираться в область физики, химии и других дисциплин, но в отличие от них она не входит в список официальных учебных дисциплин.</w:t>
      </w:r>
    </w:p>
    <w:p>
      <w:pPr>
        <w:pStyle w:val="Normal"/>
        <w:bidi w:val="0"/>
        <w:spacing w:before="0" w:after="0"/>
        <w:ind w:left="0" w:right="0" w:firstLine="567"/>
        <w:rPr/>
      </w:pPr>
      <w:r>
        <w:rPr/>
        <w:t>Когда изучение охранной техники происходит в классе, то она рассматривается там, соответственно, как часть более общего предмета безопасности. Общая структура книги с ее делением на главы, разделы и имеющимся предметным указателем, позволяют сравнительно легко выделить необходимый для классного либо домашнего изучения материал, что является ее ценным качеством при составлении учебного плана и детальном планировании лекций. Преподаватель и организатор курса должны сами глубоко изучить содержащийся в книге материал, чтобы иметь возможность увязать тему с общим контекстом и дать перспективу развития. Для составления списка тем, рекомендуемых для прочтения, удобно пользоваться предметным указателем. Я не уверен, что высказывание "Лучше один раз увидеть, чем сто раз услышать" всегда справедливо, особенно при изучении такого неопределенного предмета, каким является безопасность. Я думаю, что в этом случае важно больше времени уделять классным дискуссиям, чем это принято при изучении более конкретных дисциплин. При подготовке охранников, необходимо сделать упор на их готовность к возможному возникновению опасности по недосмотру или опасности из-за неправильной интерпретации инструкций персоналом.</w:t>
      </w:r>
    </w:p>
    <w:p>
      <w:pPr>
        <w:pStyle w:val="Normal"/>
        <w:bidi w:val="0"/>
        <w:spacing w:before="0" w:after="0"/>
        <w:ind w:left="0" w:right="0" w:firstLine="567"/>
        <w:rPr/>
      </w:pPr>
      <w:r>
        <w:rPr/>
        <w:t>Электроника проникает во все сферы жизни так быстро, что использование электроники для обеспечения безопасности становится предметом со своими собственными правами, и большая часть книги могла бы быть включена в обычный учебный курс. На самом деле, вполне реально написать несколько типов учебных программ, опираясь на книгу, чем брать из нее отрывки и приспосабливать их к существующим программам.</w:t>
      </w:r>
    </w:p>
    <w:p>
      <w:pPr>
        <w:pStyle w:val="Normal"/>
        <w:bidi w:val="0"/>
        <w:spacing w:before="0" w:after="0"/>
        <w:ind w:left="0" w:right="0" w:firstLine="567"/>
        <w:rPr/>
      </w:pPr>
      <w:r>
        <w:rPr/>
        <w:t>Как объясняется во второй главе, обеспечение безопасности - рискованное мероприятие, хотя это сказано скорее для выразительности, оно не является принципом и имеет тенденцию устаревать. Придерживаясь общих правил, а не их детального выполнения, читатель свободен применять их при необходимости наилучшим образом, а информация, представленная в книге, останется актуальной довольно продолжительное время.</w:t>
      </w:r>
    </w:p>
    <w:p>
      <w:pPr>
        <w:pStyle w:val="Normal"/>
        <w:bidi w:val="0"/>
        <w:spacing w:before="0" w:after="0"/>
        <w:ind w:left="0" w:right="0" w:firstLine="567"/>
        <w:rPr/>
      </w:pPr>
      <w:r>
        <w:rPr/>
        <w:t>В качестве самоучителя эта книга предназначена для специалистов службы безопасности, уже обладающих некоторым опытом. Она особенно подходит в качестве справочника, но для понятия общей трактовки лучше сначала бегло просмотреть ее, чтобы найти пункты, содержание которых будет созвучно вашему собственному опыту. Это даже плюс, если некоторые детали встретят ваше несогласие, т.к. это вызовет размышления и желание обсуждать прочитанное с коллегами.</w:t>
      </w:r>
    </w:p>
    <w:p>
      <w:pPr>
        <w:pStyle w:val="Normal"/>
        <w:bidi w:val="0"/>
        <w:spacing w:before="0" w:after="0"/>
        <w:ind w:left="0" w:right="0" w:firstLine="567"/>
        <w:rPr/>
      </w:pPr>
      <w:r>
        <w:rPr/>
        <w:t>Как только вы получите представление о структуре книги, стоит вспомнить, что трудно улучшить систему безопасности без улучшения дисциплины. Поэтому немного самодисциплины не помешает, что может найти выражение в составлении собственного списка для чтения, основанного на названии глав и содержании предметного указателя, а также на параграфах, содержание которых совпадает в настоящий момент с выполняемой вами работой.</w:t>
      </w:r>
    </w:p>
    <w:p>
      <w:pPr>
        <w:pStyle w:val="Normal"/>
        <w:bidi w:val="0"/>
        <w:spacing w:before="0" w:after="0"/>
        <w:ind w:left="0" w:right="0" w:firstLine="567"/>
        <w:rPr/>
      </w:pPr>
      <w:r>
        <w:rPr/>
        <w:t>Книга не дает подробной инструкции по установке оборудования. Для этого лучше использовать практику, принятую владельцем, и его требования, а также сведения о механизмах из соответствующих курсов технических школ и колледжей.</w:t>
      </w:r>
    </w:p>
    <w:p>
      <w:pPr>
        <w:pStyle w:val="Normal"/>
        <w:bidi w:val="0"/>
        <w:spacing w:before="0" w:after="0"/>
        <w:ind w:left="0" w:right="0" w:firstLine="567"/>
        <w:rPr/>
      </w:pPr>
      <w:r>
        <w:rPr/>
        <w:t>Использование предметного указателя в качестве словаря</w:t>
      </w:r>
    </w:p>
    <w:p>
      <w:pPr>
        <w:pStyle w:val="Normal"/>
        <w:bidi w:val="0"/>
        <w:spacing w:before="0" w:after="0"/>
        <w:ind w:left="0" w:right="0" w:firstLine="567"/>
        <w:rPr/>
      </w:pPr>
      <w:r>
        <w:rPr/>
        <w:t>По некоторым непонятным причинам терминология системы безопасности находится в полнейшем беспорядке. Хорошо, когда каждое употребляемое в разговоре слово имеет одно и то же значение для говорящих. К сожалению, это не всегда так, и люди, регулярно работающие вместе, должны быть очень аккуратны в употреблении слов, а также должны определить ключевые слова для особых ситуаций. Вы легко обнаружите, что все это усугубляется, когда незнакомые люди пытаются передать друг другу информацию.</w:t>
      </w:r>
    </w:p>
    <w:p>
      <w:pPr>
        <w:pStyle w:val="Normal"/>
        <w:bidi w:val="0"/>
        <w:spacing w:before="0" w:after="0"/>
        <w:ind w:left="0" w:right="0" w:firstLine="567"/>
        <w:rPr/>
      </w:pPr>
      <w:r>
        <w:rPr/>
        <w:t>Для решения этой проблемы я предпринял две вещи. Первое - я посвятил коммуникации главу 28, а затем в оглавлении я пометил жирным шрифтом страницы, на которых я попытался дать значения употребляемых мною слов, и если вы находите эти определения верными, то они могут быть использованы где угодно. Предметный указатель подробнее обычного и имеет некоторое дублирование, что позволяет избежать перекрестных ссылок. Советую вам при пользовании предметным указателем взять за привычку проглядывать каждую сноску, т.к. интересующий вас вопрос может рассматриваться с разных точек зрения в разных частях книги.</w:t>
      </w:r>
    </w:p>
    <w:p>
      <w:pPr>
        <w:pStyle w:val="Normal"/>
        <w:bidi w:val="0"/>
        <w:spacing w:before="0" w:after="0"/>
        <w:ind w:left="0" w:right="0" w:firstLine="567"/>
        <w:rPr/>
      </w:pPr>
      <w:r>
        <w:rPr/>
        <w:t>Нахождение информации и идей</w:t>
      </w:r>
    </w:p>
    <w:p>
      <w:pPr>
        <w:pStyle w:val="Normal"/>
        <w:bidi w:val="0"/>
        <w:spacing w:before="0" w:after="0"/>
        <w:ind w:left="0" w:right="0" w:firstLine="567"/>
        <w:rPr/>
      </w:pPr>
      <w:r>
        <w:rPr/>
        <w:t>Замечательно первому обладать информацией и быть в курсе новейших достижений в своей области, а лучшими источниками информации являются периодические издания, посвященные общим и специальным аспектам предмета. Это покажется странным, но так случается, что опубликовать новую концепцию бывает слишком рано, т.к. рынок к ней не готов и производственные технологии не достигли должного уровня. В результате концепция может быть использована годы спустя, когда технология догонит ее. Итак, чтение старой периодики может стать хорошим источником идей.</w:t>
      </w:r>
    </w:p>
    <w:p>
      <w:pPr>
        <w:pStyle w:val="Normal"/>
        <w:bidi w:val="0"/>
        <w:spacing w:before="0" w:after="0"/>
        <w:ind w:left="0" w:right="0" w:firstLine="567"/>
        <w:rPr/>
      </w:pPr>
      <w:r>
        <w:rPr/>
        <w:t>Однажды я работал над разработкой ультразвуковых методов обнаружения, и одна старая публикация, посвященная летучим мышам и их способности находить в темноте дорогу, навела меня на мысль о процессе отбора необходимых сигналов по принципу Допплера. Ультразвуковой детектор, сделанный руками человека, выглядит все же жалко по сравнению с замечательным набором методов обнаружения, которыми пользуется летучая мышь в ночной жизни.</w:t>
      </w:r>
    </w:p>
    <w:p>
      <w:pPr>
        <w:pStyle w:val="Normal"/>
        <w:bidi w:val="0"/>
        <w:spacing w:before="0" w:after="0"/>
        <w:ind w:left="0" w:right="0" w:firstLine="567"/>
        <w:rPr/>
      </w:pPr>
      <w:r>
        <w:rPr/>
        <w:t>И опять о пользе чтения. В этой книге содержится ранее не публиковавшаяся информация, основанная на личном опыте, а также информация из опыта других людей, которая в той или иной форме хотя и могла быть опубликована ранее, но все еще является актуальной, т.к. лишь недавно данная методика стала использоваться на практике и применяться в области обеспечения безопасности.</w:t>
      </w:r>
    </w:p>
    <w:p>
      <w:pPr>
        <w:pStyle w:val="Normal"/>
        <w:bidi w:val="0"/>
        <w:spacing w:before="0" w:after="0"/>
        <w:ind w:left="0" w:right="0" w:firstLine="567"/>
        <w:rPr/>
      </w:pPr>
      <w:r>
        <w:rPr/>
        <w:t>Чтобы быть в курсе последних достижений, есть единственная возможность: посещение выставок, демонстрационных залов поставщиков товаров, а также частных коллекций. В главах второй части книги изложены принципы устройства различных типов оборудования, его особенности, а также как и когда им пользоваться. Вы не сможете по-настоящему оценить эти особенности, пока глава 2 "Думающий охранник" не станет частью вашей повседневной жизни. Без этого ценного качества вы не сможете быть преуспевающим охранником. С этого и надо начинать.</w:t>
      </w:r>
    </w:p>
    <w:p>
      <w:pPr>
        <w:pStyle w:val="Normal"/>
        <w:bidi w:val="0"/>
        <w:spacing w:before="0" w:after="0"/>
        <w:ind w:left="0" w:right="0" w:firstLine="567"/>
        <w:rPr/>
      </w:pPr>
      <w:r>
        <w:rPr/>
        <w:t>ГЛАВА 2</w:t>
      </w:r>
    </w:p>
    <w:p>
      <w:pPr>
        <w:pStyle w:val="Normal"/>
        <w:bidi w:val="0"/>
        <w:spacing w:before="0" w:after="0"/>
        <w:ind w:left="0" w:right="0" w:firstLine="567"/>
        <w:rPr/>
      </w:pPr>
      <w:r>
        <w:rPr/>
        <w:t>ОСМЫСЛЕННАЯ БЕЗОПАСНОСТЬ</w:t>
      </w:r>
    </w:p>
    <w:p>
      <w:pPr>
        <w:pStyle w:val="Normal"/>
        <w:bidi w:val="0"/>
        <w:spacing w:before="0" w:after="0"/>
        <w:ind w:left="0" w:right="0" w:firstLine="567"/>
        <w:rPr/>
      </w:pPr>
      <w:r>
        <w:rPr/>
        <w:t>Если бы вы были злоумышленником</w:t>
      </w:r>
    </w:p>
    <w:p>
      <w:pPr>
        <w:pStyle w:val="Normal"/>
        <w:bidi w:val="0"/>
        <w:spacing w:before="0" w:after="0"/>
        <w:ind w:left="0" w:right="0" w:firstLine="567"/>
        <w:rPr/>
      </w:pPr>
      <w:r>
        <w:rPr/>
        <w:t>После завершения мелкого ремонта в нашем доме моя жена предложила не закрывать одно из окон и была удивлена моим ответом. Я сказал: " Хорошо, я обойду вокруг дома и несмотря, как в него можно залезть".</w:t>
      </w:r>
    </w:p>
    <w:p>
      <w:pPr>
        <w:pStyle w:val="Normal"/>
        <w:bidi w:val="0"/>
        <w:spacing w:before="0" w:after="0"/>
        <w:ind w:left="0" w:right="0" w:firstLine="567"/>
        <w:rPr/>
      </w:pPr>
      <w:r>
        <w:rPr/>
        <w:t>Этот простой пример показывает, что первым шагом на пути обеспечения безопасности является осознание существования риска и его оценки. Для получения такой оценки, надо представить действия, которые вы бы совершили, будучи на месте злоумышленника.</w:t>
      </w:r>
    </w:p>
    <w:p>
      <w:pPr>
        <w:pStyle w:val="Normal"/>
        <w:bidi w:val="0"/>
        <w:spacing w:before="0" w:after="0"/>
        <w:ind w:left="0" w:right="0" w:firstLine="567"/>
        <w:rPr/>
      </w:pPr>
      <w:r>
        <w:rPr/>
        <w:t>Исходя из этих оценок и принимаются соответствующие меры по обеспечению безопасности. В этой главе мы внимательнее рассмотрим необходимость осознания опасности, а в более поздних главах будут подробно изучаться сами меры.</w:t>
      </w:r>
    </w:p>
    <w:p>
      <w:pPr>
        <w:pStyle w:val="Normal"/>
        <w:bidi w:val="0"/>
        <w:spacing w:before="0" w:after="0"/>
        <w:ind w:left="0" w:right="0" w:firstLine="567"/>
        <w:rPr/>
      </w:pPr>
      <w:r>
        <w:rPr/>
        <w:t>Осознание риска</w:t>
      </w:r>
    </w:p>
    <w:p>
      <w:pPr>
        <w:pStyle w:val="Normal"/>
        <w:bidi w:val="0"/>
        <w:spacing w:before="0" w:after="0"/>
        <w:ind w:left="0" w:right="0" w:firstLine="567"/>
        <w:rPr/>
      </w:pPr>
      <w:r>
        <w:rPr/>
        <w:t>Если мы собираемся обсуждать необходимость осознания риска, то надо дать этому более конкретное определение. На профессиональном языке слово "риск" используется для обозначения возможности нежелательного отклонения от требуемой, нормальной ситуации, которое может быть вызвано злоумышленником.</w:t>
      </w:r>
    </w:p>
    <w:p>
      <w:pPr>
        <w:pStyle w:val="Normal"/>
        <w:bidi w:val="0"/>
        <w:spacing w:before="0" w:after="0"/>
        <w:ind w:left="0" w:right="0" w:firstLine="567"/>
        <w:rPr/>
      </w:pPr>
      <w:r>
        <w:rPr/>
        <w:t>Существует столько вещей, о которых надо помнить, что лучше рассмотреть несколько случаев неосведомленности и недосмотра. Что вы скажете человеку, который отмахивается от обсуждения вопроса, заявляя, что с ним это никогда не случится. Другие считают вполне достаточным поставить на важных документах гриф "Совершенно секретно" и положить на хранение в сейф, не зная, что машинистки используют печатную ленту только один раз и их строго секретное "дело" может быть прочитано опытным промышленным шпионом, как если бы это была телеграмма.</w:t>
      </w:r>
    </w:p>
    <w:p>
      <w:pPr>
        <w:pStyle w:val="Normal"/>
        <w:bidi w:val="0"/>
        <w:spacing w:before="0" w:after="0"/>
        <w:ind w:left="0" w:right="0" w:firstLine="567"/>
        <w:rPr/>
      </w:pPr>
      <w:r>
        <w:rPr/>
        <w:t>Привычки и приятельские отношения также могут стать источником риска. Например, человек работает в строго секретном отделе, оборудованном контрольно-пропускным устройством. Однажды, помогая испытывать новое оборудование в таком отделе, я услышал звонок у входной двери и через несколько минут спросил коллегу, который был новичком: "Ты видел, что произошло?" "Нет, а что такое?". А дело было в том, что штатный сотрудник открыл дверь, даже не проверив, кто хочет войти. Если раньше это всегда был кто-то из знакомых, почему же на этот раз должен быть враг? Простая привычка.</w:t>
      </w:r>
    </w:p>
    <w:p>
      <w:pPr>
        <w:pStyle w:val="Normal"/>
        <w:bidi w:val="0"/>
        <w:spacing w:before="0" w:after="0"/>
        <w:ind w:left="0" w:right="0" w:firstLine="567"/>
        <w:rPr/>
      </w:pPr>
      <w:r>
        <w:rPr/>
        <w:t>Или другой пример. Вы проводите проверку какихлибо объектов; увидев дверь шкафа, вы спрашиваете сопровождающего, что за этой дверью. "О, все в порядке, мы всегда держим ее закрытой." Заметив дверь и задав вопрос, вы проявили достаточную бдительность, и хорошо, если окажется достаточно того, что он покажет вам замок и содержание шкафа, а также объяснит, где и как хранится ключ. Возможно, что вас и послали провести эту проверку только потому, что кто-то из руководства был недоволен именно этим замком и ключом.</w:t>
      </w:r>
    </w:p>
    <w:p>
      <w:pPr>
        <w:pStyle w:val="Normal"/>
        <w:bidi w:val="0"/>
        <w:spacing w:before="0" w:after="0"/>
        <w:ind w:left="0" w:right="0" w:firstLine="567"/>
        <w:rPr/>
      </w:pPr>
      <w:r>
        <w:rPr/>
        <w:t>Приучайте себя к бдительности: без этого вы не сможете успешно работать в системе безопасности.</w:t>
      </w:r>
    </w:p>
    <w:p>
      <w:pPr>
        <w:pStyle w:val="Normal"/>
        <w:bidi w:val="0"/>
        <w:spacing w:before="0" w:after="0"/>
        <w:ind w:left="0" w:right="0" w:firstLine="567"/>
        <w:rPr/>
      </w:pPr>
      <w:r>
        <w:rPr/>
        <w:t>Двойной вопрос</w:t>
      </w:r>
    </w:p>
    <w:p>
      <w:pPr>
        <w:pStyle w:val="Normal"/>
        <w:bidi w:val="0"/>
        <w:spacing w:before="0" w:after="0"/>
        <w:ind w:left="0" w:right="0" w:firstLine="567"/>
        <w:rPr/>
      </w:pPr>
      <w:r>
        <w:rPr/>
        <w:t>Насколько бдительность важна для инспектора, анализирующего возможность возникновения риска, настолько "двойной вопрос" значим для конструктора системы и установщиков оборудования. Не волнуйтесь, если вы не знаете, о чем идет речь, мне пришлось изобрести это название, т.к. я не знаю никакого другого, которое бы вполне выражало идею. Дело в том, что, работая в системе безопасности, мы имеем дело с враждебным окружением. Кто-то пытается что-то сделать, а мы пытаемся не допустить этого. И чем больше он старается перехитрить нас, тем больше усилий должны прилагать и мы.</w:t>
      </w:r>
    </w:p>
    <w:p>
      <w:pPr>
        <w:pStyle w:val="Normal"/>
        <w:bidi w:val="0"/>
        <w:spacing w:before="0" w:after="0"/>
        <w:ind w:left="0" w:right="0" w:firstLine="567"/>
        <w:rPr/>
      </w:pPr>
      <w:r>
        <w:rPr/>
        <w:t>Если вы не верите в нечистую силу, то никто и ничто не будет вмешиваться в работу вашей сенокосилки или швейной машины. Тем не менее, в системах обнаружения нарушителя пришлось отказаться от использования наиболее популярных датчиков первых моделей из-за того, что некоторые легкомысленные, а может и злонамеренные люди обнаружили, что очень удобно пользоваться жевательной резинкой для фиксации положения подпружиненной кнопки дверного контактного датчика в таком положении, когда на табло загорается надпись "дверь закрыта", в то время как на самом деле она открыта.</w:t>
      </w:r>
    </w:p>
    <w:p>
      <w:pPr>
        <w:pStyle w:val="Normal"/>
        <w:bidi w:val="0"/>
        <w:spacing w:before="0" w:after="0"/>
        <w:ind w:left="0" w:right="0" w:firstLine="567"/>
        <w:rPr/>
      </w:pPr>
      <w:r>
        <w:rPr/>
        <w:t>Из этого примера становится ясно, что такое "двойной вопрос". Недостаточно знать, что система будет работать удовлетворительно. Необходима уверенность, что ее нелегко вывести из строя. Механические дверные контакты работают безотказно, но их так легко вывести из рабочего состояния.</w:t>
      </w:r>
    </w:p>
    <w:p>
      <w:pPr>
        <w:pStyle w:val="Normal"/>
        <w:bidi w:val="0"/>
        <w:spacing w:before="0" w:after="0"/>
        <w:ind w:left="0" w:right="0" w:firstLine="567"/>
        <w:rPr/>
      </w:pPr>
      <w:r>
        <w:rPr/>
        <w:t>То же самое можно отметить по всем направлениям обеспечения безопасности, касается ли это общих концепций, оборудования или систем. Если злоумышленник сможет обойти вас на чем-то, то имеется вероятность того, что он так и сделает. Таким образом, при необходимости принятия решений хороший специалист обязательно задаст этот двойной вопрос: "Сработает ли техника? Можно ли вывести ее из строя?"</w:t>
      </w:r>
    </w:p>
    <w:p>
      <w:pPr>
        <w:pStyle w:val="Normal"/>
        <w:bidi w:val="0"/>
        <w:spacing w:before="0" w:after="0"/>
        <w:ind w:left="0" w:right="0" w:firstLine="567"/>
        <w:rPr/>
      </w:pPr>
      <w:r>
        <w:rPr/>
        <w:t>Один дюжий парень, которого я обучал, каждый раз приходил в ярость из-за того, что я слишком часто критикую его и подменяю его идеи своими собственными. И вдруг - как-то сразу - он настолько воспринял концепцию "двойного вопроса", что мы поменялись ролями, и в обыгрываемых ситуациях он чаще побеждал, чем я, предлагая интересные варианты решения задач.</w:t>
      </w:r>
    </w:p>
    <w:p>
      <w:pPr>
        <w:pStyle w:val="Normal"/>
        <w:bidi w:val="0"/>
        <w:spacing w:before="0" w:after="0"/>
        <w:ind w:left="0" w:right="0" w:firstLine="567"/>
        <w:rPr/>
      </w:pPr>
      <w:r>
        <w:rPr/>
        <w:t>Психология и злоумышленник</w:t>
      </w:r>
    </w:p>
    <w:p>
      <w:pPr>
        <w:pStyle w:val="Normal"/>
        <w:bidi w:val="0"/>
        <w:spacing w:before="0" w:after="0"/>
        <w:ind w:left="0" w:right="0" w:firstLine="567"/>
        <w:rPr/>
      </w:pPr>
      <w:r>
        <w:rPr/>
        <w:t>Не будь злоумышленников, не было бы проблемы обеспечения безопасности, и, наоборот, раз есть проблема обеспечения безопасности, значит есть где-то злоумышленник, и мы должны понять как он будет действовать.</w:t>
      </w:r>
    </w:p>
    <w:p>
      <w:pPr>
        <w:pStyle w:val="Normal"/>
        <w:bidi w:val="0"/>
        <w:spacing w:before="0" w:after="0"/>
        <w:ind w:left="0" w:right="0" w:firstLine="567"/>
        <w:rPr/>
      </w:pPr>
      <w:r>
        <w:rPr/>
        <w:t>Некоторые бывшие преступники приобрели широкую известность, рассказав историю своих преступлений: почему они совершили их и каким образом они сумели преодолеть преграды, в виде мер безопасности. Но можно ли им верить? Действительно ли их намерение "быть откровенными" включает в себя уважение истины? Мы этого не знаем, а проблема настолько серьезна, что вполне оправдывает создание кафедр криминологии при ведущих университетах для изучения преступлений и преступников. К счастью у нас нет необходимости углубляться в исследование этих проблем, хотя, несомненно, мы многое могли бы почерпнуть из этих академических разработок.</w:t>
      </w:r>
    </w:p>
    <w:p>
      <w:pPr>
        <w:pStyle w:val="Normal"/>
        <w:bidi w:val="0"/>
        <w:spacing w:before="0" w:after="0"/>
        <w:ind w:left="0" w:right="0" w:firstLine="567"/>
        <w:rPr/>
      </w:pPr>
      <w:r>
        <w:rPr/>
        <w:t>Сдерживающий фактор</w:t>
      </w:r>
    </w:p>
    <w:p>
      <w:pPr>
        <w:pStyle w:val="Normal"/>
        <w:bidi w:val="0"/>
        <w:spacing w:before="0" w:after="0"/>
        <w:ind w:left="0" w:right="0" w:firstLine="567"/>
        <w:rPr/>
      </w:pPr>
      <w:r>
        <w:rPr/>
        <w:t>Чтобы сразу взять нужное направление рассуждений, мы должны задать себе несколько вопросов, чтобы понять, что сами мы, возможно, тоже не столь невинны. Что удерживает нас от того, чтобы не присвоить себе то, что принадлежит кому-то еще, не забрать чей-то автомобиль, чью-то жену, чью-то жизнь? Возможно это целый комплекс моральных принципов, и я надеюсь на это, а с другой стороны - страх быть пойманным.</w:t>
      </w:r>
    </w:p>
    <w:p>
      <w:pPr>
        <w:pStyle w:val="Normal"/>
        <w:bidi w:val="0"/>
        <w:spacing w:before="0" w:after="0"/>
        <w:ind w:left="0" w:right="0" w:firstLine="567"/>
        <w:rPr/>
      </w:pPr>
      <w:r>
        <w:rPr/>
        <w:t>Латинский глагол "deteriere" значит "устрашать", и именно он дал корень английскому глаголу "сдерживать". Он прекрасно передает страх злоумышленника перед последствиями, что используется работниками служб безопасности во всех ситуациях - от охраны защелки на окне здания до сценариев развития международных ситуаций, где учитывается такой сдерживающий фактор, как атомное оружие. Опыт показывает, что страх сдерживает большинство злоумышленников от совершения преступлений.</w:t>
      </w:r>
    </w:p>
    <w:p>
      <w:pPr>
        <w:pStyle w:val="Normal"/>
        <w:bidi w:val="0"/>
        <w:spacing w:before="0" w:after="0"/>
        <w:ind w:left="0" w:right="0" w:firstLine="567"/>
        <w:rPr/>
      </w:pPr>
      <w:r>
        <w:rPr/>
        <w:t>Поэтому, разрабатывая систему безопасности, мы принимаем во внимание психологию преступника, мысленно убеждая его в том, что ему нет надобности предпринимать попытку, а уж если он попытается, он потерпит неудачу или будет пойман с поличным на месте преступления.</w:t>
      </w:r>
    </w:p>
    <w:p>
      <w:pPr>
        <w:pStyle w:val="Normal"/>
        <w:bidi w:val="0"/>
        <w:spacing w:before="0" w:after="0"/>
        <w:ind w:left="0" w:right="0" w:firstLine="567"/>
        <w:rPr/>
      </w:pPr>
      <w:r>
        <w:rPr/>
        <w:t>Концепции сдерживающих факторов, обнаружения и защиты будут обсуждены в последующих главах. В том случае, когда, по мнению преступника, "дело" является достаточно крупным, включая ситуации, связанные с подрывной деятельностью, а не с личной выгодой (например, свержение политического режима), не следует исключать возможности того, если это целесообразно, что несмотря на принятые сдерживающие меры нападение будет иметь место.</w:t>
      </w:r>
    </w:p>
    <w:p>
      <w:pPr>
        <w:pStyle w:val="Normal"/>
        <w:bidi w:val="0"/>
        <w:spacing w:before="0" w:after="0"/>
        <w:ind w:left="0" w:right="0" w:firstLine="567"/>
        <w:rPr/>
      </w:pPr>
      <w:r>
        <w:rPr/>
        <w:t>Психология и пользователь</w:t>
      </w:r>
    </w:p>
    <w:p>
      <w:pPr>
        <w:pStyle w:val="Normal"/>
        <w:bidi w:val="0"/>
        <w:spacing w:before="0" w:after="0"/>
        <w:ind w:left="0" w:right="0" w:firstLine="567"/>
        <w:rPr/>
      </w:pPr>
      <w:r>
        <w:rPr/>
        <w:t>В данном контексте слово "пользователь" используется для того, чтобы охватить его значение в самом широком смысле, начиная от клиента, и кончая людьми, которые используются различным образом для того, чтобы система охраны могла действовать.</w:t>
      </w:r>
    </w:p>
    <w:p>
      <w:pPr>
        <w:pStyle w:val="Normal"/>
        <w:bidi w:val="0"/>
        <w:spacing w:before="0" w:after="0"/>
        <w:ind w:left="0" w:right="0" w:firstLine="567"/>
        <w:rPr/>
      </w:pPr>
      <w:r>
        <w:rPr/>
        <w:t>Обычно клиент считает, что ему эта вещь не нужна, - она представляется ему как не оправдывающая затраченных на нее средств. Если чувство страха у клиента за последствия, которые могут возникнуть в результате непринятия им мер безопасности недостаточно велико, для того, чтобы эти меры были бы приняты по его инициативе в этом деле, то наверняка из его страховой компании придет решительный "умник", у которого есть свои методы воздействия на концепцию страха. Страховая компания может сказать, что без применения рекомендованных ею мер безопасности она не пойдет на покрытие риска за счет страховки: или, если уже обязалась покрыть растущий риск, то сумма страхового взноса сильно возрастет, если система охраны не будет усовершенствована.</w:t>
      </w:r>
    </w:p>
    <w:p>
      <w:pPr>
        <w:pStyle w:val="Normal"/>
        <w:bidi w:val="0"/>
        <w:spacing w:before="0" w:after="0"/>
        <w:ind w:left="0" w:right="0" w:firstLine="567"/>
        <w:rPr/>
      </w:pPr>
      <w:r>
        <w:rPr/>
        <w:t>Но у такой формы убеждения есть свои пределы, поскольку есть другие страховые компании, и пользователь также, как и для страхования своей автомашины, может искать самую дешевую страховую компанию соответственно с самыми низкими требованиями в отношении мер безопасности.</w:t>
      </w:r>
    </w:p>
    <w:p>
      <w:pPr>
        <w:pStyle w:val="Normal"/>
        <w:bidi w:val="0"/>
        <w:spacing w:before="0" w:after="0"/>
        <w:ind w:left="0" w:right="0" w:firstLine="567"/>
        <w:rPr/>
      </w:pPr>
      <w:r>
        <w:rPr/>
        <w:t>Но после того, как решение принято и меры безопасности предусмотрены, было бы неплохо, если бы пользователь перечитал свой страховой полис. Где-то в нем он найдет требование о том, чтобы меры безопасности были не только предусмотрены, но и использовались. В этом есть смысл, но это связано и с обязанностью создания и функционирования оперативной организации безопасности и передачи ответственности за ее повседневную деятельность конечному пользователю.</w:t>
      </w:r>
    </w:p>
    <w:p>
      <w:pPr>
        <w:pStyle w:val="Normal"/>
        <w:bidi w:val="0"/>
        <w:spacing w:before="0" w:after="0"/>
        <w:ind w:left="0" w:right="0" w:firstLine="567"/>
        <w:rPr/>
      </w:pPr>
      <w:r>
        <w:rPr/>
        <w:t>Теоретически, люди, связанные с повседневным функционированием систем безопасности, должны приветствовать их, поскольку они являются помощниками в их работе. Однако очень часто в силу непонимания психологии пользователя внедрение средств безопасности наталкивается на сопротивление Такое отношение может возникнуть из-за опасения, что в конечном итоге эти средства вытеснят потребителей с их рабочих мест или из-за изменений, которые потребуются в их сложившихся привычках в результате повышения дисциплины, вызванного применением таких вспомогательных средств или из-за ухудшения их положения, ставшего результатом неправильного функционирования этих средств.</w:t>
      </w:r>
    </w:p>
    <w:p>
      <w:pPr>
        <w:pStyle w:val="Normal"/>
        <w:bidi w:val="0"/>
        <w:spacing w:before="0" w:after="0"/>
        <w:ind w:left="0" w:right="0" w:firstLine="567"/>
        <w:rPr/>
      </w:pPr>
      <w:r>
        <w:rPr/>
        <w:t>В чем бы не заключалась причина такого отказа, это отношение может породить преднамеренное или скрытое нежелание пользоваться этими средствами с неизбежными последствиями, обусловленными действиями преступника. Если будет причинен ущерб и предъявлен иск и страховая компания установит, что средства безопасности не были использованы, удовлетворение иска может быть отклонено.</w:t>
      </w:r>
    </w:p>
    <w:p>
      <w:pPr>
        <w:pStyle w:val="Normal"/>
        <w:bidi w:val="0"/>
        <w:spacing w:before="0" w:after="0"/>
        <w:ind w:left="0" w:right="0" w:firstLine="567"/>
        <w:rPr/>
      </w:pPr>
      <w:r>
        <w:rPr/>
        <w:t>Поэтому необходимо, продумывая системы безопасности, уделять в процессе принятия решения большое внимания психологии пользователя. Более подробно эта тема разбирается разделе 3 - " Реализация".</w:t>
      </w:r>
    </w:p>
    <w:p>
      <w:pPr>
        <w:pStyle w:val="Normal"/>
        <w:bidi w:val="0"/>
        <w:spacing w:before="0" w:after="0"/>
        <w:ind w:left="0" w:right="0" w:firstLine="567"/>
        <w:rPr/>
      </w:pPr>
      <w:r>
        <w:rPr/>
        <w:t>Пределы ответственности</w:t>
      </w:r>
    </w:p>
    <w:p>
      <w:pPr>
        <w:pStyle w:val="Normal"/>
        <w:bidi w:val="0"/>
        <w:spacing w:before="0" w:after="0"/>
        <w:ind w:left="0" w:right="0" w:firstLine="567"/>
        <w:rPr/>
      </w:pPr>
      <w:r>
        <w:rPr/>
        <w:t>Какой бы трудной не была работа над последним разделом, ничто в нем не должно заставлять нас думать о том, что нам придется нести на наших плечах, словно Атласу, все беды нашего мира. Настоящая книга посвящена прикладной электронике как вспомогательному средству безопасности, когда ответственность заканчивается с передачей пользователю информации в наиболее пригодной форме, извещая его о том, что все в порядке или что-то происходит и требует внимания или, что уже что-то произошло. Но в значительной степени ответственность ложится на нас, и мы должны чувствовать, что происходит. Например, есть ли в этом чемодане пистолет? Заплатила ли она за отобранные туалеты? Не проникло ли в лабораторию посторонние лицо? Каким образом оно туда проникло? Техническая ответственность за распознание ограничена лишь практическими потребностями и стоимостью, как отмечается в разделе, касающимся реализации, и здесь у нас есть возможности отличиться и успешно соперничать во имя бизнеса.</w:t>
      </w:r>
    </w:p>
    <w:p>
      <w:pPr>
        <w:pStyle w:val="Normal"/>
        <w:bidi w:val="0"/>
        <w:spacing w:before="0" w:after="0"/>
        <w:ind w:left="0" w:right="0" w:firstLine="567"/>
        <w:rPr/>
      </w:pPr>
      <w:r>
        <w:rPr/>
        <w:t>В случае, если чувствительный элемент не срабатывает и не фиксирует того, что ему следовало обнаружить согласно его конструктивному замыслу, возникают практические, юридические и страховые проблемы.</w:t>
      </w:r>
    </w:p>
    <w:p>
      <w:pPr>
        <w:pStyle w:val="Normal"/>
        <w:bidi w:val="0"/>
        <w:spacing w:before="0" w:after="0"/>
        <w:ind w:left="0" w:right="0" w:firstLine="567"/>
        <w:rPr/>
      </w:pPr>
      <w:r>
        <w:rPr/>
        <w:t>Поэтому ответственность должна учитывать интересы надежности и пригодности цели. В обязанности охранника входит определить и конкретизировать действия, способные предугадать намерения преступника, по крайней мере для того, чтобы его нельзя было обвинить в небрежности при выполнении им своих обязанностей. Но меры безопасности сами по себе неизбежно связаны с экономическими и практическими ограничениями, которые не поддаются точному определению. Поэтому, предел ответственности в значительной степени зависит от юридической концепции того, что является обоснованным в данных обстоятельствах. Эта тема разрабатывается в главе 3. В равной степени оставшаяся часть данной главы посвящена подготовке к более детальному рассмотрению понятия "мышление в категориях безопасности" в последующих главах.</w:t>
      </w:r>
    </w:p>
    <w:p>
      <w:pPr>
        <w:pStyle w:val="Normal"/>
        <w:bidi w:val="0"/>
        <w:spacing w:before="0" w:after="0"/>
        <w:ind w:left="0" w:right="0" w:firstLine="567"/>
        <w:rPr/>
      </w:pPr>
      <w:r>
        <w:rPr/>
        <w:t>Определение проблемы, поиск решений</w:t>
      </w:r>
    </w:p>
    <w:p>
      <w:pPr>
        <w:pStyle w:val="Normal"/>
        <w:bidi w:val="0"/>
        <w:spacing w:before="0" w:after="0"/>
        <w:ind w:left="0" w:right="0" w:firstLine="567"/>
        <w:rPr/>
      </w:pPr>
      <w:r>
        <w:rPr/>
        <w:t>Если сферой вашей деятельности является изготовление и складирование изделий из меди, справедливым будет предположить, что вы прекрасно разбираетесь во всех аспектах вашей деятельности. Однако это не означает, что ваши действия были бы в равной степени столь успешными, если бы вы внезапно переключились на работу в качестве перевозчика грузов. Так же было бы неоправданным, если бы вы знали много о безопасности для того, чтобы обеспечивать должную охрану вашего запаса и вашего дела. Как и в случае с переключением на транспортные перевозки, в вопросах, связанных с безопасностью, нормальный здравый смысл подскажет вам верный путь и вам легко начнут приходить в голову идеи для их разрешения. Но разрешения чего? Конечно, пробуемы. А знаете ли вы, собственно, в чем заключалась проблема?</w:t>
      </w:r>
    </w:p>
    <w:p>
      <w:pPr>
        <w:pStyle w:val="Normal"/>
        <w:bidi w:val="0"/>
        <w:spacing w:before="0" w:after="0"/>
        <w:ind w:left="0" w:right="0" w:firstLine="567"/>
        <w:rPr/>
      </w:pPr>
      <w:r>
        <w:rPr/>
        <w:t>Этот вопрос может быть проиллюстрирован на следующим примере. Мой коллега считает, что нахождение решений является легким делом. Главное состоит в том, чтобы правильно определить проблему. Например, Главному начальнику службы безопасности нет надобности докладывать директору о том, что вчера было похищено энное количество бутылок виски, и больше ничего не предпринимать на этот счет. Возможно, директор ответит, что это ручалось и раньше, и спросит, что вы намереваетесь предпринять в этой связи? Для решения проблемы можно было бы принять следующие меры. Установить замкнутую телевизионную сеть (ЗТС) на случай дневных краж и сигнализацию для предотвращения краж в ночное время. Как выяснилось, наш Главный начальник службы безопасности имел с дневными кражами и, сконцентрировав внимание на этом факте, решил проследить каждый шаг в цепочке, начиная от административного решения закупить большую партию виски и кончая погрузкой, транспортировкой и таможенными формальностями на получение виски и претензиями к страхователю за недостачу. В результате было установлено, что систематическая информация о датах, времени и количествах отправленного и полученного груза предоставлялась персоналу, которому "знать об этой информации не было надобности". С соответствующего согласия заинтересованных звеньев распространение информации было ограничено и она стала менее подробной, в результате чего кражи прекратились, и преступник был изолирован. Как сказал бы мой коллега, решение было легким, но большую работу пришлось проделать для того, чтобы выяснить, в чем же заключалась проблема.</w:t>
      </w:r>
    </w:p>
    <w:p>
      <w:pPr>
        <w:pStyle w:val="Normal"/>
        <w:bidi w:val="0"/>
        <w:spacing w:before="0" w:after="0"/>
        <w:ind w:left="0" w:right="0" w:firstLine="567"/>
        <w:rPr/>
      </w:pPr>
      <w:r>
        <w:rPr/>
        <w:t>Если для получения правильного ответа на существующую проблему не требуется использование электронных средств, то и не надо. Не обязательно пользоваться электронными средствами, когда работа может быть выполнена лучше другим способом. Но вернемся вновь к вашему делу, связанному с торговлей медными изделиями. Бесполезно прибегать к поспешным выводам и решениям в том случае, когда вы подозреваете, что имеете дело с проблемой безопасности. Наймите вместо этого человека, в повседневные обязанности которого будет входить необходимость думать о вопросах безопасности. Это может быть либо сотрудник, ответственный у вас за вопросы безопасности, либо посторонний консультант, которого вы можете наделить полномочиями бывать там, где ему положено, и находить ответы на свои вопросы.</w:t>
      </w:r>
    </w:p>
    <w:p>
      <w:pPr>
        <w:pStyle w:val="Normal"/>
        <w:bidi w:val="0"/>
        <w:spacing w:before="0" w:after="0"/>
        <w:ind w:left="0" w:right="0" w:firstLine="567"/>
        <w:rPr/>
      </w:pPr>
      <w:r>
        <w:rPr/>
        <w:t>Подготовка предложений и основания для их внедрения</w:t>
      </w:r>
    </w:p>
    <w:p>
      <w:pPr>
        <w:pStyle w:val="Normal"/>
        <w:bidi w:val="0"/>
        <w:spacing w:before="0" w:after="0"/>
        <w:ind w:left="0" w:right="0" w:firstLine="567"/>
        <w:rPr/>
      </w:pPr>
      <w:r>
        <w:rPr/>
        <w:t>Представьте себя на время советником по безопасности. Расследование проведено, проблема определена и предварительные меры намечены. Следующая задача - реализация ваших предложений. Это значит убедить кого-то израсходовать деньги на то, что не было предусмотрено бюджетом. Другими словами - вам надо продать ваши предложения, в случае выполнения которых не случится ничего непредвиденного. Говорят, что трудно продать "невидимку", а попробуйте продать идею.</w:t>
      </w:r>
    </w:p>
    <w:p>
      <w:pPr>
        <w:pStyle w:val="Normal"/>
        <w:bidi w:val="0"/>
        <w:spacing w:before="0" w:after="0"/>
        <w:ind w:left="0" w:right="0" w:firstLine="567"/>
        <w:rPr/>
      </w:pPr>
      <w:r>
        <w:rPr/>
        <w:t>Это не самый ходовой товар: в деловом и профессиональном мире вам скорее всего укажут на дверь. Опытные продавцы считают очень важным создание атмосферы доверия между продавцом и потенциальным покупателем. Я считаю это наиболее справедливым для области безопасности; если убрать взаимное доверие между людьми, имеющими дело с проблемами обеспечения безопасности, что же тогда останется?</w:t>
      </w:r>
    </w:p>
    <w:p>
      <w:pPr>
        <w:pStyle w:val="Normal"/>
        <w:bidi w:val="0"/>
        <w:spacing w:before="0" w:after="0"/>
        <w:ind w:left="0" w:right="0" w:firstLine="567"/>
        <w:rPr/>
      </w:pPr>
      <w:r>
        <w:rPr/>
        <w:t>Учитывая это, легче понять, что ваши предложения должны быть подготовлены и представлены в логичной форме с фактами и необходимыми объяснениями, - а не просто в виде технических таблиц. Описательная часть должна объяснить пользу от выполнения ваших предложений в краткой и доступной форме, т.к. покупатель больше всего хочет знать, сколько это будет ему стоить.</w:t>
      </w:r>
    </w:p>
    <w:p>
      <w:pPr>
        <w:pStyle w:val="Normal"/>
        <w:bidi w:val="0"/>
        <w:spacing w:before="0" w:after="0"/>
        <w:ind w:left="0" w:right="0" w:firstLine="567"/>
        <w:rPr/>
      </w:pPr>
      <w:r>
        <w:rPr/>
        <w:t>Имейте в виду, что представитель покупателя может не иметь полномочий на такую трату, поэтому вы должны снабдить его всей необходимой информацией для получения согласия на покупку. При таких отношениях вы будете союзниками, имеющими общего противника - того, кто распоряжается деньгами.</w:t>
      </w:r>
    </w:p>
    <w:p>
      <w:pPr>
        <w:pStyle w:val="Normal"/>
        <w:bidi w:val="0"/>
        <w:spacing w:before="0" w:after="0"/>
        <w:ind w:left="0" w:right="0" w:firstLine="567"/>
        <w:rPr/>
      </w:pPr>
      <w:r>
        <w:rPr/>
        <w:t>Одна уловка поможет заставить владельца задуматься об обеспечении безопасности. Предложите ему пройтись рядом по охраняемой зоне. Он вряд ли что-либо заподозрит, а затем продемонстрируйте, насколько беззащитна его организация, и решение будет в вашу пользу.</w:t>
      </w:r>
    </w:p>
    <w:p>
      <w:pPr>
        <w:pStyle w:val="Normal"/>
        <w:bidi w:val="0"/>
        <w:spacing w:before="0" w:after="0"/>
        <w:ind w:left="0" w:right="0" w:firstLine="567"/>
        <w:rPr/>
      </w:pPr>
      <w:r>
        <w:rPr/>
        <w:t>Страховые компании и полиция</w:t>
      </w:r>
    </w:p>
    <w:p>
      <w:pPr>
        <w:pStyle w:val="Normal"/>
        <w:bidi w:val="0"/>
        <w:spacing w:before="0" w:after="0"/>
        <w:ind w:left="0" w:right="0" w:firstLine="567"/>
        <w:rPr/>
      </w:pPr>
      <w:r>
        <w:rPr/>
        <w:t>Я возмущался, когда была введена должность офицера полиции по предотвращению преступлений. "Ну, вот еще одна должность; а надо ли?" Сэр Роберт Пил основал Метрополитен Полис в Лондоне в 1829, делая особый упор на предотвращение преступлений. К сожалению, получилось так, что быстрое продвижение по службе зависело от того, насколько успешно полицейский ловил преступников, а не от того, что на его участке не случалось ничего криминального.</w:t>
      </w:r>
    </w:p>
    <w:p>
      <w:pPr>
        <w:pStyle w:val="Normal"/>
        <w:bidi w:val="0"/>
        <w:spacing w:before="0" w:after="0"/>
        <w:ind w:left="0" w:right="0" w:firstLine="567"/>
        <w:rPr/>
      </w:pPr>
      <w:r>
        <w:rPr/>
        <w:t>С тех пор как, исходя из новых обязанностей, офицеру по предотвращению преступлений нет необходимости ловить преступников, он стал своего рода советником по обеспечению безопасности для населения со стороны полиции. Офицеры безопасности, а также инспекторы, осуществляющие контроль, должны знать офицера по предотвращению преступлений в своем районе для получения от него независимой поддержки и совета в организации мер безопасности. Для сохранения этой независимости их совет должен носить обобщенный характер без ссылок на конкретных поставщиков оборудования систем безопасности.</w:t>
      </w:r>
    </w:p>
    <w:p>
      <w:pPr>
        <w:pStyle w:val="Normal"/>
        <w:bidi w:val="0"/>
        <w:spacing w:before="0" w:after="0"/>
        <w:ind w:left="0" w:right="0" w:firstLine="567"/>
        <w:rPr/>
      </w:pPr>
      <w:r>
        <w:rPr/>
        <w:t>Страховые компании тоже заинтересованы в обеспечении безопасности, и у них есть свои методы оказания давления и поддержки. Их заинтересованность выражается в единственном желании предотвратить иск по выплате страховки. В условиях конкуренции это является очень важным фактором.</w:t>
      </w:r>
    </w:p>
    <w:p>
      <w:pPr>
        <w:pStyle w:val="Normal"/>
        <w:bidi w:val="0"/>
        <w:spacing w:before="0" w:after="0"/>
        <w:ind w:left="0" w:right="0" w:firstLine="567"/>
        <w:rPr/>
      </w:pPr>
      <w:r>
        <w:rPr/>
        <w:t>Естественно, что каждый советующий "судит со своей колокольни". Поэтому офицер безопасности должен решить: пойдет ли он на компромисс с ними при написании рекомендаций по обеспечению безопасности и сохранит ли тем самым их поддержку или примет самостоятельное решение, рискуя таким образом лишиться этой поддержки.</w:t>
      </w:r>
    </w:p>
    <w:p>
      <w:pPr>
        <w:pStyle w:val="Normal"/>
        <w:bidi w:val="0"/>
        <w:spacing w:before="0" w:after="0"/>
        <w:ind w:left="0" w:right="0" w:firstLine="567"/>
        <w:rPr/>
      </w:pPr>
      <w:r>
        <w:rPr/>
        <w:t>Органы безопасности и подразделения охраны</w:t>
      </w:r>
    </w:p>
    <w:p>
      <w:pPr>
        <w:pStyle w:val="Normal"/>
        <w:bidi w:val="0"/>
        <w:spacing w:before="0" w:after="0"/>
        <w:ind w:left="0" w:right="0" w:firstLine="567"/>
        <w:rPr/>
      </w:pPr>
      <w:r>
        <w:rPr/>
        <w:t>Все возрастающее влияние на обеспечение безопасности оказывают моральные и правовые нормы. Раньше считалось, что большинство нападений происходит в ночные часы, когда на территории и в зданиях никого нет, а раз отсутствуют люди, то нет и проблемы обеспечения их безопасности. Справедливо ли считать, что предпринимаемые превентивные меры были достаточно эффективны для сдерживания ночных нападений, но факты таковы, что количество нападений в дневное время сильно возросло и следовательно, необходимо разработать и соответствующие меры безопасности.</w:t>
      </w:r>
    </w:p>
    <w:p>
      <w:pPr>
        <w:pStyle w:val="Normal"/>
        <w:bidi w:val="0"/>
        <w:spacing w:before="0" w:after="0"/>
        <w:ind w:left="0" w:right="0" w:firstLine="567"/>
        <w:rPr/>
      </w:pPr>
      <w:r>
        <w:rPr/>
        <w:t>Нападения на банки все чаще происходят днем, так как ночью добраться до содержимого сейфов и не быть обнаруженным очень трудно. Мотивы, по которым совершаются нападения (а теперь к ним относится и желание заполучить средства на покупку оружия для террористической деятельности), заставляют преступников идти на все больший риск. С помощью огнестрельного оружия они пытаются компенсировать этот риск. В случае вооруженного нападения на банк в рабочее время совсем нетрудно закрыть преступников внутри, как в ловушке, до прихода полиции, использовав для этого систему автоматического закрывания входных дверей на замок.</w:t>
      </w:r>
    </w:p>
    <w:p>
      <w:pPr>
        <w:pStyle w:val="Normal"/>
        <w:bidi w:val="0"/>
        <w:spacing w:before="0" w:after="0"/>
        <w:ind w:left="0" w:right="0" w:firstLine="567"/>
        <w:rPr/>
      </w:pPr>
      <w:r>
        <w:rPr/>
        <w:t>Если существует опасность того, что посетители и служащие банка могут оказаться в ловушке, возможно, потребуется оперативное вскрытие дверей с использованием противопожарных приспособлений. Те же приспособления могут быть употреблены и преступниками для того, чтобы выбраться. Поэтому необходимо предусмотреть, чтобы система сигнализации срабатывала уже в самом начале критической ситуации при захлопывании дверей. При такой организации у полиции будет достаточно времени для подготовки и надлежащей встречи преступников, выбирающихся через запасной выход.</w:t>
      </w:r>
    </w:p>
    <w:p>
      <w:pPr>
        <w:pStyle w:val="Normal"/>
        <w:bidi w:val="0"/>
        <w:spacing w:before="0" w:after="0"/>
        <w:ind w:left="0" w:right="0" w:firstLine="567"/>
        <w:rPr/>
      </w:pPr>
      <w:r>
        <w:rPr/>
        <w:t>Такими способами можно усилить безопасность, но тогда остро встает проблема взаимодействия полиции как органа безопасности и охранных подразделений, обеспечивающих безопасность конкретных объектов. Охранные подразделения защищены законом в той мере, в какой это отказано служащим полиции. Необходимо их тесное сотрудничество для достижения такого уровня взаимопонимания, при котором сторожа будут думать об обеспечении безопасности в том объеме полномочий, который позволяет им закон. И это возможно.</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Всегда ли вы закрываете квартиру или машину, когда покидаете их? Если нет, не стоит в этом признаваться кому бы то ни было. Еще лучше все-таки закрывать их все время. Но какой от этого прок, если их сможет открыть даже преступник - любитель. Оправдана ли повсеместная установка сложных замков? Не задумывались ли вы о внутренних засовах для всех дверей, помимо входной? Замечаете ли вы потерю бдительности в окружающих вас людях? Поняли ли вы значение "двойного вопроса"?</w:t>
      </w:r>
    </w:p>
    <w:p>
      <w:pPr>
        <w:pStyle w:val="Normal"/>
        <w:bidi w:val="0"/>
        <w:spacing w:before="0" w:after="0"/>
        <w:ind w:left="0" w:right="0" w:firstLine="567"/>
        <w:rPr/>
      </w:pPr>
      <w:r>
        <w:rPr/>
        <w:t>Найдите себе партнера, которому вы доверяете и который мыслит аналогично, и потренируйте свою реакцию на подобные вопросы до тех пор, пока вы не почувствуете, что бдительности (а это значит постоянно помнить о безопасности) стала вашей второй натурой.</w:t>
      </w:r>
    </w:p>
    <w:p>
      <w:pPr>
        <w:pStyle w:val="Normal"/>
        <w:bidi w:val="0"/>
        <w:spacing w:before="0" w:after="0"/>
        <w:ind w:left="0" w:right="0" w:firstLine="567"/>
        <w:rPr/>
      </w:pPr>
      <w:r>
        <w:rPr/>
        <w:t>ГЛАВА 3</w:t>
      </w:r>
    </w:p>
    <w:p>
      <w:pPr>
        <w:pStyle w:val="Normal"/>
        <w:bidi w:val="0"/>
        <w:spacing w:before="0" w:after="0"/>
        <w:ind w:left="0" w:right="0" w:firstLine="567"/>
        <w:rPr/>
      </w:pPr>
      <w:r>
        <w:rPr/>
        <w:t>КОНЦЕПЦИИ СИСТЕМ БЕЗОПАСНОСТИ</w:t>
      </w:r>
    </w:p>
    <w:p>
      <w:pPr>
        <w:pStyle w:val="Normal"/>
        <w:bidi w:val="0"/>
        <w:spacing w:before="0" w:after="0"/>
        <w:ind w:left="0" w:right="0" w:firstLine="567"/>
        <w:rPr/>
      </w:pPr>
      <w:r>
        <w:rPr/>
        <w:t>До сих пор мы лишь заостряли внимание на проблеме обеспечения безопасности и выясняли каким образом в книге будет выражена главная тема "Электронные системы обеспечения безопасности". А теперь пора рассмотреть, какие бывают системы безопасности и какая роль в них отводится электронным устройствам.</w:t>
      </w:r>
    </w:p>
    <w:p>
      <w:pPr>
        <w:pStyle w:val="Normal"/>
        <w:bidi w:val="0"/>
        <w:spacing w:before="0" w:after="0"/>
        <w:ind w:left="0" w:right="0" w:firstLine="567"/>
        <w:rPr/>
      </w:pPr>
      <w:r>
        <w:rPr/>
        <w:t>Цели и мотивы</w:t>
      </w:r>
    </w:p>
    <w:p>
      <w:pPr>
        <w:pStyle w:val="Normal"/>
        <w:bidi w:val="0"/>
        <w:spacing w:before="0" w:after="0"/>
        <w:ind w:left="0" w:right="0" w:firstLine="567"/>
        <w:rPr/>
      </w:pPr>
      <w:r>
        <w:rPr/>
        <w:t>Не так уж много времени прошло с тех пор, когда к помощи систем, обеспечивающих безопасность, прибегали лишь для того, чтобы застраховать свое имущество на хорошую сумму. Ситуация осталась такой же и для систем сигнализаций, устанавливаемых внутри помещений. Возрастающая потребность в периметровых системах сигнализации имеет другое происхождение.</w:t>
      </w:r>
    </w:p>
    <w:p>
      <w:pPr>
        <w:pStyle w:val="Normal"/>
        <w:bidi w:val="0"/>
        <w:spacing w:before="0" w:after="0"/>
        <w:ind w:left="0" w:right="0" w:firstLine="567"/>
        <w:rPr/>
      </w:pPr>
      <w:r>
        <w:rPr/>
        <w:t>Не нужно долгих исков, чтобы выяснить, что есть силы, стремящиеся изменить существующий порядок вещей. Раньше вполне можно было предположить, что выручка после банковского рейда будет тратиться на "красивую жизнь" на юге Франции или где-то еще. Теперь же целью скорее всего будет покупка оружия, информации или подкуп людей. Мы вступили в эру, когда преступник умен и тренирован. Используя угрозы, шантажи и диверсии он может разрушить или уничтожить любую цель, будь это экономика страны или образ жизни. Мрачная мысль? Возможно. Но если все спокойно, то это от того, что наши политические, военные и гражданские силы правопорядка поддерживают это состояние. И это объясняет существование потребности в наших услугах. Наряду с другими наша цель - поддерживать status quo, то есть убедить злоумышленника в том, что у него ничего не выйдет.</w:t>
      </w:r>
    </w:p>
    <w:p>
      <w:pPr>
        <w:pStyle w:val="Normal"/>
        <w:bidi w:val="0"/>
        <w:spacing w:before="0" w:after="0"/>
        <w:ind w:left="0" w:right="0" w:firstLine="567"/>
        <w:rPr/>
      </w:pPr>
      <w:r>
        <w:rPr/>
        <w:t>Если наша политика - сдерживание, то наше оружие - время. Если несмотря на все наши усилия нападение все таки начнется, то физическая защита в течении некоторого времени будет обеспечиваться стенами, заборами, оконными решетками и т.п., а сигнал предупреждающий о свершившемся нападении поступит через систему охранной сигнализации.</w:t>
      </w:r>
    </w:p>
    <w:p>
      <w:pPr>
        <w:pStyle w:val="Normal"/>
        <w:bidi w:val="0"/>
        <w:spacing w:before="0" w:after="0"/>
        <w:ind w:left="0" w:right="0" w:firstLine="567"/>
        <w:rPr/>
      </w:pPr>
      <w:r>
        <w:rPr/>
        <w:t>Необходимо обратить внимание на два аспекта оперативной деятельности: активный, принадлежащий человеку, и пассивный, относимый к техническим средствам. Время, выигранное системой обнаружения нарушителя, позволит патрульной службе раньше прибыть на место действия.</w:t>
      </w:r>
    </w:p>
    <w:p>
      <w:pPr>
        <w:pStyle w:val="Normal"/>
        <w:bidi w:val="0"/>
        <w:spacing w:before="0" w:after="0"/>
        <w:ind w:left="0" w:right="0" w:firstLine="567"/>
        <w:rPr/>
      </w:pPr>
      <w:r>
        <w:rPr/>
        <w:t>Оценка истинного и теоретического рисков</w:t>
      </w:r>
    </w:p>
    <w:p>
      <w:pPr>
        <w:pStyle w:val="Normal"/>
        <w:bidi w:val="0"/>
        <w:spacing w:before="0" w:after="0"/>
        <w:ind w:left="0" w:right="0" w:firstLine="567"/>
        <w:rPr/>
      </w:pPr>
      <w:r>
        <w:rPr/>
        <w:t>До сих пор мы пытались представить себе проблему, выясняя мотивы для нападения, а также кратко разбирая политический, экономический, технический и психологический аспекты защиты. Как говорит один мой друг, чем точнее определена проблема, тем больше возможностей для ее удачного урегулирования.</w:t>
      </w:r>
    </w:p>
    <w:p>
      <w:pPr>
        <w:pStyle w:val="Normal"/>
        <w:bidi w:val="0"/>
        <w:spacing w:before="0" w:after="0"/>
        <w:ind w:left="0" w:right="0" w:firstLine="567"/>
        <w:rPr/>
      </w:pPr>
      <w:r>
        <w:rPr/>
        <w:t>Не представляю, как можно оценить физический риск, не взглянув на место и окружение. Я взял себе за правило, не сделав этого, не давать рекомендации по обеспечению безопасности. Только после осмотра вы сможете задать правильные вопросы заинтересованным лицам. Возьмем простой пример. Вас пригласили на склад подрядчика, где хранятся ценные товары. Показав их, предположим - это батареи центрального отопления, вас просят разработать систему защиты этой продукции в случае аварии. Все это хорошо, но заказчику и в голову не приходит знакомить вас с тем, где и как хранятся ключи и где пролегает телефонный кабель. Последствия для бизнеса в случае потери ключей или перерезания кабеля будут куда более серьезными, чем при непосредственном материальном ущербе и выведенной из строя нарушителем системы сигнализации.</w:t>
      </w:r>
    </w:p>
    <w:p>
      <w:pPr>
        <w:pStyle w:val="Normal"/>
        <w:bidi w:val="0"/>
        <w:spacing w:before="0" w:after="0"/>
        <w:ind w:left="0" w:right="0" w:firstLine="567"/>
        <w:rPr/>
      </w:pPr>
      <w:r>
        <w:rPr/>
        <w:t>Но случается и так, что владелец сам осознает всю полноту риска, и тогда необходимо, чтобы опытный подрядчик посетил место расположения и встретился с ним лично. До того все переговоры до того ведутся через посредника. Однажды мой клиент упустил контракт в пользу конкурента, т.к. посреднику показалось, что тот может удовлетворить требования спецификации. Когда же наконец конкурент встретился с покупателями, он быстро понял, что полный объем риска не отражен в спецификации и он не в состоянии удовлетворить все требования. Я узнал об этом, потому что конкурент созвонился со мной, чтобы выяснить, не может ли мой клиент удовлетворить требования в полном объеме. К счастью, он мог. Я советую всем, кто считает, что их имущество обладает высокой степенью риска, составить небольшой список потенциальных подрядчиков и удостовериться в их возможностях. Если существует почва для взаимного доверия, то должна состояться непосредственная встреча подрядчика и покупателя, в ходе которой будут оговорены все тонкости предъявляемых требований. Только таким способом можно избежать неловкой ситуации, о которой говорилось выше, и, что еще более важно, только тогда покупатель будет уверен, что он приложил все усилия, чтобы приобрести именно ту систему сигнализации, в которой он нуждается.</w:t>
      </w:r>
    </w:p>
    <w:p>
      <w:pPr>
        <w:pStyle w:val="Normal"/>
        <w:bidi w:val="0"/>
        <w:spacing w:before="0" w:after="0"/>
        <w:ind w:left="0" w:right="0" w:firstLine="567"/>
        <w:rPr/>
      </w:pPr>
      <w:r>
        <w:rPr/>
        <w:t>Соответствие систем степени риска</w:t>
      </w:r>
    </w:p>
    <w:p>
      <w:pPr>
        <w:pStyle w:val="Normal"/>
        <w:bidi w:val="0"/>
        <w:spacing w:before="0" w:after="0"/>
        <w:ind w:left="0" w:right="0" w:firstLine="567"/>
        <w:rPr/>
      </w:pPr>
      <w:r>
        <w:rPr/>
        <w:t>Самые простые системы сигнализации предназначены для маленьких магазинов розничной торговли, которые обязаны обеспечить свою безопасность по требованию страховки. С увеличением стоимости имущества которое может подвергнуться нападению, возрастает и выбор соответствующих средств охраны. Мы заинтересованы в обнаружении злоумышленника не только по месту пересечения им периметра охраняемой территории, но и на разных стадиях его продвижения к цели.</w:t>
      </w:r>
    </w:p>
    <w:p>
      <w:pPr>
        <w:pStyle w:val="Normal"/>
        <w:bidi w:val="0"/>
        <w:spacing w:before="0" w:after="0"/>
        <w:ind w:left="0" w:right="0" w:firstLine="567"/>
        <w:rPr/>
      </w:pPr>
      <w:r>
        <w:rPr/>
        <w:t>Чем расходовать сразу все средства на проводку сигнализации только по периметру, лучше перераспределить их, создав вторую и третью линии защиты.</w:t>
      </w:r>
    </w:p>
    <w:p>
      <w:pPr>
        <w:pStyle w:val="Normal"/>
        <w:bidi w:val="0"/>
        <w:spacing w:before="0" w:after="0"/>
        <w:ind w:left="0" w:right="0" w:firstLine="567"/>
        <w:rPr/>
      </w:pPr>
      <w:r>
        <w:rPr/>
        <w:t>Стоимость физической защиты и ограничения</w:t>
      </w:r>
    </w:p>
    <w:p>
      <w:pPr>
        <w:pStyle w:val="Normal"/>
        <w:bidi w:val="0"/>
        <w:spacing w:before="0" w:after="0"/>
        <w:ind w:left="0" w:right="0" w:firstLine="567"/>
        <w:rPr/>
      </w:pPr>
      <w:r>
        <w:rPr/>
        <w:t>С незапамятных времен люди чувствовали себя наиболее защищенными физически, будучи окружены крепостными стенами; ценность такой защиты ясна и по сей день. Олицетворением всех качеств, какими должна обладать цитадель, для них является Форт Нокс, но кто же кроме США, может позволить себе такое сооружение? Если система обеспечения безопасности будет стоить компании ее десятилетнего дохода, то вряд ли она купит ее. В этом и состоит одно из ограничений физической защиты. Если организация не может себе позволить купить систему "Совершенство", стоимость которой составляет всю ее прибыль за последние 10 лет, то она, видимо, поинтересуется, что ей можно купить за меньшую сумму. Но если покупать систему, которая стоит меньше, чем "Совершенство", то это значит подвергать себя риску. А риск и является первопричиной нашего бизнеса - обеспечение безопасности. Причем если она обеспечивается системой, не являющейся "Совершенством", то рано или поздно она будет нарушена, и никто об этом не будет знать до тех пор, пока не исчезнут ценности.</w:t>
      </w:r>
    </w:p>
    <w:p>
      <w:pPr>
        <w:pStyle w:val="Normal"/>
        <w:bidi w:val="0"/>
        <w:spacing w:before="0" w:after="0"/>
        <w:ind w:left="0" w:right="0" w:firstLine="567"/>
        <w:rPr/>
      </w:pPr>
      <w:r>
        <w:rPr/>
        <w:t>Функции и недостатки электронных систем обнаружения</w:t>
      </w:r>
    </w:p>
    <w:p>
      <w:pPr>
        <w:pStyle w:val="Normal"/>
        <w:bidi w:val="0"/>
        <w:spacing w:before="0" w:after="0"/>
        <w:ind w:left="0" w:right="0" w:firstLine="567"/>
        <w:rPr/>
      </w:pPr>
      <w:r>
        <w:rPr/>
        <w:t>Электронные системы могут создать защиту в смысле "сдерживания", развивая у злоумышленника страх, что он будет пойман на месте. Но чтобы поймать нарушителя на месте преступления, его действия следует обнаружить, а информацию о них передать людям, которые способны прибыть вовремя на место и схватить его с поличным. Несмотря на массу сопутствующих проблем, использование систем сигнализации полностью оправдывает себя. Лучше получить сигнал о нападении, чем вообще ничего не знать. Электронные системы справедливо называют помощниками персонала охраны. При обсуждении мер безопасности нужно делать различие между защитой с помощью укрепленных стен и защитой с использованием электронных датчиков.</w:t>
      </w:r>
    </w:p>
    <w:p>
      <w:pPr>
        <w:pStyle w:val="Normal"/>
        <w:bidi w:val="0"/>
        <w:spacing w:before="0" w:after="0"/>
        <w:ind w:left="0" w:right="0" w:firstLine="567"/>
        <w:rPr/>
      </w:pPr>
      <w:r>
        <w:rPr/>
        <w:t>Электронные системы обнаружения сравнительно дешевы. Но даже если система идеально спроектирована и установлена на объекте, ее единственным недостатком останется зависимость от людей. Система в нужный момент даст сигнал тревоги, но вовремя принять его и отреагировать соответствующим образом зависит от людей. В конце главы будет полезно обсудить, насколько велик этот недостаток систем и что должно быть сделано, чтобы снизить тягу к физической защите, которая обусловлена недоверием потребителей к полиции и к другим органам безопасности, на убеждении в их некомпетентности.</w:t>
      </w:r>
    </w:p>
    <w:p>
      <w:pPr>
        <w:pStyle w:val="Normal"/>
        <w:bidi w:val="0"/>
        <w:spacing w:before="0" w:after="0"/>
        <w:ind w:left="0" w:right="0" w:firstLine="567"/>
        <w:rPr/>
      </w:pPr>
      <w:r>
        <w:rPr/>
        <w:t>Системы сигнализации для охраны периметров и помещений</w:t>
      </w:r>
    </w:p>
    <w:p>
      <w:pPr>
        <w:pStyle w:val="Normal"/>
        <w:bidi w:val="0"/>
        <w:spacing w:before="0" w:after="0"/>
        <w:ind w:left="0" w:right="0" w:firstLine="567"/>
        <w:rPr/>
      </w:pPr>
      <w:r>
        <w:rPr/>
        <w:t>Если электронные системы безопасности - это эффективные помощники сотрудников охраны, то коммуникационные связи между ними предопределяют успех. В обычном понимании - это передача сигнала "тревога" указывающего на ограбление. Поскольку в намерения злоумышленника могут входить не только ограбление, но и саботаж или шпионаж, то на профессиональном языке системы для обнаружения присутствия нарушителя называются просто охранными системами сигнализации.</w:t>
      </w:r>
    </w:p>
    <w:p>
      <w:pPr>
        <w:pStyle w:val="Normal"/>
        <w:bidi w:val="0"/>
        <w:spacing w:before="0" w:after="0"/>
        <w:ind w:left="0" w:right="0" w:firstLine="567"/>
        <w:rPr/>
      </w:pPr>
      <w:r>
        <w:rPr/>
        <w:t>Для широкого круга людей представление об охранной сигнализации сводится к звонку громкого боя, устанавливаемого с внешней стороны магазинчиков, которые постоянно звенят, сводя на нет тем самым идею электронных систем. На этот звон никто не обращает внимания, за исключением тех, ради кого эти звонки установлены. Услышав его, они быстро скрываются. Компании, специализирующиеся на производстве таких сигнализаций, снабжают звонки таймерами, которые останавливают их звон после определенного времени. Установка таймеров обусловлена недовольством общественности из-за высокого уровня шума.</w:t>
      </w:r>
    </w:p>
    <w:p>
      <w:pPr>
        <w:pStyle w:val="Normal"/>
        <w:bidi w:val="0"/>
        <w:spacing w:before="0" w:after="0"/>
        <w:ind w:left="0" w:right="0" w:firstLine="567"/>
        <w:rPr/>
      </w:pPr>
      <w:r>
        <w:rPr/>
        <w:t>Предназначением звонка громкого боя является, помимо отпугивания нарушителей, привлечение внимания полицейского патруля или хотя бы прохожего, который, возможно, сообщит о происшествии в полицию.</w:t>
      </w:r>
    </w:p>
    <w:p>
      <w:pPr>
        <w:pStyle w:val="Normal"/>
        <w:bidi w:val="0"/>
        <w:spacing w:before="0" w:after="0"/>
        <w:ind w:left="0" w:right="0" w:firstLine="567"/>
        <w:rPr/>
      </w:pPr>
      <w:r>
        <w:rPr/>
        <w:t>Вероятность отсутствия полицейского патруля в нужном месте и частое игнорирование публикой звука звонка сигнализации привели к идее прямой связи с полицией - по телефону. Полиция заявила, что она согласна на установку сигнализации в том случае, если снаружи не будет звонков, т.к. они хотят иметь шанс поймать преступника, а звонок лишь отпугнет его. Страховые компании, в свою очередь, возразили, заявив, что звонок должен оставаться, чтобы отпугивать преступника, иначе им придется выплачивать страховые иски.</w:t>
      </w:r>
    </w:p>
    <w:p>
      <w:pPr>
        <w:pStyle w:val="Normal"/>
        <w:bidi w:val="0"/>
        <w:spacing w:before="0" w:after="0"/>
        <w:ind w:left="0" w:right="0" w:firstLine="567"/>
        <w:rPr/>
      </w:pPr>
      <w:r>
        <w:rPr/>
        <w:t>В конце концов, компромисс был достигнут: звонок должен молчать столько времени, сколько полиции понадобится, чтобы добраться до места, и зазвонить, если она не появилась. Подробнее об этом будет изложено в главе 8.</w:t>
      </w:r>
    </w:p>
    <w:p>
      <w:pPr>
        <w:pStyle w:val="Normal"/>
        <w:bidi w:val="0"/>
        <w:spacing w:before="0" w:after="0"/>
        <w:ind w:left="0" w:right="0" w:firstLine="567"/>
        <w:rPr/>
      </w:pPr>
      <w:r>
        <w:rPr/>
        <w:t>Какая бы охранная сигнализация не использовалась, полиция разных стран мира сообщает, что более 90% вызовов бывают ложными. Под этим подразумевается, что они не были вызваны действиями злоумышленника. Эта ужасающая статистика для индустрии безопасности. Чтобы преодолеть эту ситуацию необходимо понять природу людей и разобраться с электронными системами безопасности, которые дают сбой. В этом и есть основной смысл книги. Надежность и отсутствие ложных срабатываний должны стать основными критериями при проектировании, выборе и установке сигнализационных датчиков, контрольных пультов и коммуникаций. Многие аспекты причин возникновения ложных сигналов рассматриваются в различных частях книги. Предметный указатель поможет вам собрать воедино всю информацию на эту тему.</w:t>
      </w:r>
    </w:p>
    <w:p>
      <w:pPr>
        <w:pStyle w:val="Normal"/>
        <w:bidi w:val="0"/>
        <w:spacing w:before="0" w:after="0"/>
        <w:ind w:left="0" w:right="0" w:firstLine="567"/>
        <w:rPr/>
      </w:pPr>
      <w:r>
        <w:rPr/>
        <w:t>Системы для охраны периметра и территории</w:t>
      </w:r>
    </w:p>
    <w:p>
      <w:pPr>
        <w:pStyle w:val="Normal"/>
        <w:bidi w:val="0"/>
        <w:spacing w:before="0" w:after="0"/>
        <w:ind w:left="0" w:right="0" w:firstLine="567"/>
        <w:rPr/>
      </w:pPr>
      <w:r>
        <w:rPr/>
        <w:t>Обратите внимание на ситуативное изменение характера проблемы. Представим себе ночного сторожа, охраняющего небольшой объект. Одно его присутствие должно отпугивать хулиганов, ну а в случае более серьезного происшествия он должен закричать: "Держи вора!", и на этом его обязанности заканчиваются и риск тоже.</w:t>
      </w:r>
    </w:p>
    <w:p>
      <w:pPr>
        <w:pStyle w:val="Normal"/>
        <w:bidi w:val="0"/>
        <w:spacing w:before="0" w:after="0"/>
        <w:ind w:left="0" w:right="0" w:firstLine="567"/>
        <w:rPr/>
      </w:pPr>
      <w:r>
        <w:rPr/>
        <w:t>Современная концепция системы обеспечения безопасности должна быть более сложной. Риску могут подвергаться территории заводов, государственные здания, склады, военные объекты и т.д., этого достаточно, чтобы оправдать создание круглосуточного подразделения безопасности современного эквивалента ночного сторожа.</w:t>
      </w:r>
    </w:p>
    <w:p>
      <w:pPr>
        <w:pStyle w:val="Normal"/>
        <w:bidi w:val="0"/>
        <w:spacing w:before="0" w:after="0"/>
        <w:ind w:left="0" w:right="0" w:firstLine="567"/>
        <w:rPr/>
      </w:pPr>
      <w:r>
        <w:rPr/>
        <w:t>Все возрастающее мастерство преступников создает дополнительные сложности в работе подразделений безопасности. И теперь уже не принято, чтобы контроль за доверенной территорией осуществлялся без помощи технических средств, что, в свою очередь, стимулирует интенсивное развитие электронных сигнализационных устройств.</w:t>
      </w:r>
    </w:p>
    <w:p>
      <w:pPr>
        <w:pStyle w:val="Normal"/>
        <w:bidi w:val="0"/>
        <w:spacing w:before="0" w:after="0"/>
        <w:ind w:left="0" w:right="0" w:firstLine="567"/>
        <w:rPr/>
      </w:pPr>
      <w:r>
        <w:rPr/>
        <w:t>В предыдущей главе мы упоминали проблему ложных тревог для периметровых сигнализаций, особенно там, где стена или забор мешают общению с теми, кто находится снаружи. Друг это или враг, система сигнализации определить не может. Научить систему различать их - становится задачей для ее разработчиков. Тем не менее, возрастающая стоимость персонала и трудности с его подбором заставляют концентрировать усилия на совершенствовании физической защиты, периметровых детекторов, а также детекторов размещенных на территории с учетом возможных направлений движения нарушителя. Об этом будет рассказано в 6 и 7 главах.</w:t>
      </w:r>
    </w:p>
    <w:p>
      <w:pPr>
        <w:pStyle w:val="Normal"/>
        <w:bidi w:val="0"/>
        <w:spacing w:before="0" w:after="0"/>
        <w:ind w:left="0" w:right="0" w:firstLine="567"/>
        <w:rPr/>
      </w:pPr>
      <w:r>
        <w:rPr/>
        <w:t>Сигнализация, действующая в рабочее время</w:t>
      </w:r>
    </w:p>
    <w:p>
      <w:pPr>
        <w:pStyle w:val="Normal"/>
        <w:bidi w:val="0"/>
        <w:spacing w:before="0" w:after="0"/>
        <w:ind w:left="0" w:right="0" w:firstLine="567"/>
        <w:rPr/>
      </w:pPr>
      <w:r>
        <w:rPr/>
        <w:t>Публика чаше всего представляет систему обеспечения безопасности как сигнализацию, действующую вне рабочего времени. Но как мы уже выяснили, успешная работа системы сигнализации в ночное время переключила внимание злоумышленников, а следовательно - и внимание людей, отвечающих за безопасность, на дневные часы. Конечно, лучше всего держать двери закрытыми. Но служащим необходимо передвигаться, чтобы выполнить свои обязанности. И здесь мы сталкиваемся с необходимостью различия между другом и врагом. Конечно, предпочтительно не посылать каждый раз кого-то открывать и закрывать дверь при каждом передвижении персонала. Возникающие отсюда проблемы контроля за допуском и наблюдением за входной дверью подробно рассматриваются в главах 7 и 10, куда также включены и проблемы, связанные с людьми. Можете ли вы с уверенностью сказать, что люди не пронесут оружие или краденные товары, спрятанные в одежде или в багаже?</w:t>
      </w:r>
    </w:p>
    <w:p>
      <w:pPr>
        <w:pStyle w:val="Normal"/>
        <w:bidi w:val="0"/>
        <w:spacing w:before="0" w:after="0"/>
        <w:ind w:left="0" w:right="0" w:firstLine="567"/>
        <w:rPr/>
      </w:pPr>
      <w:r>
        <w:rPr/>
        <w:t>Элементы типичных систем</w:t>
      </w:r>
    </w:p>
    <w:p>
      <w:pPr>
        <w:pStyle w:val="Normal"/>
        <w:bidi w:val="0"/>
        <w:spacing w:before="0" w:after="0"/>
        <w:ind w:left="0" w:right="0" w:firstLine="567"/>
        <w:rPr/>
      </w:pPr>
      <w:r>
        <w:rPr/>
        <w:t>Изучая возможность возникновения риска, каждый инспектор держит в голове весь объем средств обнаружения, контроля и сигнализации, которые накопила и использует его фирма. При написании своих предложений и спецификаций он выбирает из этого набора наиболее подходящие. Иногда покупатель заказывает слишком много устройств, чтобы предусмотреть любую вероятность риска. В этом случае - мой любимый вопрос: "Чего бы вам хотелось из того, чего нет? На этом, как правило, разговор обрывается. На самом деле инспектор и есть именно тот человек, который может понять вопрос и ответить на него. Если он грамотно оценил риск и продумал все заранее, то ему обязательно бы пришла в голову такая мысль: "Эх, была бы такая штучка, чтобы..." И как бы в ответ на его мысли возникали сначала бы сигнализационные дверные контакты и контактные коврики, а затем ультразвуковые и микроволновые датчики, чувствительные к взрывчатым веществам и наркотикам приборы, видеокамеры для наблюдения ночью в невидимом инфракрасном свете, микропроцессоры для идентификации голоса и т.д.</w:t>
      </w:r>
    </w:p>
    <w:p>
      <w:pPr>
        <w:pStyle w:val="Normal"/>
        <w:bidi w:val="0"/>
        <w:spacing w:before="0" w:after="0"/>
        <w:ind w:left="0" w:right="0" w:firstLine="567"/>
        <w:rPr/>
      </w:pPr>
      <w:r>
        <w:rPr/>
        <w:t>Одной из целей этой книги является активизация творческого мышления. То, что это возможно, видно из перечисленных примеров. Однако этого не произойдет, если работники системы безопасности, инспектора и инженеры будут пассивно использовать имеющиеся в их распоряжении различные устройства, воспринимая их как нечто, что выполняет за них работу.</w:t>
      </w:r>
    </w:p>
    <w:p>
      <w:pPr>
        <w:pStyle w:val="Normal"/>
        <w:bidi w:val="0"/>
        <w:spacing w:before="0" w:after="0"/>
        <w:ind w:left="0" w:right="0" w:firstLine="567"/>
        <w:rPr/>
      </w:pPr>
      <w:r>
        <w:rPr/>
        <w:t>Элементы и технические устройства систем безопасности будут описываться в книге более детально по мере преподнесения материала. Снова и снова задавая вопрос "Сработает ли техника? Как ее можно вывести из строя?" мы придем к пониманию многих особенностей сигнализационных устройств, научимся видеть их слабости, которые могут быть использованы злоумышленниками.</w:t>
      </w:r>
    </w:p>
    <w:p>
      <w:pPr>
        <w:pStyle w:val="Normal"/>
        <w:bidi w:val="0"/>
        <w:spacing w:before="0" w:after="0"/>
        <w:ind w:left="0" w:right="0" w:firstLine="567"/>
        <w:rPr/>
      </w:pPr>
      <w:r>
        <w:rPr/>
        <w:t>Общие ограничения</w:t>
      </w:r>
    </w:p>
    <w:p>
      <w:pPr>
        <w:pStyle w:val="Normal"/>
        <w:bidi w:val="0"/>
        <w:spacing w:before="0" w:after="0"/>
        <w:ind w:left="0" w:right="0" w:firstLine="567"/>
        <w:rPr/>
      </w:pPr>
      <w:r>
        <w:rPr/>
        <w:t>Как бы ясно вы ни осознавали потребность в усовершенствовании системы безопасности, вам придется все равно столкнуться с коллективным сопротивлением изменениям и необходимостью приспосабливаться.</w:t>
      </w:r>
    </w:p>
    <w:p>
      <w:pPr>
        <w:pStyle w:val="Normal"/>
        <w:bidi w:val="0"/>
        <w:spacing w:before="0" w:after="0"/>
        <w:ind w:left="0" w:right="0" w:firstLine="567"/>
        <w:rPr/>
      </w:pPr>
      <w:r>
        <w:rPr/>
        <w:t>С практической точки зрения успешное ведение бизнеса невозможно, если каждый инспектор или инженер будет делать все, что ему вздумается. Для обеспечения контроля над расходами и адекватностью прибылей, необходимо, чтобы разработка системы безопасности велась с учетом известных и доступных методов, оборудования и элементов. При высокой стоимости рабочей силы, методы работы могут стать определяющим фактором: стоимость одной и той же работы, выполняемой на разных участках, должна быть ниже стоимости выполнения специального заказа.</w:t>
      </w:r>
    </w:p>
    <w:p>
      <w:pPr>
        <w:pStyle w:val="Normal"/>
        <w:bidi w:val="0"/>
        <w:spacing w:before="0" w:after="0"/>
        <w:ind w:left="0" w:right="0" w:firstLine="567"/>
        <w:rPr/>
      </w:pPr>
      <w:r>
        <w:rPr/>
        <w:t>Даже если бизнесмен успешно справился с экономическим давлением, он все еще не может руководить делом так, как только ему нравится. Например, его могут ограничить в использовании выбранного оборудования, предназначенного для установки сигнализационных коммуникаций на базе телефонной сети. Как мы рассказывали ранее, ему придется вести переговоры с полицией и страховой компанией о продолжительности паузы до начала звучания сигнала тревоги.</w:t>
      </w:r>
    </w:p>
    <w:p>
      <w:pPr>
        <w:pStyle w:val="Normal"/>
        <w:bidi w:val="0"/>
        <w:spacing w:before="0" w:after="0"/>
        <w:ind w:left="0" w:right="0" w:firstLine="567"/>
        <w:rPr/>
      </w:pPr>
      <w:r>
        <w:rPr/>
        <w:t>Для получения контракта, его деятельность должна быть одобрена Национальной Инспекцией. В свою очередь Инспекция должна иметь стандартные критерии оценок, таким образом дальнейшие ограничения могут возникнуть из-за Комиссии Национальных стандартов.</w:t>
      </w:r>
    </w:p>
    <w:p>
      <w:pPr>
        <w:pStyle w:val="Normal"/>
        <w:bidi w:val="0"/>
        <w:spacing w:before="0" w:after="0"/>
        <w:ind w:left="0" w:right="0" w:firstLine="567"/>
        <w:rPr/>
      </w:pPr>
      <w:r>
        <w:rPr/>
        <w:t>Если он хочет оказать влияние на будущие стандарты, то скорее всего присоединится к Торговой Ассоциации, которая имеет свои собственные условия членства. Она пользуется правом накладывать ограничения на форму подачи информации - сигнала тревоги и информации, в соответствии с которой осуществляются дальнейшие действия. Предельной санкцией со стороны полиции является отказ реагировать на поступающие сигналы с объектов, где было зафиксировано большое количество ложных вызовов, или, даже отказаться от использования оборудования этой компании.</w:t>
      </w:r>
    </w:p>
    <w:p>
      <w:pPr>
        <w:pStyle w:val="Normal"/>
        <w:bidi w:val="0"/>
        <w:spacing w:before="0" w:after="0"/>
        <w:ind w:left="0" w:right="0" w:firstLine="567"/>
        <w:rPr/>
      </w:pPr>
      <w:r>
        <w:rPr/>
        <w:t>Система интеграции</w:t>
      </w:r>
    </w:p>
    <w:p>
      <w:pPr>
        <w:pStyle w:val="Normal"/>
        <w:bidi w:val="0"/>
        <w:spacing w:before="0" w:after="0"/>
        <w:ind w:left="0" w:right="0" w:firstLine="567"/>
        <w:rPr/>
      </w:pPr>
      <w:r>
        <w:rPr/>
        <w:t>Вы познакомились с некоторыми ограничениями на оборудование систем безопасности. Инспектор по безопасности, конструктор и управляющий должны обязательно познакомиться с этими ограничениями, и с другими, приложив все усилия для понимания причин их введения. После анализа проблем начинается интеграция, т.е. сведение воедино идей и проектов необходимых для удовлетворения требований безопасности.</w:t>
      </w:r>
    </w:p>
    <w:p>
      <w:pPr>
        <w:pStyle w:val="Normal"/>
        <w:bidi w:val="0"/>
        <w:spacing w:before="0" w:after="0"/>
        <w:ind w:left="0" w:right="0" w:firstLine="567"/>
        <w:rPr/>
      </w:pPr>
      <w:r>
        <w:rPr/>
        <w:t>В последующих главах мы углубимся в изучение идей концепции безопасности, а также электронного оборудования, на котором строится арсенал системы безопасности. Поскольку часто встречается ссылка на пространственное (объемное) обнаружение, то мы посвятим этому целую главу, включая средства и методы пространственного обнаружения. Некоторые считают, что это выше их понимания, но, прочитав главу N 4, вы убедитесь, что это не так.</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На странице книги мы уже сталкивались с противопоставлением физической защиты - электронной, а также с возможностями полиции реагировать на поступающие сигналы о нападении. С какой стороны вы подойдете к проблеме: усиление физической безопасности, усиление сигнализации или увеличение числа полицейских подразделений, способных реагировать на сигналы тревоги? А, может быть, вы глянете в корень проблемы - мотивации действий злоумышленника?</w:t>
      </w:r>
    </w:p>
    <w:p>
      <w:pPr>
        <w:pStyle w:val="Normal"/>
        <w:bidi w:val="0"/>
        <w:spacing w:before="0" w:after="0"/>
        <w:ind w:left="0" w:right="0" w:firstLine="567"/>
        <w:rPr/>
      </w:pPr>
      <w:r>
        <w:rPr/>
        <w:t>Еще одно полезное упражнение, поработать над которым можно вместе с аналогично мыслящим коллегой: попытаться представить, чтобы вы хотели иметь, чего в настоящий момент не существует?</w:t>
      </w:r>
    </w:p>
    <w:p>
      <w:pPr>
        <w:pStyle w:val="Normal"/>
        <w:bidi w:val="0"/>
        <w:spacing w:before="0" w:after="0"/>
        <w:ind w:left="0" w:right="0" w:firstLine="567"/>
        <w:rPr/>
      </w:pPr>
      <w:r>
        <w:rPr/>
        <w:t>Это упражнение полезно даже в том случае, если вы уйдете из системы безопасности.</w:t>
      </w:r>
    </w:p>
    <w:p>
      <w:pPr>
        <w:pStyle w:val="Normal"/>
        <w:bidi w:val="0"/>
        <w:spacing w:before="0" w:after="0"/>
        <w:ind w:left="0" w:right="0" w:firstLine="567"/>
        <w:rPr/>
      </w:pPr>
      <w:r>
        <w:rPr/>
        <w:t>ГЛАВА 4</w:t>
      </w:r>
    </w:p>
    <w:p>
      <w:pPr>
        <w:pStyle w:val="Normal"/>
        <w:bidi w:val="0"/>
        <w:spacing w:before="0" w:after="0"/>
        <w:ind w:left="0" w:right="0" w:firstLine="567"/>
        <w:rPr/>
      </w:pPr>
      <w:r>
        <w:rPr/>
        <w:t>ОСНОВЫ ОПРЕДЕЛЕНИЯ ПОЛОЖЕНИЯ В ПРОСТРАНСТВЕ</w:t>
      </w:r>
    </w:p>
    <w:p>
      <w:pPr>
        <w:pStyle w:val="Normal"/>
        <w:bidi w:val="0"/>
        <w:spacing w:before="0" w:after="0"/>
        <w:ind w:left="0" w:right="0" w:firstLine="567"/>
        <w:rPr/>
      </w:pPr>
      <w:r>
        <w:rPr/>
        <w:t>На первый взгляд, данная глава появляется в книге преждевременно. Но почему я поместил ее именно здесь? Я включил ее в книгу, потому что в последующих главах мне придется употреблять незнакомые понятия или слова в непривычных для читателя значениях, возникающих в новом контексте. Поэтому именно в данной главе я ввожу некоторые из них.</w:t>
      </w:r>
    </w:p>
    <w:p>
      <w:pPr>
        <w:pStyle w:val="Normal"/>
        <w:bidi w:val="0"/>
        <w:spacing w:before="0" w:after="0"/>
        <w:ind w:left="0" w:right="0" w:firstLine="567"/>
        <w:rPr/>
      </w:pPr>
      <w:r>
        <w:rPr/>
        <w:t>Пространство: как понять то, чего мы не видим</w:t>
      </w:r>
    </w:p>
    <w:p>
      <w:pPr>
        <w:pStyle w:val="Normal"/>
        <w:bidi w:val="0"/>
        <w:spacing w:before="0" w:after="0"/>
        <w:ind w:left="0" w:right="0" w:firstLine="567"/>
        <w:rPr/>
      </w:pPr>
      <w:r>
        <w:rPr/>
        <w:t>Пространство - для нас это пустота, возникающая, когда из помещения убирается все. Живое существо может попасть в пространство, если ничто не препятствует ему на пути. Мы говорим об обычном пространстве, где вы, я и злоумышленник можем существовать, а не о космическом пространстве, в котором перемещаются астронавты.</w:t>
      </w:r>
    </w:p>
    <w:p>
      <w:pPr>
        <w:pStyle w:val="Normal"/>
        <w:bidi w:val="0"/>
        <w:spacing w:before="0" w:after="0"/>
        <w:ind w:left="0" w:right="0" w:firstLine="567"/>
        <w:rPr/>
      </w:pPr>
      <w:r>
        <w:rPr/>
        <w:t>Если мы хотим узнать, находится ли в пространстве человек, мы можем использовать для этого электронные способы обнаружения. В сфере безопасности пространственные (объемные) детекторы проходят под разными названиями, некоторые из которых употребляются крайне редко - микроволновые, радио-, ультразвуковые или инфракрасные: названия которых больше отражают принципы работы детекторов, нежели их реальные возможности.</w:t>
      </w:r>
    </w:p>
    <w:p>
      <w:pPr>
        <w:pStyle w:val="Normal"/>
        <w:bidi w:val="0"/>
        <w:spacing w:before="0" w:after="0"/>
        <w:ind w:left="0" w:right="0" w:firstLine="567"/>
        <w:rPr/>
      </w:pPr>
      <w:r>
        <w:rPr/>
        <w:t>В самом названии детектора не отражается то, что они могут делать, каковы их функции, да и вообще эта тема покрыта слоем таинственности. В настоящей главе я попытаюсь упростить общую картину, внести больше ясности в нее и представить истинное положение дел.</w:t>
      </w:r>
    </w:p>
    <w:p>
      <w:pPr>
        <w:pStyle w:val="Normal"/>
        <w:bidi w:val="0"/>
        <w:spacing w:before="0" w:after="0"/>
        <w:ind w:left="0" w:right="0" w:firstLine="567"/>
        <w:rPr/>
      </w:pPr>
      <w:r>
        <w:rPr/>
        <w:t>Зачастую, когда люди чего-либо не понимают, они принимают уверенный вид и пытаются тем самым скрыть свое непонимание; при этом они выглядят, как дети, прыгающие с обрыва в воду или перебегающие дорогу в неположенном месте и не ведающие, к чему их действия могут привести. Когда дело доходит до обнаружения предметов, находящихся в определенном пространстве, тут незачем скрывать свое незнание. Действительно, как можно понять то, чего нельзя увидеть глазами? Но успокойтесь: мы проникнем в суть вопроса с помощью обычных слов. Даже в том случае, если вам не будут ясны в деталях те устройства, которые описаны в этой книге, то все равно вы сможете работать с ними благодаря пониманию общего принципа их действия.</w:t>
      </w:r>
    </w:p>
    <w:p>
      <w:pPr>
        <w:pStyle w:val="Normal"/>
        <w:bidi w:val="0"/>
        <w:spacing w:before="0" w:after="0"/>
        <w:ind w:left="0" w:right="0" w:firstLine="567"/>
        <w:rPr/>
      </w:pPr>
      <w:r>
        <w:rPr/>
        <w:t>Понятия</w:t>
      </w:r>
    </w:p>
    <w:p>
      <w:pPr>
        <w:pStyle w:val="Normal"/>
        <w:bidi w:val="0"/>
        <w:spacing w:before="0" w:after="0"/>
        <w:ind w:left="0" w:right="0" w:firstLine="567"/>
        <w:rPr/>
      </w:pPr>
      <w:r>
        <w:rPr/>
        <w:t>Солнце излучает свет и тепло. Фортепиано издает звук. Газовая плита излучает тепло и немного света. Лампа дневного света излучает свет, но не дает почти ни какого тепла и не издает звука. Радиостанция излучает... некоторые разъяснения по этому поводу даются позже. Все эти предметы - излучатели или передатчики, - и знаем мы это потому, что сама Природа, а также люди создали рецепторы или приемники.</w:t>
      </w:r>
    </w:p>
    <w:p>
      <w:pPr>
        <w:pStyle w:val="Normal"/>
        <w:bidi w:val="0"/>
        <w:spacing w:before="0" w:after="0"/>
        <w:ind w:left="0" w:right="0" w:firstLine="567"/>
        <w:rPr/>
      </w:pPr>
      <w:r>
        <w:rPr/>
        <w:t>Эти два понятия используются как в повседневной жизни, так и в области электронных систем безопасности.</w:t>
      </w:r>
    </w:p>
    <w:p>
      <w:pPr>
        <w:pStyle w:val="Normal"/>
        <w:bidi w:val="0"/>
        <w:spacing w:before="0" w:after="0"/>
        <w:ind w:left="0" w:right="0" w:firstLine="567"/>
        <w:rPr/>
      </w:pPr>
      <w:r>
        <w:rPr/>
        <w:t>Генерирование и прием звука</w:t>
      </w:r>
    </w:p>
    <w:p>
      <w:pPr>
        <w:pStyle w:val="Normal"/>
        <w:bidi w:val="0"/>
        <w:spacing w:before="0" w:after="0"/>
        <w:ind w:left="0" w:right="0" w:firstLine="567"/>
        <w:rPr/>
      </w:pPr>
      <w:r>
        <w:rPr/>
        <w:t>Нажмите на клавишу "до": вы услышите богатый и благородный звук. С технической точки зрения, это объясняется длиной и плотностью струны, а также резким ударом по струне молоточка, приводимого в движение нажатием пальца на клавишу. Главное в этом явлении - вибрация, которую можно увидеть или почувствовать, прикоснувшись к струне. Молоточек дает толчок одной части струны, напрягая ее. Струна же немедленно возвращается в исходное положение. Однако наподобие маятника она выходит за исходную позицию, и в результате, возникает новое ее напряжение. Все повторяется заново, однако вибрация постепенно уменьшается, хотя колебания струны продолжаются периодически. Излагая это другим образом, скажем, что за определенный промежуток времени струна совершает определенное количество колебаний. Допустим, что таким промежутком является одна секунда. Количество колебаний, происходящих в одну секунду называется 1 частотой 0. Теперь у нас есть еще одно нужное нам понятие. Нажмем клавишу инструмента справа от клавиши "до". Заглянув внутрь фортепиано, мы увидим, что эта струна немного короче и поэтому звук получается выше, при ударе молоточком струна совершает большее число колебаний. Число колебаний будет все увеличиваться и увеличиваться вплоть до самой верхней ноты. Составим для ясности шкалу оценок: струна "до" совершает 242 вибрации в секунду, в то время как самая верхняя струна - 4224 вибрации.</w:t>
      </w:r>
    </w:p>
    <w:p>
      <w:pPr>
        <w:pStyle w:val="Normal"/>
        <w:bidi w:val="0"/>
        <w:spacing w:before="0" w:after="0"/>
        <w:ind w:left="0" w:right="0" w:firstLine="567"/>
        <w:rPr/>
      </w:pPr>
      <w:r>
        <w:rPr/>
        <w:t>Слово цикл наиболее подходит для описания одного колебания, но издавна существует традиция давать физическим величинам имена тех ученых-физиков, которые открыли эти величины. Поэтому для определения циклов вибрации за 1 сек употребляется единица герц.</w:t>
      </w:r>
    </w:p>
    <w:p>
      <w:pPr>
        <w:pStyle w:val="Normal"/>
        <w:bidi w:val="0"/>
        <w:spacing w:before="0" w:after="0"/>
        <w:ind w:left="0" w:right="0" w:firstLine="567"/>
        <w:rPr/>
      </w:pPr>
      <w:r>
        <w:rPr/>
        <w:t>Такой же эффект вибрации используется при грамзаписи. Игла звукоснимателя чувствует звуковые колебания, впрессованные в дорожку диска, и превращает эти колебания в электрические импульсы. Энергия усиливается во много раз и в динамике превращается в слышимые звуковые сигналы. Общее понятие для звукоснимателя и для динамика - преобразователи, которыми, по словарному определению, являются любые приборы, преобразующие одну форму энергии в другую.</w:t>
      </w:r>
    </w:p>
    <w:p>
      <w:pPr>
        <w:pStyle w:val="Normal"/>
        <w:bidi w:val="0"/>
        <w:spacing w:before="0" w:after="0"/>
        <w:ind w:left="0" w:right="0" w:firstLine="567"/>
        <w:rPr/>
      </w:pPr>
      <w:r>
        <w:rPr/>
        <w:t>Излучатели ультразвука</w:t>
      </w:r>
    </w:p>
    <w:p>
      <w:pPr>
        <w:pStyle w:val="Normal"/>
        <w:bidi w:val="0"/>
        <w:spacing w:before="0" w:after="0"/>
        <w:ind w:left="0" w:right="0" w:firstLine="567"/>
        <w:rPr/>
      </w:pPr>
      <w:r>
        <w:rPr/>
        <w:t>Приводя в пример фортепиано и грамзапись, мы имели дели со свойствами слышимого звука. Тем не менее, хорошо известно: в отличие от человека, собака и другие животные могут воспринимать звук более высоких частот. При наличии подходящих преобразователей мы, люди, можем услышать звук в два раза большей частоты, чем звук самой верхней ноты фортепиано. Возведите эту величину в квадрат: полученные 16 896 гц - это почти верхний предел звукового регистра, воспринимаемого человеческим ухом. Поднимемся еще выше, к частоте звука в 20 000 гц. Собака его слышит, доказывая своим поведением, что столь высокий звук реально существует. Весь регистр выше этой частоты мы относим к ультразвуку.</w:t>
      </w:r>
    </w:p>
    <w:p>
      <w:pPr>
        <w:pStyle w:val="Normal"/>
        <w:bidi w:val="0"/>
        <w:spacing w:before="0" w:after="0"/>
        <w:ind w:left="0" w:right="0" w:firstLine="567"/>
        <w:rPr/>
      </w:pPr>
      <w:r>
        <w:rPr/>
        <w:t>Вернемся к примеру с фортепиано и найдем еще одно очень важное понятие. Как мы заметили, частота звука тем выше, чем короче струна, и наоборот, по мере удлинения струны, звук становится ниже. Струна порождает звук определенной частоты, а слышим мы его благодаря тому, что струна сообщает воздуху вокруг себя, а также в пространстве между нами колебания той же самой частоты, которую ей придал удар молоточка. Вполне реалистично предположить, что во время колебания струны, она сначала отталкивает, а затем притягивает к себе непосредственно окружающий ее воздух. Последующие подъемы и падения давления воздуха напоминают волны, от брошенного в воду камня. Расстояние между двумя соседними гребнями волн в воде и между двумя соседствующими точками наиболее высокого давления воздуха - это длина волны. Только в рассматриваемом нами случае не существует ни воздушного, ни водного потока: распространяется только сама волна.</w:t>
      </w:r>
    </w:p>
    <w:p>
      <w:pPr>
        <w:pStyle w:val="Normal"/>
        <w:bidi w:val="0"/>
        <w:spacing w:before="0" w:after="0"/>
        <w:ind w:left="0" w:right="0" w:firstLine="567"/>
        <w:rPr/>
      </w:pPr>
      <w:r>
        <w:rPr/>
        <w:t>Соотношение между частотой и длиной волны</w:t>
      </w:r>
    </w:p>
    <w:p>
      <w:pPr>
        <w:pStyle w:val="Normal"/>
        <w:bidi w:val="0"/>
        <w:spacing w:before="0" w:after="0"/>
        <w:ind w:left="0" w:right="0" w:firstLine="567"/>
        <w:rPr/>
      </w:pPr>
      <w:r>
        <w:rPr/>
        <w:t>Теперь у нас достаточно большой словарь, и благодаря ему мы сможем рассмотреть три важных вопроса. Еще раньше мы заметили: чем выше частота (звучание) ноты, тем короче струна и тем короче длина волны.</w:t>
      </w:r>
    </w:p>
    <w:p>
      <w:pPr>
        <w:pStyle w:val="Normal"/>
        <w:bidi w:val="0"/>
        <w:spacing w:before="0" w:after="0"/>
        <w:ind w:left="0" w:right="0" w:firstLine="567"/>
        <w:rPr/>
      </w:pPr>
      <w:r>
        <w:rPr/>
        <w:t>Положение 1. Умножая частоту звука на длину его волны, мы всегда будем получать неизменный результат - константу.</w:t>
      </w:r>
    </w:p>
    <w:p>
      <w:pPr>
        <w:pStyle w:val="Normal"/>
        <w:bidi w:val="0"/>
        <w:spacing w:before="0" w:after="0"/>
        <w:ind w:left="0" w:right="0" w:firstLine="567"/>
        <w:rPr/>
      </w:pPr>
      <w:r>
        <w:rPr/>
        <w:t>Положение 2. Эта константа - не просто бессмысленная цифра. Она отражает скорость распространения звука в воздушном пространстве (332 м/сек).</w:t>
      </w:r>
    </w:p>
    <w:p>
      <w:pPr>
        <w:pStyle w:val="Normal"/>
        <w:bidi w:val="0"/>
        <w:spacing w:before="0" w:after="0"/>
        <w:ind w:left="0" w:right="0" w:firstLine="567"/>
        <w:rPr/>
      </w:pPr>
      <w:r>
        <w:rPr/>
        <w:t>Положение 3. Зная частоту звука, мы можем вычислить длину его волны. Исходя из положения 1 и 2 мы имеем:</w:t>
      </w:r>
    </w:p>
    <w:p>
      <w:pPr>
        <w:pStyle w:val="Normal"/>
        <w:bidi w:val="0"/>
        <w:spacing w:before="0" w:after="0"/>
        <w:ind w:left="0" w:right="0" w:firstLine="567"/>
        <w:rPr/>
      </w:pPr>
      <w:r>
        <w:rPr/>
        <w:t>частота х длина волны = константа или длина волны = константа/частота.</w:t>
      </w:r>
    </w:p>
    <w:p>
      <w:pPr>
        <w:pStyle w:val="Normal"/>
        <w:bidi w:val="0"/>
        <w:spacing w:before="0" w:after="0"/>
        <w:ind w:left="0" w:right="0" w:firstLine="567"/>
        <w:rPr/>
      </w:pPr>
      <w:r>
        <w:rPr/>
        <w:t>Для примера, вычислим длину волны, соответствующую частоте 1000 гц.</w:t>
      </w:r>
    </w:p>
    <w:p>
      <w:pPr>
        <w:pStyle w:val="Normal"/>
        <w:bidi w:val="0"/>
        <w:spacing w:before="0" w:after="0"/>
        <w:ind w:left="0" w:right="0" w:firstLine="567"/>
        <w:rPr/>
      </w:pPr>
      <w:r>
        <w:rPr/>
        <w:t>332 м/сек / 1000 гц = 0,332 метра.</w:t>
      </w:r>
    </w:p>
    <w:p>
      <w:pPr>
        <w:pStyle w:val="Normal"/>
        <w:bidi w:val="0"/>
        <w:spacing w:before="0" w:after="0"/>
        <w:ind w:left="0" w:right="0" w:firstLine="567"/>
        <w:rPr/>
      </w:pPr>
      <w:r>
        <w:rPr/>
        <w:t>Весьма полезно запомнить некоторые цифры. Скажем, длина волны звука, имеющего частоту 100 гц, составляет приблизительно 3,32 метра, а частоте ультразвукового диапазона 30000 герц соответствует длина волны около 11 миллиметров.</w:t>
      </w:r>
    </w:p>
    <w:p>
      <w:pPr>
        <w:pStyle w:val="Normal"/>
        <w:bidi w:val="0"/>
        <w:spacing w:before="0" w:after="0"/>
        <w:ind w:left="0" w:right="0" w:firstLine="567"/>
        <w:rPr/>
      </w:pPr>
      <w:r>
        <w:rPr/>
        <w:t>Некоторые другие базовые понятия</w:t>
      </w:r>
    </w:p>
    <w:p>
      <w:pPr>
        <w:pStyle w:val="Normal"/>
        <w:bidi w:val="0"/>
        <w:spacing w:before="0" w:after="0"/>
        <w:ind w:left="0" w:right="0" w:firstLine="567"/>
        <w:rPr/>
      </w:pPr>
      <w:r>
        <w:rPr/>
        <w:t>Сейчас у нас создается общий фон для понимания темы. Наберитесь терпения, чтобы узнать еще несколько понятий, столь необходимых нам в дальнейшем.</w:t>
      </w:r>
    </w:p>
    <w:p>
      <w:pPr>
        <w:pStyle w:val="Normal"/>
        <w:bidi w:val="0"/>
        <w:spacing w:before="0" w:after="0"/>
        <w:ind w:left="0" w:right="0" w:firstLine="567"/>
        <w:rPr/>
      </w:pPr>
      <w:r>
        <w:rPr/>
        <w:t>Вот простая пара слов. Когда звук 1 отражается 0 и возвращается к своему источнику, мы слышим 1эхо 0. Стреляя в тире из винтовки, мы сначала слышим непосредственно звук выстрела, а затем его 1 отражение 0 от защитной стенки, находящейся за мишенью.</w:t>
      </w:r>
    </w:p>
    <w:p>
      <w:pPr>
        <w:pStyle w:val="Normal"/>
        <w:bidi w:val="0"/>
        <w:spacing w:before="0" w:after="0"/>
        <w:ind w:left="0" w:right="0" w:firstLine="567"/>
        <w:rPr/>
      </w:pPr>
      <w:r>
        <w:rPr/>
        <w:t>Эффект Допплера</w:t>
      </w:r>
    </w:p>
    <w:p>
      <w:pPr>
        <w:pStyle w:val="Normal"/>
        <w:bidi w:val="0"/>
        <w:spacing w:before="0" w:after="0"/>
        <w:ind w:left="0" w:right="0" w:firstLine="567"/>
        <w:rPr/>
      </w:pPr>
      <w:r>
        <w:rPr/>
        <w:t>Представьте себе комнату площадью 18 квадратных метров и высотой 3 метра, в которой созданы все условия для абсолютного покоя. Предположим, что на одной из стен, на высоте 1.8 м, висит ультразвуковой передатчик, напоминающий небольшой высокочастотный динамик. Рядом с ним приемник (рецептор) ультразвука. Оба они направлены на противоположный угол комнаты. Расположенные таким образом, передатчик и приемник образуют ультразвуковую 1допплеровскую систему 0.</w:t>
      </w:r>
    </w:p>
    <w:p>
      <w:pPr>
        <w:pStyle w:val="Normal"/>
        <w:bidi w:val="0"/>
        <w:spacing w:before="0" w:after="0"/>
        <w:ind w:left="0" w:right="0" w:firstLine="567"/>
        <w:rPr/>
      </w:pPr>
      <w:r>
        <w:rPr/>
        <w:t>Передатчик будет посылать ультразвуковую энергию с частотой излучения 20000 гц (что равняется длине волны 16.6 мм), а приемник будет принимать энергию той же частоты - исходящую прямо от передатчика, или частично отраженную от стен, и, может быть, от пола или потолка. Теперь предположим, что в углу комнаты, как раз напротив нашего датчика, находится дверь, в которую входит непрошеный гость. Часть потока энергии, которая в нормальных условиях отразилась бы от стены и закрытой двери, теперь отражается от движущегося по комнате человека. Главный вопрос состоит в том, сможет ли приемникрецептор определить разницу между сигналами, отраженными от неподвижных предметов, и сигналами, отраженными от передвигающихся объектов.</w:t>
      </w:r>
    </w:p>
    <w:p>
      <w:pPr>
        <w:pStyle w:val="Normal"/>
        <w:bidi w:val="0"/>
        <w:spacing w:before="0" w:after="0"/>
        <w:ind w:left="0" w:right="0" w:firstLine="567"/>
        <w:rPr/>
      </w:pPr>
      <w:r>
        <w:rPr/>
        <w:t>Ответ - да, может. Как мы увидели ранее, частота звука, помноженная на длину волны, составляет скорость звука. Сейчас, когда нарушитель передвигается по комнате, отражаемая от, него энергия возвращается к приемнику раньше, "чем это ожидалось". Образно говоря, приемник думает, что скорость звука увеличилась, а потому он составляет уравнение:</w:t>
      </w:r>
    </w:p>
    <w:p>
      <w:pPr>
        <w:pStyle w:val="Normal"/>
        <w:bidi w:val="0"/>
        <w:spacing w:before="0" w:after="0"/>
        <w:ind w:left="0" w:right="0" w:firstLine="567"/>
        <w:rPr/>
      </w:pPr>
      <w:r>
        <w:rPr/>
        <w:t>частота х длина волны=скорость звука + приращение.</w:t>
      </w:r>
    </w:p>
    <w:p>
      <w:pPr>
        <w:pStyle w:val="Normal"/>
        <w:bidi w:val="0"/>
        <w:spacing w:before="0" w:after="0"/>
        <w:ind w:left="0" w:right="0" w:firstLine="567"/>
        <w:rPr/>
      </w:pPr>
      <w:r>
        <w:rPr/>
        <w:t>Но уравнение стало теперь неравенством. Мы уже говорили, что в комнате созданы условия абсолютного покоя, поэтому единственное, что может привести наше уравнение в норму, - это увеличение частоты. Таким образом,</w:t>
      </w:r>
    </w:p>
    <w:p>
      <w:pPr>
        <w:pStyle w:val="Normal"/>
        <w:bidi w:val="0"/>
        <w:spacing w:before="0" w:after="0"/>
        <w:ind w:left="0" w:right="0" w:firstLine="567"/>
        <w:rPr/>
      </w:pPr>
      <w:r>
        <w:rPr/>
        <w:t>(частота + приращение) х длина волны = скорость звука + приращение.</w:t>
      </w:r>
    </w:p>
    <w:p>
      <w:pPr>
        <w:pStyle w:val="Normal"/>
        <w:bidi w:val="0"/>
        <w:spacing w:before="0" w:after="0"/>
        <w:ind w:left="0" w:right="0" w:firstLine="567"/>
        <w:rPr/>
      </w:pPr>
      <w:r>
        <w:rPr/>
        <w:t>Приемник фиксирует увеличение частоты сигналов, отражающихся от нарушителя. Электроника сравнивает новые данные со стандартной частотой излучаемого ультразвука, и выявленная разница служит основанием для подачи сигнала "Тревога".</w:t>
      </w:r>
    </w:p>
    <w:p>
      <w:pPr>
        <w:pStyle w:val="Normal"/>
        <w:bidi w:val="0"/>
        <w:spacing w:before="0" w:after="0"/>
        <w:ind w:left="0" w:right="0" w:firstLine="567"/>
        <w:rPr/>
      </w:pPr>
      <w:r>
        <w:rPr/>
        <w:t>Что-то подобное происходит и тогда, когда в качестве рецептора мы используем наши собственные уши. Мы фиксируем изменение частоты звука, когда на улице мимо нас проезжает сигналящая машина. Первым ученым, объяснившим это явление был Допплер. Сейчас, говоря о сдвигах в частоте, мы употребляем понятие "эффект Допплера".</w:t>
      </w:r>
    </w:p>
    <w:p>
      <w:pPr>
        <w:pStyle w:val="Normal"/>
        <w:bidi w:val="0"/>
        <w:spacing w:before="0" w:after="0"/>
        <w:ind w:left="0" w:right="0" w:firstLine="567"/>
        <w:rPr/>
      </w:pPr>
      <w:r>
        <w:rPr/>
        <w:t>Затухание</w:t>
      </w:r>
    </w:p>
    <w:p>
      <w:pPr>
        <w:pStyle w:val="Normal"/>
        <w:bidi w:val="0"/>
        <w:spacing w:before="0" w:after="0"/>
        <w:ind w:left="0" w:right="0" w:firstLine="567"/>
        <w:rPr/>
      </w:pPr>
      <w:r>
        <w:rPr/>
        <w:t>Вся природа устроена таким образом, что с увеличением частоты возрастает и затухание, или потеря энергии. Слушая музыку, прикройте уши ладонями. Все звуки резко уменьшатся в объеме, но заметьте при этом: высокие звуки (если вы их вообще услышите) будут звучать куда тише, чем низкие. Тоже самое получится, если поместить репродуктор за толстый тяжелый занавес.</w:t>
      </w:r>
    </w:p>
    <w:p>
      <w:pPr>
        <w:pStyle w:val="Normal"/>
        <w:bidi w:val="0"/>
        <w:spacing w:before="0" w:after="0"/>
        <w:ind w:left="0" w:right="0" w:firstLine="567"/>
        <w:rPr/>
      </w:pPr>
      <w:r>
        <w:rPr/>
        <w:t>Затухание наблюдается не только у звуковой волны, оно распространяется и на световую волну. Вспомните спектр цветов, излучаемых солнцем и в совокупности составляющих дневной свет. У фиолетового цвета - выше частота и короче длина волны. В полдень солнце дает нам нормальный свет, но на закате или на восходе солнечные лучи проделывают гораздо больший путь по наклонной через атмосферу нашей планеты, насыщенную пылью, которая поглощает фиолетовые и голубые лучи, также имеющие высокую частоту. Как следствие, восход и закат окрашены в красные тона.</w:t>
      </w:r>
    </w:p>
    <w:p>
      <w:pPr>
        <w:pStyle w:val="Normal"/>
        <w:bidi w:val="0"/>
        <w:spacing w:before="0" w:after="0"/>
        <w:ind w:left="0" w:right="0" w:firstLine="567"/>
        <w:rPr/>
      </w:pPr>
      <w:r>
        <w:rPr/>
        <w:t>Постоянство свойств природы</w:t>
      </w:r>
    </w:p>
    <w:p>
      <w:pPr>
        <w:pStyle w:val="Normal"/>
        <w:bidi w:val="0"/>
        <w:spacing w:before="0" w:after="0"/>
        <w:ind w:left="0" w:right="0" w:firstLine="567"/>
        <w:rPr/>
      </w:pPr>
      <w:r>
        <w:rPr/>
        <w:t>В природе все логически связано: и тепло, и радио сигналы и микроволновая энергия и свет передаются в пространстве электромагнитными волнами. В действительности, все они представляют собой электромагнитные волны различной длины. Так же, как звуковая волна, они обладают способностью затухать, что видно из примера с солнечными лучами. Но если скорость звука имеет границы, то скорость электромагнитного излучения практически безгранична. Сопоставление двух величин скорости создает разительный контраст: за одну секунду звук распространяется на 332 метра, а электромагнитная волна - на 300 миллионов метров.</w:t>
      </w:r>
    </w:p>
    <w:p>
      <w:pPr>
        <w:pStyle w:val="Normal"/>
        <w:bidi w:val="0"/>
        <w:spacing w:before="0" w:after="0"/>
        <w:ind w:left="0" w:right="0" w:firstLine="567"/>
        <w:rPr/>
      </w:pPr>
      <w:r>
        <w:rPr/>
        <w:t>Еще более удивительно, что свойства распространения волны сохраняются постоянными и в такой принципиально отличной от других по физическим свойствам среде, как эфир. Скорость здесь определяется по той же формуле.</w:t>
      </w:r>
    </w:p>
    <w:p>
      <w:pPr>
        <w:pStyle w:val="Normal"/>
        <w:bidi w:val="0"/>
        <w:spacing w:before="0" w:after="0"/>
        <w:ind w:left="0" w:right="0" w:firstLine="567"/>
        <w:rPr/>
      </w:pPr>
      <w:r>
        <w:rPr/>
        <w:t>Еще немного о затухании</w:t>
      </w:r>
    </w:p>
    <w:p>
      <w:pPr>
        <w:pStyle w:val="Normal"/>
        <w:bidi w:val="0"/>
        <w:spacing w:before="0" w:after="0"/>
        <w:ind w:left="0" w:right="0" w:firstLine="567"/>
        <w:rPr/>
      </w:pPr>
      <w:r>
        <w:rPr/>
        <w:t>Иллюстрируя связь между увеличением затухания и частотой, мы привели примеры из области акустики и электромагнитного излучения. К счастью, в нашей области охраны мы имеем дело с расстоянием в несколько десятков или, самое большее, в несколько сот метров. По сравнению с теми расстояниями, на которые обычно отправляются радиоволны и световые волны, наши дистанции так коротки, и потеря энергии на них столь незначительна, что при описании устройства, работающего на радиоволнах, фактор затухания можно в расчет не брать.</w:t>
      </w:r>
    </w:p>
    <w:p>
      <w:pPr>
        <w:pStyle w:val="Normal"/>
        <w:bidi w:val="0"/>
        <w:spacing w:before="0" w:after="0"/>
        <w:ind w:left="0" w:right="0" w:firstLine="567"/>
        <w:rPr/>
      </w:pPr>
      <w:r>
        <w:rPr/>
        <w:t>Если, однако, мы имеем дело с ультразвуком, то этот фактор достаточно весом. Он устанавливает предел для высоты частот. Превысив его, мы потеряем слишком много энергии, и в результате эхо не будет достаточным, чтобы обнаружить человека в помещении. Для большей ясности скажем, что потеря энергии пропорциональна квадрату частоты. Например, увеличив частоту излучения с 20 000 гц до 40 000 гц, мы уменьшим энергию эха на четверть.</w:t>
      </w:r>
    </w:p>
    <w:p>
      <w:pPr>
        <w:pStyle w:val="Normal"/>
        <w:bidi w:val="0"/>
        <w:spacing w:before="0" w:after="0"/>
        <w:ind w:left="0" w:right="0" w:firstLine="567"/>
        <w:rPr/>
      </w:pPr>
      <w:r>
        <w:rPr/>
        <w:t>Дисперсия</w:t>
      </w:r>
    </w:p>
    <w:p>
      <w:pPr>
        <w:pStyle w:val="Normal"/>
        <w:bidi w:val="0"/>
        <w:spacing w:before="0" w:after="0"/>
        <w:ind w:left="0" w:right="0" w:firstLine="567"/>
        <w:rPr/>
      </w:pPr>
      <w:r>
        <w:rPr/>
        <w:t>Ниже мы рассмотрим другие фундаментальные причины, которые ограничивают дальность действия пространственных детекторов.</w:t>
      </w:r>
    </w:p>
    <w:p>
      <w:pPr>
        <w:pStyle w:val="Normal"/>
        <w:bidi w:val="0"/>
        <w:spacing w:before="0" w:after="0"/>
        <w:ind w:left="0" w:right="0" w:firstLine="567"/>
        <w:rPr/>
      </w:pPr>
      <w:r>
        <w:rPr/>
        <w:t>Обратно пропорциональная зависимость от квадрата расстояния</w:t>
      </w:r>
    </w:p>
    <w:p>
      <w:pPr>
        <w:pStyle w:val="Normal"/>
        <w:bidi w:val="0"/>
        <w:spacing w:before="0" w:after="0"/>
        <w:ind w:left="0" w:right="0" w:firstLine="567"/>
        <w:rPr/>
      </w:pPr>
      <w:r>
        <w:rPr/>
        <w:t>Представим себе незаряженный, но включенный диапроектор, стоящий на расстоянии 1 метра от экрана. Он высвечивает светлый квадрат, яркость которого можно замерить. Удвоим расстояние до экрана. Площадь, покрываемая световым пятном, также увеличится. Измерение вертикальных и горизонтальных сторон освещенного участка показывает, что площадь увеличилась в четыре раза по сравнению с первоначальной. Однако мощность лампы диапроектора осталась прежняя, поэтому можно утверждать, что при удвоении расстояния между прибором и экраном яркость освещения сократится в четыре раза по сравнению с первоначальной. Тот же здравый смысл должен подсказать нам, что для сохранения прежней яркости освещения площади, вдвое превышающей изначальную, нам надо было бы увеличить в мощность лампы в четыре раза, например, со 100 до 400 ватт. Такая обратно пропорциональная зависимость от квадрата расстояния получила название закона обратных квадратов. Она в равной степени применима к радио-, микроволновым, ультразвуковым и пассивным инфракрасным датчикам обнаружения. Однако в случае, когда приемник и передатчик детектора располагаются друг возле друга, как это характерно для устройств, использующих радарный принцип, такая зависимость приобретает исключительно важное значение. Об этом как раз и пойдет речь ниже, а также в главе 15.</w:t>
      </w:r>
    </w:p>
    <w:p>
      <w:pPr>
        <w:pStyle w:val="Normal"/>
        <w:bidi w:val="0"/>
        <w:spacing w:before="0" w:after="0"/>
        <w:ind w:left="0" w:right="0" w:firstLine="567"/>
        <w:rPr/>
      </w:pPr>
      <w:r>
        <w:rPr/>
        <w:t>Обратно пропорциональная зависимость от четвертой степени расстояния</w:t>
      </w:r>
    </w:p>
    <w:p>
      <w:pPr>
        <w:pStyle w:val="Normal"/>
        <w:bidi w:val="0"/>
        <w:spacing w:before="0" w:after="0"/>
        <w:ind w:left="0" w:right="0" w:firstLine="567"/>
        <w:rPr/>
      </w:pPr>
      <w:r>
        <w:rPr/>
        <w:t>Закон обратного квадрата применим и для энергии, отражающейся от тела нарушителя и достигающей приемника системы, работающей по принципу радара. Прибегнем к аналогии с диапроектором, предположив, что свет отражается от экрана почти идеально. Экран становится передатчиком, а глаз человека, находящегося рядом с аппаратом - приемником. Допустим, нам удалось сохранить без изменений освещенность экрана после того, как мы удвоили расстояние между диапроектором и экраном. В этом случае глаз человека все равно воспринимает это, как будто яркость света уменьшилась в четыре раза, как и вначале, потому что действует уже известная нам закономерность. Вообще же, в ситуациях она действует в двух направлениях сначала от диапроектора к экрану, затем от экрана к глазу наблюдающего. Таким образом, получается, что глаз получает в качестве отражения одну четвертую часть от одной четвертой части первоначального освещения, или другими словами, одну шестнадцатую часть той энергии, которая воспринималась глазом наблюдателя, когда экран находился на расстоянии 1 метра.</w:t>
      </w:r>
    </w:p>
    <w:p>
      <w:pPr>
        <w:pStyle w:val="Normal"/>
        <w:bidi w:val="0"/>
        <w:spacing w:before="0" w:after="0"/>
        <w:ind w:left="0" w:right="0" w:firstLine="567"/>
        <w:rPr/>
      </w:pPr>
      <w:r>
        <w:rPr/>
        <w:t>К счастью, человеческий глаз автоматически корректирует свою чувствительность, однако приемник детектора не обладает такой способностью. Приемники детекторов почти все время работают при максимальном уровне чувствительности, в то время как мощность передатчиков обычно ограничивается соображениями экономии или правительственными ограничениями.</w:t>
      </w:r>
    </w:p>
    <w:p>
      <w:pPr>
        <w:pStyle w:val="Normal"/>
        <w:bidi w:val="0"/>
        <w:spacing w:before="0" w:after="0"/>
        <w:ind w:left="0" w:right="0" w:firstLine="567"/>
        <w:rPr/>
      </w:pPr>
      <w:r>
        <w:rPr/>
        <w:t>Если бы вы пожелали увеличить радиус обнаружения цели у допплеровских систем в два раза, вам пришлось бы увеличить мощность передатчика в 16 раз. В обычных условиях такое едва ли возможно, поэтому многие идут по пути увеличения чувствительности приемников и таким образом усугубляют проблему ложных сигналов тревоги, так как приемники начинают фиксировать любые незначительные отклонения от нормы.</w:t>
      </w:r>
    </w:p>
    <w:p>
      <w:pPr>
        <w:pStyle w:val="Normal"/>
        <w:bidi w:val="0"/>
        <w:spacing w:before="0" w:after="0"/>
        <w:ind w:left="0" w:right="0" w:firstLine="567"/>
        <w:rPr/>
      </w:pPr>
      <w:r>
        <w:rPr/>
        <w:t>Форма пучка</w:t>
      </w:r>
    </w:p>
    <w:p>
      <w:pPr>
        <w:pStyle w:val="Normal"/>
        <w:bidi w:val="0"/>
        <w:spacing w:before="0" w:after="0"/>
        <w:ind w:left="0" w:right="0" w:firstLine="567"/>
        <w:rPr/>
      </w:pPr>
      <w:r>
        <w:rPr/>
        <w:t>Обнаружение цели в пространстве имеет еще один значимый аспект, который необходимо знать для общего понимания вопроса. Вернемся снова к примеру с диапроектором. Предположим, что в лекционной аудитории аппарат освещает экран с расстояния 10 метров. Случилось так, что потребовалось место и диапроектор передвинули к задней стенке аудитории на расстояние 20 метров от экрана. С учетом сказанного выше нам ясно, что изображение на экране теперь увеличилось в четыре раза, а освещенность уменьшилась. Оператор может исправить ситуацию, заменив объектив аппарата на другой, у которого фокусное расстояние вдвое больше. Если, скажем, в первом случае лучи падали на экран под углом 40 градусов по горизонтали и вертикали, то уменьшив угол до 20 градусов, мы восстановим прежнюю освещенность, сохранив положение диапроектора в глубине аудитории.</w:t>
      </w:r>
    </w:p>
    <w:p>
      <w:pPr>
        <w:pStyle w:val="Normal"/>
        <w:bidi w:val="0"/>
        <w:spacing w:before="0" w:after="0"/>
        <w:ind w:left="0" w:right="0" w:firstLine="567"/>
        <w:rPr/>
      </w:pPr>
      <w:r>
        <w:rPr/>
        <w:t>Подобное изменение формы пучка применяется и в сигнализационных детекторах пространственного обнаружения. Выше, приводя пример с допплеровскими датчиками, мы говорили, что для удвоения радиуса обнаружения объекта нам необходимо увеличить в 16 раз мощность передатчика. Но если угол излучения и приема энергии уменьшить по вертикали и горизонтали (например, с обычных 80 до 40 градусов), то реальный радиус обнаружения можно увеличить в два раза, оставив прежними и мощность передатчика, и чувствительность приемника. Этот способ широко применяется в радарной технологии с использованием отражателей, рупоров или линз; при условии правильного понимания его сути, он может найти еще большее применение в устройствах обнаружения.</w:t>
      </w:r>
    </w:p>
    <w:p>
      <w:pPr>
        <w:pStyle w:val="Normal"/>
        <w:bidi w:val="0"/>
        <w:spacing w:before="0" w:after="0"/>
        <w:ind w:left="0" w:right="0" w:firstLine="567"/>
        <w:rPr/>
      </w:pPr>
      <w:r>
        <w:rPr/>
        <w:t>Запросто с пространственным обнаружением</w:t>
      </w:r>
    </w:p>
    <w:p>
      <w:pPr>
        <w:pStyle w:val="Normal"/>
        <w:bidi w:val="0"/>
        <w:spacing w:before="0" w:after="0"/>
        <w:ind w:left="0" w:right="0" w:firstLine="567"/>
        <w:rPr/>
      </w:pPr>
      <w:r>
        <w:rPr/>
        <w:t>Теперь мы уяснили себе: в принципах работы различных устройств, фиксирующих передвижение в пространстве, нет ничего непонятного, а, следовательно, в последующих главах мы не встретимся с какими либо трудностями.</w:t>
      </w:r>
    </w:p>
    <w:p>
      <w:pPr>
        <w:pStyle w:val="Normal"/>
        <w:bidi w:val="0"/>
        <w:spacing w:before="0" w:after="0"/>
        <w:ind w:left="0" w:right="0" w:firstLine="567"/>
        <w:rPr/>
      </w:pPr>
      <w:r>
        <w:rPr/>
        <w:t>Если вы разобрались в сути фотографии, а в школьном курсе вы не имели затруднений с понятиями тепла, света и звука, вы разберетесь и с микроволновыми радарами. Микроволны - это тоже электромагнитное излучение, вся разница состоит только в длине волны. Ну а коль скоро вы разобрались в микроволновых допплеровских детекторах, то с ультразвуковыми сложностей у вас не должно быть: при похожести волн здесь изменяется только среда распространения - воздух вместо эфира. Что же касается инфракрасных лучей, то они нашли себе местечко между светом и микроволнами.</w:t>
      </w:r>
    </w:p>
    <w:p>
      <w:pPr>
        <w:pStyle w:val="Normal"/>
        <w:bidi w:val="0"/>
        <w:spacing w:before="0" w:after="0"/>
        <w:ind w:left="0" w:right="0" w:firstLine="567"/>
        <w:rPr/>
      </w:pPr>
      <w:r>
        <w:rPr/>
        <w:t>В последующих главах мы рассмотрим практические аспекты работы. Пока же помещенные ниже темы для обсуждения помогут вам проверить, как много информации осталось в вашей памяти по прочтении этой главы.</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1. Почему электронные вспышки зачастую приносят фотографам большое разочарование?</w:t>
      </w:r>
    </w:p>
    <w:p>
      <w:pPr>
        <w:pStyle w:val="Normal"/>
        <w:bidi w:val="0"/>
        <w:spacing w:before="0" w:after="0"/>
        <w:ind w:left="0" w:right="0" w:firstLine="567"/>
        <w:rPr/>
      </w:pPr>
      <w:r>
        <w:rPr/>
        <w:t>2. Можно ли услышать звук, длина волны которого составляет 10 мм? Какую длину волны имеет самый высокий слышимый звук?</w:t>
      </w:r>
    </w:p>
    <w:p>
      <w:pPr>
        <w:pStyle w:val="Normal"/>
        <w:bidi w:val="0"/>
        <w:spacing w:before="0" w:after="0"/>
        <w:ind w:left="0" w:right="0" w:firstLine="567"/>
        <w:rPr/>
      </w:pPr>
      <w:r>
        <w:rPr/>
        <w:t>3. Какие волны затухают в среде быстрее: МКВ или ИК? Почему?</w:t>
      </w:r>
    </w:p>
    <w:p>
      <w:pPr>
        <w:pStyle w:val="Normal"/>
        <w:bidi w:val="0"/>
        <w:spacing w:before="0" w:after="0"/>
        <w:ind w:left="0" w:right="0" w:firstLine="567"/>
        <w:rPr/>
      </w:pPr>
      <w:r>
        <w:rPr/>
        <w:t>ГЛАВА 5</w:t>
      </w:r>
    </w:p>
    <w:p>
      <w:pPr>
        <w:pStyle w:val="Normal"/>
        <w:bidi w:val="0"/>
        <w:spacing w:before="0" w:after="0"/>
        <w:ind w:left="0" w:right="0" w:firstLine="567"/>
        <w:rPr/>
      </w:pPr>
      <w:r>
        <w:rPr/>
        <w:t>НАБЛЮДЕНИЕ ЗА ВХОДОМ ВО ВНУТРЕННИЕ ПОМЕЩЕНИЯ</w:t>
      </w:r>
    </w:p>
    <w:p>
      <w:pPr>
        <w:pStyle w:val="Normal"/>
        <w:bidi w:val="0"/>
        <w:spacing w:before="0" w:after="0"/>
        <w:ind w:left="0" w:right="0" w:firstLine="567"/>
        <w:rPr/>
      </w:pPr>
      <w:r>
        <w:rPr/>
        <w:t>Под внутренними помещениями мы понимаем пространство внутри зданий, ограниченное стенами, полом, потолком, крышей, дверьми, окнами и т.д. В это понятие не входят внутренние площадки дворов, огороженные заборами, и подобные им территории.</w:t>
      </w:r>
    </w:p>
    <w:p>
      <w:pPr>
        <w:pStyle w:val="Normal"/>
        <w:bidi w:val="0"/>
        <w:spacing w:before="0" w:after="0"/>
        <w:ind w:left="0" w:right="0" w:firstLine="567"/>
        <w:rPr/>
      </w:pPr>
      <w:r>
        <w:rPr/>
        <w:t>Мы начинаем с того момента, на котором мы прервали рассуждения в главе 3, где говорили о концепции систем безопасности. Теперь приступим к рассмотрению вопроса какие возникают требования к охране помещений от проникновения посторонних лиц с преступными целями, а также того, что из эти требования вытекает.</w:t>
      </w:r>
    </w:p>
    <w:p>
      <w:pPr>
        <w:pStyle w:val="Normal"/>
        <w:bidi w:val="0"/>
        <w:spacing w:before="0" w:after="0"/>
        <w:ind w:left="0" w:right="0" w:firstLine="567"/>
        <w:rPr/>
      </w:pPr>
      <w:r>
        <w:rPr/>
        <w:t>Должностные лица, предъявляющие требования по безопасности</w:t>
      </w:r>
    </w:p>
    <w:p>
      <w:pPr>
        <w:pStyle w:val="Normal"/>
        <w:bidi w:val="0"/>
        <w:spacing w:before="0" w:after="0"/>
        <w:ind w:left="0" w:right="0" w:firstLine="567"/>
        <w:rPr/>
      </w:pPr>
      <w:r>
        <w:rPr/>
        <w:t>Знание этого аспекта важно. Для большинства из на требование - это предложение, сделанное в письменном виде содержащее в себе инструкцию к действию. Требование может быть выдвинуто непосредственно нашим начальником. Но давайте на несколько минут отвлечемся и посмотрим: кого еще может заинтересовать соблюдение мер безопасности. Конечно риск вторжения в помещение всегда существует, существуют: различные предположения, как и почему может произойти вторжение, а это уже и составляет основу для различных требовании Но дело не только в этом. Важна не столько сама систем, защиты, сколько сигнал о том, что через нее пытаются проник нуть внутрь. Кто же эти люди, которые по должности обязаны ясно осознавать то, о чем мы говорим?</w:t>
      </w:r>
    </w:p>
    <w:p>
      <w:pPr>
        <w:pStyle w:val="Normal"/>
        <w:bidi w:val="0"/>
        <w:spacing w:before="0" w:after="0"/>
        <w:ind w:left="0" w:right="0" w:firstLine="567"/>
        <w:rPr/>
      </w:pPr>
      <w:r>
        <w:rPr/>
        <w:t>Прямой интерес к надлежащей системе охраны помещения проявляет страховщик, взявший на себя обязательство возместить по требованию клиента в денежной форме утрате любого предмета, оговоренного в страховом соглашении. Прежде чем взять на себя столь большую ответственность, страховщик узнает у местного агента страховой компании о степени риска. Однако страховой агент не всегда имеет специальную подготовку чтобы проводить необходимую оценку риска. Специально обучен для этого, скорее всего, страховой инспектор; он же может составить список мер безопасности и оборудования обнаружения при наличии которых страховщик сможет принять на себя обязательства по выплате ущерба.</w:t>
      </w:r>
    </w:p>
    <w:p>
      <w:pPr>
        <w:pStyle w:val="Normal"/>
        <w:bidi w:val="0"/>
        <w:spacing w:before="0" w:after="0"/>
        <w:ind w:left="0" w:right="0" w:firstLine="567"/>
        <w:rPr/>
      </w:pPr>
      <w:r>
        <w:rPr/>
        <w:t>Другим лицом, выдвигающим требования, является офицер полиции по предотвращению преступлений. В то время, когда он не вовлечен непосредственно в задержание преступников, он ведет наблюдение за новыми домами, старыми, где производится реконструкция или меняется направление использования их владельцами или арендаторами, а также теми зданиями, в которых недавно произошли кражи. Он дает рекомендации по мерам защиты собственности, советует, какие шаги следует предпринять, чтобы облегчить задачу охраны обычным подразделениям полиции и тем, кто выезжает на место по сигналу тревоги.</w:t>
      </w:r>
    </w:p>
    <w:p>
      <w:pPr>
        <w:pStyle w:val="Normal"/>
        <w:bidi w:val="0"/>
        <w:spacing w:before="0" w:after="0"/>
        <w:ind w:left="0" w:right="0" w:firstLine="567"/>
        <w:rPr/>
      </w:pPr>
      <w:r>
        <w:rPr/>
        <w:t>Офицер безопасности промышленных объектов (должность, возникшая в результате эволюции профессии ночного сторожа) - это хорошо обученный и опытный гражданский чиновник, находящийся на службе у промышленных и контролируемых правительством организаций, чьи помещения могут подвергаться таким вторжениям, каких не могут предотвратить обычные полицейские подразделения. Одетые в униформу офицеры безопасности промышленных объектов - что-то вроде частной полиции. Риск проникновения заставляет вести круглосуточное наблюдение, не сводимое к простой проверке, все ли двери закрыты. Старший офицер безопасности и его сотрудники часто обращают свое внимание на электронные меры защиты.</w:t>
      </w:r>
    </w:p>
    <w:p>
      <w:pPr>
        <w:pStyle w:val="Normal"/>
        <w:bidi w:val="0"/>
        <w:spacing w:before="0" w:after="0"/>
        <w:ind w:left="0" w:right="0" w:firstLine="567"/>
        <w:rPr/>
      </w:pPr>
      <w:r>
        <w:rPr/>
        <w:t>Порою мы не осознаем, что местное начальство также может выступить в качестве автора требований по безопасности. В тех организациях, где на начальников отделов возлагается вся полнота ответственности за успешное ведение дел, там и развивается у сотрудников острое осознание причин возможных потерь (включая потери из-за плохой охраны помещений). Правда, сами начальники непосредственно занимаются вопросами безопасности очень редко - здесь в игру вступает старший офицер безопасности или другое лицо с эквивалентными обязанностями.</w:t>
      </w:r>
    </w:p>
    <w:p>
      <w:pPr>
        <w:pStyle w:val="Normal"/>
        <w:bidi w:val="0"/>
        <w:spacing w:before="0" w:after="0"/>
        <w:ind w:left="0" w:right="0" w:firstLine="567"/>
        <w:rPr/>
      </w:pPr>
      <w:r>
        <w:rPr/>
        <w:t>Требования от частных служб безопасности</w:t>
      </w:r>
    </w:p>
    <w:p>
      <w:pPr>
        <w:pStyle w:val="Normal"/>
        <w:bidi w:val="0"/>
        <w:spacing w:before="0" w:after="0"/>
        <w:ind w:left="0" w:right="0" w:firstLine="567"/>
        <w:rPr/>
      </w:pPr>
      <w:r>
        <w:rPr/>
        <w:t>В прежние времена всегда хватало компаний, которые предоставляли свои услуги для охраны объекта. С ними вступали в контакт по телефону или письменно, через круг должностных лиц, о которых мы упомянули. Но эти контакты приходилось, да и приходится, поддерживать скорее благодаря личным взаимоотношениям, а не исходя из определенных производственных интересов.</w:t>
      </w:r>
    </w:p>
    <w:p>
      <w:pPr>
        <w:pStyle w:val="Normal"/>
        <w:bidi w:val="0"/>
        <w:spacing w:before="0" w:after="0"/>
        <w:ind w:left="0" w:right="0" w:firstLine="567"/>
        <w:rPr/>
      </w:pPr>
      <w:r>
        <w:rPr/>
        <w:t>Бытует легкомысленное отношение к вопросу охраны помещений - по принципу: " с нами ничего такого не случится", а отсюда - расцвет дилетантских компаний по охране безопасности. С другой стороны, тот, кто проблему охраны воспринимает всерьез, все больше нуждается в замене старых систем безопасности. Но хорошо известно: люди, однажды установившие оборудование, которое сделало свое дело качественно, далеко не всегда считают нужным производить замену. Если старая система являлась хорошим средством сдерживания и предупреждения нападений, зачем создавать себе сложность с ее заменой? - так думают они.</w:t>
      </w:r>
    </w:p>
    <w:p>
      <w:pPr>
        <w:pStyle w:val="Normal"/>
        <w:bidi w:val="0"/>
        <w:spacing w:before="0" w:after="0"/>
        <w:ind w:left="0" w:right="0" w:firstLine="567"/>
        <w:rPr/>
      </w:pPr>
      <w:r>
        <w:rPr/>
        <w:t>Поэтому компаниям безопасности все чаще приходится напоминать таким тугодумам, что сейчас у грабителей появились новые мотивы для нападения, а посему и необходимо вместо старой системы устанавливать новую.</w:t>
      </w:r>
    </w:p>
    <w:p>
      <w:pPr>
        <w:pStyle w:val="Normal"/>
        <w:bidi w:val="0"/>
        <w:spacing w:before="0" w:after="0"/>
        <w:ind w:left="0" w:right="0" w:firstLine="567"/>
        <w:rPr/>
      </w:pPr>
      <w:r>
        <w:rPr/>
        <w:t>Настаивать на этом перед каждым бывшим своим клиентом - тяжелое занятие для людей, работающих в сфере охраны. Но перспектива потерять клиента и начинать новую работу в примитивной области оснащения охранными системами жилых домов удручает их еще больше. Не удивительно, что когда-то непопулярный вид рекламы находит все больше поклонников как в отдельных местностях, так и масштабе всей страны. Какой рекламы? Основанной на теме страха. Страх перед возможными последствиями, которые ожидают тех, кто игнорирует меры безопасности. Нагнетание такого рода страха является благодатной почвой для возделывания рекламы. Ведь средства массовой информации в сообщениях о грабежах у нас и за рубежом чуть ли не каждый раз указывают: "Меры безопасности были всеобъемлющими".</w:t>
      </w:r>
    </w:p>
    <w:p>
      <w:pPr>
        <w:pStyle w:val="Normal"/>
        <w:bidi w:val="0"/>
        <w:spacing w:before="0" w:after="0"/>
        <w:ind w:left="0" w:right="0" w:firstLine="567"/>
        <w:rPr/>
      </w:pPr>
      <w:r>
        <w:rPr/>
        <w:t>Наша цель - предотвратить преступление. Но оправдывает ли цель средства? Оправдана ли в этом случае игра, основанная на чувстве страха? Игра, призванная убедить людей сделать шаг вам навстречу, который принесет им безопасность в дом или офис и спокойствие в душу? Попозже задумайтесь для самоконтроля над этим вопросом. Помните при этом: чтобы быть на плаву, предприниматели, работающие в любой области, должны получать прибыль от сделок, - и это их вторая цель. Если же вы находите ее сомнительной, то подумайте: к каким последствиям могло бы привести исчезновение этой цели из бизнеса?</w:t>
      </w:r>
    </w:p>
    <w:p>
      <w:pPr>
        <w:pStyle w:val="Normal"/>
        <w:bidi w:val="0"/>
        <w:spacing w:before="0" w:after="0"/>
        <w:ind w:left="0" w:right="0" w:firstLine="567"/>
        <w:rPr/>
      </w:pPr>
      <w:r>
        <w:rPr/>
        <w:t>Осмотр помещения</w:t>
      </w:r>
    </w:p>
    <w:p>
      <w:pPr>
        <w:pStyle w:val="Normal"/>
        <w:bidi w:val="0"/>
        <w:spacing w:before="0" w:after="0"/>
        <w:ind w:left="0" w:right="0" w:firstLine="567"/>
        <w:rPr/>
      </w:pPr>
      <w:r>
        <w:rPr/>
        <w:t>Выше я писал, что никогда не стал бы давать рекомендации по охране помещения, предварительно его не осмотрев. Столь же важно провести беседу с непосредственно работающими там людьми. Ни одна электронная система, сколь совершенна она не была бы, - не спасет нас от грабителя, если в ней не предусмотрены приборы, информирующие конкретных людей о происходящем вторжении. Это бесспорный факт. Все остальное относительно осмотра помещения - дело вкуса.</w:t>
      </w:r>
    </w:p>
    <w:p>
      <w:pPr>
        <w:pStyle w:val="Normal"/>
        <w:bidi w:val="0"/>
        <w:spacing w:before="0" w:after="0"/>
        <w:ind w:left="0" w:right="0" w:firstLine="567"/>
        <w:rPr/>
      </w:pPr>
      <w:r>
        <w:rPr/>
        <w:t>Хорошо бы для тех, кто осуществляет инспекцию помещений, управляет инспекторами или обучает их, выработать типовую схему осмотра. Она позволит, с одной стороны, учитывать личные пристрастия, а с другой - проявить последовательность и применить практические навыки.</w:t>
      </w:r>
    </w:p>
    <w:p>
      <w:pPr>
        <w:pStyle w:val="Normal"/>
        <w:bidi w:val="0"/>
        <w:spacing w:before="0" w:after="0"/>
        <w:ind w:left="0" w:right="0" w:firstLine="567"/>
        <w:rPr/>
      </w:pPr>
      <w:r>
        <w:rPr/>
        <w:t>Задача осмотра сводится к следующему:</w:t>
      </w:r>
    </w:p>
    <w:p>
      <w:pPr>
        <w:pStyle w:val="Normal"/>
        <w:bidi w:val="0"/>
        <w:spacing w:before="0" w:after="0"/>
        <w:ind w:left="0" w:right="0" w:firstLine="567"/>
        <w:rPr/>
      </w:pPr>
      <w:r>
        <w:rPr/>
        <w:t>1. Каким образом грабитель может достичь своей цели? Его цель - это объект риска и выяснение, каким путем вторгшийся в помещение может претворить в жизнь свои планы, - это анализ риска.</w:t>
      </w:r>
    </w:p>
    <w:p>
      <w:pPr>
        <w:pStyle w:val="Normal"/>
        <w:bidi w:val="0"/>
        <w:spacing w:before="0" w:after="0"/>
        <w:ind w:left="0" w:right="0" w:firstLine="567"/>
        <w:rPr/>
      </w:pPr>
      <w:r>
        <w:rPr/>
        <w:t>2. Отталкиваясь от анализа риска, инспектор или инженер, работающий с системой безопасности, может выработать меры (включая меры по конкретному применению электронного оборудования), которые необходимы для предупреждения охранников о проникновении постороннего в охраняемое помещение. Это проект системы.</w:t>
      </w:r>
    </w:p>
    <w:p>
      <w:pPr>
        <w:pStyle w:val="Normal"/>
        <w:bidi w:val="0"/>
        <w:spacing w:before="0" w:after="0"/>
        <w:ind w:left="0" w:right="0" w:firstLine="567"/>
        <w:rPr/>
      </w:pPr>
      <w:r>
        <w:rPr/>
        <w:t>3. Технический отдел должен разработать схему установки оборудования по проекту. В такой схеме детально определяется отбор оборудования по проекту, пути прокладки кабеля, способы защиты системы от блокировки, а также нахождение наиболее выгодных мест, из которых подается сигнал тревоги.</w:t>
      </w:r>
    </w:p>
    <w:p>
      <w:pPr>
        <w:pStyle w:val="Normal"/>
        <w:bidi w:val="0"/>
        <w:spacing w:before="0" w:after="0"/>
        <w:ind w:left="0" w:right="0" w:firstLine="567"/>
        <w:rPr/>
      </w:pPr>
      <w:r>
        <w:rPr/>
        <w:t>В вышеизложенных трех пунктах мы коснулись таких вопросов, как анализ, проектирование и размещение систем безопасности. Думая о них, вы будете помнить о цели осмотра помещения и о результатах, к которым осмотр должен привести. Но как бы не обстояли дела, не забывайте, что собственно обнаружение вторгшегося в помещение грабителя - вопрос технический, и только технический.</w:t>
      </w:r>
    </w:p>
    <w:p>
      <w:pPr>
        <w:pStyle w:val="Normal"/>
        <w:bidi w:val="0"/>
        <w:spacing w:before="0" w:after="0"/>
        <w:ind w:left="0" w:right="0" w:firstLine="567"/>
        <w:rPr/>
      </w:pPr>
      <w:r>
        <w:rPr/>
        <w:t>Методы обнаружения, используемые для охраны периметра здания.</w:t>
      </w:r>
    </w:p>
    <w:p>
      <w:pPr>
        <w:pStyle w:val="Normal"/>
        <w:bidi w:val="0"/>
        <w:spacing w:before="0" w:after="0"/>
        <w:ind w:left="0" w:right="0" w:firstLine="567"/>
        <w:rPr/>
      </w:pPr>
      <w:r>
        <w:rPr/>
        <w:t>Новичкам в нашем деле охраны, наверное, покажется логичным уяснить себе суть всего на примере хотя бы одного осмотра помещения. Начнем с того, с чего начинает любой заинтересованный специалист или грабитель с периметра здания, на некоторое время оставив в стороне мои советы и систему сигнализации.</w:t>
      </w:r>
    </w:p>
    <w:p>
      <w:pPr>
        <w:pStyle w:val="Normal"/>
        <w:bidi w:val="0"/>
        <w:spacing w:before="0" w:after="0"/>
        <w:ind w:left="0" w:right="0" w:firstLine="567"/>
        <w:rPr/>
      </w:pPr>
      <w:r>
        <w:rPr/>
        <w:t>Вопрос 1. Нужно ли использовать систему безопасности в рабочие часы или можно ограничиться нерабочими часами и выходными днями, когда здание пустует?</w:t>
      </w:r>
    </w:p>
    <w:p>
      <w:pPr>
        <w:pStyle w:val="Normal"/>
        <w:bidi w:val="0"/>
        <w:spacing w:before="0" w:after="0"/>
        <w:ind w:left="0" w:right="0" w:firstLine="567"/>
        <w:rPr/>
      </w:pPr>
      <w:r>
        <w:rPr/>
        <w:t>Здесь мы сразу сталкиваемся с необходимостью обойти помещения вместе с клиентом (владельцем или управляющим), знакомым с режимом этого офиса, или использовать знания об этом здании авторитетного в таких делах инспектора.</w:t>
      </w:r>
    </w:p>
    <w:p>
      <w:pPr>
        <w:pStyle w:val="Normal"/>
        <w:bidi w:val="0"/>
        <w:spacing w:before="0" w:after="0"/>
        <w:ind w:left="0" w:right="0" w:firstLine="567"/>
        <w:rPr/>
      </w:pPr>
      <w:r>
        <w:rPr/>
        <w:t>Скажу сразу: если включение системы безопасности требуется только в рабочие часы, ознакомьтесь с главами 10, 23, и 25, где говорится о контроле за доступом в здание. Если же вы хотите использовать ее в нерабочие часы, то читайте дальше эту главу.</w:t>
      </w:r>
    </w:p>
    <w:p>
      <w:pPr>
        <w:pStyle w:val="Normal"/>
        <w:bidi w:val="0"/>
        <w:spacing w:before="0" w:after="0"/>
        <w:ind w:left="0" w:right="0" w:firstLine="567"/>
        <w:rPr/>
      </w:pPr>
      <w:r>
        <w:rPr/>
        <w:t>Вопрос 2. Какой выход из здания предпочитают сотрудники в конце рабочего дня?</w:t>
      </w:r>
    </w:p>
    <w:p>
      <w:pPr>
        <w:pStyle w:val="Normal"/>
        <w:bidi w:val="0"/>
        <w:spacing w:before="0" w:after="0"/>
        <w:ind w:left="0" w:right="0" w:firstLine="567"/>
        <w:rPr/>
      </w:pPr>
      <w:r>
        <w:rPr/>
        <w:t>Тщательно продумайте этот вопрос. Выходом может оказаться не только парадная, но и боковая или задняя дверь (так называемый "черный ход"). Расположение выхода не имеет большого значения, если оно отвечает нескольким требованиям:</w:t>
      </w:r>
    </w:p>
    <w:p>
      <w:pPr>
        <w:pStyle w:val="Normal"/>
        <w:bidi w:val="0"/>
        <w:spacing w:before="0" w:after="0"/>
        <w:ind w:left="0" w:right="0" w:firstLine="567"/>
        <w:rPr/>
      </w:pPr>
      <w:r>
        <w:rPr/>
        <w:t>- для держателя ключей существует безопасный проход к зданию и от него;</w:t>
      </w:r>
    </w:p>
    <w:p>
      <w:pPr>
        <w:pStyle w:val="Normal"/>
        <w:bidi w:val="0"/>
        <w:spacing w:before="0" w:after="0"/>
        <w:ind w:left="0" w:right="0" w:firstLine="567"/>
        <w:rPr/>
      </w:pPr>
      <w:r>
        <w:rPr/>
        <w:t>- дверь не поддается выбиванию, так как открывается наружу, а не вовнутрь, имеет предохранительные затворы, а дверная коробка вмонтирована в стену;</w:t>
      </w:r>
    </w:p>
    <w:p>
      <w:pPr>
        <w:pStyle w:val="Normal"/>
        <w:bidi w:val="0"/>
        <w:spacing w:before="0" w:after="0"/>
        <w:ind w:left="0" w:right="0" w:firstLine="567"/>
        <w:rPr/>
      </w:pPr>
      <w:r>
        <w:rPr/>
        <w:t>- установлен замок усовершенствованного типа, в котором при попытке взлома приводится в действие блокирующие задвижки.</w:t>
      </w:r>
    </w:p>
    <w:p>
      <w:pPr>
        <w:pStyle w:val="Normal"/>
        <w:bidi w:val="0"/>
        <w:spacing w:before="0" w:after="0"/>
        <w:ind w:left="0" w:right="0" w:firstLine="567"/>
        <w:rPr/>
      </w:pPr>
      <w:r>
        <w:rPr/>
        <w:t>Вопрос 3. Есть ли другие выходы по периметру здания?</w:t>
      </w:r>
    </w:p>
    <w:p>
      <w:pPr>
        <w:pStyle w:val="Normal"/>
        <w:bidi w:val="0"/>
        <w:spacing w:before="0" w:after="0"/>
        <w:ind w:left="0" w:right="0" w:firstLine="567"/>
        <w:rPr/>
      </w:pPr>
      <w:r>
        <w:rPr/>
        <w:t>Требования, предъявляемые к двери служебного выхода (через которую сотрудники покидают здание), в равной степени относятся и к другим дверям по всему периметру здания. Особое внимание следует уделять их физической защищенности. Вот самое минимальное требование: каждая дверь должна иметь вверху и внизу большие засовы. Если инспектор считает, что для служебного входа лучше выбрать какую-либо другую дверь, то он должен посоветовать это сопровождаемому его клиенту. Последний может высказать возражения, а инспектору необходимо выяснить, что стоит за ними и насколько они весомы. Он может спросить, не будет ли клиент возражать против внесения пункта "Об изменении служебного входа" в список предложений по обеспечению безопасности. Однако, какой бы тон для возражений не выбрал сопровождающий, инспектору всегда нужно помнить: именно он, сопровождающий, положит его предложения (или чьи-нибудь другие?) на стол начальству, поэтому на всех стадиях осмотра необходимы поиски согласия.</w:t>
      </w:r>
    </w:p>
    <w:p>
      <w:pPr>
        <w:pStyle w:val="Normal"/>
        <w:bidi w:val="0"/>
        <w:spacing w:before="0" w:after="0"/>
        <w:ind w:left="0" w:right="0" w:firstLine="567"/>
        <w:rPr/>
      </w:pPr>
      <w:r>
        <w:rPr/>
        <w:t>И все же, если приведя двери в соответствие с комплексом предохранительных мер, мы все же стоим перед перспективой грабежа, то нам нужно четко уловить тот момент, когда их начнут вскрывать. Какие существуют устройства для того, чтобы был подан сигнал тревоги?</w:t>
      </w:r>
    </w:p>
    <w:p>
      <w:pPr>
        <w:pStyle w:val="Normal"/>
        <w:bidi w:val="0"/>
        <w:spacing w:before="0" w:after="0"/>
        <w:ind w:left="0" w:right="0" w:firstLine="567"/>
        <w:rPr/>
      </w:pPr>
      <w:r>
        <w:rPr/>
        <w:t>Скрытые проводка и полоски фольги</w:t>
      </w:r>
    </w:p>
    <w:p>
      <w:pPr>
        <w:pStyle w:val="Normal"/>
        <w:bidi w:val="0"/>
        <w:spacing w:before="0" w:after="0"/>
        <w:ind w:left="0" w:right="0" w:firstLine="567"/>
        <w:rPr/>
      </w:pPr>
      <w:r>
        <w:rPr/>
        <w:t>Фотография проема в двери картинной галереи, приведенная в главе 15, удачно иллюстрирует проблему. Давно известный и довольно простой способ сигнализации - это закрепление с внутренней стороны двери в различных местах очень тонких проводов или полосок фольги таким образом, чтобы потенциальный грабитель обрывал их, пытаясь проделать отверстие. Проволока и фольга подсоединяются к системе подачи сигнала тревоги. За ними помещают лист фанеры или доски, скрывающие их от глаз и предохраняющие от возможных повреждений. Некоторые компании производят такие двери фабричным способом. Проволока и фольга соединяются с сигнализацией через дверные петли, затворы, а также посредством специальных контактных блоков, достаточно дорогих, но меньше подверженных повреждениям, чем петли кабеля, расположенные между самой дверью и дверной рамой.</w:t>
      </w:r>
    </w:p>
    <w:p>
      <w:pPr>
        <w:pStyle w:val="Normal"/>
        <w:bidi w:val="0"/>
        <w:spacing w:before="0" w:after="0"/>
        <w:ind w:left="0" w:right="0" w:firstLine="567"/>
        <w:rPr/>
      </w:pPr>
      <w:r>
        <w:rPr/>
        <w:t>Защищенная от коррозии скрытая проволока или фольга обеспечивают относительный покой от ложных тревог. Полную информацию по их установке должны содержать инструкции, разрабатываемые фирмами безопасности.</w:t>
      </w:r>
    </w:p>
    <w:p>
      <w:pPr>
        <w:pStyle w:val="Normal"/>
        <w:bidi w:val="0"/>
        <w:spacing w:before="0" w:after="0"/>
        <w:ind w:left="0" w:right="0" w:firstLine="567"/>
        <w:rPr/>
      </w:pPr>
      <w:r>
        <w:rPr/>
        <w:t>Дверные контакты</w:t>
      </w:r>
    </w:p>
    <w:p>
      <w:pPr>
        <w:pStyle w:val="Normal"/>
        <w:bidi w:val="0"/>
        <w:spacing w:before="0" w:after="0"/>
        <w:ind w:left="0" w:right="0" w:firstLine="567"/>
        <w:rPr/>
      </w:pPr>
      <w:r>
        <w:rPr/>
        <w:t>Улучшается качество специальных дверных замков, увеличивается их сопротивляемость вскрытию и удлиняются блокировочные стержни (до 20 мм и более), у взломщиков становится все меньше шансов открыть дверь, и поэтому, соответственно, снижается роль дверных контактов. Но если не принимать в расчет стоимость проводки и установки, они все же представляют собой достаточно дешевый способ обезопасить все двери по периметру здания, и если где-нибудь будут закрывать дверь, то незамкнутый контакт подаст сигнал о нарушителе, который воспользовался вашей рассеянностью.</w:t>
      </w:r>
    </w:p>
    <w:p>
      <w:pPr>
        <w:pStyle w:val="Normal"/>
        <w:bidi w:val="0"/>
        <w:spacing w:before="0" w:after="0"/>
        <w:ind w:left="0" w:right="0" w:firstLine="567"/>
        <w:rPr/>
      </w:pPr>
      <w:r>
        <w:rPr/>
        <w:t>Список типов этих контактов обширен. В главе 13 рассматриваются некоторые из них. Тем не менее, нам представляется, что вариант магнитоуправляемого герконового дверного датчика, установленного сверху двери, переживет все другие типы дверных контактов.</w:t>
      </w:r>
    </w:p>
    <w:p>
      <w:pPr>
        <w:pStyle w:val="Normal"/>
        <w:bidi w:val="0"/>
        <w:spacing w:before="0" w:after="0"/>
        <w:ind w:left="0" w:right="0" w:firstLine="567"/>
        <w:rPr/>
      </w:pPr>
      <w:r>
        <w:rPr/>
        <w:t>Вибрационнные датчики</w:t>
      </w:r>
    </w:p>
    <w:p>
      <w:pPr>
        <w:pStyle w:val="Normal"/>
        <w:bidi w:val="0"/>
        <w:spacing w:before="0" w:after="0"/>
        <w:ind w:left="0" w:right="0" w:firstLine="567"/>
        <w:rPr/>
      </w:pPr>
      <w:r>
        <w:rPr/>
        <w:t>Устройство, чувствительное к вибрации, является альтернативой скрытой проволоке. Вполне естественно, что наружная дверь с подобным устройством была бы крайне зависима от ложных тревог, если бы это устройство не имело защиты от малейшего дуновения ветерка, естественных стуков в дверь с просьбой открыть или просто шалостей, когда дети бьют по двери, чтобы понаблюдать за последствиями. Вибрационные датчики по отдельности и в комбинации описываются в главе 13.</w:t>
      </w:r>
    </w:p>
    <w:p>
      <w:pPr>
        <w:pStyle w:val="Normal"/>
        <w:bidi w:val="0"/>
        <w:spacing w:before="0" w:after="0"/>
        <w:ind w:left="0" w:right="0" w:firstLine="567"/>
        <w:rPr/>
      </w:pPr>
      <w:r>
        <w:rPr/>
        <w:t>Теперь мы находимся на той стадии нашего обзора, что можем уже задать воображаемому сопровождающему вопрос.</w:t>
      </w:r>
    </w:p>
    <w:p>
      <w:pPr>
        <w:pStyle w:val="Normal"/>
        <w:bidi w:val="0"/>
        <w:spacing w:before="0" w:after="0"/>
        <w:ind w:left="0" w:right="0" w:firstLine="567"/>
        <w:rPr/>
      </w:pPr>
      <w:r>
        <w:rPr/>
        <w:t>Вопрос 4. Итак, мы знаем, как усовершенствовать двери. А как быть с окнами и другими отверстиями в наружных стенах? Ведь воры могут попытаться проникнуть и через них.</w:t>
      </w:r>
    </w:p>
    <w:p>
      <w:pPr>
        <w:pStyle w:val="Normal"/>
        <w:bidi w:val="0"/>
        <w:spacing w:before="0" w:after="0"/>
        <w:ind w:left="0" w:right="0" w:firstLine="567"/>
        <w:rPr/>
      </w:pPr>
      <w:r>
        <w:rPr/>
        <w:t>Осматривая помещение, помните, что вас сопровождают для того, чтобы вам помочь, а не для того, чтобы выполнять вашу работу. Если вы упустите из виду отверстия, через которые впоследствии - проникнет грабитель и это принесет ущерб клиенту, вся вина падет на вашу компанию, и вам не удастся защитить себя в суде, ссылаясь на то, что сопровождающий в свое время не указал вам на эти отверстия.</w:t>
      </w:r>
    </w:p>
    <w:p>
      <w:pPr>
        <w:pStyle w:val="Normal"/>
        <w:bidi w:val="0"/>
        <w:spacing w:before="0" w:after="0"/>
        <w:ind w:left="0" w:right="0" w:firstLine="567"/>
        <w:rPr/>
      </w:pPr>
      <w:r>
        <w:rPr/>
        <w:t>Провода в металлической трубке</w:t>
      </w:r>
    </w:p>
    <w:p>
      <w:pPr>
        <w:pStyle w:val="Normal"/>
        <w:bidi w:val="0"/>
        <w:spacing w:before="0" w:after="0"/>
        <w:ind w:left="0" w:right="0" w:firstLine="567"/>
        <w:rPr/>
      </w:pPr>
      <w:r>
        <w:rPr/>
        <w:t>Постороннему наблюдателю это устройство может показаться металлическим прутом для защиты окна, которое, однако, почему-то установлено с внутренней, а не с наружной стороны стекла. Чтобы попасть внутрь помещения, грабитель, разбив стекло, начнет раздвигать прутья, на самом деле представляющие собой полые металлические трубки с проводами. В согнутых трубках провода замыкаются, и раздается сирена. Выглядит это довольно обманчиво, а потому такой способ защиты окон прост и эффективен. Но чтобы придать окнам эстетический вид, нужно проделать буквально декораторскую работу. К тому же прутья с проводами мешают мыть окна, и за их мытье приходиться платить дороже. Поэтому при выборе средств защиты вопрос часто решается в пользу вибрационных устройств, описанных чуть выше, или описанных ниже - микрофонных оконных датчиков.</w:t>
      </w:r>
    </w:p>
    <w:p>
      <w:pPr>
        <w:pStyle w:val="Normal"/>
        <w:bidi w:val="0"/>
        <w:spacing w:before="0" w:after="0"/>
        <w:ind w:left="0" w:right="0" w:firstLine="567"/>
        <w:rPr/>
      </w:pPr>
      <w:r>
        <w:rPr/>
        <w:t>Микрофонные оконные датчики</w:t>
      </w:r>
    </w:p>
    <w:p>
      <w:pPr>
        <w:pStyle w:val="Normal"/>
        <w:bidi w:val="0"/>
        <w:spacing w:before="0" w:after="0"/>
        <w:ind w:left="0" w:right="0" w:firstLine="567"/>
        <w:rPr/>
      </w:pPr>
      <w:r>
        <w:rPr/>
        <w:t>Датчики, реагирующие на разбитие стекла, являются приборами, похожими на микрофон. Подробнее это объясняется во второй части книги. В них используется пьезоэлектрический материал, превращающий механическую вибрацию разбивающегося стекла в электрический сигнал. Резкий звук от разлетающегося на куски стекла кроме частот, воспринимаемых ухом, содержит и частоты, находящиеся в ультразвуковом диапазоне. Они-то и фиксируются детектором. Таким образом, исключается возможность ложной тревоги, вызванной от простого постукивания по стеклу и от других обычных звуков.</w:t>
      </w:r>
    </w:p>
    <w:p>
      <w:pPr>
        <w:pStyle w:val="Normal"/>
        <w:bidi w:val="0"/>
        <w:spacing w:before="0" w:after="0"/>
        <w:ind w:left="0" w:right="0" w:firstLine="567"/>
        <w:rPr/>
      </w:pPr>
      <w:r>
        <w:rPr/>
        <w:t>Основанные на свойствах пьезоэлектрического материала подобные датчики - большой шаг навстречу требованиям эффективной защиты помещений от вторжений через окна, особенно тогда, когда окно только с одной рамой. Если в окне несколько рам, то это накладывает ограничения на их использование, так как ультразвуковые частоты плохо проникают через несколько слоев стекла к датчику. Едва ли целесообразно устанавливать датчики для каждого стекла. В подобном случае лучше использовать другие способы защиты. Но какие? Попытайтесь ответить на этот вопрос по прочтении этой главы. Обычно опытный инспектор сначала обсуждает проблему защиты окон с техническим персоналом, прежде чем твердо остановиться на каком-либо способе защиты.</w:t>
      </w:r>
    </w:p>
    <w:p>
      <w:pPr>
        <w:pStyle w:val="Normal"/>
        <w:bidi w:val="0"/>
        <w:spacing w:before="0" w:after="0"/>
        <w:ind w:left="0" w:right="0" w:firstLine="567"/>
        <w:rPr/>
      </w:pPr>
      <w:r>
        <w:rPr/>
        <w:t>Альтернативные варианты защиты окон</w:t>
      </w:r>
    </w:p>
    <w:p>
      <w:pPr>
        <w:pStyle w:val="Normal"/>
        <w:bidi w:val="0"/>
        <w:spacing w:before="0" w:after="0"/>
        <w:ind w:left="0" w:right="0" w:firstLine="567"/>
        <w:rPr/>
      </w:pPr>
      <w:r>
        <w:rPr/>
        <w:t>Не удивляйтесь, если технический работник ответит на этот вопрос: "Забудьте о них". Самая заманчивая часть здания для грабителя - это окна; они-то и вызывают у инженеров головную боль. С точки зрения системы безопасности, гораздо легче обнаружить злоумышленника тогда, когда он уже проник в помещение, нежели тогда, когда тот только начинает ломиться в окно. Но в каких-то случаях затягивать обнаружение грабителя слишком рискованно, и тогда инспектор должен настоять на защите окон по всему периметру здания, хотя, естественно, стоимость такой защиты возрастет.</w:t>
      </w:r>
    </w:p>
    <w:p>
      <w:pPr>
        <w:pStyle w:val="Normal"/>
        <w:bidi w:val="0"/>
        <w:spacing w:before="0" w:after="0"/>
        <w:ind w:left="0" w:right="0" w:firstLine="567"/>
        <w:rPr/>
      </w:pPr>
      <w:r>
        <w:rPr/>
        <w:t>Возможное компромиссное решение - чувствительные к давлению коврики, проложенные внутри окон, между рамами, на которые наступит грабитель и таким образом обнаружит себя. Можно использовать также перекрестные инфракрасные лучи, пропущенные через площадь окна. Но и то, и другое - плохая преграда для опытного грабителя.</w:t>
      </w:r>
    </w:p>
    <w:p>
      <w:pPr>
        <w:pStyle w:val="Normal"/>
        <w:bidi w:val="0"/>
        <w:spacing w:before="0" w:after="0"/>
        <w:ind w:left="0" w:right="0" w:firstLine="567"/>
        <w:rPr/>
      </w:pPr>
      <w:r>
        <w:rPr/>
        <w:t>Наиболее приемлемой альтернативой мог бы стать инфракрасный занавес, где используются приборы, которые обнаруживают грабителя в момент его вступления в зону риска.</w:t>
      </w:r>
    </w:p>
    <w:p>
      <w:pPr>
        <w:pStyle w:val="Normal"/>
        <w:bidi w:val="0"/>
        <w:spacing w:before="0" w:after="0"/>
        <w:ind w:left="0" w:right="0" w:firstLine="567"/>
        <w:rPr/>
      </w:pPr>
      <w:r>
        <w:rPr/>
        <w:t>Перейдем теперь от окон дальше - к другим частям здания.</w:t>
      </w:r>
    </w:p>
    <w:p>
      <w:pPr>
        <w:pStyle w:val="Normal"/>
        <w:bidi w:val="0"/>
        <w:spacing w:before="0" w:after="0"/>
        <w:ind w:left="0" w:right="0" w:firstLine="567"/>
        <w:rPr/>
      </w:pPr>
      <w:r>
        <w:rPr/>
        <w:t>Вопрос 5. Какие помещения и объекты включить в зону риска?</w:t>
      </w:r>
    </w:p>
    <w:p>
      <w:pPr>
        <w:pStyle w:val="Normal"/>
        <w:bidi w:val="0"/>
        <w:spacing w:before="0" w:after="0"/>
        <w:ind w:left="0" w:right="0" w:firstLine="567"/>
        <w:rPr/>
      </w:pPr>
      <w:r>
        <w:rPr/>
        <w:t>Риску подвергается в здании буквально все - от склада до сейфа. У всех объектов риска общим является то, что они все окружены определенным пространством, и чтобы достичь своей цели, злоумышленник должен это пространство преодолеть. В таком случае нам опять приходят на помощь методы обнаружения в пространстве. К ним мы и обратимся.</w:t>
      </w:r>
    </w:p>
    <w:p>
      <w:pPr>
        <w:pStyle w:val="Normal"/>
        <w:bidi w:val="0"/>
        <w:spacing w:before="0" w:after="0"/>
        <w:ind w:left="0" w:right="0" w:firstLine="567"/>
        <w:rPr/>
      </w:pPr>
      <w:r>
        <w:rPr/>
        <w:t>Методы обнаружения в пространстве</w:t>
      </w:r>
    </w:p>
    <w:p>
      <w:pPr>
        <w:pStyle w:val="Normal"/>
        <w:bidi w:val="0"/>
        <w:spacing w:before="0" w:after="0"/>
        <w:ind w:left="0" w:right="0" w:firstLine="567"/>
        <w:rPr/>
      </w:pPr>
      <w:r>
        <w:rPr/>
        <w:t>К базовым методам можно отнести ультразвуковой допплеровский, микроволновый радарный и пассивный инфракрасный. Более подробно мы излагаем их в главах 15, 16, и 17. Эти главы следует изучить инспекторам для выбора наиболее подходящих решений.</w:t>
      </w:r>
    </w:p>
    <w:p>
      <w:pPr>
        <w:pStyle w:val="Normal"/>
        <w:bidi w:val="0"/>
        <w:spacing w:before="0" w:after="0"/>
        <w:ind w:left="0" w:right="0" w:firstLine="567"/>
        <w:rPr/>
      </w:pPr>
      <w:r>
        <w:rPr/>
        <w:t>Рассмотрим, например, метод защиты от проникновения через окна. Чтобы предотвратить проникновение через окно, наиболее выгодным представляется пассивное инфракрасное излучение, так как его энергия не проникает через стекло. Проблема выбора здесь основывается не столько на способности обнаружить цель, сколько на желании избежать ложной тревоги, вызываемой иногда дорожным движением. На больших пространствах, на площадях, расположенных в удалении от окон отдают предпочтение обнаружению цели при помощи микроволн. Микроволновое оборудование включает в себя меньше компонентов, а более длинные радиоволны уменьшают возможность ложной тревоги. На небольших пространствах выгоднее использовать пассивные инфракрасные детекторы: например, в коридорах, которые придется пересекать грабителю. Но ограничиваться столь коротким описанием - несправедливо. Чтобы лучше понять их использование и применение, обратитесь к части 2.</w:t>
      </w:r>
    </w:p>
    <w:p>
      <w:pPr>
        <w:pStyle w:val="Normal"/>
        <w:bidi w:val="0"/>
        <w:spacing w:before="0" w:after="0"/>
        <w:ind w:left="0" w:right="0" w:firstLine="567"/>
        <w:rPr/>
      </w:pPr>
      <w:r>
        <w:rPr/>
        <w:t>Пока мы еще не говорили о крыше здания. Снова зададим вопрос нашему сопровождающему.</w:t>
      </w:r>
    </w:p>
    <w:p>
      <w:pPr>
        <w:pStyle w:val="Normal"/>
        <w:bidi w:val="0"/>
        <w:spacing w:before="0" w:after="0"/>
        <w:ind w:left="0" w:right="0" w:firstLine="567"/>
        <w:rPr/>
      </w:pPr>
      <w:r>
        <w:rPr/>
        <w:t>Вопрос 6. Какие в здании существуют ходы, ведущие к крыше, включая пожарные лестницы, световые люки, вентиляционные трубы и т.д.?</w:t>
      </w:r>
    </w:p>
    <w:p>
      <w:pPr>
        <w:pStyle w:val="Normal"/>
        <w:bidi w:val="0"/>
        <w:spacing w:before="0" w:after="0"/>
        <w:ind w:left="0" w:right="0" w:firstLine="567"/>
        <w:rPr/>
      </w:pPr>
      <w:r>
        <w:rPr/>
        <w:t>Если при охране других частей здания электронная система пространственного обнаружения задействована весьма широко, то о крыше можно не беспокоиться. Но все в жизни может случиться, и поэтому только поднявшись на крышу и там представив себя на месте злоумышленника, вы сможете окончательно решить, где и как его обнаруживать.</w:t>
      </w:r>
    </w:p>
    <w:p>
      <w:pPr>
        <w:pStyle w:val="Normal"/>
        <w:bidi w:val="0"/>
        <w:spacing w:before="0" w:after="0"/>
        <w:ind w:left="0" w:right="0" w:firstLine="567"/>
        <w:rPr/>
      </w:pPr>
      <w:r>
        <w:rPr/>
        <w:t>Контрольные пульты</w:t>
      </w:r>
    </w:p>
    <w:p>
      <w:pPr>
        <w:pStyle w:val="Normal"/>
        <w:bidi w:val="0"/>
        <w:spacing w:before="0" w:after="0"/>
        <w:ind w:left="0" w:right="0" w:firstLine="567"/>
        <w:rPr/>
      </w:pPr>
      <w:r>
        <w:rPr/>
        <w:t>В начале главы мы рассматривали пример, когда здание находится под наблюдением и система охраны включена в нерабочие часы.</w:t>
      </w:r>
    </w:p>
    <w:p>
      <w:pPr>
        <w:pStyle w:val="Normal"/>
        <w:bidi w:val="0"/>
        <w:spacing w:before="0" w:after="0"/>
        <w:ind w:left="0" w:right="0" w:firstLine="567"/>
        <w:rPr/>
      </w:pPr>
      <w:r>
        <w:rPr/>
        <w:t>Как показывает опыт полиции, наибольшее число ложных сигналов тревоги раздается во время начала и окончания работы, другими словами, когда систему безопасности включают или выключают.</w:t>
      </w:r>
    </w:p>
    <w:p>
      <w:pPr>
        <w:pStyle w:val="Normal"/>
        <w:bidi w:val="0"/>
        <w:spacing w:before="0" w:after="0"/>
        <w:ind w:left="0" w:right="0" w:firstLine="567"/>
        <w:rPr/>
      </w:pPr>
      <w:r>
        <w:rPr/>
        <w:t>Как бы тщательно ни проводили инспекцию помещения для дальнейшего использования системы безопасности, все пойдет насмарку, если количество ложных тревог будет слишком велико. Тогда полиция попросту перестанет реагировать на подаваемые сигналы. В равной степени следует уделять внимание и проектированию контрольным пультам, чтобы свести к минимуму ошибки со стороны дежурного оператора.</w:t>
      </w:r>
    </w:p>
    <w:p>
      <w:pPr>
        <w:pStyle w:val="Normal"/>
        <w:bidi w:val="0"/>
        <w:spacing w:before="0" w:after="0"/>
        <w:ind w:left="0" w:right="0" w:firstLine="567"/>
        <w:rPr/>
      </w:pPr>
      <w:r>
        <w:rPr/>
        <w:t>Принципы проектирования такого оборудования рассматриваются в главе 24. Вообще же, любого инспектора прежде всего интересует проект самой системы защиты, и он наверняка задаст сопровождающему еще один вопрос.</w:t>
      </w:r>
    </w:p>
    <w:p>
      <w:pPr>
        <w:pStyle w:val="Normal"/>
        <w:bidi w:val="0"/>
        <w:spacing w:before="0" w:after="0"/>
        <w:ind w:left="0" w:right="0" w:firstLine="567"/>
        <w:rPr/>
      </w:pPr>
      <w:r>
        <w:rPr/>
        <w:t>Вопрос 7. Каковы ваши обычные действия при открытии и закрытии помещения?</w:t>
      </w:r>
    </w:p>
    <w:p>
      <w:pPr>
        <w:pStyle w:val="Normal"/>
        <w:bidi w:val="0"/>
        <w:spacing w:before="0" w:after="0"/>
        <w:ind w:left="0" w:right="0" w:firstLine="567"/>
        <w:rPr/>
      </w:pPr>
      <w:r>
        <w:rPr/>
        <w:t>Возможно, что вашего сопровождающего не интересуют такие мелкие подробности, поэтому лучше поговорить с одним или двумя сотрудниками, обычно выполняющими эту работу.</w:t>
      </w:r>
    </w:p>
    <w:p>
      <w:pPr>
        <w:pStyle w:val="Normal"/>
        <w:bidi w:val="0"/>
        <w:spacing w:before="0" w:after="0"/>
        <w:ind w:left="0" w:right="0" w:firstLine="567"/>
        <w:rPr/>
      </w:pPr>
      <w:r>
        <w:rPr/>
        <w:t>Риск ошибок системы защиты существенно уменьшается, если обычная схема контроля за системой приспосабливается к повседневным действиям людей, закрывающих и открывающих помещение. После выработки этой процедуры, нужно неукоснительно соблюдать технологическую дисциплину, а для этого специально обучить людей, которым вверяются ключи.</w:t>
      </w:r>
    </w:p>
    <w:p>
      <w:pPr>
        <w:pStyle w:val="Normal"/>
        <w:bidi w:val="0"/>
        <w:spacing w:before="0" w:after="0"/>
        <w:ind w:left="0" w:right="0" w:firstLine="567"/>
        <w:rPr/>
      </w:pPr>
      <w:r>
        <w:rPr/>
        <w:t>С целью наиболее эффективного обслуживания системы различные приборы контроля обычно подключаются к многоканальному централизованному блоку управления, по эксплуатационным соображениям, как правило, помещаемому поблизости от двери, через которую сотрудники покидают помещение в конце работы. Обычно включение времени задержки на выход производится с контрольного пульта в последнюю очередь, благодаря чему можно успеть покинуть здание и закрыть за собой дверь. Но очень часто именно в это время может зазвонить телефон или уходящий вдруг вспоминает о забытой на рабочем месте вещи, и система включается еще до того, как он подойдет к выходу. Приборы обнаружения фиксируют его как вторгающегося, и раздается ложная тревога.</w:t>
      </w:r>
    </w:p>
    <w:p>
      <w:pPr>
        <w:pStyle w:val="Normal"/>
        <w:bidi w:val="0"/>
        <w:spacing w:before="0" w:after="0"/>
        <w:ind w:left="0" w:right="0" w:firstLine="567"/>
        <w:rPr/>
      </w:pPr>
      <w:r>
        <w:rPr/>
        <w:t>Нам представляется, что есть один наиболее удовлетворительный способ решить эту проблему. Подробно он рассматривается в главе 24. Сейчас ограничимся кратким описанием: на контрольном пульте можно включить все приборы (в том числе и находящуюся в помещении сирену), но нельзя подключить линию дистанционной сигнализации, соединенную с полицейским участком или центральной станцией. Она начинает функционировать только тогда, когда выходная дверь заперта снаружи. В дальнейшем мы увидим, что при подобной постановке вопроса возникают технические проблемы, но все же они создают меньше трудностей, чем проблема человеческого фактора.</w:t>
      </w:r>
    </w:p>
    <w:p>
      <w:pPr>
        <w:pStyle w:val="Normal"/>
        <w:bidi w:val="0"/>
        <w:spacing w:before="0" w:after="0"/>
        <w:ind w:left="0" w:right="0" w:firstLine="567"/>
        <w:rPr/>
      </w:pPr>
      <w:r>
        <w:rPr/>
        <w:t>Неумелое обращение с системой и ее вывод из строя</w:t>
      </w:r>
    </w:p>
    <w:p>
      <w:pPr>
        <w:pStyle w:val="Normal"/>
        <w:bidi w:val="0"/>
        <w:spacing w:before="0" w:after="0"/>
        <w:ind w:left="0" w:right="0" w:firstLine="567"/>
        <w:rPr/>
      </w:pPr>
      <w:r>
        <w:rPr/>
        <w:t>Вспомним наш риторический двойной вопрос: "Сработает ли система? Можно ли вывести ее из строя?" Поэтому выясним с нашим сопровождающим еще один вопрос.</w:t>
      </w:r>
    </w:p>
    <w:p>
      <w:pPr>
        <w:pStyle w:val="Normal"/>
        <w:bidi w:val="0"/>
        <w:spacing w:before="0" w:after="0"/>
        <w:ind w:left="0" w:right="0" w:firstLine="567"/>
        <w:rPr/>
      </w:pPr>
      <w:r>
        <w:rPr/>
        <w:t>1Вопрос 8. О Как отнесется персонал, работающий в данном офисе, сотрудники других организаций, отвечающие за охрану здания, к вводу более эффективной системы обнаружения?</w:t>
      </w:r>
    </w:p>
    <w:p>
      <w:pPr>
        <w:pStyle w:val="Normal"/>
        <w:bidi w:val="0"/>
        <w:spacing w:before="0" w:after="0"/>
        <w:ind w:left="0" w:right="0" w:firstLine="567"/>
        <w:rPr/>
      </w:pPr>
      <w:r>
        <w:rPr/>
        <w:t>При условии, что персонал будет настроен конструктивно, не нужно принимать никаких особых мер, кроме включения в ночное время обычной запасной сигнализационной сети, включающейся, чтобы подать сигнал тревоги, если грабитель найдет способ заблокировать основную систему. Но бывают и такие случаи, когда служащий, имеющий не самые добрые намерения, выводит сигнализацию из строя, а без приборов, регистрирующих нарушения в системе, ее пользователь остается в неведении о возникших неполадках до конца дня, когда он вдруг обнаруживает, что сигнализация не включается.</w:t>
      </w:r>
    </w:p>
    <w:p>
      <w:pPr>
        <w:pStyle w:val="Normal"/>
        <w:bidi w:val="0"/>
        <w:spacing w:before="0" w:after="0"/>
        <w:ind w:left="0" w:right="0" w:firstLine="567"/>
        <w:rPr/>
      </w:pPr>
      <w:r>
        <w:rPr/>
        <w:t>Обычно основная тяжесть в разрешении таких проблем ложится на плечи отдела обслуживания компании безопасности, причем пик обнаружения неполадок приходится приблизительно на один час, когда закрываются различные учреждения.</w:t>
      </w:r>
    </w:p>
    <w:p>
      <w:pPr>
        <w:pStyle w:val="Normal"/>
        <w:bidi w:val="0"/>
        <w:spacing w:before="0" w:after="0"/>
        <w:ind w:left="0" w:right="0" w:firstLine="567"/>
        <w:rPr/>
      </w:pPr>
      <w:r>
        <w:rPr/>
        <w:t>Если возникает угроза нарушений в функционировании системы, инспектор должен проследить, чтобы технический отдел компании включил в проект контрольные устройства, проверяющие функционирование системы сигнализации. Их расположение должно быть таким, чтобы они находились под наблюдением ответственных лиц - офицера безопасности, управляющего и т.д.</w:t>
      </w:r>
    </w:p>
    <w:p>
      <w:pPr>
        <w:pStyle w:val="Normal"/>
        <w:bidi w:val="0"/>
        <w:spacing w:before="0" w:after="0"/>
        <w:ind w:left="0" w:right="0" w:firstLine="567"/>
        <w:rPr/>
      </w:pPr>
      <w:r>
        <w:rPr/>
        <w:t>Сигнал тревоги</w:t>
      </w:r>
    </w:p>
    <w:p>
      <w:pPr>
        <w:pStyle w:val="Normal"/>
        <w:bidi w:val="0"/>
        <w:spacing w:before="0" w:after="0"/>
        <w:ind w:left="0" w:right="0" w:firstLine="567"/>
        <w:rPr/>
      </w:pPr>
      <w:r>
        <w:rPr/>
        <w:t>Последнее звено в цепочке - связь между сигнализационным блоком и полицией.</w:t>
      </w:r>
    </w:p>
    <w:p>
      <w:pPr>
        <w:pStyle w:val="Normal"/>
        <w:bidi w:val="0"/>
        <w:spacing w:before="0" w:after="0"/>
        <w:ind w:left="0" w:right="0" w:firstLine="567"/>
        <w:rPr/>
      </w:pPr>
      <w:r>
        <w:rPr/>
        <w:t>В главе 8 мы рассматриваем принципы устройства таких систем связи, а их применение на практике изложено в главе 24. Хороший инспектор посвящен в эти проблемы, в тактику своей компании и стратегию полиции; основные моменты он излагает своему сопровождающему во время осмотра помещения.</w:t>
      </w:r>
    </w:p>
    <w:p>
      <w:pPr>
        <w:pStyle w:val="Normal"/>
        <w:bidi w:val="0"/>
        <w:spacing w:before="0" w:after="0"/>
        <w:ind w:left="0" w:right="0" w:firstLine="567"/>
        <w:rPr/>
      </w:pPr>
      <w:r>
        <w:rPr/>
        <w:t>Имеются следующие возможности связи с полицией: можно набрать номер полиции (в Великобритании это номер 999), или подключить сигнализацию к прямой линии связи с полицейским участком, или же использовать мультиплексную связь с Центральной станцией безопасности, работники которой вызовут полицию от имени клиента. Каждый вариант имеет и преимущества, и недостатки. Их мы обсудим позже. Из-за большого количества ложных тревог полиция не всегда реагирует вовремя, и поэтому к указанным трем возможностям добавляется еще одна - местная сирена как средство устрашения и психологического воздействия на грабителя.</w:t>
      </w:r>
    </w:p>
    <w:p>
      <w:pPr>
        <w:pStyle w:val="Normal"/>
        <w:bidi w:val="0"/>
        <w:spacing w:before="0" w:after="0"/>
        <w:ind w:left="0" w:right="0" w:firstLine="567"/>
        <w:rPr/>
      </w:pPr>
      <w:r>
        <w:rPr/>
        <w:t>Подготовка предложений</w:t>
      </w:r>
    </w:p>
    <w:p>
      <w:pPr>
        <w:pStyle w:val="Normal"/>
        <w:bidi w:val="0"/>
        <w:spacing w:before="0" w:after="0"/>
        <w:ind w:left="0" w:right="0" w:firstLine="567"/>
        <w:rPr/>
      </w:pPr>
      <w:r>
        <w:rPr/>
        <w:t>К этому моменту и инспектору, и сопровождающему должно быть ясно, каким будет перспективный проект всей электронной системы охраны. На этом, однако, работа не заканчивается. Нужно установить цену и закрепить документально, какие возможности системы клиент получит, заплатив установленную сумму. Другими словами, инспектор должен составить предложения. Они не являются отчетом о проделанной работе, который пишется отдельно. Предложения - это экспертная оценка, и знающий свое дело инспектор представит ее так, что клиент обязательно с ним согласится.</w:t>
      </w:r>
    </w:p>
    <w:p>
      <w:pPr>
        <w:pStyle w:val="Normal"/>
        <w:bidi w:val="0"/>
        <w:spacing w:before="0" w:after="0"/>
        <w:ind w:left="0" w:right="0" w:firstLine="567"/>
        <w:rPr/>
      </w:pPr>
      <w:r>
        <w:rPr/>
        <w:t>Вопрос 9 нашему сопровождающему: кто берет на себя ответственность принимать решения по системе охраны?</w:t>
      </w:r>
    </w:p>
    <w:p>
      <w:pPr>
        <w:pStyle w:val="Normal"/>
        <w:bidi w:val="0"/>
        <w:spacing w:before="0" w:after="0"/>
        <w:ind w:left="0" w:right="0" w:firstLine="567"/>
        <w:rPr/>
      </w:pPr>
      <w:r>
        <w:rPr/>
        <w:t>Попросите встречи с этой инстанцией именно сейчас, когда ваши идеи еще свежи. Удивительно, но факт: часто директора и другие руководители не спешат встретиться с инспектором, что дает им возможность более детально узнать у подчиненных все, что касается систем безопасности.</w:t>
      </w:r>
    </w:p>
    <w:p>
      <w:pPr>
        <w:pStyle w:val="Normal"/>
        <w:bidi w:val="0"/>
        <w:spacing w:before="0" w:after="0"/>
        <w:ind w:left="0" w:right="0" w:firstLine="567"/>
        <w:rPr/>
      </w:pPr>
      <w:r>
        <w:rPr/>
        <w:t>Несколько минут откровенного разговора могут оказать инспектору неоценимую услугу для последующего составления своих предложений.</w:t>
      </w:r>
    </w:p>
    <w:p>
      <w:pPr>
        <w:pStyle w:val="Normal"/>
        <w:bidi w:val="0"/>
        <w:spacing w:before="0" w:after="0"/>
        <w:ind w:left="0" w:right="0" w:firstLine="567"/>
        <w:rPr/>
      </w:pPr>
      <w:r>
        <w:rPr/>
        <w:t>Независимо от того, будет ли руководитель интересоваться предложениями детально или поручит сопровождающему инспектора лицу выбрать из них наиболее значимые пункты, читателю этого документа будет значительно легче разобраться в нем, если в заглавиях употребляются слова "цель", "способ" или "выводы". Предпочтительно также делать подпункты, подобно следующим: "Наиболее уязвимые места в помещении", "Процедура открывания и закрывания входной двери", "Действия в случае тревоги". Каждый из них должен излагаться не с точки зрения инспектора, а с точки зрения клиента, пользователя системой безопасности.</w:t>
      </w:r>
    </w:p>
    <w:p>
      <w:pPr>
        <w:pStyle w:val="Normal"/>
        <w:bidi w:val="0"/>
        <w:spacing w:before="0" w:after="0"/>
        <w:ind w:left="0" w:right="0" w:firstLine="567"/>
        <w:rPr/>
      </w:pPr>
      <w:r>
        <w:rPr/>
        <w:t>Тем не менее, одни и те же слова часто имеют неодинаковое значение для разных людей, и, по мере возможности, вскоре после составления предложений инспектор должен поинтересоваться у сопровождающего: насколько правильно воспринят им отчет.</w:t>
      </w:r>
    </w:p>
    <w:p>
      <w:pPr>
        <w:pStyle w:val="Normal"/>
        <w:bidi w:val="0"/>
        <w:spacing w:before="0" w:after="0"/>
        <w:ind w:left="0" w:right="0" w:firstLine="567"/>
        <w:rPr/>
      </w:pPr>
      <w:r>
        <w:rPr/>
        <w:t>Чтобы уяснить себе процесс составления предложений, прочитайте главу 28.</w:t>
      </w:r>
    </w:p>
    <w:p>
      <w:pPr>
        <w:pStyle w:val="Normal"/>
        <w:bidi w:val="0"/>
        <w:spacing w:before="0" w:after="0"/>
        <w:ind w:left="0" w:right="0" w:firstLine="567"/>
        <w:rPr/>
      </w:pPr>
      <w:r>
        <w:rPr/>
        <w:t>Принятие предложений</w:t>
      </w:r>
    </w:p>
    <w:p>
      <w:pPr>
        <w:pStyle w:val="Normal"/>
        <w:bidi w:val="0"/>
        <w:spacing w:before="0" w:after="0"/>
        <w:ind w:left="0" w:right="0" w:firstLine="567"/>
        <w:rPr/>
      </w:pPr>
      <w:r>
        <w:rPr/>
        <w:t>Наша книга в равной степени адресована как покупателям, так и поставщикам систем безопасности. Поэтому давайте посмотрим на предложения глазами покупателя и решим, принимаем ли мы их или можем мы их рекомендовать для принятия. Даже если у вас давно сложились тесные связи с каким-то определенным поставщиком, то все равно необходимо иметь альтернативные предложения от другого хорошо зарекомендовавшего себя производителя оборудования, чтобы иметь возможность сравнивать технические характеристики систем и цены и в то же время не давать повода фирме, сослужившей вам хорошую службу, подозревать вас в недоверии. Информацию о поставщиках по просьбе клиентов выдают страховые компании. Также стоит проконсультироваться и с полицией - она, как правило, имеет обыкновение сообщать информацию сразу* о нескольких адресатах.</w:t>
      </w:r>
    </w:p>
    <w:p>
      <w:pPr>
        <w:pStyle w:val="Normal"/>
        <w:bidi w:val="0"/>
        <w:spacing w:before="0" w:after="0"/>
        <w:ind w:left="0" w:right="0" w:firstLine="567"/>
        <w:rPr/>
      </w:pPr>
      <w:r>
        <w:rPr/>
        <w:t>Мы смотрим на цены, указанные в предложениях из различных источников информации, и сравниваем их интуитивно. Но как бы это не было трудно, крайне важно не спешить с выводами после первого взгляда на цены. Если бы мы писали книгу о торговле, мы много чего могли бы сказать о фирмах, которые постоянно подчеркивают низкие расценки на свою продукцию и старательно замалчивают, сколько покупателю придется истратить на покупку дополнительного оборудования, чтобы довести систему до нормальной рабочей кондиции.</w:t>
      </w:r>
    </w:p>
    <w:p>
      <w:pPr>
        <w:pStyle w:val="Normal"/>
        <w:bidi w:val="0"/>
        <w:spacing w:before="0" w:after="0"/>
        <w:ind w:left="0" w:right="0" w:firstLine="567"/>
        <w:rPr/>
      </w:pPr>
      <w:r>
        <w:rPr/>
        <w:t>Такие фирмы часто оправдывают себя тем, что они, дескать, много теряют от клиентуры, и вправду решающей с первого взгляда на цены, к какой фирме обратиться. Поэтому не принимайте эти данные на веру, ведь самый лучший способ быть справедливыми по отношению к поставщикам, не скрывающим реальной стоимости продукции, и к самим себе - это выписать в отдельную таблицу все компоненты различных систем, детально ознакомиться с предложениями, просуммировать все цифры, прикинуть, что предусматривается и не предусматривается разными предложениями. Налоговое законодательство по-разному относится к капитальным затратам и затратам на обслуживание системы. Поставщики могут в целях собственной выгоды выделить какой-нибудь один аспект, но покупателю необходимо ясно представлять себе общую стоимость содержания электронной охраны. Поэтому подсчитайте, во что она обойдется вам за определенный период времени (например, за 5 или 10 лет).</w:t>
      </w:r>
    </w:p>
    <w:p>
      <w:pPr>
        <w:pStyle w:val="Normal"/>
        <w:bidi w:val="0"/>
        <w:spacing w:before="0" w:after="0"/>
        <w:ind w:left="0" w:right="0" w:firstLine="567"/>
        <w:rPr/>
      </w:pPr>
      <w:r>
        <w:rPr/>
        <w:t>Автор этой книги стоит именно на этой позиции. Вам же придется выбрать то, что устраивает вашего бухгалтера. Если его совет не совпадает с вашим выбором конкретного предложения, то пусть бухгалтер сам попробует договориться непосредственно с поставщиком.</w:t>
      </w:r>
    </w:p>
    <w:p>
      <w:pPr>
        <w:pStyle w:val="Normal"/>
        <w:bidi w:val="0"/>
        <w:spacing w:before="0" w:after="0"/>
        <w:ind w:left="0" w:right="0" w:firstLine="567"/>
        <w:rPr/>
      </w:pPr>
      <w:r>
        <w:rPr/>
        <w:t>Обязательство по исполнению проекта</w:t>
      </w:r>
    </w:p>
    <w:p>
      <w:pPr>
        <w:pStyle w:val="Normal"/>
        <w:bidi w:val="0"/>
        <w:spacing w:before="0" w:after="0"/>
        <w:ind w:left="0" w:right="0" w:firstLine="567"/>
        <w:rPr/>
      </w:pPr>
      <w:r>
        <w:rPr/>
        <w:t>За последние годы в различных странах появилось такое множество законодательных актов, что практически каждый осведомлен о законных правах покупателя, который хочет иметь полную информацию о пригодности приобретаемой им вещи или услуги. Если скажем, он покупает поливальную машину, а она - швейную, то оба знают, чего ожидать от приобретенных механизмов, и вскоре у них не будет сомнения, должным ли образом эти машины работают.</w:t>
      </w:r>
    </w:p>
    <w:p>
      <w:pPr>
        <w:pStyle w:val="Normal"/>
        <w:bidi w:val="0"/>
        <w:spacing w:before="0" w:after="0"/>
        <w:ind w:left="0" w:right="0" w:firstLine="567"/>
        <w:rPr/>
      </w:pPr>
      <w:r>
        <w:rPr/>
        <w:t>Но применительно к системам безопасности все не так прямолинейно. Она постоянно работает во враждебной обстановке, создаваемой потенциальным преступником, который, естественно, хочет вывести ее из строя. Линия связи между сигнализацией и полицией, находится вне контроля со стороны системы и полиции, а, кроме того, полиция может быть занята, или в другом месте и своевременно не отреагировать на сигнал тревоги.</w:t>
      </w:r>
    </w:p>
    <w:p>
      <w:pPr>
        <w:pStyle w:val="Normal"/>
        <w:bidi w:val="0"/>
        <w:spacing w:before="0" w:after="0"/>
        <w:ind w:left="0" w:right="0" w:firstLine="567"/>
        <w:rPr/>
      </w:pPr>
      <w:r>
        <w:rPr/>
        <w:t>Такой элемент разделенной ответственности, с одной стороны, и преступной заинтересованности с другой, заставляет производителей не заявлять о качестве своей продукции, если они не могут его гарантировать. Не стоит заявлять, что сигнализация поставит полицию в известность о совершаемом грабеже. Сделает она это только при содействии других служб, а в ситуациях, когда полиция не отреагировала должным образом, крайне тяжело доказать, что система безопасности сработала исправно.</w:t>
      </w:r>
    </w:p>
    <w:p>
      <w:pPr>
        <w:pStyle w:val="Normal"/>
        <w:bidi w:val="0"/>
        <w:spacing w:before="0" w:after="0"/>
        <w:ind w:left="0" w:right="0" w:firstLine="567"/>
        <w:rPr/>
      </w:pPr>
      <w:r>
        <w:rPr/>
        <w:t>Клиенты часто возражают против включения фраз вроде "Система безопасности предназначена для вызова полиции" в предложения по установке, хотя эта фраза правдива. Однако не стоит быть на сто процентов уверенным, что полиция действительно приедет.</w:t>
      </w:r>
    </w:p>
    <w:p>
      <w:pPr>
        <w:pStyle w:val="Normal"/>
        <w:bidi w:val="0"/>
        <w:spacing w:before="0" w:after="0"/>
        <w:ind w:left="0" w:right="0" w:firstLine="567"/>
        <w:rPr/>
      </w:pPr>
      <w:r>
        <w:rPr/>
        <w:t>Данное утверждение - лишнее доказательство того, что обеспечение охраны помещений тоже дело риска. С целью уменьшить долю риска для покупателей, правительства следят за соблюдением государственных стандартов и типовых инструкций, а также выдвигают обязательные требования для компаний, работающих в сфере безопасности, по разработке и установке систем сигнализации. Например, в Великобритании существует Национальный совет надзора за системами сигнализации, проверяющий деятельность компаний безопасности и их работу по удовлетворению потребностей заказчиков в соответствии со стандартами, установленными Британским Институтом Стандартов. Фирмы, которые за определенный период времени зарекомендовали себя, как строго придерживающиеся требований стандартов, могут получить гриф "проверенных производителей", и новые разработки обычно поручаются именно им, а не "непроверенным" производителям. В то же время, если компания нарушает установленную сетку стандартов, она рискует выпасть из указанной категории, потерять клиентуру и, таким образом, прогореть.</w:t>
      </w:r>
    </w:p>
    <w:p>
      <w:pPr>
        <w:pStyle w:val="Normal"/>
        <w:bidi w:val="0"/>
        <w:spacing w:before="0" w:after="0"/>
        <w:ind w:left="0" w:right="0" w:firstLine="567"/>
        <w:rPr/>
      </w:pPr>
      <w:r>
        <w:rPr/>
        <w:t>В следующих главах мы время от времени будем касаться этих вопросов. Но перед этим рассмотрим такой сравнительно новый предмет, как обнаружение передвижения нарушителя вне здания.</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Вовсе не плохо, когда лица, занятые в сфере безопасности, анализируют то, что они действительно считают целесообразным. В этой главе мы рассуждали, можно ли использовать чувство страха для рекламы систем безопасности. Наша задача - предотвращение преступления, и иногда можно эту игру, основанную на чувстве страха, оправдать, если она помогает достичь нужных нам целей. Но если такая игра на эмоциях неприемлема для клиентов, какие еще способы существуют для их убеждения?</w:t>
      </w:r>
    </w:p>
    <w:p>
      <w:pPr>
        <w:pStyle w:val="Normal"/>
        <w:bidi w:val="0"/>
        <w:spacing w:before="0" w:after="0"/>
        <w:ind w:left="0" w:right="0" w:firstLine="567"/>
        <w:rPr/>
      </w:pPr>
      <w:r>
        <w:rPr/>
        <w:t>Другой вопрос. Из главы мы узнали, как трудно обнаружить грабителя, проникающего через окно. Можете ли вы предложить какую-нибудь новую идею для разрешения этой проблемы?</w:t>
      </w:r>
    </w:p>
    <w:p>
      <w:pPr>
        <w:pStyle w:val="Normal"/>
        <w:bidi w:val="0"/>
        <w:spacing w:before="0" w:after="0"/>
        <w:ind w:left="0" w:right="0" w:firstLine="567"/>
        <w:rPr/>
      </w:pPr>
      <w:r>
        <w:rPr/>
        <w:t>ГЛАВА 6</w:t>
      </w:r>
    </w:p>
    <w:p>
      <w:pPr>
        <w:pStyle w:val="Normal"/>
        <w:bidi w:val="0"/>
        <w:spacing w:before="0" w:after="0"/>
        <w:ind w:left="0" w:right="0" w:firstLine="567"/>
        <w:rPr/>
      </w:pPr>
      <w:r>
        <w:rPr/>
        <w:t>ОБНАРУЖЕНИЕ ПЕРЕДВИЖЕНИЯ ВНЕ ЗДАНИЯ</w:t>
      </w:r>
    </w:p>
    <w:p>
      <w:pPr>
        <w:pStyle w:val="Normal"/>
        <w:bidi w:val="0"/>
        <w:spacing w:before="0" w:after="0"/>
        <w:ind w:left="0" w:right="0" w:firstLine="567"/>
        <w:rPr/>
      </w:pPr>
      <w:r>
        <w:rPr/>
        <w:t>Почему вне здания?</w:t>
      </w:r>
    </w:p>
    <w:p>
      <w:pPr>
        <w:pStyle w:val="Normal"/>
        <w:bidi w:val="0"/>
        <w:spacing w:before="0" w:after="0"/>
        <w:ind w:left="0" w:right="0" w:firstLine="567"/>
        <w:rPr/>
      </w:pPr>
      <w:r>
        <w:rPr/>
        <w:t>Чтобы создать фон для нашего дальнейшего повествования, задумаемся сначала над необходимостью регистрации различных перемещений нарушителя вне здания, факторах окружающей среды и сопутствующих обнаружению технических сложностях.</w:t>
      </w:r>
    </w:p>
    <w:p>
      <w:pPr>
        <w:pStyle w:val="Normal"/>
        <w:bidi w:val="0"/>
        <w:spacing w:before="0" w:after="0"/>
        <w:ind w:left="0" w:right="0" w:firstLine="567"/>
        <w:rPr/>
      </w:pPr>
      <w:r>
        <w:rPr/>
        <w:t>Для иллюстрации необходимости регистрации приведем два примера. Возьмем: рыбоводческое хозяйство. Нетипичный пример? Может быть. Но представьте себе ферму с несколькими водоемами для выращивания форели (на разной стадии роста). Рынок сбыта рыбы (форели) достаточно прибылен и может привлечь внимание злоумышленников, которые не мелочатся и берут крупную рыбешку. Никакая зоотехнология не поможет ускорить рост оставшегося рыбьего молодняка для покрытия потерь от утраты большой рыбы, и все, что остается фермеру-рыбоводу - это ждать. Приводя этот пример, мы преследуем двойную цель: вопервых, продемонстрировать тенденцию преступного мира идти на грабеж не только внутри, но и вне закрытых помещений, а вовторых, показать проблему косвенных потерь или, точнее, прямых потерь, влекущих за собой косвенные убытки, далеко не адекватно покрываемые страховкой.</w:t>
      </w:r>
    </w:p>
    <w:p>
      <w:pPr>
        <w:pStyle w:val="Normal"/>
        <w:bidi w:val="0"/>
        <w:spacing w:before="0" w:after="0"/>
        <w:ind w:left="0" w:right="0" w:firstLine="567"/>
        <w:rPr/>
      </w:pPr>
      <w:r>
        <w:rPr/>
        <w:t>На другом конце шкалы - риск общенационального масштаба, идущий от людей, специально обученных проведению диверсий, запугивания и саботажа. Все это мы рассматривали в главе 3. Идет ли речь о рыбоводческом хозяйстве или о военном объекте, в любом случае, чем раньше мы зафиксируем приближение нападения, тем больше у нас шансов отразить его. Если несмотря на наши усилия по сдерживанию нападение все же начинается, то физическую защиту обеспечивают заборы, стены, оконные решетки и т.д., а предупреждение о начинающейся атаке исходит от системы обнаружения, установленной снаружи.</w:t>
      </w:r>
    </w:p>
    <w:p>
      <w:pPr>
        <w:pStyle w:val="Normal"/>
        <w:bidi w:val="0"/>
        <w:spacing w:before="0" w:after="0"/>
        <w:ind w:left="0" w:right="0" w:firstLine="567"/>
        <w:rPr/>
      </w:pPr>
      <w:r>
        <w:rPr/>
        <w:t>Слова "система обнаружения, установленная снаружи" могут создать впечатление обычности таких систем и естественности их местонахождения, легкости и безусловности их выбора. Ни то, ни другое неверно.</w:t>
      </w:r>
    </w:p>
    <w:p>
      <w:pPr>
        <w:pStyle w:val="Normal"/>
        <w:bidi w:val="0"/>
        <w:spacing w:before="0" w:after="0"/>
        <w:ind w:left="0" w:right="0" w:firstLine="567"/>
        <w:rPr/>
      </w:pPr>
      <w:r>
        <w:rPr/>
        <w:t>Наружные приборы обнаружения передвижений работают в весьма неблагоприятных условиях. Они должны делать свое дело несмотря на дождь, снег, туман, возможные молнии, град, жару или обледенение. Естественно, крайне враждебен и сам грабитель с его попытками избежать попадания в поле зрения прибора или заблокировать его всеми имеющимися средствами прежде, чем начать приближение к цели.</w:t>
      </w:r>
    </w:p>
    <w:p>
      <w:pPr>
        <w:pStyle w:val="Normal"/>
        <w:bidi w:val="0"/>
        <w:spacing w:before="0" w:after="0"/>
        <w:ind w:left="0" w:right="0" w:firstLine="567"/>
        <w:rPr/>
      </w:pPr>
      <w:r>
        <w:rPr/>
        <w:t>Все это влечет за собой технические сложности - необходимость (и чрезвычайную трудность) устранения ложных тревог и-в то же самое время обеспечения точности действия системы. Приборы, фиксирующие преступника вне здания, - это помощники охранного персонала, и когда доверие к ним теряется из-за ложных тревог, человеческая природа берет верх над дисциплиной: на настоящую опасность могут не отреагировать, думая, что электроника снова чудит.</w:t>
      </w:r>
    </w:p>
    <w:p>
      <w:pPr>
        <w:pStyle w:val="Normal"/>
        <w:bidi w:val="0"/>
        <w:spacing w:before="0" w:after="0"/>
        <w:ind w:left="0" w:right="0" w:firstLine="567"/>
        <w:rPr/>
      </w:pPr>
      <w:r>
        <w:rPr/>
        <w:t>Здесь мы не можем не обратить внимание на два ключевых момента в поддержании безопасности - активную роль задействованных людей и пассивную роль вспомогательных технических средств. Упор на выигрыш времени в основном фокусирует внимание на периметр находящейся под наблюдением территории, но финансовые соображения подталкивают нас к более равномерному распределению ресурсов. Закон уменьшающихся возмещений применим и в данной области, поэтому хорошо защищенная электроникой по периметру территория наведет целеустремленного захватчика на мысль о необходимости альтернативного способа проникновения. Наиболее распространен подкоп. К нему добавились ранее казавшиеся несбыточной мечтой спуск с вертолета и перенос на стреле подъемного крана. Имеющиеся средства следует размещать сбалансировано, так, чтобы обеспечить вторую, а, возможно, и третью линию защиты на отдельных, особенно уязвимых, участках территории.</w:t>
      </w:r>
    </w:p>
    <w:p>
      <w:pPr>
        <w:pStyle w:val="Normal"/>
        <w:bidi w:val="0"/>
        <w:spacing w:before="0" w:after="0"/>
        <w:ind w:left="0" w:right="0" w:firstLine="567"/>
        <w:rPr/>
      </w:pPr>
      <w:r>
        <w:rPr/>
        <w:t>Физические свойства нарушителя</w:t>
      </w:r>
    </w:p>
    <w:p>
      <w:pPr>
        <w:pStyle w:val="Normal"/>
        <w:bidi w:val="0"/>
        <w:spacing w:before="0" w:after="0"/>
        <w:ind w:left="0" w:right="0" w:firstLine="567"/>
        <w:rPr/>
      </w:pPr>
      <w:r>
        <w:rPr/>
        <w:t>Теперь перейдем непосредственно к рассмотрению вопросов, связанных с созданием электронных устройств, используемых подразделением охраны. Чтобы понять, какие именно приборы обнаружения можно устанавливать в каждом конкретном случае вне помещения, необходимо уяснить себе физические свойства нарушителя, особенно те, которые могут служить достаточно твердым основанием для подачи сигнала тревоги. А для сведения к минимуму количества ложных тревог надлежит придать приборам способность отличать нарушителя от каких-то других физических предметов.</w:t>
      </w:r>
    </w:p>
    <w:p>
      <w:pPr>
        <w:pStyle w:val="Normal"/>
        <w:bidi w:val="0"/>
        <w:spacing w:before="0" w:after="0"/>
        <w:ind w:left="0" w:right="0" w:firstLine="567"/>
        <w:rPr/>
      </w:pPr>
      <w:r>
        <w:rPr/>
        <w:t>Совершенно очевидно, что не так уж много различий найдется между физическими свойствами человека и животного. При дыхании у людей выделяется из легких углекислый газ, они оптически непрозрачны; двигаются с определенной ритмичностью на двух конечностях (бывает, правда, что и на четырех). Люди умеют лазить, обладают способностью видеть, говорить и слышать. Умеют думать и делать логические выводы, использовать орудия, копать и рубить. Они прыгают и ползают и, хотят они того или нет, их тела излучают теплоту. Человек состоит главным образом из воды; у него есть нервы, решимость, целенаправленность и страх. Когда мы подойдем к темам для обсуждения, по желанию дополните этот список. А пока пойдем дальше и посмотрим, каким же образом перечисленные свойства можно использовать.</w:t>
      </w:r>
    </w:p>
    <w:p>
      <w:pPr>
        <w:pStyle w:val="Normal"/>
        <w:bidi w:val="0"/>
        <w:spacing w:before="0" w:after="0"/>
        <w:ind w:left="0" w:right="0" w:firstLine="567"/>
        <w:rPr/>
      </w:pPr>
      <w:r>
        <w:rPr/>
        <w:t>Мы сконцентрируем внимание на тех из них, которые уже нашли отражение в изготовлении чувствительных приборов, применяемых для охраны внутренних помещений, а также в других случаях.</w:t>
      </w:r>
    </w:p>
    <w:p>
      <w:pPr>
        <w:pStyle w:val="Normal"/>
        <w:bidi w:val="0"/>
        <w:spacing w:before="0" w:after="0"/>
        <w:ind w:left="0" w:right="0" w:firstLine="567"/>
        <w:rPr/>
      </w:pPr>
      <w:r>
        <w:rPr/>
        <w:t>Инфракрасное излучение</w:t>
      </w:r>
    </w:p>
    <w:p>
      <w:pPr>
        <w:pStyle w:val="Normal"/>
        <w:bidi w:val="0"/>
        <w:spacing w:before="0" w:after="0"/>
        <w:ind w:left="0" w:right="0" w:firstLine="567"/>
        <w:rPr/>
      </w:pPr>
      <w:r>
        <w:rPr/>
        <w:t>Этот вид излучения используется в самых разных целях. Непрозрачное движущееся человеческое тело прерывает прием инфракрасной энергии, излучаемой в направлении приемника. Из=за затухания и постепенного исчезновения луча во время тумана или сильного дождя, при которых возникали ложные тревоги и увеличивался риск успешного проникновения, на некоторое время инфракрасный метод попал в опалу как основа функционирования приборов наружного слежения.</w:t>
      </w:r>
    </w:p>
    <w:p>
      <w:pPr>
        <w:pStyle w:val="Normal"/>
        <w:bidi w:val="0"/>
        <w:spacing w:before="0" w:after="0"/>
        <w:ind w:left="0" w:right="0" w:firstLine="567"/>
        <w:rPr/>
      </w:pPr>
      <w:r>
        <w:rPr/>
        <w:t>Но в последнее время его авторитет постепенно восстанавливается вследствие появления более мощных и надежных излучателей энергии. Даже если во время сильного дождя и возникает нарушение в приеме луча, полезно спросить себя: "Какое это имеет значение?" Статистика утверждает, что, по крайней мере в Великобритании, сильные туманы довольно редки. Велики ли шансы совершения грабежа именно в условиях сильного тумана? Даже если нападение и происходит, не считаете ли вы, что прорекламированные выше несколько линий внутренней защиты будут достаточны для своевременного его обнаружения.</w:t>
      </w:r>
    </w:p>
    <w:p>
      <w:pPr>
        <w:pStyle w:val="Normal"/>
        <w:bidi w:val="0"/>
        <w:spacing w:before="0" w:after="0"/>
        <w:ind w:left="0" w:right="0" w:firstLine="567"/>
        <w:rPr/>
      </w:pPr>
      <w:r>
        <w:rPr/>
        <w:t>Но когда подобный сбой в работе все же имеет значение, подумайте о лучшем способе защиты.</w:t>
      </w:r>
    </w:p>
    <w:p>
      <w:pPr>
        <w:pStyle w:val="Normal"/>
        <w:bidi w:val="0"/>
        <w:spacing w:before="0" w:after="0"/>
        <w:ind w:left="0" w:right="0" w:firstLine="567"/>
        <w:rPr/>
      </w:pPr>
      <w:r>
        <w:rPr/>
        <w:t>Использование большей длины волны</w:t>
      </w:r>
    </w:p>
    <w:p>
      <w:pPr>
        <w:pStyle w:val="Normal"/>
        <w:bidi w:val="0"/>
        <w:spacing w:before="0" w:after="0"/>
        <w:ind w:left="0" w:right="0" w:firstLine="567"/>
        <w:rPr/>
      </w:pPr>
      <w:r>
        <w:rPr/>
        <w:t>Лучевые способы достаточно привлекательны, и прежде чем искать принципиально отличные методы, посмотрим на то, как наилучшим образом применить лучевую энергию. Какой-либо конкретный метод может не подходить в различных условиях, но правильность самого принципа действия в большинстве случаев сохраняется.</w:t>
      </w:r>
    </w:p>
    <w:p>
      <w:pPr>
        <w:pStyle w:val="Normal"/>
        <w:bidi w:val="0"/>
        <w:spacing w:before="0" w:after="0"/>
        <w:ind w:left="0" w:right="0" w:firstLine="567"/>
        <w:rPr/>
      </w:pPr>
      <w:r>
        <w:rPr/>
        <w:t>Что главным образом ограничивает использование инфракрасного излучения? Это слишком короткая длина волны. Почему во время дождя или тумана луч теряет силу? Длина его волны очень близка по величине к диаметру мелких капель воды, в результате чего инфракрасная энергия поглощается и рассеивается.</w:t>
      </w:r>
    </w:p>
    <w:p>
      <w:pPr>
        <w:pStyle w:val="Normal"/>
        <w:bidi w:val="0"/>
        <w:spacing w:before="0" w:after="0"/>
        <w:ind w:left="0" w:right="0" w:firstLine="567"/>
        <w:rPr/>
      </w:pPr>
      <w:r>
        <w:rPr/>
        <w:t>Для избежания сильного затухания энергии нам нужен прибор, излучающий и принимающий луч с большей длиной волны, который "не умрет" по дороге. Однако длина волны не должна быть настолько большой, чтобы мы потеряли контроль над фокусированием луча. Ведь в таком случае он может покрывать слишком большую площадь, на что указано в главах 4 и 16.</w:t>
      </w:r>
    </w:p>
    <w:p>
      <w:pPr>
        <w:pStyle w:val="Normal"/>
        <w:bidi w:val="0"/>
        <w:spacing w:before="0" w:after="0"/>
        <w:ind w:left="0" w:right="0" w:firstLine="567"/>
        <w:rPr/>
      </w:pPr>
      <w:r>
        <w:rPr/>
        <w:t>Микроволновый барьер</w:t>
      </w:r>
    </w:p>
    <w:p>
      <w:pPr>
        <w:pStyle w:val="Normal"/>
        <w:bidi w:val="0"/>
        <w:spacing w:before="0" w:after="0"/>
        <w:ind w:left="0" w:right="0" w:firstLine="567"/>
        <w:rPr/>
      </w:pPr>
      <w:r>
        <w:rPr/>
        <w:t>Придерживаясь лучевого принципа, мы находим, что для наших целей очень подходят микроволны. Хотя в этом слове есть приставка "микро-", длина волны микроволновой энергии значительно больше, чем у инфракрасных лучей. Сначала микроволны использовались в радарных технологиях. Затем они пришли на смену проводной связи, а теперь микроволны используются даже для приготовления пищи в микроволновых печах. Микроволновые всепогодные устройства, альтернативные инфракрасным лучевым барьерам, получили название микроволновых барьеров. Три различных варианта барьеров описаны в главе 20. Рабочий принцип у первых двух тот же, что и в инфракрасных технологиях. Сигнал тревоги подается тогда, когда злоумышленник своим телом прерывает пучок. Третий вариант имеет в своей основе не блокирование приема микроволновой энергии, а отражение пучка от тела нарушителя.</w:t>
      </w:r>
    </w:p>
    <w:p>
      <w:pPr>
        <w:pStyle w:val="Normal"/>
        <w:bidi w:val="0"/>
        <w:spacing w:before="0" w:after="0"/>
        <w:ind w:left="0" w:right="0" w:firstLine="567"/>
        <w:rPr/>
      </w:pPr>
      <w:r>
        <w:rPr/>
        <w:t>Но не стоит зацикливаться на проблеме длины волн. Конечно, понимание ее способствует практической деятельности. Конструктору оно совершенно необходимо, а человеку, непосредственно обслуживающему систему, можно обойтись и без этого.</w:t>
      </w:r>
    </w:p>
    <w:p>
      <w:pPr>
        <w:pStyle w:val="Normal"/>
        <w:bidi w:val="0"/>
        <w:spacing w:before="0" w:after="0"/>
        <w:ind w:left="0" w:right="0" w:firstLine="567"/>
        <w:rPr/>
      </w:pPr>
      <w:r>
        <w:rPr/>
        <w:t>Другие физические свойства нарушителя</w:t>
      </w:r>
    </w:p>
    <w:p>
      <w:pPr>
        <w:pStyle w:val="Normal"/>
        <w:bidi w:val="0"/>
        <w:spacing w:before="0" w:after="0"/>
        <w:ind w:left="0" w:right="0" w:firstLine="567"/>
        <w:rPr/>
      </w:pPr>
      <w:r>
        <w:rPr/>
        <w:t>Являясь определенной альтернативой инфракрасному излучению для систем и сигнализации, устанавливаемых на открытых площадках, микроволны не дают решения проблеме охраны на участках с ограниченным пространством, ломаными очертаниями периметра площадки или неровной (волнистой) поверхностью. Ответ здесь прост: как и свет, микроволны распространяются на отведенной им дистанции по прямой, а устанавливать пару излучателей и приемников для покрытия изменения направления - дело дорогое.</w:t>
      </w:r>
    </w:p>
    <w:p>
      <w:pPr>
        <w:pStyle w:val="Normal"/>
        <w:bidi w:val="0"/>
        <w:spacing w:before="0" w:after="0"/>
        <w:ind w:left="0" w:right="0" w:firstLine="567"/>
        <w:rPr/>
      </w:pPr>
      <w:r>
        <w:rPr/>
        <w:t>Все пространство за пределами охраняемой площадки находится вне нашего контроля. Оно законно наполнено движением, людьми, животными, машинами, растительностью, что принуждает нас ограничить сферу нашей заинтересованности стеной здания и забором. Хотя участки около них представляют собой наиболее вероятную зону ложных тревог, заострим на них наше внимание.</w:t>
      </w:r>
    </w:p>
    <w:p>
      <w:pPr>
        <w:pStyle w:val="Normal"/>
        <w:bidi w:val="0"/>
        <w:spacing w:before="0" w:after="0"/>
        <w:ind w:left="0" w:right="0" w:firstLine="567"/>
        <w:rPr/>
      </w:pPr>
      <w:r>
        <w:rPr/>
        <w:t>Среди физических свойств нарушителя, оказывающих нам большую помощь, - вес тела и скорость перемещения. Взятые в совокупности, они создают вибрацию. Она может сообщаться стене, забору, примыкающей к ним поверхности площадки, а также всем трем элементам сразу.</w:t>
      </w:r>
    </w:p>
    <w:p>
      <w:pPr>
        <w:pStyle w:val="Normal"/>
        <w:bidi w:val="0"/>
        <w:spacing w:before="0" w:after="0"/>
        <w:ind w:left="0" w:right="0" w:firstLine="567"/>
        <w:rPr/>
      </w:pPr>
      <w:r>
        <w:rPr/>
        <w:t>Чтобы эту вибрацию зафиксировать, созданы или приспособлены самые различные приборы.</w:t>
      </w:r>
    </w:p>
    <w:p>
      <w:pPr>
        <w:pStyle w:val="Normal"/>
        <w:bidi w:val="0"/>
        <w:spacing w:before="0" w:after="0"/>
        <w:ind w:left="0" w:right="0" w:firstLine="567"/>
        <w:rPr/>
      </w:pPr>
      <w:r>
        <w:rPr/>
        <w:t>Вибрационные датчики</w:t>
      </w:r>
    </w:p>
    <w:p>
      <w:pPr>
        <w:pStyle w:val="Normal"/>
        <w:bidi w:val="0"/>
        <w:spacing w:before="0" w:after="0"/>
        <w:ind w:left="0" w:right="0" w:firstLine="567"/>
        <w:rPr/>
      </w:pPr>
      <w:r>
        <w:rPr/>
        <w:t>Существовавшие ранее сейсмодатчики и вибрационные контакты пережили второе рождение, когда люди начали яснее представлять себе проблему ложных тревог. Эта ясность привела к пониманию необходимости разработки непосредственно устройств, регистрирующих вибрацию, чтобы таким образом существенно ограничить число ситуаций приводящих к ложной тревоге, и не полагаться целиком и полностью на последующую обработку электронного сигнала. Выбор в пользу вибрационных датчиков, безусловно, правилен. Вспомним, в каких неблагоприятных условиях работает электроника, охраняющая здания снаружи, а главная задача обработки электронного сигнала это сделать систему сигнализации завершенной.</w:t>
      </w:r>
    </w:p>
    <w:p>
      <w:pPr>
        <w:pStyle w:val="Normal"/>
        <w:bidi w:val="0"/>
        <w:spacing w:before="0" w:after="0"/>
        <w:ind w:left="0" w:right="0" w:firstLine="567"/>
        <w:rPr/>
      </w:pPr>
      <w:r>
        <w:rPr/>
        <w:t>Сейсмодатчик успешно переделали для восприятия большей амплитуды сигналов, встречающихся в рассматриваемой нами области и имеющих аналоги в сейсмологических исследованиях. Прибор научили различать прямые и боковые толчки, а для большего сужения круга вероятных ложных тревог велась и ведется работа по созданию приборов, особенно чувствительных к ускорению силы тяжести.</w:t>
      </w:r>
    </w:p>
    <w:p>
      <w:pPr>
        <w:pStyle w:val="Normal"/>
        <w:bidi w:val="0"/>
        <w:spacing w:before="0" w:after="0"/>
        <w:ind w:left="0" w:right="0" w:firstLine="567"/>
        <w:rPr/>
      </w:pPr>
      <w:r>
        <w:rPr/>
        <w:t>Инерционные датчики. Природа проявляет себя весьма своеобразно. Как выясняется, большую часть ложных тревог вызывают колебания низкой частоты, к которым приборы, регистрирующие изменения в ускорении силы тяжести (силы V), нечувствительны. Вторжение же, как правило, производит колебания высокой частоты, к ним G-приборы особенно чувствительны.</w:t>
      </w:r>
    </w:p>
    <w:p>
      <w:pPr>
        <w:pStyle w:val="Normal"/>
        <w:bidi w:val="0"/>
        <w:spacing w:before="0" w:after="0"/>
        <w:ind w:left="0" w:right="0" w:firstLine="567"/>
        <w:rPr/>
      </w:pPr>
      <w:r>
        <w:rPr/>
        <w:t>Разработано несколько типов датчиков, в которых за техническую основу принята инерционная масса, иногда комбинируемая с искусственной гравитацией при помощи магнита. Приборы активного действия работают при помощи пьезоэлектрического восприятия или распределенного восприятия, как, например, электретный кабель. Приборы пассивного действия имеют в своем составе жидкий ртутный шарик, а также металлический шарик или ролик. Они функционируют по принципу инерционного выключателя, чувствительного, как нам это и требуется, к ускорению силы тяжести.</w:t>
      </w:r>
    </w:p>
    <w:p>
      <w:pPr>
        <w:pStyle w:val="Normal"/>
        <w:bidi w:val="0"/>
        <w:spacing w:before="0" w:after="0"/>
        <w:ind w:left="0" w:right="0" w:firstLine="567"/>
        <w:rPr/>
      </w:pPr>
      <w:r>
        <w:rPr/>
        <w:t>Вопреки всем проблемам, сопутствующим обнаружению нарушителя на территории у внешней стены здания или у забора, в результате продолжительной работы появился ряд систем с разнообразным использованием принципа ускорения. Но касаясь физических свойств нарушителя в сравнении с физическими свойствами животных и объектов, способных вызвать ложную тревогу, нельзя не отметить, что существует предел нашим усилиям по применению электронных устройств. Их установка на препятствиях, которые мы воздвигаем для отделения общедоступных территорий от зон нашего риска, это предпосылка к большому шуму из ничего.</w:t>
      </w:r>
    </w:p>
    <w:p>
      <w:pPr>
        <w:pStyle w:val="Normal"/>
        <w:bidi w:val="0"/>
        <w:spacing w:before="0" w:after="0"/>
        <w:ind w:left="0" w:right="0" w:firstLine="567"/>
        <w:rPr/>
      </w:pPr>
      <w:r>
        <w:rPr/>
        <w:t>Технология упорно совершенствуется, но, признавая это, автор книги должен отметить: из собственного опыта он знает, что людям, занятым обеспечением безопасности, следует избегать установки датчиков на наружных стенах по периметру здания и на заборах. Если неблагополучная ситуация все-таки принуждает вас это сделать, тогда любой сигнал тревоги должен восприниматься как предупредительный сигнал, а не как полная тревога. Таким способом вы сохраните доверие к системе сигнализации у штатного персонала охраны.</w:t>
      </w:r>
    </w:p>
    <w:p>
      <w:pPr>
        <w:pStyle w:val="Normal"/>
        <w:bidi w:val="0"/>
        <w:spacing w:before="0" w:after="0"/>
        <w:ind w:left="0" w:right="0" w:firstLine="567"/>
        <w:rPr/>
      </w:pPr>
      <w:r>
        <w:rPr/>
        <w:t>Роль и отношение персонала, обеспечивающего безопасность</w:t>
      </w:r>
    </w:p>
    <w:p>
      <w:pPr>
        <w:pStyle w:val="Normal"/>
        <w:bidi w:val="0"/>
        <w:spacing w:before="0" w:after="0"/>
        <w:ind w:left="0" w:right="0" w:firstLine="567"/>
        <w:rPr/>
      </w:pPr>
      <w:r>
        <w:rPr/>
        <w:t>В сфере задержания нарушителей вне помещений - во всяком случае, в рассмотренных нами аспектах этой проблемы, - больше вопросов, чем ответов. Хотя это достаточно трудно, мы должны неуклонно двигаться вперед, чтобы наглядно показать, что электронные средства охраны для людей, занятых обеспечением безопасности, - помощь, а не обуза.</w:t>
      </w:r>
    </w:p>
    <w:p>
      <w:pPr>
        <w:pStyle w:val="Normal"/>
        <w:bidi w:val="0"/>
        <w:spacing w:before="0" w:after="0"/>
        <w:ind w:left="0" w:right="0" w:firstLine="567"/>
        <w:rPr/>
      </w:pPr>
      <w:r>
        <w:rPr/>
        <w:t>Как только вы приступаете к выяснению проблемы охраны необходимой территории, сразу утрясите вопрос, где расположить персонал охраны.</w:t>
      </w:r>
    </w:p>
    <w:p>
      <w:pPr>
        <w:pStyle w:val="Normal"/>
        <w:bidi w:val="0"/>
        <w:spacing w:before="0" w:after="0"/>
        <w:ind w:left="0" w:right="0" w:firstLine="567"/>
        <w:rPr/>
      </w:pPr>
      <w:r>
        <w:rPr/>
        <w:t>Категории персонала охраны</w:t>
      </w:r>
    </w:p>
    <w:p>
      <w:pPr>
        <w:pStyle w:val="Normal"/>
        <w:bidi w:val="0"/>
        <w:spacing w:before="0" w:after="0"/>
        <w:ind w:left="0" w:right="0" w:firstLine="567"/>
        <w:rPr/>
      </w:pPr>
      <w:r>
        <w:rPr/>
        <w:t>Установившаяся терминология обозначения должностей служащих охраны далека от совершенства. Она не отражает, кто чем занимается. Однако четко выделяются следующие категории персонала с соответствующими обязанностями:</w:t>
      </w:r>
    </w:p>
    <w:p>
      <w:pPr>
        <w:pStyle w:val="Normal"/>
        <w:bidi w:val="0"/>
        <w:spacing w:before="0" w:after="0"/>
        <w:ind w:left="0" w:right="0" w:firstLine="567"/>
        <w:rPr/>
      </w:pPr>
      <w:r>
        <w:rPr/>
        <w:t>1) операторы, находящиеся в пультовой и наблюдающие за индикаторами сигналов тревоги и предупреждающие других сотрудников об инцидентах, требующих внимания. Совершенно неправильно вменять этой группе сотрудников в обязанность выполнение еще и других функций. В особенности, сами они ни в коем случае не должны проявлять инициативу и идти расследовать происшествие, в то же время оставаясь при исполнении обязанностей по контролю за аппаратурой.</w:t>
      </w:r>
    </w:p>
    <w:p>
      <w:pPr>
        <w:pStyle w:val="Normal"/>
        <w:bidi w:val="0"/>
        <w:spacing w:before="0" w:after="0"/>
        <w:ind w:left="0" w:right="0" w:firstLine="567"/>
        <w:rPr/>
      </w:pPr>
      <w:r>
        <w:rPr/>
        <w:t>2) дежурные, которые должны показывать свое присутствие на охраняемой площадке, но не выходить за ее пределы. Их обязанность состоит в том, чтобы сообщить в отдел об изменении ситуации и об инцидентах. Эта категория лиц не наделяется полномочиями отражать нападение. Их статус приблизительно тот же, что и у операторов, и они могут по графику меняться обязанностями, чтобы снять усталость.</w:t>
      </w:r>
    </w:p>
    <w:p>
      <w:pPr>
        <w:pStyle w:val="Normal"/>
        <w:bidi w:val="0"/>
        <w:spacing w:before="0" w:after="0"/>
        <w:ind w:left="0" w:right="0" w:firstLine="567"/>
        <w:rPr/>
      </w:pPr>
      <w:r>
        <w:rPr/>
        <w:t>3) две вышеуказанные категории сотрудников могут быть либо наняты владельцами территории, либо приглашены через независимое агентство. Экономические и практические соображения об источнике принятия персонала, а также его лояльности, безусловно, присутствуют, но для сути нашего рассказа они не очень важны.</w:t>
      </w:r>
    </w:p>
    <w:p>
      <w:pPr>
        <w:pStyle w:val="Normal"/>
        <w:bidi w:val="0"/>
        <w:spacing w:before="0" w:after="0"/>
        <w:ind w:left="0" w:right="0" w:firstLine="567"/>
        <w:rPr/>
      </w:pPr>
      <w:r>
        <w:rPr/>
        <w:t>4) полицию обычно вызывают сотрудники отдела безопасности как силу для решения разнообразных задач: от физического вмешательства в инцидент и ареста нападающих до расследования и судебного разбирательства. Полиция может быть вооружена.</w:t>
      </w:r>
    </w:p>
    <w:p>
      <w:pPr>
        <w:pStyle w:val="Normal"/>
        <w:bidi w:val="0"/>
        <w:spacing w:before="0" w:after="0"/>
        <w:ind w:left="0" w:right="0" w:firstLine="567"/>
        <w:rPr/>
      </w:pPr>
      <w:r>
        <w:rPr/>
        <w:t>5) в особых случаях силой реагирования могут стать военные подразделения, вооруженные для выполнения соответствующей задачи.</w:t>
      </w:r>
    </w:p>
    <w:p>
      <w:pPr>
        <w:pStyle w:val="Normal"/>
        <w:bidi w:val="0"/>
        <w:spacing w:before="0" w:after="0"/>
        <w:ind w:left="0" w:right="0" w:firstLine="567"/>
        <w:rPr/>
      </w:pPr>
      <w:r>
        <w:rPr/>
        <w:t>Ответ на сигналы тревоги</w:t>
      </w:r>
    </w:p>
    <w:p>
      <w:pPr>
        <w:pStyle w:val="Normal"/>
        <w:bidi w:val="0"/>
        <w:spacing w:before="0" w:after="0"/>
        <w:ind w:left="0" w:right="0" w:firstLine="567"/>
        <w:rPr/>
      </w:pPr>
      <w:r>
        <w:rPr/>
        <w:t>Имея в виду перечисленные категории людей, поддерживающих безопасность объекта, посмотрим теперь, что же должно быть предпринято после того, как детекторы, размещенные по периметру вдоль забора, передали в пультовую сигнал тревоги. Каковы должны быть приказы сотрудника отдела?</w:t>
      </w:r>
    </w:p>
    <w:p>
      <w:pPr>
        <w:pStyle w:val="Normal"/>
        <w:bidi w:val="0"/>
        <w:spacing w:before="0" w:after="0"/>
        <w:ind w:left="0" w:right="0" w:firstLine="567"/>
        <w:rPr/>
      </w:pPr>
      <w:r>
        <w:rPr/>
        <w:t>Если он относится к любому сигналу как к действительной тревоге, то он немедленно обратится в полицию или военным подразделениям за помощью. Но как мы видели, риск подачи ложного сигнала тревоги устройствами, расположенными по периметру забора, достаточно высок, и в глазах сотрудников, следящих за безопасностью как на территории, так и за ее пределами, система сигнализации может достаточно быстро себя дискредитировать.</w:t>
      </w:r>
    </w:p>
    <w:p>
      <w:pPr>
        <w:pStyle w:val="Normal"/>
        <w:bidi w:val="0"/>
        <w:spacing w:before="0" w:after="0"/>
        <w:ind w:left="0" w:right="0" w:firstLine="567"/>
        <w:rPr/>
      </w:pPr>
      <w:r>
        <w:rPr/>
        <w:t>Не лучше ли поэтому начать с внутреннего расследования и послать для этой цели дежурного выяснить причину сигнала? Исходя из данных статистики, он, вероятно, обнаружит, что причина ложная, то есть никто не вторгся на территорию, о чем дежурный и сообщает оператору. Так предотвращается вызов полиции по пустякам, и хотя бы в какой-то степени поддерживается авторитет сигнализации.</w:t>
      </w:r>
    </w:p>
    <w:p>
      <w:pPr>
        <w:pStyle w:val="Normal"/>
        <w:bidi w:val="0"/>
        <w:spacing w:before="0" w:after="0"/>
        <w:ind w:left="0" w:right="0" w:firstLine="567"/>
        <w:rPr/>
      </w:pPr>
      <w:r>
        <w:rPr/>
        <w:t>Но что, если дежурный обнаруживает одного грабителя или нескольких нарушителей? У дежурного должно быть соответствующее оборудование, чтобы подать подтверждающий сигнал оператору о приходе непрошеных гостей. Его собственная жизнь может оказаться под угрозой. В нашей книге мы не касаемся вопроса о том, должен ли дежурный иметь оружие, но его тоже надо принимать во внимание.</w:t>
      </w:r>
    </w:p>
    <w:p>
      <w:pPr>
        <w:pStyle w:val="Normal"/>
        <w:bidi w:val="0"/>
        <w:spacing w:before="0" w:after="0"/>
        <w:ind w:left="0" w:right="0" w:firstLine="567"/>
        <w:rPr/>
      </w:pPr>
      <w:r>
        <w:rPr/>
        <w:t>Из всего сказанного явно вытекает, что нельзя ни принимать все сигналы тревоги за истинную опасность, ни поручать дежурному производить внутреннее расследование.</w:t>
      </w:r>
    </w:p>
    <w:p>
      <w:pPr>
        <w:pStyle w:val="Normal"/>
        <w:bidi w:val="0"/>
        <w:spacing w:before="0" w:after="0"/>
        <w:ind w:left="0" w:right="0" w:firstLine="567"/>
        <w:rPr/>
      </w:pPr>
      <w:r>
        <w:rPr/>
        <w:t>Давайте внесем ясность: автор книги не намеревается винить оборудование или персонал. Его цель - показать, что недооценка роли человеческого фактора в увязке с ролью электронных средств защиты, установленных снаружи по периметру охраняемой территории, приводит к приведенной нами дилемме, на которую, кажется, трудно найти ответ. Также страдает и репутация оборудования.</w:t>
      </w:r>
    </w:p>
    <w:p>
      <w:pPr>
        <w:pStyle w:val="Normal"/>
        <w:bidi w:val="0"/>
        <w:spacing w:before="0" w:after="0"/>
        <w:ind w:left="0" w:right="0" w:firstLine="567"/>
        <w:rPr/>
      </w:pPr>
      <w:r>
        <w:rPr/>
        <w:t>Но когда уделяется внимание аспектам, которые мы собираемся рассмотреть, охрана периметра приносит хорошие результаты со всех точек зрения.</w:t>
      </w:r>
    </w:p>
    <w:p>
      <w:pPr>
        <w:pStyle w:val="Normal"/>
        <w:bidi w:val="0"/>
        <w:spacing w:before="0" w:after="0"/>
        <w:ind w:left="0" w:right="0" w:firstLine="567"/>
        <w:rPr/>
      </w:pPr>
      <w:r>
        <w:rPr/>
        <w:t>Ничья земля</w:t>
      </w:r>
    </w:p>
    <w:p>
      <w:pPr>
        <w:pStyle w:val="Normal"/>
        <w:bidi w:val="0"/>
        <w:spacing w:before="0" w:after="0"/>
        <w:ind w:left="0" w:right="0" w:firstLine="567"/>
        <w:rPr/>
      </w:pPr>
      <w:r>
        <w:rPr/>
        <w:t>При помощи такого аргумента страховой инспектор и конструктор системы могут убедить клиента не устанавливать приборы обнаружения на стенах или на заборе. Вероятно, клиент начнет утверждать, что для них больше нигде нет места, но более тщательное исследование обычно показывает: будет желание, место найдется.</w:t>
      </w:r>
    </w:p>
    <w:p>
      <w:pPr>
        <w:pStyle w:val="Normal"/>
        <w:bidi w:val="0"/>
        <w:spacing w:before="0" w:after="0"/>
        <w:ind w:left="0" w:right="0" w:firstLine="567"/>
        <w:rPr/>
      </w:pPr>
      <w:r>
        <w:rPr/>
        <w:t>Есть система обнаружения, занимающая буквально 30 см внутри периметра, для которой не требуется устанавливать на стенах или на заборе никаких датчиков. Действие ее основано на излучении инфракрасного света. Риск обмана системы во время тумана или дождя все же остается. Если вас это не устраивает, еще одной мерой является забор внутри забора, то есть внутренняя ограда на расстоянии метра от внешней. Внешний забор служит границей территории, физической преградой против проникновения публики. На нем не устанавливается никаких приборов обнаружения. Внутренний забор, напротив, оборудуется вибрационными датчиками или другими устройствами, подбираемыми в зависимости от окружающей обстановки и степени риска.</w:t>
      </w:r>
    </w:p>
    <w:p>
      <w:pPr>
        <w:pStyle w:val="Normal"/>
        <w:bidi w:val="0"/>
        <w:spacing w:before="0" w:after="0"/>
        <w:ind w:left="0" w:right="0" w:firstLine="567"/>
        <w:rPr/>
      </w:pPr>
      <w:r>
        <w:rPr/>
        <w:t>Микроволновые барьеры и радарные детекторы</w:t>
      </w:r>
    </w:p>
    <w:p>
      <w:pPr>
        <w:pStyle w:val="Normal"/>
        <w:bidi w:val="0"/>
        <w:spacing w:before="0" w:after="0"/>
        <w:ind w:left="0" w:right="0" w:firstLine="567"/>
        <w:rPr/>
      </w:pPr>
      <w:r>
        <w:rPr/>
        <w:t>В некоторых случаях "разделительная" полоса между внешним и внутренним забором бывает гораздо больше одного метра, скажем, 15 метров. Владелец территории или управляющий может считать, что у нарушителей немало шансов избежать воздействия на датчики, установленные на заборе. В таких случаях можно использовать один из многих типов микроволновых барьеров, описанных в главе 20. Главным условием для использования является достаточно ровный рельеф территории и, в целом, прямые контуры периметра. Если происходящее внутри огороженной территории держится под контролем, использование микроволнового барьера может сделать ненужным присутствие самого забора, представляющего собой внутреннюю границу "нейтральной зоны".</w:t>
      </w:r>
    </w:p>
    <w:p>
      <w:pPr>
        <w:pStyle w:val="Normal"/>
        <w:bidi w:val="0"/>
        <w:spacing w:before="0" w:after="0"/>
        <w:ind w:left="0" w:right="0" w:firstLine="567"/>
        <w:rPr/>
      </w:pPr>
      <w:r>
        <w:rPr/>
        <w:t>Если на отдельных участках наблюдается большой перепад в уровне поверхности, то можно установить на нижнем уровне дополнительный барьер, чтобы перекрыть пространство впадины излучением микроволнового радара, как это изложено в главе 16.</w:t>
      </w:r>
    </w:p>
    <w:p>
      <w:pPr>
        <w:pStyle w:val="Normal"/>
        <w:bidi w:val="0"/>
        <w:spacing w:before="0" w:after="0"/>
        <w:ind w:left="0" w:right="0" w:firstLine="567"/>
        <w:rPr/>
      </w:pPr>
      <w:r>
        <w:rPr/>
        <w:t>Помимо описанных устройств для охраны периметра используют пассивные инфракрасные датчики, регистрирующие излучаемую человеческим телом теплоту. Их могут устанавливать на открытых пространствах вместо радаров для поддержания контроля за участком на изломе поверхности, который не покрывается двумя соседними микроволновыми барьерами.</w:t>
      </w:r>
    </w:p>
    <w:p>
      <w:pPr>
        <w:pStyle w:val="Normal"/>
        <w:bidi w:val="0"/>
        <w:spacing w:before="0" w:after="0"/>
        <w:ind w:left="0" w:right="0" w:firstLine="567"/>
        <w:rPr/>
      </w:pPr>
      <w:r>
        <w:rPr/>
        <w:t>Электретный кабель и устройства наведенного поля</w:t>
      </w:r>
    </w:p>
    <w:p>
      <w:pPr>
        <w:pStyle w:val="Normal"/>
        <w:bidi w:val="0"/>
        <w:spacing w:before="0" w:after="0"/>
        <w:ind w:left="0" w:right="0" w:firstLine="567"/>
        <w:rPr/>
      </w:pPr>
      <w:r>
        <w:rPr/>
        <w:t>При высокой степени риска неразумно полагаться только на какой-либо один метод обнаружения нарушителя на открытой территории. Когда территория обнесена забором, на котором нет соответствующего электронного оборудования, то внутренний забор обычно служит в качестве поддерживающего элемента для любой из упомянутых выше систем обнаружения, в том числе использующей электретный кабель либо датчики наведенного поля.</w:t>
      </w:r>
    </w:p>
    <w:p>
      <w:pPr>
        <w:pStyle w:val="Normal"/>
        <w:bidi w:val="0"/>
        <w:spacing w:before="0" w:after="0"/>
        <w:ind w:left="0" w:right="0" w:firstLine="567"/>
        <w:rPr/>
      </w:pPr>
      <w:r>
        <w:rPr/>
        <w:t>Электретные кабели и датчики наведенного электрического поля описываются во второй части книги. Они играют особую роль как средства первичной и вторичной защиты на участках территории с мелким волнистым рельефом и довольно изломанной линией забора.</w:t>
      </w:r>
    </w:p>
    <w:p>
      <w:pPr>
        <w:pStyle w:val="Normal"/>
        <w:bidi w:val="0"/>
        <w:spacing w:before="0" w:after="0"/>
        <w:ind w:left="0" w:right="0" w:firstLine="567"/>
        <w:rPr/>
      </w:pPr>
      <w:r>
        <w:rPr/>
        <w:t>И все же такие системы безопасности, которые включают в себя "нейтральную полосу" и дополнительные элементы для обнаружения нарушителей, не исключают полностью возможность ложных тревог из-за птиц, кроликов, погоды или растительности, чьи характеристики, впрочем, разительно отличаются от характеристик человека и больших животных. Поэтому у конструкторов электронного оборудования есть возможность спроектировать сети обработки сигналов так, чтобы они отсекали большую часть ложных тревог. Однако предпочтение при отделении ложных сигналов от истинных отдается телевизионному наблюдению.</w:t>
      </w:r>
    </w:p>
    <w:p>
      <w:pPr>
        <w:pStyle w:val="Normal"/>
        <w:bidi w:val="0"/>
        <w:spacing w:before="0" w:after="0"/>
        <w:ind w:left="0" w:right="0" w:firstLine="567"/>
        <w:rPr/>
      </w:pPr>
      <w:r>
        <w:rPr/>
        <w:t>Наблюдение с помощью телеаппаратуры</w:t>
      </w:r>
    </w:p>
    <w:p>
      <w:pPr>
        <w:pStyle w:val="Normal"/>
        <w:bidi w:val="0"/>
        <w:spacing w:before="0" w:after="0"/>
        <w:ind w:left="0" w:right="0" w:firstLine="567"/>
        <w:rPr/>
      </w:pPr>
      <w:r>
        <w:rPr/>
        <w:t>Замкнутые телевизионные сети, или CCTV, подробно описаны в главе 7. Сразу предупредим: заставлять сотрудника отдела безопасности сидеть и наблюдать за телемониторами и после этого ожидать от него адекватной реакции на вероятный инцидент не имеет смысла. Но зато технически возможно совместить экран монитора с датчиками обнаружения, установленными по периметру территории. Когда нагрузка на детектор возрастает до уровня подачи сигнала тревоги, автоматически включается телевизионная камера, раздается звуковой сигнал, привлекающий внимание оператора, и на мониторе возникает изображение участка территории, на котором предполагается несанкционированное проникновение. Теперь у оператора имеется визуальное подтверждение происходящего, и он имеет полное основание либо подтвердить наличие опасности, либо объявить тревогу ложной. Хорошо спроектированные системы дают операторам возможность подключить несколько камер, чтобы удостовериться в истинной ситуации.</w:t>
      </w:r>
    </w:p>
    <w:p>
      <w:pPr>
        <w:pStyle w:val="Normal"/>
        <w:bidi w:val="0"/>
        <w:spacing w:before="0" w:after="0"/>
        <w:ind w:left="0" w:right="0" w:firstLine="567"/>
        <w:rPr/>
      </w:pPr>
      <w:r>
        <w:rPr/>
        <w:t>Следует, правда, заметить: проникающие на территорию с корыстными целями лица не будут ждать, пока оператор, отлучившийся от пульта, чтобы попить чай, вернется на рабочее место. Установка замкнутой телевизионной сети обернется пустой тратой денег, если руководство не обеспечит постоянное присутствие в пультовой двух операторов в одну смену. Такое требование к количеству персонала является неотъемлемым для любой добротно составленной инструкции по работе в отделе контроля за безопасностью. Необходима дисциплина на должном уровне. Один из операторов должен постоянно находиться в пультовой и следить за показаниями мониторов.</w:t>
      </w:r>
    </w:p>
    <w:p>
      <w:pPr>
        <w:pStyle w:val="Normal"/>
        <w:bidi w:val="0"/>
        <w:spacing w:before="0" w:after="0"/>
        <w:ind w:left="0" w:right="0" w:firstLine="567"/>
        <w:rPr/>
      </w:pPr>
      <w:r>
        <w:rPr/>
        <w:t>Итак, что мы советуем для защиты открытой площадки по периметру? Организуйте "нейтральную полосу" и не устанавливайте приборы обнаружения на основной ограде, отделяющей вас от улицы.</w:t>
      </w:r>
    </w:p>
    <w:p>
      <w:pPr>
        <w:pStyle w:val="Normal"/>
        <w:bidi w:val="0"/>
        <w:spacing w:before="0" w:after="0"/>
        <w:ind w:left="0" w:right="0" w:firstLine="567"/>
        <w:rPr/>
      </w:pPr>
      <w:r>
        <w:rPr/>
        <w:t>А как защитить внутреннее пространство огороженной территории?</w:t>
      </w:r>
    </w:p>
    <w:p>
      <w:pPr>
        <w:pStyle w:val="Normal"/>
        <w:bidi w:val="0"/>
        <w:spacing w:before="0" w:after="0"/>
        <w:ind w:left="0" w:right="0" w:firstLine="567"/>
        <w:rPr/>
      </w:pPr>
      <w:r>
        <w:rPr/>
        <w:t>Уязвимые точки на охраняемой территории</w:t>
      </w:r>
    </w:p>
    <w:p>
      <w:pPr>
        <w:pStyle w:val="Normal"/>
        <w:bidi w:val="0"/>
        <w:spacing w:before="0" w:after="0"/>
        <w:ind w:left="0" w:right="0" w:firstLine="567"/>
        <w:rPr/>
      </w:pPr>
      <w:r>
        <w:rPr/>
        <w:t>Мы несколько раз подчеркивали: нельзя использовать все имеющиеся средства исключительно на охрану ограждения по периметру с внешней стороны. Значительная часть оборудования должна обслуживать внутренние линии защиты, обеспечивая прикрытие подходов к наиболее уязвимым точкам и непосредственно прилегающие к ним участки площадки. Нам представляется, что слово зонирование наиболее подходит как определение такого рода деятельности.</w:t>
      </w:r>
    </w:p>
    <w:p>
      <w:pPr>
        <w:pStyle w:val="Normal"/>
        <w:bidi w:val="0"/>
        <w:spacing w:before="0" w:after="0"/>
        <w:ind w:left="0" w:right="0" w:firstLine="567"/>
        <w:rPr/>
      </w:pPr>
      <w:r>
        <w:rPr/>
        <w:t>Долевое распределение сигнализационного оборудования - дело индивидуальной оценки. Принимайте во внимание характер риска, обеспечение средствами сдерживания, уровень и параметры реально существующих и предполагаемых физических средств защиты, возможные маневры проникающего нарушителя для обмана сигнализации, а также время, которое вам понадобится, чтобы оценить степень опасности, когда происходит нападение на охраняемую территорию.</w:t>
      </w:r>
    </w:p>
    <w:p>
      <w:pPr>
        <w:pStyle w:val="Normal"/>
        <w:bidi w:val="0"/>
        <w:spacing w:before="0" w:after="0"/>
        <w:ind w:left="0" w:right="0" w:firstLine="567"/>
        <w:rPr/>
      </w:pPr>
      <w:r>
        <w:rPr/>
        <w:t>Хотя возникающие проблемы охраны внутри огороженных территорий решать легче, проектирующим систему безопасности лицам необходимо иметь в виду законную деятельность персонала, как, например, срезание травы, складирование и перенос материалов, контакты с оборудованием, которые могут вызвать нарушения в работе, новое строительство.</w:t>
      </w:r>
    </w:p>
    <w:p>
      <w:pPr>
        <w:pStyle w:val="Normal"/>
        <w:bidi w:val="0"/>
        <w:spacing w:before="0" w:after="0"/>
        <w:ind w:left="0" w:right="0" w:firstLine="567"/>
        <w:rPr/>
      </w:pPr>
      <w:r>
        <w:rPr/>
        <w:t>Когда решение о необходимых мерах по обеспечению безопасности уже принято, необходимо постоянное курирование вопроса со стороны руководителей среднего и нижнего звена, чтобы сохранять на должном уровне бдительность и твердую дисциплину, требующуюся для работы с усовершенствованными системами сигнализации.</w:t>
      </w:r>
    </w:p>
    <w:p>
      <w:pPr>
        <w:pStyle w:val="Normal"/>
        <w:bidi w:val="0"/>
        <w:spacing w:before="0" w:after="0"/>
        <w:ind w:left="0" w:right="0" w:firstLine="567"/>
        <w:rPr/>
      </w:pPr>
      <w:r>
        <w:rPr/>
        <w:t>Предоставление информации</w:t>
      </w:r>
    </w:p>
    <w:p>
      <w:pPr>
        <w:pStyle w:val="Normal"/>
        <w:bidi w:val="0"/>
        <w:spacing w:before="0" w:after="0"/>
        <w:ind w:left="0" w:right="0" w:firstLine="567"/>
        <w:rPr/>
      </w:pPr>
      <w:r>
        <w:rPr/>
        <w:t>Проект системы сигнализации для внутреннего использования на охраняемых площадках может быть основан на выборе любого из описанных нами приборов - от вибрационных датчиков до комплексной замкнутой телесети. Часть 2 нашей книги рассказывает об этом подробно.</w:t>
      </w:r>
    </w:p>
    <w:p>
      <w:pPr>
        <w:pStyle w:val="Normal"/>
        <w:bidi w:val="0"/>
        <w:spacing w:before="0" w:after="0"/>
        <w:ind w:left="0" w:right="0" w:firstLine="567"/>
        <w:rPr/>
      </w:pPr>
      <w:r>
        <w:rPr/>
        <w:t>Поступление информации операторам в пультовой</w:t>
      </w:r>
    </w:p>
    <w:p>
      <w:pPr>
        <w:pStyle w:val="Normal"/>
        <w:bidi w:val="0"/>
        <w:spacing w:before="0" w:after="0"/>
        <w:ind w:left="0" w:right="0" w:firstLine="567"/>
        <w:rPr/>
      </w:pPr>
      <w:r>
        <w:rPr/>
        <w:t>Чем больше охраняемая площадь по размерам, тем важнее, чтобы сотрудники охраны легко узнавали, на каком ее участке происходит вторжение. Пусть у них выработается свой жаргон. Стоит выяснить у охраны, как она называет в разговорах между собой тот или иной объект. Скажем, в общении с персоналом не следует использовать понятие "северо-западный угол участка", если на местном жаргоне он попросту именуется "ямой".</w:t>
      </w:r>
    </w:p>
    <w:p>
      <w:pPr>
        <w:pStyle w:val="Normal"/>
        <w:bidi w:val="0"/>
        <w:spacing w:before="0" w:after="0"/>
        <w:ind w:left="0" w:right="0" w:firstLine="567"/>
        <w:rPr/>
      </w:pPr>
      <w:r>
        <w:rPr/>
        <w:t>Инстинктивной ориентировке сотрудников отдела безопасности хорошо помогают установленные на рабочем месте имитирующие или графические изображения. Они представляют собой прикрепленные к стенам или установленные на пультах управления диаграммы с сигнальными лампочками и соединительными рычажками, или же вся информация может быть представлена в блоке видеодисплея. Он дает оператору возможность видеть схемы отдельных охраняемых участков или всей территории в целом.</w:t>
      </w:r>
    </w:p>
    <w:p>
      <w:pPr>
        <w:pStyle w:val="Normal"/>
        <w:bidi w:val="0"/>
        <w:spacing w:before="0" w:after="0"/>
        <w:ind w:left="0" w:right="0" w:firstLine="567"/>
        <w:rPr/>
      </w:pPr>
      <w:r>
        <w:rPr/>
        <w:t>Информация для руководства</w:t>
      </w:r>
    </w:p>
    <w:p>
      <w:pPr>
        <w:pStyle w:val="Normal"/>
        <w:bidi w:val="0"/>
        <w:spacing w:before="0" w:after="0"/>
        <w:ind w:left="0" w:right="0" w:firstLine="567"/>
        <w:rPr/>
      </w:pPr>
      <w:r>
        <w:rPr/>
        <w:t>Когда вы приступаете к составлению предложений по установке системы сигнализации, имейте в виду: ваш покупатель (начальник), вероятно, гораздо меньше ознакомлен с принципами обнаружения непрошеных визитеров вне здания, чем во внутреннем помещении. Поэтому гораздо больше внимания следует уделять беседе на эту тему с сопровождающим. Вы даже можете предложить ему ознакомиться с проектом ваших предложений до того, как представите их официально.</w:t>
      </w:r>
    </w:p>
    <w:p>
      <w:pPr>
        <w:pStyle w:val="Normal"/>
        <w:bidi w:val="0"/>
        <w:spacing w:before="0" w:after="0"/>
        <w:ind w:left="0" w:right="0" w:firstLine="567"/>
        <w:rPr/>
      </w:pPr>
      <w:r>
        <w:rPr/>
        <w:t>Обязательно обоснуйте в предложениях необходимость контрольных испытаний системы после окончания ее установки и до введения в эксплуатацию. Невозможно все предугадать заранее. Плохо, если вы услышите от клиента по какомунибудь поводу реплику: "Что же вы нас об этом не предупредили?"</w:t>
      </w:r>
    </w:p>
    <w:p>
      <w:pPr>
        <w:pStyle w:val="Normal"/>
        <w:bidi w:val="0"/>
        <w:spacing w:before="0" w:after="0"/>
        <w:ind w:left="0" w:right="0" w:firstLine="567"/>
        <w:rPr/>
      </w:pPr>
      <w:r>
        <w:rPr/>
        <w:t>Вот небольшой пример. Во время ночных испытаний наружной сигнализации на судоходе замкнутая телевизионная сеть (CCTV) время от времени включалась без всяких видимых причин. Но оказывается причина все-таки была. Несколько раз к низкому ограждению, отделяющему судоход от примыкающей территории лодочного клуба, подходил находящийся там любитель ночных прогулок на лодке. Он намеренно попадался в поле зрения установленной за оградой телесистемы, чтобы зажглись огни и дали бы нужный для его действий свет. В последствии между лодочным клубом и судоходом был установлен забор повыше, и курьезные инциденты больше не повторялись. Но необходимость такого забора не была понята до испытаний сигнализации.</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Какие, по вашему мнению, физические характеристики человеческого тела были упущены из виду при создании приборов обнаружения? Какие характеристики упустили из виду в данной главе мы?</w:t>
      </w:r>
    </w:p>
    <w:p>
      <w:pPr>
        <w:pStyle w:val="Normal"/>
        <w:bidi w:val="0"/>
        <w:spacing w:before="0" w:after="0"/>
        <w:ind w:left="0" w:right="0" w:firstLine="567"/>
        <w:rPr/>
      </w:pPr>
      <w:r>
        <w:rPr/>
        <w:t>Какой уровень ложных тревог следует считать умеренным? Можно ли считать, что этот умеренный уровень благотворно влияет на поддержание бдительности персонала отдела безопасности? Поддержание бдительности персонала отдела безопасности?</w:t>
      </w:r>
    </w:p>
    <w:p>
      <w:pPr>
        <w:pStyle w:val="Normal"/>
        <w:bidi w:val="0"/>
        <w:spacing w:before="0" w:after="0"/>
        <w:ind w:left="0" w:right="0" w:firstLine="567"/>
        <w:rPr/>
      </w:pPr>
      <w:r>
        <w:rPr/>
        <w:t>ГЛАВА 7</w:t>
      </w:r>
    </w:p>
    <w:p>
      <w:pPr>
        <w:pStyle w:val="Normal"/>
        <w:bidi w:val="0"/>
        <w:spacing w:before="0" w:after="0"/>
        <w:ind w:left="0" w:right="0" w:firstLine="567"/>
        <w:rPr/>
      </w:pPr>
      <w:r>
        <w:rPr/>
        <w:t>НАБЛЮДЕНИЕ</w:t>
      </w:r>
    </w:p>
    <w:p>
      <w:pPr>
        <w:pStyle w:val="Normal"/>
        <w:bidi w:val="0"/>
        <w:spacing w:before="0" w:after="0"/>
        <w:ind w:left="0" w:right="0" w:firstLine="567"/>
        <w:rPr/>
      </w:pPr>
      <w:r>
        <w:rPr/>
        <w:t>Глаз как источник информации</w:t>
      </w:r>
    </w:p>
    <w:p>
      <w:pPr>
        <w:pStyle w:val="Normal"/>
        <w:bidi w:val="0"/>
        <w:spacing w:before="0" w:after="0"/>
        <w:ind w:left="0" w:right="0" w:firstLine="567"/>
        <w:rPr/>
      </w:pPr>
      <w:r>
        <w:rPr/>
        <w:t>Пока не увижу - не поверю. Насколько это утверждение верно? Чтобы проверить его, было бы полезно проанализировать обратную ситуацию. Какую информацию извлекает охранник, дежурящий в пультовой, когда звучит сигнал тревоги и на панели индикаторов зажигается лампочка? Если он не видит источник, вызвавший срабатывание сигнализации, то ему придется слепо выполнить свои служебные инструкции, т.е. поднять по общей тревоге все службы (не зная, была тревога настоящей или ложной). Достаточно нескольких ложных тревог для того, чтобы подорвать его доверие к системе сигнализации. Когда такое происходит, человек по своей природе способен нарушить дисциплину, проигнорировав настоящую тревогу, полагая, что это очередная ошибка сигнализации.</w:t>
      </w:r>
    </w:p>
    <w:p>
      <w:pPr>
        <w:pStyle w:val="Normal"/>
        <w:bidi w:val="0"/>
        <w:spacing w:before="0" w:after="0"/>
        <w:ind w:left="0" w:right="0" w:firstLine="567"/>
        <w:rPr/>
      </w:pPr>
      <w:r>
        <w:rPr/>
        <w:t>Другое дело, если бы он мог видеть, что происходит. Например, если он из окна комнаты управления своими глазами наблюдает, как кто-то лезет через забор, то он точно знает, что тревога настоящая.</w:t>
      </w:r>
    </w:p>
    <w:p>
      <w:pPr>
        <w:pStyle w:val="Normal"/>
        <w:bidi w:val="0"/>
        <w:spacing w:before="0" w:after="0"/>
        <w:ind w:left="0" w:right="0" w:firstLine="567"/>
        <w:rPr/>
      </w:pPr>
      <w:r>
        <w:rPr/>
        <w:t>Расширение возможностей человеческого глаза</w:t>
      </w:r>
    </w:p>
    <w:p>
      <w:pPr>
        <w:pStyle w:val="Normal"/>
        <w:bidi w:val="0"/>
        <w:spacing w:before="0" w:after="0"/>
        <w:ind w:left="0" w:right="0" w:firstLine="567"/>
        <w:rPr/>
      </w:pPr>
      <w:r>
        <w:rPr/>
        <w:t>Мысль о том, что оператор в пультовой должен видеть забор на всем его протяжении вместе с прилегающей территорией, воскрешает в памяти вышку, возвышающуюся в центре концентрационного лагеря. Но и в этом случае охранник как минимум должен иметь глаза на затылке, чтобы все время контролировать ограждение. Один он это сделать не в состоянии. Поэтому ему необходима помощь. Но не коллеги, контролирующего противоположную сторону. Ему необходима помощь электронных приборов в виде телевизионных камер и мониторов. Когда у охранника будет всеобъемлющая телевизионная система, ему не понадобится вышка. Комната управления в таком случае может находиться на уровне земли или даже ниже. И будь я охранником, я был бы только рад находиться вне пределов досягаемости выстрела какого-нибудь злоумышленника.</w:t>
      </w:r>
    </w:p>
    <w:p>
      <w:pPr>
        <w:pStyle w:val="Normal"/>
        <w:bidi w:val="0"/>
        <w:spacing w:before="0" w:after="0"/>
        <w:ind w:left="0" w:right="0" w:firstLine="567"/>
        <w:rPr/>
      </w:pPr>
      <w:r>
        <w:rPr/>
        <w:t>Возможно, на основании вышеизложенного у читателя возникло представление о необходимости груды мониторов, соединенных с телекамерами, которые расположены по всей длине забора. Его можно простить, т.к. именно такое представление у него и вызывалось. Довести ситуацию до абсурда один из методов прочистить человеку мозги. На мой взгляд, нелепо полагать, что огромное количество мониторов в комнате управления сигнализацией является приемлемым способом передачи информации с камер. Я понимаю, что такие рассуждения могут показаться противоречивыми, но мне бы хотелось, чтобы вы сами добрались до сути.</w:t>
      </w:r>
    </w:p>
    <w:p>
      <w:pPr>
        <w:pStyle w:val="Normal"/>
        <w:bidi w:val="0"/>
        <w:spacing w:before="0" w:after="0"/>
        <w:ind w:left="0" w:right="0" w:firstLine="567"/>
        <w:rPr/>
      </w:pPr>
      <w:r>
        <w:rPr/>
        <w:t>Не стоит ругать концепцию до тех пор, пока не рассмотрены доводы в ее пользу или альтернативные предложения. За доводами обратимся к человеческой психологии и немножко - к физиологии. Существует по крайней мере две неплохие возможности.</w:t>
      </w:r>
    </w:p>
    <w:p>
      <w:pPr>
        <w:pStyle w:val="Normal"/>
        <w:bidi w:val="0"/>
        <w:spacing w:before="0" w:after="0"/>
        <w:ind w:left="0" w:right="0" w:firstLine="567"/>
        <w:rPr/>
      </w:pPr>
      <w:r>
        <w:rPr/>
        <w:t>Скука</w:t>
      </w:r>
    </w:p>
    <w:p>
      <w:pPr>
        <w:pStyle w:val="Normal"/>
        <w:bidi w:val="0"/>
        <w:spacing w:before="0" w:after="0"/>
        <w:ind w:left="0" w:right="0" w:firstLine="567"/>
        <w:rPr/>
      </w:pPr>
      <w:r>
        <w:rPr/>
        <w:t>Скука - один из аспектов данной проблемы. Если каждая камера подключена к своему монитору, то на каждом из них будет практически одна и та же картинка. Лабораторные тесты и научные исследования в данной области показали, что во время дежурства даже добросовестный офицер не может сосредоточиться на изображении на мониторе и адекватно среагировать на существенное его изменение, например, при проникновении злоумышленника. Даже после непродолжительного дежурства появляется недопустимый риск того, что дежурный офицер не по своей вине не заметит нарушителя. В домашних условиях неинтересные телевизионные передачи часто навевают сон. Правда, пример с домашним телевидением не совсем подходит для сравнения, т.к. здесь отсутствует элемент ответственности, присущий дежурству. Зато скука и последующее невнимание появляются в обоих случаях.</w:t>
      </w:r>
    </w:p>
    <w:p>
      <w:pPr>
        <w:pStyle w:val="Normal"/>
        <w:bidi w:val="0"/>
        <w:spacing w:before="0" w:after="0"/>
        <w:ind w:left="0" w:right="0" w:firstLine="567"/>
        <w:rPr/>
      </w:pPr>
      <w:r>
        <w:rPr/>
        <w:t>Физиологические аспекты</w:t>
      </w:r>
    </w:p>
    <w:p>
      <w:pPr>
        <w:pStyle w:val="Normal"/>
        <w:bidi w:val="0"/>
        <w:spacing w:before="0" w:after="0"/>
        <w:ind w:left="0" w:right="0" w:firstLine="567"/>
        <w:rPr/>
      </w:pPr>
      <w:r>
        <w:rPr/>
        <w:t>Физиологический аспект проблемы связан с любопытной особенностью наших глаз, проявляющейся двояко. Когда мы смотрим прямо на экран (будь то экран домашнего телевизора или монитора сигнализации), то видим цельную картинку. Но это лишь оптическая иллюзия. В любой момент на экране находится всего лишь одна очень маленькая светящаяся точка, а весь остальной экран чист и неосвещен. Но электронная схема внутри телевизионной системы заставляет светящуюся точку двигаться очень быстро по экрану слева направо и сверху вниз. Это повторяется более 25 раз в секунду. Камера сканирует поле зрения точно так же, яркость точки варьируется и приводится в соответствии с тем, что камера видит. Тот факт, что мы видим не саму светящуюся точку, а уже цельную картинку, называется инерцией зрительного восприятия. Этот же эффект используется (правда, несколько по-другому) в кинокамере и проекторе, где картинка меняется 24 раза в секунду.</w:t>
      </w:r>
    </w:p>
    <w:p>
      <w:pPr>
        <w:pStyle w:val="Normal"/>
        <w:bidi w:val="0"/>
        <w:spacing w:before="0" w:after="0"/>
        <w:ind w:left="0" w:right="0" w:firstLine="567"/>
        <w:rPr/>
      </w:pPr>
      <w:r>
        <w:rPr/>
        <w:t>Но не весь глаз функционирует таким образом, что благодаря инерции зрительного восприятия создается иллюзия непрерывного цельного изображения. На это способна только центральная часть глаза, поэтому на экран необходимо смотреть прямо.</w:t>
      </w:r>
    </w:p>
    <w:p>
      <w:pPr>
        <w:pStyle w:val="Normal"/>
        <w:bidi w:val="0"/>
        <w:spacing w:before="0" w:after="0"/>
        <w:ind w:left="0" w:right="0" w:firstLine="567"/>
        <w:rPr/>
      </w:pPr>
      <w:r>
        <w:rPr/>
        <w:t>Если же смотреть на экран боковым зрением, то будет казаться, что изображение дрожит, т.к. вне поля зрения не существует инерции зрительного восприятия. Это свойство возможно осталось нам от древних времен, когда человек каждую секунду должен был быть готов к нападению хищника. Но это свойство глаза также полезно на современных дорогах.</w:t>
      </w:r>
    </w:p>
    <w:p>
      <w:pPr>
        <w:pStyle w:val="Normal"/>
        <w:bidi w:val="0"/>
        <w:spacing w:before="0" w:after="0"/>
        <w:ind w:left="0" w:right="0" w:firstLine="567"/>
        <w:rPr/>
      </w:pPr>
      <w:r>
        <w:rPr/>
        <w:t>Вы можете попробовать это, когда в следующий раз будете смотреть на экран телевизора или монитора. Если на экране нет интенсивного движения (как, например, в случае телевизионных титров или картинки монитора), смотрите на экран в течение нескольких секунд. Затем скосите глаза. Теперь вы смотрите на экран боковым зрением: картинка уже не будет стоять неподвижно, а начнет дрожать.</w:t>
      </w:r>
    </w:p>
    <w:p>
      <w:pPr>
        <w:pStyle w:val="Normal"/>
        <w:bidi w:val="0"/>
        <w:spacing w:before="0" w:after="0"/>
        <w:ind w:left="0" w:right="0" w:firstLine="567"/>
        <w:rPr/>
      </w:pPr>
      <w:r>
        <w:rPr/>
        <w:t>Вернемся к комнате управления сигнализацией, все еще наполненной мониторами. Часто утверждают: "Если изображение действительно изменяется при проникновении нарушителя, то дежурный офицер заметит это, даже если он смотрит на другой монитор". Понимание природы дрожания изображения при боковом зрении показывает, насколько рискованно полагаться на оператора, следящего за изменением изображения. Частично из-за скуки, а также из-за того, что дрожание на экране появляется всякий раз, когда он скашивает глаза, оператор привыкает к этому до такой степени, что изменения в изображении воспринимаются им как простое дрожание экрана. Как было упомянуто ранее, дежурный офицер может не заметить этого вовсе не из-за своей небрежности.</w:t>
      </w:r>
    </w:p>
    <w:p>
      <w:pPr>
        <w:pStyle w:val="Normal"/>
        <w:bidi w:val="0"/>
        <w:spacing w:before="0" w:after="0"/>
        <w:ind w:left="0" w:right="0" w:firstLine="567"/>
        <w:rPr/>
      </w:pPr>
      <w:r>
        <w:rPr/>
        <w:t>Для дальнейшего чтения вам может быть полезно изучить составные части сетчатки глаза, которые называются "палочки" и "колбочки".</w:t>
      </w:r>
    </w:p>
    <w:p>
      <w:pPr>
        <w:pStyle w:val="Normal"/>
        <w:bidi w:val="0"/>
        <w:spacing w:before="0" w:after="0"/>
        <w:ind w:left="0" w:right="0" w:firstLine="567"/>
        <w:rPr/>
      </w:pPr>
      <w:r>
        <w:rPr/>
        <w:t>Телевизионные системы</w:t>
      </w:r>
    </w:p>
    <w:p>
      <w:pPr>
        <w:pStyle w:val="Normal"/>
        <w:bidi w:val="0"/>
        <w:spacing w:before="0" w:after="0"/>
        <w:ind w:left="0" w:right="0" w:firstLine="567"/>
        <w:rPr/>
      </w:pPr>
      <w:r>
        <w:rPr/>
        <w:t>По вышеприведенным причинам мне не нравятся системы с несколькими мониторами. Решение следует искать в использовании технологии, которая наиболее четко выражается словами "тревога при движении". Это близко к зарегистрированному торговому названию, и производители могут внести его в словарь, так же как резиновые сапоги (welington вместо gumboots) и макинтош (macintosh). Телевизионная система обнаружения движения (таково ее функциональное название) достаточно проста по своей концепции и удобна во внедрении. Правда, у данной системы - сложная конструкция и электронная схема. В этом разделе мы будем иметь дело лишь с наиболее простыми частями системы.</w:t>
      </w:r>
    </w:p>
    <w:p>
      <w:pPr>
        <w:pStyle w:val="Normal"/>
        <w:bidi w:val="0"/>
        <w:spacing w:before="0" w:after="0"/>
        <w:ind w:left="0" w:right="0" w:firstLine="567"/>
        <w:rPr/>
      </w:pPr>
      <w:r>
        <w:rPr/>
        <w:t>В концепцию телевизионной системы обнаружения движения заложено понимание проблем человеческой психики и физиологии, описанных ранее. Поэтому она основывается на следующем принципе:</w:t>
      </w:r>
    </w:p>
    <w:p>
      <w:pPr>
        <w:pStyle w:val="Normal"/>
        <w:bidi w:val="0"/>
        <w:spacing w:before="0" w:after="0"/>
        <w:ind w:left="0" w:right="0" w:firstLine="567"/>
        <w:rPr/>
      </w:pPr>
      <w:r>
        <w:rPr/>
        <w:t>"Давайте сделаем что-то такое, что отвлекло бы внимание оператора от изменяющейся картинки монитора". Внешне система "тревога при движении" напоминает любую другую телевизионную наблюдательную систему с несколькими камерами и мониторами. Разница заключается в том, что в данной системе электронная схема улавливает изменение картинки. Изображение с камеры, направленной на ограждение, остается неизменным до тех пор, пока в поле зрения камеры не покажется животное или человек. Если это происходит, то подается сигнал тревоги для того, чтобы привлечь внимание оператора, и одновременно на соответствующем мониторе загорается лампочка.</w:t>
      </w:r>
    </w:p>
    <w:p>
      <w:pPr>
        <w:pStyle w:val="Normal"/>
        <w:bidi w:val="0"/>
        <w:spacing w:before="0" w:after="0"/>
        <w:ind w:left="0" w:right="0" w:firstLine="567"/>
        <w:rPr/>
      </w:pPr>
      <w:r>
        <w:rPr/>
        <w:t>Оператор должен быть очень нерадивым, чтобы не заметить эти предупреждения. Таким образом, и по своим рабочим характеристикам, и по своей концепции система "тревога при движении" является наиболее приемлемой.</w:t>
      </w:r>
    </w:p>
    <w:p>
      <w:pPr>
        <w:pStyle w:val="Normal"/>
        <w:bidi w:val="0"/>
        <w:spacing w:before="0" w:after="0"/>
        <w:ind w:left="0" w:right="0" w:firstLine="567"/>
        <w:rPr/>
      </w:pPr>
      <w:r>
        <w:rPr/>
        <w:t>Уменьшение числа мониторов</w:t>
      </w:r>
    </w:p>
    <w:p>
      <w:pPr>
        <w:pStyle w:val="Normal"/>
        <w:bidi w:val="0"/>
        <w:spacing w:before="0" w:after="0"/>
        <w:ind w:left="0" w:right="0" w:firstLine="567"/>
        <w:rPr/>
      </w:pPr>
      <w:r>
        <w:rPr/>
        <w:t>Согласно концепции системы "тревога при движении" нет необходимости смотреть на мониторы до тех пор, пока что-нибудь не случится. Эта система идеальна. Но если не нужно наблюдать за мониторами, будет ли рациональным использовать большое количество мониторов? Почему бы не использовать один монитор с одним или двумя запасными, т.е. всего - три?</w:t>
      </w:r>
    </w:p>
    <w:p>
      <w:pPr>
        <w:pStyle w:val="Normal"/>
        <w:bidi w:val="0"/>
        <w:spacing w:before="0" w:after="0"/>
        <w:ind w:left="0" w:right="0" w:firstLine="567"/>
        <w:rPr/>
      </w:pPr>
      <w:r>
        <w:rPr/>
        <w:t>Первоначально данная концепция предусматривала размещение электроники, реагирующей на движение, внутри монитора или на его поверхности. Но нет никаких технических причин, препятствующих установке этой электроники внутри камеры. Когда камера замечает какое=либо изменение в своем поле зрения, она дает сигнал электронному переключателю - "Покажи меня", и переключатель передает этот сигнал на один из мониторов.</w:t>
      </w:r>
    </w:p>
    <w:p>
      <w:pPr>
        <w:pStyle w:val="Normal"/>
        <w:bidi w:val="0"/>
        <w:spacing w:before="0" w:after="0"/>
        <w:ind w:left="0" w:right="0" w:firstLine="567"/>
        <w:rPr/>
      </w:pPr>
      <w:r>
        <w:rPr/>
        <w:t>Используя любой из этих методов, мы свободно можем отказаться от большинства мониторов, оставив себе лишь два или три необходимых. Их легко можно встроить в единый пульт управления сигнализацией, где все необходимое оператору находится у него под рукой и перед глазами.</w:t>
      </w:r>
    </w:p>
    <w:p>
      <w:pPr>
        <w:pStyle w:val="Normal"/>
        <w:bidi w:val="0"/>
        <w:spacing w:before="0" w:after="0"/>
        <w:ind w:left="0" w:right="0" w:firstLine="567"/>
        <w:rPr/>
      </w:pPr>
      <w:r>
        <w:rPr/>
        <w:t>Использование других методов обнаружения несанкционированного проникновения</w:t>
      </w:r>
    </w:p>
    <w:p>
      <w:pPr>
        <w:pStyle w:val="Normal"/>
        <w:bidi w:val="0"/>
        <w:spacing w:before="0" w:after="0"/>
        <w:ind w:left="0" w:right="0" w:firstLine="567"/>
        <w:rPr/>
      </w:pPr>
      <w:r>
        <w:rPr/>
        <w:t>Еще один вариант использует две вышеупомянутые идеи: нет необходимости смотреть на монитор до тех пор, пока что-либо не случится, а число мониторов должно ограничиваться двумя-тремя. Но применительно к системам, улавливающим изменения в наблюдаемой области, этот вариант имеет отличия.</w:t>
      </w:r>
    </w:p>
    <w:p>
      <w:pPr>
        <w:pStyle w:val="Normal"/>
        <w:bidi w:val="0"/>
        <w:spacing w:before="0" w:after="0"/>
        <w:ind w:left="0" w:right="0" w:firstLine="567"/>
        <w:rPr/>
      </w:pPr>
      <w:r>
        <w:rPr/>
        <w:t>В любой системе сигнализации, включающей датчики несанкционированного вторжения (гл. 5 и 6), могут быть установлены телекамеры для наблюдения за областью, контролируемой этими датчиками. Остается только реализовать такую схему, когда датчик одновременно с включением сигнала тревоги подключает камеру (наблюдающую за той же областью) к одному из двух или трех мониторов, находящихся у пульта управления.</w:t>
      </w:r>
    </w:p>
    <w:p>
      <w:pPr>
        <w:pStyle w:val="Normal"/>
        <w:bidi w:val="0"/>
        <w:spacing w:before="0" w:after="0"/>
        <w:ind w:left="0" w:right="0" w:firstLine="567"/>
        <w:rPr/>
      </w:pPr>
      <w:r>
        <w:rPr/>
        <w:t>Наряду с возможностью поломки техники необходимо предусмотреть вероятность нападения с разных сторон или нападения в области, контролируемой двумя соседними датчиками, которые одновременно подадут сигналы тревоги. В этом случае в системе будут необходимы два монитора. Третий монитор иногда необходим для поддержания непрерывного, хотя и кратковременного наблюдения за опасной зоной; он также может быть подключен к переключателю, который каждые 5 секунд автоматически соединяет монитор с новой камерой. Этот же третий монитор может использоваться просто для контроля камер и системы освещения. Увеличение числа мониторов свыше трех приведет нас к проблемам, связанным с большим числом мониторов. Их мы уже обсуждали.</w:t>
      </w:r>
    </w:p>
    <w:p>
      <w:pPr>
        <w:pStyle w:val="Normal"/>
        <w:bidi w:val="0"/>
        <w:spacing w:before="0" w:after="0"/>
        <w:ind w:left="0" w:right="0" w:firstLine="567"/>
        <w:rPr/>
      </w:pPr>
      <w:r>
        <w:rPr/>
        <w:t>До сих пор я избегал называть такие установки замкнутыми телевизионными системами (CCTV). "Замкнутость" означает кабельную связь между камерой и монитором в отличие от телевизионного вещания, где связь камеры с телевизионным приемником осуществляется посредством радиоволн. Но времена меняются, и домашнее кабельное телевидение так же широко применяется на практике, как и радиосвязь в системе сигнализации там, где было бы трудно и дорого провести кабель.</w:t>
      </w:r>
    </w:p>
    <w:p>
      <w:pPr>
        <w:pStyle w:val="Normal"/>
        <w:bidi w:val="0"/>
        <w:spacing w:before="0" w:after="0"/>
        <w:ind w:left="0" w:right="0" w:firstLine="567"/>
        <w:rPr/>
      </w:pPr>
      <w:r>
        <w:rPr/>
        <w:t>Несмотря на эти противоречия, термин "замкнутая телевизионная система" существует. И до тех пор, пока его будут употреблять в значении частного телевидения (в отличие от государственного), он будет так же хорош, как и все другие термины, служащие для обозначения конфигурации системы наблюдения.</w:t>
      </w:r>
    </w:p>
    <w:p>
      <w:pPr>
        <w:pStyle w:val="Normal"/>
        <w:bidi w:val="0"/>
        <w:spacing w:before="0" w:after="0"/>
        <w:ind w:left="0" w:right="0" w:firstLine="567"/>
        <w:rPr/>
      </w:pPr>
      <w:r>
        <w:rPr/>
        <w:t>Сейчас необходимо рассмотреть с точки зрения разработчика системы некоторые особенности и факторы, имеющие значение при использовании замкнутой телевизионной системы. Оборудование будет изучено в Части 2.</w:t>
      </w:r>
    </w:p>
    <w:p>
      <w:pPr>
        <w:pStyle w:val="Normal"/>
        <w:bidi w:val="0"/>
        <w:spacing w:before="0" w:after="0"/>
        <w:ind w:left="0" w:right="0" w:firstLine="567"/>
        <w:rPr/>
      </w:pPr>
      <w:r>
        <w:rPr/>
        <w:t>Концепции систем CCTV</w:t>
      </w:r>
    </w:p>
    <w:p>
      <w:pPr>
        <w:pStyle w:val="Normal"/>
        <w:bidi w:val="0"/>
        <w:spacing w:before="0" w:after="0"/>
        <w:ind w:left="0" w:right="0" w:firstLine="567"/>
        <w:rPr/>
      </w:pPr>
      <w:r>
        <w:rPr/>
        <w:t>Система CCTV. предназначена в первую очередь для применения в тех случаях, когда необходимо иметь совершенно однозначное представление о происходящем, но нет возможности послать человека. Обратите, пожалуйста, внимание на то, что нас интересует происходящее СЕЙЧАС, а не то, что было РАНЬШЕ.</w:t>
      </w:r>
    </w:p>
    <w:p>
      <w:pPr>
        <w:pStyle w:val="Normal"/>
        <w:bidi w:val="0"/>
        <w:spacing w:before="0" w:after="0"/>
        <w:ind w:left="0" w:right="0" w:firstLine="567"/>
        <w:rPr/>
      </w:pPr>
      <w:r>
        <w:rPr/>
        <w:t>Как уже было показано ранее, поскольку мы не можем рассчитывать на то, что оператор в комнате контроля самостоятельно заметит изменение в контролируемой области, просто наблюдая за мониторами, система CCTV должна быть соединена с некоторым устройством обнаружения перемещения для привлечения оператора.</w:t>
      </w:r>
    </w:p>
    <w:p>
      <w:pPr>
        <w:pStyle w:val="Normal"/>
        <w:bidi w:val="0"/>
        <w:spacing w:before="0" w:after="0"/>
        <w:ind w:left="0" w:right="0" w:firstLine="567"/>
        <w:rPr/>
      </w:pPr>
      <w:r>
        <w:rPr/>
        <w:t>Наибольшая неопределенность при анализе обстановки на внешнем периметре объекта связана с большой вероятностью ложного срабатывания. Сочетание системы обнаружения движения, установленной по периметру, с системой CCTV, возможно, является оптимальным разрешением этой неопределенности при условии реализации в системе надлежащего выбора камеры и места ее установки.</w:t>
      </w:r>
    </w:p>
    <w:p>
      <w:pPr>
        <w:pStyle w:val="Normal"/>
        <w:bidi w:val="0"/>
        <w:spacing w:before="0" w:after="0"/>
        <w:ind w:left="0" w:right="0" w:firstLine="567"/>
        <w:rPr/>
      </w:pPr>
      <w:r>
        <w:rPr/>
        <w:t>Установка телевизионной камеры</w:t>
      </w:r>
    </w:p>
    <w:p>
      <w:pPr>
        <w:pStyle w:val="Normal"/>
        <w:bidi w:val="0"/>
        <w:spacing w:before="0" w:after="0"/>
        <w:ind w:left="0" w:right="0" w:firstLine="567"/>
        <w:rPr/>
      </w:pPr>
      <w:r>
        <w:rPr/>
        <w:t>При установке камеры необходимо принимать во внимание следующие параметры: высота над поверхностью земли, угол обзора, расстояние до наблюдаемой области, направление обзора, фиксированная или переменная линия обзора, наличие естественного или искусственного освещения, уровни освещения, положение солнца в разное время года, положение относительно соседних камер, "мертвые" и перекрывающиеся зоны, защита, длина кабеля, простота обслуживания и, как всегда, стоимость: если за все это никто не заплатит, то вы зря теряете время.</w:t>
      </w:r>
    </w:p>
    <w:p>
      <w:pPr>
        <w:pStyle w:val="Normal"/>
        <w:bidi w:val="0"/>
        <w:spacing w:before="0" w:after="0"/>
        <w:ind w:left="0" w:right="0" w:firstLine="567"/>
        <w:rPr/>
      </w:pPr>
      <w:r>
        <w:rPr/>
        <w:t>Используя перечисленные выше параметры в качестве заготовки, вы можете подготовить собственный контрольный список для изучения объекта. Сам этот контрольный список нуждается в доработке с тем, чтобы предоставить оператору пульта управления возможность четко представлять себе ситуацию на объекте и вовремя предпринимать ответные действия в случае необходимости.</w:t>
      </w:r>
    </w:p>
    <w:p>
      <w:pPr>
        <w:pStyle w:val="Normal"/>
        <w:bidi w:val="0"/>
        <w:spacing w:before="0" w:after="0"/>
        <w:ind w:left="0" w:right="0" w:firstLine="567"/>
        <w:rPr/>
      </w:pPr>
      <w:r>
        <w:rPr/>
        <w:t>"Вовремя" означает, что времени на раздумья у оператора совсем немного: он почти инстинктивно должен впитать информацию с экрана. На экране человек должен выглядеть человеком, а собака - собакой. Но этого нельзя будет добиться, если изображение на экране будет слишком маленьким. Это обстоятельство является отправным моментом при выборе места установки камеры.</w:t>
      </w:r>
    </w:p>
    <w:p>
      <w:pPr>
        <w:pStyle w:val="Normal"/>
        <w:bidi w:val="0"/>
        <w:spacing w:before="0" w:after="0"/>
        <w:ind w:left="0" w:right="0" w:firstLine="567"/>
        <w:rPr/>
      </w:pPr>
      <w:r>
        <w:rPr/>
        <w:t>Если у вас есть возможность, то попробуйте поэкспериментировать с камерой=монитором и добровольцем, исполняющим роль нарушителя, и установить изображение, которое можно считать достаточным, не забывая также о том, что оператор может получить сигнал тревоги внезапно. Моим собственным стандартом является изображение человека не менее 25 мм на максимальном расстоянии в рабочем диапазоне камеры. При этом я, правда, сталкиваюсь с трудностями экономического характера и в выборе места установки камеры. Не хотите ли попробовать использовать меньший размер?</w:t>
      </w:r>
    </w:p>
    <w:p>
      <w:pPr>
        <w:pStyle w:val="Normal"/>
        <w:bidi w:val="0"/>
        <w:spacing w:before="0" w:after="0"/>
        <w:ind w:left="0" w:right="0" w:firstLine="567"/>
        <w:rPr/>
      </w:pPr>
      <w:r>
        <w:rPr/>
        <w:t>Выбор телекамеры</w:t>
      </w:r>
    </w:p>
    <w:p>
      <w:pPr>
        <w:pStyle w:val="Normal"/>
        <w:bidi w:val="0"/>
        <w:spacing w:before="0" w:after="0"/>
        <w:ind w:left="0" w:right="0" w:firstLine="567"/>
        <w:rPr/>
      </w:pPr>
      <w:r>
        <w:rPr/>
        <w:t>Изложенный выше подход к определению места установки камеры приводит к необходимости подбора камеры. Для уменьшения неопределенности необходимо подобрать камеру, обеспечивающую хорошее качество изображения. При этом имеют значение освещение, кабель и монитор, но качество камеры предопределяет общее качество работы системы. Линзы уже не должны составлять проблему для телевизионных камер, хотя, как правило, чем короче фокусное расстояние и чем меньше отверстие диафрагмы объектива, тем больше шансов получить сфокусированное изображение.</w:t>
      </w:r>
    </w:p>
    <w:p>
      <w:pPr>
        <w:pStyle w:val="Normal"/>
        <w:bidi w:val="0"/>
        <w:spacing w:before="0" w:after="0"/>
        <w:ind w:left="0" w:right="0" w:firstLine="567"/>
        <w:rPr/>
      </w:pPr>
      <w:r>
        <w:rPr/>
        <w:t>Ограничивающим фактором является элемент, принимающий изображение внутри камеры (мишень), аналогичный сетчатке глаза; более подробно это обсуждается в главе 22. Электронная начинка камеры также не должна создавать проблем, а общая эффективность совместной работы мишени и электроники определяется количеством отдельных элементов изображения на строку сканирования (суммарное разрешение, эквивалентное количеству точек, образующих фотографии в газете, на ширине строки).</w:t>
      </w:r>
    </w:p>
    <w:p>
      <w:pPr>
        <w:pStyle w:val="Normal"/>
        <w:bidi w:val="0"/>
        <w:spacing w:before="0" w:after="0"/>
        <w:ind w:left="0" w:right="0" w:firstLine="567"/>
        <w:rPr/>
      </w:pPr>
      <w:r>
        <w:rPr/>
        <w:t>Считается, что изображение в системах наружного обзора имеет достаточно хорошее качество, если можно отличить человека от любого другого объекта и решить, была тревога ложной или настоящей. Определение личности человека относится уже к разряду пожеланий. В другом предельном случае, например, при налете на помещение банка, уже ясно, что тревога не является ложной и здесь уже требуется получить максимальную информацию для опознания преступников.</w:t>
      </w:r>
    </w:p>
    <w:p>
      <w:pPr>
        <w:pStyle w:val="Normal"/>
        <w:bidi w:val="0"/>
        <w:spacing w:before="0" w:after="0"/>
        <w:ind w:left="0" w:right="0" w:firstLine="567"/>
        <w:rPr/>
      </w:pPr>
      <w:r>
        <w:rPr/>
        <w:t>Помимо необходимости идентификации следующим важным фактором при выборе камеры является выбор сочетания освещения и типа мишени камеры. Чувствительность мишени монохроматических камер к различным цветам освещения зависит от ее типа, поэтому тип используемой мишени должен соответствовать освещению, и наоборот.</w:t>
      </w:r>
    </w:p>
    <w:p>
      <w:pPr>
        <w:pStyle w:val="Normal"/>
        <w:bidi w:val="0"/>
        <w:spacing w:before="0" w:after="0"/>
        <w:ind w:left="0" w:right="0" w:firstLine="567"/>
        <w:rPr/>
      </w:pPr>
      <w:r>
        <w:rPr/>
        <w:t>Однако, очевидно, в некоторых ситуациях, в которых необходимо, чтобы нарушитель не знал о ведущемся за ним наблюдении, просматриваемое пространство должно быть освещено инфракрасным светом. Глаз человека не воспринимает этот свет, зато мишени камер могут быть сконструированы для регистрации света именно в этом диапазоне.</w:t>
      </w:r>
    </w:p>
    <w:p>
      <w:pPr>
        <w:pStyle w:val="Normal"/>
        <w:bidi w:val="0"/>
        <w:spacing w:before="0" w:after="0"/>
        <w:ind w:left="0" w:right="0" w:firstLine="567"/>
        <w:rPr/>
      </w:pPr>
      <w:r>
        <w:rPr/>
        <w:t>Выбор монитора</w:t>
      </w:r>
    </w:p>
    <w:p>
      <w:pPr>
        <w:pStyle w:val="Normal"/>
        <w:bidi w:val="0"/>
        <w:spacing w:before="0" w:after="0"/>
        <w:ind w:left="0" w:right="0" w:firstLine="567"/>
        <w:rPr/>
      </w:pPr>
      <w:r>
        <w:rPr/>
        <w:t>Как и в случае с камерами, технические подробности, влияющие на выбор монитора, относятся скорее к технике, чем к вопросу организации системы, и они рассматриваются в главе 22. Одним из важнейших факторов для проектировщика системы является размер экрана монитора. Загвоздка здесь заключается в том, что при уменьшении размера экрана монитора размер движущейся светящейся точки, формирующей изображение, не может быть уменьшен в такой же пропорции. Эта проблема вытекает из сочетания ограничений на фокусировку, ореол и материал экрана. При этом часть информации, достигающей монитора, теряется при формировании изображения на экране. Эти проблемы почти полностью решаются за счет использования более крупных экранов так, чтобы вся полученная информация была отображена на мониторе.</w:t>
      </w:r>
    </w:p>
    <w:p>
      <w:pPr>
        <w:pStyle w:val="Normal"/>
        <w:bidi w:val="0"/>
        <w:spacing w:before="0" w:after="0"/>
        <w:ind w:left="0" w:right="0" w:firstLine="567"/>
        <w:rPr/>
      </w:pPr>
      <w:r>
        <w:rPr/>
        <w:t>При дальнейшем увеличении размеров экрана светящаяся точка опять-таки не увеличивается в той же пропорции, поэтому линии на экране и промежутки между ними становятся более выраженными. Такие промежутки являются, фактически, неиспользуемым пространством и могут препятствовать восприятию изображения на экране.</w:t>
      </w:r>
    </w:p>
    <w:p>
      <w:pPr>
        <w:pStyle w:val="Normal"/>
        <w:bidi w:val="0"/>
        <w:spacing w:before="0" w:after="0"/>
        <w:ind w:left="0" w:right="0" w:firstLine="567"/>
        <w:rPr/>
      </w:pPr>
      <w:r>
        <w:rPr/>
        <w:t>Еще одним существенным фактором является расстояние от наблюдателя до экрана. По этому вопросу для нахождения комбинации факторов не проводились обширные научные исследования, но широкое использование видеомониторов для передачи информации привело к необходимости более тщательного изучения выдвигаемых требований. Было установлено наиболее удобное расстояние от зрителя до экрана, а после этого был определен минимальный угол зрения до появления усталости. В результате был найден размер экрана, после чего была разработана электронная схема, обеспечивающая оптимальное разрешение для этого размера экрана.</w:t>
      </w:r>
    </w:p>
    <w:p>
      <w:pPr>
        <w:pStyle w:val="Normal"/>
        <w:bidi w:val="0"/>
        <w:spacing w:before="0" w:after="0"/>
        <w:ind w:left="0" w:right="0" w:firstLine="567"/>
        <w:rPr/>
      </w:pPr>
      <w:r>
        <w:rPr/>
        <w:t>Кажется, более научный подход к этой проблеме дал тот же результат, что и интуитивный выбор, и размеры экранов по диагонали варьируются от 9 до 12 дюймов (от 23 до 31 см).</w:t>
      </w:r>
    </w:p>
    <w:p>
      <w:pPr>
        <w:pStyle w:val="Normal"/>
        <w:bidi w:val="0"/>
        <w:spacing w:before="0" w:after="0"/>
        <w:ind w:left="0" w:right="0" w:firstLine="567"/>
        <w:rPr/>
      </w:pPr>
      <w:r>
        <w:rPr/>
        <w:t>Естественное и искусственное освещение</w:t>
      </w:r>
    </w:p>
    <w:p>
      <w:pPr>
        <w:pStyle w:val="Normal"/>
        <w:bidi w:val="0"/>
        <w:spacing w:before="0" w:after="0"/>
        <w:ind w:left="0" w:right="0" w:firstLine="567"/>
        <w:rPr/>
      </w:pPr>
      <w:r>
        <w:rPr/>
        <w:t>Мы должны быть очень благодарны солнцу. Нам не нужно его покупать, и за его работу не требуется плата. Если мы хотим видеть что=либо своими глазами или с помощью электронных средств тогда, когда солнца нет, то следует предусмотреть искусственное освещение, за которое уже придется платить при покупке и еще больше - при его работе. Поэтому имеет смысл использовать в максимальном объеме солнечное освещение и снизить до минимума использование искусственного.</w:t>
      </w:r>
    </w:p>
    <w:p>
      <w:pPr>
        <w:pStyle w:val="Normal"/>
        <w:bidi w:val="0"/>
        <w:spacing w:before="0" w:after="0"/>
        <w:ind w:left="0" w:right="0" w:firstLine="567"/>
        <w:rPr/>
      </w:pPr>
      <w:r>
        <w:rPr/>
        <w:t>Оптимальное использование имеющегося света достигается при использовании видеокамер, оснащенных мишенями, предназначенными для низких уровней освещенности. Высокая чувствительность таких мишеней позволяет использовать их в условиях сумеречного освещения, после чего нужен уже искусственный свет, но все равно не в таком количестве, как для обычных камер.</w:t>
      </w:r>
    </w:p>
    <w:p>
      <w:pPr>
        <w:pStyle w:val="Normal"/>
        <w:bidi w:val="0"/>
        <w:spacing w:before="0" w:after="0"/>
        <w:ind w:left="0" w:right="0" w:firstLine="567"/>
        <w:rPr/>
      </w:pPr>
      <w:r>
        <w:rPr/>
        <w:t>Новая камера с чувствительной мишенью стоит дороже, чем уже бывшая в употреблении, поэтому следует найти компромисс между более высокой начальной и более низкой эксплуатационной стоимостью. Для достижения этого компромисса можно подключить систему искусственного освещения таким образом, чтобы она включалась только по команде системы обнаружения нарушителя одновременно для отпугивания и для освещения поля зрения видеокамеры. Более подробно об этом говорится в главе 22.</w:t>
      </w:r>
    </w:p>
    <w:p>
      <w:pPr>
        <w:pStyle w:val="Normal"/>
        <w:bidi w:val="0"/>
        <w:spacing w:before="0" w:after="0"/>
        <w:ind w:left="0" w:right="0" w:firstLine="567"/>
        <w:rPr/>
      </w:pPr>
      <w:r>
        <w:rPr/>
        <w:t>Когда высокочувствительные камеры используются в таких разнообразных условиях освещения - от яркого солнечного до искусственного - во избежание ослепления и перегрузки камеры, необходимо автоматическое управление потоком света, попадающим в камеру.</w:t>
      </w:r>
    </w:p>
    <w:p>
      <w:pPr>
        <w:pStyle w:val="Normal"/>
        <w:bidi w:val="0"/>
        <w:spacing w:before="0" w:after="0"/>
        <w:ind w:left="0" w:right="0" w:firstLine="567"/>
        <w:rPr/>
      </w:pPr>
      <w:r>
        <w:rPr/>
        <w:t>Автоматическое управление потоком света камеры</w:t>
      </w:r>
    </w:p>
    <w:p>
      <w:pPr>
        <w:pStyle w:val="Normal"/>
        <w:bidi w:val="0"/>
        <w:spacing w:before="0" w:after="0"/>
        <w:ind w:left="0" w:right="0" w:firstLine="567"/>
        <w:rPr/>
      </w:pPr>
      <w:r>
        <w:rPr/>
        <w:t>Оно достигается за счет уменьшения поступающего потока света до минимального уровня, при котором камера может удовлетворительно работать, а для этого, в свою очередь, используется автоматическая диафрагма, которая "затеняет" линзы точно так же, как в фотоаппарате. Если диафрагмы недостаточно для управления потоком света во всем рабочем диапазоне освещенностей, то используется дополнительное управление автоматическими фильтрами, которые помещаются в световой тракт между линзами и мишенью камеры при определенных уровнях освещения. Еще большее ослабление достигается с помощью автоматического управления усилением в электронных усилителях камеры.</w:t>
      </w:r>
    </w:p>
    <w:p>
      <w:pPr>
        <w:pStyle w:val="Normal"/>
        <w:bidi w:val="0"/>
        <w:spacing w:before="0" w:after="0"/>
        <w:ind w:left="0" w:right="0" w:firstLine="567"/>
        <w:rPr/>
      </w:pPr>
      <w:r>
        <w:rPr/>
        <w:t>Разработанные недавно мишени с зарядовой связью предпочтительнее использовать совместно с системами электронного контроля за уровнем освещения вместо использования механического и оптического управления.</w:t>
      </w:r>
    </w:p>
    <w:p>
      <w:pPr>
        <w:pStyle w:val="Normal"/>
        <w:bidi w:val="0"/>
        <w:spacing w:before="0" w:after="0"/>
        <w:ind w:left="0" w:right="0" w:firstLine="567"/>
        <w:rPr/>
      </w:pPr>
      <w:r>
        <w:rPr/>
        <w:t>Использование внутри и снаружи помещений</w:t>
      </w:r>
    </w:p>
    <w:p>
      <w:pPr>
        <w:pStyle w:val="Normal"/>
        <w:bidi w:val="0"/>
        <w:spacing w:before="0" w:after="0"/>
        <w:ind w:left="0" w:right="0" w:firstLine="567"/>
        <w:rPr/>
      </w:pPr>
      <w:r>
        <w:rPr/>
        <w:t>Если вы справились с техническими и эксплуатационными проблемами наружного наблюдения, то при проектировании систем для работы внутри здания у вас не возникнет много сложностей. Общим для обоих вариантов фактором (это также общий фактор и для видео и кинокамер) является относительно узкий угол обзора большинства линз по сравнению с человеческим глазом. И это еще не все: глаз способен справиться с ограничением угла зрения за счет способности изменять направление зрения и фокусироваться в течение доли секунды.</w:t>
      </w:r>
    </w:p>
    <w:p>
      <w:pPr>
        <w:pStyle w:val="Normal"/>
        <w:bidi w:val="0"/>
        <w:spacing w:before="0" w:after="0"/>
        <w:ind w:left="0" w:right="0" w:firstLine="567"/>
        <w:rPr/>
      </w:pPr>
      <w:r>
        <w:rPr/>
        <w:t>Обычно в CCTV установках используются вращающиеся в вертикальной и горизонтальной плоскостях корпуса ("голова"), которые могут "смотреть" в нужном направлении под действием дистанционного управления Полезно сравнить работу такой "головы" и человеческого глаза. Типичная "голова" может поворачиваться на 6 градусов за одну секунду - это означает, что для поворота на 60 градусов ей потребуется 10 секунд. Глаз делает то же самое менее чем за одну секунду. Имеет ли это большое значение?</w:t>
      </w:r>
    </w:p>
    <w:p>
      <w:pPr>
        <w:pStyle w:val="Normal"/>
        <w:bidi w:val="0"/>
        <w:spacing w:before="0" w:after="0"/>
        <w:ind w:left="0" w:right="0" w:firstLine="567"/>
        <w:rPr/>
      </w:pPr>
      <w:r>
        <w:rPr/>
        <w:t>Существенным является то время, в течение которого нарушитель успеет пересечь поле зрения. Дело в том, что если он знает о работе системы CCTV, то он будет двигаться быстро, и при значении скорости поворота 6 градусов в секунду у офицера охраны немного шансов проследить за его движением, даже если сначала нарушитель находился в поле зрения камеры.</w:t>
      </w:r>
    </w:p>
    <w:p>
      <w:pPr>
        <w:pStyle w:val="Normal"/>
        <w:bidi w:val="0"/>
        <w:spacing w:before="0" w:after="0"/>
        <w:ind w:left="0" w:right="0" w:firstLine="567"/>
        <w:rPr/>
      </w:pPr>
      <w:r>
        <w:rPr/>
        <w:t>Существуют более быстрые "головы", в частности, с использованием камер на вертикальной оси с зеркалами для снижения общих инерций и момента вращения, но сущность проблемы остается той же: даже если механическая система способна удовлетворить всем требованиям, то можно ли требовать от офицера охраны, чтобы он следил за нарушителем, управляя углом поворота, наклоном, фокусировкой и, возможно, усилением, как это делают профессиональные операторы? Мне кажется, что было бы неверным требовать этого. У офицера охраны есть и другие задачи, порой на их решение отводятся секунды, причем, часто именно тогда, когда от него требуют управления камерой.</w:t>
      </w:r>
    </w:p>
    <w:p>
      <w:pPr>
        <w:pStyle w:val="Normal"/>
        <w:bidi w:val="0"/>
        <w:spacing w:before="0" w:after="0"/>
        <w:ind w:left="0" w:right="0" w:firstLine="567"/>
        <w:rPr/>
      </w:pPr>
      <w:r>
        <w:rPr/>
        <w:t>Использование камер с фиксированным направлением обзора</w:t>
      </w:r>
    </w:p>
    <w:p>
      <w:pPr>
        <w:pStyle w:val="Normal"/>
        <w:bidi w:val="0"/>
        <w:spacing w:before="0" w:after="0"/>
        <w:ind w:left="0" w:right="0" w:firstLine="567"/>
        <w:rPr/>
      </w:pPr>
      <w:r>
        <w:rPr/>
        <w:t>В качестве альтернативного решения можно заставить разработчика системы, которым можете оказаться вы, сделать все, что требуется, еще до происшествия. Система с изменением угла поворота и наклона дороги стоит слишком дорого, к тому же, возникают проблемы с ее эксплуатацией, тогда как за те же деньги можно купить по крайней мере две камеры с фиксированным направлением обзора.</w:t>
      </w:r>
    </w:p>
    <w:p>
      <w:pPr>
        <w:pStyle w:val="Normal"/>
        <w:bidi w:val="0"/>
        <w:spacing w:before="0" w:after="0"/>
        <w:ind w:left="0" w:right="0" w:firstLine="567"/>
        <w:rPr/>
      </w:pPr>
      <w:r>
        <w:rPr/>
        <w:t>Две разнесенные фиксированные камеры, направленные так, чтобы видеть не только то, что находится под ними и вокруг, но и в мертвых зонах друг у друга, в соединении с системой охранной сигнализации предоставляют, на мой взгляд, наилучшую возможность наблюдения за всем, что происходит.</w:t>
      </w:r>
    </w:p>
    <w:p>
      <w:pPr>
        <w:pStyle w:val="Normal"/>
        <w:bidi w:val="0"/>
        <w:spacing w:before="0" w:after="0"/>
        <w:ind w:left="0" w:right="0" w:firstLine="567"/>
        <w:rPr/>
      </w:pPr>
      <w:r>
        <w:rPr/>
        <w:t>Ничто так не может поколебать уверенность человека в себе, как технические неясности, а это ведь может произойти именно в тот момент, когда человеку нужна именно уверенность для принятия решения на основании того, что он видит на экране. Поэтому я бы порекомендовал использовать в системах CCTV камеры с фиксированным направлением обзора с максимальным углом зрения, с высокочувствительными мишенями и с включением освещения по срабатыванию датчиков обнаружения нарушителя. Поворот, наклон и увеличение должны использоваться, но скорее как исключения, а не как правило.</w:t>
      </w:r>
    </w:p>
    <w:p>
      <w:pPr>
        <w:pStyle w:val="Normal"/>
        <w:bidi w:val="0"/>
        <w:spacing w:before="0" w:after="0"/>
        <w:ind w:left="0" w:right="0" w:firstLine="567"/>
        <w:rPr/>
      </w:pPr>
      <w:r>
        <w:rPr/>
        <w:t>Наблюдение с использованием фотопленки и видеозапись</w:t>
      </w:r>
    </w:p>
    <w:p>
      <w:pPr>
        <w:pStyle w:val="Normal"/>
        <w:bidi w:val="0"/>
        <w:spacing w:before="0" w:after="0"/>
        <w:ind w:left="0" w:right="0" w:firstLine="567"/>
        <w:rPr/>
      </w:pPr>
      <w:r>
        <w:rPr/>
        <w:t>Альтернативой телевидению для наблюдения являются фото- и кинокамеры, в которых заключено достаточно электроники, заслуживающей упоминания. Однако, к сожалению, в связи с огромными усовершенствованиями в области записи видеоинформации фотопленка считается устаревшим материалом при обеспечении безопасности. Из-за того, что пленку необходимо проявлять, на извлечение информации затрачивается время. Однако законодательство в США и некоторых других странах обязует, в частности, банки использовать фотопленку для облегчения идентификации. Видеозапись обсуждается в главе 22.</w:t>
      </w:r>
    </w:p>
    <w:p>
      <w:pPr>
        <w:pStyle w:val="Normal"/>
        <w:bidi w:val="0"/>
        <w:spacing w:before="0" w:after="0"/>
        <w:ind w:left="0" w:right="0" w:firstLine="567"/>
        <w:rPr/>
      </w:pPr>
      <w:r>
        <w:rPr/>
        <w:t>Записанная видеоинформация не нуждается в обработке, лучше защищена от повреждения и может быть воспроизведена непосредственно после записи. В результате этого видеозапись стала сейчас естественной частью систем CCTV, в особенности, когда видеокамеры используются непостоянно, например, при включении датчиков.</w:t>
      </w:r>
    </w:p>
    <w:p>
      <w:pPr>
        <w:pStyle w:val="Normal"/>
        <w:bidi w:val="0"/>
        <w:spacing w:before="0" w:after="0"/>
        <w:ind w:left="0" w:right="0" w:firstLine="567"/>
        <w:rPr/>
      </w:pPr>
      <w:r>
        <w:rPr/>
        <w:t>Безопасность и оплата сотрудников охраны</w:t>
      </w:r>
    </w:p>
    <w:p>
      <w:pPr>
        <w:pStyle w:val="Normal"/>
        <w:bidi w:val="0"/>
        <w:spacing w:before="0" w:after="0"/>
        <w:ind w:left="0" w:right="0" w:firstLine="567"/>
        <w:rPr/>
      </w:pPr>
      <w:r>
        <w:rPr/>
        <w:t>Следует подчеркнуть несколько вопросов, поднятых в начале этой главы. Это потребуется вам для понимания проблем наблюдения, а также, если вы захотите продать свои идеи по CCTV кому-либо еще.</w:t>
      </w:r>
    </w:p>
    <w:p>
      <w:pPr>
        <w:pStyle w:val="Normal"/>
        <w:bidi w:val="0"/>
        <w:spacing w:before="0" w:after="0"/>
        <w:ind w:left="0" w:right="0" w:firstLine="567"/>
        <w:rPr/>
      </w:pPr>
      <w:r>
        <w:rPr/>
        <w:t>Центральной фигурой системы сигнализации должен быть офицер охраны, следящий за контрольным пультом, независимо от того, где он находится. На нем лежит ответственность по принятию нужных действий в нужное время, даже если ранее ему этого не приходилось делать. Он должен доверять получаемой информации, и он должен быть дисциплинированным. Руководить им и следить за дисциплиной будет кто-то другой, но ваша задача - придать ему уверенность.</w:t>
      </w:r>
    </w:p>
    <w:p>
      <w:pPr>
        <w:pStyle w:val="Normal"/>
        <w:bidi w:val="0"/>
        <w:spacing w:before="0" w:after="0"/>
        <w:ind w:left="0" w:right="0" w:firstLine="567"/>
        <w:rPr/>
      </w:pPr>
      <w:r>
        <w:rPr/>
        <w:t>Трудно представить себе что-либо, что может придать ему большую уверенность, чем возможность своими глазами видеть, что происходит. Вместо ежегодных затрат на оплату достаточного количества патрулей, обеспечивающих его необходимой информацией, лучше один раз и навсегда вложить деньги в хорошую систему CCTV для предоставления охраннику информации из первых рук. Это также избавляет от риска нападения на охранников во время патрулирования.</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В этой главе, несомненно, содержится много противоречивого материала, и я спокойно могу предоставить вам возможность выбрать одну из высказанных точек зрения в качестве предмета для обсуждения. Если это возможно, то попытайтесь организовать дискуссию между новичками в этом деле и теми, кто уже имел возможность работать с системами CCTV и без них.</w:t>
      </w:r>
    </w:p>
    <w:p>
      <w:pPr>
        <w:pStyle w:val="Normal"/>
        <w:bidi w:val="0"/>
        <w:spacing w:before="0" w:after="0"/>
        <w:ind w:left="0" w:right="0" w:firstLine="567"/>
        <w:rPr/>
      </w:pPr>
      <w:r>
        <w:rPr/>
        <w:t>ГЛАВА 8</w:t>
      </w:r>
    </w:p>
    <w:p>
      <w:pPr>
        <w:pStyle w:val="Normal"/>
        <w:bidi w:val="0"/>
        <w:spacing w:before="0" w:after="0"/>
        <w:ind w:left="0" w:right="0" w:firstLine="567"/>
        <w:rPr/>
      </w:pPr>
      <w:r>
        <w:rPr/>
        <w:t>СИГНАЛИЗАЦИОННЫЕ КОММУНИКАЦИИ И ИХ КОНТРОЛЬ</w:t>
      </w:r>
    </w:p>
    <w:p>
      <w:pPr>
        <w:pStyle w:val="Normal"/>
        <w:bidi w:val="0"/>
        <w:spacing w:before="0" w:after="0"/>
        <w:ind w:left="0" w:right="0" w:firstLine="567"/>
        <w:rPr/>
      </w:pPr>
      <w:r>
        <w:rPr/>
        <w:t>Подразделения охраны заинтересованы в сохранении status quo. Они не могут действовать эффективно до тех пор пока не получена информация о том, что некоторые другие силы стремятся изменить нормальное состояние дверей. Поэтому связь имеет решающее значение в обеспечении безопасности. Электронный датчик обнаружения несанкционированного проникновения бесполезен, если не предусмотрены средства передачи соответствующей информации тому, кто может принять ответные меры.</w:t>
      </w:r>
    </w:p>
    <w:p>
      <w:pPr>
        <w:pStyle w:val="Normal"/>
        <w:bidi w:val="0"/>
        <w:spacing w:before="0" w:after="0"/>
        <w:ind w:left="0" w:right="0" w:firstLine="567"/>
        <w:rPr/>
      </w:pPr>
      <w:r>
        <w:rPr/>
        <w:t>Эта глава посвящена различным средствам передачи и представления информации и методам контроля коммуникаций, способным уменьшить вероятность ложных срабатываний.</w:t>
      </w:r>
    </w:p>
    <w:p>
      <w:pPr>
        <w:pStyle w:val="Normal"/>
        <w:bidi w:val="0"/>
        <w:spacing w:before="0" w:after="0"/>
        <w:ind w:left="0" w:right="0" w:firstLine="567"/>
        <w:rPr/>
      </w:pPr>
      <w:r>
        <w:rPr/>
        <w:t>Информация, которую следует передавать</w:t>
      </w:r>
    </w:p>
    <w:p>
      <w:pPr>
        <w:pStyle w:val="Normal"/>
        <w:bidi w:val="0"/>
        <w:spacing w:before="0" w:after="0"/>
        <w:ind w:left="0" w:right="0" w:firstLine="567"/>
        <w:rPr/>
      </w:pPr>
      <w:r>
        <w:rPr/>
        <w:t>Если вы подняли трубку и услышали только одну фразу "Беги скорее!", то что может произойти дальше? Если вы узнали голос говорившего, то, вероятно, догадаетесь, куда вам следует бежать; и вообще вы сможете решить, стоит ли верить этому звонку, если, скажем, звонивший - известный шутник.</w:t>
      </w:r>
    </w:p>
    <w:p>
      <w:pPr>
        <w:pStyle w:val="Normal"/>
        <w:bidi w:val="0"/>
        <w:spacing w:before="0" w:after="0"/>
        <w:ind w:left="0" w:right="0" w:firstLine="567"/>
        <w:rPr/>
      </w:pPr>
      <w:r>
        <w:rPr/>
        <w:t>Прежде чем решить, какую информацию следует передавать по сигнализации, поставьте себя на место человека, которому нужно будет действовать. Приведенный выше пример подчеркивает необходимость устранения или сведения к минимуму возможных неопределенностей. Для обеспечения эффективности действий реакция должна быть быстрой, а дополнительным подстегивающим обстоятельством будет уверенность в том, что получена верная и исчерпывающая информация.</w:t>
      </w:r>
    </w:p>
    <w:p>
      <w:pPr>
        <w:pStyle w:val="Normal"/>
        <w:bidi w:val="0"/>
        <w:spacing w:before="0" w:after="0"/>
        <w:ind w:left="0" w:right="0" w:firstLine="567"/>
        <w:rPr/>
      </w:pPr>
      <w:r>
        <w:rPr/>
        <w:t>Прежде всего необходимо знать характер возникшей опасности, требующей вмешательства со стороны полиции пожарных и иных служб. Иногда такое разделение обеспечивается только тем, что индикатор несанкционированного проникновения, требующего вмешательства полиции, располагается на специальной панели, хотя по мере широкого использования интегрированных контрольных панелей увеличивается значение более четкого разграничения.</w:t>
      </w:r>
    </w:p>
    <w:p>
      <w:pPr>
        <w:pStyle w:val="Normal"/>
        <w:bidi w:val="0"/>
        <w:spacing w:before="0" w:after="0"/>
        <w:ind w:left="0" w:right="0" w:firstLine="567"/>
        <w:rPr/>
      </w:pPr>
      <w:r>
        <w:rPr/>
        <w:t>Далее необходимо получить информацию о том, в каком районе находится источник тревоги, чтобы подразделения охраны могли его легко найти. Желательно, хотя это не столь существенно, иметь представление о том, где именно произошел инцидент. Но такую информацию проще получить уже по прибытии на место происшествия.</w:t>
      </w:r>
    </w:p>
    <w:p>
      <w:pPr>
        <w:pStyle w:val="Normal"/>
        <w:bidi w:val="0"/>
        <w:spacing w:before="0" w:after="0"/>
        <w:ind w:left="0" w:right="0" w:firstLine="567"/>
        <w:rPr/>
      </w:pPr>
      <w:r>
        <w:rPr/>
        <w:t>Что касается идентификации, то для системы, автоматически передающей по телефону записанное на пленке сообщение, она обеспечивается содержанием послания, и в этом случае больше драгоценного времени уходит на попытки проверить источник срабатывания. Однако проверка подлинности сообщения становится существенной, если на связь выходят, как предполагается, охранник на объекте и центральная станция охраны. В сообщении может быть сказано: "Мы сегодня вечером работаем дольше обычного и закроемся на час позже". Если такое сообщение не будет сопровождаться специальным подтверждением, то на центральной станции могут не распознать, что оно является прикрытием для ограбления, которое планируется вскоре после закрытия.</w:t>
      </w:r>
    </w:p>
    <w:p>
      <w:pPr>
        <w:pStyle w:val="Normal"/>
        <w:bidi w:val="0"/>
        <w:spacing w:before="0" w:after="0"/>
        <w:ind w:left="0" w:right="0" w:firstLine="567"/>
        <w:rPr/>
      </w:pPr>
      <w:r>
        <w:rPr/>
        <w:t>Проверка личности звонившего уменьшает такую опасность. Анализ риска тайного сговора и детальных методов проверки не относится к предмету этой книги, и инструкторы, занимающиеся обучением персонала охраны, могут рассматривать их как предмет скорее для устных, чем для письменных инструкций.</w:t>
      </w:r>
    </w:p>
    <w:p>
      <w:pPr>
        <w:pStyle w:val="Normal"/>
        <w:bidi w:val="0"/>
        <w:spacing w:before="0" w:after="0"/>
        <w:ind w:left="0" w:right="0" w:firstLine="567"/>
        <w:rPr/>
      </w:pPr>
      <w:r>
        <w:rPr/>
        <w:t>Таким образом, в системе охранной связи требуется передавать очень простую информацию, и в ответ требуются такие же простые действия.</w:t>
      </w:r>
    </w:p>
    <w:p>
      <w:pPr>
        <w:pStyle w:val="Normal"/>
        <w:bidi w:val="0"/>
        <w:spacing w:before="0" w:after="0"/>
        <w:ind w:left="0" w:right="0" w:firstLine="567"/>
        <w:rPr/>
      </w:pPr>
      <w:r>
        <w:rPr/>
        <w:t>Методы связи</w:t>
      </w:r>
    </w:p>
    <w:p>
      <w:pPr>
        <w:pStyle w:val="Normal"/>
        <w:bidi w:val="0"/>
        <w:spacing w:before="0" w:after="0"/>
        <w:ind w:left="0" w:right="0" w:firstLine="567"/>
        <w:rPr/>
      </w:pPr>
      <w:r>
        <w:rPr/>
        <w:t>Первый же детальный анализ убеждает в том, что было бы непрактично соединять каждый датчик несанкционированного проникновения непосредственно с подразделениями охраны. Каждое такое устройство должно было бы включать свой идентификатор и координаты в любую передаваемую информацию, и просто не хватило бы отдельных каналов связи для обеспечения такой сети. Новые оптоволокнистые технологии способны изменить это положение, но маловероятно, что будущие системы будут отличаться от имеющихся в настоящее время структур, в которых связь с объектом повышенного риска обеспечивается по двум или трем из следующих трех уровней:</w:t>
      </w:r>
    </w:p>
    <w:p>
      <w:pPr>
        <w:pStyle w:val="Normal"/>
        <w:bidi w:val="0"/>
        <w:spacing w:before="0" w:after="0"/>
        <w:ind w:left="0" w:right="0" w:firstLine="567"/>
        <w:rPr/>
      </w:pPr>
      <w:r>
        <w:rPr/>
        <w:t>1) от датчика к локальной контрольной станции (контрольному пункту);</w:t>
      </w:r>
    </w:p>
    <w:p>
      <w:pPr>
        <w:pStyle w:val="Normal"/>
        <w:bidi w:val="0"/>
        <w:spacing w:before="0" w:after="0"/>
        <w:ind w:left="0" w:right="0" w:firstLine="567"/>
        <w:rPr/>
      </w:pPr>
      <w:r>
        <w:rPr/>
        <w:t>2) от локальной станции к центральной станции охраны;</w:t>
      </w:r>
    </w:p>
    <w:p>
      <w:pPr>
        <w:pStyle w:val="Normal"/>
        <w:bidi w:val="0"/>
        <w:spacing w:before="0" w:after="0"/>
        <w:ind w:left="0" w:right="0" w:firstLine="567"/>
        <w:rPr/>
      </w:pPr>
      <w:r>
        <w:rPr/>
        <w:t>3) от центральной станции к подразделениям охраны.</w:t>
      </w:r>
    </w:p>
    <w:p>
      <w:pPr>
        <w:pStyle w:val="Normal"/>
        <w:bidi w:val="0"/>
        <w:spacing w:before="0" w:after="0"/>
        <w:ind w:left="0" w:right="0" w:firstLine="567"/>
        <w:rPr/>
      </w:pPr>
      <w:r>
        <w:rPr/>
        <w:t>Контрольные пульты на объектах устанавливают в защищенных помещениях. Если это помещение типа "закрыл и ушел", то оборудование такого пульта будет работать без оператора и автоматически передавать информацию на центральную контрольную станцию, обслуживающую множество локальных станций. В некоторых районах подразделения охраны, полиция обеспечивают обслуживание центральных станций, тем самым объединяя деятельность станции с деятельностью сил реагирования.</w:t>
      </w:r>
    </w:p>
    <w:p>
      <w:pPr>
        <w:pStyle w:val="Normal"/>
        <w:bidi w:val="0"/>
        <w:spacing w:before="0" w:after="0"/>
        <w:ind w:left="0" w:right="0" w:firstLine="567"/>
        <w:rPr/>
      </w:pPr>
      <w:r>
        <w:rPr/>
        <w:t>Если в помещении локальной станции все время находятся местные охранники, то можно объединить функции локальной и центральной станции, при этом охранники должны обеспечивать заранее согласованную связь с подразделениями охраны.</w:t>
      </w:r>
    </w:p>
    <w:p>
      <w:pPr>
        <w:pStyle w:val="Normal"/>
        <w:bidi w:val="0"/>
        <w:spacing w:before="0" w:after="0"/>
        <w:ind w:left="0" w:right="0" w:firstLine="567"/>
        <w:rPr/>
      </w:pPr>
      <w:r>
        <w:rPr/>
        <w:t>При меньшей степени риска можно снизить стоимость затрат на обеспечение связи, но обычно только за счет увеличения задержки между срабатыванием системы сигнализации и прибытием охраны. Типичные дешевые варианты связи используют сигнальные сирены в охраняемых помещениях и автоматический вызов определенных телефонных номеров.</w:t>
      </w:r>
    </w:p>
    <w:p>
      <w:pPr>
        <w:pStyle w:val="Normal"/>
        <w:bidi w:val="0"/>
        <w:spacing w:before="0" w:after="0"/>
        <w:ind w:left="0" w:right="0" w:firstLine="567"/>
        <w:rPr/>
      </w:pPr>
      <w:r>
        <w:rPr/>
        <w:t>Вплоть до конца 70-х годов подавляющее большинство систем сигнализации и каналов связи между локальными и центральными контрольными пультами соединялись медными проводами - так называемое "твердое соединение". Соединение индивидуальных систем сигнализации обычно выполнялось компанией, обеспечивающей охрану, а соединение охраняемых помещений с контрольным пунктом подразделений охраны обычно осуществлялось по общественным телефонным линиям, которые занимаются на несколько минут в случае необходимости или отводятся для постоянного использования как частные линии или прямые линии в случае большого риска.</w:t>
      </w:r>
    </w:p>
    <w:p>
      <w:pPr>
        <w:pStyle w:val="Normal"/>
        <w:bidi w:val="0"/>
        <w:spacing w:before="0" w:after="0"/>
        <w:ind w:left="0" w:right="0" w:firstLine="567"/>
        <w:rPr/>
      </w:pPr>
      <w:r>
        <w:rPr/>
        <w:t>Подобная практика стала общим правилом, но наряду с этим все большее внимание уделяется и другим методам. В небольших, особенно домашних системах сигнализации получает распространение способ передачи сигналов по электропроводке. Для работы большинства сигнализационных детекторов помещения и локальных контрольных пультов необходима подача электроэнергии, поступающей из сети электропитания и освещения всего здания, которая может быть оснащена резервной буферной аккумуляторной батареей. Поскольку для распределения электроэнергии по всему зданию прокладывается специальная электропроводка, то имеет смысл использовать эти же провода и для передачи информации от системы сигнализации, в результате чего такая система в некоторых областях попадает в ведение организации, обеспечивающей электроснабжение.</w:t>
      </w:r>
    </w:p>
    <w:p>
      <w:pPr>
        <w:pStyle w:val="Normal"/>
        <w:bidi w:val="0"/>
        <w:spacing w:before="0" w:after="0"/>
        <w:ind w:left="0" w:right="0" w:firstLine="567"/>
        <w:rPr/>
      </w:pPr>
      <w:r>
        <w:rPr/>
        <w:t>Другим вариантом экономии на сигнальных коммуникациях может быть использование радиосвязи между датчиками и локальным контрольным пультом, а также между локальными и центральными пультами. В США ощутимым толчком к развитию радиосвязи послужил законопроект 1980 года, ликвидировавший монополию почты на средства связи.</w:t>
      </w:r>
    </w:p>
    <w:p>
      <w:pPr>
        <w:pStyle w:val="Normal"/>
        <w:bidi w:val="0"/>
        <w:spacing w:before="0" w:after="0"/>
        <w:ind w:left="0" w:right="0" w:firstLine="567"/>
        <w:rPr/>
      </w:pPr>
      <w:r>
        <w:rPr/>
        <w:t>Широкое распространение может получить связь между локальными и центральными пультами управления на основе концепции "тревоги, передаваемой несущей частотой - alarm by carrier" (АВС) с использованием многоканальной сигнализации (мультиплексирования), которая способна работать с использованием обычной телефонной линии, не мешая абоненту.</w:t>
      </w:r>
    </w:p>
    <w:p>
      <w:pPr>
        <w:pStyle w:val="Normal"/>
        <w:bidi w:val="0"/>
        <w:spacing w:before="0" w:after="0"/>
        <w:ind w:left="0" w:right="0" w:firstLine="567"/>
        <w:rPr/>
      </w:pPr>
      <w:r>
        <w:rPr/>
        <w:t>Выбор методов связи</w:t>
      </w:r>
    </w:p>
    <w:p>
      <w:pPr>
        <w:pStyle w:val="Normal"/>
        <w:bidi w:val="0"/>
        <w:spacing w:before="0" w:after="0"/>
        <w:ind w:left="0" w:right="0" w:firstLine="567"/>
        <w:rPr/>
      </w:pPr>
      <w:r>
        <w:rPr/>
        <w:t>Маловероятно, что создатель системы сможет принять решение относительно методов обеспечения связи в любой конкретной ситуации, исходя исключительно из своих представлений о технических и эксплуатационных потребностях. Полиция захочет задержать злоумышленника на месте и будет настаивать, чтобы та часть системы, которая расположена непосредственно на объекте, была "безмолвной", либо не спугнуть до появления полиции.</w:t>
      </w:r>
    </w:p>
    <w:p>
      <w:pPr>
        <w:pStyle w:val="Normal"/>
        <w:bidi w:val="0"/>
        <w:spacing w:before="0" w:after="0"/>
        <w:ind w:left="0" w:right="0" w:firstLine="567"/>
        <w:rPr/>
      </w:pPr>
      <w:r>
        <w:rPr/>
        <w:t>С другой стороны, страховые компании желают свести к минимуму риск возможных потерь, и для них предпочтительнее иметь на объекте звуковой сигнал тревоги для того, чтобы злоумышленник убрался как можно скорее.</w:t>
      </w:r>
    </w:p>
    <w:p>
      <w:pPr>
        <w:pStyle w:val="Normal"/>
        <w:bidi w:val="0"/>
        <w:spacing w:before="0" w:after="0"/>
        <w:ind w:left="0" w:right="0" w:firstLine="567"/>
        <w:rPr/>
      </w:pPr>
      <w:r>
        <w:rPr/>
        <w:t>Наилучшие компромиссные решения таких конфликтных ситуаций, вероятно, достигаются на уровне Торговой Ассоциации (Trade Association), где представлены все заинтересованные стороны, за исключением преступников. Любые принятые решения после этого могут учитываться при выработке стратегии компаний, обеспечивающих охрану, и при разработке соответствующих систем сигнализации. Все мы заинтересованы в предотвращении преступлений, и если кто-то поддерживает точку зрения полиции, а кто-то - страховые компании, то это определяется лишь тем, что одни заинтересованы в предотвращении преступлений, совершаемых в настоящий момент, а другие в предотвращении будущих преступлений.</w:t>
      </w:r>
    </w:p>
    <w:p>
      <w:pPr>
        <w:pStyle w:val="Normal"/>
        <w:bidi w:val="0"/>
        <w:spacing w:before="0" w:after="0"/>
        <w:ind w:left="0" w:right="0" w:firstLine="567"/>
        <w:rPr/>
      </w:pPr>
      <w:r>
        <w:rPr/>
        <w:t>Являясь устройствами звукового оповещения, сирены независимо от того, являются ли они частью замкнутой локальной сигнализации или частью сигнализации, связанной с центральной станцией, пользуются дурной славой у окрестных жителей благодаря их непрерывному реву при ложной или настоящей тревоге. Следует приветствовать принятие закона, ограничивающего максимальное время звучания сирены, который принесет пользу и жителям, и компаниям, организующим охрану, чья репутация в противном случае будет только страдать.</w:t>
      </w:r>
    </w:p>
    <w:p>
      <w:pPr>
        <w:pStyle w:val="Normal"/>
        <w:bidi w:val="0"/>
        <w:spacing w:before="0" w:after="0"/>
        <w:ind w:left="0" w:right="0" w:firstLine="567"/>
        <w:rPr/>
      </w:pPr>
      <w:r>
        <w:rPr/>
        <w:t>Альтернативой сирене или дополнительным отпугивающим фактором, подходящим для использования в ночное время, является яркое освещение. Никто, в том числе и хулиган, не будет чувствовать себя спокойно, орудуя при ярком свете либо в таких условиях, когда свет с большой частотой загорается и гаснет, например, если свет включается на полсекунды и после этого на полсекунды выключается.</w:t>
      </w:r>
    </w:p>
    <w:p>
      <w:pPr>
        <w:pStyle w:val="Normal"/>
        <w:bidi w:val="0"/>
        <w:spacing w:before="0" w:after="0"/>
        <w:ind w:left="0" w:right="0" w:firstLine="567"/>
        <w:rPr/>
      </w:pPr>
      <w:r>
        <w:rPr/>
        <w:t>Теперь мы обратимся к связи с удаленными объектами (в отличие от местных). Полиция может влиять на события, если потребует наличия некоторого промежуточного звена между своими силами реагирования и системой сигнализации. Это послужило толчком к росту числа частных централизованных контрольных станций, который, принадлежа кооперации с клиентом, смогли значительно снизить число ложных вызовов полиции, особенно при открытии и закрытии. Несколько шире эти вопросы рассмотрены в главе 24.</w:t>
      </w:r>
    </w:p>
    <w:p>
      <w:pPr>
        <w:pStyle w:val="Normal"/>
        <w:bidi w:val="0"/>
        <w:spacing w:before="0" w:after="0"/>
        <w:ind w:left="0" w:right="0" w:firstLine="567"/>
        <w:rPr/>
      </w:pPr>
      <w:r>
        <w:rPr/>
        <w:t>Важным вопросом, с которым столкнется разработчик системы сигнализации при выборе типа коммуникаций, особенно на самом объекте, является относительная стоимость. Из анализа детальных отчетов о расходах на установку новых охранных систем становится однозначно ясно, что стоимость затраченного труда растет пропорционально стоимости самой системы. Установка на объекте специальной охранной проводки увеличивает опасность того, что стоимость такой системы окажется неприемлимой, поэтому преимущества использования существующей электропроводки или радиосвязи привлекают все большее внимание проектировщиков систем охраны.</w:t>
      </w:r>
    </w:p>
    <w:p>
      <w:pPr>
        <w:pStyle w:val="Normal"/>
        <w:bidi w:val="0"/>
        <w:spacing w:before="0" w:after="0"/>
        <w:ind w:left="0" w:right="0" w:firstLine="567"/>
        <w:rPr/>
      </w:pPr>
      <w:r>
        <w:rPr/>
        <w:t>Однако нельзя игнорировать двойной вопрос, вторая часть которого звучит так: "А что может злоумышленник предпринять для того, чтобы это не срабатывало?" Если ему удастся создать радиопомехи таким образом, чтобы не раскрыть местонахождение источника этих помех, то придется все равно вернуться к проводам для обеспечения надежности системы. Если это случится, то придется мириться с тем, что на первый взгляд кажется глупыми ограничениями. Но эти ограничения, оговаривающие, какие приборы могут быть подключены к общественным телефонным линиям, вытекают из лежащих в их основе требований по обеспечению безопасности других клиентов. Опасность может возникнуть, например, при попытке по незнанию или случайно подключить напряжение от линии электропитания к телефонной линии.</w:t>
      </w:r>
    </w:p>
    <w:p>
      <w:pPr>
        <w:pStyle w:val="Normal"/>
        <w:bidi w:val="0"/>
        <w:spacing w:before="0" w:after="0"/>
        <w:ind w:left="0" w:right="0" w:firstLine="567"/>
        <w:rPr/>
      </w:pPr>
      <w:r>
        <w:rPr/>
        <w:t>Контрольные пульты на охраняемых объектах</w:t>
      </w:r>
    </w:p>
    <w:p>
      <w:pPr>
        <w:pStyle w:val="Normal"/>
        <w:bidi w:val="0"/>
        <w:spacing w:before="0" w:after="0"/>
        <w:ind w:left="0" w:right="0" w:firstLine="567"/>
        <w:rPr/>
      </w:pPr>
      <w:r>
        <w:rPr/>
        <w:t>Почему бы не держать их включенными все время? Хотя это несколько странно, но большинство охранных сигнализаций включены постоянно, и единственной частью, которая может быть отключена, является связь системы с подразделениями охраны.</w:t>
      </w:r>
    </w:p>
    <w:p>
      <w:pPr>
        <w:pStyle w:val="Normal"/>
        <w:bidi w:val="0"/>
        <w:spacing w:before="0" w:after="0"/>
        <w:ind w:left="0" w:right="0" w:firstLine="567"/>
        <w:rPr/>
      </w:pPr>
      <w:r>
        <w:rPr/>
        <w:t>Очевидно, что для большинства промышленных и квартирных систем охранной сигнализации требуется, чтобы они работали только тогда, когда из здания ушли люди. Если они в здании остались, то система на совершенно законном основании будет включать сигнал тревоги настолько часто, что, если не предусмотреть средств выключения линии связи, охрана будет принимать немыслимое число ложных вызовов. Но имеется одно существенное исключение. Возможно, по причине успешной работы систем обнаружения проникновения в нерабочее время, когда в здании никого нет, преступникам становится выгоднее совершать налет в то время, когда в здании находятся другие люди, в частности те, которых угрозами или силой преступники могут заставить отдать то, что требуется. Для противодействия этому все чаще промышленные и квартирные сигнализации дополняются кнопками тревоги (panic button) для вызова подразделения охраны наиболее незаметным образом при нападении в дневное время. Такая кнопка не связана с основным переключателем, отключающим датчики системы сигнализации, от линии связи с подразделениями охраны во время обычной работы.</w:t>
      </w:r>
    </w:p>
    <w:p>
      <w:pPr>
        <w:pStyle w:val="Normal"/>
        <w:bidi w:val="0"/>
        <w:spacing w:before="0" w:after="0"/>
        <w:ind w:left="0" w:right="0" w:firstLine="567"/>
        <w:rPr/>
      </w:pPr>
      <w:r>
        <w:rPr/>
        <w:t>Если не учитывать этого исключения, то для управления системой на самом объекте требуется только один выключатель. В таком случае, почему иногда так внушительно выглядят локальные пульты управления? Причин тому несколько, некоторые из них имеют достаточно оснований, но одна или две спорные.</w:t>
      </w:r>
    </w:p>
    <w:p>
      <w:pPr>
        <w:pStyle w:val="Normal"/>
        <w:bidi w:val="0"/>
        <w:spacing w:before="0" w:after="0"/>
        <w:ind w:left="0" w:right="0" w:firstLine="567"/>
        <w:rPr/>
      </w:pPr>
      <w:r>
        <w:rPr/>
        <w:t>Наиболее очевидно оправдание наличия нескольких выключателей в многофункциональных зданиях, когда одна или несколько частей здания используются, например, в вечернее или ночное время, а другие части здания закрываются, и в них необходимо включать сигнализацию.</w:t>
      </w:r>
    </w:p>
    <w:p>
      <w:pPr>
        <w:pStyle w:val="Normal"/>
        <w:bidi w:val="0"/>
        <w:spacing w:before="0" w:after="0"/>
        <w:ind w:left="0" w:right="0" w:firstLine="567"/>
        <w:rPr/>
      </w:pPr>
      <w:r>
        <w:rPr/>
        <w:t>С точки зрения компании, обеспечивающей охрану, наличие нескольких выключателей (зональная организация системы) оправдывается облегчением обслуживания, обнаружения и изоляции неисправностей в системе в случае их возникновения. К тому же, контрольный пульт является одним из немногих мест, где компания может продемонстрировать клиенту свое мастерство в дизайне и простоту работы с органами управления. Если поставщик закупает все остальное оборудование, необходимое для изготовления системы, то большинство компаний, занимающихся охраной, оставляют за собой право проектирования и, если возможно, изготовления панели управления.</w:t>
      </w:r>
    </w:p>
    <w:p>
      <w:pPr>
        <w:pStyle w:val="Normal"/>
        <w:bidi w:val="0"/>
        <w:spacing w:before="0" w:after="0"/>
        <w:ind w:left="0" w:right="0" w:firstLine="567"/>
        <w:rPr/>
      </w:pPr>
      <w:r>
        <w:rPr/>
        <w:t>Однако небезызвестно, что некоторые компании поставляют значительно более изощренные контрольные пульты, чем действительно требуется, вероятно, отчасти для увеличения общей стоимости работ, и отчасти для того, чтобы произвести впечатление на клиента.</w:t>
      </w:r>
    </w:p>
    <w:p>
      <w:pPr>
        <w:pStyle w:val="Normal"/>
        <w:bidi w:val="0"/>
        <w:spacing w:before="0" w:after="0"/>
        <w:ind w:left="0" w:right="0" w:firstLine="567"/>
        <w:rPr/>
      </w:pPr>
      <w:r>
        <w:rPr/>
        <w:t>Индикаторные панели</w:t>
      </w:r>
    </w:p>
    <w:p>
      <w:pPr>
        <w:pStyle w:val="Normal"/>
        <w:bidi w:val="0"/>
        <w:spacing w:before="0" w:after="0"/>
        <w:ind w:left="0" w:right="0" w:firstLine="567"/>
        <w:rPr/>
      </w:pPr>
      <w:r>
        <w:rPr/>
        <w:t>Очень веской причиной зональной организации, в особенности в больших системах, является предоставление подразделениям охраны информации о месте нахождения нарушителя с тем, чтобы при прибытии на место происшествия было затрачено минимальное время на поиски.</w:t>
      </w:r>
    </w:p>
    <w:p>
      <w:pPr>
        <w:pStyle w:val="Normal"/>
        <w:bidi w:val="0"/>
        <w:spacing w:before="0" w:after="0"/>
        <w:ind w:left="0" w:right="0" w:firstLine="567"/>
        <w:rPr/>
      </w:pPr>
      <w:r>
        <w:rPr/>
        <w:t>Обратите внимание на то, что в последнем предложении речь идет только о предоставлении информации (индикации). Для обеспечения зональной индикации не требуется использовать много выключателей. Индикаторные лампочки могут быть расположены на контрольной панели вместе с зональными выключателями либо они могут быть смонтированы на отдельной простой панели или графической панели, на которой показано расположение отдельных частей здания. Ценность последнего варианта заключается в том, что оператор контрольной комнаты или подразделения охраны получат точную информацию в таком виде, что ее очень просто оценить, а потом принять решение о дальнейших действиях.</w:t>
      </w:r>
    </w:p>
    <w:p>
      <w:pPr>
        <w:pStyle w:val="Normal"/>
        <w:bidi w:val="0"/>
        <w:spacing w:before="0" w:after="0"/>
        <w:ind w:left="0" w:right="0" w:firstLine="567"/>
        <w:rPr/>
      </w:pPr>
      <w:r>
        <w:rPr/>
        <w:t>Очевидно, что такие же индикаторы могут использоваться для локализации неисправностей, при этом необходимость использования нескольких выключателей становится достаточно спорной. В Главе 24 предполагается, что части здания, использующиеся в разное время, имеют неадекватную защиту, если только каждая рабочая зона не рассматривается как отдельный объект повышенной опасности со своей системой сигнализации и собственной выходной дверью.</w:t>
      </w:r>
    </w:p>
    <w:p>
      <w:pPr>
        <w:pStyle w:val="Normal"/>
        <w:bidi w:val="0"/>
        <w:spacing w:before="0" w:after="0"/>
        <w:ind w:left="0" w:right="0" w:firstLine="567"/>
        <w:rPr/>
      </w:pPr>
      <w:r>
        <w:rPr/>
        <w:t>Приняв это рассуждение во внимание, прежде чем продолжить обсуждение индикаторной панели, мы должны разграничить нарушения в работе системы сигнализации, вызванные, с одной стороны, например, неплотно закрытой дверью - такая неисправность может быть устранена, если просто закрыть дверь - и с другой стороны - случайным или умышленным повреждением проводки или оборудования, или сбоем аппаратуры - в этом случае необходимо вмешательство инженера, обслуживающего систему.</w:t>
      </w:r>
    </w:p>
    <w:p>
      <w:pPr>
        <w:pStyle w:val="Normal"/>
        <w:bidi w:val="0"/>
        <w:spacing w:before="0" w:after="0"/>
        <w:ind w:left="0" w:right="0" w:firstLine="567"/>
        <w:rPr/>
      </w:pPr>
      <w:r>
        <w:rPr/>
        <w:t>Имея в виду это разграничение, легче разделить при конструировании контрольного блока функции индикации, рабочих зон и локализации неисправностей. Также легче будет избежать добавления на контрольный блок ненужных элементов, что может привести к ошибке оператора, повысит риск ложной тревоги и снизит надежность оборудования.</w:t>
      </w:r>
    </w:p>
    <w:p>
      <w:pPr>
        <w:pStyle w:val="Normal"/>
        <w:bidi w:val="0"/>
        <w:spacing w:before="0" w:after="0"/>
        <w:ind w:left="0" w:right="0" w:firstLine="567"/>
        <w:rPr/>
      </w:pPr>
      <w:r>
        <w:rPr/>
        <w:t>Чрезмерное внимание, уделяемое контрольному блоку тоже вредно, поскольку при этом внимание отвлекается от самого злоумышленника. К счастью, прошли те времена, когда контрольный блок можно было вывести из строя, заклинив разомкнутые контакты реле спичкой, но нельзя гарантировать, что не будут найдены другие методы нарушения работы системы.</w:t>
      </w:r>
    </w:p>
    <w:p>
      <w:pPr>
        <w:pStyle w:val="Normal"/>
        <w:bidi w:val="0"/>
        <w:spacing w:before="0" w:after="0"/>
        <w:ind w:left="0" w:right="0" w:firstLine="567"/>
        <w:rPr/>
      </w:pPr>
      <w:r>
        <w:rPr/>
        <w:t>Риск ложной тревоги</w:t>
      </w:r>
    </w:p>
    <w:p>
      <w:pPr>
        <w:pStyle w:val="Normal"/>
        <w:bidi w:val="0"/>
        <w:spacing w:before="0" w:after="0"/>
        <w:ind w:left="0" w:right="0" w:firstLine="567"/>
        <w:rPr/>
      </w:pPr>
      <w:r>
        <w:rPr/>
        <w:t>Мы сказали, что в сущности для работы системы требуется только один переключатель, подключающий систему датчиков к линии связи. Посмотрите на типичную панель управления, и среди всех переключателей на ней вы, вероятно, найдете один, выполняющий именно эту функцию. К сожалению, слишком часто конструкторы контрольных блоков полагаются на дисциплинированность оператора при предотвращении опасности ложных тревог, переходными процессами при включении сигнализации (в тот момент, когда в системе имеется неполадка), и, хотя для разрешения этой проблемы придумано множество способов, пожалуй, только введение различных блокировок способно эффективно предупредить ошибки оператора.</w:t>
      </w:r>
    </w:p>
    <w:p>
      <w:pPr>
        <w:pStyle w:val="Normal"/>
        <w:bidi w:val="0"/>
        <w:spacing w:before="0" w:after="0"/>
        <w:ind w:left="0" w:right="0" w:firstLine="567"/>
        <w:rPr/>
      </w:pPr>
      <w:r>
        <w:rPr/>
        <w:t>Даже при самой совершенной конструкции панели управления следует помнить о том, что это еще не все. Оператор должен выйти из здания и закрыть за собой дверь.</w:t>
      </w:r>
    </w:p>
    <w:p>
      <w:pPr>
        <w:pStyle w:val="Normal"/>
        <w:bidi w:val="0"/>
        <w:spacing w:before="0" w:after="0"/>
        <w:ind w:left="0" w:right="0" w:firstLine="567"/>
        <w:rPr/>
      </w:pPr>
      <w:r>
        <w:rPr/>
        <w:t>При этом возникает следующая проблема. Либо эта дверь, которую обычно называют последней выходной дверью, должна быть исключена из системы обнаружения несанкционированного вторжения, либо она должна быть включена в эту систему таким образом, чтобы у оператора было достаточно времени для того, чтобы уйти, прежде чем... да, вы уже поняли суть этой дилеммы раньше, чем мне удалось описать ее словами.</w:t>
      </w:r>
    </w:p>
    <w:p>
      <w:pPr>
        <w:pStyle w:val="Normal"/>
        <w:bidi w:val="0"/>
        <w:spacing w:before="0" w:after="0"/>
        <w:ind w:left="0" w:right="0" w:firstLine="567"/>
        <w:rPr/>
      </w:pPr>
      <w:r>
        <w:rPr/>
        <w:t>Типичным приемом является задание автоматической задержки по времени между системами датчиков и связи, скажем, десять секунд, которых будет достаточно оператору для того, чтобы включить контрольную панель, выйти и закрыть последнюю выходную дверь. Но что произойдет в том случае, если на пути к двери он вспомнит, что оставил в здании ключи или что-то в этом роде? Он вернется назад, забыв о контрольной панели. Пока он возьмет ключи, заданная временная задержка окончится, система примет оператора за злоумышленника и подаст ложный сигнал тревоги. Не приходится удивляться тому, что полиция требует чего-нибудь получше.</w:t>
      </w:r>
    </w:p>
    <w:p>
      <w:pPr>
        <w:pStyle w:val="Normal"/>
        <w:bidi w:val="0"/>
        <w:spacing w:before="0" w:after="0"/>
        <w:ind w:left="0" w:right="0" w:firstLine="567"/>
        <w:rPr/>
      </w:pPr>
      <w:r>
        <w:rPr/>
        <w:t>Последняя выходная дверь</w:t>
      </w:r>
    </w:p>
    <w:p>
      <w:pPr>
        <w:pStyle w:val="Normal"/>
        <w:bidi w:val="0"/>
        <w:spacing w:before="0" w:after="0"/>
        <w:ind w:left="0" w:right="0" w:firstLine="567"/>
        <w:rPr/>
      </w:pPr>
      <w:r>
        <w:rPr/>
        <w:t>Это лучшее решение может заключаться в том, чтобы сделать невозможным подключение системы датчиков к линии связи прежде, чем оператор или держатель ключа, то есть человек, обязанный покинуть здание последним, действительно не выйдет из здания и закроет за собой последнюю выходную дверь. Компромисс может состоять в том, чтобы, как и ранее, включать звуковую сигнализацию на контрольной панели с некоторой задержкой, сохраняя в силе существенное требование подключения цепи вызова полиции только после того, как оператор или держатель ключа покинул здание, и, конечно, цепь должна размыкаться, если он вернулся в здание по какойлибо причине.</w:t>
      </w:r>
    </w:p>
    <w:p>
      <w:pPr>
        <w:pStyle w:val="Normal"/>
        <w:bidi w:val="0"/>
        <w:spacing w:before="0" w:after="0"/>
        <w:ind w:left="0" w:right="0" w:firstLine="567"/>
        <w:rPr/>
      </w:pPr>
      <w:r>
        <w:rPr/>
        <w:t>Способ, которым я пользовался там, где это применимо, заключается в установке выключателя цепи вызова полиции в защелку замка последней выходной двери. Те, кому знакомы общепринятые шунтирующие микропереключатели, устанавливаемые в канавку врезного замка последней выходной двери, должно быть заметили, что я сказал "в защелку (in the keep)". Я никоим образом не доверяю обычной системе по причине большой вероятности ложной тревоги при закрывании двери. Человеку, закрывающему дверь, достаточно немного поманипулировать с замком открытой двери, например, проверяя, тот ли ключ он использует, для включения сигнала ложной тревоги. Дальнейшие детали приведены в Главе 24.</w:t>
      </w:r>
    </w:p>
    <w:p>
      <w:pPr>
        <w:pStyle w:val="Normal"/>
        <w:bidi w:val="0"/>
        <w:spacing w:before="0" w:after="0"/>
        <w:ind w:left="0" w:right="0" w:firstLine="567"/>
        <w:rPr/>
      </w:pPr>
      <w:r>
        <w:rPr/>
        <w:t>В методе, использующем защелку, при правильной конструкции практически устраняется риск подачи сигнала ложной тревоги при закрывании двери. Еще одним достоинством является то, что почти во всех системах, за исключением самых больших, оператору уже не нужна контрольная панель, и, если это необходимо по конструкторским соображениям, она может быть установлена в защищенном месте, возможно, далеко от последней выходной двери.</w:t>
      </w:r>
    </w:p>
    <w:p>
      <w:pPr>
        <w:pStyle w:val="Normal"/>
        <w:bidi w:val="0"/>
        <w:spacing w:before="0" w:after="0"/>
        <w:ind w:left="0" w:right="0" w:firstLine="567"/>
        <w:rPr/>
      </w:pPr>
      <w:r>
        <w:rPr/>
        <w:t>Высказывалось мнение о том, что устанавливать такой важный выключатель в последнюю выходную дверь так же неразумно, как и складывать все яйца в одну корзину. Но если в результате полиция уделит должное внимание факту проникновения в здание злоумышленника вместо того, чтобы ехать по другому вызову, подозревая очередную ложную тревогу в вашей системе сигнализации, то несомненно, на такой риск стоит пойти.</w:t>
      </w:r>
    </w:p>
    <w:p>
      <w:pPr>
        <w:pStyle w:val="Normal"/>
        <w:bidi w:val="0"/>
        <w:spacing w:before="0" w:after="0"/>
        <w:ind w:left="0" w:right="0" w:firstLine="567"/>
        <w:rPr/>
      </w:pPr>
      <w:r>
        <w:rPr/>
        <w:t>Этот риск, к тому же, может быть значительно уменьшен за счет должной подготовки, возможно, замены, последней выходной двери с тем, чтобы она могла противостоять попыткам взлома и включала сигнал тревоги уже при таком нападении, когда существует вероятность повреждения или размыкания выключателя замка. Устройство двери обсуждается далее в главе 23.</w:t>
      </w:r>
    </w:p>
    <w:p>
      <w:pPr>
        <w:pStyle w:val="Normal"/>
        <w:bidi w:val="0"/>
        <w:spacing w:before="0" w:after="0"/>
        <w:ind w:left="0" w:right="0" w:firstLine="567"/>
        <w:rPr/>
      </w:pPr>
      <w:r>
        <w:rPr/>
        <w:t>Кто-то может сказать, что все это уже делалось раньше. Это действительно так, но тогда почему же до сих пор используется так много ненадежных контрольных пунктов и систем дверных датчиков, и почему так много ложных тревог происходит в момент закрывания последней выходной двери?</w:t>
      </w:r>
    </w:p>
    <w:p>
      <w:pPr>
        <w:pStyle w:val="Normal"/>
        <w:bidi w:val="0"/>
        <w:spacing w:before="0" w:after="0"/>
        <w:ind w:left="0" w:right="0" w:firstLine="567"/>
        <w:rPr/>
      </w:pPr>
      <w:r>
        <w:rPr/>
        <w:t>Не существует единого ответа на все вопросы, и принимаемое решение зависит от относительной важности различных аспектов конкретной задачи. Кроме этого, то, что считается приемлемым сегодня, может оказаться устаревшим через десять лет или даже завтра. Важно, чтобы мы понимали общие принципы настолько глубоко, насколько это возможно, и тогда мы будем во всеоружии для принятия разумных решений различных проблем по мере их возникновения.</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В этой главе мы рассмотрели связь и управление как крайне важное звено, связывающее систему датчиков и конечного пользователя - подразделения охраны. Существует так много тем для обсуждения способов и средств, страхования, полиции, ложных сигналов тревоги, отношения пользователя и соседей, что читатель может предпочесть составить собственный список вопросов, которые следует обсуждать при любой возможности с коллегами и другими людьми до тех пор, пока он не почувствует себя в достаточной степени знакомым с этой многосторонней проблемой, степени знакомым с этой многосторонней проблемой.</w:t>
      </w:r>
    </w:p>
    <w:p>
      <w:pPr>
        <w:pStyle w:val="Normal"/>
        <w:bidi w:val="0"/>
        <w:spacing w:before="0" w:after="0"/>
        <w:ind w:left="0" w:right="0" w:firstLine="567"/>
        <w:rPr/>
      </w:pPr>
      <w:r>
        <w:rPr/>
        <w:t>ГЛАВА 9</w:t>
      </w:r>
    </w:p>
    <w:p>
      <w:pPr>
        <w:pStyle w:val="Normal"/>
        <w:bidi w:val="0"/>
        <w:spacing w:before="0" w:after="0"/>
        <w:ind w:left="0" w:right="0" w:firstLine="567"/>
        <w:rPr/>
      </w:pPr>
      <w:r>
        <w:rPr/>
        <w:t>НАДЕЖНОСТЬ: ПРИЧИНЫ И РАСПОЗНАВАНИЕ ЛОЖНОЙ ТРЕВОГИ</w:t>
      </w:r>
    </w:p>
    <w:p>
      <w:pPr>
        <w:pStyle w:val="Normal"/>
        <w:bidi w:val="0"/>
        <w:spacing w:before="0" w:after="0"/>
        <w:ind w:left="0" w:right="0" w:firstLine="567"/>
        <w:rPr/>
      </w:pPr>
      <w:r>
        <w:rPr/>
        <w:t>Обнаружить нарушителя легко, но мастерство в работе охраны заключаются в избежании ложных тревог. Как приобрести такое мастерство? Тот факт, что ложные тревоги остаются проблемой, означает, что либо никто не знает, как подступиться к этим проблемам, либо никто по-настоящему их не решал.</w:t>
      </w:r>
    </w:p>
    <w:p>
      <w:pPr>
        <w:pStyle w:val="Normal"/>
        <w:bidi w:val="0"/>
        <w:spacing w:before="0" w:after="0"/>
        <w:ind w:left="0" w:right="0" w:firstLine="567"/>
        <w:rPr/>
      </w:pPr>
      <w:r>
        <w:rPr/>
        <w:t>Как видно из этой книги, трудно решить проблему ложной тревоги, если не понять ее суть. Таким образом, здесь мы попытаемся ответить на вопросы, разбросанные по главам, чтобы помочь вам определить для себя проблему ложной тревоги.</w:t>
      </w:r>
    </w:p>
    <w:p>
      <w:pPr>
        <w:pStyle w:val="Normal"/>
        <w:bidi w:val="0"/>
        <w:spacing w:before="0" w:after="0"/>
        <w:ind w:left="0" w:right="0" w:firstLine="567"/>
        <w:rPr/>
      </w:pPr>
      <w:r>
        <w:rPr/>
        <w:t>Что такое ложная тревога? С точки зрения пользователя, это любая тревога, не связанная с проникновением нарушителя. Другими словами, это тревога, при которой не требуется вмешательство подразделений охраны.</w:t>
      </w:r>
    </w:p>
    <w:p>
      <w:pPr>
        <w:pStyle w:val="Normal"/>
        <w:bidi w:val="0"/>
        <w:spacing w:before="0" w:after="0"/>
        <w:ind w:left="0" w:right="0" w:firstLine="567"/>
        <w:rPr/>
      </w:pPr>
      <w:r>
        <w:rPr/>
        <w:t>Некоторые конструкторы и представители охранных фирм могут возразить, что это слишком широкое определение. Например, тревога может быть вызвана пользователем по ошибке и, таким образом, не быть ложной. В защиту этого можно сказать не много, но с точки зрения всей системы это всего лишь часть ответа. Должен ли разработчик создавать систему сигнализации так, чтобы пользователь не мог допустить подобной ошибки? Если мы верим в возможность предотвращения ложной тревоги, мы должны противостоять заучиванию смысла определения ложной тревоги и сказать, что разработчику необходимо учитывать человеческий фактор.</w:t>
      </w:r>
    </w:p>
    <w:p>
      <w:pPr>
        <w:pStyle w:val="Normal"/>
        <w:bidi w:val="0"/>
        <w:spacing w:before="0" w:after="0"/>
        <w:ind w:left="0" w:right="0" w:firstLine="567"/>
        <w:rPr/>
      </w:pPr>
      <w:r>
        <w:rPr/>
        <w:t>Мы имеем полное право использовать широкое определение. Мы можем сконцентрировать внимание на другом необходимом нам определении: что такое система в этом контексте? Это определение тоже должно быть всеобъемлющим. Если же что-нибудь будет забыто, то можно пропустить целый класс причин, вызывающих ложную тревогу. В этом контексте система состоит из:</w:t>
      </w:r>
    </w:p>
    <w:p>
      <w:pPr>
        <w:pStyle w:val="Normal"/>
        <w:bidi w:val="0"/>
        <w:spacing w:before="0" w:after="0"/>
        <w:ind w:left="0" w:right="0" w:firstLine="567"/>
        <w:rPr/>
      </w:pPr>
      <w:r>
        <w:rPr/>
        <w:t>- окружающей среды;</w:t>
      </w:r>
    </w:p>
    <w:p>
      <w:pPr>
        <w:pStyle w:val="Normal"/>
        <w:bidi w:val="0"/>
        <w:spacing w:before="0" w:after="0"/>
        <w:ind w:left="0" w:right="0" w:firstLine="567"/>
        <w:rPr/>
      </w:pPr>
      <w:r>
        <w:rPr/>
        <w:t>- пользователей;</w:t>
      </w:r>
    </w:p>
    <w:p>
      <w:pPr>
        <w:pStyle w:val="Normal"/>
        <w:bidi w:val="0"/>
        <w:spacing w:before="0" w:after="0"/>
        <w:ind w:left="0" w:right="0" w:firstLine="567"/>
        <w:rPr/>
      </w:pPr>
      <w:r>
        <w:rPr/>
        <w:t>- коммуникаций;</w:t>
      </w:r>
    </w:p>
    <w:p>
      <w:pPr>
        <w:pStyle w:val="Normal"/>
        <w:bidi w:val="0"/>
        <w:spacing w:before="0" w:after="0"/>
        <w:ind w:left="0" w:right="0" w:firstLine="567"/>
        <w:rPr/>
      </w:pPr>
      <w:r>
        <w:rPr/>
        <w:t>- оборудования;</w:t>
      </w:r>
    </w:p>
    <w:p>
      <w:pPr>
        <w:pStyle w:val="Normal"/>
        <w:bidi w:val="0"/>
        <w:spacing w:before="0" w:after="0"/>
        <w:ind w:left="0" w:right="0" w:firstLine="567"/>
        <w:rPr/>
      </w:pPr>
      <w:r>
        <w:rPr/>
        <w:t>- подразделений охраны.</w:t>
      </w:r>
    </w:p>
    <w:p>
      <w:pPr>
        <w:pStyle w:val="Normal"/>
        <w:bidi w:val="0"/>
        <w:spacing w:before="0" w:after="0"/>
        <w:ind w:left="0" w:right="0" w:firstLine="567"/>
        <w:rPr/>
      </w:pPr>
      <w:r>
        <w:rPr/>
        <w:t>Необходимо рассмотреть все источники ложной тревоги, чтобы понять проблему в целом и найти такие решения, которые в результате их реализации позволили бы разрешить этот вопрос. Как мы уже видели, следствием игнорирования проблемы ложных тревог являются появляющаяся вероятность того, что обслуживающий персонал не прореагирует на реальную тревогу и не вызовет подразделение охраны, что в свою очередь приводит к потере страхового возмещения убытка.</w:t>
      </w:r>
    </w:p>
    <w:p>
      <w:pPr>
        <w:pStyle w:val="Normal"/>
        <w:bidi w:val="0"/>
        <w:spacing w:before="0" w:after="0"/>
        <w:ind w:left="0" w:right="0" w:firstLine="567"/>
        <w:rPr/>
      </w:pPr>
      <w:r>
        <w:rPr/>
        <w:t>Как мы можем определить, что вероятность ложных тревог сведена до минимума? Если мы хотим решительно бороться с ними, то нам необходимо выбрать критерий успеха или неудачи и сравнить наши усилия с усилиями других.</w:t>
      </w:r>
    </w:p>
    <w:p>
      <w:pPr>
        <w:pStyle w:val="Normal"/>
        <w:bidi w:val="0"/>
        <w:spacing w:before="0" w:after="0"/>
        <w:ind w:left="0" w:right="0" w:firstLine="567"/>
        <w:rPr/>
      </w:pPr>
      <w:r>
        <w:rPr/>
        <w:t>В некоторых подразделениях охраны применяется спорный метод определения общей эффективности систем сигнализации. Говорят, например, что 98 процентов сигналов тревоги - ложные. Это значит, что из 100 вызовов только 2 являются следствием несанкционированного проникновения. Теперь предположим, что благодаря активизации кампании по предотвращению преступлений число нападений преступников уменьшилось вдвое, а число ложных тревог осталось таким же. Тогда процент ложных тревог будет около 99 процентов - худшая цифра при лучшей ситуации.</w:t>
      </w:r>
    </w:p>
    <w:p>
      <w:pPr>
        <w:pStyle w:val="Normal"/>
        <w:bidi w:val="0"/>
        <w:spacing w:before="0" w:after="0"/>
        <w:ind w:left="0" w:right="0" w:firstLine="567"/>
        <w:rPr/>
      </w:pPr>
      <w:r>
        <w:rPr/>
        <w:t>Более обоснованным возражением со стороны промышленности, занимающейся сигнализацией, против метода процентного выражения количества ложных тревог является его нечувствительность. Предположим, что в данный промежуток времени было совершено 2 несанкционированных проникновения и прозвучало 98 ложных вызовов. Таким образом, процент ложных тревог достигает 98 процентов. Теперь предположим, что после больших усилий количество ложных вызовов уменьшается вдвое, т.е. до 49, а количество несанкционированных проникновений остается прежним - 2. Теперь процент ложных тревог равен 49/(49+2) или 96 процентам. Столько усилий, а выигрыш всего 2 процента? Это обескураживает, но это и подчеркивает, насколько решительным должно быть сокращение количества ложных тревог, чтобы произвести внушительное впечатление в процентном отношении. И это действительно так.</w:t>
      </w:r>
    </w:p>
    <w:p>
      <w:pPr>
        <w:pStyle w:val="Normal"/>
        <w:bidi w:val="0"/>
        <w:spacing w:before="0" w:after="0"/>
        <w:ind w:left="0" w:right="0" w:firstLine="567"/>
        <w:rPr/>
      </w:pPr>
      <w:r>
        <w:rPr/>
        <w:t>К сожалению, не существует простого статистического выражения эффективности предотвращения преступлений. Однако, вероятно, в рекламных целях и как подстегивающий фактор для компаний, занимающихся охраной, нам объявляют - "98 процентов всех вызовов - ложные".</w:t>
      </w:r>
    </w:p>
    <w:p>
      <w:pPr>
        <w:pStyle w:val="Normal"/>
        <w:bidi w:val="0"/>
        <w:spacing w:before="0" w:after="0"/>
        <w:ind w:left="0" w:right="0" w:firstLine="567"/>
        <w:rPr/>
      </w:pPr>
      <w:r>
        <w:rPr/>
        <w:t>На самом деле, чтобы подсчитать процент ложных тревог, существует более удобный способ. Многие подразделения охраны убирают реальные несанкционированные проникновения из управления и концентрируются только на ложных тревогах. Вместо того, чтобы подсчитывать процент ложных вызовов, как было показано выше, они сравнивают количество ложных тревог со временем, в течение которого они были зафиксированы. Это дает процент ложных вызовов в год. Таким образом, для каждой конкретной системы может быть установлен предел ложных тревог (например, два ложных вызова в год). Если это число превысится, то охрана снимается с этого объекта. И хотя такой подход является жестким, а цифра может быть произвольной, он необходим.</w:t>
      </w:r>
    </w:p>
    <w:p>
      <w:pPr>
        <w:pStyle w:val="Normal"/>
        <w:bidi w:val="0"/>
        <w:spacing w:before="0" w:after="0"/>
        <w:ind w:left="0" w:right="0" w:firstLine="567"/>
        <w:rPr/>
      </w:pPr>
      <w:r>
        <w:rPr/>
        <w:t>Возвращаясь ко всей системе, мы можем изучить некоторые причины ложных вызовов каждой из перечисленных категорий. Указанные причины составляют только часть общей картины и служат руководством для создания вашего собственного списка, который будет расти по мере накопления опыта.</w:t>
      </w:r>
    </w:p>
    <w:p>
      <w:pPr>
        <w:pStyle w:val="Normal"/>
        <w:bidi w:val="0"/>
        <w:spacing w:before="0" w:after="0"/>
        <w:ind w:left="0" w:right="0" w:firstLine="567"/>
        <w:rPr/>
      </w:pPr>
      <w:r>
        <w:rPr/>
        <w:t>Окружающая среда</w:t>
      </w:r>
    </w:p>
    <w:p>
      <w:pPr>
        <w:pStyle w:val="Normal"/>
        <w:bidi w:val="0"/>
        <w:spacing w:before="0" w:after="0"/>
        <w:ind w:left="0" w:right="0" w:firstLine="567"/>
        <w:rPr/>
      </w:pPr>
      <w:r>
        <w:rPr/>
        <w:t>Единственное, что мы хотим определить точно - это вторжение нарушителя. Устройства для наружного наблюдения усовершенствованы конструкторами почти до предела в стремлении отличить нарушителей от не относящихся к вторжению движений людей, животных, птиц, растений и раскачиваемых ветром неодушевленных предметов. Погодные явления: это дождь, снег, туман, лед, гром и молния. Успехом в разработке устройств периметрового обнаружения является то, как многие из этих осложняющих факторов могут анализироваться без обьявления ложной тревоги. Однако локальный пост охраны на объекте с системой телевидения CCTV и другими вспомогательными средствами все равно желательно иметь как фильтр между системой наружного наблюдения и силами реагирования.</w:t>
      </w:r>
    </w:p>
    <w:p>
      <w:pPr>
        <w:pStyle w:val="Normal"/>
        <w:bidi w:val="0"/>
        <w:spacing w:before="0" w:after="0"/>
        <w:ind w:left="0" w:right="0" w:firstLine="567"/>
        <w:rPr/>
      </w:pPr>
      <w:r>
        <w:rPr/>
        <w:t>Гораздо легче решить вопросы, связанные с окружающей обстановкой внутри зданий, поскольку здесь все побочные факторы известны. Склады и подобные им помещения являются пограничным случаем, потому что в них типичной помехой являются кошки и птицы. Воздух от радиаторов и отопителей, движение лопастей вентиляторов, стук дверей и блики солнечного света - это более общие проблемы.</w:t>
      </w:r>
    </w:p>
    <w:p>
      <w:pPr>
        <w:pStyle w:val="Normal"/>
        <w:bidi w:val="0"/>
        <w:spacing w:before="0" w:after="0"/>
        <w:ind w:left="0" w:right="0" w:firstLine="567"/>
        <w:rPr/>
      </w:pPr>
      <w:r>
        <w:rPr/>
        <w:t>В результате повышенной влажности на побережьях оборудование со временем повреждается настолько, что может произойти размыкание, т.е. ложная тревога.</w:t>
      </w:r>
    </w:p>
    <w:p>
      <w:pPr>
        <w:pStyle w:val="Normal"/>
        <w:bidi w:val="0"/>
        <w:spacing w:before="0" w:after="0"/>
        <w:ind w:left="0" w:right="0" w:firstLine="567"/>
        <w:rPr/>
      </w:pPr>
      <w:r>
        <w:rPr/>
        <w:t>В районах с высокой температурой и влажностью также должны учитываться рост грибков и поражение насекомыми.</w:t>
      </w:r>
    </w:p>
    <w:p>
      <w:pPr>
        <w:pStyle w:val="Normal"/>
        <w:bidi w:val="0"/>
        <w:spacing w:before="0" w:after="0"/>
        <w:ind w:left="0" w:right="0" w:firstLine="567"/>
        <w:rPr/>
      </w:pPr>
      <w:r>
        <w:rPr/>
        <w:t>Пользователи</w:t>
      </w:r>
    </w:p>
    <w:p>
      <w:pPr>
        <w:pStyle w:val="Normal"/>
        <w:bidi w:val="0"/>
        <w:spacing w:before="0" w:after="0"/>
        <w:ind w:left="0" w:right="0" w:firstLine="567"/>
        <w:rPr/>
      </w:pPr>
      <w:r>
        <w:rPr/>
        <w:t>То обстоятельство, что так много ложных тревог возникает во время закрытия и открытия зданий, указывает на необходимость учета влияния пользователя на рассматриваемую проблему. Ложная тревога все равно остается ложной тревогой независимо от того, произошла она из-за того, что пользователь искал нужный ключ путем перебора ключей в замке, вернулся на охраняемую площадь после включения сигнализации, оставил окно или дверь открытыми или неумышленно нажал кнопку предупреждения о нападении.</w:t>
      </w:r>
    </w:p>
    <w:p>
      <w:pPr>
        <w:pStyle w:val="Normal"/>
        <w:bidi w:val="0"/>
        <w:spacing w:before="0" w:after="0"/>
        <w:ind w:left="0" w:right="0" w:firstLine="567"/>
        <w:rPr/>
      </w:pPr>
      <w:r>
        <w:rPr/>
        <w:t>Коммуникации</w:t>
      </w:r>
    </w:p>
    <w:p>
      <w:pPr>
        <w:pStyle w:val="Normal"/>
        <w:bidi w:val="0"/>
        <w:spacing w:before="0" w:after="0"/>
        <w:ind w:left="0" w:right="0" w:firstLine="567"/>
        <w:rPr/>
      </w:pPr>
      <w:r>
        <w:rPr/>
        <w:t>Медь - интересный материал. Когда из меди изготавливается провод для соединения электронных компонентов или кабель для соединения блоков электронного оборудования, то производитель обрабатывает ее как материал с определенной твердостью: не очень твердый и не очень мягкий, а как раз то, что требуется. Такое изделие можно изогнуть в требуемую форму, и после установки на место оно будет очень надежно.</w:t>
      </w:r>
    </w:p>
    <w:p>
      <w:pPr>
        <w:pStyle w:val="Normal"/>
        <w:bidi w:val="0"/>
        <w:spacing w:before="0" w:after="0"/>
        <w:ind w:left="0" w:right="0" w:firstLine="567"/>
        <w:rPr/>
      </w:pPr>
      <w:r>
        <w:rPr/>
        <w:t>При сгибании медь становится несколько тверже. Если ее изогнуть еще, пусть случайно, она станет еще тверже. При этом наступает момент, когда медь становится хрупкой и при дальнейшем изгибании ломается. В кабельных соединениях лучше вместо одного толстого провода использовать проводники, изготовленные из нескольких более тонких проводов.</w:t>
      </w:r>
    </w:p>
    <w:p>
      <w:pPr>
        <w:pStyle w:val="Normal"/>
        <w:bidi w:val="0"/>
        <w:spacing w:before="0" w:after="0"/>
        <w:ind w:left="0" w:right="0" w:firstLine="567"/>
        <w:rPr/>
      </w:pPr>
      <w:r>
        <w:rPr/>
        <w:t>Другой проблемой при выполнении проводки являются скобы, которыми кабель крепится к стенам и т.д. Если такая скоба случайно прошла через кабель, то может произойти короткое замыкание.</w:t>
      </w:r>
    </w:p>
    <w:p>
      <w:pPr>
        <w:pStyle w:val="Normal"/>
        <w:bidi w:val="0"/>
        <w:spacing w:before="0" w:after="0"/>
        <w:ind w:left="0" w:right="0" w:firstLine="567"/>
        <w:rPr/>
      </w:pPr>
      <w:r>
        <w:rPr/>
        <w:t>Одним из наиболее ненадежных узлов является соединительная коробка, где кабели соединяются друг с другом или с оборудованием. В некоторых типах таких коробок зажимные винты делают медь хрупкой.</w:t>
      </w:r>
    </w:p>
    <w:p>
      <w:pPr>
        <w:pStyle w:val="Normal"/>
        <w:bidi w:val="0"/>
        <w:spacing w:before="0" w:after="0"/>
        <w:ind w:left="0" w:right="0" w:firstLine="567"/>
        <w:rPr/>
      </w:pPr>
      <w:r>
        <w:rPr/>
        <w:t>Оборудование</w:t>
      </w:r>
    </w:p>
    <w:p>
      <w:pPr>
        <w:pStyle w:val="Normal"/>
        <w:bidi w:val="0"/>
        <w:spacing w:before="0" w:after="0"/>
        <w:ind w:left="0" w:right="0" w:firstLine="567"/>
        <w:rPr/>
      </w:pPr>
      <w:r>
        <w:rPr/>
        <w:t>Когда речь идет о ложных тревогах, то первым делом следует подумать об оборудовании, составляющем систему. Возникающие при этом проблемы могут быть различными - от контактов в механических реле до разрушения, вызванного перегревом соседних электронных компонентов.</w:t>
      </w:r>
    </w:p>
    <w:p>
      <w:pPr>
        <w:pStyle w:val="Normal"/>
        <w:bidi w:val="0"/>
        <w:spacing w:before="0" w:after="0"/>
        <w:ind w:left="0" w:right="0" w:firstLine="567"/>
        <w:rPr/>
      </w:pPr>
      <w:r>
        <w:rPr/>
        <w:t>Процесс распространения технологии полупроводников был таким быстрым и эффективным, что внедрение электронных переключателей позволило почти полностью отказаться от реле, довести выделение тепла до безопасного уровня, освободиться от угрозы повреждения схем насекомыми. В результате этого электронное оборудование стало надежной частью системы обнаружения несанкционированного проникновения. Однако неполадки еще случаются, и ни разработчики, ни обслуживающие техники не должны расслабляться, если они хотят, чтобы электронное оборудование в дальнейшем не являлось источником ложных тревог.</w:t>
      </w:r>
    </w:p>
    <w:p>
      <w:pPr>
        <w:pStyle w:val="Normal"/>
        <w:bidi w:val="0"/>
        <w:spacing w:before="0" w:after="0"/>
        <w:ind w:left="0" w:right="0" w:firstLine="567"/>
        <w:rPr/>
      </w:pPr>
      <w:r>
        <w:rPr/>
        <w:t>Подразделения охраны</w:t>
      </w:r>
    </w:p>
    <w:p>
      <w:pPr>
        <w:pStyle w:val="Normal"/>
        <w:bidi w:val="0"/>
        <w:spacing w:before="0" w:after="0"/>
        <w:ind w:left="0" w:right="0" w:firstLine="567"/>
        <w:rPr/>
      </w:pPr>
      <w:r>
        <w:rPr/>
        <w:t>Может показаться странным, что мы включаем подразделения охраны в обсуждение вопросов, связанных с ложными тревогами. Они не могут быть причиной собственно ложной тревоги, но могут дать сообщение о ложной тревоге в конкретной ситуации, как в описанном ниже примере.</w:t>
      </w:r>
    </w:p>
    <w:p>
      <w:pPr>
        <w:pStyle w:val="Normal"/>
        <w:bidi w:val="0"/>
        <w:spacing w:before="0" w:after="0"/>
        <w:ind w:left="0" w:right="0" w:firstLine="567"/>
        <w:rPr/>
      </w:pPr>
      <w:r>
        <w:rPr/>
        <w:t>Полиция II держатель ключа вошли в склад после вызова по тревоге. Здание было очень тщательно проверено, но не было обнаружено следов вторжения, и поиски были прекращены. Когда полицейские готовились вернуться назад с докладом о ложном вызове, офицер охраны услышал шум. Что-то побудило его подняться на крышу здания, где в углублении между двумя световыми люками он заметил человека, который позднее признался, что хотел вынуть стекло. В тот момент ни полиция, ни этот нарушитель не знали того, что здание было оборудовано устройством под названием "радиотревога" (radio alarm), которое излучает электромагнитные волны МКВ-диапазона, проникающие через стекло крыши и обнаруживающие потенциального нарушителя. Тревога была оправданной, но она могла быть зарегистрирована как ложная.</w:t>
      </w:r>
    </w:p>
    <w:p>
      <w:pPr>
        <w:pStyle w:val="Normal"/>
        <w:bidi w:val="0"/>
        <w:spacing w:before="0" w:after="0"/>
        <w:ind w:left="0" w:right="0" w:firstLine="567"/>
        <w:rPr/>
      </w:pPr>
      <w:r>
        <w:rPr/>
        <w:t>Другие иллюстрации и замечания о ложных тревогах включаются в текст книги в различных местах по мере необходимости. Даже если эти случаи не описаны полностью, в сочетании с вашим собственным опытом вы будете иметь достаточно полное представление о предмете и, надеюсь, у вас будет еще больший стимул для решения этой проблемы.</w:t>
      </w:r>
    </w:p>
    <w:p>
      <w:pPr>
        <w:pStyle w:val="Normal"/>
        <w:bidi w:val="0"/>
        <w:spacing w:before="0" w:after="0"/>
        <w:ind w:left="0" w:right="0" w:firstLine="567"/>
        <w:rPr/>
      </w:pPr>
      <w:r>
        <w:rPr/>
        <w:t>Микроволновые детекторы подвержены тем же ограничениям, что и ультразвуковые датчики, использующие принцип "стоячей волны", описанный в главе 15, и хотя они хороши для оборудования, в особенности в больших зданиях, таких, как склады, они могут вызывать ложные тревоги. Если бы мы знали то, что знаем сейчас, то многие проблемы могли бы быть легко преодолены.</w:t>
      </w:r>
    </w:p>
    <w:p>
      <w:pPr>
        <w:pStyle w:val="Normal"/>
        <w:bidi w:val="0"/>
        <w:spacing w:before="0" w:after="0"/>
        <w:ind w:left="0" w:right="0" w:firstLine="567"/>
        <w:rPr/>
      </w:pPr>
      <w:r>
        <w:rPr/>
        <w:t>При разрешении проблемы могут наблюдаться две тенденции - использование некоторых новых устройств или использование старых, но менее подверженных ошибкам устройств. Использование устройств и приводит к предубеждению при выборе и использовании устройств обнаружения. Слишком часто устройство приобретает дурную репутацию из-за того, что оно неправильно использовалось, и это должно учитываться и в проектировании систем.</w:t>
      </w:r>
    </w:p>
    <w:p>
      <w:pPr>
        <w:pStyle w:val="Normal"/>
        <w:bidi w:val="0"/>
        <w:spacing w:before="0" w:after="0"/>
        <w:ind w:left="0" w:right="0" w:firstLine="567"/>
        <w:rPr/>
      </w:pPr>
      <w:r>
        <w:rPr/>
        <w:t>Доверие и качество</w:t>
      </w:r>
    </w:p>
    <w:p>
      <w:pPr>
        <w:pStyle w:val="Normal"/>
        <w:bidi w:val="0"/>
        <w:spacing w:before="0" w:after="0"/>
        <w:ind w:left="0" w:right="0" w:firstLine="567"/>
        <w:rPr/>
      </w:pPr>
      <w:r>
        <w:rPr/>
        <w:t>Однако, если быть до конца честным, покупателя системы охраны нужно убедить, почему он должен покупать именно этот вариант, а не то, что предлагают конкуренты. Для установки требуемой надежно работающей системы сигнализации могут потребляться большие начальные вложения, хотя впоследствии при эксплуатации это может позволить сэкономить значительные средства на обслуживании и благодаря более редким ложным вызовам. Начальная цена является неопровержимым фактом, а расходы на эксплуатацию предстоят только в будущем, поэтому необходим отважный бухгалтер, способный поверить, что более высокие начальные вложения обеспечат более низкие затраты на эксплуатацию после пяти или десяти лет работы.</w:t>
      </w:r>
    </w:p>
    <w:p>
      <w:pPr>
        <w:pStyle w:val="Normal"/>
        <w:bidi w:val="0"/>
        <w:spacing w:before="0" w:after="0"/>
        <w:ind w:left="0" w:right="0" w:firstLine="567"/>
        <w:rPr/>
      </w:pPr>
      <w:r>
        <w:rPr/>
        <w:t>Слишком осторожные охранные компании используют это неприятие покупателем концепции "общей стоимости" для стандартизации своих систем сверх всякой меры. Стандартизация должна служить руководством в настоящий момент, а не препятствием развитию. Более прогрессивные компании должны обеспечивать обратную связь и обмен информацией, касающейся работы оборудования и системы, установленной у пользователя. Опыт практической эксплуатации должен после этого использоваться разработчиками оборудования и систем для усовершенствования своих изделий и их работы. Такой подход не только обеспечивает их уверенность в своей работе, но также способствует формированию доверия у клиента, что является единственным надежным способом продавать качественную вещь по более высокой цене.</w:t>
      </w:r>
    </w:p>
    <w:p>
      <w:pPr>
        <w:pStyle w:val="Normal"/>
        <w:bidi w:val="0"/>
        <w:spacing w:before="0" w:after="0"/>
        <w:ind w:left="0" w:right="0" w:firstLine="567"/>
        <w:rPr/>
      </w:pPr>
      <w:r>
        <w:rPr/>
        <w:t>При наличии доверия легче предложить контракты по обслуживанию и вызовам, отражающие более высокую надежность и меньшую вероятность ложных тревог, что является результатом надлежащего использования передачи опыта эксплуатации проектировщикам. При этом становится возможным предложить (и не только в качестве прогноза) более низкие общие расходы - аргумент, который, вероятнее всего, расположит бухгалтера клиента в вашу пользу.</w:t>
      </w:r>
    </w:p>
    <w:p>
      <w:pPr>
        <w:pStyle w:val="Normal"/>
        <w:bidi w:val="0"/>
        <w:spacing w:before="0" w:after="0"/>
        <w:ind w:left="0" w:right="0" w:firstLine="567"/>
        <w:rPr/>
      </w:pPr>
      <w:r>
        <w:rPr/>
        <w:t>Если считается, что ожидать самодисциплины слишком наивно, то можно найти очень простое решение в тех странах, где существует независимая инспекция систем сигнализации. В человеческой природе заложено сопротивление бумажной работе, которую приходится выполнять при осуществлении обратной связи, и я не собираюсь агитировать за это больше, чем требуется. Инспекторы могут оказывать воздействие на поддержание установленных стандартов, и они окажутся на высоте, если подадут пример в организации своей бумажной работы и продемонстрируют компаниям, как надлежащие записи могут использоваться для улучшения существующих и будущих систем.</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Следует запомнить, что концепция общей стоимости включает в себя стоимость оборудования, стоимость установки и стоимость расходов в процессе работы, которые состоят из стоимости обычного обслуживания и вызовов охраны за пять или десять лет. При увеличении надежности и снижения числа ложных тревог уменьшаются эксплуатационные расходы. Попытайтесь обсудить с бухгалтерами или другими сотрудниками, связанными с финансами общие позиции, которые могут использоваться при принятии дальнейших решений.</w:t>
      </w:r>
    </w:p>
    <w:p>
      <w:pPr>
        <w:pStyle w:val="Normal"/>
        <w:bidi w:val="0"/>
        <w:spacing w:before="0" w:after="0"/>
        <w:ind w:left="0" w:right="0" w:firstLine="567"/>
        <w:rPr/>
      </w:pPr>
      <w:r>
        <w:rPr/>
        <w:t>Обсудите с коллегами опыт по надежности и ложным тревогам, который поможет сфокусировать внимание на проблеме. Хотя поиск решения в этом случае сложнее, чем обычно из-за зависимости от разных людей, целью является накопление информации для принятия решений типа - "это нам предстоит сделать".</w:t>
      </w:r>
    </w:p>
    <w:p>
      <w:pPr>
        <w:pStyle w:val="Normal"/>
        <w:bidi w:val="0"/>
        <w:spacing w:before="0" w:after="0"/>
        <w:ind w:left="0" w:right="0" w:firstLine="567"/>
        <w:rPr/>
      </w:pPr>
      <w:r>
        <w:rPr/>
        <w:t>ГЛАВА 10</w:t>
      </w:r>
    </w:p>
    <w:p>
      <w:pPr>
        <w:pStyle w:val="Normal"/>
        <w:bidi w:val="0"/>
        <w:spacing w:before="0" w:after="0"/>
        <w:ind w:left="0" w:right="0" w:firstLine="567"/>
        <w:rPr/>
      </w:pPr>
      <w:r>
        <w:rPr/>
        <w:t>КОНТРОЛЬ ЗА ПЕРЕДВИЖЕНИЕМ ПЕРСОНАЛА И МАТЕРИАЛОВ</w:t>
      </w:r>
    </w:p>
    <w:p>
      <w:pPr>
        <w:pStyle w:val="Normal"/>
        <w:bidi w:val="0"/>
        <w:spacing w:before="0" w:after="0"/>
        <w:ind w:left="0" w:right="0" w:firstLine="567"/>
        <w:rPr/>
      </w:pPr>
      <w:r>
        <w:rPr/>
        <w:t>В повседневной жизни мы так вежливы, что придерживаем дверь, чтобы пропустить нашего невольного спутника в здание. Однако, чтобы никто не злоупотреблял этим жестом доброй воли и не проник в дом с неблаговидной целью, исстари повелось так, что незваных гостей отваживает привратник.</w:t>
      </w:r>
    </w:p>
    <w:p>
      <w:pPr>
        <w:pStyle w:val="Normal"/>
        <w:bidi w:val="0"/>
        <w:spacing w:before="0" w:after="0"/>
        <w:ind w:left="0" w:right="0" w:firstLine="567"/>
        <w:rPr/>
      </w:pPr>
      <w:r>
        <w:rPr/>
        <w:t>Цель контроля за допуском</w:t>
      </w:r>
    </w:p>
    <w:p>
      <w:pPr>
        <w:pStyle w:val="Normal"/>
        <w:bidi w:val="0"/>
        <w:spacing w:before="0" w:after="0"/>
        <w:ind w:left="0" w:right="0" w:firstLine="567"/>
        <w:rPr/>
      </w:pPr>
      <w:r>
        <w:rPr/>
        <w:t>Традиция эта жива и поныне, с тем лишь изменением, что привратника сменил посыльный, швейцар или охранник. В принципе, "человек у двери", как бы он не назывался, должен отличать своего от чужого и быть в состоянии дать недругу от ворот поворот.</w:t>
      </w:r>
    </w:p>
    <w:p>
      <w:pPr>
        <w:pStyle w:val="Normal"/>
        <w:bidi w:val="0"/>
        <w:spacing w:before="0" w:after="0"/>
        <w:ind w:left="0" w:right="0" w:firstLine="567"/>
        <w:rPr/>
      </w:pPr>
      <w:r>
        <w:rPr/>
        <w:t>Изучение ведомости на выдачу зарплаты часто наталкивает руководство фирмы на мысль о том, что работу привратника трудно оценить. Естественно появление вопроса: "А нельзя ли его чем-нибудь заменить?" Ведь наверняка электроника позволит, как обычно, сэкономить на этой штатной единице?"</w:t>
      </w:r>
    </w:p>
    <w:p>
      <w:pPr>
        <w:pStyle w:val="Normal"/>
        <w:bidi w:val="0"/>
        <w:spacing w:before="0" w:after="0"/>
        <w:ind w:left="0" w:right="0" w:firstLine="567"/>
        <w:rPr/>
      </w:pPr>
      <w:r>
        <w:rPr/>
        <w:t>Неточный ответ</w:t>
      </w:r>
    </w:p>
    <w:p>
      <w:pPr>
        <w:pStyle w:val="Normal"/>
        <w:bidi w:val="0"/>
        <w:spacing w:before="0" w:after="0"/>
        <w:ind w:left="0" w:right="0" w:firstLine="567"/>
        <w:rPr/>
      </w:pPr>
      <w:r>
        <w:rPr/>
        <w:t>Неудивительно, что электронщики рьяно бросились отвечать на такой запрос. Рынок просто затопила волна устройств, достаточно уверенно позволяющих отличать "своих" для допуска в зоны риска. Однако всем этим занималось новое поколение компьютерщиков, которое, при всем моем уважении к нему, не научилось в отличие от своих старших собратьев-создателей аналоговой аппаратуры, отвечать на основной вопрос служб охраны: "Будет ли это работать, и как это можно вывести из строя?" Другими словами, разрабатывалось новое оборудование контроля за работой замка. Способам же предотвратить проникновение злоумышленника или встать на его путь внимание не уделялось. Без этого же электроника привратника не заменит.</w:t>
      </w:r>
    </w:p>
    <w:p>
      <w:pPr>
        <w:pStyle w:val="Normal"/>
        <w:bidi w:val="0"/>
        <w:spacing w:before="0" w:after="0"/>
        <w:ind w:left="0" w:right="0" w:firstLine="567"/>
        <w:rPr/>
      </w:pPr>
      <w:r>
        <w:rPr/>
        <w:t>Усиление контроля за дверьми</w:t>
      </w:r>
    </w:p>
    <w:p>
      <w:pPr>
        <w:pStyle w:val="Normal"/>
        <w:bidi w:val="0"/>
        <w:spacing w:before="0" w:after="0"/>
        <w:ind w:left="0" w:right="0" w:firstLine="567"/>
        <w:rPr/>
      </w:pPr>
      <w:r>
        <w:rPr/>
        <w:t>Неполнота ответа электронщиков на запрос служб безопасности становится ясной из следующего пояснения. Покупая ключ для контроля за допуском, мы всегда покупаем и замок. Таким образом, приобретается и механическое средство удержания двери закрытой - замок, и средство управления состоянием двери - ключ. А вот если вы приобретете аппаратуру контроля за допуском в электронном исполнении, то будете иметь лишь ключ, изменяющий положение двери. Замок или запирающий механизм придется покупать отдельно.</w:t>
      </w:r>
    </w:p>
    <w:p>
      <w:pPr>
        <w:pStyle w:val="Normal"/>
        <w:bidi w:val="0"/>
        <w:spacing w:before="0" w:after="0"/>
        <w:ind w:left="0" w:right="0" w:firstLine="567"/>
        <w:rPr/>
      </w:pPr>
      <w:r>
        <w:rPr/>
        <w:t>Если уяснить себе этот постулат, набор возможных действий расширяется. А вот для производителей оборудования контроля за допуском такой разборчивый покупатель - беда. Они сконцентрировали усилия на электронике и дистанционном управлении ею, а к механизмам удержания двери закрытой отнеслись как к чужой заботе.</w:t>
      </w:r>
    </w:p>
    <w:p>
      <w:pPr>
        <w:pStyle w:val="Normal"/>
        <w:bidi w:val="0"/>
        <w:spacing w:before="0" w:after="0"/>
        <w:ind w:left="0" w:right="0" w:firstLine="567"/>
        <w:rPr/>
      </w:pPr>
      <w:r>
        <w:rPr/>
        <w:t>Подобное разделение ответственности за одно и то же изделие дает слишком широкий простор действиям желающих без разрешения проникнуть в здание. Так что же, некоторые системы контроля за допуском могут быть обвинены в том, что они хороши по конструкции, но бесполезны в эксплуатации?</w:t>
      </w:r>
    </w:p>
    <w:p>
      <w:pPr>
        <w:pStyle w:val="Normal"/>
        <w:bidi w:val="0"/>
        <w:spacing w:before="0" w:after="0"/>
        <w:ind w:left="0" w:right="0" w:firstLine="567"/>
        <w:rPr/>
      </w:pPr>
      <w:r>
        <w:rPr/>
        <w:t>Вряд ли подобным недостатком будут страдать системы, к созданию которых применены общие схемы, координирующие использование различных компонентов, в теории способных создать хорошую конструкцию для эксплуатации. Признать контроль за дверьми отдельным аспектом обеспечения безопасности заставило обилие присущих ему специфических особенностей. Эта отрасль технологии систем безопасности занимается созданием адекватных запирающих устройств и, следовательно, ее предмет - выбор типа двери и ее конструкции, причем сюда включается и подбор коробки вкупе с методами ее укрепления в стенах.</w:t>
      </w:r>
    </w:p>
    <w:p>
      <w:pPr>
        <w:pStyle w:val="Normal"/>
        <w:bidi w:val="0"/>
        <w:spacing w:before="0" w:after="0"/>
        <w:ind w:left="0" w:right="0" w:firstLine="567"/>
        <w:rPr/>
      </w:pPr>
      <w:r>
        <w:rPr/>
        <w:t>Дилемма остается</w:t>
      </w:r>
    </w:p>
    <w:p>
      <w:pPr>
        <w:pStyle w:val="Normal"/>
        <w:bidi w:val="0"/>
        <w:spacing w:before="0" w:after="0"/>
        <w:ind w:left="0" w:right="0" w:firstLine="567"/>
        <w:rPr/>
      </w:pPr>
      <w:r>
        <w:rPr/>
        <w:t>Впервые столкнувшись с созданием автоматизированной системы контроля за допуском, я посчитал проблему исчерпанной, продумав и систему контроля за допуском, и систему контроля за дверью. Однако у меня осталось неприятное чувство, что допуск не был автоматизирован, а это и было целью всего предприятия. Теперь, когда я вновь ощущаю подобное замешательство и неуверенность в ответе (а точнее, знаю его, но боюсь осознать его последствия), мне очень помогает постепенный, пошаговый письменный анализ всех трудностей ситуации. Поскольку метод этот и его результаты полезны для тренировки и обучения, ниже я все повторю еще раз и опущу лишь некоторые сопутствующие неясности и противоречия.</w:t>
      </w:r>
    </w:p>
    <w:p>
      <w:pPr>
        <w:pStyle w:val="Normal"/>
        <w:bidi w:val="0"/>
        <w:spacing w:before="0" w:after="0"/>
        <w:ind w:left="0" w:right="0" w:firstLine="567"/>
        <w:rPr/>
      </w:pPr>
      <w:r>
        <w:rPr/>
        <w:t>Анализ проблемы</w:t>
      </w:r>
    </w:p>
    <w:p>
      <w:pPr>
        <w:pStyle w:val="Normal"/>
        <w:bidi w:val="0"/>
        <w:spacing w:before="0" w:after="0"/>
        <w:ind w:left="0" w:right="0" w:firstLine="567"/>
        <w:rPr/>
      </w:pPr>
      <w:r>
        <w:rPr/>
        <w:t>Я как-то назвал ранние этапы создания системы контроля за допуском ритуалом и вызвал на себя за это изрядный огонь критики. Кое-кто считает, что сначала решается основная, указанная выше дилемма, но наилучший термин был использован моим коллегой, понимавшим проблему лучше прочих он охарактеризовал исходную ситуацию создания системы контроля за допуском как парадокс. Если вам интересно, в чем он заключается, давайте пройдем путем комментариев, вопросов и ответов, предложенных ниже, выделим проблемы и найдем на них ответы.</w:t>
      </w:r>
    </w:p>
    <w:p>
      <w:pPr>
        <w:pStyle w:val="Normal"/>
        <w:bidi w:val="0"/>
        <w:spacing w:before="0" w:after="0"/>
        <w:ind w:left="0" w:right="0" w:firstLine="567"/>
        <w:rPr/>
      </w:pPr>
      <w:r>
        <w:rPr/>
        <w:t>Истоки контроля за допуском</w:t>
      </w:r>
    </w:p>
    <w:p>
      <w:pPr>
        <w:pStyle w:val="Normal"/>
        <w:bidi w:val="0"/>
        <w:spacing w:before="0" w:after="0"/>
        <w:ind w:left="0" w:right="0" w:firstLine="567"/>
        <w:rPr/>
      </w:pPr>
      <w:r>
        <w:rPr/>
        <w:t>Цель контроля за допуском - обеспечение автоматического прохода допущенного в зону персонала и такое же автоматическое исключение проникновения лиц, не имеющих допуска.</w:t>
      </w:r>
    </w:p>
    <w:p>
      <w:pPr>
        <w:pStyle w:val="Normal"/>
        <w:bidi w:val="0"/>
        <w:spacing w:before="0" w:after="0"/>
        <w:ind w:left="0" w:right="0" w:firstLine="567"/>
        <w:rPr/>
      </w:pPr>
      <w:r>
        <w:rPr/>
        <w:t>Что обозначает термин "допуск"</w:t>
      </w:r>
    </w:p>
    <w:p>
      <w:pPr>
        <w:pStyle w:val="Normal"/>
        <w:bidi w:val="0"/>
        <w:spacing w:before="0" w:after="0"/>
        <w:ind w:left="0" w:right="0" w:firstLine="567"/>
        <w:rPr/>
      </w:pPr>
      <w:r>
        <w:rPr/>
        <w:t>Он обозначает передвижение персонала внутрь здания или из одной его части в другую. Передвижение людей изнутри тоже может включаться в это понятие. Оно не описывает средства контроля за передвижением несопровождаемых материалов и способы обнаружения нарушителей в нерабочее время.</w:t>
      </w:r>
    </w:p>
    <w:p>
      <w:pPr>
        <w:pStyle w:val="Normal"/>
        <w:bidi w:val="0"/>
        <w:spacing w:before="0" w:after="0"/>
        <w:ind w:left="0" w:right="0" w:firstLine="567"/>
        <w:rPr/>
      </w:pPr>
      <w:r>
        <w:rPr/>
        <w:t>Что такое "контроль"</w:t>
      </w:r>
    </w:p>
    <w:p>
      <w:pPr>
        <w:pStyle w:val="Normal"/>
        <w:bidi w:val="0"/>
        <w:spacing w:before="0" w:after="0"/>
        <w:ind w:left="0" w:right="0" w:firstLine="567"/>
        <w:rPr/>
      </w:pPr>
      <w:r>
        <w:rPr/>
        <w:t>Предпосылкой к обеспечению контроля является ответ на вопрос "Кто из состава персонала может допускаться в зону риска?" Составление списка лиц с допуском автоматически обозначает, что все остальные находиться в зоне не должны. После этого разграничения можно говорить о контроле, то есть конкретном способе поддержания различия, путем усиления дисциплины, физических преград, электромеханической защиты.</w:t>
      </w:r>
    </w:p>
    <w:p>
      <w:pPr>
        <w:pStyle w:val="Normal"/>
        <w:bidi w:val="0"/>
        <w:spacing w:before="0" w:after="0"/>
        <w:ind w:left="0" w:right="0" w:firstLine="567"/>
        <w:rPr/>
      </w:pPr>
      <w:r>
        <w:rPr/>
        <w:t>Может ли контроль быть полным?</w:t>
      </w:r>
    </w:p>
    <w:p>
      <w:pPr>
        <w:pStyle w:val="Normal"/>
        <w:bidi w:val="0"/>
        <w:spacing w:before="0" w:after="0"/>
        <w:ind w:left="0" w:right="0" w:firstLine="567"/>
        <w:rPr/>
      </w:pPr>
      <w:r>
        <w:rPr/>
        <w:t>Поддержание безопасности по своей сути связано с оценками риска. Полное его исключение может стоить очень дорого. Любое неполное решение подразумевает неизбежность отказа системы. Смиряясь с риском несрабатывания системы, приходится выбирать, чем можно пожертвовать. Выбор этот дитя анализа по определенной схеме, но рано или поздно создается ситуация, когда схема дает несколько вариантов решения и решающий выбор делает сам человек. Различные люди и группы людей в одной и той же ситуации могут принять разные решения относительно необходимых мер контроля.</w:t>
      </w:r>
    </w:p>
    <w:p>
      <w:pPr>
        <w:pStyle w:val="Normal"/>
        <w:bidi w:val="0"/>
        <w:spacing w:before="0" w:after="0"/>
        <w:ind w:left="0" w:right="0" w:firstLine="567"/>
        <w:rPr/>
      </w:pPr>
      <w:r>
        <w:rPr/>
        <w:t>Чем плох замок</w:t>
      </w:r>
    </w:p>
    <w:p>
      <w:pPr>
        <w:pStyle w:val="Normal"/>
        <w:bidi w:val="0"/>
        <w:spacing w:before="0" w:after="0"/>
        <w:ind w:left="0" w:right="0" w:firstLine="567"/>
        <w:rPr/>
      </w:pPr>
      <w:r>
        <w:rPr/>
        <w:t>Чем плоха дверь? Есть ли необходимость в чем-то лучшем? Поиск точных определений слов "замок" и "дверь" может сбить с толку, поэтому ограничимся их повседневными значениями. Необходимы дополнительные вопросы, прежде чем можно будет дать вразумительный ответ на вопрос: "Чем же плох замок?"</w:t>
      </w:r>
    </w:p>
    <w:p>
      <w:pPr>
        <w:pStyle w:val="Normal"/>
        <w:bidi w:val="0"/>
        <w:spacing w:before="0" w:after="0"/>
        <w:ind w:left="0" w:right="0" w:firstLine="567"/>
        <w:rPr/>
      </w:pPr>
      <w:r>
        <w:rPr/>
        <w:t>Можно ли открыть замок снаружи</w:t>
      </w:r>
    </w:p>
    <w:p>
      <w:pPr>
        <w:pStyle w:val="Normal"/>
        <w:bidi w:val="0"/>
        <w:spacing w:before="0" w:after="0"/>
        <w:ind w:left="0" w:right="0" w:firstLine="567"/>
        <w:rPr/>
      </w:pPr>
      <w:r>
        <w:rPr/>
        <w:t>Если дверь снаружи открыть нельзя, то в соответствии с качеством замка и конструкционного материала, запертая дверь становится элементом стены внешнего периметра и тоже защищает от вторжения.</w:t>
      </w:r>
    </w:p>
    <w:p>
      <w:pPr>
        <w:pStyle w:val="Normal"/>
        <w:bidi w:val="0"/>
        <w:spacing w:before="0" w:after="0"/>
        <w:ind w:left="0" w:right="0" w:firstLine="567"/>
        <w:rPr/>
      </w:pPr>
      <w:r>
        <w:rPr/>
        <w:t>Если дверь снаружи не открывается, то как же происходит допуск в здание? Если используется замок, опознает ли кто-либо гостя визуально? Для обычной комбинации ключа и замка ответом будет - да. Достоинство такого расклада - возможность опознать посетителя, не открывая дверь.</w:t>
      </w:r>
    </w:p>
    <w:p>
      <w:pPr>
        <w:pStyle w:val="Normal"/>
        <w:bidi w:val="0"/>
        <w:spacing w:before="0" w:after="0"/>
        <w:ind w:left="0" w:right="0" w:firstLine="567"/>
        <w:rPr/>
      </w:pPr>
      <w:r>
        <w:rPr/>
        <w:t>До сих пор никаких возражений против стандартного сочетания не возникало, но далее новая группа вопросов поможет понять изменение отношения к привычным методам:</w:t>
      </w:r>
    </w:p>
    <w:p>
      <w:pPr>
        <w:pStyle w:val="Normal"/>
        <w:bidi w:val="0"/>
        <w:spacing w:before="0" w:after="0"/>
        <w:ind w:left="0" w:right="0" w:firstLine="567"/>
        <w:rPr/>
      </w:pPr>
      <w:r>
        <w:rPr/>
        <w:t>1. Кто отвечает на звонок и подходит к двери: кто угодно, специально выделенный сотрудник отдела или работники охраны?</w:t>
      </w:r>
    </w:p>
    <w:p>
      <w:pPr>
        <w:pStyle w:val="Normal"/>
        <w:bidi w:val="0"/>
        <w:spacing w:before="0" w:after="0"/>
        <w:ind w:left="0" w:right="0" w:firstLine="567"/>
        <w:rPr/>
      </w:pPr>
      <w:r>
        <w:rPr/>
        <w:t>2. Сколько времени требуется, чтобы разобраться, стоит ли впускать гостя?</w:t>
      </w:r>
    </w:p>
    <w:p>
      <w:pPr>
        <w:pStyle w:val="Normal"/>
        <w:bidi w:val="0"/>
        <w:spacing w:before="0" w:after="0"/>
        <w:ind w:left="0" w:right="0" w:firstLine="567"/>
        <w:rPr/>
      </w:pPr>
      <w:r>
        <w:rPr/>
        <w:t>3. Каковы ежегодные затраты на штатную единицу, обслуживающую дверь?</w:t>
      </w:r>
    </w:p>
    <w:p>
      <w:pPr>
        <w:pStyle w:val="Normal"/>
        <w:bidi w:val="0"/>
        <w:spacing w:before="0" w:after="0"/>
        <w:ind w:left="0" w:right="0" w:firstLine="567"/>
        <w:rPr/>
      </w:pPr>
      <w:r>
        <w:rPr/>
        <w:t>4. Если ответы на эти вопросы заставили вас усомниться в приемлемости обслуживания двери штатной (пусть даже по-совместительству) единицей, каковы последствия иных способов контроля за дверью?</w:t>
      </w:r>
    </w:p>
    <w:p>
      <w:pPr>
        <w:pStyle w:val="Normal"/>
        <w:bidi w:val="0"/>
        <w:spacing w:before="0" w:after="0"/>
        <w:ind w:left="0" w:right="0" w:firstLine="567"/>
        <w:rPr/>
      </w:pPr>
      <w:r>
        <w:rPr/>
        <w:t>5. Например, каковы последствия выведения отверстия для ключа наружу?</w:t>
      </w:r>
    </w:p>
    <w:p>
      <w:pPr>
        <w:pStyle w:val="Normal"/>
        <w:bidi w:val="0"/>
        <w:spacing w:before="0" w:after="0"/>
        <w:ind w:left="0" w:right="0" w:firstLine="567"/>
        <w:rPr/>
      </w:pPr>
      <w:r>
        <w:rPr/>
        <w:t>6: Сколько потребуется ключей для лиц с допуском? Сколько дверей должны контролироваться? Будут ли все они открываться одним или разными ключами?</w:t>
      </w:r>
    </w:p>
    <w:p>
      <w:pPr>
        <w:pStyle w:val="Normal"/>
        <w:bidi w:val="0"/>
        <w:spacing w:before="0" w:after="0"/>
        <w:ind w:left="0" w:right="0" w:firstLine="567"/>
        <w:rPr/>
      </w:pPr>
      <w:r>
        <w:rPr/>
        <w:t>7. Есть ли возможность того, что нежелательный гость получит ключ, случайно найдя его и сняв с него копию или вступив в преступный сговор с допущенным владельцем?</w:t>
      </w:r>
    </w:p>
    <w:p>
      <w:pPr>
        <w:pStyle w:val="Normal"/>
        <w:bidi w:val="0"/>
        <w:spacing w:before="0" w:after="0"/>
        <w:ind w:left="0" w:right="0" w:firstLine="567"/>
        <w:rPr/>
      </w:pPr>
      <w:r>
        <w:rPr/>
        <w:t>8. Сможет ли нежелательный владелец ключа проникнуть в здание незамеченным?</w:t>
      </w:r>
    </w:p>
    <w:p>
      <w:pPr>
        <w:pStyle w:val="Normal"/>
        <w:bidi w:val="0"/>
        <w:spacing w:before="0" w:after="0"/>
        <w:ind w:left="0" w:right="0" w:firstLine="567"/>
        <w:rPr/>
      </w:pPr>
      <w:r>
        <w:rPr/>
        <w:t>9. Если обслуживание двери человеком сочтено ненужным после выведения замочной скважины наружу и передачи ключей от замка допущенным сотрудникам, кто будет закрывать дверь после прохода сотрудника?</w:t>
      </w:r>
    </w:p>
    <w:p>
      <w:pPr>
        <w:pStyle w:val="Normal"/>
        <w:bidi w:val="0"/>
        <w:spacing w:before="0" w:after="0"/>
        <w:ind w:left="0" w:right="0" w:firstLine="567"/>
        <w:rPr/>
      </w:pPr>
      <w:r>
        <w:rPr/>
        <w:t>10. Кому надлежит действовать, если будет обнаружена открытая дверь?</w:t>
      </w:r>
    </w:p>
    <w:p>
      <w:pPr>
        <w:pStyle w:val="Normal"/>
        <w:bidi w:val="0"/>
        <w:spacing w:before="0" w:after="0"/>
        <w:ind w:left="0" w:right="0" w:firstLine="567"/>
        <w:rPr/>
      </w:pPr>
      <w:r>
        <w:rPr/>
        <w:t>11. Если дверь снабжена автоматическим устройством закрывания, сможет ли злоумышленник проскользнуть за нее вслед за допущенным сотрудником?</w:t>
      </w:r>
    </w:p>
    <w:p>
      <w:pPr>
        <w:pStyle w:val="Normal"/>
        <w:bidi w:val="0"/>
        <w:spacing w:before="0" w:after="0"/>
        <w:ind w:left="0" w:right="0" w:firstLine="567"/>
        <w:rPr/>
      </w:pPr>
      <w:r>
        <w:rPr/>
        <w:t>12. Есть ли вероятность того, что автоматическое устройство закрывания двери может не сработать непроизвольно или от злого умысла?</w:t>
      </w:r>
    </w:p>
    <w:p>
      <w:pPr>
        <w:pStyle w:val="Normal"/>
        <w:bidi w:val="0"/>
        <w:spacing w:before="0" w:after="0"/>
        <w:ind w:left="0" w:right="0" w:firstLine="567"/>
        <w:rPr/>
      </w:pPr>
      <w:r>
        <w:rPr/>
        <w:t>Возможны и другие вопросы, но в целом уже имеющиеся задают направление мыслей. Многим, кто последовательно на них ответит, станет ясно, что альтернативы вахтеру нет, если речь идет о простых решениях. Еще хуже, если нет простого способа ограничить свободный допуск. Однако в сегодняшней промышленности стоимость рабочей силы, обслуживающей двери, потери от задержек при прохождении допущенного персонала, расходы на компенсацию потерь от проникновений злоумышленников, ухудшение настроения работников, попадающих в зависимость от людей на вахте требуют разработки систем контроля за допуском.</w:t>
      </w:r>
    </w:p>
    <w:p>
      <w:pPr>
        <w:pStyle w:val="Normal"/>
        <w:bidi w:val="0"/>
        <w:spacing w:before="0" w:after="0"/>
        <w:ind w:left="0" w:right="0" w:firstLine="567"/>
        <w:rPr/>
      </w:pPr>
      <w:r>
        <w:rPr/>
        <w:t>До сих пор наш анализ лишь переформулировал проблему, а не решал ее. Следовательно, надо посмотреть, что нам может дать система контроля за допуском.</w:t>
      </w:r>
    </w:p>
    <w:p>
      <w:pPr>
        <w:pStyle w:val="Normal"/>
        <w:bidi w:val="0"/>
        <w:spacing w:before="0" w:after="0"/>
        <w:ind w:left="0" w:right="0" w:firstLine="567"/>
        <w:rPr/>
      </w:pPr>
      <w:r>
        <w:rPr/>
        <w:t>Некоторые базовые требования</w:t>
      </w:r>
    </w:p>
    <w:p>
      <w:pPr>
        <w:pStyle w:val="Normal"/>
        <w:bidi w:val="0"/>
        <w:spacing w:before="0" w:after="0"/>
        <w:ind w:left="0" w:right="0" w:firstLine="567"/>
        <w:rPr/>
      </w:pPr>
      <w:r>
        <w:rPr/>
        <w:t>Сама система автоматического контроля за допуском подразумевает, что для опознания и пропуска в зону "своего" сотрудника человек не нужен. Следовательно:</w:t>
      </w:r>
    </w:p>
    <w:p>
      <w:pPr>
        <w:pStyle w:val="Normal"/>
        <w:bidi w:val="0"/>
        <w:spacing w:before="0" w:after="0"/>
        <w:ind w:left="0" w:right="0" w:firstLine="567"/>
        <w:rPr/>
      </w:pPr>
      <w:r>
        <w:rPr/>
        <w:t>1. Опознание должно быть автоматическим. В главе 25 описан тот достаточно широкий круг приборов, который позволяет этого достичь.</w:t>
      </w:r>
    </w:p>
    <w:p>
      <w:pPr>
        <w:pStyle w:val="Normal"/>
        <w:bidi w:val="0"/>
        <w:spacing w:before="0" w:after="0"/>
        <w:ind w:left="0" w:right="0" w:firstLine="567"/>
        <w:rPr/>
      </w:pPr>
      <w:r>
        <w:rPr/>
        <w:t>2. Личность посетителя должна устанавливаться до открытия двери. Это значит, что дверь должна закрываться и запираться за каждым проходящим. Эффективный контроль за допуском требует неукоснительного соблюдения этого условия. Отсюда можно сделать вывод о зависимости конструкции электронных и электромеханических приборов контроля от конструкции двери как преграды.</w:t>
      </w:r>
    </w:p>
    <w:p>
      <w:pPr>
        <w:pStyle w:val="Normal"/>
        <w:bidi w:val="0"/>
        <w:spacing w:before="0" w:after="0"/>
        <w:ind w:left="0" w:right="0" w:firstLine="567"/>
        <w:rPr/>
      </w:pPr>
      <w:r>
        <w:rPr/>
        <w:t>Конструкция двери как физической преграды</w:t>
      </w:r>
    </w:p>
    <w:p>
      <w:pPr>
        <w:pStyle w:val="Normal"/>
        <w:bidi w:val="0"/>
        <w:spacing w:before="0" w:after="0"/>
        <w:ind w:left="0" w:right="0" w:firstLine="567"/>
        <w:rPr/>
      </w:pPr>
      <w:r>
        <w:rPr/>
        <w:t>Список возможных средств пропуска персонала может включать:</w:t>
      </w:r>
    </w:p>
    <w:p>
      <w:pPr>
        <w:pStyle w:val="Normal"/>
        <w:bidi w:val="0"/>
        <w:spacing w:before="0" w:after="0"/>
        <w:ind w:left="0" w:right="0" w:firstLine="567"/>
        <w:rPr/>
      </w:pPr>
      <w:r>
        <w:rPr/>
        <w:t>одностворчатые поворачивающиеся двери с боковыми петлями и автоматическим закрывающим устройством;</w:t>
      </w:r>
    </w:p>
    <w:p>
      <w:pPr>
        <w:pStyle w:val="Normal"/>
        <w:bidi w:val="0"/>
        <w:spacing w:before="0" w:after="0"/>
        <w:ind w:left="0" w:right="0" w:firstLine="567"/>
        <w:rPr/>
      </w:pPr>
      <w:r>
        <w:rPr/>
        <w:t>"билетные" турникеты;</w:t>
      </w:r>
    </w:p>
    <w:p>
      <w:pPr>
        <w:pStyle w:val="Normal"/>
        <w:bidi w:val="0"/>
        <w:spacing w:before="0" w:after="0"/>
        <w:ind w:left="0" w:right="0" w:firstLine="567"/>
        <w:rPr/>
      </w:pPr>
      <w:r>
        <w:rPr/>
        <w:t>вращающиеся двери (четырехстворчатые) с фиксацией поворота на 90 градусов;</w:t>
      </w:r>
    </w:p>
    <w:p>
      <w:pPr>
        <w:pStyle w:val="Normal"/>
        <w:bidi w:val="0"/>
        <w:spacing w:before="0" w:after="0"/>
        <w:ind w:left="0" w:right="0" w:firstLine="567"/>
        <w:rPr/>
      </w:pPr>
      <w:r>
        <w:rPr/>
        <w:t>стальной турникет в поясной рост ("вход в зоопарк") с фиксацией угла поворота на 90 градусов;</w:t>
      </w:r>
    </w:p>
    <w:p>
      <w:pPr>
        <w:pStyle w:val="Normal"/>
        <w:bidi w:val="0"/>
        <w:spacing w:before="0" w:after="0"/>
        <w:ind w:left="0" w:right="0" w:firstLine="567"/>
        <w:rPr/>
      </w:pPr>
      <w:r>
        <w:rPr/>
        <w:t>две последовательные одностворчатые двери, поворачивающиеся или скользящие на петлях и установленные наподобие шлюза. Их замки соединены так, чтобы одну дверь можно было открыть только после того, как вторая уже заперта.</w:t>
      </w:r>
    </w:p>
    <w:p>
      <w:pPr>
        <w:pStyle w:val="Normal"/>
        <w:bidi w:val="0"/>
        <w:spacing w:before="0" w:after="0"/>
        <w:ind w:left="0" w:right="0" w:firstLine="567"/>
        <w:rPr/>
      </w:pPr>
      <w:r>
        <w:rPr/>
        <w:t>Отличительные черты различных типов дверей</w:t>
      </w:r>
    </w:p>
    <w:p>
      <w:pPr>
        <w:pStyle w:val="Normal"/>
        <w:bidi w:val="0"/>
        <w:spacing w:before="0" w:after="0"/>
        <w:ind w:left="0" w:right="0" w:firstLine="567"/>
        <w:rPr/>
      </w:pPr>
      <w:r>
        <w:rPr/>
        <w:t>Основной целью является закрытие и запирание двери после каждого дозволенного прохода сотрудника. Если использовать напечатанный ниже вопросник, станут ясными отличительные черты различных типов дверей.</w:t>
      </w:r>
    </w:p>
    <w:p>
      <w:pPr>
        <w:pStyle w:val="Normal"/>
        <w:bidi w:val="0"/>
        <w:spacing w:before="0" w:after="0"/>
        <w:ind w:left="0" w:right="0" w:firstLine="567"/>
        <w:rPr/>
      </w:pPr>
      <w:r>
        <w:rPr/>
        <w:t>1. Для дверей, поворачивающихся на петлях. Можно ли задержать закрытие или заклинить дверь? Если можно, то имеет ли это значение? Если имеет, то необходимо дать службе охраны возможность автоматически узнавать об этом, чтобы присылать сотрудника для удаления преграды и последующего запирания двери.</w:t>
      </w:r>
    </w:p>
    <w:p>
      <w:pPr>
        <w:pStyle w:val="Normal"/>
        <w:bidi w:val="0"/>
        <w:spacing w:before="0" w:after="0"/>
        <w:ind w:left="0" w:right="0" w:firstLine="567"/>
        <w:rPr/>
      </w:pPr>
      <w:r>
        <w:rPr/>
        <w:t>2. Для "билетных" турникетов. Насколько легко злоумышленник может его избежать? Если избежания предотвратить невозможно, необходимы средства оповещения о нем службы охраны.</w:t>
      </w:r>
    </w:p>
    <w:p>
      <w:pPr>
        <w:pStyle w:val="Normal"/>
        <w:bidi w:val="0"/>
        <w:spacing w:before="0" w:after="0"/>
        <w:ind w:left="0" w:right="0" w:firstLine="567"/>
        <w:rPr/>
      </w:pPr>
      <w:r>
        <w:rPr/>
        <w:t>3. Вращающиеся двери и турникеты с фиксированным угла поворота имеют то достоинство, что их нельзя оставить открытыми. Безопасность зоны не уменьшается, если вращение злонамеренно заклинивается. Помеху может удалить допущенный сотрудник (без вызова охранника). Но не слишком ли много занимают эти устройства места и не слишком ли они дороги?</w:t>
      </w:r>
    </w:p>
    <w:p>
      <w:pPr>
        <w:pStyle w:val="Normal"/>
        <w:bidi w:val="0"/>
        <w:spacing w:before="0" w:after="0"/>
        <w:ind w:left="0" w:right="0" w:firstLine="567"/>
        <w:rPr/>
      </w:pPr>
      <w:r>
        <w:rPr/>
        <w:t>4. Для шлюзовых входов. Будет ли прохождение персонала через две двери достаточно быстрым в часы прихода и ухода сотрудников? Если будет, то к этому добавится и общее с вращающимися дверями достоинство - шлюзы не могут оставаться открытыми и нет необходимости в специальном охраннике. Если же шлюз будет серьезно замедлять прибытие людей на работу, то все равно стоит учесть, что он сравнительно недорог и может быть установлен в зонах особого риска.</w:t>
      </w:r>
    </w:p>
    <w:p>
      <w:pPr>
        <w:pStyle w:val="Normal"/>
        <w:bidi w:val="0"/>
        <w:spacing w:before="0" w:after="0"/>
        <w:ind w:left="0" w:right="0" w:firstLine="567"/>
        <w:rPr/>
      </w:pPr>
      <w:r>
        <w:rPr/>
        <w:t>5. Посетители. Перед нами все равно останется проблема допуска в здание специалистов по обслуживанию дверей, строительных подрядчиков и деловых посетителей. Подобные разовые посетители должны иметь возможность дать о себе знать у двери, и решение об их допуске все равно придется принимать специально назначенному для этого человеку, а иначе говоря тому же вахтеру.</w:t>
      </w:r>
    </w:p>
    <w:p>
      <w:pPr>
        <w:pStyle w:val="Normal"/>
        <w:bidi w:val="0"/>
        <w:spacing w:before="0" w:after="0"/>
        <w:ind w:left="0" w:right="0" w:firstLine="567"/>
        <w:rPr/>
      </w:pPr>
      <w:r>
        <w:rPr/>
        <w:t>Смиримся с парадоксом</w:t>
      </w:r>
    </w:p>
    <w:p>
      <w:pPr>
        <w:pStyle w:val="Normal"/>
        <w:bidi w:val="0"/>
        <w:spacing w:before="0" w:after="0"/>
        <w:ind w:left="0" w:right="0" w:firstLine="567"/>
        <w:rPr/>
      </w:pPr>
      <w:r>
        <w:rPr/>
        <w:t>И опять парадокс. Аппаратура контроля за допуском направлена на сокращение штатной единицу вахтера, а он все же опять и опять оказывается нужным.</w:t>
      </w:r>
    </w:p>
    <w:p>
      <w:pPr>
        <w:pStyle w:val="Normal"/>
        <w:bidi w:val="0"/>
        <w:spacing w:before="0" w:after="0"/>
        <w:ind w:left="0" w:right="0" w:firstLine="567"/>
        <w:rPr/>
      </w:pPr>
      <w:r>
        <w:rPr/>
        <w:t>Если речь идет о предотвращении несанкционированного допуска в здание, то надо уяснить себе, что система контроля за допуском лишь снижает, а не устраняет совсем необходимость присутствия на входе-выходе человека. Как описывается в главе 25, если перед системой ставится задача опознания "своих" и отсылки "чужих" на усмотрение службы охраны, то она позволяет сократить количество охранников настолько, что экономия на их заработной плате оправдывает затраты на покупку системы.</w:t>
      </w:r>
    </w:p>
    <w:p>
      <w:pPr>
        <w:pStyle w:val="Normal"/>
        <w:bidi w:val="0"/>
        <w:spacing w:before="0" w:after="0"/>
        <w:ind w:left="0" w:right="0" w:firstLine="567"/>
        <w:rPr/>
      </w:pPr>
      <w:r>
        <w:rPr/>
        <w:t>Значит, с существованием парадокса можно смириться. Итак, какие системы контроля за допуском имеются в нашем распоряжении?</w:t>
      </w:r>
    </w:p>
    <w:p>
      <w:pPr>
        <w:pStyle w:val="Normal"/>
        <w:bidi w:val="0"/>
        <w:spacing w:before="0" w:after="0"/>
        <w:ind w:left="0" w:right="0" w:firstLine="567"/>
        <w:rPr/>
      </w:pPr>
      <w:r>
        <w:rPr/>
        <w:t>Системы контроля за допуском</w:t>
      </w:r>
    </w:p>
    <w:p>
      <w:pPr>
        <w:pStyle w:val="Normal"/>
        <w:bidi w:val="0"/>
        <w:spacing w:before="0" w:after="0"/>
        <w:ind w:left="0" w:right="0" w:firstLine="567"/>
        <w:rPr/>
      </w:pPr>
      <w:r>
        <w:rPr/>
        <w:t>Кто хотел бы попасть в охраняемую зону?</w:t>
      </w:r>
    </w:p>
    <w:p>
      <w:pPr>
        <w:pStyle w:val="Normal"/>
        <w:bidi w:val="0"/>
        <w:spacing w:before="0" w:after="0"/>
        <w:ind w:left="0" w:right="0" w:firstLine="567"/>
        <w:rPr/>
      </w:pPr>
      <w:r>
        <w:rPr/>
        <w:t>- Лица с допуском;</w:t>
      </w:r>
    </w:p>
    <w:p>
      <w:pPr>
        <w:pStyle w:val="Normal"/>
        <w:bidi w:val="0"/>
        <w:spacing w:before="0" w:after="0"/>
        <w:ind w:left="0" w:right="0" w:firstLine="567"/>
        <w:rPr/>
      </w:pPr>
      <w:r>
        <w:rPr/>
        <w:t>- разовые посетители, полезные для учреждения, но не имеющие допуска;</w:t>
      </w:r>
    </w:p>
    <w:p>
      <w:pPr>
        <w:pStyle w:val="Normal"/>
        <w:bidi w:val="0"/>
        <w:spacing w:before="0" w:after="0"/>
        <w:ind w:left="0" w:right="0" w:firstLine="567"/>
        <w:rPr/>
      </w:pPr>
      <w:r>
        <w:rPr/>
        <w:t>- злоумышленники.</w:t>
      </w:r>
    </w:p>
    <w:p>
      <w:pPr>
        <w:pStyle w:val="Normal"/>
        <w:bidi w:val="0"/>
        <w:spacing w:before="0" w:after="0"/>
        <w:ind w:left="0" w:right="0" w:firstLine="567"/>
        <w:rPr/>
      </w:pPr>
      <w:r>
        <w:rPr/>
        <w:t>Доказательство наличия допуска</w:t>
      </w:r>
    </w:p>
    <w:p>
      <w:pPr>
        <w:pStyle w:val="Normal"/>
        <w:bidi w:val="0"/>
        <w:spacing w:before="0" w:after="0"/>
        <w:ind w:left="0" w:right="0" w:firstLine="567"/>
        <w:rPr/>
      </w:pPr>
      <w:r>
        <w:rPr/>
        <w:t>Как лицо может доказать системе, что у него есть допуск?</w:t>
      </w:r>
    </w:p>
    <w:p>
      <w:pPr>
        <w:pStyle w:val="Normal"/>
        <w:bidi w:val="0"/>
        <w:spacing w:before="0" w:after="0"/>
        <w:ind w:left="0" w:right="0" w:firstLine="567"/>
        <w:rPr/>
      </w:pPr>
      <w:r>
        <w:rPr/>
        <w:t>- При помощи кодового замка;</w:t>
      </w:r>
    </w:p>
    <w:p>
      <w:pPr>
        <w:pStyle w:val="Normal"/>
        <w:bidi w:val="0"/>
        <w:spacing w:before="0" w:after="0"/>
        <w:ind w:left="0" w:right="0" w:firstLine="567"/>
        <w:rPr/>
      </w:pPr>
      <w:r>
        <w:rPr/>
        <w:t>- при помощи набора кода на электромеханической клавиатуре;</w:t>
      </w:r>
    </w:p>
    <w:p>
      <w:pPr>
        <w:pStyle w:val="Normal"/>
        <w:bidi w:val="0"/>
        <w:spacing w:before="0" w:after="0"/>
        <w:ind w:left="0" w:right="0" w:firstLine="567"/>
        <w:rPr/>
      </w:pPr>
      <w:r>
        <w:rPr/>
        <w:t>- при помощи правильного использования механического ключа;</w:t>
      </w:r>
    </w:p>
    <w:p>
      <w:pPr>
        <w:pStyle w:val="Normal"/>
        <w:bidi w:val="0"/>
        <w:spacing w:before="0" w:after="0"/>
        <w:ind w:left="0" w:right="0" w:firstLine="567"/>
        <w:rPr/>
      </w:pPr>
      <w:r>
        <w:rPr/>
        <w:t>для механического замка или знания места расположения переключателя электромеханического замка;</w:t>
      </w:r>
    </w:p>
    <w:p>
      <w:pPr>
        <w:pStyle w:val="Normal"/>
        <w:bidi w:val="0"/>
        <w:spacing w:before="0" w:after="0"/>
        <w:ind w:left="0" w:right="0" w:firstLine="567"/>
        <w:rPr/>
      </w:pPr>
      <w:r>
        <w:rPr/>
        <w:t>- при помощи пластиковой карточки, на которую скрытно нанесен код, считываемый специальным устройством;</w:t>
      </w:r>
    </w:p>
    <w:p>
      <w:pPr>
        <w:pStyle w:val="Normal"/>
        <w:bidi w:val="0"/>
        <w:spacing w:before="0" w:after="0"/>
        <w:ind w:left="0" w:right="0" w:firstLine="567"/>
        <w:rPr/>
      </w:pPr>
      <w:r>
        <w:rPr/>
        <w:t>- при помощи особого модулированного ультразвукового, инфракрасного или радиосигнала;</w:t>
      </w:r>
    </w:p>
    <w:p>
      <w:pPr>
        <w:pStyle w:val="Normal"/>
        <w:bidi w:val="0"/>
        <w:spacing w:before="0" w:after="0"/>
        <w:ind w:left="0" w:right="0" w:firstLine="567"/>
        <w:rPr/>
      </w:pPr>
      <w:r>
        <w:rPr/>
        <w:t>- при помощи пластиковой карточки, обработанной таким образом, чтобы воздействовать на близлежащий датчик магнитного поля или электрического заряда;</w:t>
      </w:r>
    </w:p>
    <w:p>
      <w:pPr>
        <w:pStyle w:val="Normal"/>
        <w:bidi w:val="0"/>
        <w:spacing w:before="0" w:after="0"/>
        <w:ind w:left="0" w:right="0" w:firstLine="567"/>
        <w:rPr/>
      </w:pPr>
      <w:r>
        <w:rPr/>
        <w:t>- при помощи комбинации ключей или карточек и кнопочного набора.</w:t>
      </w:r>
    </w:p>
    <w:p>
      <w:pPr>
        <w:pStyle w:val="Normal"/>
        <w:bidi w:val="0"/>
        <w:spacing w:before="0" w:after="0"/>
        <w:ind w:left="0" w:right="0" w:firstLine="567"/>
        <w:rPr/>
      </w:pPr>
      <w:r>
        <w:rPr/>
        <w:t>Выбор системы контроля за допуском</w:t>
      </w:r>
    </w:p>
    <w:p>
      <w:pPr>
        <w:pStyle w:val="Normal"/>
        <w:bidi w:val="0"/>
        <w:spacing w:before="0" w:after="0"/>
        <w:ind w:left="0" w:right="0" w:firstLine="567"/>
        <w:rPr/>
      </w:pPr>
      <w:r>
        <w:rPr/>
        <w:t>Все вышеупомянутые методики опознания работают на практике, и список пополняется все новыми идеями. Но вновь всплывает двойной вопрос: "Будет ли это работать и можно ли это вывести из строя?"</w:t>
      </w:r>
    </w:p>
    <w:p>
      <w:pPr>
        <w:pStyle w:val="Normal"/>
        <w:bidi w:val="0"/>
        <w:spacing w:before="0" w:after="0"/>
        <w:ind w:left="0" w:right="0" w:firstLine="567"/>
        <w:rPr/>
      </w:pPr>
      <w:r>
        <w:rPr/>
        <w:t>К сожалению, простор для действий злоумышленника или нарушителя очень широк. Судите сами:</w:t>
      </w:r>
    </w:p>
    <w:p>
      <w:pPr>
        <w:pStyle w:val="Normal"/>
        <w:bidi w:val="0"/>
        <w:spacing w:before="0" w:after="0"/>
        <w:ind w:left="0" w:right="0" w:firstLine="567"/>
        <w:rPr/>
      </w:pPr>
      <w:r>
        <w:rPr/>
        <w:t>1. Кнопочные системы. Если все допущенные сотрудники используют одну и ту же кодовую комбинацию, риск того, что нарушитель узнает ее случайно или намеренно, очень высок. Чем больше список лиц с допуском, тем этот риск выше. Частые непериодические смены кода бесполезны, так как слишком много людей его забывает, и, чтобы вызволять их из беды, нужен все тот же вахтер.</w:t>
      </w:r>
    </w:p>
    <w:p>
      <w:pPr>
        <w:pStyle w:val="Normal"/>
        <w:bidi w:val="0"/>
        <w:spacing w:before="0" w:after="0"/>
        <w:ind w:left="0" w:right="0" w:firstLine="567"/>
        <w:rPr/>
      </w:pPr>
      <w:r>
        <w:rPr/>
        <w:t>2. Механические ключи. Можно найти утерянный ключ или просто выкрасть его и скопировать. Риск снижается, если владельцы с допуском сдают ключи, покидая здание. Но не перегрузит ли наблюдение за ключами службу охраны?</w:t>
      </w:r>
    </w:p>
    <w:p>
      <w:pPr>
        <w:pStyle w:val="Normal"/>
        <w:bidi w:val="0"/>
        <w:spacing w:before="0" w:after="0"/>
        <w:ind w:left="0" w:right="0" w:firstLine="567"/>
        <w:rPr/>
      </w:pPr>
      <w:r>
        <w:rPr/>
        <w:t>3. Пластиковые карточки. Их тоже можно найти или выкрасть, но очень трудно скопировать.</w:t>
      </w:r>
    </w:p>
    <w:p>
      <w:pPr>
        <w:pStyle w:val="Normal"/>
        <w:bidi w:val="0"/>
        <w:spacing w:before="0" w:after="0"/>
        <w:ind w:left="0" w:right="0" w:firstLine="567"/>
        <w:rPr/>
      </w:pPr>
      <w:r>
        <w:rPr/>
        <w:t>4. Электронные приборы, управляемые с клавиатуры. Они позволяют каждому пользователю вводить в них свой код.</w:t>
      </w:r>
    </w:p>
    <w:p>
      <w:pPr>
        <w:pStyle w:val="Normal"/>
        <w:bidi w:val="0"/>
        <w:spacing w:before="0" w:after="0"/>
        <w:ind w:left="0" w:right="0" w:firstLine="567"/>
        <w:rPr/>
      </w:pPr>
      <w:r>
        <w:rPr/>
        <w:t>5. Комбинация пластиковых карточек и клавиатуры. Она дает возможность взаимопроверки и сравнения данных о личности с двух систем, что снижает риск пропустить проникновение в здание лиц без допуска, но остается проблема прочности.</w:t>
      </w:r>
    </w:p>
    <w:p>
      <w:pPr>
        <w:pStyle w:val="Normal"/>
        <w:bidi w:val="0"/>
        <w:spacing w:before="0" w:after="0"/>
        <w:ind w:left="0" w:right="0" w:firstLine="567"/>
        <w:rPr/>
      </w:pPr>
      <w:r>
        <w:rPr/>
        <w:t>6. Устройства для считывания карточек. Обычно они имеют прорези, куда вставляются карточки для опознания. К сожалению, прорезь, как и замочную скважину, можно залепить и тем самым вывести ее из строя или замедлить работу устройства. Чтобы очистить ее, снова необходим вахтер.</w:t>
      </w:r>
    </w:p>
    <w:p>
      <w:pPr>
        <w:pStyle w:val="Normal"/>
        <w:bidi w:val="0"/>
        <w:spacing w:before="0" w:after="0"/>
        <w:ind w:left="0" w:right="0" w:firstLine="567"/>
        <w:rPr/>
      </w:pPr>
      <w:r>
        <w:rPr/>
        <w:t>Некоторые устройства исключают подобный саботаж, не имея прорезей. Карточка накладывается на считывающее устройство лицевой стороной, а не вставляется ребром, и мало что может помешать ее считать.</w:t>
      </w:r>
    </w:p>
    <w:p>
      <w:pPr>
        <w:pStyle w:val="Normal"/>
        <w:bidi w:val="0"/>
        <w:spacing w:before="0" w:after="0"/>
        <w:ind w:left="0" w:right="0" w:firstLine="567"/>
        <w:rPr/>
      </w:pPr>
      <w:r>
        <w:rPr/>
        <w:t>7. Опознание на расстоянии. Почти неуязвима для злоумышленников дверь без замочных скважин, прорезей, которую невозможно открыть снаружи. Сотрудник с допуском может открыть ее, воздействуя на дистанционный прибор радиосигналом или магнитным полем. Поскольку дверь открывается "без рук", проверка допуска "своих" занимает мало времени. Такие устройства удобны в ситуациях, когда объем посетителей велик или когда перемещения носят относительно случайный, не связанный с временем суток характер.</w:t>
      </w:r>
    </w:p>
    <w:p>
      <w:pPr>
        <w:pStyle w:val="Normal"/>
        <w:bidi w:val="0"/>
        <w:spacing w:before="0" w:after="0"/>
        <w:ind w:left="0" w:right="0" w:firstLine="567"/>
        <w:rPr/>
      </w:pPr>
      <w:r>
        <w:rPr/>
        <w:t>Некоторые организации возражают против того, чтобы их сотрудники забирали по окончании рабочего дня карманные приборы дистанционного управления домой. Делается это из соображений безопасности. Кроме того, некоторые пульты нуждаются в ночной подзарядке. Если все приборы в зарядных гнездах, то охрана может не волноваться, а если хоть одно гнездо пустует, то автоматика подаст тревогу.</w:t>
      </w:r>
    </w:p>
    <w:p>
      <w:pPr>
        <w:pStyle w:val="Normal"/>
        <w:bidi w:val="0"/>
        <w:spacing w:before="0" w:after="0"/>
        <w:ind w:left="0" w:right="0" w:firstLine="567"/>
        <w:rPr/>
      </w:pPr>
      <w:r>
        <w:rPr/>
        <w:t>8. Практическое применение. Мы приступили к анализу проблемы контроля системы допуска и попутно выявили парадокс - системы не могут полностью заменить персонал, обслуживающий двери. Мы также выделили особую функцию контроля за дверьми, без выполнения которой неэффективен контроль за допуском. Самое главное, мы установили, что любое отклонение от совершенства означает появление риска. Начать создание хорошего комплекса "дверь - система контроля за допуском" можно с оснащения входа одностворчатой дверью на петлях, запирающейся дистанционно управляемым замком, за работой которого следит по совместительству сотрудник отдела, способный видеть зону перед входом.</w:t>
      </w:r>
    </w:p>
    <w:p>
      <w:pPr>
        <w:pStyle w:val="Normal"/>
        <w:bidi w:val="0"/>
        <w:spacing w:before="0" w:after="0"/>
        <w:ind w:left="0" w:right="0" w:firstLine="567"/>
        <w:rPr/>
      </w:pPr>
      <w:r>
        <w:rPr/>
        <w:t>Предложенный анализ помогает высветить возможные альтернативы, их сильные и слабые стороны.</w:t>
      </w:r>
    </w:p>
    <w:p>
      <w:pPr>
        <w:pStyle w:val="Normal"/>
        <w:bidi w:val="0"/>
        <w:spacing w:before="0" w:after="0"/>
        <w:ind w:left="0" w:right="0" w:firstLine="567"/>
        <w:rPr/>
      </w:pPr>
      <w:r>
        <w:rPr/>
        <w:t>От конкретной ситуации зависит, какой риск допустим и каковы должны быть затраты на систему, позволяющие сэкономить на оплате труда и повысить надежность охраны.</w:t>
      </w:r>
    </w:p>
    <w:p>
      <w:pPr>
        <w:pStyle w:val="Normal"/>
        <w:bidi w:val="0"/>
        <w:spacing w:before="0" w:after="0"/>
        <w:ind w:left="0" w:right="0" w:firstLine="567"/>
        <w:rPr/>
      </w:pPr>
      <w:r>
        <w:rPr/>
        <w:t>Эта глава дает общее представление о предмете последующего выбора. Доступные на практике пути реализации вашего решения - глава 25.</w:t>
      </w:r>
    </w:p>
    <w:p>
      <w:pPr>
        <w:pStyle w:val="Normal"/>
        <w:bidi w:val="0"/>
        <w:spacing w:before="0" w:after="0"/>
        <w:ind w:left="0" w:right="0" w:firstLine="567"/>
        <w:rPr/>
      </w:pPr>
      <w:r>
        <w:rPr/>
        <w:t>Контроль за передвижением материалов</w:t>
      </w:r>
    </w:p>
    <w:p>
      <w:pPr>
        <w:pStyle w:val="Normal"/>
        <w:bidi w:val="0"/>
        <w:spacing w:before="0" w:after="0"/>
        <w:ind w:left="0" w:right="0" w:firstLine="567"/>
        <w:rPr/>
      </w:pPr>
      <w:r>
        <w:rPr/>
        <w:t>Практически вся эта книга посвящена обнаружению злоумышленников. Эти люди проникают в здание, чтобы что-то туда принести или оттуда забрать. Возникающих изменений достаточно, чтобы засечь нарушителя в нерабочие часы. Однако в рабочее время на объекте может быть разрешено присутствие такого количества людей, которое затрудняет выделение нарушителя из толпы. Трудно так же обнаружить "своего", желающего злонамеренно использовать допуск и выносящего какие-либо вещи, т.е. совершающего хищение.</w:t>
      </w:r>
    </w:p>
    <w:p>
      <w:pPr>
        <w:pStyle w:val="Normal"/>
        <w:bidi w:val="0"/>
        <w:spacing w:before="0" w:after="0"/>
        <w:ind w:left="0" w:right="0" w:firstLine="567"/>
        <w:rPr/>
      </w:pPr>
      <w:r>
        <w:rPr/>
        <w:t>От попыток выноса объемных упаковок материалов хорошо предохраняют вращающиеся и шлюзовые двери. А вот пресечь попытки вынести малые объемы материалов при помощи систем контроля за допуском и дверьми практически невозможно. Риск снижается лишь при использовании непосредственного обыска и электронной досмотровой аппаратуры, описываемой в главе 26. Следовательно, альтернативы службе охраны в таком случае нет.</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Контроль за допуском - не панацея от всех бед. Но несмотря на его недостатки стоит посвятить время отбору наиболее приемлемой для вас системы. Чтобы вычленить решающие факторы решения, выберите знакомые вам здания и охраняемые зоны, выясните разрешенные маршруты передвижения по ним и обсудите с коллегами, какие системы контроля за допуском теоретически подошли бы вам, какие системы контроля за допуском теоретически подошли бы.</w:t>
      </w:r>
    </w:p>
    <w:p>
      <w:pPr>
        <w:pStyle w:val="Normal"/>
        <w:bidi w:val="0"/>
        <w:spacing w:before="0" w:after="0"/>
        <w:ind w:left="0" w:right="0" w:firstLine="567"/>
        <w:rPr/>
      </w:pPr>
      <w:r>
        <w:rPr/>
        <w:t>ГЛАВА 11</w:t>
      </w:r>
    </w:p>
    <w:p>
      <w:pPr>
        <w:pStyle w:val="Normal"/>
        <w:bidi w:val="0"/>
        <w:spacing w:before="0" w:after="0"/>
        <w:ind w:left="0" w:right="0" w:firstLine="567"/>
        <w:rPr/>
      </w:pPr>
      <w:r>
        <w:rPr/>
        <w:t>ШПИОНАЖ И КОНТРМЕРЫ</w:t>
      </w:r>
    </w:p>
    <w:p>
      <w:pPr>
        <w:pStyle w:val="Normal"/>
        <w:bidi w:val="0"/>
        <w:spacing w:before="0" w:after="0"/>
        <w:ind w:left="0" w:right="0" w:firstLine="567"/>
        <w:rPr/>
      </w:pPr>
      <w:r>
        <w:rPr/>
        <w:t>Если фраза "Всякое знание приносит пользу" является лозунгом промышленного шпионажа, то лозунгом его потенциальных жертв должно стать предупреждение "Будь начеку". Цель этой главы - убедить вас, дорогой читатель в реальности шпионажа, направленного на вашу личную и деловую жизнь, а не только на деятельность какого-нибудь отдаленного правительства или очередного вымышленного агента 007. Когда мы вас предупредили о реальной угрозе шпионажа, бдительность должна стать жизненной привычкой любого лица, работающего в сфере безопасности и охраны на всю жизнь.</w:t>
      </w:r>
    </w:p>
    <w:p>
      <w:pPr>
        <w:pStyle w:val="Normal"/>
        <w:bidi w:val="0"/>
        <w:spacing w:before="0" w:after="0"/>
        <w:ind w:left="0" w:right="0" w:firstLine="567"/>
        <w:rPr/>
      </w:pPr>
      <w:r>
        <w:rPr/>
        <w:t>Мы увидим, что электроника тоже причастна к шпионским делам, хотя в большинстве случаев технология шпионажа столь проста, что до электроники дело не доходит.</w:t>
      </w:r>
    </w:p>
    <w:p>
      <w:pPr>
        <w:pStyle w:val="Normal"/>
        <w:bidi w:val="0"/>
        <w:spacing w:before="0" w:after="0"/>
        <w:ind w:left="0" w:right="0" w:firstLine="567"/>
        <w:rPr/>
      </w:pPr>
      <w:r>
        <w:rPr/>
        <w:t>Сосредоточимся на ключевых моментах проблемы. Шпионаж - это неафишируемый сбор информации об одном человеке или организации и передача ее другим заинтересованным сторонам.</w:t>
      </w:r>
    </w:p>
    <w:p>
      <w:pPr>
        <w:pStyle w:val="Normal"/>
        <w:bidi w:val="0"/>
        <w:spacing w:before="0" w:after="0"/>
        <w:ind w:left="0" w:right="0" w:firstLine="567"/>
        <w:rPr/>
      </w:pPr>
      <w:r>
        <w:rPr/>
        <w:t>В некоторых странах, особенно англоязычных, закон не карает такой род воровства, что существенно осложняет задачу персонала, обеспечивающего безопасность. Каковы движущие мотивы шпионской деятельности? Человеческой природе свойственно использовать любопытство для достижения своекорыстных целей. С древнейших времен люди чувствовали потребность утолять голод. Эта потребность подстегивала род человеческий к имитированию повадок животных при преследовании диких зверей, а животных - к маскировке, чтобы скрыть свое местонахождение. Сейчас человечество стало цивилизованней. Мы поручаем присущее нам издревле занятие по убою живности мясникам, а для себя высвобождаем время, чтобы приобрести права другой компании, увеличить собственное благосостояние или защитить собственную страну, разузнав подробности о создании нового вида вооружений враждебным государством. Ставим перед собой и задачи помельче - узнать, какие деньги платит фирма своим сотрудникам.</w:t>
      </w:r>
    </w:p>
    <w:p>
      <w:pPr>
        <w:pStyle w:val="Normal"/>
        <w:bidi w:val="0"/>
        <w:spacing w:before="0" w:after="0"/>
        <w:ind w:left="0" w:right="0" w:firstLine="567"/>
        <w:rPr/>
      </w:pPr>
      <w:r>
        <w:rPr/>
        <w:t>Согласимся с тем, что во всех этих действиях просматриваются мотивы, и, не обращая внимание на то, в каких формах они выступают, давайте посмотрим на отдельные формы представления информации. Книга - продукт письменного труда, поэтому и начинать логично с письменной формы.</w:t>
      </w:r>
    </w:p>
    <w:p>
      <w:pPr>
        <w:pStyle w:val="Normal"/>
        <w:bidi w:val="0"/>
        <w:spacing w:before="0" w:after="0"/>
        <w:ind w:left="0" w:right="0" w:firstLine="567"/>
        <w:rPr/>
      </w:pPr>
      <w:r>
        <w:rPr/>
        <w:t>Рукописная информация</w:t>
      </w:r>
    </w:p>
    <w:p>
      <w:pPr>
        <w:pStyle w:val="Normal"/>
        <w:bidi w:val="0"/>
        <w:spacing w:before="0" w:after="0"/>
        <w:ind w:left="0" w:right="0" w:firstLine="567"/>
        <w:rPr/>
      </w:pPr>
      <w:r>
        <w:rPr/>
        <w:t>Когда опубликуют то, что я сейчас пишу, я получу на это авторские права, и они будут приносить мне доход. Допустим, некий нечестный человек думает, что сможет сделать себе состояние, украв мною написанное. Какими средствами он может добыть, потенциально или в действительности, нужную ему информацию?</w:t>
      </w:r>
    </w:p>
    <w:p>
      <w:pPr>
        <w:pStyle w:val="Normal"/>
        <w:bidi w:val="0"/>
        <w:spacing w:before="0" w:after="0"/>
        <w:ind w:left="0" w:right="0" w:firstLine="567"/>
        <w:rPr/>
      </w:pPr>
      <w:r>
        <w:rPr/>
        <w:t>Рукописная информация всегда имеет первую копию - оригинал, а может иметь и написанную под копирку вторую копию. Если копировальная бумага не истерлась, она тоже представляет собой источник информации. Положив бумагу просто на твердый стол, писать неудобно. Некоторые поэтому подкладывают промокашку или что-нибудь еще. Я, скажем, подложил несколько листов чистой бумаги. По крайней мере, на одном из них отпечатается след моей ручки. Побольше терпения и труда, и вы восстановите по нему содержание текста. Или, например, вы переписали текст с черновика на чистовик, отправив первый в корзинку для мусора, и ваши мысли стали доступны любому желающему.</w:t>
      </w:r>
    </w:p>
    <w:p>
      <w:pPr>
        <w:pStyle w:val="Normal"/>
        <w:bidi w:val="0"/>
        <w:spacing w:before="0" w:after="0"/>
        <w:ind w:left="0" w:right="0" w:firstLine="567"/>
        <w:rPr/>
      </w:pPr>
      <w:r>
        <w:rPr/>
        <w:t>Машинописная информация</w:t>
      </w:r>
    </w:p>
    <w:p>
      <w:pPr>
        <w:pStyle w:val="Normal"/>
        <w:bidi w:val="0"/>
        <w:spacing w:before="0" w:after="0"/>
        <w:ind w:left="0" w:right="0" w:firstLine="567"/>
        <w:rPr/>
      </w:pPr>
      <w:r>
        <w:rPr/>
        <w:t>Отпечатанная на машинке информация подвергается тем же опасностям, что и рукописная или любой другой источник, который легко считывается. Деловые люди обычно тщательно прячут от чужих глаз все, что написано от руки или напечатано на машинке, однако часто находятся в неведении о последствиях использования пишущих машинок, в которых лента перематывается только один раз и потом должна меняться. Без специального инструктажа машинистка вполне законно выбросит катушку с лентой в корзинку, не понимая или не заботясь о том, что все ею напечатанное считывается так же легко, как с телеграммы. То же самое относится и к телексным аппаратам.</w:t>
      </w:r>
    </w:p>
    <w:p>
      <w:pPr>
        <w:pStyle w:val="Normal"/>
        <w:bidi w:val="0"/>
        <w:spacing w:before="0" w:after="0"/>
        <w:ind w:left="0" w:right="0" w:firstLine="567"/>
        <w:rPr/>
      </w:pPr>
      <w:r>
        <w:rPr/>
        <w:t>В то время как печатание под копирку выходит из моды, фотокопирование процветает. Как в сфере законного использования, так и в сфере мошенничества.</w:t>
      </w:r>
    </w:p>
    <w:p>
      <w:pPr>
        <w:pStyle w:val="Normal"/>
        <w:bidi w:val="0"/>
        <w:spacing w:before="0" w:after="0"/>
        <w:ind w:left="0" w:right="0" w:firstLine="567"/>
        <w:rPr/>
      </w:pPr>
      <w:r>
        <w:rPr/>
        <w:t>Информация в банках данных и на магнитной ленте</w:t>
      </w:r>
    </w:p>
    <w:p>
      <w:pPr>
        <w:pStyle w:val="Normal"/>
        <w:bidi w:val="0"/>
        <w:spacing w:before="0" w:after="0"/>
        <w:ind w:left="0" w:right="0" w:firstLine="567"/>
        <w:rPr/>
      </w:pPr>
      <w:r>
        <w:rPr/>
        <w:t>Проблема простирается все шире, захватывая электронику - не только диктофоны и магнитофоны, но также процессоры, компьютеры с их день ото дня растущей памятью и другое электронное оборудование для обработки данных.</w:t>
      </w:r>
    </w:p>
    <w:p>
      <w:pPr>
        <w:pStyle w:val="Normal"/>
        <w:bidi w:val="0"/>
        <w:spacing w:before="0" w:after="0"/>
        <w:ind w:left="0" w:right="0" w:firstLine="567"/>
        <w:rPr/>
      </w:pPr>
      <w:r>
        <w:rPr/>
        <w:t>Устная информация</w:t>
      </w:r>
    </w:p>
    <w:p>
      <w:pPr>
        <w:pStyle w:val="Normal"/>
        <w:bidi w:val="0"/>
        <w:spacing w:before="0" w:after="0"/>
        <w:ind w:left="0" w:right="0" w:firstLine="567"/>
        <w:rPr/>
      </w:pPr>
      <w:r>
        <w:rPr/>
        <w:t>Поймать слово, вылетевшее как воробей из чужих уст, - труднейшая задача. Она заставляет шпионов всегда держать ухо востро. И они его держат. Предупреждения военного времени о том, что нечего болтать зря, потому что стены имеют уши, были основаны на горьком опыте. Посторонние уши могут присутствовать в зале коллегии или конференц-зале. Информация о встречах распространяется заранее, и у шпионов есть доступ к широкому кругу необходимой им электроники.</w:t>
      </w:r>
    </w:p>
    <w:p>
      <w:pPr>
        <w:pStyle w:val="Normal"/>
        <w:bidi w:val="0"/>
        <w:spacing w:before="0" w:after="0"/>
        <w:ind w:left="0" w:right="0" w:firstLine="567"/>
        <w:rPr/>
      </w:pPr>
      <w:r>
        <w:rPr/>
        <w:t>О подслушивании телефонов было сказано столь много, что вряд ли хоть одна живая душа не осознает, какую опасность таят в себе телефонные беседы. Однако многие знающие об этом тем не менее успокаивают себя мыслью, что уж к их телефону никто не подключен. А если и подключен, говорят они с некоторой долей вины все равно же невозможно подслушать все разговоры, вычленить их суть, оценить и принять соответствующий курс действий. Мы уже несколько раз проводили мысль, что поддержание безопасности - дело риска, а большинство людей постоянно находится под риском перехвата их телефонных разговоров. И снова всплывает на поверхность ключевое понятие "бдительность". Держите его в уме, когда дело доходит до обсуждения деликатных вопросов.</w:t>
      </w:r>
    </w:p>
    <w:p>
      <w:pPr>
        <w:pStyle w:val="Normal"/>
        <w:bidi w:val="0"/>
        <w:spacing w:before="0" w:after="0"/>
        <w:ind w:left="0" w:right="0" w:firstLine="567"/>
        <w:rPr/>
      </w:pPr>
      <w:r>
        <w:rPr/>
        <w:t>Противодействие шпионажу</w:t>
      </w:r>
    </w:p>
    <w:p>
      <w:pPr>
        <w:pStyle w:val="Normal"/>
        <w:bidi w:val="0"/>
        <w:spacing w:before="0" w:after="0"/>
        <w:ind w:left="0" w:right="0" w:firstLine="567"/>
        <w:rPr/>
      </w:pPr>
      <w:r>
        <w:rPr/>
        <w:t>Видимо, о широких возможностях для шпионажа в правительстве, в промышленности, в торговле и в частной жизни сказано достаточно. Какие же можно предпринять контрмеры? Наша книга не предназначена для того, чтобы отвечать на этот вопрос в деталях. Да это и невозможно: меняются методы шпионской работы, меняется и противодействие им. Главная задача - идти впереди шпиона на один или два шага.</w:t>
      </w:r>
    </w:p>
    <w:p>
      <w:pPr>
        <w:pStyle w:val="Normal"/>
        <w:bidi w:val="0"/>
        <w:spacing w:before="0" w:after="0"/>
        <w:ind w:left="0" w:right="0" w:firstLine="567"/>
        <w:rPr/>
      </w:pPr>
      <w:r>
        <w:rPr/>
        <w:t>Но мы можем коснуться некоторых контрмер, основанных на, так сказать, здравом смысле. Они представляют собой определенную помощь себе. Основывайте стратегию своих действий на необходимости знания. Задайтесь вопросом: "Какое имеет значение, что Том, Дик или Иван узнают об этом?" В большинстве случаев это не имеет абсолютно никакого значения и даст вам возможность сконцентрировать внимание на нескольких моментах, которые действительно много значат.</w:t>
      </w:r>
    </w:p>
    <w:p>
      <w:pPr>
        <w:pStyle w:val="Normal"/>
        <w:bidi w:val="0"/>
        <w:spacing w:before="0" w:after="0"/>
        <w:ind w:left="0" w:right="0" w:firstLine="567"/>
        <w:rPr/>
      </w:pPr>
      <w:r>
        <w:rPr/>
        <w:t>1. Хранение документации - типичная проблема. Некоторые организации помечают бумаги и дела грифами "Секретно", но остальное остается ими незамеченным. Если бы я, например, захотел держать свою рукопись в секрете, вы думаете, я бы присвоил ей гриф "Секретно" и положил бы в соответствующее дело? Скорее всего, я бы предпочел, чтобы она "затерялась" среди других бумаг. Уже из того, как я оформляю свой вопрос, понятно, что я бы "растворил" свою рукопись среди других бумаг и не привлекал к ней внимания прямым указанием на секретность. В разных ситуациях, однако, мое решение может быть и правильным и неправильным. Опасность, как мне представляется, кроется в консервативности любой системы. Когда шпион знает, что у вас одна определенная система хранения документов, ему легче работать.</w:t>
      </w:r>
    </w:p>
    <w:p>
      <w:pPr>
        <w:pStyle w:val="Normal"/>
        <w:bidi w:val="0"/>
        <w:spacing w:before="0" w:after="0"/>
        <w:ind w:left="0" w:right="0" w:firstLine="567"/>
        <w:rPr/>
      </w:pPr>
      <w:r>
        <w:rPr/>
        <w:t>Самое меньшее, что можно предпринять для безопасного хранения бумаг, - это оставлять их в запертом столе или шкафу. Если вы считаете, что его легко открыть, проверьте систему сигнализации в комнате, в которой он стоит, и добавьте средства материальной защиты, аппаратуру для обнаружения, а также кодовый замок - в общем все, что оправдано степенью риска.</w:t>
      </w:r>
    </w:p>
    <w:p>
      <w:pPr>
        <w:pStyle w:val="Normal"/>
        <w:bidi w:val="0"/>
        <w:spacing w:before="0" w:after="0"/>
        <w:ind w:left="0" w:right="0" w:firstLine="567"/>
        <w:rPr/>
      </w:pPr>
      <w:r>
        <w:rPr/>
        <w:t>2. Помощь извне. Прорабатывая различные ситуации риска по излагаемым в этой книге принципам, вы, возможно, столкнетесь со случаями, когда вам потребуется посторонняя помощь одной из организаций, занимающихся противодействием шпионажу. Как подыскать хорошую организацию (ведь далеко не все так уж хороши)? Как и в большинстве подобных случаев, поговорите с кем-нибудь из людей в сфере охраны, страхования, юриспруденции или полиции, которым вы доверяете.</w:t>
      </w:r>
    </w:p>
    <w:p>
      <w:pPr>
        <w:pStyle w:val="Normal"/>
        <w:bidi w:val="0"/>
        <w:spacing w:before="0" w:after="0"/>
        <w:ind w:left="0" w:right="0" w:firstLine="567"/>
        <w:rPr/>
      </w:pPr>
      <w:r>
        <w:rPr/>
        <w:t>3. Управленческая дисциплина. Этот аспект контрмер должен внимательно изучаться и тщательно претворяться в жизнь. Подавайте своей самодисциплиной пример подчиненным. Руководство организации при помощи инструкторов по безопасности, должно установить для самого себя и для своих сотрудников инструкции относительно обычного поведения и действий в чрезвычайных ситуациях, в беседах с другими людьми и в разговорах по телефону, при написании бумаг, работе с оргтехникой, исследовании лабораторных результатов, изучении показателей производственной деятельности и данных от продажи товара и т.д.</w:t>
      </w:r>
    </w:p>
    <w:p>
      <w:pPr>
        <w:pStyle w:val="Normal"/>
        <w:bidi w:val="0"/>
        <w:spacing w:before="0" w:after="0"/>
        <w:ind w:left="0" w:right="0" w:firstLine="567"/>
        <w:rPr/>
      </w:pPr>
      <w:r>
        <w:rPr/>
        <w:t>Успех не приходит сразу, но при длительном культивировании бдительность входит в привычку. Нам, людям, обеспечивающим безопасность, по приходе в ту или иную организацию сразу становится видно, как она развивается в направлении противодействия шпионажу.</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Если вы занимаетесь поддержанием безопасности, окиньте взглядом последние три-четыре недели и продумайте, были ли моменты, когда шпион мог легко сделать в вашей организации свое дело. Каковы были бы последствия? Можете ли вы предпринять контрмеры самостоятельно и на достаточном уровне? Обсудите с вашим начальством возможные ситуации, когда требуется помощь извне. Их такое множество, что рассмотрение всех подробностей каждого конкретного дела оставит в памяти наиболее яркий отпечаток.</w:t>
      </w:r>
    </w:p>
    <w:p>
      <w:pPr>
        <w:pStyle w:val="Normal"/>
        <w:bidi w:val="0"/>
        <w:spacing w:before="0" w:after="0"/>
        <w:ind w:left="0" w:right="0" w:firstLine="567"/>
        <w:rPr/>
      </w:pPr>
      <w:r>
        <w:rPr/>
        <w:t>ГЛАВА 12</w:t>
      </w:r>
    </w:p>
    <w:p>
      <w:pPr>
        <w:pStyle w:val="Normal"/>
        <w:bidi w:val="0"/>
        <w:spacing w:before="0" w:after="0"/>
        <w:ind w:left="0" w:right="0" w:firstLine="567"/>
        <w:rPr/>
      </w:pPr>
      <w:r>
        <w:rPr/>
        <w:t>ОБЕСПЕЧЕНИЕ БЕЗОПАСНОСТИ ТРАНСПОРТНЫХ СРЕДСТВ</w:t>
      </w:r>
    </w:p>
    <w:p>
      <w:pPr>
        <w:pStyle w:val="Normal"/>
        <w:bidi w:val="0"/>
        <w:spacing w:before="0" w:after="0"/>
        <w:ind w:left="0" w:right="0" w:firstLine="567"/>
        <w:rPr/>
      </w:pPr>
      <w:r>
        <w:rPr/>
        <w:t>Если проблемы службы безопасности сравнить с колодой карт, то в ней должен быть джокер. Лично мне вопросы безопасности транспорта приходилось решать очень редко, и я не могу рассуждать о них настолько исчерпывающе, как хотелось бы. Поэтому давайте исходить из того, что вы тоже мало об этом знаете, но хотели бы снизить риск, которому подвергается ваше средство передвижения. Как этого добиться?</w:t>
      </w:r>
    </w:p>
    <w:p>
      <w:pPr>
        <w:pStyle w:val="Normal"/>
        <w:bidi w:val="0"/>
        <w:spacing w:before="0" w:after="0"/>
        <w:ind w:left="0" w:right="0" w:firstLine="567"/>
        <w:rPr/>
      </w:pPr>
      <w:r>
        <w:rPr/>
        <w:t>В чем заключается проблема?</w:t>
      </w:r>
    </w:p>
    <w:p>
      <w:pPr>
        <w:pStyle w:val="Normal"/>
        <w:bidi w:val="0"/>
        <w:spacing w:before="0" w:after="0"/>
        <w:ind w:left="0" w:right="0" w:firstLine="567"/>
        <w:rPr/>
      </w:pPr>
      <w:r>
        <w:rPr/>
        <w:t>Необходима подготовка и самоподготовка к беседе. Вновь мы возвращаемся к извечному вопросу: "В чем проблема?"</w:t>
      </w:r>
    </w:p>
    <w:p>
      <w:pPr>
        <w:pStyle w:val="Normal"/>
        <w:bidi w:val="0"/>
        <w:spacing w:before="0" w:after="0"/>
        <w:ind w:left="0" w:right="0" w:firstLine="567"/>
        <w:rPr/>
      </w:pPr>
      <w:r>
        <w:rPr/>
        <w:t>Определите ее, и появится почва для осмысленных вопросов. Начнем с постулата - обеспечение безопасности транспортных средств. По содержанию это такая же проблема, как и обеспечение безопасности иных объектов. Неприемлемым признается проникновение в средство передвижения лиц, не имеющих допуска и изъятие ими предметов, там содержащихся. В случае недозволенных действий требуется поставить в известность компетентные органы таким образом, чтобы они вовремя пресекли злонамеренные действия и вернули похищенное. Однако, если это касается автотранспорта, то такой информации может оказаться недостаточно. Например, где это изъятое содержимое находится? В принципе, где угодно. Вместо изъятия содержимого злоумышленники могут угнать саму машину, а куда? И где в это время находится водитель? Что он делает? Возможно, и ничего, если он оглушен, например, ударом по голове!</w:t>
      </w:r>
    </w:p>
    <w:p>
      <w:pPr>
        <w:pStyle w:val="Normal"/>
        <w:bidi w:val="0"/>
        <w:spacing w:before="0" w:after="0"/>
        <w:ind w:left="0" w:right="0" w:firstLine="567"/>
        <w:rPr/>
      </w:pPr>
      <w:r>
        <w:rPr/>
        <w:t>Все равно этого недостаточно, чтобы определить проблему. Я думаю, что машина особенно уязвима, когда она вынужденно открыта из соображений, например, удобства погрузки. Разве это не облегчает злоумышленнику его работу? Ему не нужно ломиться в закрытые двери. Та же проблема возникает и при разгрузке. И обязательно ли для водителя покидать кабину, напрашиваясь на нападение? На некоторые вопросы может ответить только личный опыт. Например, приходится ли вам выезжать с водителями на регулярно, а также эпизодически контролируемые маршруты перевозок, чтобы выяснить, как проходит поездка, разгрузка, погрузка, перегрузка, проводится ли она в соответствии с инструкциями, как служащие "ускоряют" свою работу, есть ли вообще необходимость в поездках, стоит ли вообще придерживаться постоянного или изменяемого время от времени маршрута, оправданы ли принятые сроки отправления и прибытия. Одной поездки недостаточно, поскольку присутствие начальника меняет поведение подчиненных в лучшую (порой слишком хорошую) сторону. Только несколько поездок с различными водителями могут приучить подчиненных к вашему присутствию, особенно, если вы им поможете, и они вернутся к нормальному ритму работы. Только тогда перед вами предстанет реальное положение вещей.</w:t>
      </w:r>
    </w:p>
    <w:p>
      <w:pPr>
        <w:pStyle w:val="Normal"/>
        <w:bidi w:val="0"/>
        <w:spacing w:before="0" w:after="0"/>
        <w:ind w:left="0" w:right="0" w:firstLine="567"/>
        <w:rPr/>
      </w:pPr>
      <w:r>
        <w:rPr/>
        <w:t>Если отбросить мой опыт работы в службах безопасности, то при взгляде на конкретную ситуацию и у вас, и у меня может одновременно возникнуть мысль: "Никогда не думал, что дело обстоит именно так. Одному Богу ведомо, как нам все сходило с рук до сих пор - надо что-то делать".</w:t>
      </w:r>
    </w:p>
    <w:p>
      <w:pPr>
        <w:pStyle w:val="Normal"/>
        <w:bidi w:val="0"/>
        <w:spacing w:before="0" w:after="0"/>
        <w:ind w:left="0" w:right="0" w:firstLine="567"/>
        <w:rPr/>
      </w:pPr>
      <w:r>
        <w:rPr/>
        <w:t>Вопросы, вопросы...</w:t>
      </w:r>
    </w:p>
    <w:p>
      <w:pPr>
        <w:pStyle w:val="Normal"/>
        <w:bidi w:val="0"/>
        <w:spacing w:before="0" w:after="0"/>
        <w:ind w:left="0" w:right="0" w:firstLine="567"/>
        <w:rPr/>
      </w:pPr>
      <w:r>
        <w:rPr/>
        <w:t>Освоившись с этой мыслью, вы фактически приступили к преодолению первого препятствия - вы поняли, чего вы еще не знаете. Появляется возможность подступиться к области неведомого с осмысленными конкретными вопросами. Первый приступ ведется на уровне интуиции, и иногда его хватает, но для всестороннего изучения способов защиты транспортных средств одного озарения мало, и я, как правило, опираюсь на составляемый по ходу размышлений письменный вопросник, перечень идей и решений. Возможно, теперь опыт и знание проблемы позволят нам озадачить электронщиков, создателей систем охраны и производителей оборудования некоторыми вопросами:</w:t>
      </w:r>
    </w:p>
    <w:p>
      <w:pPr>
        <w:pStyle w:val="Normal"/>
        <w:bidi w:val="0"/>
        <w:spacing w:before="0" w:after="0"/>
        <w:ind w:left="0" w:right="0" w:firstLine="567"/>
        <w:rPr/>
      </w:pPr>
      <w:r>
        <w:rPr/>
        <w:t>Есть ли возможность применить радиосвязь для сообщения на центральный узел службы охраны о местоположении каждого конкретного средства передвижения?</w:t>
      </w:r>
    </w:p>
    <w:p>
      <w:pPr>
        <w:pStyle w:val="Normal"/>
        <w:bidi w:val="0"/>
        <w:spacing w:before="0" w:after="0"/>
        <w:ind w:left="0" w:right="0" w:firstLine="567"/>
        <w:rPr/>
      </w:pPr>
      <w:r>
        <w:rPr/>
        <w:t>Можно ли перехватить радиоперехват этой информации злоумышленниками?</w:t>
      </w:r>
    </w:p>
    <w:p>
      <w:pPr>
        <w:pStyle w:val="Normal"/>
        <w:bidi w:val="0"/>
        <w:spacing w:before="0" w:after="0"/>
        <w:ind w:left="0" w:right="0" w:firstLine="567"/>
        <w:rPr/>
      </w:pPr>
      <w:r>
        <w:rPr/>
        <w:t>Не будет ли лучше, если информация о местоположении будет передаваться только при угрозе нападения?</w:t>
      </w:r>
    </w:p>
    <w:p>
      <w:pPr>
        <w:pStyle w:val="Normal"/>
        <w:bidi w:val="0"/>
        <w:spacing w:before="0" w:after="0"/>
        <w:ind w:left="0" w:right="0" w:firstLine="567"/>
        <w:rPr/>
      </w:pPr>
      <w:r>
        <w:rPr/>
        <w:t>Если радиосвязь слишком уязвима, можно ли выяснить местоположение машины другим способом?</w:t>
      </w:r>
    </w:p>
    <w:p>
      <w:pPr>
        <w:pStyle w:val="Normal"/>
        <w:bidi w:val="0"/>
        <w:spacing w:before="0" w:after="0"/>
        <w:ind w:left="0" w:right="0" w:firstLine="567"/>
        <w:rPr/>
      </w:pPr>
      <w:r>
        <w:rPr/>
        <w:t>Чем может помочь полиция?</w:t>
      </w:r>
    </w:p>
    <w:p>
      <w:pPr>
        <w:pStyle w:val="Normal"/>
        <w:bidi w:val="0"/>
        <w:spacing w:before="0" w:after="0"/>
        <w:ind w:left="0" w:right="0" w:firstLine="567"/>
        <w:rPr/>
      </w:pPr>
      <w:r>
        <w:rPr/>
        <w:t>Можно ли использовать электронную систему дистанционного управления дверьми машины?</w:t>
      </w:r>
    </w:p>
    <w:p>
      <w:pPr>
        <w:pStyle w:val="Normal"/>
        <w:bidi w:val="0"/>
        <w:spacing w:before="0" w:after="0"/>
        <w:ind w:left="0" w:right="0" w:firstLine="567"/>
        <w:rPr/>
      </w:pPr>
      <w:r>
        <w:rPr/>
        <w:t>Каков риск в ситуациях, когда водитель вынужден открыть машину под угрозой нападения в случае отказа и не может этого сделать физически, так как двери управляются с центрального пульта дистанционно?</w:t>
      </w:r>
    </w:p>
    <w:p>
      <w:pPr>
        <w:pStyle w:val="Normal"/>
        <w:bidi w:val="0"/>
        <w:spacing w:before="0" w:after="0"/>
        <w:ind w:left="0" w:right="0" w:firstLine="567"/>
        <w:rPr/>
      </w:pPr>
      <w:r>
        <w:rPr/>
        <w:t>Можно ли поднять тревогу при нападении злоумышленника через борт или крышу машины?</w:t>
      </w:r>
    </w:p>
    <w:p>
      <w:pPr>
        <w:pStyle w:val="Normal"/>
        <w:bidi w:val="0"/>
        <w:spacing w:before="0" w:after="0"/>
        <w:ind w:left="0" w:right="0" w:firstLine="567"/>
        <w:rPr/>
      </w:pPr>
      <w:r>
        <w:rPr/>
        <w:t>Каковы недостатки и преимущества загрузки автомобиля через герметизируемые шлюзы, как это делается в некоторых лондонских банках?</w:t>
      </w:r>
    </w:p>
    <w:p>
      <w:pPr>
        <w:pStyle w:val="Normal"/>
        <w:bidi w:val="0"/>
        <w:spacing w:before="0" w:after="0"/>
        <w:ind w:left="0" w:right="0" w:firstLine="567"/>
        <w:rPr/>
      </w:pPr>
      <w:r>
        <w:rPr/>
        <w:t>Существует ли национальная или международная система стандартов для создания систем охраны средств передвижения?</w:t>
      </w:r>
    </w:p>
    <w:p>
      <w:pPr>
        <w:pStyle w:val="Normal"/>
        <w:bidi w:val="0"/>
        <w:spacing w:before="0" w:after="0"/>
        <w:ind w:left="0" w:right="0" w:firstLine="567"/>
        <w:rPr/>
      </w:pPr>
      <w:r>
        <w:rPr/>
        <w:t>Годен ли парк машин к использованию или в нем необходимы замены?</w:t>
      </w:r>
    </w:p>
    <w:p>
      <w:pPr>
        <w:pStyle w:val="Normal"/>
        <w:bidi w:val="0"/>
        <w:spacing w:before="0" w:after="0"/>
        <w:ind w:left="0" w:right="0" w:firstLine="567"/>
        <w:rPr/>
      </w:pPr>
      <w:r>
        <w:rPr/>
        <w:t>Каковы уроки прецедентов или реальных нападений?</w:t>
      </w:r>
    </w:p>
    <w:p>
      <w:pPr>
        <w:pStyle w:val="Normal"/>
        <w:bidi w:val="0"/>
        <w:spacing w:before="0" w:after="0"/>
        <w:ind w:left="0" w:right="0" w:firstLine="567"/>
        <w:rPr/>
      </w:pPr>
      <w:r>
        <w:rPr/>
        <w:t>В какой подготовке нуждаются работники службы управления транспортом, обслуживающий персонал, водители?</w:t>
      </w:r>
    </w:p>
    <w:p>
      <w:pPr>
        <w:pStyle w:val="Normal"/>
        <w:bidi w:val="0"/>
        <w:spacing w:before="0" w:after="0"/>
        <w:ind w:left="0" w:right="0" w:firstLine="567"/>
        <w:rPr/>
      </w:pPr>
      <w:r>
        <w:rPr/>
        <w:t>Развитие понимания</w:t>
      </w:r>
    </w:p>
    <w:p>
      <w:pPr>
        <w:pStyle w:val="Normal"/>
        <w:bidi w:val="0"/>
        <w:spacing w:before="0" w:after="0"/>
        <w:ind w:left="0" w:right="0" w:firstLine="567"/>
        <w:rPr/>
      </w:pPr>
      <w:r>
        <w:rPr/>
        <w:t>Ответ на любой из поставленных вопросов порождает новые вопросы и ответы к ним. Только вы можете решить, какие проблемы рассмотреть детально и сколько на это потратить времени. Одно можно сказать точно: тщательность оправдывает себя, и вы почувствуете пользу и удовлетворение от погружения в суть новой задачи - обеспечение безопасности транспорта.</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Дискуссия не сводится к простой постановке вопросов. Суть ее в обмене мнениями. На ранних этапах знакомства с новой темой трудно серьезно участвовать в беседе - слишком много вопросов не имеет для вас ответов. Раз за разом провоцируя дискуссию на основе предложенных выше вопросов, вы сможете проверить, как далеко продвинулось ваше понимание проблемы.</w:t>
      </w:r>
    </w:p>
    <w:p>
      <w:pPr>
        <w:pStyle w:val="Normal"/>
        <w:bidi w:val="0"/>
        <w:spacing w:before="0" w:after="0"/>
        <w:ind w:left="0" w:right="0" w:firstLine="567"/>
        <w:rPr/>
      </w:pPr>
      <w:r>
        <w:rPr/>
        <w:t>В некоторых случаях для перевозки ценных предметов действительно требуется бронированное транспортное средство, наподобие Форта Кнокса (хранилище золотого запаса США) на колесах и сравнительно столь же дорогое. Менее укрепленный транспорт рождает риск.</w:t>
      </w:r>
    </w:p>
    <w:p>
      <w:pPr>
        <w:pStyle w:val="Normal"/>
        <w:bidi w:val="0"/>
        <w:spacing w:before="0" w:after="0"/>
        <w:ind w:left="0" w:right="0" w:firstLine="567"/>
        <w:rPr/>
      </w:pPr>
      <w:r>
        <w:rPr/>
        <w:t>Как защитить водителя или груз, если из-за особенностей конструкции может быть укреплена лишь часть транспортного средства?</w:t>
      </w:r>
    </w:p>
    <w:p>
      <w:pPr>
        <w:pStyle w:val="Normal"/>
        <w:bidi w:val="0"/>
        <w:spacing w:before="0" w:after="0"/>
        <w:ind w:left="0" w:right="0" w:firstLine="567"/>
        <w:rPr/>
      </w:pPr>
      <w:r>
        <w:rPr/>
        <w:t>Оправдано ли отсутствие радиосвязи между машинами и центром контроля за их безопасностью? Следует ли полагаться при радиообмене на живой голос водителя или подтверждение приема автоматическим устройством?</w:t>
      </w:r>
    </w:p>
    <w:p>
      <w:pPr>
        <w:pStyle w:val="Normal"/>
        <w:bidi w:val="0"/>
        <w:spacing w:before="0" w:after="0"/>
        <w:ind w:left="0" w:right="0" w:firstLine="567"/>
        <w:rPr/>
      </w:pPr>
      <w:r>
        <w:rPr/>
        <w:t>Если в задней части кузова устраивается дверь под габариты человека, как выбрать надежную систему запоров для получающейся полужесткой конструкции? Какое влияние на ваш выбор окажут соображения пожаробезопасности?</w:t>
      </w:r>
    </w:p>
    <w:p>
      <w:pPr>
        <w:pStyle w:val="Normal"/>
        <w:bidi w:val="0"/>
        <w:spacing w:before="0" w:after="0"/>
        <w:ind w:left="0" w:right="0" w:firstLine="567"/>
        <w:rPr/>
      </w:pPr>
      <w:r>
        <w:rPr/>
        <w:t>На этом этапе в вопросах недостатка нет. Удачны они или неудачны, отвечая на них - мы учимся.</w:t>
      </w:r>
    </w:p>
    <w:p>
      <w:pPr>
        <w:pStyle w:val="Normal"/>
        <w:bidi w:val="0"/>
        <w:spacing w:before="0" w:after="0"/>
        <w:ind w:left="0" w:right="0" w:firstLine="567"/>
        <w:rPr/>
      </w:pPr>
      <w:r>
        <w:rPr/>
        <w:t>ЧАСТЬ 2</w:t>
      </w:r>
    </w:p>
    <w:p>
      <w:pPr>
        <w:pStyle w:val="Normal"/>
        <w:bidi w:val="0"/>
        <w:spacing w:before="0" w:after="0"/>
        <w:ind w:left="0" w:right="0" w:firstLine="567"/>
        <w:rPr/>
      </w:pPr>
      <w:r>
        <w:rPr/>
        <w:t>АППАРАТУРА</w:t>
      </w:r>
    </w:p>
    <w:p>
      <w:pPr>
        <w:pStyle w:val="Normal"/>
        <w:bidi w:val="0"/>
        <w:spacing w:before="0" w:after="0"/>
        <w:ind w:left="0" w:right="0" w:firstLine="567"/>
        <w:rPr/>
      </w:pPr>
      <w:r>
        <w:rPr/>
        <w:t>ГЛАВА 13</w:t>
      </w:r>
    </w:p>
    <w:p>
      <w:pPr>
        <w:pStyle w:val="Normal"/>
        <w:bidi w:val="0"/>
        <w:spacing w:before="0" w:after="0"/>
        <w:ind w:left="0" w:right="0" w:firstLine="567"/>
        <w:rPr/>
      </w:pPr>
      <w:r>
        <w:rPr/>
        <w:t>ЭЛЕКТРОКОНТАКТНЫЕ УСТРОЙСТВА СИГНАЛИЗАЦИИ</w:t>
      </w:r>
    </w:p>
    <w:p>
      <w:pPr>
        <w:pStyle w:val="Normal"/>
        <w:bidi w:val="0"/>
        <w:spacing w:before="0" w:after="0"/>
        <w:ind w:left="0" w:right="0" w:firstLine="567"/>
        <w:rPr/>
      </w:pPr>
      <w:r>
        <w:rPr/>
        <w:t>Электроконтактные устройства стали использоваться для защиты и распознания проникновения ранее всех остальных электронных и электрических охранных приборов и тот факт, что различные их разновидности, все еще используют и поныне, свидетельствует о наличии у них достоинств в определенных ситуациях.</w:t>
      </w:r>
    </w:p>
    <w:p>
      <w:pPr>
        <w:pStyle w:val="Normal"/>
        <w:bidi w:val="0"/>
        <w:spacing w:before="0" w:after="0"/>
        <w:ind w:left="0" w:right="0" w:firstLine="567"/>
        <w:rPr/>
      </w:pPr>
      <w:r>
        <w:rPr/>
        <w:t>Что такое "электроконтактное устройство"?</w:t>
      </w:r>
    </w:p>
    <w:p>
      <w:pPr>
        <w:pStyle w:val="Normal"/>
        <w:bidi w:val="0"/>
        <w:spacing w:before="0" w:after="0"/>
        <w:ind w:left="0" w:right="0" w:firstLine="567"/>
        <w:rPr/>
      </w:pPr>
      <w:r>
        <w:rPr/>
        <w:t>В самом широком смысле, безотносительно к вопросам безопасности, электроконтактное устройство &lt;ЭУ), - это механизм, резко меняющий напряжение тока в цепи при определенном воздействии на него. Если уж быть совсем точным, то и это определение недостаточно строгое, но все равно достаточно громоздкое. Оно, в принципе, приведено лишь для того, чтобы напоминать нам далее, о чем мы говорили. Что удивительно - так это обилие конкретных форм использования ЭУ при создании сторожевых устройств. В связи с этим базовое определение поможет провести границу между охраной с использованием ЭУ и с использованием иных принципов.</w:t>
      </w:r>
    </w:p>
    <w:p>
      <w:pPr>
        <w:pStyle w:val="Normal"/>
        <w:bidi w:val="0"/>
        <w:spacing w:before="0" w:after="0"/>
        <w:ind w:left="0" w:right="0" w:firstLine="567"/>
        <w:rPr/>
      </w:pPr>
      <w:r>
        <w:rPr/>
        <w:t>Основное достоинство ЭУ - определенность его действия. ЭУ может быть однозначно "закрыто" (через него идет ток) или "открыто" (ток не идет). Переход между этими рабочими состояниями однозначен настолько, что ЗУ не реагирует на случайные помехи. В принципе, если любой прибор постоянно действует по одному алгоритму, он высоконадежен для нужд служб безопасности, так как крайне низка возможность ложных тревог.</w:t>
      </w:r>
    </w:p>
    <w:p>
      <w:pPr>
        <w:pStyle w:val="Normal"/>
        <w:bidi w:val="0"/>
        <w:spacing w:before="0" w:after="0"/>
        <w:ind w:left="0" w:right="0" w:firstLine="567"/>
        <w:rPr/>
      </w:pPr>
      <w:r>
        <w:rPr/>
        <w:t>Изготовление модели ЭУ</w:t>
      </w:r>
    </w:p>
    <w:p>
      <w:pPr>
        <w:pStyle w:val="Normal"/>
        <w:bidi w:val="0"/>
        <w:spacing w:before="0" w:after="0"/>
        <w:ind w:left="0" w:right="0" w:firstLine="567"/>
        <w:rPr/>
      </w:pPr>
      <w:r>
        <w:rPr/>
        <w:t>Насколько бы прост ни был принцип работы ЭУ, на практике все гораздо сложнее. Если нам необходимо влиять на протекание тока в цепи, наиболее естественным будет использовать два кусочка металла, соединяя их для возникновения напряжения в сети и разъединяя для прерывания тока. Рабочий термин здесь - "контакт".</w:t>
      </w:r>
    </w:p>
    <w:p>
      <w:pPr>
        <w:pStyle w:val="Normal"/>
        <w:bidi w:val="0"/>
        <w:spacing w:before="0" w:after="0"/>
        <w:ind w:left="0" w:right="0" w:firstLine="567"/>
        <w:rPr/>
      </w:pPr>
      <w:r>
        <w:rPr/>
        <w:t>Предположим, мы создали модель ЭУ, с использованием иголки, монеты, батарейки и автомобильной лампочки. Подключив один выход источника тока к игле, а другой через лампу к монете, мы увидим, что при замыкании иглы на монету будет загораться свет.</w:t>
      </w:r>
    </w:p>
    <w:p>
      <w:pPr>
        <w:pStyle w:val="Normal"/>
        <w:bidi w:val="0"/>
        <w:spacing w:before="0" w:after="0"/>
        <w:ind w:left="0" w:right="0" w:firstLine="567"/>
        <w:rPr/>
      </w:pPr>
      <w:r>
        <w:rPr/>
        <w:t>Конструкторские проблемы</w:t>
      </w:r>
    </w:p>
    <w:p>
      <w:pPr>
        <w:pStyle w:val="Normal"/>
        <w:bidi w:val="0"/>
        <w:spacing w:before="0" w:after="0"/>
        <w:ind w:left="0" w:right="0" w:firstLine="567"/>
        <w:rPr/>
      </w:pPr>
      <w:r>
        <w:rPr/>
        <w:t>По крайней мере, лампочка должна загораться. Первой проблемой может быть грязная поверхность монеты. Лампочка в таком случае вспыхнет только, если сильно прижатая игла прорвет слой грязи или ржавчины. Таким образом, наш эксперимент уже показал первое условие создания надежного ЭУ - наличие давления в зоне контакта, чтобы снизить сопротивление.</w:t>
      </w:r>
    </w:p>
    <w:p>
      <w:pPr>
        <w:pStyle w:val="Normal"/>
        <w:bidi w:val="0"/>
        <w:spacing w:before="0" w:after="0"/>
        <w:ind w:left="0" w:right="0" w:firstLine="567"/>
        <w:rPr/>
      </w:pPr>
      <w:r>
        <w:rPr/>
        <w:t>Вторая проблема - нагрев зоны контакта. Даже при хорошем давлении на эту зону, сопротивление остается, а это, как мы знаем, ведет к нагреву. В нашем эксперименте теплоотдача происходит на крошечном участке у кончика иглы. Пусть не в нашем эксперименте, но в принципе, тепла может выделиться столько, что две поверхности сплавятся и цепь останется замкнутой.</w:t>
      </w:r>
    </w:p>
    <w:p>
      <w:pPr>
        <w:pStyle w:val="Normal"/>
        <w:bidi w:val="0"/>
        <w:spacing w:before="0" w:after="0"/>
        <w:ind w:left="0" w:right="0" w:firstLine="567"/>
        <w:rPr/>
      </w:pPr>
      <w:r>
        <w:rPr/>
        <w:t>Пути решения конструкторских проблем</w:t>
      </w:r>
    </w:p>
    <w:p>
      <w:pPr>
        <w:pStyle w:val="Normal"/>
        <w:bidi w:val="0"/>
        <w:spacing w:before="0" w:after="0"/>
        <w:ind w:left="0" w:right="0" w:firstLine="567"/>
        <w:rPr/>
      </w:pPr>
      <w:r>
        <w:rPr/>
        <w:t>Создатели ЭУ вынуждены прибегать к различным техническим ухищрениям, чтоб избегать риска перегрева и сплавления поверхностей. В некотором роде, наша модель ЭУ позволяет продемонстрировать некоторые из "маленьких хитростей".</w:t>
      </w:r>
    </w:p>
    <w:p>
      <w:pPr>
        <w:pStyle w:val="Normal"/>
        <w:bidi w:val="0"/>
        <w:spacing w:before="0" w:after="0"/>
        <w:ind w:left="0" w:right="0" w:firstLine="567"/>
        <w:rPr/>
      </w:pPr>
      <w:r>
        <w:rPr/>
        <w:t>Во-первых, монета, обладая большой массой, представляет собой "теплоотводящий сток", особенно если она медная. Этот металл позволяет теплу быстро покинуть точечный контакт. Риск снижается. Во-вторых, игла может быть сделана из закаленной стали с высокой температурой плавления. Это также снижает риск сплавления.</w:t>
      </w:r>
    </w:p>
    <w:p>
      <w:pPr>
        <w:pStyle w:val="Normal"/>
        <w:bidi w:val="0"/>
        <w:spacing w:before="0" w:after="0"/>
        <w:ind w:left="0" w:right="0" w:firstLine="567"/>
        <w:rPr/>
      </w:pPr>
      <w:r>
        <w:rPr/>
        <w:t>Третья неприятная проблема обнаруживает себя, когда конструктор пытается увеличить площадь контактной зоны. Здравый смысл подсказывает ему, что если одна игла перегревается, надо использовать несколько. Здесь встают проблемы технического воплощения. Необходимо одинаковое давление всех игл на поверхность. Попробуйте посмотреть на проблему так. Две иглы, и это очевидно, могут быть сбалансированы на любой поверхности. Три, как и трехногий стул, - тоже. А вот четырехногий стул будет шататься почти на любой поверхности и одна из ножек наверняка повиснет в воздухе. И только сев на стул, то есть, повысив общий нажим, - можно хоть как-то надеяться на распределение нагрузки по всем четырем ножкам.</w:t>
      </w:r>
    </w:p>
    <w:p>
      <w:pPr>
        <w:pStyle w:val="Normal"/>
        <w:bidi w:val="0"/>
        <w:spacing w:before="0" w:after="0"/>
        <w:ind w:left="0" w:right="0" w:firstLine="567"/>
        <w:rPr/>
      </w:pPr>
      <w:r>
        <w:rPr/>
        <w:t>Ровные поверхности, гладкие на вид и на ощупь, под микроскопом оказываются ландшафтом из холмов и впадин, и поэтому создание ЭУ из двух гладких поверхностей равносильно попытке лечь на несколько четырехногих стула - ножки примут давление неравномерно.</w:t>
      </w:r>
    </w:p>
    <w:p>
      <w:pPr>
        <w:pStyle w:val="Normal"/>
        <w:bidi w:val="0"/>
        <w:spacing w:before="0" w:after="0"/>
        <w:ind w:left="0" w:right="0" w:firstLine="567"/>
        <w:rPr/>
      </w:pPr>
      <w:r>
        <w:rPr/>
        <w:t>Следовательно, некоторого нагревания контактов ЭУ не избежать. Следующая "маленькая хитрость" - выбор металла для контактов. Обычно это серебро. Его преимущество в том, что в отличие от ржавчины на железе, окисная пленка на серебре хорошо проводит ток и чрезмерно не нагревается, особенно если давление на контакт невысокое.</w:t>
      </w:r>
    </w:p>
    <w:p>
      <w:pPr>
        <w:pStyle w:val="Normal"/>
        <w:bidi w:val="0"/>
        <w:spacing w:before="0" w:after="0"/>
        <w:ind w:left="0" w:right="0" w:firstLine="567"/>
        <w:rPr/>
      </w:pPr>
      <w:r>
        <w:rPr/>
        <w:t>На этом, пожалуй, можно покончить с вводной творческой частью и надеяться, что у читателя возникло представление о технических возможностях использования ЭУ в целях охраны. Давайте обратимся к конкретным случаям применения ЭУ в сигнальных устройствах, разновидностям и вариациям ЭУ.</w:t>
      </w:r>
    </w:p>
    <w:p>
      <w:pPr>
        <w:pStyle w:val="Normal"/>
        <w:bidi w:val="0"/>
        <w:spacing w:before="0" w:after="0"/>
        <w:ind w:left="0" w:right="0" w:firstLine="567"/>
        <w:rPr/>
      </w:pPr>
      <w:r>
        <w:rPr/>
        <w:t>Дверные контакты</w:t>
      </w:r>
    </w:p>
    <w:p>
      <w:pPr>
        <w:pStyle w:val="Normal"/>
        <w:bidi w:val="0"/>
        <w:spacing w:before="0" w:after="0"/>
        <w:ind w:left="0" w:right="0" w:firstLine="567"/>
        <w:rPr/>
      </w:pPr>
      <w:r>
        <w:rPr/>
        <w:t>Мы уже пользуемся некоторыми словами из жаргона служб безопасности. ЭУ, вмонтированные в коробку двери, были, пожалуй, самыми первыми датчиками сигнализирующими о том, что дверь кто-то открыл. Такие ЭУ известны широкой публике как дверные контакты.</w:t>
      </w:r>
    </w:p>
    <w:p>
      <w:pPr>
        <w:pStyle w:val="Normal"/>
        <w:bidi w:val="0"/>
        <w:spacing w:before="0" w:after="0"/>
        <w:ind w:left="0" w:right="0" w:firstLine="567"/>
        <w:rPr/>
      </w:pPr>
      <w:r>
        <w:rPr/>
        <w:t>Механические дверные контакты</w:t>
      </w:r>
    </w:p>
    <w:p>
      <w:pPr>
        <w:pStyle w:val="Normal"/>
        <w:bidi w:val="0"/>
        <w:spacing w:before="0" w:after="0"/>
        <w:ind w:left="0" w:right="0" w:firstLine="567"/>
        <w:rPr/>
      </w:pPr>
      <w:r>
        <w:rPr/>
        <w:t>В принципе, в механических дверных ЭУ контакты заключены в маленькую коробочку, из которой выступает рычажок, замыкающий сеть при нажатии, то есть закрытии двери.</w:t>
      </w:r>
    </w:p>
    <w:p>
      <w:pPr>
        <w:pStyle w:val="Normal"/>
        <w:bidi w:val="0"/>
        <w:spacing w:before="0" w:after="0"/>
        <w:ind w:left="0" w:right="0" w:firstLine="567"/>
        <w:rPr/>
      </w:pPr>
      <w:r>
        <w:rPr/>
        <w:t>ЭУ этого типа, зачастую весьма хрупкие на вид, могут быть укреплены и их контакты - подготовлены к работе с относительно большой силой тока, используемой в электрических (а не электронных) устройствах. Однако место установки механических ЭУ - дверных контактов - трудно скрыть, и традиционно считается, что их легко вывести из строя, закрепив рычажок в закрытой позиции кусочком жевательной резинки. Это недалеко от истины, хотя и не всегда справедливо, ведь не у всех преступников есть предварительный доступ к интересующей их двери.</w:t>
      </w:r>
    </w:p>
    <w:p>
      <w:pPr>
        <w:pStyle w:val="Normal"/>
        <w:bidi w:val="0"/>
        <w:spacing w:before="0" w:after="0"/>
        <w:ind w:left="0" w:right="0" w:firstLine="567"/>
        <w:rPr/>
      </w:pPr>
      <w:r>
        <w:rPr/>
        <w:t>Герконовые ЭУ</w:t>
      </w:r>
    </w:p>
    <w:p>
      <w:pPr>
        <w:pStyle w:val="Normal"/>
        <w:bidi w:val="0"/>
        <w:spacing w:before="0" w:after="0"/>
        <w:ind w:left="0" w:right="0" w:firstLine="567"/>
        <w:rPr/>
      </w:pPr>
      <w:r>
        <w:rPr/>
        <w:t>В электронных системах ЭУ должно работать при малой силе тока и слабом контактном давлении. Этим условиям удовлетворяют ЭУ из узких позолоченных, платинированных или обработанных другими сплавами драгоценных металлов полосками-контактами, запаянными в стеклянную трубочку. Замыкание контактов происходит при приближении к этой трубочке на расстояние нескольких миллиметров маленького магнита. Его поле стягивает полоски металла вместе. Такой контактный датчик называется магнитоуправляемым либо герконовым датчиком.</w:t>
      </w:r>
    </w:p>
    <w:p>
      <w:pPr>
        <w:pStyle w:val="Normal"/>
        <w:bidi w:val="0"/>
        <w:spacing w:before="0" w:after="0"/>
        <w:ind w:left="0" w:right="0" w:firstLine="567"/>
        <w:rPr/>
      </w:pPr>
      <w:r>
        <w:rPr/>
        <w:t>Пластмассовая или металлическая коробочка с герконом устанавливается в короб двери или раму окна, а магнит - в саму их движущуюся часть. При этом датчик можно установить весьма скрытно и он будет достаточно надежно сигнализировать о попытках открыть дверь.</w:t>
      </w:r>
    </w:p>
    <w:p>
      <w:pPr>
        <w:pStyle w:val="Normal"/>
        <w:bidi w:val="0"/>
        <w:spacing w:before="0" w:after="0"/>
        <w:ind w:left="0" w:right="0" w:firstLine="567"/>
        <w:rPr/>
      </w:pPr>
      <w:r>
        <w:rPr/>
        <w:t>Что такое "нормально разомкнутое" и "нормально замкнутое" состояние ЭУ?</w:t>
      </w:r>
    </w:p>
    <w:p>
      <w:pPr>
        <w:pStyle w:val="Normal"/>
        <w:bidi w:val="0"/>
        <w:spacing w:before="0" w:after="0"/>
        <w:ind w:left="0" w:right="0" w:firstLine="567"/>
        <w:rPr/>
      </w:pPr>
      <w:r>
        <w:rPr/>
        <w:t>С этими терминами на практике царит полная неразбериха. И не удивительно. Если речь идет о самом ЭУ, например, герконового типа, термин "нормально" означает положение контактов вне магнитного поля. Следовательно, герконовый датчик в роли дверного контакта и подаче магнитного поля встает в положение "замкнуто" а не "нормально замкнуто".</w:t>
      </w:r>
    </w:p>
    <w:p>
      <w:pPr>
        <w:pStyle w:val="Normal"/>
        <w:bidi w:val="0"/>
        <w:spacing w:before="0" w:after="0"/>
        <w:ind w:left="0" w:right="0" w:firstLine="567"/>
        <w:rPr/>
      </w:pPr>
      <w:r>
        <w:rPr/>
        <w:t>А вот с точки зрения всей системы сигнализации "нормальной" считается ситуация, когда все контакты в системе замкнуты и ее можно оставлять на ночь. Цепь сигнализации будет замкнута, и специалисты по системам сигнализации вкупе с пользователями могут сказать, что вся система стоит в "нормально замкнутом" положении.</w:t>
      </w:r>
    </w:p>
    <w:p>
      <w:pPr>
        <w:pStyle w:val="Normal"/>
        <w:bidi w:val="0"/>
        <w:spacing w:before="0" w:after="0"/>
        <w:ind w:left="0" w:right="0" w:firstLine="567"/>
        <w:rPr/>
      </w:pPr>
      <w:r>
        <w:rPr/>
        <w:t>Очевидно, что, если вы не стыкуете две системы точек отсчета и начнете в "нормально замкнутую" систему пристраивать "нормально замкнутое" герконовое ЭУ, цепь просто не замкнется - магнит разомкнет контакты.</w:t>
      </w:r>
    </w:p>
    <w:p>
      <w:pPr>
        <w:pStyle w:val="Normal"/>
        <w:bidi w:val="0"/>
        <w:spacing w:before="0" w:after="0"/>
        <w:ind w:left="0" w:right="0" w:firstLine="567"/>
        <w:rPr/>
      </w:pPr>
      <w:r>
        <w:rPr/>
        <w:t>Следовательно, чтобы избежать путаницы, надо выяснить, о каком приборе или о системе идет речь.</w:t>
      </w:r>
    </w:p>
    <w:p>
      <w:pPr>
        <w:pStyle w:val="Normal"/>
        <w:bidi w:val="0"/>
        <w:spacing w:before="0" w:after="0"/>
        <w:ind w:left="0" w:right="0" w:firstLine="567"/>
        <w:rPr/>
      </w:pPr>
      <w:r>
        <w:rPr/>
        <w:t>Защищенные магнитоуправляемые датчики</w:t>
      </w:r>
    </w:p>
    <w:p>
      <w:pPr>
        <w:pStyle w:val="Normal"/>
        <w:bidi w:val="0"/>
        <w:spacing w:before="0" w:after="0"/>
        <w:ind w:left="0" w:right="0" w:firstLine="567"/>
        <w:rPr/>
      </w:pPr>
      <w:r>
        <w:rPr/>
        <w:t>Репутацию кнопочных электроконтактных датчиков подпортила жевательная резинка, а репутацию герконовых датчиков - тот факт, что опытный преступник способен нейтрализовать их, используя мощный внешний магнит. Эксперименты доказали, что это возможно, правда, в реальных условиях достаточно трудно одновременно удерживать магнит в требующемся положении и открывать дверь. Это резко уменьшает количество потенциальных попыток вторжения.</w:t>
      </w:r>
    </w:p>
    <w:p>
      <w:pPr>
        <w:pStyle w:val="Normal"/>
        <w:bidi w:val="0"/>
        <w:spacing w:before="0" w:after="0"/>
        <w:ind w:left="0" w:right="0" w:firstLine="567"/>
        <w:rPr/>
      </w:pPr>
      <w:r>
        <w:rPr/>
        <w:t>Если риск попытки проникновения настолько высок, что герконовый датчик не дает достаточной уверенности в безопасности, то, например, фирма Sigma выпускает герконовые датчики, экранированные от постороннего магнитного поля специальными защитными пластинами и снабженные сигнальными герконовыми контактами, срабатывающими в присутствии постороннего поля и предупреждающими о нем.</w:t>
      </w:r>
    </w:p>
    <w:p>
      <w:pPr>
        <w:pStyle w:val="Normal"/>
        <w:bidi w:val="0"/>
        <w:spacing w:before="0" w:after="0"/>
        <w:ind w:left="0" w:right="0" w:firstLine="567"/>
        <w:rPr/>
      </w:pPr>
      <w:r>
        <w:rPr/>
        <w:t>При удачном подборе магнитов и качественной установке, герконовые датчики обеспечивают надежную защиту, при которой такие помехи, как износ контактов, их коробление, вибрация не нарушают нормальной работы сигнализации и не приводят к ложным тревогам.</w:t>
      </w:r>
    </w:p>
    <w:p>
      <w:pPr>
        <w:pStyle w:val="Normal"/>
        <w:bidi w:val="0"/>
        <w:spacing w:before="0" w:after="0"/>
        <w:ind w:left="0" w:right="0" w:firstLine="567"/>
        <w:rPr/>
      </w:pPr>
      <w:r>
        <w:rPr/>
        <w:t>При установке магнитных контактов в стальных дверях очень важно экранировать поле основного магнита от наведенного поля всей двери. Обычно это достигается вырезанием в стали отверстия вдвое превышающего по площади контактную поверхность рабочего магнита, и заполнением его немагнитными материалами, например, бронзой или алюминием.</w:t>
      </w:r>
    </w:p>
    <w:p>
      <w:pPr>
        <w:pStyle w:val="Normal"/>
        <w:bidi w:val="0"/>
        <w:spacing w:before="0" w:after="0"/>
        <w:ind w:left="0" w:right="0" w:firstLine="567"/>
        <w:rPr/>
      </w:pPr>
      <w:r>
        <w:rPr/>
        <w:t>Установка сетки сигнализационных проводов на дверях</w:t>
      </w:r>
    </w:p>
    <w:p>
      <w:pPr>
        <w:pStyle w:val="Normal"/>
        <w:bidi w:val="0"/>
        <w:spacing w:before="0" w:after="0"/>
        <w:ind w:left="0" w:right="0" w:firstLine="567"/>
        <w:rPr/>
      </w:pPr>
      <w:r>
        <w:rPr/>
        <w:t>Проникновение в дверь, защищенную магнитными герконовыми датчиками, в принципе, возможно через дыру в самой двери. От такого поворота событий можно защититься установкой сетки проводов сигнализации на двери. Внутри дверной коробки без определенного геометрического плана натягивается тонкий одножильный провод, подключенный к системе сигнализации. Система скрыта под обивкой двери и при попытке прорезать дверь под габариты преступника она срабатывает, так как обрывается хотя бы один из проводов и ток через провод прекращается.</w:t>
      </w:r>
    </w:p>
    <w:p>
      <w:pPr>
        <w:pStyle w:val="Normal"/>
        <w:bidi w:val="0"/>
        <w:spacing w:before="0" w:after="0"/>
        <w:ind w:left="0" w:right="0" w:firstLine="567"/>
        <w:rPr/>
      </w:pPr>
      <w:r>
        <w:rPr/>
        <w:t>Трубчато-проволочные и фольгированные ЭУ для защиты окон</w:t>
      </w:r>
    </w:p>
    <w:p>
      <w:pPr>
        <w:pStyle w:val="Normal"/>
        <w:bidi w:val="0"/>
        <w:spacing w:before="0" w:after="0"/>
        <w:ind w:left="0" w:right="0" w:firstLine="567"/>
        <w:rPr/>
      </w:pPr>
      <w:r>
        <w:rPr/>
        <w:t>Потенциальный преступник может предположить, что проникновение через дверь невыгодно и попробовать войти через окно. Для обнаружения подобных попыток издавна применяются трубчато-проволочные ЭУ. Для непосвященного трубчатая система напоминает решетку, которой закрыто окно. На самом деле, сквозь трубки, установленные на расстоянии, скажем, 100 мм друг от друга, пропущен единый, тонкий, закрепленный на каждом перегибе, провод. Человек, пытающийся проникнуть в здание, вполне может быть удивлен, насколько легко разогнуть подобную "решетку" и насколько быстро за ним приедет полиция. Сигнализация срабатывает, когда туго натянутый в трубке провод порвется, и в цепи ЭУ пропадет ток. Это достаточно безыскусный, но надежный способ защиты окон. Подобные устройства устанавливают как снаружи, так и внутри, где они меньше подвержены помехам и коррозии. Когда трубчатые решетки на окнах неприемлемы, используются полоски фольги, наклеенные на стекло. Разбивая стекло, нарушитель прерывает ток в цепи вызывая срабатывание сигнализации.</w:t>
      </w:r>
    </w:p>
    <w:p>
      <w:pPr>
        <w:pStyle w:val="Normal"/>
        <w:bidi w:val="0"/>
        <w:spacing w:before="0" w:after="0"/>
        <w:ind w:left="0" w:right="0" w:firstLine="567"/>
        <w:rPr/>
      </w:pPr>
      <w:r>
        <w:rPr/>
        <w:t>Контактные коврики</w:t>
      </w:r>
    </w:p>
    <w:p>
      <w:pPr>
        <w:pStyle w:val="Normal"/>
        <w:bidi w:val="0"/>
        <w:spacing w:before="0" w:after="0"/>
        <w:ind w:left="0" w:right="0" w:firstLine="567"/>
        <w:rPr/>
      </w:pPr>
      <w:r>
        <w:rPr/>
        <w:t>В принципе, система сигнализации на базе контактных ковриков подразумевает их установку в зоне защиты таким образом, чтобы нарушитель с высокой степенью вероятности прошел хотя бы по одному из них при продвижении к цели. Они не могут использоваться вне здания и чаще всего выполняют роль "второго эшелона" защиты на случай успешного преодоления преступником системы сигнализации на периметре. Чтобы обеспечивать эффективную защиту, коврики должны быть не видны и, следовательно, они используются в помещениях, декорированных паласами или лестничными дорожками.</w:t>
      </w:r>
    </w:p>
    <w:p>
      <w:pPr>
        <w:pStyle w:val="Normal"/>
        <w:bidi w:val="0"/>
        <w:spacing w:before="0" w:after="0"/>
        <w:ind w:left="0" w:right="0" w:firstLine="567"/>
        <w:rPr/>
      </w:pPr>
      <w:r>
        <w:rPr/>
        <w:t>Существует много конструктивных способов исполнения контактных ковриков, но чаще всего они изготавливаются из двух листов металлической фольги и слоя вспененного пластика между ними. Она заключена в оболочку из пластмассы или водонепроницаемой ткани. Контактные коврики срабатывают потому, что в пластиковой перегородке есть некоторое количество отверстий и под весом тела фольга прогибается и обеспечивает контакт. В отсутствие давления металлические листы изолированы друг от друга воздухом.</w:t>
      </w:r>
    </w:p>
    <w:p>
      <w:pPr>
        <w:pStyle w:val="Normal"/>
        <w:bidi w:val="0"/>
        <w:spacing w:before="0" w:after="0"/>
        <w:ind w:left="0" w:right="0" w:firstLine="567"/>
        <w:rPr/>
      </w:pPr>
      <w:r>
        <w:rPr/>
        <w:t>Для соединения ковриков используется плоский кабель. Об этом типе сигнализации можно сказать многое. Коврики рассчитываются таким образом, чтобы не реагировать на вес домашних животных, но, если необходимо вообще исключить риск ложных тревог, следует отказаться от "братьев наших меньших". Очень тщательно необходимо продумывать расположение ковриков относительно мебели. Кроме того, появляются ограничения в передвижении предметов обстановки. Контактный коврик может не сработать сразу, если на него поставить стул, но со временем он проседает и может включить сигнализацию среди ночи.</w:t>
      </w:r>
    </w:p>
    <w:p>
      <w:pPr>
        <w:pStyle w:val="Normal"/>
        <w:bidi w:val="0"/>
        <w:spacing w:before="0" w:after="0"/>
        <w:ind w:left="0" w:right="0" w:firstLine="567"/>
        <w:rPr/>
      </w:pPr>
      <w:r>
        <w:rPr/>
        <w:t>Контактные коврики, как очевидно из описания, работают по принципу "нормально разомкнуто", и сигнал подается, когда ЭУ замыкает цепь. Следовательно, если днем случайно или злонамеренно обрезать провод, ведущий к коврику, сигнализация в дальнейшем не сработает. Такая опасность устраняется созданием ложных петель проводов и другими способами. Это позволяет контактным коврикам оставаться в арсенале средств сигнализации.</w:t>
      </w:r>
    </w:p>
    <w:p>
      <w:pPr>
        <w:pStyle w:val="Normal"/>
        <w:bidi w:val="0"/>
        <w:spacing w:before="0" w:after="0"/>
        <w:ind w:left="0" w:right="0" w:firstLine="567"/>
        <w:rPr/>
      </w:pPr>
      <w:r>
        <w:rPr/>
        <w:t>Пьезоэлектрические напольные датчики</w:t>
      </w:r>
    </w:p>
    <w:p>
      <w:pPr>
        <w:pStyle w:val="Normal"/>
        <w:bidi w:val="0"/>
        <w:spacing w:before="0" w:after="0"/>
        <w:ind w:left="0" w:right="0" w:firstLine="567"/>
        <w:rPr/>
      </w:pPr>
      <w:r>
        <w:rPr/>
        <w:t>Более дорогостоящей, но и более эффективной напольной системой сигнализации является система с пьезоэлектрическими датчиками. Вообще пьезоэлектрические материалы широко используются в системах сигнализации микрофонных, ультразвуковых, сейсмических и др. Пьезоэлектрические напольные датчики - это самая примитивная форма применения этих материалов. Пользователю необходима лишь информация о том, включена или выключена система.</w:t>
      </w:r>
    </w:p>
    <w:p>
      <w:pPr>
        <w:pStyle w:val="Normal"/>
        <w:bidi w:val="0"/>
        <w:spacing w:before="0" w:after="0"/>
        <w:ind w:left="0" w:right="0" w:firstLine="567"/>
        <w:rPr/>
      </w:pPr>
      <w:r>
        <w:rPr/>
        <w:t>Напомним, что пьезоэлектрики вырабатывают электрический ток при нажатии или отпускании кристалла. Фирма Pennwalt Corporation, проводившая пионерские исследования в этой области, - возможно порекомендует использовать простейший логический предусилитель, созданный на базе пьезоэлектрической пленки "Купаг" производства этой корпорации.</w:t>
      </w:r>
    </w:p>
    <w:p>
      <w:pPr>
        <w:pStyle w:val="Normal"/>
        <w:bidi w:val="0"/>
        <w:spacing w:before="0" w:after="0"/>
        <w:ind w:left="0" w:right="0" w:firstLine="567"/>
        <w:rPr/>
      </w:pPr>
      <w:r>
        <w:rPr/>
        <w:t>Датчики, созданные на пьезоэлектрической основе, исключают риск ложной тревоги от проседания контактного коврика и позволяют снизить вероятность запуска сигнализации животными. Одним из наиболее интересных моментов создания приборов сигнализации и является возможность увидеть совершенно неожиданное применение хорошо знакомых материалов и их свойств.</w:t>
      </w:r>
    </w:p>
    <w:p>
      <w:pPr>
        <w:pStyle w:val="Normal"/>
        <w:bidi w:val="0"/>
        <w:spacing w:before="0" w:after="0"/>
        <w:ind w:left="0" w:right="0" w:firstLine="567"/>
        <w:rPr/>
      </w:pPr>
      <w:r>
        <w:rPr/>
        <w:t>Принцип действия инерционных ЭУ</w:t>
      </w:r>
    </w:p>
    <w:p>
      <w:pPr>
        <w:pStyle w:val="Normal"/>
        <w:bidi w:val="0"/>
        <w:spacing w:before="0" w:after="0"/>
        <w:ind w:left="0" w:right="0" w:firstLine="567"/>
        <w:rPr/>
      </w:pPr>
      <w:r>
        <w:rPr/>
        <w:t>Когда понятие "инерции" входило в широкий обиход, на вечеринках гости любили развлекать гостей тем, что ставили тарелку и чашку на салфетку, а потом резко выдергивали ткань из-под столовых приборов. Чашка и тарелка оставались на месте. Это и была демонстрация инерции этих предметов относительно движения салфетки.</w:t>
      </w:r>
    </w:p>
    <w:p>
      <w:pPr>
        <w:pStyle w:val="Normal"/>
        <w:bidi w:val="0"/>
        <w:spacing w:before="0" w:after="0"/>
        <w:ind w:left="0" w:right="0" w:firstLine="567"/>
        <w:rPr/>
      </w:pPr>
      <w:r>
        <w:rPr/>
        <w:t>Теперь, чтобы представить, как эта идея используется в создании системы сигнализации, представьте, что вы держите вверх ногами маленький трехногий стульчик. Ваш коллега находит где-то большой детский мяч и пристраивает его на ножки стула. Если вы медленно двинетесь с такой конструкцией, мяч, видимо, останется на месте. А вот, если ваш коллега воскликнет ни с того, ни с сего "Эй, ты!" - мяч со стула упадет вам на голову, особенно, если вы повернетесь к товарищу со стулом в руках. Мяч оставался на прежнем месте благодаря инерции.</w:t>
      </w:r>
    </w:p>
    <w:p>
      <w:pPr>
        <w:pStyle w:val="Normal"/>
        <w:bidi w:val="0"/>
        <w:spacing w:before="0" w:after="0"/>
        <w:ind w:left="0" w:right="0" w:firstLine="567"/>
        <w:rPr/>
      </w:pPr>
      <w:r>
        <w:rPr/>
        <w:t>Чтобы превратить стульчики и мячики в инерционное ЭУ надо уменьшить шар до 10 мм в диаметре и сделать его из металла. Три ножки стула тоже станут металлическими, причем расположить их придется так, чтобы шарик не сидел между ними слишком низко и не стоял неустойчиво на самой вершине. Затем к ножкам подводится ток, и, если шарик падает, то в сети образуется разрыв и срабатывает сигнал.</w:t>
      </w:r>
    </w:p>
    <w:p>
      <w:pPr>
        <w:pStyle w:val="Normal"/>
        <w:bidi w:val="0"/>
        <w:spacing w:before="0" w:after="0"/>
        <w:ind w:left="0" w:right="0" w:firstLine="567"/>
        <w:rPr/>
      </w:pPr>
      <w:r>
        <w:rPr/>
        <w:t>Использование инерционных ЭУ</w:t>
      </w:r>
    </w:p>
    <w:p>
      <w:pPr>
        <w:pStyle w:val="Normal"/>
        <w:bidi w:val="0"/>
        <w:spacing w:before="0" w:after="0"/>
        <w:ind w:left="0" w:right="0" w:firstLine="567"/>
        <w:rPr/>
      </w:pPr>
      <w:r>
        <w:rPr/>
        <w:t>Потенциальные возможности использования этого принципа очень широки. Это практически все случаи, когда нарушитель создает вибрацию. На практике инерционные ЭУ используются для защиты ящиков бюро, окно, дверей, вплоть до наружных периметров зданий и территорий. Как пояснено в главе 6, использование принципа инерции в конструкциях периметровых датчиков сопровождается большим процентом ложных тревог.</w:t>
      </w:r>
    </w:p>
    <w:p>
      <w:pPr>
        <w:pStyle w:val="Normal"/>
        <w:bidi w:val="0"/>
        <w:spacing w:before="0" w:after="0"/>
        <w:ind w:left="0" w:right="0" w:firstLine="567"/>
        <w:rPr/>
      </w:pPr>
      <w:r>
        <w:rPr/>
        <w:t>С точки зрения механики, эти приборы работают на основе ускорения земного притяжения и, хотя они и не реагируют на вибрацию с размахом колебаний в 5 мм при частоте в 10 герц, частоты свыше 1000 герц, например, от движения мокрого пальца по стеклу, мгновенно активируют оконное инерционное ЭУ, каким бы малым не был размах.</w:t>
      </w:r>
    </w:p>
    <w:p>
      <w:pPr>
        <w:pStyle w:val="Normal"/>
        <w:bidi w:val="0"/>
        <w:spacing w:before="0" w:after="0"/>
        <w:ind w:left="0" w:right="0" w:firstLine="567"/>
        <w:rPr/>
      </w:pPr>
      <w:r>
        <w:rPr/>
        <w:t>С точки зрения электрической цепи, инерционное ЭУ имеет очень малую площадь контакта в местах соприкосновения шарика и ножек. Нагрев зоны контакта можно снизить, нанося на ножки и шарик покрытие из золота или драгоценных металлов, а давление в зоне контакта можно усилить, лишь дополнив силу притяжения Земли слабым магнитным полем. Следовательно, инерционные ЭУ очень чувствительны к силе тока, и ухищрения типа использования датчиков в качестве дополнительных контактов не исключают полностью риск сплавления контактов или загрязнения.</w:t>
      </w:r>
    </w:p>
    <w:p>
      <w:pPr>
        <w:pStyle w:val="Normal"/>
        <w:bidi w:val="0"/>
        <w:spacing w:before="0" w:after="0"/>
        <w:ind w:left="0" w:right="0" w:firstLine="567"/>
        <w:rPr/>
      </w:pPr>
      <w:r>
        <w:rPr/>
        <w:t>Различные фирмы - производители инерционных ЭУ - хорошо представляют себе эти проблемы. Хотелось бы порекомендовать пользоваться поставляемыми фирмой устройствами, ограничивающими силу тока до рабочей для разной модели и отфильтровывающими ложные тревоги от реальных. Первые исследования в этой области начала фирма First Inertia Switch Ltd, и производимые ей инерционные датчики выдержали испытание временем.</w:t>
      </w:r>
    </w:p>
    <w:p>
      <w:pPr>
        <w:pStyle w:val="Normal"/>
        <w:bidi w:val="0"/>
        <w:spacing w:before="0" w:after="0"/>
        <w:ind w:left="0" w:right="0" w:firstLine="567"/>
        <w:rPr/>
      </w:pPr>
      <w:r>
        <w:rPr/>
        <w:t>Ртутные ЭУ</w:t>
      </w:r>
    </w:p>
    <w:p>
      <w:pPr>
        <w:pStyle w:val="Normal"/>
        <w:bidi w:val="0"/>
        <w:spacing w:before="0" w:after="0"/>
        <w:ind w:left="0" w:right="0" w:firstLine="567"/>
        <w:rPr/>
      </w:pPr>
      <w:r>
        <w:rPr/>
        <w:t>Когда мы с вами разбирали модель ЭУ в этой главе, то пришли к выводу, что основные враги контактных систем сигнализации - это коррозия контактов и недостаточное давление на них. Неожиданное оружие в борьбе против них - использование ртути в контактах. Она прекрасно справляется с этими проблемами, но имеет и один серьезный недостаток - чтобы система работала, ЭУ надо наклонять. Очевидно, что такое "ограничение" становится преимуществом, если ртутные ЭУ закреплять на откидных окнах и фрамугах.</w:t>
      </w:r>
    </w:p>
    <w:p>
      <w:pPr>
        <w:pStyle w:val="Normal"/>
        <w:bidi w:val="0"/>
        <w:spacing w:before="0" w:after="0"/>
        <w:ind w:left="0" w:right="0" w:firstLine="567"/>
        <w:rPr/>
      </w:pPr>
      <w:r>
        <w:rPr/>
        <w:t>В наружных системах сигнализации ртутные ЭУ хороши, когда ветер, задающий высокочастотные колебания проволокам в оградах, сбивает с толку иные типы сигнализации периметра.</w:t>
      </w:r>
    </w:p>
    <w:p>
      <w:pPr>
        <w:pStyle w:val="Normal"/>
        <w:bidi w:val="0"/>
        <w:spacing w:before="0" w:after="0"/>
        <w:ind w:left="0" w:right="0" w:firstLine="567"/>
        <w:rPr/>
      </w:pPr>
      <w:r>
        <w:rPr/>
        <w:t>Кнопки тревоги</w:t>
      </w:r>
    </w:p>
    <w:p>
      <w:pPr>
        <w:pStyle w:val="Normal"/>
        <w:bidi w:val="0"/>
        <w:spacing w:before="0" w:after="0"/>
        <w:ind w:left="0" w:right="0" w:firstLine="567"/>
        <w:rPr/>
      </w:pPr>
      <w:r>
        <w:rPr/>
        <w:t>Кнопки тревоги - пример использования ЭУ в системах сигнализации. Вместе с тем, как нам кажется, в их конструкции зачастую не учитываются особенности поведения человека в экстренной обстановке. Очень трудно предсказать, будет ли взволнованный человек фиксировать палец на кнопке тревоги хотя бы на полсекунды или ограничится мгновенным ударом. В главе 15 упоминается такое понятие, как "контрольное время срабатывания" и минимальный срок начала действия человека. Их включение в схему - это правило для систем сигнализации. Кнопки тревоги - это исключение из правила. Если вся остальная система сигнализации сконструирована так, чтобы "гасить" очень короткие сигналы и ложные срабатывания, то сигнал с кнопки тревоги надо, наоборот, усилить и растянуть. Как бы короток он не был, на выходе с устройства, блок контроля времени срабатывания должен пропустить его. Для этого используются "залипающие" кнопки, которые позже надо вновь вернуть в начальное состояние, а также кнопки, размыкающие цепь, с пневматической или электронной задержкой движения.</w:t>
      </w:r>
    </w:p>
    <w:p>
      <w:pPr>
        <w:pStyle w:val="Normal"/>
        <w:bidi w:val="0"/>
        <w:spacing w:before="0" w:after="0"/>
        <w:ind w:left="0" w:right="0" w:firstLine="567"/>
        <w:rPr/>
      </w:pPr>
      <w:r>
        <w:rPr/>
        <w:t>Обдумывая "за" и "против" использования кнопок тревоги, стоит принять во внимание, что забота о людях важнее снижения процента ложных тревог.</w:t>
      </w:r>
    </w:p>
    <w:p>
      <w:pPr>
        <w:pStyle w:val="Normal"/>
        <w:bidi w:val="0"/>
        <w:spacing w:before="0" w:after="0"/>
        <w:ind w:left="0" w:right="0" w:firstLine="567"/>
        <w:rPr/>
      </w:pPr>
      <w:r>
        <w:rPr/>
        <w:t>Пневматические ЭУ</w:t>
      </w:r>
    </w:p>
    <w:p>
      <w:pPr>
        <w:pStyle w:val="Normal"/>
        <w:bidi w:val="0"/>
        <w:spacing w:before="0" w:after="0"/>
        <w:ind w:left="0" w:right="0" w:firstLine="567"/>
        <w:rPr/>
      </w:pPr>
      <w:r>
        <w:rPr/>
        <w:t>Как уже только что говорилось, сжатый воздух может растягивать действие кнопок тревоги. Воздух также может использоваться для приведения ЭУ в действие. Такие типы "детекторов присутствия" используются в гаражах и на заправочных станциях. Поперек въезда кладется пластмассовая гибкая трубка и, когда автомобиль наезжает на нее, возрастает давление воздуха на клапан, соединенный с ЭУ. Служащий гаража или бензозаправки ставится в известность о новом клиенте. Подобный тип дистанционного включения ЭУ системы сигнализации используется на практике не очень часто, но достаточно постоянно для защиты пожароопасных территорий. Пневматическая трубка присоединяется к напольной воздушной подушке или пневматическому цилиндру двери, полностью исключают вероятность искрения в ЭУ.</w:t>
      </w:r>
    </w:p>
    <w:p>
      <w:pPr>
        <w:pStyle w:val="Normal"/>
        <w:bidi w:val="0"/>
        <w:spacing w:before="0" w:after="0"/>
        <w:ind w:left="0" w:right="0" w:firstLine="567"/>
        <w:rPr/>
      </w:pPr>
      <w:r>
        <w:rPr/>
        <w:t>Создание и установка таких устройств выполняются в сотрудничестве с соответствующим офицером службы безопасности, и если вам придется создавать такую систему, то это интересная работа.</w:t>
      </w:r>
    </w:p>
    <w:p>
      <w:pPr>
        <w:pStyle w:val="Normal"/>
        <w:bidi w:val="0"/>
        <w:spacing w:before="0" w:after="0"/>
        <w:ind w:left="0" w:right="0" w:firstLine="567"/>
        <w:rPr/>
      </w:pPr>
      <w:r>
        <w:rPr/>
        <w:t>Сигнализационные датчики, работающие на "эффекте Холла"</w:t>
      </w:r>
    </w:p>
    <w:p>
      <w:pPr>
        <w:pStyle w:val="Normal"/>
        <w:bidi w:val="0"/>
        <w:spacing w:before="0" w:after="0"/>
        <w:ind w:left="0" w:right="0" w:firstLine="567"/>
        <w:rPr/>
      </w:pPr>
      <w:r>
        <w:rPr/>
        <w:t>Эдвин Холл родился в 1855 году. Именно он открыл, что, если поднести магнит близко к полупроводнику, то сила тока через полупроводник изменится. Он был бы восхищен, увидев, как широко полупроводники применяются в нашей жизни, но очень разочаровался, как мало мы пользуемся его открытием.</w:t>
      </w:r>
    </w:p>
    <w:p>
      <w:pPr>
        <w:pStyle w:val="Normal"/>
        <w:bidi w:val="0"/>
        <w:spacing w:before="0" w:after="0"/>
        <w:ind w:left="0" w:right="0" w:firstLine="567"/>
        <w:rPr/>
      </w:pPr>
      <w:r>
        <w:rPr/>
        <w:t>В приборах, работающих на "эффекте Холла", отсутствуют многие недостатки, характерные для механических ЭУ. Допустимая сила тока достаточно велика для использования их в электронных системах сигнализации, и, кроме того, подобные датчики резко снижают для преступника возможность вывести их из строя или нейтрализовать. Высокая надежность ЭУ на "эффекте Холла" делает их почти незаменимыми для использования в недоступных местах, где обслуживание других датчиков очень сложно или дорогостояще. Соотношение цены прибора и стоимости его обслуживания во весь голос говорит о его приемлемости, но на рынке подобные ЭУ идут плохо. Им действительно нужен свой источник питания, поэтому на практике их воспринимают в ряду прочих электронных детекторов.</w:t>
      </w:r>
    </w:p>
    <w:p>
      <w:pPr>
        <w:pStyle w:val="Normal"/>
        <w:bidi w:val="0"/>
        <w:spacing w:before="0" w:after="0"/>
        <w:ind w:left="0" w:right="0" w:firstLine="567"/>
        <w:rPr/>
      </w:pPr>
      <w:r>
        <w:rPr/>
        <w:t>Темы к обсуждению</w:t>
      </w:r>
    </w:p>
    <w:p>
      <w:pPr>
        <w:pStyle w:val="Normal"/>
        <w:bidi w:val="0"/>
        <w:spacing w:before="0" w:after="0"/>
        <w:ind w:left="0" w:right="0" w:firstLine="567"/>
        <w:rPr/>
      </w:pPr>
      <w:r>
        <w:rPr/>
        <w:t>Количество типов ЭУ достаточно велико, что позволяет пользуясь известными методиками выбирать из них наиболее удовлетворяющие каждой конкретной ситуации. На практике больше времени отнимают операции по монтажу элементов системы сигнализации в зданиях и строительных конструкциях, требующие проведения значительного объема подготовительных работ, таких как создание ниш и выемок. Стоит ли для каждого конкретного случая заказывать ЭУ нескольких типов или следует пригласить инженера-строителя, что бы с ним обсудить практическое использование ЭУ в вашей ситуации? Эта дискуссия, видимо, многое прояснит.</w:t>
      </w:r>
    </w:p>
    <w:p>
      <w:pPr>
        <w:pStyle w:val="Normal"/>
        <w:bidi w:val="0"/>
        <w:spacing w:before="0" w:after="0"/>
        <w:ind w:left="0" w:right="0" w:firstLine="567"/>
        <w:rPr/>
      </w:pPr>
      <w:r>
        <w:rPr/>
        <w:t>ГЛАВА 14</w:t>
      </w:r>
    </w:p>
    <w:p>
      <w:pPr>
        <w:pStyle w:val="Normal"/>
        <w:bidi w:val="0"/>
        <w:spacing w:before="0" w:after="0"/>
        <w:ind w:left="0" w:right="0" w:firstLine="567"/>
        <w:rPr/>
      </w:pPr>
      <w:r>
        <w:rPr/>
        <w:t>ИНФРАКРАСНЫЕ АКТИВНЫЕ СИГНАЛИЗАЦИОННЫЕ ДАТЧИКИ</w:t>
      </w:r>
    </w:p>
    <w:p>
      <w:pPr>
        <w:pStyle w:val="Normal"/>
        <w:bidi w:val="0"/>
        <w:spacing w:before="0" w:after="0"/>
        <w:ind w:left="0" w:right="0" w:firstLine="567"/>
        <w:rPr/>
      </w:pPr>
      <w:r>
        <w:rPr/>
        <w:t>В некоторых ситуациях использование электроконтактных устройств для обнаружения нарушителей не всегда надежно или удобно. Исторически одной из первых альтернатив ЭУ стало использование пучков света, направленных поперек возможного пути нарушителя. Пучок этот создавался электрической лампой с системой линз типа электрического фонаря. Это был передатчик. Фотоэлектрический приемник устанавливался на противоположном конце пучка света. Пересекая пучок, нарушитель прерывал ток в цепи и включал сигнализацию.</w:t>
      </w:r>
    </w:p>
    <w:p>
      <w:pPr>
        <w:pStyle w:val="Normal"/>
        <w:bidi w:val="0"/>
        <w:spacing w:before="0" w:after="0"/>
        <w:ind w:left="0" w:right="0" w:firstLine="567"/>
        <w:rPr/>
      </w:pPr>
      <w:r>
        <w:rPr/>
        <w:t>В постоянной войне защитных мер и изобретательности злоумышленников пучки видимого света вскоре потеряли свое значение, так как их назначение стало очевидным. Следующим шагом стало использование лучей из невидимой области спектра излучения лампы. С помощью фильтра пропускались лишь инфракрасные лучи, на которые приходится наибольшее количество энергии света.</w:t>
      </w:r>
    </w:p>
    <w:p>
      <w:pPr>
        <w:pStyle w:val="Normal"/>
        <w:bidi w:val="0"/>
        <w:spacing w:before="0" w:after="0"/>
        <w:ind w:left="0" w:right="0" w:firstLine="567"/>
        <w:rPr/>
      </w:pPr>
      <w:r>
        <w:rPr/>
        <w:t>Лучевые системы обладают одним ценным преимуществом. Они сами предупреждают о своих дефектах. Если лампа перегорает, отсутствие света активизирует систему сигнализации. Подобные сбои на практике происходили достаточно часто из-за непрерывной многочасовой работы лампы. Устранить эту трудность удалось с появлением полупроводниковых светодиодов инфракрасного излучения. В такой форме инфракрасные лучевые системы заняли свое достойное место в арсенале приборов сигнализации, причем, как внешней, так и внутренней. Ниже описываются типичные образцы инфракрасных устройств активного действия. Позднее, в главе 17, вы познакомитесь с инфракрасными приборами пассивного действия, не нуждающимися в источнике света.</w:t>
      </w:r>
    </w:p>
    <w:p>
      <w:pPr>
        <w:pStyle w:val="Normal"/>
        <w:bidi w:val="0"/>
        <w:spacing w:before="0" w:after="0"/>
        <w:ind w:left="0" w:right="0" w:firstLine="567"/>
        <w:rPr/>
      </w:pPr>
      <w:r>
        <w:rPr/>
        <w:t>Инфракрасные активные устройства</w:t>
      </w:r>
    </w:p>
    <w:p>
      <w:pPr>
        <w:pStyle w:val="Normal"/>
        <w:bidi w:val="0"/>
        <w:spacing w:before="0" w:after="0"/>
        <w:ind w:left="0" w:right="0" w:firstLine="567"/>
        <w:rPr/>
      </w:pPr>
      <w:r>
        <w:rPr/>
        <w:t>Считается, что некоторые разновидности их подходят, и для наружной и для внутренней сигнализации, однако цена и требования охраны окружающей среды привели к появлению различных модификаций. Их мы и рассмотрим.</w:t>
      </w:r>
    </w:p>
    <w:p>
      <w:pPr>
        <w:pStyle w:val="Normal"/>
        <w:bidi w:val="0"/>
        <w:spacing w:before="0" w:after="0"/>
        <w:ind w:left="0" w:right="0" w:firstLine="567"/>
        <w:rPr/>
      </w:pPr>
      <w:r>
        <w:rPr/>
        <w:t>Инфракрасные активные датчики для внутренних помещений</w:t>
      </w:r>
    </w:p>
    <w:p>
      <w:pPr>
        <w:pStyle w:val="Normal"/>
        <w:bidi w:val="0"/>
        <w:spacing w:before="0" w:after="0"/>
        <w:ind w:left="0" w:right="0" w:firstLine="567"/>
        <w:rPr/>
      </w:pPr>
      <w:r>
        <w:rPr/>
        <w:t>Знакомясь с использованием инфракрасных пучков света в сигнализации, вы неизбежно услышите байки работников служб безопасности. Например, о том, что нарушители могут пользоваться военными приборами ночного видения, чтобы различить путь луча, или направить на приемник дополнительный источник света и не дать таким образом системе сработать при пересечении основного луча. Хотя подобные приемы вполне допустимы, нарушитель вряд ли станет с ними возиться. Тем не менее, на всякий случай предпринимаются следующие предосторожности. Во-первых, линзы приемника могут быть изготовлены так, чтобы принимать пучок инфракрасного света под меньшим углом рассеяния, чем предполагает дистанция. Более того, излучение светодиода можно модулировать по яркости или перевести источник света в режим мигания. Частота его может меняться в широких пределах. Если все же остаются опасения, что нарушитель определит и смодулирует эту частоту, то в случае, если находящееся под охраной имущество имеет большую ценность, стоит задуматься о дополнительной защите или более надежной альтернативе инфракрасного устройства.</w:t>
      </w:r>
    </w:p>
    <w:p>
      <w:pPr>
        <w:pStyle w:val="Normal"/>
        <w:bidi w:val="0"/>
        <w:spacing w:before="0" w:after="0"/>
        <w:ind w:left="0" w:right="0" w:firstLine="567"/>
        <w:rPr/>
      </w:pPr>
      <w:r>
        <w:rPr/>
        <w:t>Следовательно, в случаях невысокого риска изощренного проникновения на рассказанные легенды можно не обращать внимания. Пример британской компании "Радиовизор", впервые использовавшей невидимое излучение для защиты коллекции серебра на одной из выставок в 1929 году, показывает, что изготовление хороших и простых приборов тоже оправдывает себя. К примеру, их многоцелевой прибор модели М125.</w:t>
      </w:r>
    </w:p>
    <w:p>
      <w:pPr>
        <w:pStyle w:val="Normal"/>
        <w:bidi w:val="0"/>
        <w:spacing w:before="0" w:after="0"/>
        <w:ind w:left="0" w:right="0" w:firstLine="567"/>
        <w:rPr/>
      </w:pPr>
      <w:r>
        <w:rPr/>
        <w:t>Светодиод испускает излучение с длиной волны 940 ммк в направлении линзы приемника, имеющей угол обзора не более 5 градусов. Аккуратное наружное оформление скрывает фокусирующие элементы, позволяющие закрепить передатчик и приемник на стенах в секторе до 180 градусов друг против друга. Однако реальный угол луча скрыт от нарушителя полукруглой комбинированной непрозрачной в видимом диапазоне крышкой. Пучок света модулируется по яркости и действует на расстоянии до 125 метров.</w:t>
      </w:r>
    </w:p>
    <w:p>
      <w:pPr>
        <w:pStyle w:val="Normal"/>
        <w:bidi w:val="0"/>
        <w:spacing w:before="0" w:after="0"/>
        <w:ind w:left="0" w:right="0" w:firstLine="567"/>
        <w:rPr/>
      </w:pPr>
      <w:r>
        <w:rPr/>
        <w:t>Здесь стоит отметить, после того, как вы познакомились в главе 13 с разновидностями ЭУ, что для включения сигнализации все типы приборов необходимо снабжать электрическими контактами. В инфракрасном приборе М125 используется механическое реле, и это наиболее удобная защита от ложных тревог, возникающих из-за приема внешними кабелями подобно антеннам радиочастотных сигналов. Американская разновидность подобного инфракрасного устройства выпускается фирмой " Palnix". Привлекательной и неожиданной чертой их устройств является то, что и передатчик и приемник объединены под одной крышей. Луч передатчика отражается назад зеркалом, установленным на месте приемника. Преимущество заключается в том, что, подобно инфракрасным приборам пассивного действия, а также ультразвуковым и микроволновым детекторам, ток подается только на один блок. В традиционной схеме к источнику питания подключены раздельные передатчик и приемник. Тем не менее, создатели одноблочных систем вынуждены учитывать, что по законам физики угол отраженного луча вдвое больше угла смещения излучателя. Иначе говоря, если отражатель сдвинулся на 1 градус от рабочей позиции, его отраженный пучок уйдет в сторону на 2 градуса, нарушив работу системы. Фирма Pulnix признает этот недостаток и рекомендует ограничивать длину луча до 5 метров для прибора PR-5B и до 10 метров для других моделей. Этого вполне хватает для многих защищаемых точек внутри помещений.</w:t>
      </w:r>
    </w:p>
    <w:p>
      <w:pPr>
        <w:pStyle w:val="Normal"/>
        <w:bidi w:val="0"/>
        <w:spacing w:before="0" w:after="0"/>
        <w:ind w:left="0" w:right="0" w:firstLine="567"/>
        <w:rPr/>
      </w:pPr>
      <w:r>
        <w:rPr/>
        <w:t>Инфракрасные датчики наружных систем сигнализации</w:t>
      </w:r>
    </w:p>
    <w:p>
      <w:pPr>
        <w:pStyle w:val="Normal"/>
        <w:bidi w:val="0"/>
        <w:spacing w:before="0" w:after="0"/>
        <w:ind w:left="0" w:right="0" w:firstLine="567"/>
        <w:rPr/>
      </w:pPr>
      <w:r>
        <w:rPr/>
        <w:t>Использование инфракрасных лучей в наружных системах куда более выгодно, о чем уже говорилось в главе 6. Физический принцип действия делает их приборами "линии зрения", и, следовательно, они не способны следовать контурам рельефа и ограждения. Однако площадь, занимаемая ими, мала, и по сравнению со многими другими устройствами они мало подвержены поломкам. Надежность инфракрасных активных систем снижается, так как инфракрасный луч, в конечном счете можно обойти, а кроме этого, в сильный туман эти системы могут отказать.</w:t>
      </w:r>
    </w:p>
    <w:p>
      <w:pPr>
        <w:pStyle w:val="Normal"/>
        <w:bidi w:val="0"/>
        <w:spacing w:before="0" w:after="0"/>
        <w:ind w:left="0" w:right="0" w:firstLine="567"/>
        <w:rPr/>
      </w:pPr>
      <w:r>
        <w:rPr/>
        <w:t>Но даже в таких условиях они эффективно действуют долгое время после полной потери видимости, поскольку длина волны инфракрасного света больше длины волны видимого света и поэтому его энергия меньше поглощается или рассеивается на частицах тумана. Как правило, эта длина волны составляет около 10 микрон (1 микрон - одна тысячная доля миллиметра). Видимый свет имеет в 20 раз меньшую длину волны (0,5 микрона для зеленого света).</w:t>
      </w:r>
    </w:p>
    <w:p>
      <w:pPr>
        <w:pStyle w:val="Normal"/>
        <w:bidi w:val="0"/>
        <w:spacing w:before="0" w:after="0"/>
        <w:ind w:left="0" w:right="0" w:firstLine="567"/>
        <w:rPr/>
      </w:pPr>
      <w:r>
        <w:rPr/>
        <w:t>Инфракрасные активные периметровые системы могут иметь от одного луча, направленного поперек пути прохождения нарушителя, до лучевого барьера - комбинации из трех и более параллельных в вертикальной плоскости лучей, преграждающих путь нарушителю через проход или ограду заграждения. Обычная прикидка, чтобы вы сделали на месте злоумышленника, вроде описанной в главе 2, покажет, как надо и как не надо устанавливать инфракрасные устройства.</w:t>
      </w:r>
    </w:p>
    <w:p>
      <w:pPr>
        <w:pStyle w:val="Normal"/>
        <w:bidi w:val="0"/>
        <w:spacing w:before="0" w:after="0"/>
        <w:ind w:left="0" w:right="0" w:firstLine="567"/>
        <w:rPr/>
      </w:pPr>
      <w:r>
        <w:rPr/>
        <w:t>Например, их можно использовать для слежения по периметру, если установить между внешней оградой и внутренним ограждением. Они особенно полезны при работе внутри не очень внушительной комбинированной внешне-сигнализационной цепной ограды, но подобный вывод вынуждает нас обратить особое внимание на то, чтобы инфракрасные устройства не устанавливались внутри ограды из кирпича. Крепость такой стены позволит нарушителю перемахнуть через нее незаметно для системы сигнализации.</w:t>
      </w:r>
    </w:p>
    <w:p>
      <w:pPr>
        <w:pStyle w:val="Normal"/>
        <w:bidi w:val="0"/>
        <w:spacing w:before="0" w:after="0"/>
        <w:ind w:left="0" w:right="0" w:firstLine="567"/>
        <w:rPr/>
      </w:pPr>
      <w:r>
        <w:rPr/>
        <w:t>Когда используются комбинации пучков, ее очертания могут различаться. Конкретная форма зависит от того, делается ли акцент на снижение процента ложных тревог или на уверенное и быстрое обнаружение. Может также помочь установление "минимального времени срабатывания" при перекрытии луча, вычисленное на основе опытов по прерыванию луча человеком в различных условиях. Все, что проникает внутрь за меньший период времени, система не будет считать человеком.</w:t>
      </w:r>
    </w:p>
    <w:p>
      <w:pPr>
        <w:pStyle w:val="Normal"/>
        <w:bidi w:val="0"/>
        <w:spacing w:before="0" w:after="0"/>
        <w:ind w:left="0" w:right="0" w:firstLine="567"/>
        <w:rPr/>
      </w:pPr>
      <w:r>
        <w:rPr/>
        <w:t>Ярким представителем производителей многолучевых активных инфракрасных периметровых систем является фирма" First Technology PLC". Например, разберем образец их башенной системы из серии "Rayonet Z". Каждая башня содержит до 4 инфракрасных излучателей, замкнутых на приемник в следующей башне, тоже имеющей свои излучатели. Башни устанавливаются в проходах или по периметру. Изящной конструкторской находкой явилось прикрепление излучателей и приемников на каркас, связанный только с основанием башни, а не с ее стенками. Это значит, что внешняя оболочка может двигаться от порывов ветра и не сбивать при этом направление лучей.</w:t>
      </w:r>
    </w:p>
    <w:p>
      <w:pPr>
        <w:pStyle w:val="Normal"/>
        <w:bidi w:val="0"/>
        <w:spacing w:before="0" w:after="0"/>
        <w:ind w:left="0" w:right="0" w:firstLine="567"/>
        <w:rPr/>
      </w:pPr>
      <w:r>
        <w:rPr/>
        <w:t>" First Technology" советует устанавливать башни на максимальном расстоянии в 100 метров, но эта дистанция может быть сокращена из-за особенностей рельефа, зданий в черте периметра охраны.</w:t>
      </w:r>
    </w:p>
    <w:p>
      <w:pPr>
        <w:pStyle w:val="Normal"/>
        <w:bidi w:val="0"/>
        <w:spacing w:before="0" w:after="0"/>
        <w:ind w:left="0" w:right="0" w:firstLine="567"/>
        <w:rPr/>
      </w:pPr>
      <w:r>
        <w:rPr/>
        <w:t>Интересная вариация на эту тему предложена инженерами фирмы " Arrowhead Security Ltd". Они использовали технику модульного конструирования и создали типовые конструкции, похожие на кирпичи, которые могут быть передатчиками, приемниками или пустышками. В башне может быть до 6 таких "кирпичиков". Это позволяет варьировать высоту инфракрасного барьера. Один передатчик может активизировать до 5 приемников в противоположной башне.</w:t>
      </w:r>
    </w:p>
    <w:p>
      <w:pPr>
        <w:pStyle w:val="Normal"/>
        <w:bidi w:val="0"/>
        <w:spacing w:before="0" w:after="0"/>
        <w:ind w:left="0" w:right="0" w:firstLine="567"/>
        <w:rPr/>
      </w:pPr>
      <w:r>
        <w:rPr/>
        <w:t>Оценивая эффективность однолучевых и многолучевых систем, важно понимать, что пригодная для обнаружения часть луча имеет форму карандаша и идет параллельно в каждой паре "передатчик-приемник". Рассеянная часть луча никакой ценности для систем сигнализации не имеет и представляет интерес постольку, поскольку дает некоторую свободу в изменении угла наклона. Излишняя площадь рассеяния может затруднять работу, так как от примыкающих стен или окон может отражаться достаточно излучения, чтобы удерживать приемник от включения сигнализации, даже если преступник пересечет основной луч. Полезно также помнить, что полезное сечение пучка инфракрасного света не превышает 50 миллиметров по всей его длине.</w:t>
      </w:r>
    </w:p>
    <w:p>
      <w:pPr>
        <w:pStyle w:val="Normal"/>
        <w:bidi w:val="0"/>
        <w:spacing w:before="0" w:after="0"/>
        <w:ind w:left="0" w:right="0" w:firstLine="567"/>
        <w:rPr/>
      </w:pPr>
      <w:r>
        <w:rPr/>
        <w:t>Темы к обсуждению</w:t>
      </w:r>
    </w:p>
    <w:p>
      <w:pPr>
        <w:pStyle w:val="Normal"/>
        <w:bidi w:val="0"/>
        <w:spacing w:before="0" w:after="0"/>
        <w:ind w:left="0" w:right="0" w:firstLine="567"/>
        <w:rPr/>
      </w:pPr>
      <w:r>
        <w:rPr/>
        <w:t>Учитывая, что инфракрасные активные датчики поступили на вооружение создателей систем сигнализации сразу вслед за дверными контактами и контактными ковриками и все еще широко используются, как вы подготовите анализ факторов риска для оправдания использования инфракрасных устройств? Можно ли сделать это на основе факторов или придется полагаться на отдельные прецеденты и убедительные мнения экспертов?</w:t>
      </w:r>
    </w:p>
    <w:p>
      <w:pPr>
        <w:pStyle w:val="Normal"/>
        <w:bidi w:val="0"/>
        <w:spacing w:before="0" w:after="0"/>
        <w:ind w:left="0" w:right="0" w:firstLine="567"/>
        <w:rPr/>
      </w:pPr>
      <w:r>
        <w:rPr/>
        <w:t>ГЛАВА 15</w:t>
      </w:r>
    </w:p>
    <w:p>
      <w:pPr>
        <w:pStyle w:val="Normal"/>
        <w:bidi w:val="0"/>
        <w:spacing w:before="0" w:after="0"/>
        <w:ind w:left="0" w:right="0" w:firstLine="567"/>
        <w:rPr/>
      </w:pPr>
      <w:r>
        <w:rPr/>
        <w:t>УЛЬТРАЗВУКОВЫЕ ДАТЧИКИ</w:t>
      </w:r>
    </w:p>
    <w:p>
      <w:pPr>
        <w:pStyle w:val="Normal"/>
        <w:bidi w:val="0"/>
        <w:spacing w:before="0" w:after="0"/>
        <w:ind w:left="0" w:right="0" w:firstLine="567"/>
        <w:rPr/>
      </w:pPr>
      <w:r>
        <w:rPr/>
        <w:t>Почему ультразвуковые?</w:t>
      </w:r>
    </w:p>
    <w:p>
      <w:pPr>
        <w:pStyle w:val="Normal"/>
        <w:bidi w:val="0"/>
        <w:spacing w:before="0" w:after="0"/>
        <w:ind w:left="0" w:right="0" w:firstLine="567"/>
        <w:rPr/>
      </w:pPr>
      <w:r>
        <w:rPr/>
        <w:t>Было время, когда все системы сигнализации базировались на взятых отдельно или в комбинации дверных контактах, контактных ковриках и инфракрасных активных датчиках. Если преступник преодолевал их, то никакими другими способами нельзя было засечь его пребывание в здании. По меркам тех дней, здание было хорошо оснащено сигнализацией, но преступники установили, что дыра в двери позволит им избежать сторожевых устройств. Даже если двери были снабжены проволочной защитой, преступники нашли бы слабое место в периметре здания или на крыше. Встала необходимость создания более надежных систем. Конструкторы сконцентрировали усилия на радиоволнах и звуке - двух типах излучения, способных насыщать и пронизывать объем пространства здания. В главе 16 мы увидим, почему радиообнаружение получило реальное воплощение позже.</w:t>
      </w:r>
    </w:p>
    <w:p>
      <w:pPr>
        <w:pStyle w:val="Normal"/>
        <w:bidi w:val="0"/>
        <w:spacing w:before="0" w:after="0"/>
        <w:ind w:left="0" w:right="0" w:firstLine="567"/>
        <w:rPr/>
      </w:pPr>
      <w:r>
        <w:rPr/>
        <w:t>При описании методов обнаружения объектов в пространстве, как уже было сказано в главе 4, удобно использовать аналогии.</w:t>
      </w:r>
    </w:p>
    <w:p>
      <w:pPr>
        <w:pStyle w:val="Normal"/>
        <w:bidi w:val="0"/>
        <w:spacing w:before="0" w:after="0"/>
        <w:ind w:left="0" w:right="0" w:firstLine="567"/>
        <w:rPr/>
      </w:pPr>
      <w:r>
        <w:rPr/>
        <w:t>Мы так и поступим. Это также позволит нам наглядно представить, как в историческом разрезе решались одна за другой появлявшиеся проблемы.</w:t>
      </w:r>
    </w:p>
    <w:p>
      <w:pPr>
        <w:pStyle w:val="Normal"/>
        <w:bidi w:val="0"/>
        <w:spacing w:before="0" w:after="0"/>
        <w:ind w:left="0" w:right="0" w:firstLine="567"/>
        <w:rPr/>
      </w:pPr>
      <w:r>
        <w:rPr/>
        <w:t>Обнаружение нарушителя прослушиванием</w:t>
      </w:r>
    </w:p>
    <w:p>
      <w:pPr>
        <w:pStyle w:val="Normal"/>
        <w:bidi w:val="0"/>
        <w:spacing w:before="0" w:after="0"/>
        <w:ind w:left="0" w:right="0" w:firstLine="567"/>
        <w:rPr/>
      </w:pPr>
      <w:r>
        <w:rPr/>
        <w:t>Обнаружение нарушителя прослушиванием применялось и применяется тогда, когда офицер службы безопасности находится в том же здании и может установить причину шумов в микрофонах. Однако, если дом обслуживается с централизованной станции слежения, то офицеру зачастую просто трудно разобраться в мешанине звуков, исходящих ото всех домов городка или района. Новейшие усовершенствования были направлены на преодоление этой трудности, о чем и рассказывается в главе 18, заново написанной для 2 издания этой книги.</w:t>
      </w:r>
    </w:p>
    <w:p>
      <w:pPr>
        <w:pStyle w:val="Normal"/>
        <w:bidi w:val="0"/>
        <w:spacing w:before="0" w:after="0"/>
        <w:ind w:left="0" w:right="0" w:firstLine="567"/>
        <w:rPr/>
      </w:pPr>
      <w:r>
        <w:rPr/>
        <w:t>Что оставалось делать?</w:t>
      </w:r>
    </w:p>
    <w:p>
      <w:pPr>
        <w:pStyle w:val="Normal"/>
        <w:bidi w:val="0"/>
        <w:spacing w:before="0" w:after="0"/>
        <w:ind w:left="0" w:right="0" w:firstLine="567"/>
        <w:rPr/>
      </w:pPr>
      <w:r>
        <w:rPr/>
        <w:t>Итак, в прежние времена пришлось отказаться от широкомасштабного использования прослушивания, но использование других звуковых приборов оставалось на повестке дня. Иных средств пространственного обнаружения просто не было. Эта глава расскажет о том, почему был выбран именно ультразвук, как были преодолены исходные трудности, где можно эффективно использовать ультразвуковую сигнализацию и что приводит к ложным тревогам.</w:t>
      </w:r>
    </w:p>
    <w:p>
      <w:pPr>
        <w:pStyle w:val="Normal"/>
        <w:bidi w:val="0"/>
        <w:spacing w:before="0" w:after="0"/>
        <w:ind w:left="0" w:right="0" w:firstLine="567"/>
        <w:rPr/>
      </w:pPr>
      <w:r>
        <w:rPr/>
        <w:t>Ход рассуждений первооткрывателей</w:t>
      </w:r>
    </w:p>
    <w:p>
      <w:pPr>
        <w:pStyle w:val="Normal"/>
        <w:bidi w:val="0"/>
        <w:spacing w:before="0" w:after="0"/>
        <w:ind w:left="0" w:right="0" w:firstLine="567"/>
        <w:rPr/>
      </w:pPr>
      <w:r>
        <w:rPr/>
        <w:t>На первом этапе было решено, что вместо того, чтобы пассивно сортировать все звуки, услышанные в помещении, нужно создать собственный звук, чьи сигналы будут толковаться однозначно. Кроме того, работа прибора должна была привлекать внимание офицера службы безопасности только в случае проникновения нарушителя в здание. Подобной системе, очевидно, тоже понадобится микрофон, и он-то и будет чувствителен ко всему слышимому диапазону частот, как и прежде. Значит, оставался один путь избежать какофоний - перевести рабочую частоту прибора за пределы, воспринимаемые человеческим ухом. Таким образом, микрофон и приемник перестанут реагировать на слышимый звук.</w:t>
      </w:r>
    </w:p>
    <w:p>
      <w:pPr>
        <w:pStyle w:val="Normal"/>
        <w:bidi w:val="0"/>
        <w:spacing w:before="0" w:after="0"/>
        <w:ind w:left="0" w:right="0" w:firstLine="567"/>
        <w:rPr/>
      </w:pPr>
      <w:r>
        <w:rPr/>
        <w:t>Естественно, у первопроходцев было два пути - вниз, к предслуховым низким частотам и вверх, к ультразвуку. Инфразвук был отвергнут как малоисследованный в тот период, кроме того, электронные приборы, работающие с низкими частотами, были еще практически не разработаны. Гораздо больше физика знала об ультразвуке, да и электронная техника того времени была в состоянии работать с ним. Поэтому и был сделан выбор пути вверх - скорее методом исключения, чем волевым усилием. Кстати, выбор технических средств методом исключения характерен для создания систем сигнализации.</w:t>
      </w:r>
    </w:p>
    <w:p>
      <w:pPr>
        <w:pStyle w:val="Normal"/>
        <w:bidi w:val="0"/>
        <w:spacing w:before="0" w:after="0"/>
        <w:ind w:left="0" w:right="0" w:firstLine="567"/>
        <w:rPr/>
      </w:pPr>
      <w:r>
        <w:rPr/>
        <w:t>Физические свойства звуковых волн</w:t>
      </w:r>
    </w:p>
    <w:p>
      <w:pPr>
        <w:pStyle w:val="Normal"/>
        <w:bidi w:val="0"/>
        <w:spacing w:before="0" w:after="0"/>
        <w:ind w:left="0" w:right="0" w:firstLine="567"/>
        <w:rPr/>
      </w:pPr>
      <w:r>
        <w:rPr/>
        <w:t>Были разработаны два способа использования ультразвука в сигнализации - система "стоячей волны" и позже - радарная система с использованием эффекта Допплера. Чтобы понять их работу, необходимо поближе познакомиться со свойствами звуковых волн и их распространением в воздухе. Если вы пролистали, не читая, главу 4 об основных принципах обнаружения объектов в пространстве, вернитесь к ней и потом продолжите читать.</w:t>
      </w:r>
    </w:p>
    <w:p>
      <w:pPr>
        <w:pStyle w:val="Normal"/>
        <w:bidi w:val="0"/>
        <w:spacing w:before="0" w:after="0"/>
        <w:ind w:left="0" w:right="0" w:firstLine="567"/>
        <w:rPr/>
      </w:pPr>
      <w:r>
        <w:rPr/>
        <w:t>Система "стоячей волны"</w:t>
      </w:r>
    </w:p>
    <w:p>
      <w:pPr>
        <w:pStyle w:val="Normal"/>
        <w:bidi w:val="0"/>
        <w:spacing w:before="0" w:after="0"/>
        <w:ind w:left="0" w:right="0" w:firstLine="567"/>
        <w:rPr/>
      </w:pPr>
      <w:r>
        <w:rPr/>
        <w:t>Хотя метод "стоячей волны" мало используется в ультразвуковых системах сигнализации, нам необходимы основные принципы этого физического явления, чтобы понять работу ультразвуковых радаров.</w:t>
      </w:r>
    </w:p>
    <w:p>
      <w:pPr>
        <w:pStyle w:val="Normal"/>
        <w:bidi w:val="0"/>
        <w:spacing w:before="0" w:after="0"/>
        <w:ind w:left="0" w:right="0" w:firstLine="567"/>
        <w:rPr/>
      </w:pPr>
      <w:r>
        <w:rPr/>
        <w:t>Пространственный контроль</w:t>
      </w:r>
    </w:p>
    <w:p>
      <w:pPr>
        <w:pStyle w:val="Normal"/>
        <w:bidi w:val="0"/>
        <w:spacing w:before="0" w:after="0"/>
        <w:ind w:left="0" w:right="0" w:firstLine="567"/>
        <w:rPr/>
      </w:pPr>
      <w:r>
        <w:rPr/>
        <w:t>Техника "стоячей волны" предусматривала закрепление излучателя ультразвука высоко под потолком и приемника - также высоко на противоположной стене. Тип мембраны излучателя подбирался так, чтобы дать равномерное по мощности излучение по всему доступному сечению - примерно 180 градусов в горизонтальной плоскости и около 45 градусов в вертикальной. Угол приема подбирался точно такой же.</w:t>
      </w:r>
    </w:p>
    <w:p>
      <w:pPr>
        <w:pStyle w:val="Normal"/>
        <w:bidi w:val="0"/>
        <w:spacing w:before="0" w:after="0"/>
        <w:ind w:left="0" w:right="0" w:firstLine="567"/>
        <w:rPr/>
      </w:pPr>
      <w:r>
        <w:rPr/>
        <w:t>Размещение блоков прибора под потолком гарантировало, что их не будут затенять препятствия, и при этом достигалась почти идеальная по мощности прямая передача звука. Тем не менее, кроме прямого излучения, приемник воспринимал энергию волн, отраженных от стен, пола, потолка и всей обстановки комнаты. Он переводил эту энергию в электрический сигнал для электронной системе слежения. Если в комнате все оставалось на месте, на выходе приемника получался электрический сигнал с неизменными параметрами, так как не изменялась энергия ультразвука.</w:t>
      </w:r>
    </w:p>
    <w:p>
      <w:pPr>
        <w:pStyle w:val="Normal"/>
        <w:bidi w:val="0"/>
        <w:spacing w:before="0" w:after="0"/>
        <w:ind w:left="0" w:right="0" w:firstLine="567"/>
        <w:rPr/>
      </w:pPr>
      <w:r>
        <w:rPr/>
        <w:t>Пока воздух и обстановка в помещении были неподвижны, ультразвуковые волны "путешествовали" по одному и тому же маршруту. Рисунок волны "стоял".</w:t>
      </w:r>
    </w:p>
    <w:p>
      <w:pPr>
        <w:pStyle w:val="Normal"/>
        <w:bidi w:val="0"/>
        <w:spacing w:before="0" w:after="0"/>
        <w:ind w:left="0" w:right="0" w:firstLine="567"/>
        <w:rPr/>
      </w:pPr>
      <w:r>
        <w:rPr/>
        <w:t>Эта неподвижность нарушалась, когда, к примеру, нарушитель пытался проникнуть в помещение через дыру в двери, ультразвук отражался уже не от двери, а от нарушителя и по-другому. Изменение энергетического потенциала совокупной волны воспринималось приемником и переводилось в скачок электрического сигнала, который и активизировал сигнализацию.</w:t>
      </w:r>
    </w:p>
    <w:p>
      <w:pPr>
        <w:pStyle w:val="Normal"/>
        <w:bidi w:val="0"/>
        <w:spacing w:before="0" w:after="0"/>
        <w:ind w:left="0" w:right="0" w:firstLine="567"/>
        <w:rPr/>
      </w:pPr>
      <w:r>
        <w:rPr/>
        <w:t>Какие наиболее важные моменты следует помнить о методе "стоячей волны"?</w:t>
      </w:r>
    </w:p>
    <w:p>
      <w:pPr>
        <w:pStyle w:val="Normal"/>
        <w:bidi w:val="0"/>
        <w:spacing w:before="0" w:after="0"/>
        <w:ind w:left="0" w:right="0" w:firstLine="567"/>
        <w:rPr/>
      </w:pPr>
      <w:r>
        <w:rPr/>
        <w:t>Мембраны передатчика и приемника всесторонне ориентированы для пространственного контроля за проникновением.</w:t>
      </w:r>
    </w:p>
    <w:p>
      <w:pPr>
        <w:pStyle w:val="Normal"/>
        <w:bidi w:val="0"/>
        <w:spacing w:before="0" w:after="0"/>
        <w:ind w:left="0" w:right="0" w:firstLine="567"/>
        <w:rPr/>
      </w:pPr>
      <w:r>
        <w:rPr/>
        <w:t>Сигнал на входе приемника - это сумма мощностей всех отраженных и прямых ультразвуковых волн.</w:t>
      </w:r>
    </w:p>
    <w:p>
      <w:pPr>
        <w:pStyle w:val="Normal"/>
        <w:bidi w:val="0"/>
        <w:spacing w:before="0" w:after="0"/>
        <w:ind w:left="0" w:right="0" w:firstLine="567"/>
        <w:rPr/>
      </w:pPr>
      <w:r>
        <w:rPr/>
        <w:t>Воздух и обстановка помещений неподвижны. Перемещается лишь нарушитель.</w:t>
      </w:r>
    </w:p>
    <w:p>
      <w:pPr>
        <w:pStyle w:val="Normal"/>
        <w:bidi w:val="0"/>
        <w:spacing w:before="0" w:after="0"/>
        <w:ind w:left="0" w:right="0" w:firstLine="567"/>
        <w:rPr/>
      </w:pPr>
      <w:r>
        <w:rPr/>
        <w:t>Прекрасно. Мы получили систему, которая сработает, даже если нарушитель обошел все системы сигнализации на периметре. И было время, когда система "стоячей волны" применялась очень широко.</w:t>
      </w:r>
    </w:p>
    <w:p>
      <w:pPr>
        <w:pStyle w:val="Normal"/>
        <w:bidi w:val="0"/>
        <w:spacing w:before="0" w:after="0"/>
        <w:ind w:left="0" w:right="0" w:firstLine="567"/>
        <w:rPr/>
      </w:pPr>
      <w:r>
        <w:rPr/>
        <w:t>Проблемы конструкторов и пользователей</w:t>
      </w:r>
    </w:p>
    <w:p>
      <w:pPr>
        <w:pStyle w:val="Normal"/>
        <w:bidi w:val="0"/>
        <w:spacing w:before="0" w:after="0"/>
        <w:ind w:left="0" w:right="0" w:firstLine="567"/>
        <w:rPr/>
      </w:pPr>
      <w:r>
        <w:rPr/>
        <w:t>К сожалению, эта система использовалась и в тех условиях, когда хотя бы одно из этих условий не выполнялось. В таком случае система устраивала такое количество ложных, а главное, пустяковых тревог, что начались поиски новых решений. Практика применения метода "стоячей волны" вскоре показала его слабости.</w:t>
      </w:r>
    </w:p>
    <w:p>
      <w:pPr>
        <w:pStyle w:val="Normal"/>
        <w:bidi w:val="0"/>
        <w:spacing w:before="0" w:after="0"/>
        <w:ind w:left="0" w:right="0" w:firstLine="567"/>
        <w:rPr/>
      </w:pPr>
      <w:r>
        <w:rPr/>
        <w:t>Изменения в обстановке помещения</w:t>
      </w:r>
    </w:p>
    <w:p>
      <w:pPr>
        <w:pStyle w:val="Normal"/>
        <w:bidi w:val="0"/>
        <w:spacing w:before="0" w:after="0"/>
        <w:ind w:left="0" w:right="0" w:firstLine="567"/>
        <w:rPr/>
      </w:pPr>
      <w:r>
        <w:rPr/>
        <w:t>Уже говорилось, что не всегда возможно заново включить систему "стоячей волны" после изменений или перестановок в помещении. Казалось, что эту проблему решить просто. Для типичной системы с одним приемником она практически аналогична по характеру трудностям радиолюбителей с уходящей с диапазона станцией и "мертвыми зонами" приема. Прослушав передачи на KB или СВ с большого расстояния, вы можете тоже составить себе представление, как это выглядит. Чтобы избежать затухания, опытные связисты ставят рядом одну или несколько добавочных антенн и подключают их к одному приемнику так, что они компенсируют друг друга.</w:t>
      </w:r>
    </w:p>
    <w:p>
      <w:pPr>
        <w:pStyle w:val="Normal"/>
        <w:bidi w:val="0"/>
        <w:spacing w:before="0" w:after="0"/>
        <w:ind w:left="0" w:right="0" w:firstLine="567"/>
        <w:rPr/>
      </w:pPr>
      <w:r>
        <w:rPr/>
        <w:t>Если перенести эту аналогию на ультразвуковые детекторы "стоячей волны", можно представить, что некоторые отраженные пакеты волн попадут друг другу в противофазу на мембрану приемника после изменения обстановки. Они погасятся, сигнал будет слабее, и вместо того, чтобы встать в положение "готовность", сигнализация забьет тревогу. Совершенно очевидно, что эту проблему можно решить усреднением мощности сигнала с нескольких приемников. Но беды системы "стоячей волны" на этом не кончились.</w:t>
      </w:r>
    </w:p>
    <w:p>
      <w:pPr>
        <w:pStyle w:val="Normal"/>
        <w:bidi w:val="0"/>
        <w:spacing w:before="0" w:after="0"/>
        <w:ind w:left="0" w:right="0" w:firstLine="567"/>
        <w:rPr/>
      </w:pPr>
      <w:r>
        <w:rPr/>
        <w:t>Движение воздуха</w:t>
      </w:r>
    </w:p>
    <w:p>
      <w:pPr>
        <w:pStyle w:val="Normal"/>
        <w:bidi w:val="0"/>
        <w:spacing w:before="0" w:after="0"/>
        <w:ind w:left="0" w:right="0" w:firstLine="567"/>
        <w:rPr/>
      </w:pPr>
      <w:r>
        <w:rPr/>
        <w:t>Еще одна слабость систем "стоячей волны" - это постоянные ложные срабатывания из-за сквозняков и работающего отопления в помещениях.</w:t>
      </w:r>
    </w:p>
    <w:p>
      <w:pPr>
        <w:pStyle w:val="Normal"/>
        <w:bidi w:val="0"/>
        <w:spacing w:before="0" w:after="0"/>
        <w:ind w:left="0" w:right="0" w:firstLine="567"/>
        <w:rPr/>
      </w:pPr>
      <w:r>
        <w:rPr/>
        <w:t>Чтобы представить, от чего это происходило, давайте упростим - пусть даже до предела - ситуацию перемещения воздуха. Сначала представьте, как излучатель "стоячей волны" посылает на приемник энергию в виде дробинок. В спокойном воздухе все дробинки будут перемещаться с одной скоростью напрямую или рикошетом. А вот если в комнате появился сквозняк и дует от передатчика к приемнику, дробинки будут летать напрямую быстрее, чем рикошетом. Рисунок волны нарушится, и система забьет тревогу.</w:t>
      </w:r>
    </w:p>
    <w:p>
      <w:pPr>
        <w:pStyle w:val="Normal"/>
        <w:bidi w:val="0"/>
        <w:spacing w:before="0" w:after="0"/>
        <w:ind w:left="0" w:right="0" w:firstLine="567"/>
        <w:rPr/>
      </w:pPr>
      <w:r>
        <w:rPr/>
        <w:t>Эту проблему решить было невозможно. "Я бы отсюда не шел" - как говорят в Корнуэле, когда их просят показать дорогу.</w:t>
      </w:r>
    </w:p>
    <w:p>
      <w:pPr>
        <w:pStyle w:val="Normal"/>
        <w:bidi w:val="0"/>
        <w:spacing w:before="0" w:after="0"/>
        <w:ind w:left="0" w:right="0" w:firstLine="567"/>
        <w:rPr/>
      </w:pPr>
      <w:r>
        <w:rPr/>
        <w:t>Альтернатива - радарный принцип</w:t>
      </w:r>
    </w:p>
    <w:p>
      <w:pPr>
        <w:pStyle w:val="Normal"/>
        <w:bidi w:val="0"/>
        <w:spacing w:before="0" w:after="0"/>
        <w:ind w:left="0" w:right="0" w:firstLine="567"/>
        <w:rPr/>
      </w:pPr>
      <w:r>
        <w:rPr/>
        <w:t>Особенностью и достоинством ультразвукового детектора, работающего на радарном принципе, является то, что приемник и передатчик стоят рядом, смотрят в одном направлении, а не висят на противоположных стенах.</w:t>
      </w:r>
    </w:p>
    <w:p>
      <w:pPr>
        <w:pStyle w:val="Normal"/>
        <w:bidi w:val="0"/>
        <w:spacing w:before="0" w:after="0"/>
        <w:ind w:left="0" w:right="0" w:firstLine="567"/>
        <w:rPr/>
      </w:pPr>
      <w:r>
        <w:rPr/>
        <w:t>Снова воспользовавшись образом дробинок, можно представить, как действует радар. Передатчик выстреливает шарик по комнате. Тот отражается от противоположной стены и летит к приемнику. Если в комнате сквозняк, то по пути к стене дробь летит быстрее, а вот зато обратно - медленнее. Ускорение и торможение погашают друг друга, а общее время движения в спокойном и неспокойном воздухе совпадает. Разброс данных на приемнике настолько мал, что сквозняк на такую систему ультразвуковой сигнализации не влияет.</w:t>
      </w:r>
    </w:p>
    <w:p>
      <w:pPr>
        <w:pStyle w:val="Normal"/>
        <w:bidi w:val="0"/>
        <w:spacing w:before="0" w:after="0"/>
        <w:ind w:left="0" w:right="0" w:firstLine="567"/>
        <w:rPr/>
      </w:pPr>
      <w:r>
        <w:rPr/>
        <w:t>Поэтому появляется возможность за счет наложения избежать ложных тревог от колебания воздуха.</w:t>
      </w:r>
    </w:p>
    <w:p>
      <w:pPr>
        <w:pStyle w:val="Normal"/>
        <w:bidi w:val="0"/>
        <w:spacing w:before="0" w:after="0"/>
        <w:ind w:left="0" w:right="0" w:firstLine="567"/>
        <w:rPr/>
      </w:pPr>
      <w:r>
        <w:rPr/>
        <w:t>Подобная перспектива была достаточно привлекательной, чтобы радарный принцип был взят на вооружение системами безопасности. Оставалось дать ему конкретное воплощение.</w:t>
      </w:r>
    </w:p>
    <w:p>
      <w:pPr>
        <w:pStyle w:val="Normal"/>
        <w:bidi w:val="0"/>
        <w:spacing w:before="0" w:after="0"/>
        <w:ind w:left="0" w:right="0" w:firstLine="567"/>
        <w:rPr/>
      </w:pPr>
      <w:r>
        <w:rPr/>
        <w:t>Свойства ультразвуковых детекторов, использующих радарный принцип</w:t>
      </w:r>
    </w:p>
    <w:p>
      <w:pPr>
        <w:pStyle w:val="Normal"/>
        <w:bidi w:val="0"/>
        <w:spacing w:before="0" w:after="0"/>
        <w:ind w:left="0" w:right="0" w:firstLine="567"/>
        <w:rPr/>
      </w:pPr>
      <w:r>
        <w:rPr/>
        <w:t>Поскольку радарный принцип позволял резко снизить процент ложных тревог из-за колебаний воздуха, оставалось посмотреть, какими еще достоинствами и недостатками он обладает.</w:t>
      </w:r>
    </w:p>
    <w:p>
      <w:pPr>
        <w:pStyle w:val="Normal"/>
        <w:bidi w:val="0"/>
        <w:spacing w:before="0" w:after="0"/>
        <w:ind w:left="0" w:right="0" w:firstLine="567"/>
        <w:rPr/>
      </w:pPr>
      <w:r>
        <w:rPr/>
        <w:t>Отраженная энергия</w:t>
      </w:r>
    </w:p>
    <w:p>
      <w:pPr>
        <w:pStyle w:val="Normal"/>
        <w:bidi w:val="0"/>
        <w:spacing w:before="0" w:after="0"/>
        <w:ind w:left="0" w:right="0" w:firstLine="567"/>
        <w:rPr/>
      </w:pPr>
      <w:r>
        <w:rPr/>
        <w:t>В первую очередь, стоит обратить внимание на то, что работа ультразвукового детектора, основанного на радарном принципе, не зависит от рисунка отраженной волны и не замыкается на рисунок "стоячей волны".</w:t>
      </w:r>
    </w:p>
    <w:p>
      <w:pPr>
        <w:pStyle w:val="Normal"/>
        <w:bidi w:val="0"/>
        <w:spacing w:before="0" w:after="0"/>
        <w:ind w:left="0" w:right="0" w:firstLine="567"/>
        <w:rPr/>
      </w:pPr>
      <w:r>
        <w:rPr/>
        <w:t>Линия видимости</w:t>
      </w:r>
    </w:p>
    <w:p>
      <w:pPr>
        <w:pStyle w:val="Normal"/>
        <w:bidi w:val="0"/>
        <w:spacing w:before="0" w:after="0"/>
        <w:ind w:left="0" w:right="0" w:firstLine="567"/>
        <w:rPr/>
      </w:pPr>
      <w:r>
        <w:rPr/>
        <w:t>Однако его работа зависит от наличия отраженного от нарушителя сигнала-эха. Чтобы он появился, необходимо, чтобы в зоне работы ультразвукового детектора не было какихлибо преград.</w:t>
      </w:r>
    </w:p>
    <w:p>
      <w:pPr>
        <w:pStyle w:val="Normal"/>
        <w:bidi w:val="0"/>
        <w:spacing w:before="0" w:after="0"/>
        <w:ind w:left="0" w:right="0" w:firstLine="567"/>
        <w:rPr/>
      </w:pPr>
      <w:r>
        <w:rPr/>
        <w:t>Допплеровский сдвиг частоты</w:t>
      </w:r>
    </w:p>
    <w:p>
      <w:pPr>
        <w:pStyle w:val="Normal"/>
        <w:bidi w:val="0"/>
        <w:spacing w:before="0" w:after="0"/>
        <w:ind w:left="0" w:right="0" w:firstLine="567"/>
        <w:rPr/>
      </w:pPr>
      <w:r>
        <w:rPr/>
        <w:t>Работа ультразвукового детектора основана на допплеровском сдвиге частот, возникающем при отражении волн от движущегося по помещению нарушителя. Механизм этого процесса описан в главе 4.</w:t>
      </w:r>
    </w:p>
    <w:p>
      <w:pPr>
        <w:pStyle w:val="Normal"/>
        <w:bidi w:val="0"/>
        <w:spacing w:before="0" w:after="0"/>
        <w:ind w:left="0" w:right="0" w:firstLine="567"/>
        <w:rPr/>
      </w:pPr>
      <w:r>
        <w:rPr/>
        <w:t>Неблагоприятные отраженные волны</w:t>
      </w:r>
    </w:p>
    <w:p>
      <w:pPr>
        <w:pStyle w:val="Normal"/>
        <w:bidi w:val="0"/>
        <w:spacing w:before="0" w:after="0"/>
        <w:ind w:left="0" w:right="0" w:firstLine="567"/>
        <w:rPr/>
      </w:pPr>
      <w:r>
        <w:rPr/>
        <w:t>За исключением случаев, когда просматриваемый объем пространства очень велик, возможно возникновение многочисленных неблагоприятных отраженных волн точно также, как и у систем "стоячей волны". Следовательно, при создании радарного устройства необходимо экранировать прибор от срабатывания при взаимопогашении или, напротив, резонансе приходящих сигналов. Он должен реагировать лишь на допплеровское смещение частот.</w:t>
      </w:r>
    </w:p>
    <w:p>
      <w:pPr>
        <w:pStyle w:val="Normal"/>
        <w:bidi w:val="0"/>
        <w:spacing w:before="0" w:after="0"/>
        <w:ind w:left="0" w:right="0" w:firstLine="567"/>
        <w:rPr/>
      </w:pPr>
      <w:r>
        <w:rPr/>
        <w:t>Фокусировка</w:t>
      </w:r>
    </w:p>
    <w:p>
      <w:pPr>
        <w:pStyle w:val="Normal"/>
        <w:bidi w:val="0"/>
        <w:spacing w:before="0" w:after="0"/>
        <w:ind w:left="0" w:right="0" w:firstLine="567"/>
        <w:rPr/>
      </w:pPr>
      <w:r>
        <w:rPr/>
        <w:t>Поскольку необходимости в рисунке "стоячей волны" нет, то можно воспользоваться описанными ниже свойствами ультразвуковых мембран. Ультразвук, как и свет, можно фокусировать и, следовательно, при хорошем конструировании при подборе мембран добиться любой необходимой ширины луча.</w:t>
      </w:r>
    </w:p>
    <w:p>
      <w:pPr>
        <w:pStyle w:val="Normal"/>
        <w:bidi w:val="0"/>
        <w:spacing w:before="0" w:after="0"/>
        <w:ind w:left="0" w:right="0" w:firstLine="567"/>
        <w:rPr/>
      </w:pPr>
      <w:r>
        <w:rPr/>
        <w:t>Направленное пространственное обнаружение</w:t>
      </w:r>
    </w:p>
    <w:p>
      <w:pPr>
        <w:pStyle w:val="Normal"/>
        <w:bidi w:val="0"/>
        <w:spacing w:before="0" w:after="0"/>
        <w:ind w:left="0" w:right="0" w:firstLine="567"/>
        <w:rPr/>
      </w:pPr>
      <w:r>
        <w:rPr/>
        <w:t>Фокусировка пучка дает возможность направить его именно на те участки, которые желательно защитить. Кроме того, с помощью фокусировки можно увести излучение от потенциальных источников ложных срабатываний. Именно поэтому в практике служб безопасности за радарами укрепилось наименование "направленные" объемные детекторы, отличающиеся от ненаправленных детекторов "стоячей волны".</w:t>
      </w:r>
    </w:p>
    <w:p>
      <w:pPr>
        <w:pStyle w:val="Normal"/>
        <w:bidi w:val="0"/>
        <w:spacing w:before="0" w:after="0"/>
        <w:ind w:left="0" w:right="0" w:firstLine="567"/>
        <w:rPr/>
      </w:pPr>
      <w:r>
        <w:rPr/>
        <w:t>Пределы надежного обнаружения</w:t>
      </w:r>
    </w:p>
    <w:p>
      <w:pPr>
        <w:pStyle w:val="Normal"/>
        <w:bidi w:val="0"/>
        <w:spacing w:before="0" w:after="0"/>
        <w:ind w:left="0" w:right="0" w:firstLine="567"/>
        <w:rPr/>
      </w:pPr>
      <w:r>
        <w:rPr/>
        <w:t>Если луч поддается фокусировке, то его обнаруживающая сила и дальность зависят от границ эффективного действия. Дальность эффективного действия есть функция мощности выходного сигнала и способности приемника еще выделять эхо. Дальность эффективного действия также определяется условиями распространения волн. Ультразвуковой луч не способен проникнуть через твердую преграду - стену, дверь, окно, ящик, пол или потолок. На таких поверхностях часть энергии пучка поглощается, часть - рассеивается, часть - отражается назад на приемник. Если между барьером и УЗ-детектором движения не происходит, то система сигнализации не срабатывает из-за отсутствия допплеровского сигнала. Какие-либо перемещения по ту сторону барьера на детектор не влияют.</w:t>
      </w:r>
    </w:p>
    <w:p>
      <w:pPr>
        <w:pStyle w:val="Normal"/>
        <w:bidi w:val="0"/>
        <w:spacing w:before="0" w:after="0"/>
        <w:ind w:left="0" w:right="0" w:firstLine="567"/>
        <w:rPr/>
      </w:pPr>
      <w:r>
        <w:rPr/>
        <w:t>Перемещения вблизи детектора</w:t>
      </w:r>
    </w:p>
    <w:p>
      <w:pPr>
        <w:pStyle w:val="Normal"/>
        <w:bidi w:val="0"/>
        <w:spacing w:before="0" w:after="0"/>
        <w:ind w:left="0" w:right="0" w:firstLine="567"/>
        <w:rPr/>
      </w:pPr>
      <w:r>
        <w:rPr/>
        <w:t>В главе 4 содержится, как вы помните, указание на быстрый рост чувствительности УЗ-детектора по мере сокращения дистанции между объектом и приемником. Конкретная кривая этого роста зависит от размеров объекта. Понимание такого затруднения дало инженерам возможность снабдить детектор устройствами, резко снизившими риск ложного срабатывания от близко пролетающих мелких объектов. В разделе "возможности снижения потенциальных тревог" об этом говорится подробнее.</w:t>
      </w:r>
    </w:p>
    <w:p>
      <w:pPr>
        <w:pStyle w:val="Normal"/>
        <w:bidi w:val="0"/>
        <w:spacing w:before="0" w:after="0"/>
        <w:ind w:left="0" w:right="0" w:firstLine="567"/>
        <w:rPr/>
      </w:pPr>
      <w:r>
        <w:rPr/>
        <w:t>Естественные и искусственные шумы в ультразвуковом диапазоне</w:t>
      </w:r>
    </w:p>
    <w:p>
      <w:pPr>
        <w:pStyle w:val="Normal"/>
        <w:bidi w:val="0"/>
        <w:spacing w:before="0" w:after="0"/>
        <w:ind w:left="0" w:right="0" w:firstLine="567"/>
        <w:rPr/>
      </w:pPr>
      <w:r>
        <w:rPr/>
        <w:t>Ультразвуковой приемник может сработать под действием постороннего сигнала. С этой сложностью можно справиться правильным выбором частоты, формы пучка и расположения прибора. В итоге подобный риск может быть сведен на нет.</w:t>
      </w:r>
    </w:p>
    <w:p>
      <w:pPr>
        <w:pStyle w:val="Normal"/>
        <w:bidi w:val="0"/>
        <w:spacing w:before="0" w:after="0"/>
        <w:ind w:left="0" w:right="0" w:firstLine="567"/>
        <w:rPr/>
      </w:pPr>
      <w:r>
        <w:rPr/>
        <w:t>Лицензирование</w:t>
      </w:r>
    </w:p>
    <w:p>
      <w:pPr>
        <w:pStyle w:val="Normal"/>
        <w:bidi w:val="0"/>
        <w:spacing w:before="0" w:after="0"/>
        <w:ind w:left="0" w:right="0" w:firstLine="567"/>
        <w:rPr/>
      </w:pPr>
      <w:r>
        <w:rPr/>
        <w:t>На установку ультразвукового детектора обнаружения нет необходимости брать правительственную лицензию.</w:t>
      </w:r>
    </w:p>
    <w:p>
      <w:pPr>
        <w:pStyle w:val="Normal"/>
        <w:bidi w:val="0"/>
        <w:spacing w:before="0" w:after="0"/>
        <w:ind w:left="0" w:right="0" w:firstLine="567"/>
        <w:rPr/>
      </w:pPr>
      <w:r>
        <w:rPr/>
        <w:t>Таковы основные свойства ультразвуковых датчиков. К счастью, большая их часть - позитивна, а недостатки можно превратить в достоинства.</w:t>
      </w:r>
    </w:p>
    <w:p>
      <w:pPr>
        <w:pStyle w:val="Normal"/>
        <w:bidi w:val="0"/>
        <w:spacing w:before="0" w:after="0"/>
        <w:ind w:left="0" w:right="0" w:firstLine="567"/>
        <w:rPr/>
      </w:pPr>
      <w:r>
        <w:rPr/>
        <w:t>Недостатки становятся достоинствами</w:t>
      </w:r>
    </w:p>
    <w:p>
      <w:pPr>
        <w:pStyle w:val="Normal"/>
        <w:bidi w:val="0"/>
        <w:spacing w:before="0" w:after="0"/>
        <w:ind w:left="0" w:right="0" w:firstLine="567"/>
        <w:rPr/>
      </w:pPr>
      <w:r>
        <w:rPr/>
        <w:t>Теперь стоит детально рассмотреть, как недостатки УЗ-детекторов можно обратить в их достоинства и наилучшим способом их использовать.</w:t>
      </w:r>
    </w:p>
    <w:p>
      <w:pPr>
        <w:pStyle w:val="Normal"/>
        <w:bidi w:val="0"/>
        <w:spacing w:before="0" w:after="0"/>
        <w:ind w:left="0" w:right="0" w:firstLine="567"/>
        <w:rPr/>
      </w:pPr>
      <w:r>
        <w:rPr/>
        <w:t>Физические свойства нарушителя</w:t>
      </w:r>
    </w:p>
    <w:p>
      <w:pPr>
        <w:pStyle w:val="Normal"/>
        <w:bidi w:val="0"/>
        <w:spacing w:before="0" w:after="0"/>
        <w:ind w:left="0" w:right="0" w:firstLine="567"/>
        <w:rPr/>
      </w:pPr>
      <w:r>
        <w:rPr/>
        <w:t>Если мы пользуемся для обнаружения УЗ-детектором, то нас интересует больше допплеровский сдвиг частоты, возникающий при перемещении нарушителя по помещению. Если это - опытный взломщик, то он наверняка знает, что прибор слабо реагирует на очень медленное передвижение. Это происходит оттого, что конструкторы вынуждены устанавливать в датчике некоторую минимальную разность частот в сдвиге, защищая таким образом прибор от случайного срабатывания при постороннем сигнале. Достаточно жестким критерием для этого является требование засекать нарушителя, проходящего метр за 3 минуты (10 метров за полчаса). Именно 10 метров принимаются за базовое расстояние, которое мы можем позволить нарушителю пройти в зоне обнаружения детектора. Учитывая, что взломщику еще необходимо войти и выйти из здания, его пребывание в помещении затягивается минимум на час. Это очень серьезная нагрузка на нервы. Чем она выше, тем больше вероятность невольного движения головы, руки или ноги преступника, которое способен засечь радар.</w:t>
      </w:r>
    </w:p>
    <w:p>
      <w:pPr>
        <w:pStyle w:val="Normal"/>
        <w:bidi w:val="0"/>
        <w:spacing w:before="0" w:after="0"/>
        <w:ind w:left="0" w:right="0" w:firstLine="567"/>
        <w:rPr/>
      </w:pPr>
      <w:r>
        <w:rPr/>
        <w:t>Менее квалифицированный нарушитель попробует взять скоростью. При определении верхней границы чувствительности ультразвукового детектора к допплеровскому сдвигу от движения конечностей следует исходить из того, что олимпийский рекорд в скорости - бега порядка 10 метров в секунду. Нарушитель вряд ли способен на такой стремительный бросок в закрытом помещении. Верхняя граница чувствительности устранит срабатывание прибора от движений, скажем, насекомых.</w:t>
      </w:r>
    </w:p>
    <w:p>
      <w:pPr>
        <w:pStyle w:val="Normal"/>
        <w:bidi w:val="0"/>
        <w:spacing w:before="0" w:after="0"/>
        <w:ind w:left="0" w:right="0" w:firstLine="567"/>
        <w:rPr/>
      </w:pPr>
      <w:r>
        <w:rPr/>
        <w:t>Возможность избежать обнаружения</w:t>
      </w:r>
    </w:p>
    <w:p>
      <w:pPr>
        <w:pStyle w:val="Normal"/>
        <w:bidi w:val="0"/>
        <w:spacing w:before="0" w:after="0"/>
        <w:ind w:left="0" w:right="0" w:firstLine="567"/>
        <w:rPr/>
      </w:pPr>
      <w:r>
        <w:rPr/>
        <w:t>Вот вопрос, который иногда задают о допплеровском принципе ультразвукового обнаружения: "что, если нарушитель будет двигаться под прямым углом ко всем лучам?" Правомерность этого вопроса основана на том факте, что для возникновения сдвига частят объект должен приближаться или удаляться по сечению пучка. Да, физическая теория признает возможность движения объекта в луче ультразвука без создания сдвига частот. Однако, к счастью, на практике это невозможно. Преступник должен двигаться по кругу на одном и том же удалении от радара. Достигнет ли он желаемой цели, все время ходя вокруг нее? Более того, его руки и ноги тоже должны совершать движение по периметру, и каждое передвижение должно вписываться в одинаковый радиус. Подобные упражнения фантазии убеждают нас и еще меньшей вероятности избежать обнаружения.</w:t>
      </w:r>
    </w:p>
    <w:p>
      <w:pPr>
        <w:pStyle w:val="Normal"/>
        <w:bidi w:val="0"/>
        <w:spacing w:before="0" w:after="0"/>
        <w:ind w:left="0" w:right="0" w:firstLine="567"/>
        <w:rPr/>
      </w:pPr>
      <w:r>
        <w:rPr/>
        <w:t>Контрольное время срабатывания системы</w:t>
      </w:r>
    </w:p>
    <w:p>
      <w:pPr>
        <w:pStyle w:val="Normal"/>
        <w:bidi w:val="0"/>
        <w:spacing w:before="0" w:after="0"/>
        <w:ind w:left="0" w:right="0" w:firstLine="567"/>
        <w:rPr/>
      </w:pPr>
      <w:r>
        <w:rPr/>
        <w:t>Гораздо более разумным способом избежать обнаружения является движение рывками. Преступник может резко перемещаться и застывать на время. Его физическое, а также психологическое напряжение будет меньше, но если конструктор системы защиты представляет подобный образ действий, он может варьировать контрольное время срабатывания системы.</w:t>
      </w:r>
    </w:p>
    <w:p>
      <w:pPr>
        <w:pStyle w:val="Normal"/>
        <w:bidi w:val="0"/>
        <w:spacing w:before="0" w:after="0"/>
        <w:ind w:left="0" w:right="0" w:firstLine="567"/>
        <w:rPr/>
      </w:pPr>
      <w:r>
        <w:rPr/>
        <w:t>Обширные данные измерений того, как движутся различные люди, показывают, что человек не способен двигаться быстрее некоторой скорости. Настроив на нее контрольное время срабатывания, можно с уверенностью утверждать, что сигнал о сдвиге частот, длящийся меньше установленного срока, не имеет отношения к преступнику. Система способна игнорировать короткие пульсации силы тока и напряжения в цепи своего электропитания. Длительный сигнал система однозначно опознает как принадлежащий нарушителю, и поднимает тревогу.</w:t>
      </w:r>
    </w:p>
    <w:p>
      <w:pPr>
        <w:pStyle w:val="Normal"/>
        <w:bidi w:val="0"/>
        <w:spacing w:before="0" w:after="0"/>
        <w:ind w:left="0" w:right="0" w:firstLine="567"/>
        <w:rPr/>
      </w:pPr>
      <w:r>
        <w:rPr/>
        <w:t>Эта методика носит название "сортировка входного сигнала по времени", и ее нельзя смешивать с растягиванием сигнала в кнопках тревоги. Система, как это очевидно, может быть настроена на возможную квалификацию преступника. Экспериментальным путем можно добиться срабатывания системы без задержки через десятую долю секунды после начала движения или после 2-3 шагов, то есть - через секунду.</w:t>
      </w:r>
    </w:p>
    <w:p>
      <w:pPr>
        <w:pStyle w:val="Normal"/>
        <w:bidi w:val="0"/>
        <w:spacing w:before="0" w:after="0"/>
        <w:ind w:left="0" w:right="0" w:firstLine="567"/>
        <w:rPr/>
      </w:pPr>
      <w:r>
        <w:rPr/>
        <w:t>Используемые частоты</w:t>
      </w:r>
    </w:p>
    <w:p>
      <w:pPr>
        <w:pStyle w:val="Normal"/>
        <w:bidi w:val="0"/>
        <w:spacing w:before="0" w:after="0"/>
        <w:ind w:left="0" w:right="0" w:firstLine="567"/>
        <w:rPr/>
      </w:pPr>
      <w:r>
        <w:rPr/>
        <w:t>Чем выше частота ультразвукового излучения, тем менее чувствителен ультразвуковой детектор к естественным и искусственным источникам ложных тревог. Нижняя граница допустимых частот пролегает в районе 20000 герц, а наиболее часто используется частота 40000 герц. Насколько удобно использовать, скажем, частоту в 80000 герц? В принципе, выбор частоты конструктором определяется следующими обстоятельствами:</w:t>
      </w:r>
    </w:p>
    <w:p>
      <w:pPr>
        <w:pStyle w:val="Normal"/>
        <w:bidi w:val="0"/>
        <w:spacing w:before="0" w:after="0"/>
        <w:ind w:left="0" w:right="0" w:firstLine="567"/>
        <w:rPr/>
      </w:pPr>
      <w:r>
        <w:rPr/>
        <w:t>Затухание</w:t>
      </w:r>
    </w:p>
    <w:p>
      <w:pPr>
        <w:pStyle w:val="Normal"/>
        <w:bidi w:val="0"/>
        <w:spacing w:before="0" w:after="0"/>
        <w:ind w:left="0" w:right="0" w:firstLine="567"/>
        <w:rPr/>
      </w:pPr>
      <w:r>
        <w:rPr/>
        <w:t>В главе 4 уже говорилось, что затухание волны в воздухе обратно пропорционально квадрату частоты. Если быть более предметным, то удвоение частоты с 20 килогерц до 40 килогерц при сохранении того же угла излучения и дистанцию вчетверо снижает относительную мощность эха. Новое удвоения частоты - до 80 килогерц - снизит исходную мощность эха в 261 раз. Дальнейшее наращивание частоты потребует или сверхмощного передатчика, или особо чувствительного приемника.</w:t>
      </w:r>
    </w:p>
    <w:p>
      <w:pPr>
        <w:pStyle w:val="Normal"/>
        <w:bidi w:val="0"/>
        <w:spacing w:before="0" w:after="0"/>
        <w:ind w:left="0" w:right="0" w:firstLine="567"/>
        <w:rPr/>
      </w:pPr>
      <w:r>
        <w:rPr/>
        <w:t>Форма пучка</w:t>
      </w:r>
    </w:p>
    <w:p>
      <w:pPr>
        <w:pStyle w:val="Normal"/>
        <w:bidi w:val="0"/>
        <w:spacing w:before="0" w:after="0"/>
        <w:ind w:left="0" w:right="0" w:firstLine="567"/>
        <w:rPr/>
      </w:pPr>
      <w:r>
        <w:rPr/>
        <w:t>Как известно из четвертой главы, способность к фокусированию ультразвука, света и микроволнового излучения описывается близкими физическими законами. Наиболее часто используемые параметры УЗ-излучения приводятся ниже, в разделе, посвященном излучателям. Здесь можно отметить, что при слишком высокой рабочей частоте пучок становится слишком узким и острым и не подходит даже для направленного пространственного обнаружения.</w:t>
      </w:r>
    </w:p>
    <w:p>
      <w:pPr>
        <w:pStyle w:val="Normal"/>
        <w:bidi w:val="0"/>
        <w:spacing w:before="0" w:after="0"/>
        <w:ind w:left="0" w:right="0" w:firstLine="567"/>
        <w:rPr/>
      </w:pPr>
      <w:r>
        <w:rPr/>
        <w:t>Взаимные помехи</w:t>
      </w:r>
    </w:p>
    <w:p>
      <w:pPr>
        <w:pStyle w:val="Normal"/>
        <w:bidi w:val="0"/>
        <w:spacing w:before="0" w:after="0"/>
        <w:ind w:left="0" w:right="0" w:firstLine="567"/>
        <w:rPr/>
      </w:pPr>
      <w:r>
        <w:rPr/>
        <w:t>Допустим, что частота работы детектора выбрана удачно, однако требуется защитить довольно большое помещение, i В этом случае невыгодно полагаться только на одно устройство. Однако, если несколько УЗ-детекторов будут работать в одной комнате и с одной частотой, то из-за наложения полей возможно появление сдвигов в частоте принимаемых сигналов. Система будет постоянно принимать их за допплеровский эффект и бить тревогу. Наилучший способ избавиться от этой неприятности - выделить каждому устройству свою рабочую частоту и развести диапазоны этих частот за пределы максимального воспринимаемого УЗ-детектором допплеровского сдвига. Если вы конструктор, то теперь вам ясно, что надо сделать, а если заказчик, то знаете, о чем спросить поставщиков системы сигнализации.</w:t>
      </w:r>
    </w:p>
    <w:p>
      <w:pPr>
        <w:pStyle w:val="Normal"/>
        <w:bidi w:val="0"/>
        <w:spacing w:before="0" w:after="0"/>
        <w:ind w:left="0" w:right="0" w:firstLine="567"/>
        <w:rPr/>
      </w:pPr>
      <w:r>
        <w:rPr/>
        <w:t>Типы излучателей</w:t>
      </w:r>
    </w:p>
    <w:p>
      <w:pPr>
        <w:pStyle w:val="Normal"/>
        <w:bidi w:val="0"/>
        <w:spacing w:before="0" w:after="0"/>
        <w:ind w:left="0" w:right="0" w:firstLine="567"/>
        <w:rPr/>
      </w:pPr>
      <w:r>
        <w:rPr/>
        <w:t>Пользуясь определением, данным в главе 4, ультразвуковой детектор прибор активного действия. Это значит, что ему нужен неприродный источник ультразвука. Электрический ток преобразуется в этом источнике в ультразвук с помощью излучателя. Хороший пример этому - высококачественный динамик. Представив себе его, мы почти вплотную подходим к простейшему типу излучателя. В 4 главе обсуждалось то влияние, которое форма и размеры излучателя оказывают на форму пучка. В высококачественных динамиках по мере роста частоты воспроизводимого звука требуется уменьшать и размер диафрагмы, что позволяет добиться приемлемой в стереофонии диаграммы направленности излучения и качества звучания. Генерация высокочастотного ультразвука с той же шириной пучка потребует дальнейшего уменьшения диаметра диафрагмы-излучателя.</w:t>
      </w:r>
    </w:p>
    <w:p>
      <w:pPr>
        <w:pStyle w:val="Normal"/>
        <w:bidi w:val="0"/>
        <w:spacing w:before="0" w:after="0"/>
        <w:ind w:left="0" w:right="0" w:firstLine="567"/>
        <w:rPr/>
      </w:pPr>
      <w:r>
        <w:rPr/>
        <w:t>Диск. Излучатель представляет собой плоский диск диаметром около 10 мм, изготовленный из титаната бария. Этот материал, кстати, используется и в высококачественных динамиках колонок радиоаппаратуры, но есть и разница. При использовании подобных излучателей в звуковоспроизведении нам необходима широкая гамма высоких частот, а для систем сигнализации нужна работа только на одной частоте. Этого можно добиться и с использованием пьезоэлектрических материалов. Чтобы полностью скомпоновать ультразвуковой детектор движения, необходимо аналогичное устройство и для приемника с тем же конусом приема. Конуса передачи и приема у размещенных рядом передатчика и приемника могут перекрывать друг друга.</w:t>
      </w:r>
    </w:p>
    <w:p>
      <w:pPr>
        <w:pStyle w:val="Normal"/>
        <w:bidi w:val="0"/>
        <w:spacing w:before="0" w:after="0"/>
        <w:ind w:left="0" w:right="0" w:firstLine="567"/>
        <w:rPr/>
      </w:pPr>
      <w:r>
        <w:rPr/>
        <w:t>Дисковый передатчик / Дисковий приемник</w:t>
      </w:r>
    </w:p>
    <w:p>
      <w:pPr>
        <w:pStyle w:val="Normal"/>
        <w:bidi w:val="0"/>
        <w:spacing w:before="0" w:after="0"/>
        <w:ind w:left="0" w:right="0" w:firstLine="567"/>
        <w:rPr/>
      </w:pPr>
      <w:r>
        <w:rPr/>
        <w:t>Луч, исходящий от дискового излучателя, очень заострен, и его расхождение не превышает 40 градусов. С одной стороны, это выгодно для регулировки направления, с другой стороны, нарушителю легче его обойти.</w:t>
      </w:r>
    </w:p>
    <w:p>
      <w:pPr>
        <w:pStyle w:val="Normal"/>
        <w:bidi w:val="0"/>
        <w:spacing w:before="0" w:after="0"/>
        <w:ind w:left="0" w:right="0" w:firstLine="567"/>
        <w:rPr/>
      </w:pPr>
      <w:r>
        <w:rPr/>
        <w:t>Кольцо. Второй тип излучателя - достаточно толстое кольцо, опять же изготовленное из титаната бария. На практике центральная ось кольца обычно ориентирована вверх. Кольцо передатчика устанавливается примерно на 300 мм выше кольца приемника. Кольцо излучает по всему периметру, то есть, на 360 градусов, но стена ограничивает этот угол 180 градусами, а угол - 90 градусами. В вертикальной плоскости угол излучения зависит от толщины кольца, и считается, что 60 градусов достаточно в большинстве ситуаций.</w:t>
      </w:r>
    </w:p>
    <w:p>
      <w:pPr>
        <w:pStyle w:val="Normal"/>
        <w:bidi w:val="0"/>
        <w:spacing w:before="0" w:after="0"/>
        <w:ind w:left="0" w:right="0" w:firstLine="567"/>
        <w:rPr/>
      </w:pPr>
      <w:r>
        <w:rPr/>
        <w:t>Трубка. Третий тип излучателя - это трубка, и, видимо, возможно на основе сказанного в главе 4 и только что прикинуть возможные рабочие углы. Вертикальное расхождение пучка можно сузить, повысив частоту. Подобные излучатели используются на частотах от 40 до 80 килогерц, чтобы добиться в горизонтальной плоскости углов от 90 градусов до 360 градусов, а в вертикальной - всего 10-20 градусов.</w:t>
      </w:r>
    </w:p>
    <w:p>
      <w:pPr>
        <w:pStyle w:val="Normal"/>
        <w:bidi w:val="0"/>
        <w:spacing w:before="0" w:after="0"/>
        <w:ind w:left="0" w:right="0" w:firstLine="567"/>
        <w:rPr/>
      </w:pPr>
      <w:r>
        <w:rPr/>
        <w:t>Большей гибкости использования, полного кругового эффективного обзора и контроля можно достичь, закрепив детектор излучателем вниз на потолке или перекрытии. Этот вопрос еще будет обсужден в этой главе.</w:t>
      </w:r>
    </w:p>
    <w:p>
      <w:pPr>
        <w:pStyle w:val="Normal"/>
        <w:bidi w:val="0"/>
        <w:spacing w:before="0" w:after="0"/>
        <w:ind w:left="0" w:right="0" w:firstLine="567"/>
        <w:rPr/>
      </w:pPr>
      <w:r>
        <w:rPr/>
        <w:t>Возможности снижения количества ложных срабатываний</w:t>
      </w:r>
    </w:p>
    <w:p>
      <w:pPr>
        <w:pStyle w:val="Normal"/>
        <w:bidi w:val="0"/>
        <w:spacing w:before="0" w:after="0"/>
        <w:ind w:left="0" w:right="0" w:firstLine="567"/>
        <w:rPr/>
      </w:pPr>
      <w:r>
        <w:rPr/>
        <w:t>Многие из причин и способов избежать ложных срабатываний обсуждались в главе 4. В той главе, написанной в форме дополнительного справочника, этим вопросам уделено немалое внимание. Поэтому эта глава написана в форме слегка дополнительного справочника.</w:t>
      </w:r>
    </w:p>
    <w:p>
      <w:pPr>
        <w:pStyle w:val="Normal"/>
        <w:bidi w:val="0"/>
        <w:spacing w:before="0" w:after="0"/>
        <w:ind w:left="0" w:right="0" w:firstLine="567"/>
        <w:rPr/>
      </w:pPr>
      <w:r>
        <w:rPr/>
        <w:t>Понимание</w:t>
      </w:r>
    </w:p>
    <w:p>
      <w:pPr>
        <w:pStyle w:val="Normal"/>
        <w:bidi w:val="0"/>
        <w:spacing w:before="0" w:after="0"/>
        <w:ind w:left="0" w:right="0" w:firstLine="567"/>
        <w:rPr/>
      </w:pPr>
      <w:r>
        <w:rPr/>
        <w:t>Конструктор, прежде всего, должен знать и понимать основные свойства воздуха, излучателей и электронной техники, а в трудных случаях обращаться к надлежащей литературе.</w:t>
      </w:r>
    </w:p>
    <w:p>
      <w:pPr>
        <w:pStyle w:val="Normal"/>
        <w:bidi w:val="0"/>
        <w:spacing w:before="0" w:after="0"/>
        <w:ind w:left="0" w:right="0" w:firstLine="567"/>
        <w:rPr/>
      </w:pPr>
      <w:r>
        <w:rPr/>
        <w:t>Опыт</w:t>
      </w:r>
    </w:p>
    <w:p>
      <w:pPr>
        <w:pStyle w:val="Normal"/>
        <w:bidi w:val="0"/>
        <w:spacing w:before="0" w:after="0"/>
        <w:ind w:left="0" w:right="0" w:firstLine="567"/>
        <w:rPr/>
      </w:pPr>
      <w:r>
        <w:rPr/>
        <w:t>Предмет невозможно схватить, всего лишь ознакомившись с ним по книгам. Проверьте все сложные моменты по наблюдениям, проведите эксперименты, чтобы выявить все причинно-следственные связи.</w:t>
      </w:r>
    </w:p>
    <w:p>
      <w:pPr>
        <w:pStyle w:val="Normal"/>
        <w:bidi w:val="0"/>
        <w:spacing w:before="0" w:after="0"/>
        <w:ind w:left="0" w:right="0" w:firstLine="567"/>
        <w:rPr/>
      </w:pPr>
      <w:r>
        <w:rPr/>
        <w:t>Доводы</w:t>
      </w:r>
    </w:p>
    <w:p>
      <w:pPr>
        <w:pStyle w:val="Normal"/>
        <w:bidi w:val="0"/>
        <w:spacing w:before="0" w:after="0"/>
        <w:ind w:left="0" w:right="0" w:firstLine="567"/>
        <w:rPr/>
      </w:pPr>
      <w:r>
        <w:rPr/>
        <w:t>Соедините ваше понимание с опытными исследованиями и все время старайтесь ответить на вопрос: "Будет ли моя схема работать?" Ваш ответ поможет системе сигнализации нормально функционировать в сложных условиях, в которых, обычно, работает сигнализационная техника.</w:t>
      </w:r>
    </w:p>
    <w:p>
      <w:pPr>
        <w:pStyle w:val="Normal"/>
        <w:bidi w:val="0"/>
        <w:spacing w:before="0" w:after="0"/>
        <w:ind w:left="0" w:right="0" w:firstLine="567"/>
        <w:rPr/>
      </w:pPr>
      <w:r>
        <w:rPr/>
        <w:t>Полная стоимость</w:t>
      </w:r>
    </w:p>
    <w:p>
      <w:pPr>
        <w:pStyle w:val="Normal"/>
        <w:bidi w:val="0"/>
        <w:spacing w:before="0" w:after="0"/>
        <w:ind w:left="0" w:right="0" w:firstLine="567"/>
        <w:rPr/>
      </w:pPr>
      <w:r>
        <w:rPr/>
        <w:t>Полная стоимость системы есть сумма затрат на ее приобретение, текущих затрат в период ее работы и стоимости поддержания материальной части в рабочем состоянии. Рыночные факторы, как правило, влияют на снижение продажной цены, мало затрагивая два других ее компонента. Конструкторы же концентрируют свои усилия на повышении качества и надежности системы. Способны ли вы, как производитель продукции, дать своим агентам по маркетингу достаточный набор козырей, чтобы они могли продать ваш более качественный продукт по цене выше среднерыночной? Есть ли у вас возможности продать качественную продукцию по цене ниже среднерыночной? Способны ли вы создать систему, которая будет вне конкуренции?</w:t>
      </w:r>
    </w:p>
    <w:p>
      <w:pPr>
        <w:pStyle w:val="Normal"/>
        <w:bidi w:val="0"/>
        <w:spacing w:before="0" w:after="0"/>
        <w:ind w:left="0" w:right="0" w:firstLine="567"/>
        <w:rPr/>
      </w:pPr>
      <w:r>
        <w:rPr/>
        <w:t>Информация</w:t>
      </w:r>
    </w:p>
    <w:p>
      <w:pPr>
        <w:pStyle w:val="Normal"/>
        <w:bidi w:val="0"/>
        <w:spacing w:before="0" w:after="0"/>
        <w:ind w:left="0" w:right="0" w:firstLine="567"/>
        <w:rPr/>
      </w:pPr>
      <w:r>
        <w:rPr/>
        <w:t>Даже хорошая конструкторская идея может не дойти до торговца, установщика и пользователя, если не предпринять специальных усилий по их рекламе. Они могут осуществляться в форме подготовки обслуживающего персонала, раздачи буклетов, включенной в торговые и установочные операции и, возможно, снабжения упаковок оборудования богатыми информацией ярлыками. Иногда необходимо снабжать приборы схемами их правильного подключения к целостной системе сигнализации.</w:t>
      </w:r>
    </w:p>
    <w:p>
      <w:pPr>
        <w:pStyle w:val="Normal"/>
        <w:bidi w:val="0"/>
        <w:spacing w:before="0" w:after="0"/>
        <w:ind w:left="0" w:right="0" w:firstLine="567"/>
        <w:rPr/>
      </w:pPr>
      <w:r>
        <w:rPr/>
        <w:t>Зоны чувствительности</w:t>
      </w:r>
    </w:p>
    <w:p>
      <w:pPr>
        <w:pStyle w:val="Normal"/>
        <w:bidi w:val="0"/>
        <w:spacing w:before="0" w:after="0"/>
        <w:ind w:left="0" w:right="0" w:firstLine="567"/>
        <w:rPr/>
      </w:pPr>
      <w:r>
        <w:rPr/>
        <w:t>Нет никаких препятствий к созданию датчиков, наилучшим образом приспособленных к обнаружению объектов в данном помещении, что также снизит число ложных тревог. Достаточно часто разработчики используют излучатели для дистанционного управления. Правильный выбор излучателя радикально меняет свойства системы. А поскольку фокусировка ультразвука подчиняется оптическим законам преломления, то можно использовать и отражатели.</w:t>
      </w:r>
    </w:p>
    <w:p>
      <w:pPr>
        <w:pStyle w:val="Normal"/>
        <w:bidi w:val="0"/>
        <w:spacing w:before="0" w:after="0"/>
        <w:ind w:left="0" w:right="0" w:firstLine="567"/>
        <w:rPr/>
      </w:pPr>
      <w:r>
        <w:rPr/>
        <w:t>Рабочие частоты излучателей</w:t>
      </w:r>
    </w:p>
    <w:p>
      <w:pPr>
        <w:pStyle w:val="Normal"/>
        <w:bidi w:val="0"/>
        <w:spacing w:before="0" w:after="0"/>
        <w:ind w:left="0" w:right="0" w:firstLine="567"/>
        <w:rPr/>
      </w:pPr>
      <w:r>
        <w:rPr/>
        <w:t>Во избежание наведенных сигналов искусственного происхождения необходимо использовать частоты свыше 40 килогерц. Чтобы исключить возможность взаимной интерференции волн от двух ультразвуковых устройств, размещенных в одном помещении, их рабочие частоты должны быть разведены на интервал, не кратный гармоническому. Обычно не стоит полагаться лишь на задаваемые кристаллом кварца частоты, подаваемые на все передатчики. Подобное задание колебаний ультразвуковой волны способно свести на нет нечувствительность детекторов к сквознякам и движениям воздуха. Передатчик одного детектора начнет прямую трансляцию волн к приемнику другого без участия эха, а это, как вы понимаете, тот же принцип, что и в приборах "стоячей волны".</w:t>
      </w:r>
    </w:p>
    <w:p>
      <w:pPr>
        <w:pStyle w:val="Normal"/>
        <w:bidi w:val="0"/>
        <w:spacing w:before="0" w:after="0"/>
        <w:ind w:left="0" w:right="0" w:firstLine="567"/>
        <w:rPr/>
      </w:pPr>
      <w:r>
        <w:rPr/>
        <w:t>Разделение передатчика и приемника</w:t>
      </w:r>
    </w:p>
    <w:p>
      <w:pPr>
        <w:pStyle w:val="Normal"/>
        <w:bidi w:val="0"/>
        <w:spacing w:before="0" w:after="0"/>
        <w:ind w:left="0" w:right="0" w:firstLine="567"/>
        <w:rPr/>
      </w:pPr>
      <w:r>
        <w:rPr/>
        <w:t>Независимо от размеров объекта, чем ближе к ультразвуковым преобразователям он движется, тем выше вероятность тревоги. Ложных тревог от мух и моли можно избежать, "разведя" передатчик и приемник в пространстве. После этого моль, попадающая в пучок передатчика, не даст эха на приемник. Дистанция расхождения осей определяется геометрически с учетом формы пучков.</w:t>
      </w:r>
    </w:p>
    <w:p>
      <w:pPr>
        <w:pStyle w:val="Normal"/>
        <w:bidi w:val="0"/>
        <w:spacing w:before="0" w:after="0"/>
        <w:ind w:left="0" w:right="0" w:firstLine="567"/>
        <w:rPr/>
      </w:pPr>
      <w:r>
        <w:rPr/>
        <w:t>Разделение "стоячей волны" от допплеровского сдвига частот</w:t>
      </w:r>
    </w:p>
    <w:p>
      <w:pPr>
        <w:pStyle w:val="Normal"/>
        <w:bidi w:val="0"/>
        <w:spacing w:before="0" w:after="0"/>
        <w:ind w:left="0" w:right="0" w:firstLine="567"/>
        <w:rPr/>
      </w:pPr>
      <w:r>
        <w:rPr/>
        <w:t>Ультразвуковой допплеровский детектор может обладать и фазовой чувствительностью, однако нужно ли это? Такой детектор начинает вести себя довольно "нервно". Практика показывает, что даже тренированный в медленном передвижении человек время от времени совершает непроизвольные движения конечностями, и они вполне уверенно фиксируются при настройке детектора на выделение только допплеровского сдвига частоты.</w:t>
      </w:r>
    </w:p>
    <w:p>
      <w:pPr>
        <w:pStyle w:val="Normal"/>
        <w:bidi w:val="0"/>
        <w:spacing w:before="0" w:after="0"/>
        <w:ind w:left="0" w:right="0" w:firstLine="567"/>
        <w:rPr/>
      </w:pPr>
      <w:r>
        <w:rPr/>
        <w:t>Контрольное время срабатывания</w:t>
      </w:r>
    </w:p>
    <w:p>
      <w:pPr>
        <w:pStyle w:val="Normal"/>
        <w:bidi w:val="0"/>
        <w:spacing w:before="0" w:after="0"/>
        <w:ind w:left="0" w:right="0" w:firstLine="567"/>
        <w:rPr/>
      </w:pPr>
      <w:r>
        <w:rPr/>
        <w:t>Любое движение даже натренированиый взломщик не способен произвести менее, чем за 100 миллисекунд. Поэтому систему можно настроить на отсеивание более коротких сигналов.</w:t>
      </w:r>
    </w:p>
    <w:p>
      <w:pPr>
        <w:pStyle w:val="Normal"/>
        <w:bidi w:val="0"/>
        <w:spacing w:before="0" w:after="0"/>
        <w:ind w:left="0" w:right="0" w:firstLine="567"/>
        <w:rPr/>
      </w:pPr>
      <w:r>
        <w:rPr/>
        <w:t>Заземление</w:t>
      </w:r>
    </w:p>
    <w:p>
      <w:pPr>
        <w:pStyle w:val="Normal"/>
        <w:bidi w:val="0"/>
        <w:spacing w:before="0" w:after="0"/>
        <w:ind w:left="0" w:right="0" w:firstLine="567"/>
        <w:rPr/>
      </w:pPr>
      <w:r>
        <w:rPr/>
        <w:t>Электрическое оборудование обычно заземляется на нулевой провод или подсоединяется к специальному земляному проводу. Подобным же образом заземляется электронное оборудование, имеющее плавкие предохранители. Почему бы не заземлить и полупроводниковый прибор? В последнее время это делается все чаще. Однако это правило почти не распространяется на системы сигнализации. А ведь их заземление помогло бы избежать целого ряда ложных тревог из-за случайных разрядов внутри системы. А они, как правило, совершенно не дают о себе знать при контрольном осмотре системы и повергают эксплуатационников в глубокое изумление.</w:t>
      </w:r>
    </w:p>
    <w:p>
      <w:pPr>
        <w:pStyle w:val="Normal"/>
        <w:bidi w:val="0"/>
        <w:spacing w:before="0" w:after="0"/>
        <w:ind w:left="0" w:right="0" w:firstLine="567"/>
        <w:rPr/>
      </w:pPr>
      <w:r>
        <w:rPr/>
        <w:t>Контроль за эффективным радиусом действия</w:t>
      </w:r>
    </w:p>
    <w:p>
      <w:pPr>
        <w:pStyle w:val="Normal"/>
        <w:bidi w:val="0"/>
        <w:spacing w:before="0" w:after="0"/>
        <w:ind w:left="0" w:right="0" w:firstLine="567"/>
        <w:rPr/>
      </w:pPr>
      <w:r>
        <w:rPr/>
        <w:t>Чувствительность ультразвукового детектора должна быть выставлена не более той, которая требуется для охраняемой зоны под конкретное устройство. Чтобы избежать случайного снижения чувствительности до ноля, радиус действия датчика обычно не выставляют на дистанцию меньшую, чем 1/4 максимального радиуса действия. Более точная настройка эффективного радиуса в конкретных условиях требует контрольного прибора, учитывающего закон квадратичного снижения энергии, описанного в главе 4.</w:t>
      </w:r>
    </w:p>
    <w:p>
      <w:pPr>
        <w:pStyle w:val="Normal"/>
        <w:bidi w:val="0"/>
        <w:spacing w:before="0" w:after="0"/>
        <w:ind w:left="0" w:right="0" w:firstLine="567"/>
        <w:rPr/>
      </w:pPr>
      <w:r>
        <w:rPr/>
        <w:t>Соотношение "сигнал-шум"</w:t>
      </w:r>
    </w:p>
    <w:p>
      <w:pPr>
        <w:pStyle w:val="Normal"/>
        <w:bidi w:val="0"/>
        <w:spacing w:before="0" w:after="0"/>
        <w:ind w:left="0" w:right="0" w:firstLine="567"/>
        <w:rPr/>
      </w:pPr>
      <w:r>
        <w:rPr/>
        <w:t>Стоит посвятить серьезные усилия снижению чувствительности приемника к шуму и повышению стабильности его работы. О возможных проблемах в работе системы однозначно свидетельствует "зависание" в работе блока автоматического возвращения системы в сторожевое состояние. Вместо того, чтобы вернуться в это состояние через несколько секунд после окончания проверочного движения, "зависшая" система будет продолжать подавать сигнал тревоги.</w:t>
      </w:r>
    </w:p>
    <w:p>
      <w:pPr>
        <w:pStyle w:val="Normal"/>
        <w:bidi w:val="0"/>
        <w:spacing w:before="0" w:after="0"/>
        <w:ind w:left="0" w:right="0" w:firstLine="567"/>
        <w:rPr/>
      </w:pPr>
      <w:r>
        <w:rPr/>
        <w:t>Контрольные приборы</w:t>
      </w:r>
    </w:p>
    <w:p>
      <w:pPr>
        <w:pStyle w:val="Normal"/>
        <w:bidi w:val="0"/>
        <w:spacing w:before="0" w:after="0"/>
        <w:ind w:left="0" w:right="0" w:firstLine="567"/>
        <w:rPr/>
      </w:pPr>
      <w:r>
        <w:rPr/>
        <w:t>Окончательным критерием настройки системы сигнализации служит тест на передвижение. Однако это не единственный метод установки параметров системы. Портативные приемники или измерители напряженности поля дают достаточно ясное представление о том, как излучаемая энергия достигает задаваемых участков и обходит те зоны, которые могут вызвать ложную тревогу.</w:t>
      </w:r>
    </w:p>
    <w:p>
      <w:pPr>
        <w:pStyle w:val="Normal"/>
        <w:bidi w:val="0"/>
        <w:spacing w:before="0" w:after="0"/>
        <w:ind w:left="0" w:right="0" w:firstLine="567"/>
        <w:rPr/>
      </w:pPr>
      <w:r>
        <w:rPr/>
        <w:t>Наиболее приемлемые места использования допплеровских детекторов</w:t>
      </w:r>
    </w:p>
    <w:p>
      <w:pPr>
        <w:pStyle w:val="Normal"/>
        <w:bidi w:val="0"/>
        <w:spacing w:before="0" w:after="0"/>
        <w:ind w:left="0" w:right="0" w:firstLine="567"/>
        <w:rPr/>
      </w:pPr>
      <w:r>
        <w:rPr/>
        <w:t>Стекло</w:t>
      </w:r>
    </w:p>
    <w:p>
      <w:pPr>
        <w:pStyle w:val="Normal"/>
        <w:bidi w:val="0"/>
        <w:spacing w:before="0" w:after="0"/>
        <w:ind w:left="0" w:right="0" w:firstLine="567"/>
        <w:rPr/>
      </w:pPr>
      <w:r>
        <w:rPr/>
        <w:t>Ультразвуковые допплеровские детекторы незаменимы и прекрасно работают в зонах, ограниченных стеклянными преградами. Ультразвук, в отличие от других излучений, почти не проникает сквозь стекло, и датчик не реагирует на перемещения вне контролируемой зоны, снижая почти до нуля риск наведенных извне ложных тревог. Вне зоны риска не найдется каких-либо иных излучений, которые, проникнув через стекло, заставили бы ультразвуковой датчик сработать.</w:t>
      </w:r>
    </w:p>
    <w:p>
      <w:pPr>
        <w:pStyle w:val="Normal"/>
        <w:bidi w:val="0"/>
        <w:spacing w:before="0" w:after="0"/>
        <w:ind w:left="0" w:right="0" w:firstLine="567"/>
        <w:rPr/>
      </w:pPr>
      <w:r>
        <w:rPr/>
        <w:t>Большие площади</w:t>
      </w:r>
    </w:p>
    <w:p>
      <w:pPr>
        <w:pStyle w:val="Normal"/>
        <w:bidi w:val="0"/>
        <w:spacing w:before="0" w:after="0"/>
        <w:ind w:left="0" w:right="0" w:firstLine="567"/>
        <w:rPr/>
      </w:pPr>
      <w:r>
        <w:rPr/>
        <w:t>Поскольку для выбора частоты ультразвукового передатчика не требуется государственная лицензия, то в одном большом помещении может быть установлено несколько датчиков, излучающих энергию на разных частотах. При этом надо будет лишь стремиться избегать интерференции, как это будет описано выше. Общее необходимое число ультразвуковых датчиков может быть рассчитано с учетом количества зон риска внутри помещения.</w:t>
      </w:r>
    </w:p>
    <w:p>
      <w:pPr>
        <w:pStyle w:val="Normal"/>
        <w:bidi w:val="0"/>
        <w:spacing w:before="0" w:after="0"/>
        <w:ind w:left="0" w:right="0" w:firstLine="567"/>
        <w:rPr/>
      </w:pPr>
      <w:r>
        <w:rPr/>
        <w:t>Малые площади</w:t>
      </w:r>
    </w:p>
    <w:p>
      <w:pPr>
        <w:pStyle w:val="Normal"/>
        <w:bidi w:val="0"/>
        <w:spacing w:before="0" w:after="0"/>
        <w:ind w:left="0" w:right="0" w:firstLine="567"/>
        <w:rPr/>
      </w:pPr>
      <w:r>
        <w:rPr/>
        <w:t>Если речь идет о закрытых помещениях небольшого размера, то в них ультразвуковые датчики зарекомендовали себя прекрасными сторожами как зон большого, так и малого риска.</w:t>
      </w:r>
    </w:p>
    <w:p>
      <w:pPr>
        <w:pStyle w:val="Normal"/>
        <w:bidi w:val="0"/>
        <w:spacing w:before="0" w:after="0"/>
        <w:ind w:left="0" w:right="0" w:firstLine="567"/>
        <w:rPr/>
      </w:pPr>
      <w:r>
        <w:rPr/>
        <w:t>Открытые зоны в помещениях</w:t>
      </w:r>
    </w:p>
    <w:p>
      <w:pPr>
        <w:pStyle w:val="Normal"/>
        <w:bidi w:val="0"/>
        <w:spacing w:before="0" w:after="0"/>
        <w:ind w:left="0" w:right="0" w:firstLine="567"/>
        <w:rPr/>
      </w:pPr>
      <w:r>
        <w:rPr/>
        <w:t>Обычно ультразвуковой датчик - это последнее звено в системе охраны. Он позволяет обнаружить нарушителя непосредственно в зоне риска после того, как тот преодолел периметровые электронные и физические средства зашиты. То, что зону обнаружения для ультразвуковых датчиков можно легко регулировать, позволяет использовать их для слежения за коридорами и иными незакрытыми подходами к зоне риска.</w:t>
      </w:r>
    </w:p>
    <w:p>
      <w:pPr>
        <w:pStyle w:val="Normal"/>
        <w:bidi w:val="0"/>
        <w:spacing w:before="0" w:after="0"/>
        <w:ind w:left="0" w:right="0" w:firstLine="567"/>
        <w:rPr/>
      </w:pPr>
      <w:r>
        <w:rPr/>
        <w:t>Однако не следует думать на основании вышесказанного, что ультразвуковая сигнализация есть панацея от всех напастей. Она, как и все прочие формы сигнализации, уязвима для специфических источников ложных тревог. Цель этого раздела, в принципе, и заключается в том, чтобы объединить усилия исследователя и инженера в выборе конкретного типа датчика для конкретных условий. И таким датчиком может стать ультразвуковой, микроволновый, инфракрасный или иной датчик.</w:t>
      </w:r>
    </w:p>
    <w:p>
      <w:pPr>
        <w:pStyle w:val="Normal"/>
        <w:bidi w:val="0"/>
        <w:spacing w:before="0" w:after="0"/>
        <w:ind w:left="0" w:right="0" w:firstLine="567"/>
        <w:rPr/>
      </w:pPr>
      <w:r>
        <w:rPr/>
        <w:t>Неблагоприятные случаи использования ультразвуковых датчиков</w:t>
      </w:r>
    </w:p>
    <w:p>
      <w:pPr>
        <w:pStyle w:val="Normal"/>
        <w:bidi w:val="0"/>
        <w:spacing w:before="0" w:after="0"/>
        <w:ind w:left="0" w:right="0" w:firstLine="567"/>
        <w:rPr/>
      </w:pPr>
      <w:r>
        <w:rPr/>
        <w:t>В практике служб безопасности при выборе подходящей системы сигнализации слишком часто приходится действовать методом исключения неудачных решений. Все еще встречаются случаи, когда никакие известные типы датчиков не подходят, поэтому простор для творчества остается.</w:t>
      </w:r>
    </w:p>
    <w:p>
      <w:pPr>
        <w:pStyle w:val="Normal"/>
        <w:bidi w:val="0"/>
        <w:spacing w:before="0" w:after="0"/>
        <w:ind w:left="0" w:right="0" w:firstLine="567"/>
        <w:rPr/>
      </w:pPr>
      <w:r>
        <w:rPr/>
        <w:t>Допплеровский ультразвуковой датчик может засечь практически любое движение, и поэтому, рассматривая неблагоприятные случаи использования этих приборов, лучше сконцентрировать внимание на источниках ложных тревог. С учетом сказанного остановимся на следующих случаях.</w:t>
      </w:r>
    </w:p>
    <w:p>
      <w:pPr>
        <w:pStyle w:val="Normal"/>
        <w:bidi w:val="0"/>
        <w:spacing w:before="0" w:after="0"/>
        <w:ind w:left="0" w:right="0" w:firstLine="567"/>
        <w:rPr/>
      </w:pPr>
      <w:r>
        <w:rPr/>
        <w:t>Работа на открытом воздухе</w:t>
      </w:r>
    </w:p>
    <w:p>
      <w:pPr>
        <w:pStyle w:val="Normal"/>
        <w:bidi w:val="0"/>
        <w:spacing w:before="0" w:after="0"/>
        <w:ind w:left="0" w:right="0" w:firstLine="567"/>
        <w:rPr/>
      </w:pPr>
      <w:r>
        <w:rPr/>
        <w:t>Различающая способность ультразвукового датчика не снижается под открытым небом, но зато так увеличивается количество движущихся природных объектов, что прибор бьет тревогу почти непрерывно. Именно поэтому его не применяют вне помещений. Если инженерам удастся научить систему отфильтровывать ложные сигналы, подаваемые дождем, несущимися по ветру объектами, порывами ветра, птицами и животными, то прибор будет намного шире применяться вне помещений.</w:t>
      </w:r>
    </w:p>
    <w:p>
      <w:pPr>
        <w:pStyle w:val="Normal"/>
        <w:bidi w:val="0"/>
        <w:spacing w:before="0" w:after="0"/>
        <w:ind w:left="0" w:right="0" w:firstLine="567"/>
        <w:rPr/>
      </w:pPr>
      <w:r>
        <w:rPr/>
        <w:t>Вращающиеся лопасти</w:t>
      </w:r>
    </w:p>
    <w:p>
      <w:pPr>
        <w:pStyle w:val="Normal"/>
        <w:bidi w:val="0"/>
        <w:spacing w:before="0" w:after="0"/>
        <w:ind w:left="0" w:right="0" w:firstLine="567"/>
        <w:rPr/>
      </w:pPr>
      <w:r>
        <w:rPr/>
        <w:t>Хотя ультразвуковые датчики и устойчивы в разумных пределах по отношению к перемещению воздуха, они все же крытых турбин. Ультразвуковые датчики больше, чем любой тип сигнализации, реагируют на лопастные механизмы из-за высокой вероятности взаимодействия вращающихся лопастей с ультразвуковым излучением, приводящего к появлению допплеровского сдвига частоты близкого тому, который возникает при движении нарушителя. Причем, датчики оказываются чувствительными и к лопастным устройствам внутри вентиляционных шахт.</w:t>
      </w:r>
    </w:p>
    <w:p>
      <w:pPr>
        <w:pStyle w:val="Normal"/>
        <w:bidi w:val="0"/>
        <w:spacing w:before="0" w:after="0"/>
        <w:ind w:left="0" w:right="0" w:firstLine="567"/>
        <w:rPr/>
      </w:pPr>
      <w:r>
        <w:rPr/>
        <w:t>Раскачивание от ветра</w:t>
      </w:r>
    </w:p>
    <w:p>
      <w:pPr>
        <w:pStyle w:val="Normal"/>
        <w:bidi w:val="0"/>
        <w:spacing w:before="0" w:after="0"/>
        <w:ind w:left="0" w:right="0" w:firstLine="567"/>
        <w:rPr/>
      </w:pPr>
      <w:r>
        <w:rPr/>
        <w:t>Движение вперед-назад в пучке ультразвукового датчика рождает допплеровский эффект. В охраняемом помещении подобные движения может с тем же эффектом совершать не только нарушитель, но и шторы и жалюзи на окнах. На первый взгляд с этой помехой справиться просто, и, действительно, ряд моделей детекторов подавляет такой сигнал. Однако устройство, подавляющее помехи от медленных колебаний, вряд ли стоит использовать там, где важно сохранить способность допплеровского датчика засекать очень медленное движение. Поэтому в случаях, когда нельзя устранить колеблющиеся предметы, следует прикинуть, что важнее - снизить опасность пропуска квалифицированного нарушителя или снизить процент ложных тревог.</w:t>
      </w:r>
    </w:p>
    <w:p>
      <w:pPr>
        <w:pStyle w:val="Normal"/>
        <w:bidi w:val="0"/>
        <w:spacing w:before="0" w:after="0"/>
        <w:ind w:left="0" w:right="0" w:firstLine="567"/>
        <w:rPr/>
      </w:pPr>
      <w:r>
        <w:rPr/>
        <w:t>Вибрация</w:t>
      </w:r>
    </w:p>
    <w:p>
      <w:pPr>
        <w:pStyle w:val="Normal"/>
        <w:bidi w:val="0"/>
        <w:spacing w:before="0" w:after="0"/>
        <w:ind w:left="0" w:right="0" w:firstLine="567"/>
        <w:rPr/>
      </w:pPr>
      <w:r>
        <w:rPr/>
        <w:t>Резонансные частоты каркасов зданий, как правило, лежат ниже зоны чувствительности ультразвуковых датчиков. Однако примером типичного исключения из этого правила является звон окон в резонанс с мотором проехавшего поблизости автомобиля. В одном из Лондонских банковских хранилищ ультразвуковой датчик реагировал на проезд метро под зданием.</w:t>
      </w:r>
    </w:p>
    <w:p>
      <w:pPr>
        <w:pStyle w:val="Normal"/>
        <w:bidi w:val="0"/>
        <w:spacing w:before="0" w:after="0"/>
        <w:ind w:left="0" w:right="0" w:firstLine="567"/>
        <w:rPr/>
      </w:pPr>
      <w:r>
        <w:rPr/>
        <w:t>Казалось бы, вибрация от такого движения лежит ниже допплеровского разброса частот, однако исследование показало, что каркас здания хранилища был очень жестким. При его строительстве широко использовались стальная арматура и напряженный бетон. При проезде поезда хранилище вибрировало с частотой в 70 герц, а это уже попадало в гармонику допплеровского сдвига для ультразвуковых колебаний. В тот период иных равнозначных методов обнаружения еще не существовало, и датчики пришлось установить на специальных противовибрационных подставках. Если нет возможности соорудить такие подставки, то следует избегать установки ультразвуковых датчиков в местах, подверженных вибрации.</w:t>
      </w:r>
    </w:p>
    <w:p>
      <w:pPr>
        <w:pStyle w:val="Normal"/>
        <w:bidi w:val="0"/>
        <w:spacing w:before="0" w:after="0"/>
        <w:ind w:left="0" w:right="0" w:firstLine="567"/>
        <w:rPr/>
      </w:pPr>
      <w:r>
        <w:rPr/>
        <w:t>Телефонные аппараты</w:t>
      </w:r>
    </w:p>
    <w:p>
      <w:pPr>
        <w:pStyle w:val="Normal"/>
        <w:bidi w:val="0"/>
        <w:spacing w:before="0" w:after="0"/>
        <w:ind w:left="0" w:right="0" w:firstLine="567"/>
        <w:rPr/>
      </w:pPr>
      <w:r>
        <w:rPr/>
        <w:t>В Великобритании звук звонка телефонного аппарата старой модели простирался далеко в ультразвуковую область и доставлял немало хлопот тем, у кого имелись ультразвуковые датчики. Современные мелодичные телефонные звонки менее насыщены высокими частотами и меньше беспокоят ультразвуковые системы.</w:t>
      </w:r>
    </w:p>
    <w:p>
      <w:pPr>
        <w:pStyle w:val="Normal"/>
        <w:bidi w:val="0"/>
        <w:spacing w:before="0" w:after="0"/>
        <w:ind w:left="0" w:right="0" w:firstLine="567"/>
        <w:rPr/>
      </w:pPr>
      <w:r>
        <w:rPr/>
        <w:t>Трубы отопления и воздушного снабжения</w:t>
      </w:r>
    </w:p>
    <w:p>
      <w:pPr>
        <w:pStyle w:val="Normal"/>
        <w:bidi w:val="0"/>
        <w:spacing w:before="0" w:after="0"/>
        <w:ind w:left="0" w:right="0" w:firstLine="567"/>
        <w:rPr/>
      </w:pPr>
      <w:r>
        <w:rPr/>
        <w:t>Подобно духовому инструменту, звучащему в доступном диапазоне, трубы отопления и пневматических устройста могут под давлением дать течь и "зазвучать" в ультразвуковом диапазоне частот. Частота такой "ноты" может интерферировать с рабочей частотой ультразвукового датчика. Если нет способа быстрого обнаружения подобных утечек, то ультразвуковые датчики лучше не устанавливать вблизи воздушно-паровых труб.</w:t>
      </w:r>
    </w:p>
    <w:p>
      <w:pPr>
        <w:pStyle w:val="Normal"/>
        <w:bidi w:val="0"/>
        <w:spacing w:before="0" w:after="0"/>
        <w:ind w:left="0" w:right="0" w:firstLine="567"/>
        <w:rPr/>
      </w:pPr>
      <w:r>
        <w:rPr/>
        <w:t>Границы допустимой скорости движения воздуха</w:t>
      </w:r>
    </w:p>
    <w:p>
      <w:pPr>
        <w:pStyle w:val="Normal"/>
        <w:bidi w:val="0"/>
        <w:spacing w:before="0" w:after="0"/>
        <w:ind w:left="0" w:right="0" w:firstLine="567"/>
        <w:rPr/>
      </w:pPr>
      <w:r>
        <w:rPr/>
        <w:t>Когда мы с вами обсуждали пригодность радарных ультразвуковых устройств для систем сигнализации, уже говорилось, что радары могут работать на сквозняках из-за нулевого суммирования скоростей сигнала и эха. Это верно и для конвекционных потоков воздуха от систем отопления. Однако есть границы приспосабливаемости датчика к скорости движения воздух И чем ближе к ним скорость, тем выше вероятность ложных тревог. Причина их здесь очевидна. Выход из подобной ситуации один - правильно установить датчик. Если иного места, кроме как над батарей отопления, нет, ультразвуковой детектор лучше не ставить.</w:t>
      </w:r>
    </w:p>
    <w:p>
      <w:pPr>
        <w:pStyle w:val="Normal"/>
        <w:bidi w:val="0"/>
        <w:spacing w:before="0" w:after="0"/>
        <w:ind w:left="0" w:right="0" w:firstLine="567"/>
        <w:rPr/>
      </w:pPr>
      <w:r>
        <w:rPr/>
        <w:t>Сочетания сигнализационных датчиков</w:t>
      </w:r>
    </w:p>
    <w:p>
      <w:pPr>
        <w:pStyle w:val="Normal"/>
        <w:bidi w:val="0"/>
        <w:spacing w:before="0" w:after="0"/>
        <w:ind w:left="0" w:right="0" w:firstLine="567"/>
        <w:rPr/>
      </w:pPr>
      <w:r>
        <w:rPr/>
        <w:t>Ультразвуковой датчик имеет столько преимуществ что, несмотря на указанные недостатки, некоторые пользователи тем не менее, стремятся использовать его, сгладив отрицательные моменты. Так родилась идея сочетаний сигнализационных сисстем. В них ультразвуковой датчик сочетается, например, с микроволновыми радарами таким образом, что при нарушении пространства в зоне риска срабатывают оба датчика. А ультразвуковой датчик сработает в потоке горячего воздуха, микроволновый радар не подтвердит этого сигнала и, таким образом, не позволит включиться сигналу тревоги. Подобные двойные сочетания подробно рассматриваются в главе 19.</w:t>
      </w:r>
    </w:p>
    <w:p>
      <w:pPr>
        <w:pStyle w:val="Normal"/>
        <w:bidi w:val="0"/>
        <w:spacing w:before="0" w:after="0"/>
        <w:ind w:left="0" w:right="0" w:firstLine="567"/>
        <w:rPr/>
      </w:pPr>
      <w:r>
        <w:rPr/>
        <w:t>Запатентованные ультразвуковые устройства</w:t>
      </w:r>
    </w:p>
    <w:p>
      <w:pPr>
        <w:pStyle w:val="Normal"/>
        <w:bidi w:val="0"/>
        <w:spacing w:before="0" w:after="0"/>
        <w:ind w:left="0" w:right="0" w:firstLine="567"/>
        <w:rPr/>
      </w:pPr>
      <w:r>
        <w:rPr/>
        <w:t>Фирм, производящих системы сигнализации, так много, что выбрать из этого моря техники "рекомендуемые автором" устройства - задача крайне тяжелая. Поэтому ниже описываются либо классические варианты воплощения рассмотрения технических принципов, либо устройства, которые мне знакомы технических принципов, либо устройства, которые мне знакомы как конструктору или пользователю.</w:t>
      </w:r>
    </w:p>
    <w:p>
      <w:pPr>
        <w:pStyle w:val="Normal"/>
        <w:bidi w:val="0"/>
        <w:spacing w:before="0" w:after="0"/>
        <w:ind w:left="0" w:right="0" w:firstLine="567"/>
        <w:rPr/>
      </w:pPr>
      <w:r>
        <w:rPr/>
        <w:t>Следующие примеры показывают, что ультразвуковые приборы распространены не только в Великобритании. Американская компания "Aritech" продает в Европе через свой бельгийский филиал ультразвуковые датчики серии "Advisor". В приборах этой серии фирма традиционно использует хорошо зарекомендовавшую себя технику фазовой обработки сигнала. Они отличают эхо нарушителя от помех, созданных вибрацией стен и штор, раскачиванием люстр. Эти датчики оценивают характер изменения расстояния до объекта перед включением сигнала тревоги. Влияние сквозняков на ультразвуковой радар исключается физическим принципом его работы.</w:t>
      </w:r>
    </w:p>
    <w:p>
      <w:pPr>
        <w:pStyle w:val="Normal"/>
        <w:bidi w:val="0"/>
        <w:spacing w:before="0" w:after="0"/>
        <w:ind w:left="0" w:right="0" w:firstLine="567"/>
        <w:rPr/>
      </w:pPr>
      <w:r>
        <w:rPr/>
        <w:t>Модели "DU 160", "DU 161" и "DU 162", которые отличаются тем, что первый имеет корпус из пенопласта, второй можно устанавливать на потолке, а третий имеет корпус из металла.</w:t>
      </w:r>
    </w:p>
    <w:p>
      <w:pPr>
        <w:pStyle w:val="Normal"/>
        <w:bidi w:val="0"/>
        <w:spacing w:before="0" w:after="0"/>
        <w:ind w:left="0" w:right="0" w:firstLine="567"/>
        <w:rPr/>
      </w:pPr>
      <w:r>
        <w:rPr/>
        <w:t>Прибор "UMD3", производимого английской фиpмoй "Racal-Guardal" и устанавливаемого в системах сигнализации фирмы "Chabb", интересен тем, что он крайне экономичен в потреблении электроэнергии по сравнению с теми, которые используют в своей схеме колебательные контуры с диодом Ганна. Система невосприимчива к сигналам от передвижных радиостанций. Фотография показывает изящное внешнее оформление прибора.</w:t>
      </w:r>
    </w:p>
    <w:p>
      <w:pPr>
        <w:pStyle w:val="Normal"/>
        <w:bidi w:val="0"/>
        <w:spacing w:before="0" w:after="0"/>
        <w:ind w:left="0" w:right="0" w:firstLine="567"/>
        <w:rPr/>
      </w:pPr>
      <w:r>
        <w:rPr/>
        <w:t>Прибор "Cerberus US 10" выпускается в Швейцарии. Он тоже оснащен радарным дальномером и не срабатывает при появлении эха в 1-2 метрах от него, а, следовательно, не реагирует на близко летящих насекомых. Наличие дальномера означает, что нет необходимости разводить в пространстве передатчик и приемник. Появляется возможность уменьшить габарит) 1 прибора. Система "Cerberus" способна различать маскировку и, таким образом, еще более укрепляет лидирующее положение ультразвуковых детекторов в охране зон высокого риска.</w:t>
      </w:r>
    </w:p>
    <w:p>
      <w:pPr>
        <w:pStyle w:val="Normal"/>
        <w:bidi w:val="0"/>
        <w:spacing w:before="0" w:after="0"/>
        <w:ind w:left="0" w:right="0" w:firstLine="567"/>
        <w:rPr/>
      </w:pPr>
      <w:r>
        <w:rPr/>
        <w:t>Темы к обсуждению</w:t>
      </w:r>
    </w:p>
    <w:p>
      <w:pPr>
        <w:pStyle w:val="Normal"/>
        <w:bidi w:val="0"/>
        <w:spacing w:before="0" w:after="0"/>
        <w:ind w:left="0" w:right="0" w:firstLine="567"/>
        <w:rPr/>
      </w:pPr>
      <w:r>
        <w:rPr/>
        <w:t>Непосвященному трудно с первого раза понять работу радио- и ультразвуковых устройств. Их заставляет работать нечто, нами не воспринимаемое.</w:t>
      </w:r>
    </w:p>
    <w:p>
      <w:pPr>
        <w:pStyle w:val="Normal"/>
        <w:bidi w:val="0"/>
        <w:spacing w:before="0" w:after="0"/>
        <w:ind w:left="0" w:right="0" w:firstLine="567"/>
        <w:rPr/>
      </w:pPr>
      <w:r>
        <w:rPr/>
        <w:t>Обсуждение пользы не принесет, пока вы на практике не познакомитесь с работой ультразвуковых допплеровских датчиков. Никакой моделью не заменить собственное испытание датчика, проведя его в одиночку или с помощью товарища, способного постоять на месте. Проработайте эту главу и проверьте все возможные свойства вашего прибора. Не забудьте проверить, как поведет себя датчик, закрепленный на потолке или перекрытии крыши. Какая форма излучателя лучше подойдет для этого расположения? Будет ли маскировка цели представлять трудности? Почему потолочное устройство будет реагировать на проникновение и избегать ложных тревог успешнее, чем первые модели "Deccalarm".</w:t>
      </w:r>
    </w:p>
    <w:p>
      <w:pPr>
        <w:pStyle w:val="Normal"/>
        <w:bidi w:val="0"/>
        <w:spacing w:before="0" w:after="0"/>
        <w:ind w:left="0" w:right="0" w:firstLine="567"/>
        <w:rPr/>
      </w:pPr>
      <w:r>
        <w:rPr/>
        <w:t>ГЛАВА 16</w:t>
      </w:r>
    </w:p>
    <w:p>
      <w:pPr>
        <w:pStyle w:val="Normal"/>
        <w:bidi w:val="0"/>
        <w:spacing w:before="0" w:after="0"/>
        <w:ind w:left="0" w:right="0" w:firstLine="567"/>
        <w:rPr/>
      </w:pPr>
      <w:r>
        <w:rPr/>
        <w:t>МИКРОВОЛНОВЫЕ РАДАРНЫЕ ДЕТЕКТОРЫ</w:t>
      </w:r>
    </w:p>
    <w:p>
      <w:pPr>
        <w:pStyle w:val="Normal"/>
        <w:bidi w:val="0"/>
        <w:spacing w:before="0" w:after="0"/>
        <w:ind w:left="0" w:right="0" w:firstLine="567"/>
        <w:rPr/>
      </w:pPr>
      <w:r>
        <w:rPr/>
        <w:t>Как уже говорилось в главе 15, практическая потребность в устройствах, более надежных, чем "системы стоячей волны", вызвала к жизни радарные приборы. Поначалу из-за отсутствия иных пригодных технических принципов был использован ультразвук. Однако несколько позже британский ученый Джон Ганн открыл возможность получения микроволнового излучения при пропускании слабого тока через маленький полупроводниковый диод. Это изобретение вытеснило высоковольтную тяжелую лампу-клистрон как источник МКВ-излучения. Создатели систем сигнализации не замедлили взять на вооружение диод Ганна.</w:t>
      </w:r>
    </w:p>
    <w:p>
      <w:pPr>
        <w:pStyle w:val="Normal"/>
        <w:bidi w:val="0"/>
        <w:spacing w:before="0" w:after="0"/>
        <w:ind w:left="0" w:right="0" w:firstLine="567"/>
        <w:rPr/>
      </w:pPr>
      <w:r>
        <w:rPr/>
        <w:t>МКВ - шаг вперед или альтернатива ультразвуку</w:t>
      </w:r>
    </w:p>
    <w:p>
      <w:pPr>
        <w:pStyle w:val="Normal"/>
        <w:bidi w:val="0"/>
        <w:spacing w:before="0" w:after="0"/>
        <w:ind w:left="0" w:right="0" w:firstLine="567"/>
        <w:rPr/>
      </w:pPr>
      <w:r>
        <w:rPr/>
        <w:t>Об открытии Джона Ганна промышленным службам безопасности стало известно тогда, когда многие фирмы наладили широкий выпуск ультразвуковых допплеровских детекторов. Ганн работал в рамках правительственного радарного проекта. Такое стечение обстоятельств привело к использованию микроволнового излучения в радарных системах сигнализации. Дальше мы увидим, что радарный принцип - не единственная возможность применения микроволн в системах охраны.</w:t>
      </w:r>
    </w:p>
    <w:p>
      <w:pPr>
        <w:pStyle w:val="Normal"/>
        <w:bidi w:val="0"/>
        <w:spacing w:before="0" w:after="0"/>
        <w:ind w:left="0" w:right="0" w:firstLine="567"/>
        <w:rPr/>
      </w:pPr>
      <w:r>
        <w:rPr/>
        <w:t>Ультразвуковые и микроволновые детекторы разрабатывались в 60-х годах, но прежде чем решать вопрос, вынесенный в заглавие, стоит разобраться, для чего же конкретно предназначались МКВ-датчики. Они были достаточно просты по конструкции, разрабатывались независимо от ультразвуковых собратьев и предназначались для обнаружения нарушителей в помещениях, особенно после того, как те обошли периметровые датчики - к примеру, дверные контакты.</w:t>
      </w:r>
    </w:p>
    <w:p>
      <w:pPr>
        <w:pStyle w:val="Normal"/>
        <w:bidi w:val="0"/>
        <w:spacing w:before="0" w:after="0"/>
        <w:ind w:left="0" w:right="0" w:firstLine="567"/>
        <w:rPr/>
      </w:pPr>
      <w:r>
        <w:rPr/>
        <w:t>Следовательно, они выполняли те же функции, что и ультразвуковые радары. Цель конструкторов была одна и та же, но если говорить точно, ультразвуковые и МКВ-радары дополнили друг друга. Они не являются последовательными этапами прогресса, так как у МКВ-радаров есть и свои достоинства и недостатки.</w:t>
      </w:r>
    </w:p>
    <w:p>
      <w:pPr>
        <w:pStyle w:val="Normal"/>
        <w:bidi w:val="0"/>
        <w:spacing w:before="0" w:after="0"/>
        <w:ind w:left="0" w:right="0" w:firstLine="567"/>
        <w:rPr/>
      </w:pPr>
      <w:r>
        <w:rPr/>
        <w:t>Физические свойства микроволнового излучения</w:t>
      </w:r>
    </w:p>
    <w:p>
      <w:pPr>
        <w:pStyle w:val="Normal"/>
        <w:bidi w:val="0"/>
        <w:spacing w:before="0" w:after="0"/>
        <w:ind w:left="0" w:right="0" w:firstLine="567"/>
        <w:rPr/>
      </w:pPr>
      <w:r>
        <w:rPr/>
        <w:t>Вам могут показаться незнакомыми некоторые слова и понятия, упомянутые здесь. Сложности можно снять, вновь вернувшись к главе 4. Кроме того, чтобы не терять время на повторное изложение принципов работы радара, позвольте порекомендовать вам ознакомиться еще раз с главой 15.</w:t>
      </w:r>
    </w:p>
    <w:p>
      <w:pPr>
        <w:pStyle w:val="Normal"/>
        <w:bidi w:val="0"/>
        <w:spacing w:before="0" w:after="0"/>
        <w:ind w:left="0" w:right="0" w:firstLine="567"/>
        <w:rPr/>
      </w:pPr>
      <w:r>
        <w:rPr/>
        <w:t>После этих необходимых замечаний мы с вами могли бы поглубже рассмотреть разницу между МКВ и другими волновыми принципами создания систем сигнализации, а также плюсы и минусы микроволнового излучения.</w:t>
      </w:r>
    </w:p>
    <w:p>
      <w:pPr>
        <w:pStyle w:val="Normal"/>
        <w:bidi w:val="0"/>
        <w:spacing w:before="0" w:after="0"/>
        <w:ind w:left="0" w:right="0" w:firstLine="567"/>
        <w:rPr/>
      </w:pPr>
      <w:r>
        <w:rPr/>
        <w:t>Энергия</w:t>
      </w:r>
    </w:p>
    <w:p>
      <w:pPr>
        <w:pStyle w:val="Normal"/>
        <w:bidi w:val="0"/>
        <w:spacing w:before="0" w:after="0"/>
        <w:ind w:left="0" w:right="0" w:firstLine="567"/>
        <w:rPr/>
      </w:pPr>
      <w:r>
        <w:rPr/>
        <w:t>Мы привыкли к мысли, что получаем тепло от солнца. После долгого космического путешествия оно достигает Земли и согревает нас с вами. Свет разновидность этой энергии, ко он по-другому влияет на организм. У светового излучения выше частота колебаний и короче длина волны.</w:t>
      </w:r>
    </w:p>
    <w:p>
      <w:pPr>
        <w:pStyle w:val="Normal"/>
        <w:bidi w:val="0"/>
        <w:spacing w:before="0" w:after="0"/>
        <w:ind w:left="0" w:right="0" w:firstLine="567"/>
        <w:rPr/>
      </w:pPr>
      <w:r>
        <w:rPr/>
        <w:t>Подобная энергия может быть получена искусственным путем. У человечества есть световые приборы и приборы, выделяющие тепло. Микроволновое излучение - из той же энергетической электромагнитной гаммы. Мы не расшифровываем значение термина "электромагнитная энергия", а используем его в качестве различительного обозначения. Ведь существует акустическая, кинетическая и другие виды энергии.</w:t>
      </w:r>
    </w:p>
    <w:p>
      <w:pPr>
        <w:pStyle w:val="Normal"/>
        <w:bidi w:val="0"/>
        <w:spacing w:before="0" w:after="0"/>
        <w:ind w:left="0" w:right="0" w:firstLine="567"/>
        <w:rPr/>
      </w:pPr>
      <w:r>
        <w:rPr/>
        <w:t>Длина волны</w:t>
      </w:r>
    </w:p>
    <w:p>
      <w:pPr>
        <w:pStyle w:val="Normal"/>
        <w:bidi w:val="0"/>
        <w:spacing w:before="0" w:after="0"/>
        <w:ind w:left="0" w:right="0" w:firstLine="567"/>
        <w:rPr/>
      </w:pPr>
      <w:r>
        <w:rPr/>
        <w:t>Несмотря на свое название микроволновое излучение имеет большую длину волны, чем свет и тепло, и поэтому может глубже проникать в человеческое тело и другие материалы. Если бы это было не так, не было бы смысла торговать микроволновыми печами, которые тем и примечательны, что разогревают пищу изнутри продукта, а не сверху, как это делают обычные печи, где "работает" более высокочастотный "обычный" жар. Длина волны излучения в МКВ-печи - около 25 см. Системы сигнализации пользуются и более длинными, и более короткими волнами, в чем вы вскоре убедитесь.</w:t>
      </w:r>
    </w:p>
    <w:p>
      <w:pPr>
        <w:pStyle w:val="Normal"/>
        <w:bidi w:val="0"/>
        <w:spacing w:before="0" w:after="0"/>
        <w:ind w:left="0" w:right="0" w:firstLine="567"/>
        <w:rPr/>
      </w:pPr>
      <w:r>
        <w:rPr/>
        <w:t>Несколько слов о безопасности</w:t>
      </w:r>
    </w:p>
    <w:p>
      <w:pPr>
        <w:pStyle w:val="Normal"/>
        <w:bidi w:val="0"/>
        <w:spacing w:before="0" w:after="0"/>
        <w:ind w:left="0" w:right="0" w:firstLine="567"/>
        <w:rPr/>
      </w:pPr>
      <w:r>
        <w:rPr/>
        <w:t>Время от времени нас будоражат слухи об опасном влиянии излучения микроволновых печей на человеческий организм. Воспоминание о них может настроить пользователей и против МКВ-сигнализации. Но мощность микроволновых печей измеряется киловаттами, а в системах сигнализации государственные службы большинства стран используют источники мощностью от 1 до 10 милливатт - в миллионы раз слабее.</w:t>
      </w:r>
    </w:p>
    <w:p>
      <w:pPr>
        <w:pStyle w:val="Normal"/>
        <w:bidi w:val="0"/>
        <w:spacing w:before="0" w:after="0"/>
        <w:ind w:left="0" w:right="0" w:firstLine="567"/>
        <w:rPr/>
      </w:pPr>
      <w:r>
        <w:rPr/>
        <w:t>О безопасности МКВ-сигнализации вы можете судить по отсутствию несчастных случаев или болезней на этой почве. Моя двадцатилетняя практика создания и использования микроволновых систем сигнализации на волнах длиною до 3 см доказала их безопасность. Но вот что касается волн более короткого диапазона, то я бы не рекомендовал использовать колебания с длиной волны менее 1 см в системах сигнализации, так как сам работал над созданием радара, испускающего миллиметровые волны.</w:t>
      </w:r>
    </w:p>
    <w:p>
      <w:pPr>
        <w:pStyle w:val="Normal"/>
        <w:bidi w:val="0"/>
        <w:spacing w:before="0" w:after="0"/>
        <w:ind w:left="0" w:right="0" w:firstLine="567"/>
        <w:rPr/>
      </w:pPr>
      <w:r>
        <w:rPr/>
        <w:t>Скорость</w:t>
      </w:r>
    </w:p>
    <w:p>
      <w:pPr>
        <w:pStyle w:val="Normal"/>
        <w:bidi w:val="0"/>
        <w:spacing w:before="0" w:after="0"/>
        <w:ind w:left="0" w:right="0" w:firstLine="567"/>
        <w:rPr/>
      </w:pPr>
      <w:r>
        <w:rPr/>
        <w:t>Вернемся еще к одному свойству электромагнитной энергии. Независимо от характера источника скорость ее распространения равна скорости света - 300 тысяч километров в секунду. Такую величину даже в наше время трудно себе представить, в особенности если подумать, сколько усилий нужно, чтобы самолет преодолел скорость звука - 332 метра в секунду. Вот если бы воздуха не было...</w:t>
      </w:r>
    </w:p>
    <w:p>
      <w:pPr>
        <w:pStyle w:val="Normal"/>
        <w:bidi w:val="0"/>
        <w:spacing w:before="0" w:after="0"/>
        <w:ind w:left="0" w:right="0" w:firstLine="567"/>
        <w:rPr/>
      </w:pPr>
      <w:r>
        <w:rPr/>
        <w:t>Влияние воздуха</w:t>
      </w:r>
    </w:p>
    <w:p>
      <w:pPr>
        <w:pStyle w:val="Normal"/>
        <w:bidi w:val="0"/>
        <w:spacing w:before="0" w:after="0"/>
        <w:ind w:left="0" w:right="0" w:firstLine="567"/>
        <w:rPr/>
      </w:pPr>
      <w:r>
        <w:rPr/>
        <w:t>Самое смешное, что для МКВ-излучения воздуха как бы не существует. Микроволновые колебания распространяются в атмосфере все с той же скоростью света. Следовательно, те проблемы, которые представляли для дифракционных ультразвуковых систем сквозняки и прочие движения воздуха, для микроволновых систем такого рода не существуют. Таким образом, радарный принцип расположения приемника и передатчика детектора становится в данном случае вовсе не обязательным.</w:t>
      </w:r>
    </w:p>
    <w:p>
      <w:pPr>
        <w:pStyle w:val="Normal"/>
        <w:bidi w:val="0"/>
        <w:spacing w:before="0" w:after="0"/>
        <w:ind w:left="0" w:right="0" w:firstLine="567"/>
        <w:rPr/>
      </w:pPr>
      <w:r>
        <w:rPr/>
        <w:t>Оптические свойства</w:t>
      </w:r>
    </w:p>
    <w:p>
      <w:pPr>
        <w:pStyle w:val="Normal"/>
        <w:bidi w:val="0"/>
        <w:spacing w:before="0" w:after="0"/>
        <w:ind w:left="0" w:right="0" w:firstLine="567"/>
        <w:rPr/>
      </w:pPr>
      <w:r>
        <w:rPr/>
        <w:t>Если вы представляете себе физические свойства света, то свойства МКВ-излучения для вас почти уже ясны.</w:t>
      </w:r>
    </w:p>
    <w:p>
      <w:pPr>
        <w:pStyle w:val="Normal"/>
        <w:bidi w:val="0"/>
        <w:spacing w:before="0" w:after="0"/>
        <w:ind w:left="0" w:right="0" w:firstLine="567"/>
        <w:rPr/>
      </w:pPr>
      <w:r>
        <w:rPr/>
        <w:t>Сверхвысокочастотные волны движутся по прямой - значит, между передатчиком и приемником должна быть открытая прямая линия; микроволны можно отражать, преломлять и фокусировать.</w:t>
      </w:r>
    </w:p>
    <w:p>
      <w:pPr>
        <w:pStyle w:val="Normal"/>
        <w:bidi w:val="0"/>
        <w:spacing w:before="0" w:after="0"/>
        <w:ind w:left="0" w:right="0" w:firstLine="567"/>
        <w:rPr/>
      </w:pPr>
      <w:r>
        <w:rPr/>
        <w:t>Проникающая способность</w:t>
      </w:r>
    </w:p>
    <w:p>
      <w:pPr>
        <w:pStyle w:val="Normal"/>
        <w:bidi w:val="0"/>
        <w:spacing w:before="0" w:after="0"/>
        <w:ind w:left="0" w:right="0" w:firstLine="567"/>
        <w:rPr/>
      </w:pPr>
      <w:r>
        <w:rPr/>
        <w:t>Понятие проникающей способности впервые появилось в нашем с вами словаре при обсуждении различных видов электромагнитной энергии. Но с ней стоит разобраться поглубже, чтобы квалифицированно противопоставлять, сравнивать и применять МКВ и ультразвуковые приборы в конкретных практических ситуациях. Ключевым моментом является то, что МКВизлучение проникает через все, кроме металла. То, насколько это влияет на систему сигнализации, зависит от плотности и толщины слоя неметалла. Например, кирпичная стена поглощает большую часть энергии МКВ-излучения, и происходящее за этой преградой не вызывает срабатывания системы - особенно если принять во внимание оптические свойства луча, и пучок отводится от стены. Однако для МКВ-излучения "не существует" деревянных дверей, стекол, панелей из ДСП. Именно поэтому использование МКВ-датчика вблизи окна может стать источником большого числа ложных тревог.</w:t>
      </w:r>
    </w:p>
    <w:p>
      <w:pPr>
        <w:pStyle w:val="Normal"/>
        <w:bidi w:val="0"/>
        <w:spacing w:before="0" w:after="0"/>
        <w:ind w:left="0" w:right="0" w:firstLine="567"/>
        <w:rPr/>
      </w:pPr>
      <w:r>
        <w:rPr/>
        <w:t>Ультразвук может проникать через тонкие листы бумаги и пластика, но не более того.</w:t>
      </w:r>
    </w:p>
    <w:p>
      <w:pPr>
        <w:pStyle w:val="Normal"/>
        <w:bidi w:val="0"/>
        <w:spacing w:before="0" w:after="0"/>
        <w:ind w:left="0" w:right="0" w:firstLine="567"/>
        <w:rPr/>
      </w:pPr>
      <w:r>
        <w:rPr/>
        <w:t>Для запоминания и применения в последующей работе сведений о проникающей способности микроволнового излучения подойдет следующая мнемоническая формула: микроволны пронизывают неметаллические материалы благодаря своей высокой скорости, но металлическая "броня" им не по зубам. Ультразвук же, подобно кавалеристу, идет своей медленной леткой походкой и не может пробить никаких стен.</w:t>
      </w:r>
    </w:p>
    <w:p>
      <w:pPr>
        <w:pStyle w:val="Normal"/>
        <w:bidi w:val="0"/>
        <w:spacing w:before="0" w:after="0"/>
        <w:ind w:left="0" w:right="0" w:firstLine="567"/>
        <w:rPr/>
      </w:pPr>
      <w:r>
        <w:rPr/>
        <w:t>Принцип работы</w:t>
      </w:r>
    </w:p>
    <w:p>
      <w:pPr>
        <w:pStyle w:val="Normal"/>
        <w:bidi w:val="0"/>
        <w:spacing w:before="0" w:after="0"/>
        <w:ind w:left="0" w:right="0" w:firstLine="567"/>
        <w:rPr/>
      </w:pPr>
      <w:r>
        <w:rPr/>
        <w:t>Что бы вы сказали о том, что летучая мышь знает едва ли не больше всех нас о пространственном распознавании и определении в воздухе координат людей и препятствий. Лично для меня в работе по созданию радаров этот крылатый зверек всегда был источником вдохновения. То, что летучая мышь использует ультразвук интересно, но не принципиально. С тем же успехом она могла бы пользоваться и микроволновым излучением.</w:t>
      </w:r>
    </w:p>
    <w:p>
      <w:pPr>
        <w:pStyle w:val="Normal"/>
        <w:bidi w:val="0"/>
        <w:spacing w:before="0" w:after="0"/>
        <w:ind w:left="0" w:right="0" w:firstLine="567"/>
        <w:rPr/>
      </w:pPr>
      <w:r>
        <w:rPr/>
        <w:t>Летучая мышь настолько совершенно ориентируется в пространстве, что пытавшимся добиться таких же результатов инженерам-конструкторам приходилось довольствоваться их простейшими подобиями, дальнейшее совершенствование которых затруднялось их дороговизной и лавинообразным ростом технологических сложностей.</w:t>
      </w:r>
    </w:p>
    <w:p>
      <w:pPr>
        <w:pStyle w:val="Normal"/>
        <w:bidi w:val="0"/>
        <w:spacing w:before="0" w:after="0"/>
        <w:ind w:left="0" w:right="0" w:firstLine="567"/>
        <w:rPr/>
      </w:pPr>
      <w:r>
        <w:rPr/>
        <w:t>Кое-что еще о допплеровском эффекте</w:t>
      </w:r>
    </w:p>
    <w:p>
      <w:pPr>
        <w:pStyle w:val="Normal"/>
        <w:bidi w:val="0"/>
        <w:spacing w:before="0" w:after="0"/>
        <w:ind w:left="0" w:right="0" w:firstLine="567"/>
        <w:rPr/>
      </w:pPr>
      <w:r>
        <w:rPr/>
        <w:t>Если дело того стоит, то летучая мышь может пролететь в полной темноте через дыру не шире размаха ее крыльев. Чтобы выполнить такой трюк, она должна своей сложной радарной измерительной системой определить точный угол сдвига своего тела в стороны, скорость, расстояние до отверстия и его ширину. Для определения скорости летучая мышь использует допплеровский эффект, а для измерения дистанции и направления различные виды этих животных пользуются амплитудной или частотной модуляцией ультразвука, а также их комбинацией.</w:t>
      </w:r>
    </w:p>
    <w:p>
      <w:pPr>
        <w:pStyle w:val="Normal"/>
        <w:bidi w:val="0"/>
        <w:spacing w:before="0" w:after="0"/>
        <w:ind w:left="0" w:right="0" w:firstLine="567"/>
        <w:rPr/>
      </w:pPr>
      <w:r>
        <w:rPr/>
        <w:t>К счастью, для систем сигнализации не важна скорость или направление движения нарушителя. Достаточно знать, что он в помещении и движется к охраняемому объекту. Следовательно, из арсенала летучей мыши можно позаимствовать лишь допплеровский эффект.</w:t>
      </w:r>
    </w:p>
    <w:p>
      <w:pPr>
        <w:pStyle w:val="Normal"/>
        <w:bidi w:val="0"/>
        <w:spacing w:before="0" w:after="0"/>
        <w:ind w:left="0" w:right="0" w:firstLine="567"/>
        <w:rPr/>
      </w:pPr>
      <w:r>
        <w:rPr/>
        <w:t>Стоит также обратить внимание на то, что в случае летучей мыши отверстие стоит на месте, а движется источник ультразвука. В системах сигнализации все наоборот. Допплеровский эффект одинаково работает в обоих случаях, так как он фиксирует относительное движение.</w:t>
      </w:r>
    </w:p>
    <w:p>
      <w:pPr>
        <w:pStyle w:val="Normal"/>
        <w:bidi w:val="0"/>
        <w:spacing w:before="0" w:after="0"/>
        <w:ind w:left="0" w:right="0" w:firstLine="567"/>
        <w:rPr/>
      </w:pPr>
      <w:r>
        <w:rPr/>
        <w:t>Радарное обнаружение</w:t>
      </w:r>
    </w:p>
    <w:p>
      <w:pPr>
        <w:pStyle w:val="Normal"/>
        <w:bidi w:val="0"/>
        <w:spacing w:before="0" w:after="0"/>
        <w:ind w:left="0" w:right="0" w:firstLine="567"/>
        <w:rPr/>
      </w:pPr>
      <w:r>
        <w:rPr/>
        <w:t>В главах 4 и 15 уже говорилось, что в радарах приемник и передатчик расположены рядом, и сигнал в требуемом направлении излучается постоянно. Все, что попадается на пути луча, отражает часть его энергии на приемник в виде эха. Если объект стоит на месте, частота волны эха не изменится. МКВ-датчик будет игнорировать такой отраженный сигнал даже при сильных перемещениях воздуха в отличие от ультразвукового детектора.</w:t>
      </w:r>
    </w:p>
    <w:p>
      <w:pPr>
        <w:pStyle w:val="Normal"/>
        <w:bidi w:val="0"/>
        <w:spacing w:before="0" w:after="0"/>
        <w:ind w:left="0" w:right="0" w:firstLine="567"/>
        <w:rPr/>
      </w:pPr>
      <w:r>
        <w:rPr/>
        <w:t>Если объект движется, и это, к примеру, нарушитель, проникший в комнату, частота сигнала-эха будет отличаться от частоты исходного импульса. На основе этой информации приемник включит систему сигнализации.</w:t>
      </w:r>
    </w:p>
    <w:p>
      <w:pPr>
        <w:pStyle w:val="Normal"/>
        <w:bidi w:val="0"/>
        <w:spacing w:before="0" w:after="0"/>
        <w:ind w:left="0" w:right="0" w:firstLine="567"/>
        <w:rPr/>
      </w:pPr>
      <w:r>
        <w:rPr/>
        <w:t>Дифракционный метод обнаружения</w:t>
      </w:r>
    </w:p>
    <w:p>
      <w:pPr>
        <w:pStyle w:val="Normal"/>
        <w:bidi w:val="0"/>
        <w:spacing w:before="0" w:after="0"/>
        <w:ind w:left="0" w:right="0" w:firstLine="567"/>
        <w:rPr/>
      </w:pPr>
      <w:r>
        <w:rPr/>
        <w:t>Поскольку перемещения воздуха для микроволнового излучения не помеха, то вполне разумно использовать дифракционный метод в МКВ-системах сигнализации. То, что таких систем мало, связано, видимо, с существовавшей в ранних моделях МКВ-детекторов проблемы "мертвых зон", уже описанной в главе 15. Если же добавить еще один-два приемника и придать таким образом разносторонность системе приема, то в наших руках будет весьма эффективное средство защиты складских помещений.</w:t>
      </w:r>
    </w:p>
    <w:p>
      <w:pPr>
        <w:pStyle w:val="Normal"/>
        <w:bidi w:val="0"/>
        <w:spacing w:before="0" w:after="0"/>
        <w:ind w:left="0" w:right="0" w:firstLine="567"/>
        <w:rPr/>
      </w:pPr>
      <w:r>
        <w:rPr/>
        <w:t>В главе 19 мы вновь возвратимся к проблеме "мертвых зон" или, иначе говоря, ситуаций, когда поднимается ложная тревога из-за потери сигнала на приемнике. Такие ситуации вполне могут возникнуть в микроволновых заграждениях по периметру вне помещения.</w:t>
      </w:r>
    </w:p>
    <w:p>
      <w:pPr>
        <w:pStyle w:val="Normal"/>
        <w:bidi w:val="0"/>
        <w:spacing w:before="0" w:after="0"/>
        <w:ind w:left="0" w:right="0" w:firstLine="567"/>
        <w:rPr/>
      </w:pPr>
      <w:r>
        <w:rPr/>
        <w:t>Уловки обнаружения</w:t>
      </w:r>
    </w:p>
    <w:p>
      <w:pPr>
        <w:pStyle w:val="Normal"/>
        <w:bidi w:val="0"/>
        <w:spacing w:before="0" w:after="0"/>
        <w:ind w:left="0" w:right="0" w:firstLine="567"/>
        <w:rPr/>
      </w:pPr>
      <w:r>
        <w:rPr/>
        <w:t>Для МКВ нарушитель - не что иное, как сосуд с водой: вода прекрасно отражает микроволновое излучение, особенно если она не совсем чистая. Следовательно, несмотря на глубокое проникновение излучения в тело микроволновый радар не смотрит "сквозь" нарушителя, а реагирует на него.</w:t>
      </w:r>
    </w:p>
    <w:p>
      <w:pPr>
        <w:pStyle w:val="Normal"/>
        <w:bidi w:val="0"/>
        <w:spacing w:before="0" w:after="0"/>
        <w:ind w:left="0" w:right="0" w:firstLine="567"/>
        <w:rPr/>
      </w:pPr>
      <w:r>
        <w:rPr/>
        <w:t>Надежность и контроль за ложными тревогами</w:t>
      </w:r>
    </w:p>
    <w:p>
      <w:pPr>
        <w:pStyle w:val="Normal"/>
        <w:bidi w:val="0"/>
        <w:spacing w:before="0" w:after="0"/>
        <w:ind w:left="0" w:right="0" w:firstLine="567"/>
        <w:rPr/>
      </w:pPr>
      <w:r>
        <w:rPr/>
        <w:t>Многое из того, что было сказано в главе 15 о способах избежания ложных тревог, относится и к микроволновым радарам. Что особенно важно электронные системы обработки сигналов в обоих случаях практически совпадают.</w:t>
      </w:r>
    </w:p>
    <w:p>
      <w:pPr>
        <w:pStyle w:val="Normal"/>
        <w:bidi w:val="0"/>
        <w:spacing w:before="0" w:after="0"/>
        <w:ind w:left="0" w:right="0" w:firstLine="567"/>
        <w:rPr/>
      </w:pPr>
      <w:r>
        <w:rPr/>
        <w:t>Проблема в том, что типичный допплеровский сдвиг частот в популярном у конструкторов диапазоне волн длиной около 3 см совпадает с пульсацией тока в системе питания - 5060 или 100-120 герц. Избежать этой трудности можно, снабдив детектор качественным стабилизатором тока. Но такое устройство и обеспечение его долговременной надежной работы - тоже конструкторская задача высокой сложности. Кроме того, диод Ганна, используемый для генерации МКВ, к сожалению, не очень эффективен. Разрушение термического контакта между диодом и металлической оболочкой резонатора может привести к перегреву и последующему отказу покрытия. Преодолеть малую эффективность системы можно, используя недавно открытые источники микроволновой энергии, такие, как полевые транзисторы на базе арсенида галлия (тиристоры).</w:t>
      </w:r>
    </w:p>
    <w:p>
      <w:pPr>
        <w:pStyle w:val="Normal"/>
        <w:bidi w:val="0"/>
        <w:spacing w:before="0" w:after="0"/>
        <w:ind w:left="0" w:right="0" w:firstLine="567"/>
        <w:rPr/>
      </w:pPr>
      <w:r>
        <w:rPr/>
        <w:t>Проблем со стабилизацией частоты тока и эффективностью источника излучения можно избежать при переходе из диапазона волн 3 см в диапазон 12 см. Такая мера учетверяет размеры допплеровского сдвига и уводит его от частоты пульсаций тока в сети питания. Кроме того, волны длиной 12 см очень эффективно генерируются транзисторами, впаянными в схему, что снижает риск перегрева. Остальные достоинства диапазона 12 см обсуждаются ниже.</w:t>
      </w:r>
    </w:p>
    <w:p>
      <w:pPr>
        <w:pStyle w:val="Normal"/>
        <w:bidi w:val="0"/>
        <w:spacing w:before="0" w:after="0"/>
        <w:ind w:left="0" w:right="0" w:firstLine="567"/>
        <w:rPr/>
      </w:pPr>
      <w:r>
        <w:rPr/>
        <w:t>Формирование пучка</w:t>
      </w:r>
    </w:p>
    <w:p>
      <w:pPr>
        <w:pStyle w:val="Normal"/>
        <w:bidi w:val="0"/>
        <w:spacing w:before="0" w:after="0"/>
        <w:ind w:left="0" w:right="0" w:firstLine="567"/>
        <w:rPr/>
      </w:pPr>
      <w:r>
        <w:rPr/>
        <w:t>Соображения цены столь важны для создателей систем сигнализации, что они, как правило, стараются применять в своих конструкциях компоненты, уже опробованные в других областях техники. Ультразвуковой диск - излучатель изначально создавался для приборов дистанционного управления телевизорами. Лишь по счастливой случайности было обнаружено, что его конический пучок с углом расхождения около 60 градусов весьма подходит для эффективного перекрытия пространства и снижает процент ложных тревог в системах сигнализации.</w:t>
      </w:r>
    </w:p>
    <w:p>
      <w:pPr>
        <w:pStyle w:val="Normal"/>
        <w:bidi w:val="0"/>
        <w:spacing w:before="0" w:after="0"/>
        <w:ind w:left="0" w:right="0" w:firstLine="567"/>
        <w:rPr/>
      </w:pPr>
      <w:r>
        <w:rPr/>
        <w:t>Точно так же наиболее разработанным в других областях техники оказалось микроволновое оборудование с длиной волны в 3 см. Вместо проводов электромагнитная энергия подобной частоты могла передаваться по трубчатым волноводам. Такие волноводы производились в большом количестве, и когда стало очевидно, что пучок трехсантиметровых волн, входящих через открытый конец трубки с размерами 2,5 х 1,25 см имеет угловые параметры 60 х 120 градусов, была принята именно такая конструкция без всяких "антенн" и формирующих насадок. Вы можете спросить, какие размеры каким соответствуют, и я вам отвечу: 2,5 см - 60-ти градусам, а 1,25 см - 120 или наоборот.</w:t>
      </w:r>
    </w:p>
    <w:p>
      <w:pPr>
        <w:pStyle w:val="Normal"/>
        <w:bidi w:val="0"/>
        <w:spacing w:before="0" w:after="0"/>
        <w:ind w:left="0" w:right="0" w:firstLine="567"/>
        <w:rPr/>
      </w:pPr>
      <w:r>
        <w:rPr/>
        <w:t>Пожалуй, ответ проще всего представить себе в виде ряби на поверхности емкости с водой. Подобная аналогия уже использовалась в 1801 году Томасом Янгом для объяснения поведения волн света. Если вы посмотрите на поверхность воды так, под определенным углом, вы увидите, что поперек емкости установлена перегородка с небольшим отверстием в ней. Всколыхнув воду, вы заметите, что волны равномерно движутся к отверстию, но проходя через него, они начинают быстро расходиться под большим углом. Если в перегородке оставлено широкое отверстие, и те же самые волны свободно через него проходят, лишь немного расходясь. Чем больше будет отверстие, тем меньше угол расхождения. Следовательно, соответствие размеров пучка и волновода, указанные выше, имеет смысл, хотя и кажется странным.</w:t>
      </w:r>
    </w:p>
    <w:p>
      <w:pPr>
        <w:pStyle w:val="Normal"/>
        <w:bidi w:val="0"/>
        <w:spacing w:before="0" w:after="0"/>
        <w:ind w:left="0" w:right="0" w:firstLine="567"/>
        <w:rPr/>
      </w:pPr>
      <w:r>
        <w:rPr/>
        <w:t>Если вы начинаете улавливать важность длины волны для ультразвука и МКВ, то запомните такую формулу: чем больше сечение выходного отверстия в одной из плоскостей - если его исчислять в количестве укладывающихся длин волн, - тем меньше угол расхождения и угловое сечение пучка.</w:t>
      </w:r>
    </w:p>
    <w:p>
      <w:pPr>
        <w:pStyle w:val="Normal"/>
        <w:bidi w:val="0"/>
        <w:spacing w:before="0" w:after="0"/>
        <w:ind w:left="0" w:right="0" w:firstLine="567"/>
        <w:rPr/>
      </w:pPr>
      <w:r>
        <w:rPr/>
        <w:t>Получая на выходе волновода слишком широкий пучок МКВ-излучения, мы можем снабдить его специальной насадкой, называемой "рупор". Не имеет смысла углубляться в детали конструкции этих насадок, но о них полезно помнить следующее:</w:t>
      </w:r>
    </w:p>
    <w:p>
      <w:pPr>
        <w:pStyle w:val="Normal"/>
        <w:bidi w:val="0"/>
        <w:spacing w:before="0" w:after="0"/>
        <w:ind w:left="0" w:right="0" w:firstLine="567"/>
        <w:rPr/>
      </w:pPr>
      <w:r>
        <w:rPr/>
        <w:t>1) угловые размеры пучка обратно пропорциональны 1 размерам отверстия волновода. Следовательно, чтобы уменьшить угол с 80 до 20 градусов, нам понадобится увеличить одну из сторон отверстия в 4 раза;</w:t>
      </w:r>
    </w:p>
    <w:p>
      <w:pPr>
        <w:pStyle w:val="Normal"/>
        <w:bidi w:val="0"/>
        <w:spacing w:before="0" w:after="0"/>
        <w:ind w:left="0" w:right="0" w:firstLine="567"/>
        <w:rPr/>
      </w:pPr>
      <w:r>
        <w:rPr/>
        <w:t>2) угловые размеры пучка прямо пропорциональны длине волны. Это значит, что если нам известны ожидаемые размеры пучка для данного отверстия при длине волны в 9 см, то эти размеры уменьшатся втрое при переходе в диапазон 3 см.</w:t>
      </w:r>
    </w:p>
    <w:p>
      <w:pPr>
        <w:pStyle w:val="Normal"/>
        <w:bidi w:val="0"/>
        <w:spacing w:before="0" w:after="0"/>
        <w:ind w:left="0" w:right="0" w:firstLine="567"/>
        <w:rPr/>
      </w:pPr>
      <w:r>
        <w:rPr/>
        <w:t>Схемы перекрытия пространства детектором</w:t>
      </w:r>
    </w:p>
    <w:p>
      <w:pPr>
        <w:pStyle w:val="Normal"/>
        <w:bidi w:val="0"/>
        <w:spacing w:before="0" w:after="0"/>
        <w:ind w:left="0" w:right="0" w:firstLine="567"/>
        <w:rPr/>
      </w:pPr>
      <w:r>
        <w:rPr/>
        <w:t>Желая узнать, сможет ли радар, установленный в конкретном месте, обнаружить нарушителя во всех положениях в пределах защищаемого пространства, мы задаем вопрос: "А какова схема перекрытия пространства у этого радара?"</w:t>
      </w:r>
    </w:p>
    <w:p>
      <w:pPr>
        <w:pStyle w:val="Normal"/>
        <w:bidi w:val="0"/>
        <w:spacing w:before="0" w:after="0"/>
        <w:ind w:left="0" w:right="0" w:firstLine="567"/>
        <w:rPr/>
      </w:pPr>
      <w:r>
        <w:rPr/>
        <w:t>Хотя эти схемы в действительности трехмерны, на бумаге их придется изобразить в двух измерениях. Следовательно, получится две картинки. Одна из них показывает сечение пучка в горизонтальной плоскости, а другая - в вертикальной. Эти схемы в трехмерном изображении обычно напоминают грушу или яблоко с "черенком" у радара и противоположной стороны у границы обнаружения.</w:t>
      </w:r>
    </w:p>
    <w:p>
      <w:pPr>
        <w:pStyle w:val="Normal"/>
        <w:bidi w:val="0"/>
        <w:spacing w:before="0" w:after="0"/>
        <w:ind w:left="0" w:right="0" w:firstLine="567"/>
        <w:rPr/>
      </w:pPr>
      <w:r>
        <w:rPr/>
        <w:t>Размеры зоны перекрытия обычно можно рассчитать, исходя из ширины пучка, но его форму можно установить лишь на практике. Практические испытания обычно состоят из медленных прогулок по охраняемому помещению и нанесению на карту позиций, в которых радар срабатывает. Если приходится принимать во внимание возможность избежать обнаружения путем замедленного движения, расчеты зоны проводятся при наименьшей возможной скорости передвижения. Полезно также испытать радар на обнаружение нарушителя, пытающегося соблюдать одну и ту же дистанцию от источника МКВ-излучения. Таким образом вы удостоверитесь, что система срабатывает при самом минимальном допплеровском сдвиге. Если при испытании на очень малых скоростях выявляются проблемы в работе системы, возможно, стоит позаимствовать некоторые принципы пассивного инфракрасного обнаружения. Вертикальное сечение зоны перекрытия можно установить, поставив радар на бок и замерив его так же, как и горизонтальный - передвижением.</w:t>
      </w:r>
    </w:p>
    <w:p>
      <w:pPr>
        <w:pStyle w:val="Normal"/>
        <w:bidi w:val="0"/>
        <w:spacing w:before="0" w:after="0"/>
        <w:ind w:left="0" w:right="0" w:firstLine="567"/>
        <w:rPr/>
      </w:pPr>
      <w:r>
        <w:rPr/>
        <w:t>В следующем разделе мы обсудим интересное применение зон перекрытия для создания наружных радарных систем.</w:t>
      </w:r>
    </w:p>
    <w:p>
      <w:pPr>
        <w:pStyle w:val="Normal"/>
        <w:bidi w:val="0"/>
        <w:spacing w:before="0" w:after="0"/>
        <w:ind w:left="0" w:right="0" w:firstLine="567"/>
        <w:rPr/>
      </w:pPr>
      <w:r>
        <w:rPr/>
        <w:t>Наружные радарные системы</w:t>
      </w:r>
    </w:p>
    <w:p>
      <w:pPr>
        <w:pStyle w:val="Normal"/>
        <w:bidi w:val="0"/>
        <w:spacing w:before="0" w:after="0"/>
        <w:ind w:left="0" w:right="0" w:firstLine="567"/>
        <w:rPr/>
      </w:pPr>
      <w:r>
        <w:rPr/>
        <w:t>При рассмотрении типов зон перекрытия подчеркивалось, что для испытаний необходимо участие человека. Практически невозможно создать манекен, чьи отражающие характеристики в МКВ-диапазоне совпадают с человеческими. Манекен не способен также имитировать всю гамму добавочных частот отраженного излучения, возникающего при движении конечностей, а она крайне важна для прибора, работающего на допплеровском принципе. Чем меньше рост нарушителя, тем меньше мощность эха и дистанция надежного обнаружения. На близком расстоянии радар обнаруживает все. Поэтому близко летящая птица также способна вызвать ложную тревогу. Методы исчисления зон перекрытия могут сослужить, таким образом, хорошую службу при создании радара, малочувствительного к наружным помехам.</w:t>
      </w:r>
    </w:p>
    <w:p>
      <w:pPr>
        <w:pStyle w:val="Normal"/>
        <w:bidi w:val="0"/>
        <w:spacing w:before="0" w:after="0"/>
        <w:ind w:left="0" w:right="0" w:firstLine="567"/>
        <w:rPr/>
      </w:pPr>
      <w:r>
        <w:rPr/>
        <w:t>Основным доводом в пользу создания зоны необычной формы служит то, что если цель (птица) не "высвечивается" передатчиком, то на приемнике нет эха и ложной тревоги. То же самое верно и в случае попадания птицы только в зону перекрытия передатчика. Энергия, отраженная от нее, не даст эха в зоне чувствительности приемника. Чуть дальше от радара, там, где по схеме датчик не имеет чувствительности, допплеровский сигнал от птицы появится может, но если удачно подобрано перекрытие зон излучения передатчика и чувствительности приемника, эхо будет слишком слабым для срабатывания.</w:t>
      </w:r>
    </w:p>
    <w:p>
      <w:pPr>
        <w:pStyle w:val="Normal"/>
        <w:bidi w:val="0"/>
        <w:spacing w:before="0" w:after="0"/>
        <w:ind w:left="0" w:right="0" w:firstLine="567"/>
        <w:rPr/>
      </w:pPr>
      <w:r>
        <w:rPr/>
        <w:t>Эхо от человеческого тела будет достаточно сильным для реальной тревоги во всей области наложения зон излучения передатчика и чувствительности приемника. Разделение конусов перекрытия возможно при раздельной установке друг над другом передатчика и приемника. Дистанция между ними должна быть примерно 100 длин волны (для 3-х сантиметровых волн это примерно 300 мм, или 3 метра). При большей длине рабочей волны появляется необходимость в технических компромиссах для создания достаточно надежной системы. Однако компромиссные варианты окупаются снижением чувствительности к малым целям.</w:t>
      </w:r>
    </w:p>
    <w:p>
      <w:pPr>
        <w:pStyle w:val="Normal"/>
        <w:bidi w:val="0"/>
        <w:spacing w:before="0" w:after="0"/>
        <w:ind w:left="0" w:right="0" w:firstLine="567"/>
        <w:rPr/>
      </w:pPr>
      <w:r>
        <w:rPr/>
        <w:t>При использовании диапазона 3 см в периметровых системах ложные тревоги могут быть вызваны дождем или градом, но разделение передатчика и приемника устранит их.</w:t>
      </w:r>
    </w:p>
    <w:p>
      <w:pPr>
        <w:pStyle w:val="Normal"/>
        <w:bidi w:val="0"/>
        <w:spacing w:before="0" w:after="0"/>
        <w:ind w:left="0" w:right="0" w:firstLine="567"/>
        <w:rPr/>
      </w:pPr>
      <w:r>
        <w:rPr/>
        <w:t>Удачные и неудачные варианты практического использования</w:t>
      </w:r>
    </w:p>
    <w:p>
      <w:pPr>
        <w:pStyle w:val="Normal"/>
        <w:bidi w:val="0"/>
        <w:spacing w:before="0" w:after="0"/>
        <w:ind w:left="0" w:right="0" w:firstLine="567"/>
        <w:rPr/>
      </w:pPr>
      <w:r>
        <w:rPr/>
        <w:t>Еще до начала обсуждения микроволновых детекторов необходимо уточнить, что радар установлен там, где это необходимо для конкретного случая.</w:t>
      </w:r>
    </w:p>
    <w:p>
      <w:pPr>
        <w:pStyle w:val="Normal"/>
        <w:bidi w:val="0"/>
        <w:spacing w:before="0" w:after="0"/>
        <w:ind w:left="0" w:right="0" w:firstLine="567"/>
        <w:rPr/>
      </w:pPr>
      <w:r>
        <w:rPr/>
        <w:t>Большие участки пространства</w:t>
      </w:r>
    </w:p>
    <w:p>
      <w:pPr>
        <w:pStyle w:val="Normal"/>
        <w:bidi w:val="0"/>
        <w:spacing w:before="0" w:after="0"/>
        <w:ind w:left="0" w:right="0" w:firstLine="567"/>
        <w:rPr/>
      </w:pPr>
      <w:r>
        <w:rPr/>
        <w:t>В целом, МКВ-устройства способны перекрывать большую площадь в расчете на детектор, чем любой другой метод сейсмического или пространственного обнаружения. Ширина лицензируемых диапазонов такова, что позволяет установить несколько раздельных детекторов с индивидуальными рабочими частотами для еще большего увеличения охраняемой площади. Широкий разброс частот внутри разрешенного диапазона практически исключает риск случайной работы детекторов на близких частотах, появления наведенного допплеровского сигнала и ложной тревоги.</w:t>
      </w:r>
    </w:p>
    <w:p>
      <w:pPr>
        <w:pStyle w:val="Normal"/>
        <w:bidi w:val="0"/>
        <w:spacing w:before="0" w:after="0"/>
        <w:ind w:left="0" w:right="0" w:firstLine="567"/>
        <w:rPr/>
      </w:pPr>
      <w:r>
        <w:rPr/>
        <w:t>Положительные качества микроволновых датчиков, работающих на больших площадях, еще ярче проявляются, если радары установлены на потолке или перекрытии крыши. Зона перекрытия таким образом увеличивается вдвое по сравнению с расположением на стене или колонне. Учитывая, что размеры нормального пучка 120-150 градусов в одной плоскости и 60-75 градусов в другой, нет необходимости направлять его на стены, окна и двери, где повышается риск ложных тревог.</w:t>
      </w:r>
    </w:p>
    <w:p>
      <w:pPr>
        <w:pStyle w:val="Normal"/>
        <w:bidi w:val="0"/>
        <w:spacing w:before="0" w:after="0"/>
        <w:ind w:left="0" w:right="0" w:firstLine="567"/>
        <w:rPr/>
      </w:pPr>
      <w:r>
        <w:rPr/>
        <w:t>Благодаря большей, по сравнению с ультразвуком, длине волны, микроволновое излучение менее чувствительно к внешней вибрации и к помехам из окружающей среды вообще. А поскольку МКВ-излучение пронизывает такие тонкие материалы, как колеблемая сквозняком бумага или картон, и делает это тем лучше, чем больше длина волны, то увеличение этой длины в разумных пределах улучшает надежность охраны складских помещений.</w:t>
      </w:r>
    </w:p>
    <w:p>
      <w:pPr>
        <w:pStyle w:val="Normal"/>
        <w:bidi w:val="0"/>
        <w:spacing w:before="0" w:after="0"/>
        <w:ind w:left="0" w:right="0" w:firstLine="567"/>
        <w:rPr/>
      </w:pPr>
      <w:r>
        <w:rPr/>
        <w:t>Площади среднего размера</w:t>
      </w:r>
    </w:p>
    <w:p>
      <w:pPr>
        <w:pStyle w:val="Normal"/>
        <w:bidi w:val="0"/>
        <w:spacing w:before="0" w:after="0"/>
        <w:ind w:left="0" w:right="0" w:firstLine="567"/>
        <w:rPr/>
      </w:pPr>
      <w:r>
        <w:rPr/>
        <w:t>Дать определение "охраняемой площади среднего размера" труднее. Возможно, под площадью среднего размера лучше всего понимать такую площадь, перекрытие которой потребует одного детектора и, возможно, второго для ликвидации непросматриваемой зоны. Выбор подходящего для такого помещения способа пространственного обнаружения - дело хозяйское, хотя иногда приходится действовать и методом исключения. Например, в офисах слишком многое может заставить ультразвуковой радар "нервничать", и лучше использовать его микроволновый аналог, не направляя его на окна и разделительные легкие перегородки.</w:t>
      </w:r>
    </w:p>
    <w:p>
      <w:pPr>
        <w:pStyle w:val="Normal"/>
        <w:bidi w:val="0"/>
        <w:spacing w:before="0" w:after="0"/>
        <w:ind w:left="0" w:right="0" w:firstLine="567"/>
        <w:rPr/>
      </w:pPr>
      <w:r>
        <w:rPr/>
        <w:t>Малые площади</w:t>
      </w:r>
    </w:p>
    <w:p>
      <w:pPr>
        <w:pStyle w:val="Normal"/>
        <w:bidi w:val="0"/>
        <w:spacing w:before="0" w:after="0"/>
        <w:ind w:left="0" w:right="0" w:firstLine="567"/>
        <w:rPr/>
      </w:pPr>
      <w:r>
        <w:rPr/>
        <w:t>С уменьшением площади и возрастанием риска на работу систем пространственного обнаружения начинают все сильнее влиять конструктивные особенности стен, потолка, пола, дверей и окон. Расстояние до них уменьшается, и растет, соответственно, возможность ложных срабатываний. Если проникновение в помещение не слишком затруднено, например, через окна в магазине, тогда лучше использовать ультразвуковые детекторы, не направленные на границы территории. В жестких строительных конструкциях, особенно не имеющих окон, более пригодны микроволновые устройства. Если риск не слишком велик, то приемлемы и более дешевые инфракрасные приборы пассивного действия, описанные в главе 17.</w:t>
      </w:r>
    </w:p>
    <w:p>
      <w:pPr>
        <w:pStyle w:val="Normal"/>
        <w:bidi w:val="0"/>
        <w:spacing w:before="0" w:after="0"/>
        <w:ind w:left="0" w:right="0" w:firstLine="567"/>
        <w:rPr/>
      </w:pPr>
      <w:r>
        <w:rPr/>
        <w:t>Запатентованные устройства</w:t>
      </w:r>
    </w:p>
    <w:p>
      <w:pPr>
        <w:pStyle w:val="Normal"/>
        <w:bidi w:val="0"/>
        <w:spacing w:before="0" w:after="0"/>
        <w:ind w:left="0" w:right="0" w:firstLine="567"/>
        <w:rPr/>
      </w:pPr>
      <w:r>
        <w:rPr/>
        <w:t>Как и в случае с ультразвуковыми устройствами, микроволновые детекторы производятся многими фирмами. Однако нельзя не отметить, что большинство запатентованных устройств не блещет оригинальностью и не использует полностью всех технических и эксплуатационных возможностей МКВ.</w:t>
      </w:r>
    </w:p>
    <w:p>
      <w:pPr>
        <w:pStyle w:val="Normal"/>
        <w:bidi w:val="0"/>
        <w:spacing w:before="0" w:after="0"/>
        <w:ind w:left="0" w:right="0" w:firstLine="567"/>
        <w:rPr/>
      </w:pPr>
      <w:r>
        <w:rPr/>
        <w:t>Одной из первых фирм, появившихся на рынке с микроволновым детектором на диодах Ганна, была "Shorrock Security Systems". Ныне ассортимент продукции этой компании включает в себя работающие в диапазоне 3 см стационарные переносные камуфлированные модификации (виды) МКВ-детекторов.</w:t>
      </w:r>
    </w:p>
    <w:p>
      <w:pPr>
        <w:pStyle w:val="Normal"/>
        <w:bidi w:val="0"/>
        <w:spacing w:before="0" w:after="0"/>
        <w:ind w:left="0" w:right="0" w:firstLine="567"/>
        <w:rPr/>
      </w:pPr>
      <w:r>
        <w:rPr/>
        <w:t>Фирма "Racal Security" после длительных исследований добилась снижения силы тока питания МКВ-детекторов со 150 миллиампер, потребных для диода Ганна, до 25 миллиампер. Основой прибора является полевой транзистор на базе арсенида галлия (тиристор), генерирующий волны длиной 3 см.</w:t>
      </w:r>
    </w:p>
    <w:p>
      <w:pPr>
        <w:pStyle w:val="Normal"/>
        <w:bidi w:val="0"/>
        <w:spacing w:before="0" w:after="0"/>
        <w:ind w:left="0" w:right="0" w:firstLine="567"/>
        <w:rPr/>
      </w:pPr>
      <w:r>
        <w:rPr/>
        <w:t>Конструкторам на этапе создания систем и задания спецификации оборудования важно помнить, что правительственные органы большинства стран ограничивают максимальную мощность выходного сигнала МКВ систем охраны, чтобы избежать засорения эфира радиопомехами. Ограничивается и рабочая частота устройства. Для диапазона 3 см типичными рабочими частотами разных стран являются:</w:t>
      </w:r>
    </w:p>
    <w:p>
      <w:pPr>
        <w:pStyle w:val="Normal"/>
        <w:bidi w:val="0"/>
        <w:spacing w:before="0" w:after="0"/>
        <w:ind w:left="0" w:right="0" w:firstLine="567"/>
        <w:rPr/>
      </w:pPr>
      <w:r>
        <w:rPr/>
        <w:t>для Франции - 9,900 мегагерц;</w:t>
      </w:r>
    </w:p>
    <w:p>
      <w:pPr>
        <w:pStyle w:val="Normal"/>
        <w:bidi w:val="0"/>
        <w:spacing w:before="0" w:after="0"/>
        <w:ind w:left="0" w:right="0" w:firstLine="567"/>
        <w:rPr/>
      </w:pPr>
      <w:r>
        <w:rPr/>
        <w:t>для Германии - 9,470 мегагерц;</w:t>
      </w:r>
    </w:p>
    <w:p>
      <w:pPr>
        <w:pStyle w:val="Normal"/>
        <w:bidi w:val="0"/>
        <w:spacing w:before="0" w:after="0"/>
        <w:ind w:left="0" w:right="0" w:firstLine="567"/>
        <w:rPr/>
      </w:pPr>
      <w:r>
        <w:rPr/>
        <w:t>для Великобритании - 10,687 мегагерц (в помещении);</w:t>
      </w:r>
    </w:p>
    <w:p>
      <w:pPr>
        <w:pStyle w:val="Normal"/>
        <w:bidi w:val="0"/>
        <w:spacing w:before="0" w:after="0"/>
        <w:ind w:left="0" w:right="0" w:firstLine="567"/>
        <w:rPr/>
      </w:pPr>
      <w:r>
        <w:rPr/>
        <w:t>10,587 мегагерц (на открытом воздухе);</w:t>
      </w:r>
    </w:p>
    <w:p>
      <w:pPr>
        <w:pStyle w:val="Normal"/>
        <w:bidi w:val="0"/>
        <w:spacing w:before="0" w:after="0"/>
        <w:ind w:left="0" w:right="0" w:firstLine="567"/>
        <w:rPr/>
      </w:pPr>
      <w:r>
        <w:rPr/>
        <w:t>для США - 10,525 мегагерц.</w:t>
      </w:r>
    </w:p>
    <w:p>
      <w:pPr>
        <w:pStyle w:val="Normal"/>
        <w:bidi w:val="0"/>
        <w:spacing w:before="0" w:after="0"/>
        <w:ind w:left="0" w:right="0" w:firstLine="567"/>
        <w:rPr/>
      </w:pPr>
      <w:r>
        <w:rPr/>
        <w:t>Кроме "Shorrok Security Systems" на создании систем наружной микроволновой радарной сигнализации специализируется фирма "Bridgend Technologies Lid".</w:t>
      </w:r>
    </w:p>
    <w:p>
      <w:pPr>
        <w:pStyle w:val="Normal"/>
        <w:bidi w:val="0"/>
        <w:spacing w:before="0" w:after="0"/>
        <w:ind w:left="0" w:right="0" w:firstLine="567"/>
        <w:rPr/>
      </w:pPr>
      <w:r>
        <w:rPr/>
        <w:t>Эта фирма выпускает датчики, учитывающие направление перемещения, что позволяет снизить процент ложных срабатываний от продольных периодических колебаний в зоне действия пучка и не реагировать на предельно большой допплеровский сдвиг частот с целью подавления сигналов от быстро движущихся птиц и машин. "Bridgend Technologies Ltd" рекомендует также устанавливать радар достаточно высоко, чтобы он не реагировал на наземные помехи от мелких животных.</w:t>
      </w:r>
    </w:p>
    <w:p>
      <w:pPr>
        <w:pStyle w:val="Normal"/>
        <w:bidi w:val="0"/>
        <w:spacing w:before="0" w:after="0"/>
        <w:ind w:left="0" w:right="0" w:firstLine="567"/>
        <w:rPr/>
      </w:pPr>
      <w:r>
        <w:rPr/>
        <w:t>Хотя многие другие методы обнаружения дешевле микроволнового, МКВ-детекторы незаменимы в зонах высокого риска проникновения, и поэтому в данном контексте о них не стоит, может быть, говорить так много.</w:t>
      </w:r>
    </w:p>
    <w:p>
      <w:pPr>
        <w:pStyle w:val="Normal"/>
        <w:bidi w:val="0"/>
        <w:spacing w:before="0" w:after="0"/>
        <w:ind w:left="0" w:right="0" w:firstLine="567"/>
        <w:rPr/>
      </w:pPr>
      <w:r>
        <w:rPr/>
        <w:t>В главе 17 вам встретится ссылка на так называемые комбинированные устройства при описании инфракрасных систем пассивного действия. Инфракрасный пассивный детектор в них сочетается со средствами ультразвукового, микроволнового или микрофонного обнаружения. Для поднятия тревоги должны сработать оба устройства (см. главу 19).</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Уже упоминалось, что системы сигнализации тоже подвержены веяниям моды. В особенности это верно для систем пространственного обнаружения, где соперничают три основных метода - ультразвуковой, микроволновый и пассивный инфракрасный. Чтобы сделать обоснованный выбор, специалисту необходимо быть в курсе последних достижений в каждой из этих областей и следить за появлением иных эффективных методик. Практический опыт специалиста должен сочетаться со знанием цены одного устройства, всей системы, надежностью обнаружения, риска ложных срабатываний и иных труднопредсказуемых интересов заказчика. При таком количестве переменных величин единственным практичным путем поиска приемлемой комбинации могла бы быть организация дискуссионных групп и обобщение их опыта, мыслей и знаний. Подобные дискуссии дадут возможность руководству фирм, производящих системы сигнализации, нащупать надежную основу дальнейшей работы с учетом полезного афоризма - "Стандартизация хороша лишь на время".</w:t>
      </w:r>
    </w:p>
    <w:p>
      <w:pPr>
        <w:pStyle w:val="Normal"/>
        <w:bidi w:val="0"/>
        <w:spacing w:before="0" w:after="0"/>
        <w:ind w:left="0" w:right="0" w:firstLine="567"/>
        <w:rPr/>
      </w:pPr>
      <w:r>
        <w:rPr/>
        <w:t>ГЛАВА 17</w:t>
      </w:r>
    </w:p>
    <w:p>
      <w:pPr>
        <w:pStyle w:val="Normal"/>
        <w:bidi w:val="0"/>
        <w:spacing w:before="0" w:after="0"/>
        <w:ind w:left="0" w:right="0" w:firstLine="567"/>
        <w:rPr/>
      </w:pPr>
      <w:r>
        <w:rPr/>
        <w:t>ПАССИВНЫЕ ИНФРАКРАСНЫЕ ДЕТЕКТОРЫ</w:t>
      </w:r>
    </w:p>
    <w:p>
      <w:pPr>
        <w:pStyle w:val="Normal"/>
        <w:bidi w:val="0"/>
        <w:spacing w:before="0" w:after="0"/>
        <w:ind w:left="0" w:right="0" w:firstLine="567"/>
        <w:rPr/>
      </w:pPr>
      <w:r>
        <w:rPr/>
        <w:t>В главе 14 обсуждалось использование активных инфракрасных комплексов "передатчик - приемник" для создания систем сигнализации. В название был специально включен термин "активный", чтобы провести границу между устройствами с источниками инфракрасного излучения и без них. Последние получили название инфракрасных пассивных детекторов.</w:t>
      </w:r>
    </w:p>
    <w:p>
      <w:pPr>
        <w:pStyle w:val="Normal"/>
        <w:bidi w:val="0"/>
        <w:spacing w:before="0" w:after="0"/>
        <w:ind w:left="0" w:right="0" w:firstLine="567"/>
        <w:rPr/>
      </w:pPr>
      <w:r>
        <w:rPr/>
        <w:t>Как известно, большинство наиболее полезных для человека открытий было сделано случайно. Говорят, что однажды внимательный инженер осматривал сломанную из-за отказа лампы активную систему и вдруг заметил короткий сигнал на выходе приемника, когда напротив прошел его коллега. Точно не известно, было ли все именно так, или пассивные инфракрасные системы родились из научного знания о том, что люди сами активно излучают инфракрасный свет в форме тепла. Может быть, два или более исследователя разными путями пришли к одному и тому же выводу в одно время, и обе истории содержат долю истины. Можно предполагать подсознательно, что пассивный инфракрасный метод идеален для обнаружения нарушителей.</w:t>
      </w:r>
    </w:p>
    <w:p>
      <w:pPr>
        <w:pStyle w:val="Normal"/>
        <w:bidi w:val="0"/>
        <w:spacing w:before="0" w:after="0"/>
        <w:ind w:left="0" w:right="0" w:firstLine="567"/>
        <w:rPr/>
      </w:pPr>
      <w:r>
        <w:rPr/>
        <w:t>Возможности и трудности</w:t>
      </w:r>
    </w:p>
    <w:p>
      <w:pPr>
        <w:pStyle w:val="Normal"/>
        <w:bidi w:val="0"/>
        <w:spacing w:before="0" w:after="0"/>
        <w:ind w:left="0" w:right="0" w:firstLine="567"/>
        <w:rPr/>
      </w:pPr>
      <w:r>
        <w:rPr/>
        <w:t>Если среда, в которой движется нарушитель, той же температуры, что и его тело, инфракрасные устройства пассивного действия никуда не годятся. В возможности их широкого применения есть оговорка - удастся или нет найти эффективный способ измерения разности температур или, по крайней мере, ее выявления. Я впервые понял важность подобного устройства для создания систем сигнализации, когда прочитал, что один из американских изобретателей декларирует возможность при помощи своего прибора обнаружить собаку на расстоянии в 100 ярдов. "Не приведи господь", - подумал я тогда. Ведь речь шла фактически о патентованном генераторе ложных тревог. Тем не менее, я написал ему письмо, но ответа не получил. В тот период мне стало ясно, что технологические компоненты удобной в практическом пользовании пассивной инфракрасной системы сигнализации еще не разработаны. Позже они появились. Особых успехов в их разработке достигли Германия, США и Великобритания. Трудно гарантировать, но, по-моему, 80-е годы войдут в историю как период, когда все три системы пространственного обнаружения - ультразвуковые, микроволновые и инфракрасные устройства пассивного действия - достигли возраста возмужания.</w:t>
      </w:r>
    </w:p>
    <w:p>
      <w:pPr>
        <w:pStyle w:val="Normal"/>
        <w:bidi w:val="0"/>
        <w:spacing w:before="0" w:after="0"/>
        <w:ind w:left="0" w:right="0" w:firstLine="567"/>
        <w:rPr/>
      </w:pPr>
      <w:r>
        <w:rPr/>
        <w:t>Чувствительные элементы ИК систем</w:t>
      </w:r>
    </w:p>
    <w:p>
      <w:pPr>
        <w:pStyle w:val="Normal"/>
        <w:bidi w:val="0"/>
        <w:spacing w:before="0" w:after="0"/>
        <w:ind w:left="0" w:right="0" w:firstLine="567"/>
        <w:rPr/>
      </w:pPr>
      <w:r>
        <w:rPr/>
        <w:t>Пользователя, конечно, больше волнует результат. Но все же интересно отметить, что на путях прогресса различные страны отдают предпочтение разным светочувствительным материалам инфракрасного диапазона. В Германии используется танталит лития, а в Великобритании - керамика на свинцово-циркониево-титановой основе. Сравнительно недавно американская фирма "Pennwalt Corporation" разработала пьезоэлектрическую пленку "Купаг". В пассивных инфракрасных детекторах этот материал используется, потому что он обладает не только пьезоэлектрическим, но и фотоэлектрическим качествами.</w:t>
      </w:r>
    </w:p>
    <w:p>
      <w:pPr>
        <w:pStyle w:val="Normal"/>
        <w:bidi w:val="0"/>
        <w:spacing w:before="0" w:after="0"/>
        <w:ind w:left="0" w:right="0" w:firstLine="567"/>
        <w:rPr/>
      </w:pPr>
      <w:r>
        <w:rPr/>
        <w:t>Чтобы прибор обладал достаточной различающей способностью, в его инфракрасный "глаз" должен поступать не постоянный, а переменный по мощности поток энергии. К счастью для создателей систем охраны, нарушитель достаточно быстро меняет характер этого потока теплом своего тела. Кроме того, для воздействия на чувствительный элемент энергию надо несколько сфокусировать. К сожалению, стекло - далеко не лучший проводник инфракрасных лучей, и обычные линзы для фокусировки не подойдут. Надо искать что-то иное.</w:t>
      </w:r>
    </w:p>
    <w:p>
      <w:pPr>
        <w:pStyle w:val="Normal"/>
        <w:bidi w:val="0"/>
        <w:spacing w:before="0" w:after="0"/>
        <w:ind w:left="0" w:right="0" w:firstLine="567"/>
        <w:rPr/>
      </w:pPr>
      <w:r>
        <w:rPr/>
        <w:t>Фокусирующие элементы</w:t>
      </w:r>
    </w:p>
    <w:p>
      <w:pPr>
        <w:pStyle w:val="Normal"/>
        <w:bidi w:val="0"/>
        <w:spacing w:before="0" w:after="0"/>
        <w:ind w:left="0" w:right="0" w:firstLine="567"/>
        <w:rPr/>
      </w:pPr>
      <w:r>
        <w:rPr/>
        <w:t>Чтобы преодолеть ограничения, налагаемые свойствами обычных оптических линз, используется два метода. Вопервых, применяются зеркала. Читатели наверняка помнят " комнаты смеха" в парках отдыха. Там были установлены искажающие или так называемые "кривые" зеркала. Одно такое зеркало может отразить высокого и худого нарушителя как маленького и толстого. А второе зеркало сожмет этот образ в точку, если зеркала установлены под верным углом друг к другу. Это значит, что он сфокусирован.</w:t>
      </w:r>
    </w:p>
    <w:p>
      <w:pPr>
        <w:pStyle w:val="Normal"/>
        <w:bidi w:val="0"/>
        <w:spacing w:before="0" w:after="0"/>
        <w:ind w:left="0" w:right="0" w:firstLine="567"/>
        <w:rPr/>
      </w:pPr>
      <w:r>
        <w:rPr/>
        <w:t>При всей своей эффективности зеркальная фокусировка - метод недостаточно гибкий и пригоден только лишь для создания очень малого числа конфигураций зон перекрытия. Потребность в гибкой методике привела к тому, что многие службы безопасности приняли на вооружение линзы Френеля. Вы, наверное, видели их в прожекторах и на маяках, а также в видоискателях зеркальных фотокамер.</w:t>
      </w:r>
    </w:p>
    <w:p>
      <w:pPr>
        <w:pStyle w:val="Normal"/>
        <w:bidi w:val="0"/>
        <w:spacing w:before="0" w:after="0"/>
        <w:ind w:left="0" w:right="0" w:firstLine="567"/>
        <w:rPr/>
      </w:pPr>
      <w:r>
        <w:rPr/>
        <w:t>Какой бы тип линз не использовался, при прохождении через них мощность пучка будет падать. Соответственно, снизится и чувствительность прибора. Пунктир на рисунке показывает, насколько толстой была бы обычная выпуклая линза. Использование ступенчатой френелевской линзы снижает толщину стекла и потери энергии во много раз. Кроме того, эффективность линзы и точность фокусирования могут быть достигнуты заменой стекла на пластмассу. Вот пример гибкости возможного конструирования: фирма "Chartland Electronics Ltd" выпускает пластмассовую линзу размером 50х40 мм, способную заменить индивидуальные линзы для 24 раздельных пучков ИК-излучения.</w:t>
      </w:r>
    </w:p>
    <w:p>
      <w:pPr>
        <w:pStyle w:val="Normal"/>
        <w:bidi w:val="0"/>
        <w:spacing w:before="0" w:after="0"/>
        <w:ind w:left="0" w:right="0" w:firstLine="567"/>
        <w:rPr/>
      </w:pPr>
      <w:r>
        <w:rPr/>
        <w:t>Одно-, двух- и четырехэлементные ИК-детекторы</w:t>
      </w:r>
    </w:p>
    <w:p>
      <w:pPr>
        <w:pStyle w:val="Normal"/>
        <w:bidi w:val="0"/>
        <w:spacing w:before="0" w:after="0"/>
        <w:ind w:left="0" w:right="0" w:firstLine="567"/>
        <w:rPr/>
      </w:pPr>
      <w:r>
        <w:rPr/>
        <w:t>Ранние модели инфракрасных детекторов пассивного действия, как правило, использовали один пироэлектрический чувствительный элемент в каждом детекторном комплексе. Вскоре практика дала ответ на двойной вопрос: "Работает ли система? Можно ли ее вывести из строя?" Оказалось, что при всех достоинствах прибора как детектора, он излишне склонен давать ложные срабатывания. Ответом на это затруднение стало создание двухэлементных детекторов. Один из элементов генерирует позитивное напряжение при воздействии тепла, другой - негативное, они включены в цепь параллельно, поодиночке или блоками, и при воздействии теплового излучения на оба элемента вырабатываемый ток взаимпогашается, не вызывая сигнала тревоги. Сочетание линз и детекторов должно быть таким, чтобы тепло от нарушителя воздействовало лишь на один чувствительный элемент, который, в свою очередь, выработает ток для подачи тревоги. А вот изменения в температуре окружающей среды, звуковой шум и солнечный свет должны действовать на оба элемента сразу и при этом взаимопогашаться.</w:t>
      </w:r>
    </w:p>
    <w:p>
      <w:pPr>
        <w:pStyle w:val="Normal"/>
        <w:bidi w:val="0"/>
        <w:spacing w:before="0" w:after="0"/>
        <w:ind w:left="0" w:right="0" w:firstLine="567"/>
        <w:rPr/>
      </w:pPr>
      <w:r>
        <w:rPr/>
        <w:t>Возможны одно-, двух- и четырехэлементные детекторы. Сравнивая их устойчивость к ложным срабатываниям, стоит отметить, что пассивные инфракрасные (ПИК) детекторы реагируют на движение "поперек шерсти", то есть прямых, сходящихся в точке приема, а ультразвуковые и микроволновые допплеровские датчики - на приближение и удаление от прибора.</w:t>
      </w:r>
    </w:p>
    <w:p>
      <w:pPr>
        <w:pStyle w:val="Normal"/>
        <w:bidi w:val="0"/>
        <w:spacing w:before="0" w:after="0"/>
        <w:ind w:left="0" w:right="0" w:firstLine="567"/>
        <w:rPr/>
      </w:pPr>
      <w:r>
        <w:rPr/>
        <w:t>Двухэлементный детектор хорош, но вероятность ложных тревог все же остается. Поэтому появились четырехэлементные приборы. Например, разработанный фирмой "Pulnix" прибор "Quad Element Detector" сочетает в себе две пары пироэлектрических элементов. Выходные сигналы обеих пар поступают в блок обработки сигналов, который подает тревогу лишь после превышения обоими некоторого порогового значения.</w:t>
      </w:r>
    </w:p>
    <w:p>
      <w:pPr>
        <w:pStyle w:val="Normal"/>
        <w:bidi w:val="0"/>
        <w:spacing w:before="0" w:after="0"/>
        <w:ind w:left="0" w:right="0" w:firstLine="567"/>
        <w:rPr/>
      </w:pPr>
      <w:r>
        <w:rPr/>
        <w:t>Фирма "Racal Guardall" также разработала четырехэлементную систему "Type DX20:20" на базе пироэлектрических элементов фирмы "Philips". За счет обработки последовательности сгенерированных, сигналов на детекторах, микропроцессор различает человека, пересекающего охраняемую зону, и источник тревоги. Однако все вышеперечисленные ухищрения не помогут, если у злоумышленника или его сообщника есть возможности вывести ПИК-детектор из строя в рабочее время. ПИК-устройства мало используются в зонах высокого риска из за мнения о том, что перекрытие зоны обзора слишком легко выводит их из строя. Существуют варианты установки детекторов, которые затрудняют завешивание их маскирующими материалами, и в этом плане очень выгодно их размещение на потолках. Тем не менее, даже там их можно опрыскать маскирующим веществом, при условии, что преступнику удастся сделать это незаметно.</w:t>
      </w:r>
    </w:p>
    <w:p>
      <w:pPr>
        <w:pStyle w:val="Normal"/>
        <w:bidi w:val="0"/>
        <w:spacing w:before="0" w:after="0"/>
        <w:ind w:left="0" w:right="0" w:firstLine="567"/>
        <w:rPr/>
      </w:pPr>
      <w:r>
        <w:rPr/>
        <w:t>Чтобы ПИК-системы могли достойно конкурировать с допплеровскими ультразвуковыми и микроволновыми детекторами, усилия разработчиков были сконцентрированы на решении проблемы борьбы с маскировкой. "Pulnix "встроил в приборы серии РА 5020/5045 (четырехэлементные) так называемые детекторы ослепления, которые и распознают маскировку.</w:t>
      </w:r>
    </w:p>
    <w:p>
      <w:pPr>
        <w:pStyle w:val="Normal"/>
        <w:bidi w:val="0"/>
        <w:spacing w:before="0" w:after="0"/>
        <w:ind w:left="0" w:right="0" w:firstLine="567"/>
        <w:rPr/>
      </w:pPr>
      <w:r>
        <w:rPr/>
        <w:t>Области применения ПИК-систем сигнализации</w:t>
      </w:r>
    </w:p>
    <w:p>
      <w:pPr>
        <w:pStyle w:val="Normal"/>
        <w:bidi w:val="0"/>
        <w:spacing w:before="0" w:after="0"/>
        <w:ind w:left="0" w:right="0" w:firstLine="567"/>
        <w:rPr/>
      </w:pPr>
      <w:r>
        <w:rPr/>
        <w:t>Наиболее подходящие области применения обусловлены природой различных зон перекрытия, получаемых с помощью френелевских линз. Если вытянуть руку ладонью вниз и развести пальцы, то можно наглядно представить себе наиболее распространенную форму такой зоны.</w:t>
      </w:r>
    </w:p>
    <w:p>
      <w:pPr>
        <w:pStyle w:val="Normal"/>
        <w:bidi w:val="0"/>
        <w:spacing w:before="0" w:after="0"/>
        <w:ind w:left="0" w:right="0" w:firstLine="567"/>
        <w:rPr/>
      </w:pPr>
      <w:r>
        <w:rPr/>
        <w:t>Угол охвата в принципе может быть любым - от нескольких градусов до 180 градусов при установке на стене и полного кругового обзора, доступного потолочному датчику. Другой вариант - пальцеобразная зона, ориентированную в вертикальной плоскости для слежения за полом. Некоторые модели имеют дополнительно зону обзора, расположенную вертикально вниз по стене, чтобы исключить проползание под ПИК-устройством сигнализации.</w:t>
      </w:r>
    </w:p>
    <w:p>
      <w:pPr>
        <w:pStyle w:val="Normal"/>
        <w:bidi w:val="0"/>
        <w:spacing w:before="0" w:after="0"/>
        <w:ind w:left="0" w:right="0" w:firstLine="567"/>
        <w:rPr/>
      </w:pPr>
      <w:r>
        <w:rPr/>
        <w:t>Области применения ИК-пассивных детекторов очень схожи с использованием допплеровских ультразвуковых и микроволновых датчиков.</w:t>
      </w:r>
    </w:p>
    <w:p>
      <w:pPr>
        <w:pStyle w:val="Normal"/>
        <w:bidi w:val="0"/>
        <w:spacing w:before="0" w:after="0"/>
        <w:ind w:left="0" w:right="0" w:firstLine="567"/>
        <w:rPr/>
      </w:pPr>
      <w:r>
        <w:rPr/>
        <w:t>Возможно, больший интерес представляет использование ПИК-датчиков для создания так называемой шторной или тонкослойной зоны. Двухэлементный прибор видит только один "палец", составленный из двух близко расположенных зон чувствительности. Хотя толщина их мала, электронное устройство способно обнаружить вход и выход из зоны слежения. 90 градусов перекрытия достигаются в другой плоскости. Такая защита используется в картинных галереях, на проходных или у окон служебных и торговых помещений. Поворот "шторки" в горизонтальную плоскость позволяет перекрыть такие уязвимые места в здании, как стеклянные крыши. Для жилых помещений особенно ценна установка детектора лучом вниз. Таким образом, создается "занавес" от потолка почти до пола. При правильной оценке просвета, необходимого для прохода мелких животных, снижается риск ложных срабатываний. Подобная схема обеспечивает слежение за дверьми и окнами, поэтому этот небольшой просвет у пола не опасен.</w:t>
      </w:r>
    </w:p>
    <w:p>
      <w:pPr>
        <w:pStyle w:val="Normal"/>
        <w:bidi w:val="0"/>
        <w:spacing w:before="0" w:after="0"/>
        <w:ind w:left="0" w:right="0" w:firstLine="567"/>
        <w:rPr/>
      </w:pPr>
      <w:r>
        <w:rPr/>
        <w:t>Всегда хорошо, если прибор системы сигнализации годится еще для чего-нибудь. Наиболее часто ПИК используется при охране наружного периметра в сочетании с прожектором, включаемым при срабатывании прибора. Для "своего" человека это - ориентир, для злоумышленника - сдерживающий фактор.</w:t>
      </w:r>
    </w:p>
    <w:p>
      <w:pPr>
        <w:pStyle w:val="Normal"/>
        <w:bidi w:val="0"/>
        <w:spacing w:before="0" w:after="0"/>
        <w:ind w:left="0" w:right="0" w:firstLine="567"/>
        <w:rPr/>
      </w:pPr>
      <w:r>
        <w:rPr/>
        <w:t>Несколько фирм разрабатывают подобные системы, а компания "Linteck Ltd"из Блэкберна специализируется только на их производстве. Вспыхнувший прожектор может автоматически светить некоторое время и гаснуть, а специальный датчик отключает его в дневное время. В комбинации с прожектором чувствительность ПИК-детектора к движущимся объектам и способность подавать сигнал тревоги остаются прежними. Пример - ПИК-устройство сигнализации в сочетании с 500-ваттным прожектором. Оно используется для охраны наружных периметров зон высокого риска, стройплощадок, жилых помещений, а также для внесигнального освещения дорожек и рекламных щитов при приближении к ним.</w:t>
      </w:r>
    </w:p>
    <w:p>
      <w:pPr>
        <w:pStyle w:val="Normal"/>
        <w:bidi w:val="0"/>
        <w:spacing w:before="0" w:after="0"/>
        <w:ind w:left="0" w:right="0" w:firstLine="567"/>
        <w:rPr/>
      </w:pPr>
      <w:r>
        <w:rPr/>
        <w:t>Что делать с ложными срабатываниями?</w:t>
      </w:r>
    </w:p>
    <w:p>
      <w:pPr>
        <w:pStyle w:val="Normal"/>
        <w:bidi w:val="0"/>
        <w:spacing w:before="0" w:after="0"/>
        <w:ind w:left="0" w:right="0" w:firstLine="567"/>
        <w:rPr/>
      </w:pPr>
      <w:r>
        <w:rPr/>
        <w:t>Опыт защиты от ложных срабатываний ультразвуковых и микроволновых допплеровских датчиков помог разработчикам ПИК-детекторов. Они позаимствовали способы подавления таких общих для всех трех систем сигнализации источников ложных срабатываний, как наведение и сетевые помехи, вибрация, радиаторы центрального отопления и повышенная чувствительность. Специфическими для ПИК систем являются помехи от яркого солнечного света и фар автомобилей, шумы в звуковом и инфразвуковом диапазоне. На звуковые волны ПИК-детекторы реагируют подобно пьезоэлектрическим приемникам. Электроника этих детекторов работает во всем диапазоне частот. В иных системах сигнализации подобный разброс за ненадобностью сведен до минимума. Почти все эти специфические трудности преодолеваются двух- и четырехэлементными приборами. Чтобы решить, достаточно ли успешно, применительно к конкретной ситуации, ПИК-система справляется с ложными срабатываниями в одиночку, при помощи четырехэлементных датчиков, или стоит застраховаться описанными в главе 19 комбинированными устройствами, вам следует ознакомиться с факторами, перечисленными в разделе "Темы для обсуждения" этой главы.</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Если соображения моды важны при выборе метода обнаружения нарушителя, насколько высоко котируются ПИКсистемы? Если им отдается предпочтение, то происходит ли это из-за низкой цены на прибор и его установку или из-за эксплуатационных преимуществ? А может быть, соображения моды ныне не играют никакой роли? Не приходится ли на самом деле пользователю решать вопрос о том, что же требуется от детектора - защитить зону обычного или повышенного риска защитить зону обычного или повышенного риска?</w:t>
      </w:r>
    </w:p>
    <w:p>
      <w:pPr>
        <w:pStyle w:val="Normal"/>
        <w:bidi w:val="0"/>
        <w:spacing w:before="0" w:after="0"/>
        <w:ind w:left="0" w:right="0" w:firstLine="567"/>
        <w:rPr/>
      </w:pPr>
      <w:r>
        <w:rPr/>
        <w:t>ГЛАВА 18</w:t>
      </w:r>
    </w:p>
    <w:p>
      <w:pPr>
        <w:pStyle w:val="Normal"/>
        <w:bidi w:val="0"/>
        <w:spacing w:before="0" w:after="0"/>
        <w:ind w:left="0" w:right="0" w:firstLine="567"/>
        <w:rPr/>
      </w:pPr>
      <w:r>
        <w:rPr/>
        <w:t>МИКРОФОННЫЕ УСТРОЙСТВА</w:t>
      </w:r>
    </w:p>
    <w:p>
      <w:pPr>
        <w:pStyle w:val="Normal"/>
        <w:bidi w:val="0"/>
        <w:spacing w:before="0" w:after="0"/>
        <w:ind w:left="0" w:right="0" w:firstLine="567"/>
        <w:rPr/>
      </w:pPr>
      <w:r>
        <w:rPr/>
        <w:t>Приставка "микро" (от греческого "микрос" - маленький) слишком часто и не всегда к месту используется в языке радиоэлектроники. Ее наличие в названии прибора вполне может ничего не дать в понимании его функций. Однако слово "микрофон" столь часто употребляется в разговорах о радио, телевидении, телефонах и громкоговорительных системах, что вопросов о его значении просто не возникает. В рабочих целях мы можем определить термин "микрофон" так: это мембранное устройство, служащее для превращения акустической и механической энергии в электрические сигналы, которые могут быть усилены и переданы по проводам в любое необходимое место.</w:t>
      </w:r>
    </w:p>
    <w:p>
      <w:pPr>
        <w:pStyle w:val="Normal"/>
        <w:bidi w:val="0"/>
        <w:spacing w:before="0" w:after="0"/>
        <w:ind w:left="0" w:right="0" w:firstLine="567"/>
        <w:rPr/>
      </w:pPr>
      <w:r>
        <w:rPr/>
        <w:t>Сейсмические датчики</w:t>
      </w:r>
    </w:p>
    <w:p>
      <w:pPr>
        <w:pStyle w:val="Normal"/>
        <w:bidi w:val="0"/>
        <w:spacing w:before="0" w:after="0"/>
        <w:ind w:left="0" w:right="0" w:firstLine="567"/>
        <w:rPr/>
      </w:pPr>
      <w:r>
        <w:rPr/>
        <w:t>Ни микрофоны, ни сейсмические датчики изначально не предназначались для систем сигнализации. Последние, например, создавались как особый тип микрофона для геологической разведки буровых скважин. Эти устройства должны были иметь большую прочность в конструкции, чтобы выстоять против ударной волны зондирующего взрыва на поверхности и большую чувствительность, чтобы улавливать легчайшее эхо взрыва в глубине земли и его колебания под влиянием залежей ископаемых.</w:t>
      </w:r>
    </w:p>
    <w:p>
      <w:pPr>
        <w:pStyle w:val="Normal"/>
        <w:bidi w:val="0"/>
        <w:spacing w:before="0" w:after="0"/>
        <w:ind w:left="0" w:right="0" w:firstLine="567"/>
        <w:rPr/>
      </w:pPr>
      <w:r>
        <w:rPr/>
        <w:t>Впервые они были применены службами безопасности при охране наружных периметров и пользовались большой популярностью. На оградах они хорошо различали звуки сверху и снизу, но нечетко реагировали на боковые сигналы, так как не обладали способностью подавлять шум ветра. По мере накопления практического опыта стало очевидно, что они слишком чувствительны для использования в системах сигнализации и перегружают электронику обилием правильных, но нежелательных сигналов. Это свело на нет такое полезное качество сейсмических датчиков, как различающая способность.</w:t>
      </w:r>
    </w:p>
    <w:p>
      <w:pPr>
        <w:pStyle w:val="Normal"/>
        <w:bidi w:val="0"/>
        <w:spacing w:before="0" w:after="0"/>
        <w:ind w:left="0" w:right="0" w:firstLine="567"/>
        <w:rPr/>
      </w:pPr>
      <w:r>
        <w:rPr/>
        <w:t>Наиболее широко использовались ранние модели сейсмических датчиков, выпускавшиеся французской фирмой "Sercel". Позже на рынке появились варианты приборов этого типа, различающая способность которых могла меняться соответственно характеру окружающей среды. Кстати, подобная ситуация достаточно часто встречается в мире систем сигнализации. Особенности конструкции или сам базовый физический принцип дают чувствительность детектора, слишком высокую для конкретной ситуации, и ее приходится уменьшать, чтобы достигнуть приемлемого сочетания точного обнаружения и процента ложных срабатываний.</w:t>
      </w:r>
    </w:p>
    <w:p>
      <w:pPr>
        <w:pStyle w:val="Normal"/>
        <w:bidi w:val="0"/>
        <w:spacing w:before="0" w:after="0"/>
        <w:ind w:left="0" w:right="0" w:firstLine="567"/>
        <w:rPr/>
      </w:pPr>
      <w:r>
        <w:rPr/>
        <w:t>Фирма "Sercel" разработала так же очень интересный способ подачи сигнала об опасности на центральный пульт службы безопасности объекта. Каждой зоне прослушивания соответствовала вертикальная "термометрическая" шкала, светящийся столбик которой двигался в зависимости от интенсивности сигнала. Это позволяло обнаружить направление приближения потенциального злоумышленника еще до того, как мощность звука переходила за критическую отметку.</w:t>
      </w:r>
    </w:p>
    <w:p>
      <w:pPr>
        <w:pStyle w:val="Normal"/>
        <w:bidi w:val="0"/>
        <w:spacing w:before="0" w:after="0"/>
        <w:ind w:left="0" w:right="0" w:firstLine="567"/>
        <w:rPr/>
      </w:pPr>
      <w:r>
        <w:rPr/>
        <w:t>Пьезоэлектрические датчики</w:t>
      </w:r>
    </w:p>
    <w:p>
      <w:pPr>
        <w:pStyle w:val="Normal"/>
        <w:bidi w:val="0"/>
        <w:spacing w:before="0" w:after="0"/>
        <w:ind w:left="0" w:right="0" w:firstLine="567"/>
        <w:rPr/>
      </w:pPr>
      <w:r>
        <w:rPr/>
        <w:t>Подарком природы стоило бы считать то, что некоторые минералы, например, кварц, при сжатии вырабатывают электричество. Зримые аналогии помогут нам понять использование пьезоэлектриков. Представьте, что на полированной поверхности стола лежит маленькая деревянная или пластиковая игральная " кость". Если мы нажмем на одну из ее сторон, она сдвинется без видимого сопротивления. Если нажать сверху, кость не сдвинется, но, очевидно, слегка сплющится. Теперь мысленно прижмем ту же " кость" на внутреннюю поверхность витрины магазина в любое место и с силой ударим по окну снаружи. Стекло, может, и не сломается, но прогнется. На " кость" это никак не подействует. Но если ее "зажать" между окном и чемто твердым, препятствующим движению стекла, она сомнется.</w:t>
      </w:r>
    </w:p>
    <w:p>
      <w:pPr>
        <w:pStyle w:val="Normal"/>
        <w:bidi w:val="0"/>
        <w:spacing w:before="0" w:after="0"/>
        <w:ind w:left="0" w:right="0" w:firstLine="567"/>
        <w:rPr/>
      </w:pPr>
      <w:r>
        <w:rPr/>
        <w:t>Специально обработанный кусочек кварца на месте косточки выработает при этом электрический ток. Этот сигнал уже может быть использован в системе сигнализации.</w:t>
      </w:r>
    </w:p>
    <w:p>
      <w:pPr>
        <w:pStyle w:val="Normal"/>
        <w:bidi w:val="0"/>
        <w:spacing w:before="0" w:after="0"/>
        <w:ind w:left="0" w:right="0" w:firstLine="567"/>
        <w:rPr/>
      </w:pPr>
      <w:r>
        <w:rPr/>
        <w:t>Преимущество такой системы в том, что ток возникает только при сжатии и отпускании кристалла, а напряжение растет пропорционально нажиму. Другими словами, оно будет зависеть от ускорения. В физике эта величина обозначается буквой "а", отсюда и названия запатентованных приборов типа "а-детектор".</w:t>
      </w:r>
    </w:p>
    <w:p>
      <w:pPr>
        <w:pStyle w:val="Normal"/>
        <w:bidi w:val="0"/>
        <w:spacing w:before="0" w:after="0"/>
        <w:ind w:left="0" w:right="0" w:firstLine="567"/>
        <w:rPr/>
      </w:pPr>
      <w:r>
        <w:rPr/>
        <w:t>На практике вместо кварца используются синтетические материалы типа титанита бария. Этот тот же сплав, который упоминался в качестве излучателя в ультразвуковых датчиках в главе 15.</w:t>
      </w:r>
    </w:p>
    <w:p>
      <w:pPr>
        <w:pStyle w:val="Normal"/>
        <w:bidi w:val="0"/>
        <w:spacing w:before="0" w:after="0"/>
        <w:ind w:left="0" w:right="0" w:firstLine="567"/>
        <w:rPr/>
      </w:pPr>
      <w:r>
        <w:rPr/>
        <w:t>Оконные пьезодатчики</w:t>
      </w:r>
    </w:p>
    <w:p>
      <w:pPr>
        <w:pStyle w:val="Normal"/>
        <w:bidi w:val="0"/>
        <w:spacing w:before="0" w:after="0"/>
        <w:ind w:left="0" w:right="0" w:firstLine="567"/>
        <w:rPr/>
      </w:pPr>
      <w:r>
        <w:rPr/>
        <w:t>В предыдущем разделе речь шла об ударе по стеклу витрины. Знать о подобных попытках полезно, но чаще всего это - ложные тревоги. Гораздо важнее заметить уже разбитое стекло. Сделать это можно при помощи все той же чувствительности пьезодетекторов к ускорению. Когда стекло бьется, оно издает сложную гамму звуков (в том числе и в ультразвуковом диапазоне). Происходит это из-за быстрых и медленных изгибов стекла в момент удара. В таких условиях пьезоэлектрические устройства вырабатывают ток максимального напряжения. Достижение этого пика однозначно сигнализирует о реальной опасности.</w:t>
      </w:r>
    </w:p>
    <w:p>
      <w:pPr>
        <w:pStyle w:val="Normal"/>
        <w:bidi w:val="0"/>
        <w:spacing w:before="0" w:after="0"/>
        <w:ind w:left="0" w:right="0" w:firstLine="567"/>
        <w:rPr/>
      </w:pPr>
      <w:r>
        <w:rPr/>
        <w:t>Пьезодатчики для охраны стен и оград</w:t>
      </w:r>
    </w:p>
    <w:p>
      <w:pPr>
        <w:pStyle w:val="Normal"/>
        <w:bidi w:val="0"/>
        <w:spacing w:before="0" w:after="0"/>
        <w:ind w:left="0" w:right="0" w:firstLine="567"/>
        <w:rPr/>
      </w:pPr>
      <w:r>
        <w:rPr/>
        <w:t>Благодаря высокой способности чувствительных к ускорению пьезоэлектрических материалов различать высоко- и низкочастотные сигналы, они весьма подходят для охраны. Большинство естественных колебаний этих преград - низкочастотные, а вот вибрация при попытке проникновения имеет высокую частоту.</w:t>
      </w:r>
    </w:p>
    <w:p>
      <w:pPr>
        <w:pStyle w:val="Normal"/>
        <w:bidi w:val="0"/>
        <w:spacing w:before="0" w:after="0"/>
        <w:ind w:left="0" w:right="0" w:firstLine="567"/>
        <w:rPr/>
      </w:pPr>
      <w:r>
        <w:rPr/>
        <w:t>Поскольку вырабатываемое напряжение прямо пропорционально ускорению, то можно перевернуть формулу и полюбопытствовать, какое смещение необходимо для каждой частоты колебаний, чтобы получить определенное напряжение. Такой подсчет даст нам величину различающей способности прибора.</w:t>
      </w:r>
    </w:p>
    <w:p>
      <w:pPr>
        <w:pStyle w:val="Normal"/>
        <w:bidi w:val="0"/>
        <w:spacing w:before="0" w:after="0"/>
        <w:ind w:left="0" w:right="0" w:firstLine="567"/>
        <w:rPr/>
      </w:pPr>
      <w:r>
        <w:rPr/>
        <w:t>Для получения напряжения требуется, к примеру, смещение на десятую долю дюйма при частоте в 10 гц. Согласно правилу прямой пропорции, то же напряжение будет получено при частоте в 100 гц смещением на сотую долю дюйма, а при 1000 гц - на тысячную. Реакция пьезоэлектрических детекторов на редкие сигналы, например, от разрезания проволочного ограждения, впечатляет. Но на самом деле этими свойствами пьезоэлектриков воспользовалось крайне мало фирм-производителей сигнализационного оборудования. И это - несмотря на сочетание в них всех преимуществ инерционных датчиков с бесконтактным срабатыванием.</w:t>
      </w:r>
    </w:p>
    <w:p>
      <w:pPr>
        <w:pStyle w:val="Normal"/>
        <w:bidi w:val="0"/>
        <w:spacing w:before="0" w:after="0"/>
        <w:ind w:left="0" w:right="0" w:firstLine="567"/>
        <w:rPr/>
      </w:pPr>
      <w:r>
        <w:rPr/>
        <w:t>Датчики на основе электретного кабеля</w:t>
      </w:r>
    </w:p>
    <w:p>
      <w:pPr>
        <w:pStyle w:val="Normal"/>
        <w:bidi w:val="0"/>
        <w:spacing w:before="0" w:after="0"/>
        <w:ind w:left="0" w:right="0" w:firstLine="567"/>
        <w:rPr/>
      </w:pPr>
      <w:r>
        <w:rPr/>
        <w:t>Английское выражение " прижаться ухом к земле" значит "быть осведомленным". Службы промышленной безопасности нуждаются в этом прежде всего. Специально для их нужд и был создан электретный микрофон-кабель (Патент США No 3 673 482). Так же, как сейсмический детектор и пьезоэлектрический микрофон, электретный кабель должен быть соединен с источником информации - землей, оградой, дорожным полотном и т.д.</w:t>
      </w:r>
    </w:p>
    <w:p>
      <w:pPr>
        <w:pStyle w:val="Normal"/>
        <w:bidi w:val="0"/>
        <w:spacing w:before="0" w:after="0"/>
        <w:ind w:left="0" w:right="0" w:firstLine="567"/>
        <w:rPr/>
      </w:pPr>
      <w:r>
        <w:rPr/>
        <w:t>А вот отличается он от своих собратьев тем, что передает в точности все, что "слышит". Вы помните, что пьезоэлектрические датчики, чувствительные к ускорению, почти не воспринимают низкие частоты (подобно инерционным ЭУ), а сейсмические детекторы, наоборот, тяготеют к низким частотам.</w:t>
      </w:r>
    </w:p>
    <w:p>
      <w:pPr>
        <w:pStyle w:val="Normal"/>
        <w:bidi w:val="0"/>
        <w:spacing w:before="0" w:after="0"/>
        <w:ind w:left="0" w:right="0" w:firstLine="567"/>
        <w:rPr/>
      </w:pPr>
      <w:r>
        <w:rPr/>
        <w:t>Мы уже убедились в том, что полезно, конечно, когда датчик фильтрует сигналы, уменьшая число ложных срабатываний, но хуже, когда он отсекает хоть один раз то, что указывает на реальную опасность. Электретный кабель "слышит" все, оставляя труд по сортировке сигналов на долю создателей электронной системы его обслуживания.</w:t>
      </w:r>
    </w:p>
    <w:p>
      <w:pPr>
        <w:pStyle w:val="Normal"/>
        <w:bidi w:val="0"/>
        <w:spacing w:before="0" w:after="0"/>
        <w:ind w:left="0" w:right="0" w:firstLine="567"/>
        <w:rPr/>
      </w:pPr>
      <w:r>
        <w:rPr/>
        <w:t>Если вы уже знакомы с использованием электретного микрофона в громкоговорительных и радиовещательных устройствах, то могли бы предположить, что этому разделу место в главе 21 под подзаголовком "Устройства наведенного поля". Это верно, если бы эта книга была об электронной "начинке" систем сигнализации, но речь-то идет о прикладных применениях электроники. Ведь в тех случаях, когда прибор связан с нашей повседневной жизнью, для нас важнее сначала понять, что он делает, а уже потом - как он устроен.</w:t>
      </w:r>
    </w:p>
    <w:p>
      <w:pPr>
        <w:pStyle w:val="Normal"/>
        <w:bidi w:val="0"/>
        <w:spacing w:before="0" w:after="0"/>
        <w:ind w:left="0" w:right="0" w:firstLine="567"/>
        <w:rPr/>
      </w:pPr>
      <w:r>
        <w:rPr/>
        <w:t>Электрет - это диэлектрический материал конденсатора, предварительно заряженного на все время пользования путем подачи на диэлектрик высокого напряжения, близкого к пробивному для этого диэлектрика. Было открыто, что подобным свойством постоянно удерживать на себе электрический заряд обладают некоторые вещества из группы флюорэтиленов. Это открытие практически перечеркнуло использование старых микрофонов, требовавших подведения к ним высокого напряжения. Такое электрическое поле ведет себя подобно магнитному. Это отражено и в названии "Электрет", являющимся сочетанием английских слов "electric" (электрический) и "magnetic" (магнитный).</w:t>
      </w:r>
    </w:p>
    <w:p>
      <w:pPr>
        <w:pStyle w:val="Normal"/>
        <w:bidi w:val="0"/>
        <w:spacing w:before="0" w:after="0"/>
        <w:ind w:left="0" w:right="0" w:firstLine="567"/>
        <w:rPr/>
      </w:pPr>
      <w:r>
        <w:rPr/>
        <w:t>Малейшего давления на покрытие, произведенного, например, проволокой в ограде, которая прогнулась под ногой нарушителя, достаточно, чтобы появился сигнал, передаваемый на пульт управления. Конечно, совершенно очевидно, что ограда периметра, обнесенная столь чувствительным кабелем, будет генерировать огромное число сигналов от самых слабых воздействий.</w:t>
      </w:r>
    </w:p>
    <w:p>
      <w:pPr>
        <w:pStyle w:val="Normal"/>
        <w:bidi w:val="0"/>
        <w:spacing w:before="0" w:after="0"/>
        <w:ind w:left="0" w:right="0" w:firstLine="567"/>
        <w:rPr/>
      </w:pPr>
      <w:r>
        <w:rPr/>
        <w:t>Преодолеть эту какофонию можно тщательным конструированием и испытанием электронных систем обработки сигнала. Причем, испытывать систему следует до поставки ее заказчику. Для наладки оборудования, как правило, необходимо на основе расчетов, эксплуатационного опыта и полевых испытаний выделить набор типичных ситуаций возникновения ложной тревоги, смоделировать их, записать их электронное отображение и создать погашающую электронную модель-зеркало. Точно так же должен быть зафиксирован "почерк" сигналов о реальной опасности. Затем необходимо выделить характеристики, максимально различающие электронное отображение истинной и ложной тревоги.</w:t>
      </w:r>
    </w:p>
    <w:p>
      <w:pPr>
        <w:pStyle w:val="Normal"/>
        <w:bidi w:val="0"/>
        <w:spacing w:before="0" w:after="0"/>
        <w:ind w:left="0" w:right="0" w:firstLine="567"/>
        <w:rPr/>
      </w:pPr>
      <w:r>
        <w:rPr/>
        <w:t>Тем не менее, помните упоминавшуюся в главе "ничейную территорию"? Устанавливать датчики внешней охраны только с той стороны, откуда могут подойти люди - это в буквальном смысле напрашиваться на головную боль от ложных срабатываний. Необходима ограда за оградой, даже если их можно установить не более, чем в полуметре друг от друга.</w:t>
      </w:r>
    </w:p>
    <w:p>
      <w:pPr>
        <w:pStyle w:val="Normal"/>
        <w:bidi w:val="0"/>
        <w:spacing w:before="0" w:after="0"/>
        <w:ind w:left="0" w:right="0" w:firstLine="567"/>
        <w:rPr/>
      </w:pPr>
      <w:r>
        <w:rPr/>
        <w:t>Обычные микрофоны</w:t>
      </w:r>
    </w:p>
    <w:p>
      <w:pPr>
        <w:pStyle w:val="Normal"/>
        <w:bidi w:val="0"/>
        <w:spacing w:before="0" w:after="0"/>
        <w:ind w:left="0" w:right="0" w:firstLine="567"/>
        <w:rPr/>
      </w:pPr>
      <w:r>
        <w:rPr/>
        <w:t>Традиционные конструкции микрофонов также были спасены создателями систем сигнализации от вымирания. Они работают в этой области как сами по себе, так и в комбинированных устройствах. Там, где требуется обеспечить наблюдение за ограниченным числом зон (например, в здании), звуковые микрофоны просто незаменимы. Усиленные сигналы, переданные на центральный пульт управления, в комментариях не нуждаются.</w:t>
      </w:r>
    </w:p>
    <w:p>
      <w:pPr>
        <w:pStyle w:val="Normal"/>
        <w:bidi w:val="0"/>
        <w:spacing w:before="0" w:after="0"/>
        <w:ind w:left="0" w:right="0" w:firstLine="567"/>
        <w:rPr/>
      </w:pPr>
      <w:r>
        <w:rPr/>
        <w:t>Многоканальное прослушивание признано непрактичным из-за того, что оно нуждается в слишком большом количестве персонала. Однако подобно иным типам детекторов аппаратура обработки сигналов с обычных микрофонов была подвергнута усовершенствованию путем фильтрации сигналов. Как уже упоминалось, естественный шум более низкочастотен. Звуки, производимые взломщиками, гораздо выше по частоте. Низкочастотные фильтры способны, таким образом, сильно уменьшить число ложных тревог.</w:t>
      </w:r>
    </w:p>
    <w:p>
      <w:pPr>
        <w:pStyle w:val="Normal"/>
        <w:bidi w:val="0"/>
        <w:spacing w:before="0" w:after="0"/>
        <w:ind w:left="0" w:right="0" w:firstLine="567"/>
        <w:rPr/>
      </w:pPr>
      <w:r>
        <w:rPr/>
        <w:t>Как только взлом засечен, контрольный пульт на объекте или центральный пульт приводится в боевую готовность. Такая методика воплощается в жизнь системой "Audiogard" ноттингемской фирмы "Abbey Security". "Audiogard" по сигналу тревоги подключает звук с микрофона к громкоговорящей системе контрольного пульта, чтобы охранник убедился в его характере перед вызовом полиции. На такой основе вполне возможно и многоканальное наблюдение за тревогами. Кроме того, возможность собственноручной проверки укрепляет уверенность в себе личного состава охраны.</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Было время, когда создатели сигнализационного оборудования и систем пренебрегали микрофонными датчиками. Постоянная борьба с ложными тревогами заставила некоторых из них заново вернуться к забытой методике. Ныне микрофонам обеспечено подлинное будущее как приборам первоначального обнаружения и проверки.</w:t>
      </w:r>
    </w:p>
    <w:p>
      <w:pPr>
        <w:pStyle w:val="Normal"/>
        <w:bidi w:val="0"/>
        <w:spacing w:before="0" w:after="0"/>
        <w:ind w:left="0" w:right="0" w:firstLine="567"/>
        <w:rPr/>
      </w:pPr>
      <w:r>
        <w:rPr/>
        <w:t>Электретный кабель - одно из приятных исключений из правила: "Технические новинки никогда не изобретаются специально для систем сигнализации". Если вы еще не сталкивались с ним на практике, наберитесь смелости провести пробный монтаж и решить, даст ли он вам какие-либо новые возможности. Сравните ваши находки с мнением других людей, и если вы считаете, что они перспективны, то рассмотрите другие возможности использования электретного кабеля.</w:t>
      </w:r>
    </w:p>
    <w:p>
      <w:pPr>
        <w:pStyle w:val="Normal"/>
        <w:bidi w:val="0"/>
        <w:spacing w:before="0" w:after="0"/>
        <w:ind w:left="0" w:right="0" w:firstLine="567"/>
        <w:rPr/>
      </w:pPr>
      <w:r>
        <w:rPr/>
        <w:t>То же самое проделайте по отношению к пьезоэлектрическим датчикам, включая датчик, срабатывающий от разбития стекла, и обсудите со своими коллегами, почему такой прогрессивной техникой иногда пренебрегают.</w:t>
      </w:r>
    </w:p>
    <w:p>
      <w:pPr>
        <w:pStyle w:val="Normal"/>
        <w:bidi w:val="0"/>
        <w:spacing w:before="0" w:after="0"/>
        <w:ind w:left="0" w:right="0" w:firstLine="567"/>
        <w:rPr/>
      </w:pPr>
      <w:r>
        <w:rPr/>
        <w:t>ГЛАВА 19</w:t>
      </w:r>
    </w:p>
    <w:p>
      <w:pPr>
        <w:pStyle w:val="Normal"/>
        <w:bidi w:val="0"/>
        <w:spacing w:before="0" w:after="0"/>
        <w:ind w:left="0" w:right="0" w:firstLine="567"/>
        <w:rPr/>
      </w:pPr>
      <w:r>
        <w:rPr/>
        <w:t>КОМБИНИРОВАННЫЕ УСТРОЙСТВА</w:t>
      </w:r>
    </w:p>
    <w:p>
      <w:pPr>
        <w:pStyle w:val="Normal"/>
        <w:bidi w:val="0"/>
        <w:spacing w:before="0" w:after="0"/>
        <w:ind w:left="0" w:right="0" w:firstLine="567"/>
        <w:rPr/>
      </w:pPr>
      <w:r>
        <w:rPr/>
        <w:t>Проблема ложных тревог</w:t>
      </w:r>
    </w:p>
    <w:p>
      <w:pPr>
        <w:pStyle w:val="Normal"/>
        <w:bidi w:val="0"/>
        <w:spacing w:before="0" w:after="0"/>
        <w:ind w:left="0" w:right="0" w:firstLine="567"/>
        <w:rPr/>
      </w:pPr>
      <w:r>
        <w:rPr/>
        <w:t>Пожалуй, легко упустить из виду, что ни один тип датчиков систем сигнализации не работает безотказно в любых условиях. Наиболее надежно датчик функционирует в тех условиях, для которых создавался.</w:t>
      </w:r>
    </w:p>
    <w:p>
      <w:pPr>
        <w:pStyle w:val="Normal"/>
        <w:bidi w:val="0"/>
        <w:spacing w:before="0" w:after="0"/>
        <w:ind w:left="0" w:right="0" w:firstLine="567"/>
        <w:rPr/>
      </w:pPr>
      <w:r>
        <w:rPr/>
        <w:t>Недавно я беседовал с производителем линз для ПИК-детекторов. Незадолго до нашего разговора он отправил заказчикам партию в 70 тысяч линз, и по-моему, считал, что ни одна из них не откажет в процессе эксплуатации. Подобные же мысли характерны и для всех производителей элементов ПИК и иных детекторов. Высокая надежность есть результат многих лет эволюции конструкторской и исследовательской мысли. Элементы датчиков порой выходят из строя, но количество поломок куда ниже количества ложных тревог, вызываемых воздействием окружающей среды, в которой действуют приборы.</w:t>
      </w:r>
    </w:p>
    <w:p>
      <w:pPr>
        <w:pStyle w:val="Normal"/>
        <w:bidi w:val="0"/>
        <w:spacing w:before="0" w:after="0"/>
        <w:ind w:left="0" w:right="0" w:firstLine="567"/>
        <w:rPr/>
      </w:pPr>
      <w:r>
        <w:rPr/>
        <w:t>Двойняшки?</w:t>
      </w:r>
    </w:p>
    <w:p>
      <w:pPr>
        <w:pStyle w:val="Normal"/>
        <w:bidi w:val="0"/>
        <w:spacing w:before="0" w:after="0"/>
        <w:ind w:left="0" w:right="0" w:firstLine="567"/>
        <w:rPr/>
      </w:pPr>
      <w:r>
        <w:rPr/>
        <w:t>Полиция действует совершенно логично, накладывая санкции на организации, в которых система сигнализации подает излишне много ложных тревог. Однако пользователям и создателям систем от этого не легче. Следовательно, существует и рыночный спрос на улучшение качества сигнализации.</w:t>
      </w:r>
    </w:p>
    <w:p>
      <w:pPr>
        <w:pStyle w:val="Normal"/>
        <w:bidi w:val="0"/>
        <w:spacing w:before="0" w:after="0"/>
        <w:ind w:left="0" w:right="0" w:firstLine="567"/>
        <w:rPr/>
      </w:pPr>
      <w:r>
        <w:rPr/>
        <w:t>Надежность систем нынче такова, что среднее время между отказами элементов систем измеряется не часами, как раньше, а годами. Однако не ясно, необходимо ли дальнейшее совершенствование оборудования. Следовательно, основной акцент переносится на адаптацию устройств к рабочей среде. Конструктор не имеет достаточно полной информации о рабочей среде, в которой будет эксплуатироваться система.</w:t>
      </w:r>
    </w:p>
    <w:p>
      <w:pPr>
        <w:pStyle w:val="Normal"/>
        <w:bidi w:val="0"/>
        <w:spacing w:before="0" w:after="0"/>
        <w:ind w:left="0" w:right="0" w:firstLine="567"/>
        <w:rPr/>
      </w:pPr>
      <w:r>
        <w:rPr/>
        <w:t>Может возникнуть вопрос: а почему бы не поставить рядом два одинаковых датчика? На первых порах это решило бы проблему. Дублирование средств защиты - правильный путь, если есть проблемы в самом оборудовании. Более уверенного обнаружения можно было бы, в принципе, достичь, включив датчики в сеть параллельно: при поломке одного другой все равно сработает. А вот процент ложных тревог снижается при последовательном включении приборов. Когда один из них выйдет из строя, система тревоги не поднимет.</w:t>
      </w:r>
    </w:p>
    <w:p>
      <w:pPr>
        <w:pStyle w:val="Normal"/>
        <w:bidi w:val="0"/>
        <w:spacing w:before="0" w:after="0"/>
        <w:ind w:left="0" w:right="0" w:firstLine="567"/>
        <w:rPr/>
      </w:pPr>
      <w:r>
        <w:rPr/>
        <w:t>Два датчика нельзя включить одновременно - и параллельно, и последовательно - в одну и ту же схему. Приходится выбирать между уверенным обнаружением и малым числом ложных тревог. На практике требуется достичь и того, и другого, а также еще и адаптации системы к рабочей среде. Чтобы распутать этот узел, и были созданы комбинированные устройства.</w:t>
      </w:r>
    </w:p>
    <w:p>
      <w:pPr>
        <w:pStyle w:val="Normal"/>
        <w:bidi w:val="0"/>
        <w:spacing w:before="0" w:after="0"/>
        <w:ind w:left="0" w:right="0" w:firstLine="567"/>
        <w:rPr/>
      </w:pPr>
      <w:r>
        <w:rPr/>
        <w:t>Комбинированная технология</w:t>
      </w:r>
    </w:p>
    <w:p>
      <w:pPr>
        <w:pStyle w:val="Normal"/>
        <w:bidi w:val="0"/>
        <w:spacing w:before="0" w:after="0"/>
        <w:ind w:left="0" w:right="0" w:firstLine="567"/>
        <w:rPr/>
      </w:pPr>
      <w:r>
        <w:rPr/>
        <w:t>В нашем понимании слово "технология" обозначает любой из описанных выше методов обнаружения преступников - звуковой, ультразвуковой, радиоволновый и инфракрасный. Каждый из них достаточно уверенно фиксирует нарушителя. Каждый имеет свой набор типичных ситуаций, вызывающих ложную тревогу. Почему бы датчики не совместить? И в самом деле, почему бы и нет?</w:t>
      </w:r>
    </w:p>
    <w:p>
      <w:pPr>
        <w:pStyle w:val="Normal"/>
        <w:bidi w:val="0"/>
        <w:spacing w:before="0" w:after="0"/>
        <w:ind w:left="0" w:right="0" w:firstLine="567"/>
        <w:rPr/>
      </w:pPr>
      <w:r>
        <w:rPr/>
        <w:t>При внимательном изучении датчиков различных типов вполне можно подобрать два таких, которые, обеспечивая сами по себе уверенное обнаружение, максимально различаются по набору источников ложных тревог. Можно, к примеру, сочетать микроволновый датчик с ультразвуковым. Ультразвук не проходит сквозь стекло, но оба датчика - допплеровского типа. Различие между ними невелико.</w:t>
      </w:r>
    </w:p>
    <w:p>
      <w:pPr>
        <w:pStyle w:val="Normal"/>
        <w:bidi w:val="0"/>
        <w:spacing w:before="0" w:after="0"/>
        <w:ind w:left="0" w:right="0" w:firstLine="567"/>
        <w:rPr/>
      </w:pPr>
      <w:r>
        <w:rPr/>
        <w:t>Значительно отличается от них по типу источников ложных тревог пассивный инфракрасный метод.</w:t>
      </w:r>
    </w:p>
    <w:p>
      <w:pPr>
        <w:pStyle w:val="Normal"/>
        <w:bidi w:val="0"/>
        <w:spacing w:before="0" w:after="0"/>
        <w:ind w:left="0" w:right="0" w:firstLine="567"/>
        <w:rPr/>
      </w:pPr>
      <w:r>
        <w:rPr/>
        <w:t>Вы помните, что допплеровские системы наиболее чувствительны к продольному движению в зоне луча, а инфракрасные - к поперечному. Их сочетание резко суживает число источников ложных тревог. Обе системы способны обнаружить нарушителя по движению тела (и конечностей) в различных направлениях.</w:t>
      </w:r>
    </w:p>
    <w:p>
      <w:pPr>
        <w:pStyle w:val="Normal"/>
        <w:bidi w:val="0"/>
        <w:spacing w:before="0" w:after="0"/>
        <w:ind w:left="0" w:right="0" w:firstLine="567"/>
        <w:rPr/>
      </w:pPr>
      <w:r>
        <w:rPr/>
        <w:t>Ниже приводятся примеры комбинированных устройств, разработанных различными фирмами.</w:t>
      </w:r>
    </w:p>
    <w:p>
      <w:pPr>
        <w:pStyle w:val="Normal"/>
        <w:bidi w:val="0"/>
        <w:spacing w:before="0" w:after="0"/>
        <w:ind w:left="0" w:right="0" w:firstLine="567"/>
        <w:rPr/>
      </w:pPr>
      <w:r>
        <w:rPr/>
        <w:t>Запатентованные устройства</w:t>
      </w:r>
    </w:p>
    <w:p>
      <w:pPr>
        <w:pStyle w:val="Normal"/>
        <w:bidi w:val="0"/>
        <w:spacing w:before="0" w:after="0"/>
        <w:ind w:left="0" w:right="0" w:firstLine="567"/>
        <w:rPr/>
      </w:pPr>
      <w:r>
        <w:rPr/>
        <w:t>В этом разделе обсуждаются следующие сочетания типов датчиков:</w:t>
      </w:r>
    </w:p>
    <w:p>
      <w:pPr>
        <w:pStyle w:val="Normal"/>
        <w:bidi w:val="0"/>
        <w:spacing w:before="0" w:after="0"/>
        <w:ind w:left="0" w:right="0" w:firstLine="567"/>
        <w:rPr/>
      </w:pPr>
      <w:r>
        <w:rPr/>
        <w:t>- ультразвуковой допплеровский и пассивный инфракрасный;</w:t>
      </w:r>
    </w:p>
    <w:p>
      <w:pPr>
        <w:pStyle w:val="Normal"/>
        <w:bidi w:val="0"/>
        <w:spacing w:before="0" w:after="0"/>
        <w:ind w:left="0" w:right="0" w:firstLine="567"/>
        <w:rPr/>
      </w:pPr>
      <w:r>
        <w:rPr/>
        <w:t>- микроволновый допплеровский и пассивный инфракрасный;</w:t>
      </w:r>
    </w:p>
    <w:p>
      <w:pPr>
        <w:pStyle w:val="Normal"/>
        <w:bidi w:val="0"/>
        <w:spacing w:before="0" w:after="0"/>
        <w:ind w:left="0" w:right="0" w:firstLine="567"/>
        <w:rPr/>
      </w:pPr>
      <w:r>
        <w:rPr/>
        <w:t>- микрофонный и пассивный инфракрасный.</w:t>
      </w:r>
    </w:p>
    <w:p>
      <w:pPr>
        <w:pStyle w:val="Normal"/>
        <w:bidi w:val="0"/>
        <w:spacing w:before="0" w:after="0"/>
        <w:ind w:left="0" w:right="0" w:firstLine="567"/>
        <w:rPr/>
      </w:pPr>
      <w:r>
        <w:rPr/>
        <w:t>Ультразвуковой датчик и ПИК устройства</w:t>
      </w:r>
    </w:p>
    <w:p>
      <w:pPr>
        <w:pStyle w:val="Normal"/>
        <w:bidi w:val="0"/>
        <w:spacing w:before="0" w:after="0"/>
        <w:ind w:left="0" w:right="0" w:firstLine="567"/>
        <w:rPr/>
      </w:pPr>
      <w:r>
        <w:rPr/>
        <w:t>Обсудим, к примеру, прибор "Aritech DR 244", сочетающий в себе эти два типа датчиков. Для подачи тревоги должны сработать оба датчика сразу, причем в предопределенный период времени. Чувствительность датчиков различна и на ложные тревоги. Они, как правило, реагируют по отдельности, не включая сигнал об опасности. ПИК устройство снабжено собственной системой различения для самостоятельного подавления ложных сигналов (многоэлементное слежение). ПИК детектор может устанавливаться так, чтобы обеспечивать обычное пятисекторное слежение за полом или создавать "шторку". Ультразвуковая часть системы отслеживает в помещении объемную составляющую допплеровского сдвига и чувствительна на расстоянии до 7 метров. Дистанция может регулироваться.</w:t>
      </w:r>
    </w:p>
    <w:p>
      <w:pPr>
        <w:pStyle w:val="Normal"/>
        <w:bidi w:val="0"/>
        <w:spacing w:before="0" w:after="0"/>
        <w:ind w:left="0" w:right="0" w:firstLine="567"/>
        <w:rPr/>
      </w:pPr>
      <w:r>
        <w:rPr/>
        <w:t>Микроволновый датчик и ПИК-устройства</w:t>
      </w:r>
    </w:p>
    <w:p>
      <w:pPr>
        <w:pStyle w:val="Normal"/>
        <w:bidi w:val="0"/>
        <w:spacing w:before="0" w:after="0"/>
        <w:ind w:left="0" w:right="0" w:firstLine="567"/>
        <w:rPr/>
      </w:pPr>
      <w:r>
        <w:rPr/>
        <w:t>Фирма " С and К Systems" настолько уверена в спросе на свои изделия, что специализируется исключительно на комбинированных устройствах. Эта специализация привела к разработке систем для самого широкого круга пользователей под маркой "Dual Tech".</w:t>
      </w:r>
    </w:p>
    <w:p>
      <w:pPr>
        <w:pStyle w:val="Normal"/>
        <w:bidi w:val="0"/>
        <w:spacing w:before="0" w:after="0"/>
        <w:ind w:left="0" w:right="0" w:firstLine="567"/>
        <w:rPr/>
      </w:pPr>
      <w:r>
        <w:rPr/>
        <w:t>Представители этой компании небезосновательно считают, что будущее развитие производства систем сигнализации связано с преодолением проблемы ложных тревог, и гарантируют полный возврат денег покупателю, если прибор "Dual Tech" произведет хотя бы одну ложную тревогу в помещении в течение полугода после приобретения. Очень хотелось бы надеяться, что такой подход станет типичным для всего производства систем охранной сигнализации. Мне, по крайней мере, идея подобной гарантии очень импонирует.</w:t>
      </w:r>
    </w:p>
    <w:p>
      <w:pPr>
        <w:pStyle w:val="Normal"/>
        <w:bidi w:val="0"/>
        <w:spacing w:before="0" w:after="0"/>
        <w:ind w:left="0" w:right="0" w:firstLine="567"/>
        <w:rPr/>
      </w:pPr>
      <w:r>
        <w:rPr/>
        <w:t>" С and К Systems" избрала сочетание микроволнового радара и ПИК детектора. Если исходить из проведенного ими же сравнения ультразвуковых и МКВ детекторов, выбор микроволнового излучения оправдан благодаря возможности увеличения дальности надежного обнаружения. Только МКВ радары способны по этому параметру состязаться с ПИК детекторами.</w:t>
      </w:r>
    </w:p>
    <w:p>
      <w:pPr>
        <w:pStyle w:val="Normal"/>
        <w:bidi w:val="0"/>
        <w:spacing w:before="0" w:after="0"/>
        <w:ind w:left="0" w:right="0" w:firstLine="567"/>
        <w:rPr/>
      </w:pPr>
      <w:r>
        <w:rPr/>
        <w:t>Микрофонные приборы и ПИК устройства</w:t>
      </w:r>
    </w:p>
    <w:p>
      <w:pPr>
        <w:pStyle w:val="Normal"/>
        <w:bidi w:val="0"/>
        <w:spacing w:before="0" w:after="0"/>
        <w:ind w:left="0" w:right="0" w:firstLine="567"/>
        <w:rPr/>
      </w:pPr>
      <w:r>
        <w:rPr/>
        <w:t>Это третья комбинация типов датчиков, получившая широкое распространение. Компания " First Technology PLC", известная своими разработками в области инерционных датчиков, выпустила систему "1СА1 100". Применение этого детектора может быть самым различным, однако наиболее всего он подходит для закрываемых на ночь помещений, проникнуть в которые можно, только разбив окно.</w:t>
      </w:r>
    </w:p>
    <w:p>
      <w:pPr>
        <w:pStyle w:val="Normal"/>
        <w:bidi w:val="0"/>
        <w:spacing w:before="0" w:after="0"/>
        <w:ind w:left="0" w:right="0" w:firstLine="567"/>
        <w:rPr/>
      </w:pPr>
      <w:r>
        <w:rPr/>
        <w:t>Один из датчиков в комбинации - электронный микрофон с частотным фильтром, настроенным на звук бьющегося стекла в диапазоне 6-8 килогерц. В этом диапазоне работают и многие другие источники звука, поэтому сам по себе такой микрофонный детектор вызвал бы лавину ложных тревог. Отсюда его сочетание с ПИК устройством, весьма необычное по характеру. ПИК детектор направлен на окно. Когда срабатывает микрофон на стекле, тепловой детектор "просыпается" и начинает активное слежение. Даже если преступники, разбившие стекло, отсиживаются в укрытии "до наступления штиля", лишь только они появятся в проеме разбитого окна, ПИК детектор, ожидающий их, подаст тревогу.</w:t>
      </w:r>
    </w:p>
    <w:p>
      <w:pPr>
        <w:pStyle w:val="Normal"/>
        <w:bidi w:val="0"/>
        <w:spacing w:before="0" w:after="0"/>
        <w:ind w:left="0" w:right="0" w:firstLine="567"/>
        <w:rPr/>
      </w:pPr>
      <w:r>
        <w:rPr/>
        <w:t>Темы к обсуждению</w:t>
      </w:r>
    </w:p>
    <w:p>
      <w:pPr>
        <w:pStyle w:val="Normal"/>
        <w:bidi w:val="0"/>
        <w:spacing w:before="0" w:after="0"/>
        <w:ind w:left="0" w:right="0" w:firstLine="567"/>
        <w:rPr/>
      </w:pPr>
      <w:r>
        <w:rPr/>
        <w:t>Вы должны решить для себя, что для вас важнее - уверенное обнаружение или независимость от ложных срабатываний. В любом случае следует расставить приоритеты.</w:t>
      </w:r>
    </w:p>
    <w:p>
      <w:pPr>
        <w:pStyle w:val="Normal"/>
        <w:bidi w:val="0"/>
        <w:spacing w:before="0" w:after="0"/>
        <w:ind w:left="0" w:right="0" w:firstLine="567"/>
        <w:rPr/>
      </w:pPr>
      <w:r>
        <w:rPr/>
        <w:t>Если вам покажется, что двух- или четырехэлементное ПИК устройство надежнее комбинированного, то сможете ли вы объяснить это логически? Несомненно, что комбинированные устройства создаются прежде всего для снижения числа ложных тревог, хотя некоторые из преимуществ комбинирования датчиков фирма " С and К Systems" пытается использовать и для увеличения дальности уверенного обнаружения.</w:t>
      </w:r>
    </w:p>
    <w:p>
      <w:pPr>
        <w:pStyle w:val="Normal"/>
        <w:bidi w:val="0"/>
        <w:spacing w:before="0" w:after="0"/>
        <w:ind w:left="0" w:right="0" w:firstLine="567"/>
        <w:rPr/>
      </w:pPr>
      <w:r>
        <w:rPr/>
        <w:t>Однако, если риск столь велик и для вас важнее уверенное обнаружение злоумышленника, каков будет ваш выбор между комбинированными устройствами и четырехканальным обнаружением посредством ПИК систем?</w:t>
      </w:r>
    </w:p>
    <w:p>
      <w:pPr>
        <w:pStyle w:val="Normal"/>
        <w:bidi w:val="0"/>
        <w:spacing w:before="0" w:after="0"/>
        <w:ind w:left="0" w:right="0" w:firstLine="567"/>
        <w:rPr/>
      </w:pPr>
      <w:r>
        <w:rPr/>
        <w:t>ГЛАВА 20</w:t>
      </w:r>
    </w:p>
    <w:p>
      <w:pPr>
        <w:pStyle w:val="Normal"/>
        <w:bidi w:val="0"/>
        <w:spacing w:before="0" w:after="0"/>
        <w:ind w:left="0" w:right="0" w:firstLine="567"/>
        <w:rPr/>
      </w:pPr>
      <w:r>
        <w:rPr/>
        <w:t>МИКРОВОЛНОВЫЕ БАРЬЕРЫ</w:t>
      </w:r>
    </w:p>
    <w:p>
      <w:pPr>
        <w:pStyle w:val="Normal"/>
        <w:bidi w:val="0"/>
        <w:spacing w:before="0" w:after="0"/>
        <w:ind w:left="0" w:right="0" w:firstLine="567"/>
        <w:rPr/>
      </w:pPr>
      <w:r>
        <w:rPr/>
        <w:t>Термин "микроволновый барьер" говорит сам за себя; понятно, для чего предназначен датчик. Правда, если бы мы могли видеть зону перекрытия и датчики, они бы не показались нам похожими на забор. Концепция "микроволнового барьера" появилась на свет сравнительно недавно.</w:t>
      </w:r>
    </w:p>
    <w:p>
      <w:pPr>
        <w:pStyle w:val="Normal"/>
        <w:bidi w:val="0"/>
        <w:spacing w:before="0" w:after="0"/>
        <w:ind w:left="0" w:right="0" w:firstLine="567"/>
        <w:rPr/>
      </w:pPr>
      <w:r>
        <w:rPr/>
        <w:t>Необходимость в микроволновых барьерах</w:t>
      </w:r>
    </w:p>
    <w:p>
      <w:pPr>
        <w:pStyle w:val="Normal"/>
        <w:bidi w:val="0"/>
        <w:spacing w:before="0" w:after="0"/>
        <w:ind w:left="0" w:right="0" w:firstLine="567"/>
        <w:rPr/>
      </w:pPr>
      <w:r>
        <w:rPr/>
        <w:t>Первые модели датчиков предназначались для охраны периметров, но были случаи, когда их использовали и в помещениях.</w:t>
      </w:r>
    </w:p>
    <w:p>
      <w:pPr>
        <w:pStyle w:val="Normal"/>
        <w:bidi w:val="0"/>
        <w:spacing w:before="0" w:after="0"/>
        <w:ind w:left="0" w:right="0" w:firstLine="567"/>
        <w:rPr/>
      </w:pPr>
      <w:r>
        <w:rPr/>
        <w:t>На охраняемом объекте прежде всего существует необходимость в передней линии обороны, способной первой подать сигнал об опасности. Самое простое, что приходит в голову - это прикрепить к ограде вибрационные датчики или нечто подобное. Но при их использовании крайне трудно избавиться от ложных тревог: скажем, вызванных случайным прикосновением к забору проходящих мимо людей, либо сильными порывами ветра.</w:t>
      </w:r>
    </w:p>
    <w:p>
      <w:pPr>
        <w:pStyle w:val="Normal"/>
        <w:bidi w:val="0"/>
        <w:spacing w:before="0" w:after="0"/>
        <w:ind w:left="0" w:right="0" w:firstLine="567"/>
        <w:rPr/>
      </w:pPr>
      <w:r>
        <w:rPr/>
        <w:t>Несомненно, убежденные сторонники вибродатчиков будут их совершенствовать, другие же начнут искать альтернативы.</w:t>
      </w:r>
    </w:p>
    <w:p>
      <w:pPr>
        <w:pStyle w:val="Normal"/>
        <w:bidi w:val="0"/>
        <w:spacing w:before="0" w:after="0"/>
        <w:ind w:left="0" w:right="0" w:firstLine="567"/>
        <w:rPr/>
      </w:pPr>
      <w:r>
        <w:rPr/>
        <w:t>Альтернативными датчиками являются прежде всего активные инфракрасные лучевые барьеры, описанные в главе 14. Как уже говорилось, инфракрасное излучение может рассеиваться туманом, а в" поле зрения" инфракрасного луча может попасть пролетающая птица, поэтому и возникает требование дублирования заграждения. Рассеяние инфракрасного света в тумане объясняется тем, что длина его волны практически равна размеру частичек влаги, образующих туман. Они-то и поглощают энергию пучка. Система в таком случае бьет тревогу до тех пор, пока туман не исчезнет. В тех местах, где туманы бывают редко, эта проблема снимается. Но там, где туманы часты, приходится искать иной выход - например, увеличить длину волны. Микроволны в тумане не рассеиваются, поэтому и появилась идея микроволновых заграждений.</w:t>
      </w:r>
    </w:p>
    <w:p>
      <w:pPr>
        <w:pStyle w:val="Normal"/>
        <w:bidi w:val="0"/>
        <w:spacing w:before="0" w:after="0"/>
        <w:ind w:left="0" w:right="0" w:firstLine="567"/>
        <w:rPr/>
      </w:pPr>
      <w:r>
        <w:rPr/>
        <w:t>Способы контроля за зоной слежения с использованием МКВ барьеров по мере близкого знакомства с ними пробуждают все больший интерес.</w:t>
      </w:r>
    </w:p>
    <w:p>
      <w:pPr>
        <w:pStyle w:val="Normal"/>
        <w:bidi w:val="0"/>
        <w:spacing w:before="0" w:after="0"/>
        <w:ind w:left="0" w:right="0" w:firstLine="567"/>
        <w:rPr/>
      </w:pPr>
      <w:r>
        <w:rPr/>
        <w:t>Системы, срабатывающие при прерывании пучка</w:t>
      </w:r>
    </w:p>
    <w:p>
      <w:pPr>
        <w:pStyle w:val="Normal"/>
        <w:bidi w:val="0"/>
        <w:spacing w:before="0" w:after="0"/>
        <w:ind w:left="0" w:right="0" w:firstLine="567"/>
        <w:rPr/>
      </w:pPr>
      <w:r>
        <w:rPr/>
        <w:t>Совершенно очевидно ее сходство с инфракрасной сигнализацией активного типа. Передатчик и приемник расположены друг против друга на любом требуемом расстоянии, вплоть до максимально допустимого производителями. Технически это может быть 100 м. и более, но при практической эксплуатации - меньше: для обеспечения прямого пучка между двумя приборами. Заграждение может следовать контурам зоны охраны, рельефу поверхности и огибать естественные препятствия.</w:t>
      </w:r>
    </w:p>
    <w:p>
      <w:pPr>
        <w:pStyle w:val="Normal"/>
        <w:bidi w:val="0"/>
        <w:spacing w:before="0" w:after="0"/>
        <w:ind w:left="0" w:right="0" w:firstLine="567"/>
        <w:rPr/>
      </w:pPr>
      <w:r>
        <w:rPr/>
        <w:t>При каждом значительном повороте - вверх, вниз или в сторону необходима дополнительная пара "передатчикприемник". Устройства, как правило, устанавливаются в метре от земли. При рабочей длине волны в 3 см круглая антенна диаметром 25 см даст конический пучок с расхождением около 10 градусов (5 градусов вверх и вниз от центральной оси).</w:t>
      </w:r>
    </w:p>
    <w:p>
      <w:pPr>
        <w:pStyle w:val="Normal"/>
        <w:bidi w:val="0"/>
        <w:spacing w:before="0" w:after="0"/>
        <w:ind w:left="0" w:right="0" w:firstLine="567"/>
        <w:rPr/>
      </w:pPr>
      <w:r>
        <w:rPr/>
        <w:t>Оба прибора срабатывают при прерывании луча, и ни в том, ни в другом случае перекрытие на уровне земли не является их основной задачей.</w:t>
      </w:r>
    </w:p>
    <w:p>
      <w:pPr>
        <w:pStyle w:val="Normal"/>
        <w:bidi w:val="0"/>
        <w:spacing w:before="0" w:after="0"/>
        <w:ind w:left="0" w:right="0" w:firstLine="567"/>
        <w:rPr/>
      </w:pPr>
      <w:r>
        <w:rPr/>
        <w:t>Системы, перекрывающие уровень земли</w:t>
      </w:r>
    </w:p>
    <w:p>
      <w:pPr>
        <w:pStyle w:val="Normal"/>
        <w:bidi w:val="0"/>
        <w:spacing w:before="0" w:after="0"/>
        <w:ind w:left="0" w:right="0" w:firstLine="567"/>
        <w:rPr/>
      </w:pPr>
      <w:r>
        <w:rPr/>
        <w:t>При сомнении в надежности защиты с помощью конусного пучка из-за возможности подползания под него следует изменить его форму.</w:t>
      </w:r>
    </w:p>
    <w:p>
      <w:pPr>
        <w:pStyle w:val="Normal"/>
        <w:bidi w:val="0"/>
        <w:spacing w:before="0" w:after="0"/>
        <w:ind w:left="0" w:right="0" w:firstLine="567"/>
        <w:rPr/>
      </w:pPr>
      <w:r>
        <w:rPr/>
        <w:t>Это можно сделать, используя вытянутый в вертикальной плоскости параболический рефлектор высотой в 1 метр и шириной около 25 см. Он устанавливается за длинной щелевой антенной типа волновода. Если основание антенны соприкасается с землей, опасность подползания под пучком устраняется (при условии, что поверхность достаточно ровная).</w:t>
      </w:r>
    </w:p>
    <w:p>
      <w:pPr>
        <w:pStyle w:val="Normal"/>
        <w:bidi w:val="0"/>
        <w:spacing w:before="0" w:after="0"/>
        <w:ind w:left="0" w:right="0" w:firstLine="567"/>
        <w:rPr/>
      </w:pPr>
      <w:r>
        <w:rPr/>
        <w:t>Такое расположение дает высокую вероятность обнаружения и низкую чувствительность к ложным объектам. Единственный недостаток - распластанный в ширину пучок неоправданно увеличивает зону обнаружения. Повернув антенну и рефлектор на 90 градусов и установив ориентированный теперь уже по горизонтали рефлектор в метре от земли, мы получим наиболее интересную конфигурацию микроволнового заграждения.</w:t>
      </w:r>
    </w:p>
    <w:p>
      <w:pPr>
        <w:pStyle w:val="Normal"/>
        <w:bidi w:val="0"/>
        <w:spacing w:before="0" w:after="0"/>
        <w:ind w:left="0" w:right="0" w:firstLine="567"/>
        <w:rPr/>
      </w:pPr>
      <w:r>
        <w:rPr/>
        <w:t>Микроволновый барьер, чувствительный к сдвигу фазы волны</w:t>
      </w:r>
    </w:p>
    <w:p>
      <w:pPr>
        <w:pStyle w:val="Normal"/>
        <w:bidi w:val="0"/>
        <w:spacing w:before="0" w:after="0"/>
        <w:ind w:left="0" w:right="0" w:firstLine="567"/>
        <w:rPr/>
      </w:pPr>
      <w:r>
        <w:rPr/>
        <w:t>Получившееся вертикальное расположение вобрало в себя многие поучительные черты ультразвукового и микроволнового пространственного обнаружения, поэтому в дальнейшем описании этого барьера мы их повторим.</w:t>
      </w:r>
    </w:p>
    <w:p>
      <w:pPr>
        <w:pStyle w:val="Normal"/>
        <w:bidi w:val="0"/>
        <w:spacing w:before="0" w:after="0"/>
        <w:ind w:left="0" w:right="0" w:firstLine="567"/>
        <w:rPr/>
      </w:pPr>
      <w:r>
        <w:rPr/>
        <w:t>Формирование пучка</w:t>
      </w:r>
    </w:p>
    <w:p>
      <w:pPr>
        <w:pStyle w:val="Normal"/>
        <w:bidi w:val="0"/>
        <w:spacing w:before="0" w:after="0"/>
        <w:ind w:left="0" w:right="0" w:firstLine="567"/>
        <w:rPr/>
      </w:pPr>
      <w:r>
        <w:rPr/>
        <w:t>Как уже было сказано, основная проблема при поиске альтернативы вибродатчикам на оградах, а также инфракрасным лучам - это крайне ограниченное пространство в периметровой зоне, где могут действовать приборы. Однако грамотно сформированный луч способен вписаться в это пространство.</w:t>
      </w:r>
    </w:p>
    <w:p>
      <w:pPr>
        <w:pStyle w:val="Normal"/>
        <w:bidi w:val="0"/>
        <w:spacing w:before="0" w:after="0"/>
        <w:ind w:left="0" w:right="0" w:firstLine="567"/>
        <w:rPr/>
      </w:pPr>
      <w:r>
        <w:rPr/>
        <w:t>Для лучшего представления картины следует иметь в виду, что выход антенны шириной 2 метра при длине волны в 3 см даст ширину пучка в 1 градус. Исходя из этого и применяя упомянутую в главе 16 обратно пропорциональную зависимость сечений отверстия и пучка, можно заключить, что антенна шириной 1 метр даст расхождение пучка в 2 градуса (при той же длине волны). Пучок такой ширины вполне впишется в пространство зоны защиты. Если мы пожелаем воспользоваться преимуществами более длинноволнового излучения, например, 12 см, двухметровая антенна даст пучок в 4 градуса, также вполне подходящий для зоны защиты. Он, правда, "съест" побольше ценного пространства на периметре.</w:t>
      </w:r>
    </w:p>
    <w:p>
      <w:pPr>
        <w:pStyle w:val="Normal"/>
        <w:bidi w:val="0"/>
        <w:spacing w:before="0" w:after="0"/>
        <w:ind w:left="0" w:right="0" w:firstLine="567"/>
        <w:rPr/>
      </w:pPr>
      <w:r>
        <w:rPr/>
        <w:t>Чтобы предотвратить возможность подползания злоумышленника под луч, предпринимаются две меры - антенны сужаются в вертикальной плоскости, отчего по вертикали луч расширяется до угла в 15-20 градусов и касается земли в непосредственной близости от антенны, и, во-вторых, используется принцип "стоячей волны".</w:t>
      </w:r>
    </w:p>
    <w:p>
      <w:pPr>
        <w:pStyle w:val="Normal"/>
        <w:bidi w:val="0"/>
        <w:spacing w:before="0" w:after="0"/>
        <w:ind w:left="0" w:right="0" w:firstLine="567"/>
        <w:rPr/>
      </w:pPr>
      <w:r>
        <w:rPr/>
        <w:t>Использование принципа "стоячей волны"</w:t>
      </w:r>
    </w:p>
    <w:p>
      <w:pPr>
        <w:pStyle w:val="Normal"/>
        <w:bidi w:val="0"/>
        <w:spacing w:before="0" w:after="0"/>
        <w:ind w:left="0" w:right="0" w:firstLine="567"/>
        <w:rPr/>
      </w:pPr>
      <w:r>
        <w:rPr/>
        <w:t>В главе 15 при описании истории разработки ультразвуковых датчиков мы уже упоминали принцип "стоячей волны". Там же отмечалось, как перемещения воздуха существенно влияют на ультразвук. Но в МКВ диапазоне этих воздействий нет, и именно здесь "стоячая волна" проявляет свои свойства наилучшим образом.</w:t>
      </w:r>
    </w:p>
    <w:p>
      <w:pPr>
        <w:pStyle w:val="Normal"/>
        <w:bidi w:val="0"/>
        <w:spacing w:before="0" w:after="0"/>
        <w:ind w:left="0" w:right="0" w:firstLine="567"/>
        <w:rPr/>
      </w:pPr>
      <w:r>
        <w:rPr/>
        <w:t>Чтобы легче представить себе, что происходит, вспомните о трудностях с замиранием сигнала у радиолюбителей. Замирание - суть изменение в силе принимаемого сигнала под действием части сигнала, отраженного от ионосферы Земли. Все было бы прекрасно, если бы отраженная энергия совпадала на вхождении приемника по фазе с сигналом, пришедшим по поверхности земли. Но ионосфера нестабильна и нестабильна поэтому фаза отраженного сигнала. Отраженный сигнал, приходя ко входу приемника то в фазе, то в противофазе, складываясь с основным, увеличивает энергию последнего либо уменьшает, что и приводит к эффекту замирания.</w:t>
      </w:r>
    </w:p>
    <w:p>
      <w:pPr>
        <w:pStyle w:val="Normal"/>
        <w:bidi w:val="0"/>
        <w:spacing w:before="0" w:after="0"/>
        <w:ind w:left="0" w:right="0" w:firstLine="567"/>
        <w:rPr/>
      </w:pPr>
      <w:r>
        <w:rPr/>
        <w:t>При создании систем сигнализации эффект "замирания" может быть использован для обнаружения нарушителя. Нужно лишь перевернуть только что представленную картинку вверх ногами и подставить на место ионосферы поверхность земли как отражатель, а на место объекта возмущений - нарушителя. Результат будет тот же - фазовый сдвиг частот. Полученное "затухание" заставит систему сработать. Таким образом, система прямого луча, использующая идеи "стоячей волны" и чувствительная к сдвигам не только по амплитуде, но и по фазе, способна обнаружить проползающего под барьером злоумышленника.</w:t>
      </w:r>
    </w:p>
    <w:p>
      <w:pPr>
        <w:pStyle w:val="Normal"/>
        <w:bidi w:val="0"/>
        <w:spacing w:before="0" w:after="0"/>
        <w:ind w:left="0" w:right="0" w:firstLine="567"/>
        <w:rPr/>
      </w:pPr>
      <w:r>
        <w:rPr/>
        <w:t>Еще одним интересным моментом является способность микроволнового барьера из "стоячих волн" заполнять небольшие выемки на поверхности. Для этого надо лишь чуть выше закрепить антенну и расширить пучок.</w:t>
      </w:r>
    </w:p>
    <w:p>
      <w:pPr>
        <w:pStyle w:val="Normal"/>
        <w:bidi w:val="0"/>
        <w:spacing w:before="0" w:after="0"/>
        <w:ind w:left="0" w:right="0" w:firstLine="567"/>
        <w:rPr/>
      </w:pPr>
      <w:r>
        <w:rPr/>
        <w:t>Нежелательное затухание</w:t>
      </w:r>
    </w:p>
    <w:p>
      <w:pPr>
        <w:pStyle w:val="Normal"/>
        <w:bidi w:val="0"/>
        <w:spacing w:before="0" w:after="0"/>
        <w:ind w:left="0" w:right="0" w:firstLine="567"/>
        <w:rPr/>
      </w:pPr>
      <w:r>
        <w:rPr/>
        <w:t>Ультразвуковые системы "стоячей волны" имели массу недостатков. Вполне законный вопрос - а имеются ли указанные недостатки у чувствительных к фазе микроволновых заграждений?</w:t>
      </w:r>
    </w:p>
    <w:p>
      <w:pPr>
        <w:pStyle w:val="Normal"/>
        <w:bidi w:val="0"/>
        <w:spacing w:before="0" w:after="0"/>
        <w:ind w:left="0" w:right="0" w:firstLine="567"/>
        <w:rPr/>
      </w:pPr>
      <w:r>
        <w:rPr/>
        <w:t>Действительно, изменения отражающей способности поверхности в МКВ диапазоне могут спровоцировать ложные тревоги. Эти изменения могут быть медленными из-за вырастающей травы и быстрыми при ливневом дожде. Если фазовая "картинка" поверхности меняется сверх установленного допуска, тревоги не избежать.</w:t>
      </w:r>
    </w:p>
    <w:p>
      <w:pPr>
        <w:pStyle w:val="Normal"/>
        <w:bidi w:val="0"/>
        <w:spacing w:before="0" w:after="0"/>
        <w:ind w:left="0" w:right="0" w:firstLine="567"/>
        <w:rPr/>
      </w:pPr>
      <w:r>
        <w:rPr/>
        <w:t>К счастью, допуск этот благодаря неровности земной поверхности достаточно велик, чтобы сдвиг по фазе его превысил. Он не идет ни в какое сравнение с допуском сдвига по фазе, приводящим к срабатыванию ультразвукового датчика, установленного в комнате с гладкими стенами.</w:t>
      </w:r>
    </w:p>
    <w:p>
      <w:pPr>
        <w:pStyle w:val="Normal"/>
        <w:bidi w:val="0"/>
        <w:spacing w:before="0" w:after="0"/>
        <w:ind w:left="0" w:right="0" w:firstLine="567"/>
        <w:rPr/>
      </w:pPr>
      <w:r>
        <w:rPr/>
        <w:t>И все же и микроволновое заграждение может "занервничать", и при установке длинных цепочек датчиков с этим приходиться бороться. Допустив, что один датчик ошибается раз в году, придется смириться с тем, что ограждение из 52 датчиков будет ошибаться раз в неделю. Если это вам кажется чрезмерным (а так оно и должно быть), то как вы будете решать эту проблему? Ответ на этот вопрос вы можете сами найти в главе 15. Он вынесен также в раздел " Темы для обсуждения" в этой главе.</w:t>
      </w:r>
    </w:p>
    <w:p>
      <w:pPr>
        <w:pStyle w:val="Normal"/>
        <w:bidi w:val="0"/>
        <w:spacing w:before="0" w:after="0"/>
        <w:ind w:left="0" w:right="0" w:firstLine="567"/>
        <w:rPr/>
      </w:pPr>
      <w:r>
        <w:rPr/>
        <w:t>Соотношения длины волны, ширины пучка и различающей способности</w:t>
      </w:r>
    </w:p>
    <w:p>
      <w:pPr>
        <w:pStyle w:val="Normal"/>
        <w:bidi w:val="0"/>
        <w:spacing w:before="0" w:after="0"/>
        <w:ind w:left="0" w:right="0" w:firstLine="567"/>
        <w:rPr/>
      </w:pPr>
      <w:r>
        <w:rPr/>
        <w:t>Наиболее очевидная выгода замены инфракрасной системы микроволновым барьером связана с изменением поперечного размера пучка. В главе 14 отмечалось, что полезное сечение И К пучка света между передатчиком и приемником - 50 миллиметров. Его может перекрыть и птица, и человек, и различить, кому принадлежат эти сигналы, прибор не в состоянии.</w:t>
      </w:r>
    </w:p>
    <w:p>
      <w:pPr>
        <w:pStyle w:val="Normal"/>
        <w:bidi w:val="0"/>
        <w:spacing w:before="0" w:after="0"/>
        <w:ind w:left="0" w:right="0" w:firstLine="567"/>
        <w:rPr/>
      </w:pPr>
      <w:r>
        <w:rPr/>
        <w:t>Полезное сечение пучка волн в микроволновом барьере - около 300 мм. Птица прервать его полностью не в состоянии, а человек наоборот вряд ли способен пройти, не прервав пучка совсем. Следовательно, с увеличением длины волны увеличивается размер антенны и возможность фильтровать ложные тревоги.</w:t>
      </w:r>
    </w:p>
    <w:p>
      <w:pPr>
        <w:pStyle w:val="Normal"/>
        <w:bidi w:val="0"/>
        <w:spacing w:before="0" w:after="0"/>
        <w:ind w:left="0" w:right="0" w:firstLine="567"/>
        <w:rPr/>
      </w:pPr>
      <w:r>
        <w:rPr/>
        <w:t>Дальнейшее увеличение длины волны еще больше повысит различающую способность системы. К тому же, более длинные волны проникают без помех через бумагу и высохшие на солнце неметаллические объекты, подобные листьям. Инфракрасные заграждения реагируют на листопад.</w:t>
      </w:r>
    </w:p>
    <w:p>
      <w:pPr>
        <w:pStyle w:val="Normal"/>
        <w:bidi w:val="0"/>
        <w:spacing w:before="0" w:after="0"/>
        <w:ind w:left="0" w:right="0" w:firstLine="567"/>
        <w:rPr/>
      </w:pPr>
      <w:r>
        <w:rPr/>
        <w:t>Можно возразить, что электронная система инфракрасных приборов способна "выловить" ложные тревоги. На что я отвечу: микроволновые заграждения тоже могут быть оснащены подобными системами обработки сигналов, и соотношение преимуществ не переменится.</w:t>
      </w:r>
    </w:p>
    <w:p>
      <w:pPr>
        <w:pStyle w:val="Normal"/>
        <w:bidi w:val="0"/>
        <w:spacing w:before="0" w:after="0"/>
        <w:ind w:left="0" w:right="0" w:firstLine="567"/>
        <w:rPr/>
      </w:pPr>
      <w:r>
        <w:rPr/>
        <w:t>Предел увеличения длины волны достигается тогда, когда антенна становится слишком большой и неуклюжей для реальной ситуации. Поскольку диапазон используемых частот ограничен также и государством, на практике волны длиннее 12 см не применяются. Этого вполне хватит для создания надежных приемников и передатчиков.</w:t>
      </w:r>
    </w:p>
    <w:p>
      <w:pPr>
        <w:pStyle w:val="Normal"/>
        <w:bidi w:val="0"/>
        <w:spacing w:before="0" w:after="0"/>
        <w:ind w:left="0" w:right="0" w:firstLine="567"/>
        <w:rPr/>
      </w:pPr>
      <w:r>
        <w:rPr/>
        <w:t>Использование более коротких волн</w:t>
      </w:r>
    </w:p>
    <w:p>
      <w:pPr>
        <w:pStyle w:val="Normal"/>
        <w:bidi w:val="0"/>
        <w:spacing w:before="0" w:after="0"/>
        <w:ind w:left="0" w:right="0" w:firstLine="567"/>
        <w:rPr/>
      </w:pPr>
      <w:r>
        <w:rPr/>
        <w:t>Там, где требования к занимаемому пространству очень суровы, у фазированной системы еще больше преимуществ.</w:t>
      </w:r>
    </w:p>
    <w:p>
      <w:pPr>
        <w:pStyle w:val="Normal"/>
        <w:bidi w:val="0"/>
        <w:spacing w:before="0" w:after="0"/>
        <w:ind w:left="0" w:right="0" w:firstLine="567"/>
        <w:rPr/>
      </w:pPr>
      <w:r>
        <w:rPr/>
        <w:t>Чтобы сузить пучок, мы можем или сократить длину волны, или расширить выход антенны. А что, если сделать и то, и другое? Результаты нас удивят.</w:t>
      </w:r>
    </w:p>
    <w:p>
      <w:pPr>
        <w:pStyle w:val="Normal"/>
        <w:bidi w:val="0"/>
        <w:spacing w:before="0" w:after="0"/>
        <w:ind w:left="0" w:right="0" w:firstLine="567"/>
        <w:rPr/>
      </w:pPr>
      <w:r>
        <w:rPr/>
        <w:t>Более ста лет назад немецкий ученый фраунгофер открыл, что, производя опыты по методике Янга с пучками света, можно при достаточной ширине щели антенны добиться нулевого расхождения пучка на определенном отрезке за отверстием.</w:t>
      </w:r>
    </w:p>
    <w:p>
      <w:pPr>
        <w:pStyle w:val="Normal"/>
        <w:bidi w:val="0"/>
        <w:spacing w:before="0" w:after="0"/>
        <w:ind w:left="0" w:right="0" w:firstLine="567"/>
        <w:rPr/>
      </w:pPr>
      <w:r>
        <w:rPr/>
        <w:t>Фраунгофер установил, что длина нерасходящегося пучка света будет равна частному от деления длины щели антенны на длину волны, умноженному на две длины волны. Это в теории, а на практике можно принять, что нерасходящийся отрезок равен просто длине отверстия, умноженной на это частное. Что нам даст эта формула?</w:t>
      </w:r>
    </w:p>
    <w:p>
      <w:pPr>
        <w:pStyle w:val="Normal"/>
        <w:bidi w:val="0"/>
        <w:spacing w:before="0" w:after="0"/>
        <w:ind w:left="0" w:right="0" w:firstLine="567"/>
        <w:rPr/>
      </w:pPr>
      <w:r>
        <w:rPr/>
        <w:t>Начнем вычисление для волн 3,2 см х-диапазона и антенны с длиной щели 32 см. Частное от деления по упрощенной формуле Фраунгофера - 10, а при умножении на 0,32 метра - получим, что пучок не разойдется на отрезке 3,2 метра. Какое разочарование! Если микроволновому заграждению предстоит перекрыть 100 метров пространства, результатом наших вычислений можно пренебречь.</w:t>
      </w:r>
    </w:p>
    <w:p>
      <w:pPr>
        <w:pStyle w:val="Normal"/>
        <w:bidi w:val="0"/>
        <w:spacing w:before="0" w:after="0"/>
        <w:ind w:left="0" w:right="0" w:firstLine="567"/>
        <w:rPr/>
      </w:pPr>
      <w:r>
        <w:rPr/>
        <w:t>А вот если перейти на длину волны 8 мм (Q-диапазон), а щель антенны увеличить в четыре раза, т.е. до 128 см, частное от деления 128 см на 0,8 см будет равно 160. Теперь помножим 160 на 1,25 /округленную длину антенны/ и получим, что пучок не будет расходиться на отрезке в 205 метров! Этого достаточно практически для любой области применения микроволновых барьеров. Ничейная полоса под нерасходящимся пучком будет шириной 1 метр, а расстояние между внешним и внутренним ограждением можно вполне сократить до 2 метров.</w:t>
      </w:r>
    </w:p>
    <w:p>
      <w:pPr>
        <w:pStyle w:val="Normal"/>
        <w:bidi w:val="0"/>
        <w:spacing w:before="0" w:after="0"/>
        <w:ind w:left="0" w:right="0" w:firstLine="567"/>
        <w:rPr/>
      </w:pPr>
      <w:r>
        <w:rPr/>
        <w:t>Преимущества нерасходящегося пучка таковы:</w:t>
      </w:r>
    </w:p>
    <w:p>
      <w:pPr>
        <w:pStyle w:val="Normal"/>
        <w:bidi w:val="0"/>
        <w:spacing w:before="0" w:after="0"/>
        <w:ind w:left="0" w:right="0" w:firstLine="567"/>
        <w:rPr/>
      </w:pPr>
      <w:r>
        <w:rPr/>
        <w:t>1/ Поскольку по горизонтали контуры пучка не меняются и расширяется он лишь по вертикали, удвоение расстояния между передатчиком и приемником уменьшает мощность сигнала на приемнике вдвое, а не вчетверо. Следовательно, лучше используются те малые мощности, которые правительство разрешило для микроволновых приборов.</w:t>
      </w:r>
    </w:p>
    <w:p>
      <w:pPr>
        <w:pStyle w:val="Normal"/>
        <w:bidi w:val="0"/>
        <w:spacing w:before="0" w:after="0"/>
        <w:ind w:left="0" w:right="0" w:firstLine="567"/>
        <w:rPr/>
      </w:pPr>
      <w:r>
        <w:rPr/>
        <w:t>2/Пространственная чувствительность вдоль пучка более равномерна, так как соотношение площадей перекрытия пучка телом нарушителя изменяется незначительно на всем участке от передатчика до приемника.</w:t>
      </w:r>
    </w:p>
    <w:p>
      <w:pPr>
        <w:pStyle w:val="Normal"/>
        <w:bidi w:val="0"/>
        <w:spacing w:before="0" w:after="0"/>
        <w:ind w:left="0" w:right="0" w:firstLine="567"/>
        <w:rPr/>
      </w:pPr>
      <w:r>
        <w:rPr/>
        <w:t>3/ Наземное пространство, необходимое для установки системы, сокращается до минимума.</w:t>
      </w:r>
    </w:p>
    <w:p>
      <w:pPr>
        <w:pStyle w:val="Normal"/>
        <w:bidi w:val="0"/>
        <w:spacing w:before="0" w:after="0"/>
        <w:ind w:left="0" w:right="0" w:firstLine="567"/>
        <w:rPr/>
      </w:pPr>
      <w:r>
        <w:rPr/>
        <w:t>4/ Физический закон падения энергии излучения в четвертой степени с увеличением дистанции превращается в квадратичное ослабление сигнала в обычных микроволновых барьерах и сводится к простой линейной зависимости при использовании барьера с нерасходящимся пучком.</w:t>
      </w:r>
    </w:p>
    <w:p>
      <w:pPr>
        <w:pStyle w:val="Normal"/>
        <w:bidi w:val="0"/>
        <w:spacing w:before="0" w:after="0"/>
        <w:ind w:left="0" w:right="0" w:firstLine="567"/>
        <w:rPr/>
      </w:pPr>
      <w:r>
        <w:rPr/>
        <w:t>Нерасходящиеся пучки и методы заполнения непросматриваемых участков в чувствительных к сдвигу по фазе системах "стоячей волны" пока еще слабо используются на практике. Время покажет, кто первым займется освоением этих преимуществ.</w:t>
      </w:r>
    </w:p>
    <w:p>
      <w:pPr>
        <w:pStyle w:val="Normal"/>
        <w:bidi w:val="0"/>
        <w:spacing w:before="0" w:after="0"/>
        <w:ind w:left="0" w:right="0" w:firstLine="567"/>
        <w:rPr/>
      </w:pPr>
      <w:r>
        <w:rPr/>
        <w:t>Области применения микроволновых барьеров</w:t>
      </w:r>
    </w:p>
    <w:p>
      <w:pPr>
        <w:pStyle w:val="Normal"/>
        <w:bidi w:val="0"/>
        <w:spacing w:before="0" w:after="0"/>
        <w:ind w:left="0" w:right="0" w:firstLine="567"/>
        <w:rPr/>
      </w:pPr>
      <w:r>
        <w:rPr/>
        <w:t>Установить подходящие области применения микроволновых барьеров можно опять-таки методом исключения.</w:t>
      </w:r>
    </w:p>
    <w:p>
      <w:pPr>
        <w:pStyle w:val="Normal"/>
        <w:bidi w:val="0"/>
        <w:spacing w:before="0" w:after="0"/>
        <w:ind w:left="0" w:right="0" w:firstLine="567"/>
        <w:rPr/>
      </w:pPr>
      <w:r>
        <w:rPr/>
        <w:t>Как уже говорилось в начале этой главы, микроволновые барьеры создавались как средства раннего обнаружения нарушителя на границе зоны охраны. Позже их стали использовать и для охраны особо рискованных зон внутри объекта, включающих несколько помещений.</w:t>
      </w:r>
    </w:p>
    <w:p>
      <w:pPr>
        <w:pStyle w:val="Normal"/>
        <w:bidi w:val="0"/>
        <w:spacing w:before="0" w:after="0"/>
        <w:ind w:left="0" w:right="0" w:firstLine="567"/>
        <w:rPr/>
      </w:pPr>
      <w:r>
        <w:rPr/>
        <w:t>Поскольку "струны" микроволнового барьера практически невидимы, люди вполне могут пересечь их и без дурных намерений - случайно. Чтобы избежать этого, микроволновое заграждение необходимо устанавливать 1 внутри 0 видимого заграждения. Точно так же с внутренней стороны зоны на границе поля микроволнового заграждения лучше поставить еще одну изгородь. Она не пустит в зону работы микроволнового заграждения случайно забредших туда обитателей охраняемого объекта. В зонах очень высокого риска дублирующее ограждение тоже может быть оснащено системой сигнализации. Однако независимо от конструктивных деталей двойное заграждение - это очень дорогое удовольствие. Но, по-моему, если риск очень высок и альтернативы нет, то уверенную работу системы сигнализации стоит оплатить. Не стоит устанавливать систему, не веря в ее возможности отличить реальную тревогу от ложной. Принцип " на всякий случай" не подходит. Сопоставимой альтернативой двойному заграждению является внутренняя система телевидения, если есть возможность быстро реагировать на ее сигналы. Особенности внутренних систем телевидения обсуждаются в главах 7 и 22.</w:t>
      </w:r>
    </w:p>
    <w:p>
      <w:pPr>
        <w:pStyle w:val="Normal"/>
        <w:bidi w:val="0"/>
        <w:spacing w:before="0" w:after="0"/>
        <w:ind w:left="0" w:right="0" w:firstLine="567"/>
        <w:rPr/>
      </w:pPr>
      <w:r>
        <w:rPr/>
        <w:t>Достоинством микроволновых барьеров является то, что злоумышленнику очень трудно их перехитрить. Случайный прохожий, как уже говорилось, может незаметно для себя попасть в невидимую зону ограждения. То же может произойти и с нарушителем.</w:t>
      </w:r>
    </w:p>
    <w:p>
      <w:pPr>
        <w:pStyle w:val="Normal"/>
        <w:bidi w:val="0"/>
        <w:spacing w:before="0" w:after="0"/>
        <w:ind w:left="0" w:right="0" w:firstLine="567"/>
        <w:rPr/>
      </w:pPr>
      <w:r>
        <w:rPr/>
        <w:t>В местах установки передатчиков и приемников можно превратить в преимущество такой недостаток антенн как их раскинутые в стороны "лепестки, которые могут перекрывать совершенно неожиданные добавочные зоны. Это преимущество усиливается перекрыванием пучков на углах и в длинных отрезках ограды.</w:t>
      </w:r>
    </w:p>
    <w:p>
      <w:pPr>
        <w:pStyle w:val="Normal"/>
        <w:bidi w:val="0"/>
        <w:spacing w:before="0" w:after="0"/>
        <w:ind w:left="0" w:right="0" w:firstLine="567"/>
        <w:rPr/>
      </w:pPr>
      <w:r>
        <w:rPr/>
        <w:t>Если периметр сильно изломан, количество пар "передатчик-приемник" может превысить разумные пределы. Экономия оборудования в таком случае достигается переработкой всей концепции охраны объекта и концентрацией средств сигнализации на действительно уязвимых точках.</w:t>
      </w:r>
    </w:p>
    <w:p>
      <w:pPr>
        <w:pStyle w:val="Normal"/>
        <w:bidi w:val="0"/>
        <w:spacing w:before="0" w:after="0"/>
        <w:ind w:left="0" w:right="0" w:firstLine="567"/>
        <w:rPr/>
      </w:pPr>
      <w:r>
        <w:rPr/>
        <w:t>Слишком пересеченный рельеф периметра исключает использование микроволнового заграждения и требует геодезически привязанной к себе системы сигнализации.</w:t>
      </w:r>
    </w:p>
    <w:p>
      <w:pPr>
        <w:pStyle w:val="Normal"/>
        <w:bidi w:val="0"/>
        <w:spacing w:before="0" w:after="0"/>
        <w:ind w:left="0" w:right="0" w:firstLine="567"/>
        <w:rPr/>
      </w:pPr>
      <w:r>
        <w:rPr/>
        <w:t>Источники тока и сигнальное оборудование</w:t>
      </w:r>
    </w:p>
    <w:p>
      <w:pPr>
        <w:pStyle w:val="Normal"/>
        <w:bidi w:val="0"/>
        <w:spacing w:before="0" w:after="0"/>
        <w:ind w:left="0" w:right="0" w:firstLine="567"/>
        <w:rPr/>
      </w:pPr>
      <w:r>
        <w:rPr/>
        <w:t>Системы, использующие диоды Ганна как источники МКВ излучения, требуют подпитки постоянным током от внешнего источника. Именно стоимость их подключения к источнику тока и к контрольному пульту существенно влияет на стоимость микроволнового барьера и на решение о его закупке.</w:t>
      </w:r>
    </w:p>
    <w:p>
      <w:pPr>
        <w:pStyle w:val="Normal"/>
        <w:bidi w:val="0"/>
        <w:spacing w:before="0" w:after="0"/>
        <w:ind w:left="0" w:right="0" w:firstLine="567"/>
        <w:rPr/>
      </w:pPr>
      <w:r>
        <w:rPr/>
        <w:t>Когда на место диодов Ганна ставятся транзисторы, тиристоры и иные высокоэффективные МКВ источники, энергетические аппетиты системы падают настолько, что становится выгодным использовать в качестве источников тока солнечные батареи. В течение дня небольшой аккумулятор, обслуживающий отдельно взятый датчик, вполне успевает запастись энергией для ночной работы.</w:t>
      </w:r>
    </w:p>
    <w:p>
      <w:pPr>
        <w:pStyle w:val="Normal"/>
        <w:bidi w:val="0"/>
        <w:spacing w:before="0" w:after="0"/>
        <w:ind w:left="0" w:right="0" w:firstLine="567"/>
        <w:rPr/>
      </w:pPr>
      <w:r>
        <w:rPr/>
        <w:t>Для эффективной связи с центральным пультом поста охраны сигнал тревоги с каждого датчика может быть слегка видоизменен. Система обработки информации на центральном пульте, зная соответствие вида сигнала его местоположению, легко различит, на каком отрезке произошло нарушение. Это резко сокращает затраты на поиск места возникновения сигнала.</w:t>
      </w:r>
    </w:p>
    <w:p>
      <w:pPr>
        <w:pStyle w:val="Normal"/>
        <w:bidi w:val="0"/>
        <w:spacing w:before="0" w:after="0"/>
        <w:ind w:left="0" w:right="0" w:firstLine="567"/>
        <w:rPr/>
      </w:pPr>
      <w:r>
        <w:rPr/>
        <w:t>Запатентованные устройства</w:t>
      </w:r>
    </w:p>
    <w:p>
      <w:pPr>
        <w:pStyle w:val="Normal"/>
        <w:bidi w:val="0"/>
        <w:spacing w:before="0" w:after="0"/>
        <w:ind w:left="0" w:right="0" w:firstLine="567"/>
        <w:rPr/>
      </w:pPr>
      <w:r>
        <w:rPr/>
        <w:t>Производимые системы для микроволнового барьера сильно отличаются друг от друга, но каждая создается таким образом, чтобы поступать на рынок в виде дешевой версии с единым серийным товарным наименованием.</w:t>
      </w:r>
    </w:p>
    <w:p>
      <w:pPr>
        <w:pStyle w:val="Normal"/>
        <w:bidi w:val="0"/>
        <w:spacing w:before="0" w:after="0"/>
        <w:ind w:left="0" w:right="0" w:firstLine="567"/>
        <w:rPr/>
      </w:pPr>
      <w:r>
        <w:rPr/>
        <w:t>Стоит начать с барьеров, срабатывающих при прерывании пучка. Образцом подобной системы, выпускаемой в США, штат Аризона, фирмой " Southwest Microwave". Антенна системы заключена во всепогодный защитный кожух и дает конический микроволновый пучок. Как и в большинстве других микроволновых систем сигнализации, излучение генерируется полевым транзистором на базе арсенида галлия. В Великобритании создание целостных систем охраны и их установка осуществляется фирмой " Fieldtech Heathrou Ltd".</w:t>
      </w:r>
    </w:p>
    <w:p>
      <w:pPr>
        <w:pStyle w:val="Normal"/>
        <w:bidi w:val="0"/>
        <w:spacing w:before="0" w:after="0"/>
        <w:ind w:left="0" w:right="0" w:firstLine="567"/>
        <w:rPr/>
      </w:pPr>
      <w:r>
        <w:rPr/>
        <w:t>Британская компания "Racal" представила систему, срабатывающую при прерывании пучка и перекрывающую поверхность земли. Метод, использованный для формирования пучка, становится очевидным при взгляде на волноводную щелевую вертикальную антенну устройства, за которой установлен вертикальный параболический рефлектор.</w:t>
      </w:r>
    </w:p>
    <w:p>
      <w:pPr>
        <w:pStyle w:val="Normal"/>
        <w:bidi w:val="0"/>
        <w:spacing w:before="0" w:after="0"/>
        <w:ind w:left="0" w:right="0" w:firstLine="567"/>
        <w:rPr/>
      </w:pPr>
      <w:r>
        <w:rPr/>
        <w:t>Транснациональная корпорация со штаб-квартирой в Великобритании "Shorrock Secenitty Systems" обратила свои взоры на третью разновидность микроволновых барьеров, чувствительную к фазовому сдвигу благодаря горизонтально установленной антенне. Они разработали, в числе прочих, и переносную систему. Ее можно использовать, например, для временной охраны самолетов и вертолетов.</w:t>
      </w:r>
    </w:p>
    <w:p>
      <w:pPr>
        <w:pStyle w:val="Normal"/>
        <w:bidi w:val="0"/>
        <w:spacing w:before="0" w:after="0"/>
        <w:ind w:left="0" w:right="0" w:firstLine="567"/>
        <w:rPr/>
      </w:pPr>
      <w:r>
        <w:rPr/>
        <w:t>Менее экзотическая система подобного типа разработана фирмой " Frowds". Она называется "Frowds Ynvisiwall" (" Невидимая стена"). Компания " Frowds" из Плимута, по всей видимости, первой оснастила датчики своего микроволнового барьера солнечными батареями для автономного питания.</w:t>
      </w:r>
    </w:p>
    <w:p>
      <w:pPr>
        <w:pStyle w:val="Normal"/>
        <w:bidi w:val="0"/>
        <w:spacing w:before="0" w:after="0"/>
        <w:ind w:left="0" w:right="0" w:firstLine="567"/>
        <w:rPr/>
      </w:pPr>
      <w:r>
        <w:rPr/>
        <w:t>Темы к обсуждению</w:t>
      </w:r>
    </w:p>
    <w:p>
      <w:pPr>
        <w:pStyle w:val="Normal"/>
        <w:bidi w:val="0"/>
        <w:spacing w:before="0" w:after="0"/>
        <w:ind w:left="0" w:right="0" w:firstLine="567"/>
        <w:rPr/>
      </w:pPr>
      <w:r>
        <w:rPr/>
        <w:t>В этой главе содержится столько намеков на решение проблем "стоячей волны" в системах, чувствительных к фазовому сдвигу, что найти его вам, видимо, будет просто. Но знать, что надо сделать, это еще не все. Главное - понять, как сделать все аккуратно и экономно. Для этого можно, например, установить на бетонную поверхность пару элементов переносного микроволнового заграждения, закрепить передатчик на высоте, скажем, 1 метр, и поэкспериментировать с высотой и дистанцией крепления приемника. При этом следует следить за показаниями датчиков о силе поступающего сигнала. Будем надеяться, что данные натолкнут вас на достойные обсуждения решения. Если нет, то сможете ли вы убедить себя и своих коллег, что проблемы "стоячей волны" просто нет?</w:t>
      </w:r>
    </w:p>
    <w:p>
      <w:pPr>
        <w:pStyle w:val="Normal"/>
        <w:bidi w:val="0"/>
        <w:spacing w:before="0" w:after="0"/>
        <w:ind w:left="0" w:right="0" w:firstLine="567"/>
        <w:rPr/>
      </w:pPr>
      <w:r>
        <w:rPr/>
        <w:t>Серьезное обсуждение этого вопроса поможет вам выяснить практически все необходимое о микроволновых заграждениях.</w:t>
      </w:r>
    </w:p>
    <w:p>
      <w:pPr>
        <w:pStyle w:val="Normal"/>
        <w:bidi w:val="0"/>
        <w:spacing w:before="0" w:after="0"/>
        <w:ind w:left="0" w:right="0" w:firstLine="567"/>
        <w:rPr/>
      </w:pPr>
      <w:r>
        <w:rPr/>
        <w:t>ГЛАВА 21</w:t>
      </w:r>
    </w:p>
    <w:p>
      <w:pPr>
        <w:pStyle w:val="Normal"/>
        <w:bidi w:val="0"/>
        <w:spacing w:before="0" w:after="0"/>
        <w:ind w:left="0" w:right="0" w:firstLine="567"/>
        <w:rPr/>
      </w:pPr>
      <w:r>
        <w:rPr/>
        <w:t>УСТРОЙСТВА "НАВЕДЕННОГО ПОЛЯ" (УНП)</w:t>
      </w:r>
    </w:p>
    <w:p>
      <w:pPr>
        <w:pStyle w:val="Normal"/>
        <w:bidi w:val="0"/>
        <w:spacing w:before="0" w:after="0"/>
        <w:ind w:left="0" w:right="0" w:firstLine="567"/>
        <w:rPr/>
      </w:pPr>
      <w:r>
        <w:rPr/>
        <w:t>Уже стало традицией воспринимать устройства "наведенного поля" как приборы дистанционного включения дверей и другой техники. По мере использования в этом качестве они так плохо себя зарекомендовали, что заработали дурную славу "неуправляемых" и были исключены из поля зрения конструкторов. А если их попробовать использовать для перехвата нарушителей, подобно инфракрасным и микроволновым приборам, то они раскроют во всей красе такое незаменимое качество, как способность отслеживать все изгибы рельефа.</w:t>
      </w:r>
    </w:p>
    <w:p>
      <w:pPr>
        <w:pStyle w:val="Normal"/>
        <w:bidi w:val="0"/>
        <w:spacing w:before="0" w:after="0"/>
        <w:ind w:left="0" w:right="0" w:firstLine="567"/>
        <w:rPr/>
      </w:pPr>
      <w:r>
        <w:rPr/>
        <w:t>Сенсоры электрического поля</w:t>
      </w:r>
    </w:p>
    <w:p>
      <w:pPr>
        <w:pStyle w:val="Normal"/>
        <w:bidi w:val="0"/>
        <w:spacing w:before="0" w:after="0"/>
        <w:ind w:left="0" w:right="0" w:firstLine="567"/>
        <w:rPr/>
      </w:pPr>
      <w:r>
        <w:rPr/>
        <w:t>Давайте сначала разберемся с терминами. "Электрическое" не значит "Наэлектризованное". УНП не имеет ничего общего с бьющей током проволочной оградой на фермах. Датчики электрического поля, используемые в УНП, работают под низким напряжением и используются как конденсаторы.</w:t>
      </w:r>
    </w:p>
    <w:p>
      <w:pPr>
        <w:pStyle w:val="Normal"/>
        <w:bidi w:val="0"/>
        <w:spacing w:before="0" w:after="0"/>
        <w:ind w:left="0" w:right="0" w:firstLine="567"/>
        <w:rPr/>
      </w:pPr>
      <w:r>
        <w:rPr/>
        <w:t>Желая понять поглубже работу УНП, представьте себе классический контур усилителя радиоприемника - конденсатор, соединенный с индукционной катушкой для настройки. При вращении ручки настройки можно менять частоту приема и настраиваться на различные станции. Для создания УНП достаточно один выход аккумулятора заземлить, а другой подключить к проводу в метре или более от земли. Осталось замкнуть на этот провод-конденсатор индукционную катушку и создать в контуре переменный ток определенной частоты.</w:t>
      </w:r>
    </w:p>
    <w:p>
      <w:pPr>
        <w:pStyle w:val="Normal"/>
        <w:bidi w:val="0"/>
        <w:spacing w:before="0" w:after="0"/>
        <w:ind w:left="0" w:right="0" w:firstLine="567"/>
        <w:rPr/>
      </w:pPr>
      <w:r>
        <w:rPr/>
        <w:t>Единственное, в чем надо удостовериться - что на работу конденсатора влияет нарушитель, а не катушка. Электрическая емкость человеческого тела очень мала, поэтому контур должен быть пропорционально уменьшен до такой степени, чтобы электронное оборудование смогло было изменению емкости контура уверенно поднять тревогу.</w:t>
      </w:r>
    </w:p>
    <w:p>
      <w:pPr>
        <w:pStyle w:val="Normal"/>
        <w:bidi w:val="0"/>
        <w:spacing w:before="0" w:after="0"/>
        <w:ind w:left="0" w:right="0" w:firstLine="567"/>
        <w:rPr/>
      </w:pPr>
      <w:r>
        <w:rPr/>
        <w:t>Чтобы избежать злополучного сдвига фазы из-за эффекта "стоячей волны" в контуре, нам придется удлинить, насколько это возможно, задаваемую волну. С точки зрения электроники, это не проблема. При этом лишь возрастет индуктивность катушки и снизится резонансная частота. При создании барьеров основным фактором является длина каждой зоны обнаружения. Чем короче она будет, тем точнее можно локализовать место нарушения. Однако дробление зон увеличивает общую стоимость системы из-за роста расходов на дополнительное контрольное и индикаторное оборудование. Различные фирмы предлагают устройства с рекомендованной длиной зоны от 30 до 150 метров и соответственно резонансными частотами от 150 килогерц и вниз по шкале до границы между ультразвуковыми и звуковыми колебаниями.</w:t>
      </w:r>
    </w:p>
    <w:p>
      <w:pPr>
        <w:pStyle w:val="Normal"/>
        <w:bidi w:val="0"/>
        <w:spacing w:before="0" w:after="0"/>
        <w:ind w:left="0" w:right="0" w:firstLine="567"/>
        <w:rPr/>
      </w:pPr>
      <w:r>
        <w:rPr/>
        <w:t>Теперь обратимся к типичным областям использования УНП.</w:t>
      </w:r>
    </w:p>
    <w:p>
      <w:pPr>
        <w:pStyle w:val="Normal"/>
        <w:bidi w:val="0"/>
        <w:spacing w:before="0" w:after="0"/>
        <w:ind w:left="0" w:right="0" w:firstLine="567"/>
        <w:rPr/>
      </w:pPr>
      <w:r>
        <w:rPr/>
        <w:t>Электрические поля в сочетании с видимым заграждением</w:t>
      </w:r>
    </w:p>
    <w:p>
      <w:pPr>
        <w:pStyle w:val="Normal"/>
        <w:bidi w:val="0"/>
        <w:spacing w:before="0" w:after="0"/>
        <w:ind w:left="0" w:right="0" w:firstLine="567"/>
        <w:rPr/>
      </w:pPr>
      <w:r>
        <w:rPr/>
        <w:t>На практике вместо того, чтобы подключаться к земле как второй обкладке конденсатора, подключение производят к специально размещаемому на ограде проводу. Это как бы "вторая земля", которая позволяет, закрепив его поверху, создать электрически сбалансированное поле.</w:t>
      </w:r>
    </w:p>
    <w:p>
      <w:pPr>
        <w:pStyle w:val="Normal"/>
        <w:bidi w:val="0"/>
        <w:spacing w:before="0" w:after="0"/>
        <w:ind w:left="0" w:right="0" w:firstLine="567"/>
        <w:rPr/>
      </w:pPr>
      <w:r>
        <w:rPr/>
        <w:t>Дальнейшим усовершенствованием может быть также оснащение УНП дополнительными проводами, ограничивающими размеры поля, и, таким образом, увеличивающими его проникающую способность. Это также снижает "размазывание" зоны наблюдения. Наземное пространство, необходимое для эффективной работы системы, после всех этих усовершенствований сужается до размеров, необходимых самому компактному детектору - активному инфракрасному. Система практически перестает реагировать и на передвижения с внутренней стороны ограды.</w:t>
      </w:r>
    </w:p>
    <w:p>
      <w:pPr>
        <w:pStyle w:val="Normal"/>
        <w:bidi w:val="0"/>
        <w:spacing w:before="0" w:after="0"/>
        <w:ind w:left="0" w:right="0" w:firstLine="567"/>
        <w:rPr/>
      </w:pPr>
      <w:r>
        <w:rPr/>
        <w:t>Самостоятельные системы электрического наведенного поля</w:t>
      </w:r>
    </w:p>
    <w:p>
      <w:pPr>
        <w:pStyle w:val="Normal"/>
        <w:bidi w:val="0"/>
        <w:spacing w:before="0" w:after="0"/>
        <w:ind w:left="0" w:right="0" w:firstLine="567"/>
        <w:rPr/>
      </w:pPr>
      <w:r>
        <w:rPr/>
        <w:t>Для открытых малонаселенных пространств, где основная задача состоит в раннем обнаружении нарушителей, электрическая система наведенного поля может не подкрепляться видимой оградой. Это, конечно, повысит риск ложной тревоги. Именно поэтому система используется для предупреждения, а не для подачи тревоги.</w:t>
      </w:r>
    </w:p>
    <w:p>
      <w:pPr>
        <w:pStyle w:val="Normal"/>
        <w:bidi w:val="0"/>
        <w:spacing w:before="0" w:after="0"/>
        <w:ind w:left="0" w:right="0" w:firstLine="567"/>
        <w:rPr/>
      </w:pPr>
      <w:r>
        <w:rPr/>
        <w:t>Тем не менее, когда контролируется большой периметр зоны высокого риска, где ограничено даже разрешенное передвижение, УНП может подавать тревогу. Выбор этой системы хорош для сильно пересеченной местности, где велик риск подползания.</w:t>
      </w:r>
    </w:p>
    <w:p>
      <w:pPr>
        <w:pStyle w:val="Normal"/>
        <w:bidi w:val="0"/>
        <w:spacing w:before="0" w:after="0"/>
        <w:ind w:left="0" w:right="0" w:firstLine="567"/>
        <w:rPr/>
      </w:pPr>
      <w:r>
        <w:rPr/>
        <w:t>Защита крыш</w:t>
      </w:r>
    </w:p>
    <w:p>
      <w:pPr>
        <w:pStyle w:val="Normal"/>
        <w:bidi w:val="0"/>
        <w:spacing w:before="0" w:after="0"/>
        <w:ind w:left="0" w:right="0" w:firstLine="567"/>
        <w:rPr/>
      </w:pPr>
      <w:r>
        <w:rPr/>
        <w:t>По мере чтения этой книги у вас наверняка нарастало удивление по поводу того, что крайне мало места уделялось защите крыш. Действительно, конструкторы уделяли основное внимание пространственному обнаружению внутри зданий, а защита крыш оставалась вне поля их зрения. Для нее практически не создано аппаратуры. Тем не менее, надо помнить: пространственное обнаружение внутри здания - это последняя "линия обороны" объекта, и всегда предпочтительнее получить первый сигнал тревоги с периметра.</w:t>
      </w:r>
    </w:p>
    <w:p>
      <w:pPr>
        <w:pStyle w:val="Normal"/>
        <w:bidi w:val="0"/>
        <w:spacing w:before="0" w:after="0"/>
        <w:ind w:left="0" w:right="0" w:firstLine="567"/>
        <w:rPr/>
      </w:pPr>
      <w:r>
        <w:rPr/>
        <w:t>Выручает то, что нарушитель не может взобраться на большинство типов крыш, не задев провода. Это позволяет уменьшить чувствительность прибора и напряжение. Кроме того, на крышах в любом случае мало что может попусту встревожить сигнализацию. Птицы не в счет, так как чувствительные зоны могут быть удалены от карнизов, где и садятся потенциальные источники беспокойства. Когда птица летит, она не заземлена и мало влияет на электроемкость УНП.</w:t>
      </w:r>
    </w:p>
    <w:p>
      <w:pPr>
        <w:pStyle w:val="Normal"/>
        <w:bidi w:val="0"/>
        <w:spacing w:before="0" w:after="0"/>
        <w:ind w:left="0" w:right="0" w:firstLine="567"/>
        <w:rPr/>
      </w:pPr>
      <w:r>
        <w:rPr/>
        <w:t>Контроль за ложными тревогами</w:t>
      </w:r>
    </w:p>
    <w:p>
      <w:pPr>
        <w:pStyle w:val="Normal"/>
        <w:bidi w:val="0"/>
        <w:spacing w:before="0" w:after="0"/>
        <w:ind w:left="0" w:right="0" w:firstLine="567"/>
        <w:rPr/>
      </w:pPr>
      <w:r>
        <w:rPr/>
        <w:t>В главе 32 настойчиво рекомендуется получше заземлять электронные системы охраны и регулярно проверять заземление. Для УНП заземление жизненно необходимо. Без него объем конденсатора, созданного проводами, периодически будет переходить на объем между фазовым проводом и поверхностью земли. Заряд просто будет сбрасываться. Необходимо также местное заземление источника тока для контрольного блока.</w:t>
      </w:r>
    </w:p>
    <w:p>
      <w:pPr>
        <w:pStyle w:val="Normal"/>
        <w:bidi w:val="0"/>
        <w:spacing w:before="0" w:after="0"/>
        <w:ind w:left="0" w:right="0" w:firstLine="567"/>
        <w:rPr/>
      </w:pPr>
      <w:r>
        <w:rPr/>
        <w:t>Внутренние системы УНП достаточно устойчивы, а внешние грешат ложными тревогами главным образом из-за обилия проводов подключения и сбоев на делителях напряжения.</w:t>
      </w:r>
    </w:p>
    <w:p>
      <w:pPr>
        <w:pStyle w:val="Normal"/>
        <w:bidi w:val="0"/>
        <w:spacing w:before="0" w:after="0"/>
        <w:ind w:left="0" w:right="0" w:firstLine="567"/>
        <w:rPr/>
      </w:pPr>
      <w:r>
        <w:rPr/>
        <w:t>По-моему, наиболее эффективно работают системы, в которых повсеместно использован многожильный провод и не применялась пайка контактов, а вместо этого провода в местах соединения перевиты и герметично заизолированы. Такой контакт устойчив к разрыву, легок в изготовлении и надежен.</w:t>
      </w:r>
    </w:p>
    <w:p>
      <w:pPr>
        <w:pStyle w:val="Normal"/>
        <w:bidi w:val="0"/>
        <w:spacing w:before="0" w:after="0"/>
        <w:ind w:left="0" w:right="0" w:firstLine="567"/>
        <w:rPr/>
      </w:pPr>
      <w:r>
        <w:rPr/>
        <w:t>Так же, как и при использовании на периметре других систем, в охранной зоне следует навести порядок: подрезать ветви деревьев и бороться с ростом сорняков и кустарника. Менее очевидное, но необходимое требование - проверять изоляторы и время от времени очищать их от нагара и налетов соли и серы.</w:t>
      </w:r>
    </w:p>
    <w:p>
      <w:pPr>
        <w:pStyle w:val="Normal"/>
        <w:bidi w:val="0"/>
        <w:spacing w:before="0" w:after="0"/>
        <w:ind w:left="0" w:right="0" w:firstLine="567"/>
        <w:rPr/>
      </w:pPr>
      <w:r>
        <w:rPr/>
        <w:t>Когда вышло в свет первое издание этой книги, УНП на практике применялись мало. Теперь же накоплен опыт их производства и использования, достаточный для детального понимания причин ложных тревог и способов борьбы с ними.</w:t>
      </w:r>
    </w:p>
    <w:p>
      <w:pPr>
        <w:pStyle w:val="Normal"/>
        <w:bidi w:val="0"/>
        <w:spacing w:before="0" w:after="0"/>
        <w:ind w:left="0" w:right="0" w:firstLine="567"/>
        <w:rPr/>
      </w:pPr>
      <w:r>
        <w:rPr/>
        <w:t>Системы электрического наведенного поля для охраны внутренних помещений</w:t>
      </w:r>
    </w:p>
    <w:p>
      <w:pPr>
        <w:pStyle w:val="Normal"/>
        <w:bidi w:val="0"/>
        <w:spacing w:before="0" w:after="0"/>
        <w:ind w:left="0" w:right="0" w:firstLine="567"/>
        <w:rPr/>
      </w:pPr>
      <w:r>
        <w:rPr/>
        <w:t>Всегда найдется кто-нибудь, желающий лишить хозяина его любимой картины, сейфа, спортивного кубка или видеосистемы. Мы уже описали многие методы защиты имущества, но новые изобретения лишь помогут обвести злоумышленника вокруг пальца. Нельзя сказать, что УНП - большая новинка, но технология, повышающая их надежность, разработана лишь недавно. Фирма "Tunstall Security Ltd" создала, использовав принцип петли фиксации фазы, систему, не реагирующую на медленное изменение среды, но срабатывающую, если из ее поля вынуть охраняемый объект, резко снижая емкость контура. Такая система сигнализации незаменима в присутственные часы в многолюдных учреждениях типа музеев, картинных галерей и т.д. Там бессильны ПИК детекторы, ультразвуковые и микроволновые сенсоры.</w:t>
      </w:r>
    </w:p>
    <w:p>
      <w:pPr>
        <w:pStyle w:val="Normal"/>
        <w:bidi w:val="0"/>
        <w:spacing w:before="0" w:after="0"/>
        <w:ind w:left="0" w:right="0" w:firstLine="567"/>
        <w:rPr/>
      </w:pPr>
      <w:r>
        <w:rPr/>
        <w:t>Детекторы магнитного поля</w:t>
      </w:r>
    </w:p>
    <w:p>
      <w:pPr>
        <w:pStyle w:val="Normal"/>
        <w:bidi w:val="0"/>
        <w:spacing w:before="0" w:after="0"/>
        <w:ind w:left="0" w:right="0" w:firstLine="567"/>
        <w:rPr/>
      </w:pPr>
      <w:r>
        <w:rPr/>
        <w:t>В качестве примера рассмотрим систему "Stellar Н". Она состоит из скрытых под поверхностью кабелей, испускающих в пространство радиочастоты и воспринимающих отраженную от проходящего над ними нарушителя энергию.</w:t>
      </w:r>
    </w:p>
    <w:p>
      <w:pPr>
        <w:pStyle w:val="Normal"/>
        <w:bidi w:val="0"/>
        <w:spacing w:before="0" w:after="0"/>
        <w:ind w:left="0" w:right="0" w:firstLine="567"/>
        <w:rPr/>
      </w:pPr>
      <w:r>
        <w:rPr/>
        <w:t>Принцип действия</w:t>
      </w:r>
    </w:p>
    <w:p>
      <w:pPr>
        <w:pStyle w:val="Normal"/>
        <w:bidi w:val="0"/>
        <w:spacing w:before="0" w:after="0"/>
        <w:ind w:left="0" w:right="0" w:firstLine="567"/>
        <w:rPr/>
      </w:pPr>
      <w:r>
        <w:rPr/>
        <w:t>Если зарытый кабель излучает радиоволны, то они расходятся от него по всем направлениям - в землю и в воздух. Если рядом закопать такой же неэкранированный кабель, он получит свою часть радиоволн. Теперь, вспомнив главы 16 и 20, вы наверняка уже догадались, что произошло. Проходящий поверху нарушитель отражает часть радиоизлучениия на второй кабель. Эхо, как и в случае радиозатухания, сдвинется по фазе относительно прямого сигнала. Электронная система на центральном пульте "почувствует" сдвиг и даст сигнал тревоги.</w:t>
      </w:r>
    </w:p>
    <w:p>
      <w:pPr>
        <w:pStyle w:val="Normal"/>
        <w:bidi w:val="0"/>
        <w:spacing w:before="0" w:after="0"/>
        <w:ind w:left="0" w:right="0" w:firstLine="567"/>
        <w:rPr/>
      </w:pPr>
      <w:r>
        <w:rPr/>
        <w:t>Применение системы в наружной охране</w:t>
      </w:r>
    </w:p>
    <w:p>
      <w:pPr>
        <w:pStyle w:val="Normal"/>
        <w:bidi w:val="0"/>
        <w:spacing w:before="0" w:after="0"/>
        <w:ind w:left="0" w:right="0" w:firstLine="567"/>
        <w:rPr/>
      </w:pPr>
      <w:r>
        <w:rPr/>
        <w:t>Как правило, кабели закладываются на глубину нескольких сантиметров параллельно друг другу по периметру ограды. Зона наблюдения в результате имеет ширину около 2 метров. Если позволяет ситуация, размеры зоны могут быть удвоены за счет дополнительного приемного кабеля в метре от становящегося центральным излучающего провода.</w:t>
      </w:r>
    </w:p>
    <w:p>
      <w:pPr>
        <w:pStyle w:val="Normal"/>
        <w:bidi w:val="0"/>
        <w:spacing w:before="0" w:after="0"/>
        <w:ind w:left="0" w:right="0" w:firstLine="567"/>
        <w:rPr/>
      </w:pPr>
      <w:r>
        <w:rPr/>
        <w:t>В отличие от приборов наведенного электрического поля магнитные детекторы, наоборот, стремятся работать на фазовом сдвиге затухания. Длина волны для получения четкого эха должна быть короче. Частота сдвигается в МКВ диапазон, но не слишком далеко, иначе земля поглотит слишком много энергии и разорвет прямую связь между передающим и принимающим кабелем.</w:t>
      </w:r>
    </w:p>
    <w:p>
      <w:pPr>
        <w:pStyle w:val="Normal"/>
        <w:bidi w:val="0"/>
        <w:spacing w:before="0" w:after="0"/>
        <w:ind w:left="0" w:right="0" w:firstLine="567"/>
        <w:rPr/>
      </w:pPr>
      <w:r>
        <w:rPr/>
        <w:t>Контроль за ложными тревогами</w:t>
      </w:r>
    </w:p>
    <w:p>
      <w:pPr>
        <w:pStyle w:val="Normal"/>
        <w:bidi w:val="0"/>
        <w:spacing w:before="0" w:after="0"/>
        <w:ind w:left="0" w:right="0" w:firstLine="567"/>
        <w:rPr/>
      </w:pPr>
      <w:r>
        <w:rPr/>
        <w:t>Хотя принцип фазового сдвига и определяет работу магнитных сенсоров. Они не имеют типичных "болезней" ультразвуковых детекторов "стоячей волны".</w:t>
      </w:r>
    </w:p>
    <w:p>
      <w:pPr>
        <w:pStyle w:val="Normal"/>
        <w:bidi w:val="0"/>
        <w:spacing w:before="0" w:after="0"/>
        <w:ind w:left="0" w:right="0" w:firstLine="567"/>
        <w:rPr/>
      </w:pPr>
      <w:r>
        <w:rPr/>
        <w:t>Во-первых, на радио и электромагнитное излучение не влияют движения воздуха (о распространении акустической энергии в атмосфере см. главу 15).</w:t>
      </w:r>
    </w:p>
    <w:p>
      <w:pPr>
        <w:pStyle w:val="Normal"/>
        <w:bidi w:val="0"/>
        <w:spacing w:before="0" w:after="0"/>
        <w:ind w:left="0" w:right="0" w:firstLine="567"/>
        <w:rPr/>
      </w:pPr>
      <w:r>
        <w:rPr/>
        <w:t>Во-вторых, длина кабеля (более 100 метров) относительно расстояния между ними столь велика, что маловероятно возникновение ложного рисунка "стоячей волны" с глубоким затуханием (см. главу 20).</w:t>
      </w:r>
    </w:p>
    <w:p>
      <w:pPr>
        <w:pStyle w:val="Normal"/>
        <w:bidi w:val="0"/>
        <w:spacing w:before="0" w:after="0"/>
        <w:ind w:left="0" w:right="0" w:firstLine="567"/>
        <w:rPr/>
      </w:pPr>
      <w:r>
        <w:rPr/>
        <w:t>Однако следует помнить, что нарушитель проходит над относительно малым участком длины кабелей и не способен вызвать сильного эха сдвига частот. Поэтому обычно магнитные системы наведенного поля настраиваются, чтобы обеспечить приемлемый баланс уверенного обнаружения и процента ложных тревог. Некоторую помощь в этом оказывают электронные фильтрующие устройства, способные определить характеристики движения и расчеты возможного времени пребывания нарушителей в зоне в сравнении с другими источниками ложных тревог.</w:t>
      </w:r>
    </w:p>
    <w:p>
      <w:pPr>
        <w:pStyle w:val="Normal"/>
        <w:bidi w:val="0"/>
        <w:spacing w:before="0" w:after="0"/>
        <w:ind w:left="0" w:right="0" w:firstLine="567"/>
        <w:rPr/>
      </w:pPr>
      <w:r>
        <w:rPr/>
        <w:t>Неожиданные перемены погоды, например, дожди, создают большие проблемы. Они меняют отражающий характер границы "земля-воздух" подобно зеркалам. Поэтому приходится закладывать кабель на глубину в 5-10 см. Это настолько снижает сдвиг по фазе между прямым сигналом и эхом, полученным от мокрой почвы, что не вызывает сигнала ложной тревоги.</w:t>
      </w:r>
    </w:p>
    <w:p>
      <w:pPr>
        <w:pStyle w:val="Normal"/>
        <w:bidi w:val="0"/>
        <w:spacing w:before="0" w:after="0"/>
        <w:ind w:left="0" w:right="0" w:firstLine="567"/>
        <w:rPr/>
      </w:pPr>
      <w:r>
        <w:rPr/>
        <w:t>Темы к обсуждению</w:t>
      </w:r>
    </w:p>
    <w:p>
      <w:pPr>
        <w:pStyle w:val="Normal"/>
        <w:bidi w:val="0"/>
        <w:spacing w:before="0" w:after="0"/>
        <w:ind w:left="0" w:right="0" w:firstLine="567"/>
        <w:rPr/>
      </w:pPr>
      <w:r>
        <w:rPr/>
        <w:t>Нетрудно найти систему защиты периметра для ровной поверхности. А вот к сильно пересеченной местности и сложному контуру зоны подобрать способ обнаружения нарушителя трудно. Приборы, подобные электретному кабелю (глава 18) слишком связаны с видимой оградой и не могут работать вне ее, не становясь источниками постоянных ложных тревог. С другой стороны, системы электрических УНП могут быть проложены на обратной стороне ограды, настроены на проникновение, не далее внешней видимой стенки и могут следовать всем изгибам ландшафта.</w:t>
      </w:r>
    </w:p>
    <w:p>
      <w:pPr>
        <w:pStyle w:val="Normal"/>
        <w:bidi w:val="0"/>
        <w:spacing w:before="0" w:after="0"/>
        <w:ind w:left="0" w:right="0" w:firstLine="567"/>
        <w:rPr/>
      </w:pPr>
      <w:r>
        <w:rPr/>
        <w:t>Теперь пора обдумать все то, что стало вам известно о внешнем обнаружении из этой книги и других источников, а также оценить, смогут ли поставщики оборудования удовлетворить всем требованиям в вашей конкретной ситуации или все еще в системе защиты имеются уязвимые места?</w:t>
      </w:r>
    </w:p>
    <w:p>
      <w:pPr>
        <w:pStyle w:val="Normal"/>
        <w:bidi w:val="0"/>
        <w:spacing w:before="0" w:after="0"/>
        <w:ind w:left="0" w:right="0" w:firstLine="567"/>
        <w:rPr/>
      </w:pPr>
      <w:r>
        <w:rPr/>
        <w:t>ГЛАВА 22</w:t>
      </w:r>
    </w:p>
    <w:p>
      <w:pPr>
        <w:pStyle w:val="Normal"/>
        <w:bidi w:val="0"/>
        <w:spacing w:before="0" w:after="0"/>
        <w:ind w:left="0" w:right="0" w:firstLine="567"/>
        <w:rPr/>
      </w:pPr>
      <w:r>
        <w:rPr/>
        <w:t>ЗАМКНУТЫЕ ТЕЛЕВИЗИОННЫЕ СИСТЕМЫ НАБЛЮДЕНИЯ (CCTV)</w:t>
      </w:r>
    </w:p>
    <w:p>
      <w:pPr>
        <w:pStyle w:val="Normal"/>
        <w:bidi w:val="0"/>
        <w:spacing w:before="0" w:after="0"/>
        <w:ind w:left="0" w:right="0" w:firstLine="567"/>
        <w:rPr/>
      </w:pPr>
      <w:r>
        <w:rPr/>
        <w:t>В главе 7 - "Наблюдение" - ценность зрительного восприятия была выражена так: видеть - это больше, чем верить, видеть - это знать наверняка. Все в мире относительно, но в зыбком мире сигналов, приходящих с невидимых детекторов, подверженных ложным тревогам, любой метод, дающий большую, чем другие, уверенность - потенциально лучше других.</w:t>
      </w:r>
    </w:p>
    <w:p>
      <w:pPr>
        <w:pStyle w:val="Normal"/>
        <w:bidi w:val="0"/>
        <w:spacing w:before="0" w:after="0"/>
        <w:ind w:left="0" w:right="0" w:firstLine="567"/>
        <w:rPr/>
      </w:pPr>
      <w:r>
        <w:rPr/>
        <w:t>Еще и еще раз подчеркну, что для служб безопасности все новое обретает ценность в использовании. Какими бы бесценными качествами не обладало телевидение, его-то как раз труднее всего использовать как следует. Причиной тому скука, усталость, возникающая от того, что использовать телевизор можно лишь, сидя на месте и безотрывно глядя в него. Эта непосредственная связь с человеком и наделяет систему человеческими недостатками, а главное - способностью быть невнимательным в критический момент.</w:t>
      </w:r>
    </w:p>
    <w:p>
      <w:pPr>
        <w:pStyle w:val="Normal"/>
        <w:bidi w:val="0"/>
        <w:spacing w:before="0" w:after="0"/>
        <w:ind w:left="0" w:right="0" w:firstLine="567"/>
        <w:rPr/>
      </w:pPr>
      <w:r>
        <w:rPr/>
        <w:t>Вы скажете: а видеозапись? Она больше годится для последующего разбора ошибок, а не для немедленного действия. В этом вы убедитесь сами, прочитав эту главу. Конечно, все указанные проблемы можно преодолеть при разумном конструировании системы и ее блоков, при внимании руководства к подбору персонала, иерархии его организации, его предэксплуатационной подготовке и рабочих указаний служащим, и, наконец, при внимательном отношении к дисциплине и контролю за работой. Все эти работы обсуждались в главе 7. Там указывался и предел обычных человеческих возможностей, за которым любая модернизация оборудования становится бесполезной. CCTV также не способно перейти этот предел, но если эти границы точно определить, то оно и относящееся к TV оборудование могут быть наилучшим образом использованы.</w:t>
      </w:r>
    </w:p>
    <w:p>
      <w:pPr>
        <w:pStyle w:val="Normal"/>
        <w:bidi w:val="0"/>
        <w:spacing w:before="0" w:after="0"/>
        <w:ind w:left="0" w:right="0" w:firstLine="567"/>
        <w:rPr/>
      </w:pPr>
      <w:r>
        <w:rPr/>
        <w:t>Использование CCTV службами безопасности объектов</w:t>
      </w:r>
    </w:p>
    <w:p>
      <w:pPr>
        <w:pStyle w:val="Normal"/>
        <w:bidi w:val="0"/>
        <w:spacing w:before="0" w:after="0"/>
        <w:ind w:left="0" w:right="0" w:firstLine="567"/>
        <w:rPr/>
      </w:pPr>
      <w:r>
        <w:rPr/>
        <w:t>Замкнутые телевизионные системы наблюдения используются службами охраны следующим образом:</w:t>
      </w:r>
    </w:p>
    <w:p>
      <w:pPr>
        <w:pStyle w:val="Normal"/>
        <w:bidi w:val="0"/>
        <w:spacing w:before="0" w:after="0"/>
        <w:ind w:left="0" w:right="0" w:firstLine="567"/>
        <w:rPr/>
      </w:pPr>
      <w:r>
        <w:rPr/>
        <w:t>1. В помощь персоналу служб охраны - для проверки истинности тревоги.</w:t>
      </w:r>
    </w:p>
    <w:p>
      <w:pPr>
        <w:pStyle w:val="Normal"/>
        <w:bidi w:val="0"/>
        <w:spacing w:before="0" w:after="0"/>
        <w:ind w:left="0" w:right="0" w:firstLine="567"/>
        <w:rPr/>
      </w:pPr>
      <w:r>
        <w:rPr/>
        <w:t>2. Как детекторы системы сигнализации - движение на мониторе провоцирует тревогу.</w:t>
      </w:r>
    </w:p>
    <w:p>
      <w:pPr>
        <w:pStyle w:val="Normal"/>
        <w:bidi w:val="0"/>
        <w:spacing w:before="0" w:after="0"/>
        <w:ind w:left="0" w:right="0" w:firstLine="567"/>
        <w:rPr/>
      </w:pPr>
      <w:r>
        <w:rPr/>
        <w:t>3. Для опознания персонала - в прямой трансляции с их сигнала дистанционно открывается дверь, а также в записи для позднейшей сверки /при охране объектов типа банковских хранилищ /.</w:t>
      </w:r>
    </w:p>
    <w:p>
      <w:pPr>
        <w:pStyle w:val="Normal"/>
        <w:bidi w:val="0"/>
        <w:spacing w:before="0" w:after="0"/>
        <w:ind w:left="0" w:right="0" w:firstLine="567"/>
        <w:rPr/>
      </w:pPr>
      <w:r>
        <w:rPr/>
        <w:t>У CCTV есть два больших преимущества - способность к сдерживанию нарушителя от преступления и возможность персоналу службы безопасности находиться вдали от зоны охраны, а другими словами - возможность защиты от прямого нападения.</w:t>
      </w:r>
    </w:p>
    <w:p>
      <w:pPr>
        <w:pStyle w:val="Normal"/>
        <w:bidi w:val="0"/>
        <w:spacing w:before="0" w:after="0"/>
        <w:ind w:left="0" w:right="0" w:firstLine="567"/>
        <w:rPr/>
      </w:pPr>
      <w:r>
        <w:rPr/>
        <w:t>Пустой экран</w:t>
      </w:r>
    </w:p>
    <w:p>
      <w:pPr>
        <w:pStyle w:val="Normal"/>
        <w:bidi w:val="0"/>
        <w:spacing w:before="0" w:after="0"/>
        <w:ind w:left="0" w:right="0" w:firstLine="567"/>
        <w:rPr/>
      </w:pPr>
      <w:r>
        <w:rPr/>
        <w:t>В главе 7 пояснялось, почему нецелесообразно использовать в одной комнате более 3-х мониторов. Это верно во всех случаях, кроме случаев с использованием дисплея, высвечивающего лишь движущиеся объекты. В этом случае допустимо большое число экранов.</w:t>
      </w:r>
    </w:p>
    <w:p>
      <w:pPr>
        <w:pStyle w:val="Normal"/>
        <w:bidi w:val="0"/>
        <w:spacing w:before="0" w:after="0"/>
        <w:ind w:left="0" w:right="0" w:firstLine="567"/>
        <w:rPr/>
      </w:pPr>
      <w:r>
        <w:rPr/>
        <w:t>С учетом усталости и невнимательности оператора в рекомендованной системе из трех мониторов предпочтительно два держать свободными, пока не сработает независимая система сигнализации.</w:t>
      </w:r>
    </w:p>
    <w:p>
      <w:pPr>
        <w:pStyle w:val="Normal"/>
        <w:bidi w:val="0"/>
        <w:spacing w:before="0" w:after="0"/>
        <w:ind w:left="0" w:right="0" w:firstLine="567"/>
        <w:rPr/>
      </w:pPr>
      <w:r>
        <w:rPr/>
        <w:t>Этот сигнал одновременно может переключить сигнал с камеры, просматривающей потревоженный участок, на один из свободных экранов. Чтобы привлечь внимание охранника необходимо снабдить монитор мигающим маячком с надписью типа "Смотри сюда" и звуковым сигналом.</w:t>
      </w:r>
    </w:p>
    <w:p>
      <w:pPr>
        <w:pStyle w:val="Normal"/>
        <w:bidi w:val="0"/>
        <w:spacing w:before="0" w:after="0"/>
        <w:ind w:left="0" w:right="0" w:firstLine="567"/>
        <w:rPr/>
      </w:pPr>
      <w:r>
        <w:rPr/>
        <w:t>Полезным усовершенствованием также является и последовательный сканер. Если его подключить к третьему монитору, он будет на несколько секунд высвечивать на нем вид через объектив каждой камеры таким образом, что весь ряд изображений с камер будет последовательно изображаться на третьем мониторе за минуту.</w:t>
      </w:r>
    </w:p>
    <w:p>
      <w:pPr>
        <w:pStyle w:val="Normal"/>
        <w:bidi w:val="0"/>
        <w:spacing w:before="0" w:after="0"/>
        <w:ind w:left="0" w:right="0" w:firstLine="567"/>
        <w:rPr/>
      </w:pPr>
      <w:r>
        <w:rPr/>
        <w:t>Для обнаружения нарушителя это бесполезно, но зато будет уверенность, что работают все камеры. Охранники также смогут познакомиться с целостным видом зоны, просматриваемой CCTV. Действие сканера может прерываться переключателем, удерживающим изображение на месте.</w:t>
      </w:r>
    </w:p>
    <w:p>
      <w:pPr>
        <w:pStyle w:val="Normal"/>
        <w:bidi w:val="0"/>
        <w:spacing w:before="0" w:after="0"/>
        <w:ind w:left="0" w:right="0" w:firstLine="567"/>
        <w:rPr/>
      </w:pPr>
      <w:r>
        <w:rPr/>
        <w:t>Телемониторы</w:t>
      </w:r>
    </w:p>
    <w:p>
      <w:pPr>
        <w:pStyle w:val="Normal"/>
        <w:bidi w:val="0"/>
        <w:spacing w:before="0" w:after="0"/>
        <w:ind w:left="0" w:right="0" w:firstLine="567"/>
        <w:rPr/>
      </w:pPr>
      <w:r>
        <w:rPr/>
        <w:t>Преимущество работы со свободными экранами в том, что они не выгорают от неподвижного изображения. Выгорание снижает контрастность изображения при начале движения.</w:t>
      </w:r>
    </w:p>
    <w:p>
      <w:pPr>
        <w:pStyle w:val="Normal"/>
        <w:bidi w:val="0"/>
        <w:spacing w:before="0" w:after="0"/>
        <w:ind w:left="0" w:right="0" w:firstLine="567"/>
        <w:rPr/>
      </w:pPr>
      <w:r>
        <w:rPr/>
        <w:t>Для систем охраны потеря контрастности опасна и по другой причине. Если вы читаете напечатанный текст и вдруг быстро переводите взгляд на телеэкран или на человека, вошедшего в комнату, зрачку приходится заново фокусироваться относительно дальности. Зрительный участок мозга ориентируется на то, что глаз сфокусирован, когда контраст изображения максимален. В случае использования CCTV зрение оператора сфокусируется в экстренной ситуации тем быстрее, чем выше будет контраст.</w:t>
      </w:r>
    </w:p>
    <w:p>
      <w:pPr>
        <w:pStyle w:val="Normal"/>
        <w:bidi w:val="0"/>
        <w:spacing w:before="0" w:after="0"/>
        <w:ind w:left="0" w:right="0" w:firstLine="567"/>
        <w:rPr/>
      </w:pPr>
      <w:r>
        <w:rPr/>
        <w:t>При подборе мониторов сфокусированное и контрастное изображение важные критерии предпочтения одной марки телевизора другой. Однако не следует слишком переоценивать великолепную картинку на очень маленьких экранах. Многие из мелочей, которые, как нам кажется, мы видим, дорисованы воображением. Проверить это можно, попытавшись различить детали меняющегося изображения с рабочей дистанции. После этого вы наверняка выберете намного больший экран, чем предполагали изначально.</w:t>
      </w:r>
    </w:p>
    <w:p>
      <w:pPr>
        <w:pStyle w:val="Normal"/>
        <w:bidi w:val="0"/>
        <w:spacing w:before="0" w:after="0"/>
        <w:ind w:left="0" w:right="0" w:firstLine="567"/>
        <w:rPr/>
      </w:pPr>
      <w:r>
        <w:rPr/>
        <w:t>С точки зрения пользователя оба упомянутых критерия важны для различных типов мониторов, выбор которых определяется соображениями их стоимости и удобства установки в пульт управления.</w:t>
      </w:r>
    </w:p>
    <w:p>
      <w:pPr>
        <w:pStyle w:val="Normal"/>
        <w:bidi w:val="0"/>
        <w:spacing w:before="0" w:after="0"/>
        <w:ind w:left="0" w:right="0" w:firstLine="567"/>
        <w:rPr/>
      </w:pPr>
      <w:r>
        <w:rPr/>
        <w:t>Размеры телекамеры</w:t>
      </w:r>
    </w:p>
    <w:p>
      <w:pPr>
        <w:pStyle w:val="Normal"/>
        <w:bidi w:val="0"/>
        <w:spacing w:before="0" w:after="0"/>
        <w:ind w:left="0" w:right="0" w:firstLine="567"/>
        <w:rPr/>
      </w:pPr>
      <w:r>
        <w:rPr/>
        <w:t>Каким бы хорошим не был монитор, информация, на него поступающая, первоначально собирается камерой. С учетом сказанного в главе 7 не стоит требовать слишком многого от этого дуэта. Человек должен узнаваться как человек без дальнейших деталей, так же как и животное. Если требуется опознание, например, в приборах контроля допуска к двери, требования к изображению все же не превысит уровня достигаемого фотокамерой. Опознание делается по "портретному" рассматриванию с близкого расстояния.</w:t>
      </w:r>
    </w:p>
    <w:p>
      <w:pPr>
        <w:pStyle w:val="Normal"/>
        <w:bidi w:val="0"/>
        <w:spacing w:before="0" w:after="0"/>
        <w:ind w:left="0" w:right="0" w:firstLine="567"/>
        <w:rPr/>
      </w:pPr>
      <w:r>
        <w:rPr/>
        <w:t>Трубка камеры CCTV, как правило, не превышает в диаметре 16 миллиметров. Этого достаточно для требуемой разрешаемой способности. При малой освещенности зоны слежения используют также камеры с 25-миллиметровой трубкой.</w:t>
      </w:r>
    </w:p>
    <w:p>
      <w:pPr>
        <w:pStyle w:val="Normal"/>
        <w:bidi w:val="0"/>
        <w:spacing w:before="0" w:after="0"/>
        <w:ind w:left="0" w:right="0" w:firstLine="567"/>
        <w:rPr/>
      </w:pPr>
      <w:r>
        <w:rPr/>
        <w:t>Виды трубок телекамер</w:t>
      </w:r>
    </w:p>
    <w:p>
      <w:pPr>
        <w:pStyle w:val="Normal"/>
        <w:bidi w:val="0"/>
        <w:spacing w:before="0" w:after="0"/>
        <w:ind w:left="0" w:right="0" w:firstLine="567"/>
        <w:rPr/>
      </w:pPr>
      <w:r>
        <w:rPr/>
        <w:t>Существуют 5 основных категорий камер:</w:t>
      </w:r>
    </w:p>
    <w:p>
      <w:pPr>
        <w:pStyle w:val="Normal"/>
        <w:bidi w:val="0"/>
        <w:spacing w:before="0" w:after="0"/>
        <w:ind w:left="0" w:right="0" w:firstLine="567"/>
        <w:rPr/>
      </w:pPr>
      <w:r>
        <w:rPr/>
        <w:t>1/ для нормального дневного и искусственного освещения;</w:t>
      </w:r>
    </w:p>
    <w:p>
      <w:pPr>
        <w:pStyle w:val="Normal"/>
        <w:bidi w:val="0"/>
        <w:spacing w:before="0" w:after="0"/>
        <w:ind w:left="0" w:right="0" w:firstLine="567"/>
        <w:rPr/>
      </w:pPr>
      <w:r>
        <w:rPr/>
        <w:t>2/ для условий низкой освещенности;</w:t>
      </w:r>
    </w:p>
    <w:p>
      <w:pPr>
        <w:pStyle w:val="Normal"/>
        <w:bidi w:val="0"/>
        <w:spacing w:before="0" w:after="0"/>
        <w:ind w:left="0" w:right="0" w:firstLine="567"/>
        <w:rPr/>
      </w:pPr>
      <w:r>
        <w:rPr/>
        <w:t>3/ для сверхнизкой освещенности /лунным светом, отраженными огнями/;</w:t>
      </w:r>
    </w:p>
    <w:p>
      <w:pPr>
        <w:pStyle w:val="Normal"/>
        <w:bidi w:val="0"/>
        <w:spacing w:before="0" w:after="0"/>
        <w:ind w:left="0" w:right="0" w:firstLine="567"/>
        <w:rPr/>
      </w:pPr>
      <w:r>
        <w:rPr/>
        <w:t>4/ для невидимых лучей /инфракрасное освещение/;</w:t>
      </w:r>
    </w:p>
    <w:p>
      <w:pPr>
        <w:pStyle w:val="Normal"/>
        <w:bidi w:val="0"/>
        <w:spacing w:before="0" w:after="0"/>
        <w:ind w:left="0" w:right="0" w:firstLine="567"/>
        <w:rPr/>
      </w:pPr>
      <w:r>
        <w:rPr/>
        <w:t>5/ для передачи цвета.</w:t>
      </w:r>
    </w:p>
    <w:p>
      <w:pPr>
        <w:pStyle w:val="Normal"/>
        <w:bidi w:val="0"/>
        <w:spacing w:before="0" w:after="0"/>
        <w:ind w:left="0" w:right="0" w:firstLine="567"/>
        <w:rPr/>
      </w:pPr>
      <w:r>
        <w:rPr/>
        <w:t>Выбор - это процесс исключения, алгоритм которого таков: сначала обязательные в понимании пользователя свойства трубки и камеры, затем то, что "неплохо было бы иметь", потом пересчет желаемого на язык покупной цены и издержек по эксплуатации и обслуживанию.</w:t>
      </w:r>
    </w:p>
    <w:p>
      <w:pPr>
        <w:pStyle w:val="Normal"/>
        <w:bidi w:val="0"/>
        <w:spacing w:before="0" w:after="0"/>
        <w:ind w:left="0" w:right="0" w:firstLine="567"/>
        <w:rPr/>
      </w:pPr>
      <w:r>
        <w:rPr/>
        <w:t>Из обязательных моментов особо выделяется требование, чтобы камера "видела" в конкретных условиях освещения.</w:t>
      </w:r>
    </w:p>
    <w:p>
      <w:pPr>
        <w:pStyle w:val="Normal"/>
        <w:bidi w:val="0"/>
        <w:spacing w:before="0" w:after="0"/>
        <w:ind w:left="0" w:right="0" w:firstLine="567"/>
        <w:rPr/>
      </w:pPr>
      <w:r>
        <w:rPr/>
        <w:t>Освещенность замеряется фотоэлектрическим устройством, гораздо более чувствительным, чем фотоэкспонометр. Единица измерения освещенности люкс. Для наших целей эта единица оценивает яркость отраженного света, попадающего в объектив камеры. Но люкс равен приблизительно одной свече на квадратный фут (если быть точным: 0,929 свечи на кв. фут). Опытный светотехник способен на глаз определить нужный тип трубки.</w:t>
      </w:r>
    </w:p>
    <w:p>
      <w:pPr>
        <w:pStyle w:val="Normal"/>
        <w:bidi w:val="0"/>
        <w:spacing w:before="0" w:after="0"/>
        <w:ind w:left="0" w:right="0" w:firstLine="567"/>
        <w:rPr/>
      </w:pPr>
      <w:r>
        <w:rPr/>
        <w:t>Чувствительность конкретных трубок каждого типа может варьироваться в широких пределах - в зависимости от производителя. Элемент рыночной конкуренции влияет и на такие параметры, как огнестойкость, сопротивление ослеплению (например, дальним светом фар автомобиля), не смазывающиеся в "кометный хвост" контуры резко движущихся ярких объектов.</w:t>
      </w:r>
    </w:p>
    <w:p>
      <w:pPr>
        <w:pStyle w:val="Normal"/>
        <w:bidi w:val="0"/>
        <w:spacing w:before="0" w:after="0"/>
        <w:ind w:left="0" w:right="0" w:firstLine="567"/>
        <w:rPr/>
      </w:pPr>
      <w:r>
        <w:rPr/>
        <w:t>Единственным исключением является прибор с зарядовой связью (CCD) с промежуточным накопителем, не имеющий сканирующего луча. Вместо этого информация с мишени передается на буфер, откуда считывается строка за строкой и поступает на экран монитора. Продажная стоимость CCD трубок промежуточным накопителем выше, но они "живут" гораздо дольше, чем их электронно-лучевые собратья. Дело в том, что этот тип телекамеры собран полностью на полупроводниках. Он чувствителен к свету, может работать при уровнях освещенности ниже 3 люкс и ударопрочен благодаря отсутствию стеклянной трубки. Для его питания необходимо обычное полупроводниковое рабочее напряжение, а не потенциально опасный высоковольтный ток на входе электроннолучевых трубок.</w:t>
      </w:r>
    </w:p>
    <w:p>
      <w:pPr>
        <w:pStyle w:val="Normal"/>
        <w:bidi w:val="0"/>
        <w:spacing w:before="0" w:after="0"/>
        <w:ind w:left="0" w:right="0" w:firstLine="567"/>
        <w:rPr/>
      </w:pPr>
      <w:r>
        <w:rPr/>
        <w:t>Объективы для CCTV</w:t>
      </w:r>
    </w:p>
    <w:p>
      <w:pPr>
        <w:pStyle w:val="Normal"/>
        <w:bidi w:val="0"/>
        <w:spacing w:before="0" w:after="0"/>
        <w:ind w:left="0" w:right="0" w:firstLine="567"/>
        <w:rPr/>
      </w:pPr>
      <w:r>
        <w:rPr/>
        <w:t>Сидя у телевизора, приятно увидеть при наплывах камеры: до мельчайшей подробности лицо игрока на другом конце футбольного поля или микроскопические составляющие наземного и подводного ландшафта. По-моему, это превосходное зрелище. Но за кажущейся легкостью стоит тяжелая работа профессионального оператора на дорогом оборудовании для съемки. Как это ни печально, в работе служб охраны цели по защите почти никогда не оправдывают затраченных средств, а если рассматривать вопрос повнимательней, обнаружится, что цели по защите неправильно сформулированы.</w:t>
      </w:r>
    </w:p>
    <w:p>
      <w:pPr>
        <w:pStyle w:val="Normal"/>
        <w:bidi w:val="0"/>
        <w:spacing w:before="0" w:after="0"/>
        <w:ind w:left="0" w:right="0" w:firstLine="567"/>
        <w:rPr/>
      </w:pPr>
      <w:r>
        <w:rPr/>
        <w:t>Чтобы разобраться, вернемся к двум фундаментальным положениям: что, по вашему мнению, должна делать CCTV для потребителя и сколько времени на практике отведено ей для требуемой операции.</w:t>
      </w:r>
    </w:p>
    <w:p>
      <w:pPr>
        <w:pStyle w:val="Normal"/>
        <w:bidi w:val="0"/>
        <w:spacing w:before="0" w:after="0"/>
        <w:ind w:left="0" w:right="0" w:firstLine="567"/>
        <w:rPr/>
      </w:pPr>
      <w:r>
        <w:rPr/>
        <w:t>Цель</w:t>
      </w:r>
    </w:p>
    <w:p>
      <w:pPr>
        <w:pStyle w:val="Normal"/>
        <w:bidi w:val="0"/>
        <w:spacing w:before="0" w:after="0"/>
        <w:ind w:left="0" w:right="0" w:firstLine="567"/>
        <w:rPr/>
      </w:pPr>
      <w:r>
        <w:rPr/>
        <w:t>Если точно знать, что злоумышленник, рано или поздно, но появится, то лучше потратить средства на укрепление здания и оград. В ситуации контролируемого допуска, когда пропускают "своих", но может придти и "чужой", вид на экране с близкого расстояния служит для выяснения личности. В этом случае лучше использовать объектив с большим фокусным расстоянием и малым углом зрения.</w:t>
      </w:r>
    </w:p>
    <w:p>
      <w:pPr>
        <w:pStyle w:val="Normal"/>
        <w:bidi w:val="0"/>
        <w:spacing w:before="0" w:after="0"/>
        <w:ind w:left="0" w:right="0" w:firstLine="567"/>
        <w:rPr/>
      </w:pPr>
      <w:r>
        <w:rPr/>
        <w:t>Чаще всего, однако, неизвестно, откуда попытается проникнуть в зону охраны нарушитель и нет необходимости заниматься выяснением личности. Опасность грозит с любой точки периметра, с любого подхода к уязвимому месту.</w:t>
      </w:r>
    </w:p>
    <w:p>
      <w:pPr>
        <w:pStyle w:val="Normal"/>
        <w:bidi w:val="0"/>
        <w:spacing w:before="0" w:after="0"/>
        <w:ind w:left="0" w:right="0" w:firstLine="567"/>
        <w:rPr/>
      </w:pPr>
      <w:r>
        <w:rPr/>
        <w:t>Время</w:t>
      </w:r>
    </w:p>
    <w:p>
      <w:pPr>
        <w:pStyle w:val="Normal"/>
        <w:bidi w:val="0"/>
        <w:spacing w:before="0" w:after="0"/>
        <w:ind w:left="0" w:right="0" w:firstLine="567"/>
        <w:rPr/>
      </w:pPr>
      <w:r>
        <w:rPr/>
        <w:t>Временные характеристики появления злоумышленника определяются экспериментально вами, ибо никто не знает проблем вашего объекта лучше вас. Для прикидки постойте некоторое время в пяти-шести местах вероятного проникновения, куда, по вашему мнению, стоит направить объективы CCTV для сигнализации. Продумайте в каждом случае, сколько времени нарушитесь может быть в кадре до того, как скроется за зданием или препятствием. Минуту? Десять секунд? Пять секунд? Мне кажется, что вы только успеете проводить его глазами, так как он скроется в течение нескольких секунд. Но конкретно это сможете уточнить только вы сами.</w:t>
      </w:r>
    </w:p>
    <w:p>
      <w:pPr>
        <w:pStyle w:val="Normal"/>
        <w:bidi w:val="0"/>
        <w:spacing w:before="0" w:after="0"/>
        <w:ind w:left="0" w:right="0" w:firstLine="567"/>
        <w:rPr/>
      </w:pPr>
      <w:r>
        <w:rPr/>
        <w:t>Вот теперь у нас есть основа для некоторых выводов.</w:t>
      </w:r>
    </w:p>
    <w:p>
      <w:pPr>
        <w:pStyle w:val="Normal"/>
        <w:bidi w:val="0"/>
        <w:spacing w:before="0" w:after="0"/>
        <w:ind w:left="0" w:right="0" w:firstLine="567"/>
        <w:rPr/>
      </w:pPr>
      <w:r>
        <w:rPr/>
        <w:t>Фокусное расстояние</w:t>
      </w:r>
    </w:p>
    <w:p>
      <w:pPr>
        <w:pStyle w:val="Normal"/>
        <w:bidi w:val="0"/>
        <w:spacing w:before="0" w:after="0"/>
        <w:ind w:left="0" w:right="0" w:firstLine="567"/>
        <w:rPr/>
      </w:pPr>
      <w:r>
        <w:rPr/>
        <w:t>Основной вывод для хронометража - тот, что злоумышленник пробежит открытое пространство, видимое в кадре менее чем за 10 секунд. Если на месте, там, где вы вертели головой, установить камеру CCTV с фиксированным направлением объектива, единственной заменой вашей гибкой шеи и глаз станет объектив - широкоугольный, насколько это возможно. У таких объективов очень малое фокусное расстояние и большая глубина резкости. Это позволяет практически не тратить время на фокусировку. Но, если не брать специальные объективы типа "рыбий глаз", самый широкоугольный объектив берет уже, чем человеческий глаз, который сам по себе является широкоугольной линзой.</w:t>
      </w:r>
    </w:p>
    <w:p>
      <w:pPr>
        <w:pStyle w:val="Normal"/>
        <w:bidi w:val="0"/>
        <w:spacing w:before="0" w:after="0"/>
        <w:ind w:left="0" w:right="0" w:firstLine="567"/>
        <w:rPr/>
      </w:pPr>
      <w:r>
        <w:rPr/>
        <w:t>Следовательно, нарушитель находится в кадре камеры с широкоугольным фиксированным объективом менее пяти секунд. Это достаточно долго, при условии, если охранник сконцентрировал все свое внимание на экране. Но его слишком многое отвлекает.</w:t>
      </w:r>
    </w:p>
    <w:p>
      <w:pPr>
        <w:pStyle w:val="Normal"/>
        <w:bidi w:val="0"/>
        <w:spacing w:before="0" w:after="0"/>
        <w:ind w:left="0" w:right="0" w:firstLine="567"/>
        <w:rPr/>
      </w:pPr>
      <w:r>
        <w:rPr/>
        <w:t>Подвижные камеры вертикального и горизонтального слежения.</w:t>
      </w:r>
    </w:p>
    <w:p>
      <w:pPr>
        <w:pStyle w:val="Normal"/>
        <w:bidi w:val="0"/>
        <w:spacing w:before="0" w:after="0"/>
        <w:ind w:left="0" w:right="0" w:firstLine="567"/>
        <w:rPr/>
      </w:pPr>
      <w:r>
        <w:rPr/>
        <w:t>Если фиксация направления объектива ограничивает время наблюдения за нарушителем, то почему, спрашивается, не использовать дистанционное управление, чтобы удержать злоумышленника в кадре. Горизонтальное и вертикальное панорамирование - названия соответствующих движений объектива из стороны в сторону и по вертикали. Для любительской видео- и киносъемки и для профессионального телевидения оборудование для панорамирования просто необходимо, но для целей охраны оно полезно только тогда, когда есть уверенность, что у охранника хватит времени привести его в действие и понять, что происходит.</w:t>
      </w:r>
    </w:p>
    <w:p>
      <w:pPr>
        <w:pStyle w:val="Normal"/>
        <w:bidi w:val="0"/>
        <w:spacing w:before="0" w:after="0"/>
        <w:ind w:left="0" w:right="0" w:firstLine="567"/>
        <w:rPr/>
      </w:pPr>
      <w:r>
        <w:rPr/>
        <w:t>Угловая скорость бокового перемещения объектива в большинстве выпускаемых систем колеблется от 6 до 12 градусов в секунду. Из вышеизложенного легко понять, что этого в большинстве случаев недостаточно. Кроме того, общий вес камеры, головки перемещения, линзы, водонепроницаемого кожуха, дворников стекла и водяного бачка будет столь велик, что потребует очень сложной опоры и системы гашения поворачивающего момента инерции.</w:t>
      </w:r>
    </w:p>
    <w:p>
      <w:pPr>
        <w:pStyle w:val="Normal"/>
        <w:bidi w:val="0"/>
        <w:spacing w:before="0" w:after="0"/>
        <w:ind w:left="0" w:right="0" w:firstLine="567"/>
        <w:rPr/>
      </w:pPr>
      <w:r>
        <w:rPr/>
        <w:t>Это очевидно. Однако обилие на рынке с самого появления CCTV и по сей день поворачивающихся камер доказывает, что это понятно не каждому.</w:t>
      </w:r>
    </w:p>
    <w:p>
      <w:pPr>
        <w:pStyle w:val="Normal"/>
        <w:bidi w:val="0"/>
        <w:spacing w:before="0" w:after="0"/>
        <w:ind w:left="0" w:right="0" w:firstLine="567"/>
        <w:rPr/>
      </w:pPr>
      <w:r>
        <w:rPr/>
        <w:t>Одна из фирм решила указанные проблемы, установив объектив вертикально вверх и направив в него изображение зеркала. Малоинерционный вертикальный цилиндр послужил водонепроницаемым кожухом. Система могла быть быстро переориентирована. К сожалению, ее разработчики слишком опередили свое время и она не нашла покупателей.</w:t>
      </w:r>
    </w:p>
    <w:p>
      <w:pPr>
        <w:pStyle w:val="Normal"/>
        <w:bidi w:val="0"/>
        <w:spacing w:before="0" w:after="0"/>
        <w:ind w:left="0" w:right="0" w:firstLine="567"/>
        <w:rPr/>
      </w:pPr>
      <w:r>
        <w:rPr/>
        <w:t>Со временем вес камеры, объективов и прочих компонентов оборудования снижался. Стало возможным создание поворотной головки с угловой горизонтальной скоростью 60 градусов в секунду - в 10 раз большей, чем прежде.</w:t>
      </w:r>
    </w:p>
    <w:p>
      <w:pPr>
        <w:pStyle w:val="Normal"/>
        <w:bidi w:val="0"/>
        <w:spacing w:before="0" w:after="0"/>
        <w:ind w:left="0" w:right="0" w:firstLine="567"/>
        <w:rPr/>
      </w:pPr>
      <w:r>
        <w:rPr/>
        <w:t>Тем не менее, даже такая система должна управляться офицером службы охраны. Прежде, чем решиться на установку поворотной головки под камеру, стоит проанализировать: а имеет ли смысл заставлять службу охраны терять и без того драгоценные секунды на возню с блоком управления камерой? Эта сторона дела подробно обсуждалась в главе 7.</w:t>
      </w:r>
    </w:p>
    <w:p>
      <w:pPr>
        <w:pStyle w:val="Normal"/>
        <w:bidi w:val="0"/>
        <w:spacing w:before="0" w:after="0"/>
        <w:ind w:left="0" w:right="0" w:firstLine="567"/>
        <w:rPr/>
      </w:pPr>
      <w:r>
        <w:rPr/>
        <w:t>Если используются высокоскоростные поворотные головки, то, по-моему, очень удобно предварительное программирование движения. Если ограждение периметра поделено на зоны и каждая из них соответствует участку работы приборов сигнализации, то места установки камер подбираются так, чтобы давать адекватный вид просматриваемой зоны. Затем исчисляются координаты зоны относительно местонахождения камеры. Например, зона 1 - угловой разброс +247 градусов, отклонение от горизонтальной оси камеры - 14 градусов; зона 2 - разброс +281 градус, отклонение - 11 градусов и так далее. Поворотная головка оснащена сервомеханизмом, запрограммированным на автоматический поворот в крайнюю позицию зоны при срабатывании периметровой системы сигнализации. Таким образом, офицер охраны может заниматься своими прямыми обязанностями, а не совмещать их с кинооператорскими.</w:t>
      </w:r>
    </w:p>
    <w:p>
      <w:pPr>
        <w:pStyle w:val="Normal"/>
        <w:bidi w:val="0"/>
        <w:spacing w:before="0" w:after="0"/>
        <w:ind w:left="0" w:right="0" w:firstLine="567"/>
        <w:rPr/>
      </w:pPr>
      <w:r>
        <w:rPr/>
        <w:t>Но даже перед закупкой предварительно программируемых поворотных устройств стоит задуматься о цене и надежности создаваемой системы сравнительно с простой установкой камер с фиксируемым направлением обзора. Их можно было бы разместить поближе к месту предполагаемого проникновения, оснастить широкоугольными объективами и подключить к внешней системе сигнализации таким образом, чтобы, скажем, две камеры автоматически подключались на мониторы при попытке проникновения в зону. При такой организации дела к офицеру охраны поступает максимум возможной информации независимо от того, где конкретно на периметре произошло чтото неладное, и он сможет сконцентрироваться на ответных мерах в те несколько секунд, пока злоумышленник остается на экране.</w:t>
      </w:r>
    </w:p>
    <w:p>
      <w:pPr>
        <w:pStyle w:val="Normal"/>
        <w:bidi w:val="0"/>
        <w:spacing w:before="0" w:after="0"/>
        <w:ind w:left="0" w:right="0" w:firstLine="567"/>
        <w:rPr/>
      </w:pPr>
      <w:r>
        <w:rPr/>
        <w:t>Объективы с переменным фокусным расстоянием</w:t>
      </w:r>
    </w:p>
    <w:p>
      <w:pPr>
        <w:pStyle w:val="Normal"/>
        <w:bidi w:val="0"/>
        <w:spacing w:before="0" w:after="0"/>
        <w:ind w:left="0" w:right="0" w:firstLine="567"/>
        <w:rPr/>
      </w:pPr>
      <w:r>
        <w:rPr/>
        <w:t>Для нужд домашней и профессиональной кино- видеосьемки подобные объективы полезны, однако, при использовании в системах охраны они отнимают много времени. По каждому случаю необходимо принимать своеобразное режиссерское решение, причем, в условиях цейтнота и отвлекающих факторов. Отсюда вывод о нецелесообразности использования объективов с переменным фокусным расстоянием в среднестатистической среде установки сигнализации. Если они используются для особых нужд, то могут сочетаться с поворотной головкой. В британской практике для подобного сочетания принято сокращение PTZ.</w:t>
      </w:r>
    </w:p>
    <w:p>
      <w:pPr>
        <w:pStyle w:val="Normal"/>
        <w:bidi w:val="0"/>
        <w:spacing w:before="0" w:after="0"/>
        <w:ind w:left="0" w:right="0" w:firstLine="567"/>
        <w:rPr/>
      </w:pPr>
      <w:r>
        <w:rPr/>
        <w:t>Освещение</w:t>
      </w:r>
    </w:p>
    <w:p>
      <w:pPr>
        <w:pStyle w:val="Normal"/>
        <w:bidi w:val="0"/>
        <w:spacing w:before="0" w:after="0"/>
        <w:ind w:left="0" w:right="0" w:firstLine="567"/>
        <w:rPr/>
      </w:pPr>
      <w:r>
        <w:rPr/>
        <w:t>Освещение для работы CCTV подобрать сравнительно легко, если установить его основные принципы и простейшие рабочие правила конструирования. Однако начинать эту работу с нуля достаточно трудно, и в этом случае не обойтись без помощи специалиста в области освещения, как, впрочем, в других случаях необходима консультация со специалистом по освещению. Основная проблема та же, что и у радаров - закон обратных квадратов (глава 4). Освежить его в памяти поможет аналогия с киноэкраном: если удвоить расстояние до проектора, световое пятно увеличится вчетверо по площади, а его яркость уменьшится тоже в четыре раза. Поскольку камера CCTV воспринимает отраженный свет, а радар-эхо - дополнительное удвоение дистанции возврата, значит, что свет должен покрыть еще вчетверо большую площадь и вчетверо уменьшить яркость. Шестнадцатикратная потеря света для вдвое большей дистанции!</w:t>
      </w:r>
    </w:p>
    <w:p>
      <w:pPr>
        <w:pStyle w:val="Normal"/>
        <w:bidi w:val="0"/>
        <w:spacing w:before="0" w:after="0"/>
        <w:ind w:left="0" w:right="0" w:firstLine="567"/>
        <w:rPr/>
      </w:pPr>
      <w:r>
        <w:rPr/>
        <w:t>Если необходимо поддерживать освещение объекта в темноте постоянно вне помещения или внутри помещения - то газосветные лампы более эффективны и экономичны, чем обычные нитевые лампы накаливания. Для критических ситуаций, когда освещение должно включаться по сигналу тревоги, используют только лампы накаливания. Это связано со временем, необходимым для включения. Лампы накаливания достигают полной мощности излучения почти сразу, а другие типы источников света некоторое время прогреваются - а это неприемлемо.</w:t>
      </w:r>
    </w:p>
    <w:p>
      <w:pPr>
        <w:pStyle w:val="Normal"/>
        <w:bidi w:val="0"/>
        <w:spacing w:before="0" w:after="0"/>
        <w:ind w:left="0" w:right="0" w:firstLine="567"/>
        <w:rPr/>
      </w:pPr>
      <w:r>
        <w:rPr/>
        <w:t>Малая эффективность ламп накаливания при подобном использовании сглаживается кратковременностью их свечения.</w:t>
      </w:r>
    </w:p>
    <w:p>
      <w:pPr>
        <w:pStyle w:val="Normal"/>
        <w:bidi w:val="0"/>
        <w:spacing w:before="0" w:after="0"/>
        <w:ind w:left="0" w:right="0" w:firstLine="567"/>
        <w:rPr/>
      </w:pPr>
      <w:r>
        <w:rPr/>
        <w:t>Обычные бытовые лампы накаливания снабжены вольфрамовыми нитями, а в системах охраны чаще используются вольфрамово-галогенные лампы, занимающие на своеобразной шкале эффективности промежуточную позицию между газосветными и обычными источниками освещения.</w:t>
      </w:r>
    </w:p>
    <w:p>
      <w:pPr>
        <w:pStyle w:val="Normal"/>
        <w:bidi w:val="0"/>
        <w:spacing w:before="0" w:after="0"/>
        <w:ind w:left="0" w:right="0" w:firstLine="567"/>
        <w:rPr/>
      </w:pPr>
      <w:r>
        <w:rPr/>
        <w:t>Для прикидки издержек, потребных для создания системы освещения (не для конструирования), можно использовать формулу, предложенную специалистом фирмы " Pope Lighting LTD" Д.И. Матчем. Чтобы установить количество ламп, потребное на известную площадь, необходимо сначала вычислить общую) освещенность в люменах по формуле: Общая освещенность (в люменах) = площадь (кв. м.) х потребная мощность ламп (люкс).</w:t>
      </w:r>
    </w:p>
    <w:p>
      <w:pPr>
        <w:pStyle w:val="Normal"/>
        <w:bidi w:val="0"/>
        <w:spacing w:before="0" w:after="0"/>
        <w:ind w:left="0" w:right="0" w:firstLine="567"/>
        <w:rPr/>
      </w:pPr>
      <w:r>
        <w:rPr/>
        <w:t>Каждая лампа излучает определенный световой поток на единицу мощности и это выражается через их отношение.</w:t>
      </w:r>
    </w:p>
    <w:p>
      <w:pPr>
        <w:pStyle w:val="Normal"/>
        <w:bidi w:val="0"/>
        <w:spacing w:before="0" w:after="0"/>
        <w:ind w:left="0" w:right="0" w:firstLine="567"/>
        <w:rPr/>
      </w:pPr>
      <w:r>
        <w:rPr/>
        <w:t>У каждой лампы есть параметры: отношение светового потока к мощности (люмен/ватт), общая мощность лампы, световой поток от одной лампы (в принципе, люмен - единица измерения светового потока или световой энергии). Следовательно, число ламп можно определить, поделив общую освещенность на световой поток от одной лампы.</w:t>
      </w:r>
    </w:p>
    <w:p>
      <w:pPr>
        <w:pStyle w:val="Normal"/>
        <w:bidi w:val="0"/>
        <w:spacing w:before="0" w:after="0"/>
        <w:ind w:left="0" w:right="0" w:firstLine="567"/>
        <w:rPr/>
      </w:pPr>
      <w:r>
        <w:rPr/>
        <w:t>Высота установки источников света вычисляется исходя из учета расхождения конуса света, чтобы не оставлять неосвещенных пространств на поверхности и мощности ламп (в люксах), потребной для этого. Если освещение предназначено также для ослепления нарушителя, его устанавливают низко и наводят в нужном направлении.</w:t>
      </w:r>
    </w:p>
    <w:p>
      <w:pPr>
        <w:pStyle w:val="Normal"/>
        <w:bidi w:val="0"/>
        <w:spacing w:before="0" w:after="0"/>
        <w:ind w:left="0" w:right="0" w:firstLine="567"/>
        <w:rPr/>
      </w:pPr>
      <w:r>
        <w:rPr/>
        <w:t>Таким образом, теряется некоторая часть полезного светового потока, и необходимы дальнейшие консультации со специалистами. Относительно использования ламп инфракрасного света лучше обратиться к представителю компании-поставщика.</w:t>
      </w:r>
    </w:p>
    <w:p>
      <w:pPr>
        <w:pStyle w:val="Normal"/>
        <w:bidi w:val="0"/>
        <w:spacing w:before="0" w:after="0"/>
        <w:ind w:left="0" w:right="0" w:firstLine="567"/>
        <w:rPr/>
      </w:pPr>
      <w:r>
        <w:rPr/>
        <w:t>Передача изображения</w:t>
      </w:r>
    </w:p>
    <w:p>
      <w:pPr>
        <w:pStyle w:val="Normal"/>
        <w:bidi w:val="0"/>
        <w:spacing w:before="0" w:after="0"/>
        <w:ind w:left="0" w:right="0" w:firstLine="567"/>
        <w:rPr/>
      </w:pPr>
      <w:r>
        <w:rPr/>
        <w:t>Теперь, когда вы выяснили, какие камеры и мониторы вам необходимы, стоит задуматься, как их связать. Решающим фактором при передаче изображения являются, во-первых, дистанция между камерой и мониторами и, во-вторых, особенности ландшафта на пути канала передачи.</w:t>
      </w:r>
    </w:p>
    <w:p>
      <w:pPr>
        <w:pStyle w:val="Normal"/>
        <w:bidi w:val="0"/>
        <w:spacing w:before="0" w:after="0"/>
        <w:ind w:left="0" w:right="0" w:firstLine="567"/>
        <w:rPr/>
      </w:pPr>
      <w:r>
        <w:rPr/>
        <w:t>Пара сплетенных проводов</w:t>
      </w:r>
    </w:p>
    <w:p>
      <w:pPr>
        <w:pStyle w:val="Normal"/>
        <w:bidi w:val="0"/>
        <w:spacing w:before="0" w:after="0"/>
        <w:ind w:left="0" w:right="0" w:firstLine="567"/>
        <w:rPr/>
      </w:pPr>
      <w:r>
        <w:rPr/>
        <w:t>При работе на малых расстояниях, с технической точки зрения, не может быть возражений против применения двойного плетеного провода - телефонного шнура, низковольтного шнура питания постоянного тока, сигнального и контрольного кабелей системы охраны, то есть любого уже имеющегося в системе проводника тока при условии, что телеоборудование надежно защищено от протекающего в них тока конденсаторами. В самом деле, телекомпаниям в период становления телевещания приходилось использовать в своих целях проводную сеть телефонной службы - другого выхода не было.</w:t>
      </w:r>
    </w:p>
    <w:p>
      <w:pPr>
        <w:pStyle w:val="Normal"/>
        <w:bidi w:val="0"/>
        <w:spacing w:before="0" w:after="0"/>
        <w:ind w:left="0" w:right="0" w:firstLine="567"/>
        <w:rPr/>
      </w:pPr>
      <w:r>
        <w:rPr/>
        <w:t>"У плетеных проводов есть два недостатка.</w:t>
      </w:r>
    </w:p>
    <w:p>
      <w:pPr>
        <w:pStyle w:val="Normal"/>
        <w:bidi w:val="0"/>
        <w:spacing w:before="0" w:after="0"/>
        <w:ind w:left="0" w:right="0" w:firstLine="567"/>
        <w:rPr/>
      </w:pPr>
      <w:r>
        <w:rPr/>
        <w:t>Первый - это электрические наводки, обусловленные индуктивными и емкостными характеристиками неэкранированной пары проводов, хотя некоторые из них взаимопогашаются благодаря противоположным фазам.</w:t>
      </w:r>
    </w:p>
    <w:p>
      <w:pPr>
        <w:pStyle w:val="Normal"/>
        <w:bidi w:val="0"/>
        <w:spacing w:before="0" w:after="0"/>
        <w:ind w:left="0" w:right="0" w:firstLine="567"/>
        <w:rPr/>
      </w:pPr>
      <w:r>
        <w:rPr/>
        <w:t>Второй недостаток - потеря четкости изображения изза высокой электрической емкости пары из двух проводов. Как известно, для получения проработанной картинки телеаппаратура использует сигналы с частотами вплоть до мегагерц. Чем выше емкость кабеля, тем больше утечка сигнала в обход проводов. Таким образом, затухание сигнала увеличивается с увеличением частоты, а также при удлинении провода. С этим можно справиться в теории, а на практике используют через определенные расстояния активные элементы: эквалайзеры и усилители. Как следствие, растет цена и приходится искать другие пути.</w:t>
      </w:r>
    </w:p>
    <w:p>
      <w:pPr>
        <w:pStyle w:val="Normal"/>
        <w:bidi w:val="0"/>
        <w:spacing w:before="0" w:after="0"/>
        <w:ind w:left="0" w:right="0" w:firstLine="567"/>
        <w:rPr/>
      </w:pPr>
      <w:r>
        <w:rPr/>
        <w:t>Коаксиальный кабель</w:t>
      </w:r>
    </w:p>
    <w:p>
      <w:pPr>
        <w:pStyle w:val="Normal"/>
        <w:bidi w:val="0"/>
        <w:spacing w:before="0" w:after="0"/>
        <w:ind w:left="0" w:right="0" w:firstLine="567"/>
        <w:rPr/>
      </w:pPr>
      <w:r>
        <w:rPr/>
        <w:t>Вряд ли можно в настоящее время назвать ситуацию, где коаксиальный кабель не служил бы наилучшей связью между камерой и монитором. Конструктивно он составлен из центрального проводника, изолированного от своего внешнего прямого или витого аналога солидным слоем сплошного или ячеистого материала. Внешний проводник, кроме того, и экранирует внутренний от помех. Таким образом, затухание высоких частот меньшее, чем у плетеного провода, и поэтому становится возможным передать по нему картинку без потерь на дистанцию до четверти мили (400 м). На таком расстоянии сигнал теряет в мощности около 10 децибел на частоте 3,5 мегагерц именно такова верхняя частота, обычно используемая в CCTV.</w:t>
      </w:r>
    </w:p>
    <w:p>
      <w:pPr>
        <w:pStyle w:val="Normal"/>
        <w:bidi w:val="0"/>
        <w:spacing w:before="0" w:after="0"/>
        <w:ind w:left="0" w:right="0" w:firstLine="567"/>
        <w:rPr/>
      </w:pPr>
      <w:r>
        <w:rPr/>
        <w:t>За пределами указанной длины кабеля могут потребоваться усиливающие эквалайзеры (которые и прилагаются к системам большинством поставщиков). Однако, при монтаже многокамерных устройств, передающих изображения на мониторы, стоящие в комнате охраны, предпочтительнее использовать оптоволоконную систему связи.</w:t>
      </w:r>
    </w:p>
    <w:p>
      <w:pPr>
        <w:pStyle w:val="Normal"/>
        <w:bidi w:val="0"/>
        <w:spacing w:before="0" w:after="0"/>
        <w:ind w:left="0" w:right="0" w:firstLine="567"/>
        <w:rPr/>
      </w:pPr>
      <w:r>
        <w:rPr/>
        <w:t>Радиосвязь</w:t>
      </w:r>
    </w:p>
    <w:p>
      <w:pPr>
        <w:pStyle w:val="Normal"/>
        <w:bidi w:val="0"/>
        <w:spacing w:before="0" w:after="0"/>
        <w:ind w:left="0" w:right="0" w:firstLine="567"/>
        <w:rPr/>
      </w:pPr>
      <w:r>
        <w:rPr/>
        <w:t>Иногда бывает так, что неудобно или нерационально тянуть коаксиальный кабель от камеры к монитору. В этом случае часть пути сигнала может переноситься радиоволнами.</w:t>
      </w:r>
    </w:p>
    <w:p>
      <w:pPr>
        <w:pStyle w:val="Normal"/>
        <w:bidi w:val="0"/>
        <w:spacing w:before="0" w:after="0"/>
        <w:ind w:left="0" w:right="0" w:firstLine="567"/>
        <w:rPr/>
      </w:pPr>
      <w:r>
        <w:rPr/>
        <w:t>Антенна передатчика устанавливается так, чтобы иметь антенну приемника в зоне прямой видимости, независимо от характера рельефа местности. Чтобы не передавать изображение во все стороны, применяются очень узконаправленные антенны, фокусирующие луч в форме карандаша. Параболические узконаправленные антенны сберегают мощность передатчика, улучшают надежность системы охраны и снижают риск намеренного подавления сигнала нарушителем. Для питания соответствующих приемников и передатчиков используют обычно коаксиальные кабели.</w:t>
      </w:r>
    </w:p>
    <w:p>
      <w:pPr>
        <w:pStyle w:val="Normal"/>
        <w:bidi w:val="0"/>
        <w:spacing w:before="0" w:after="0"/>
        <w:ind w:left="0" w:right="0" w:firstLine="567"/>
        <w:rPr/>
      </w:pPr>
      <w:r>
        <w:rPr/>
        <w:t>Медленное сканирование</w:t>
      </w:r>
    </w:p>
    <w:p>
      <w:pPr>
        <w:pStyle w:val="Normal"/>
        <w:bidi w:val="0"/>
        <w:spacing w:before="0" w:after="0"/>
        <w:ind w:left="0" w:right="0" w:firstLine="567"/>
        <w:rPr/>
      </w:pPr>
      <w:r>
        <w:rPr/>
        <w:t>В практике конструирования систем охраны медленное сканирование появилось в конце 70-х годов и первоначально считалось панацеей от многих недостатков CCTV. Различные фирмы, использовавшие непохожую технологию, стремились при помощи нововведения добиться одинаковых целей.</w:t>
      </w:r>
    </w:p>
    <w:p>
      <w:pPr>
        <w:pStyle w:val="Normal"/>
        <w:bidi w:val="0"/>
        <w:spacing w:before="0" w:after="0"/>
        <w:ind w:left="0" w:right="0" w:firstLine="567"/>
        <w:rPr/>
      </w:pPr>
      <w:r>
        <w:rPr/>
        <w:t>Уже говорилось, что системы CCTV используют телефонную проводку. Медленное сканирование, в принципе, это возврат к хорошо забытому старому, но при монтаже подобных систем не делается никаких попыток "расширить" или компенсировать узость диапазона частот, передаваемых по проводам. Конструкторы добились того, что вместо передачи всей информации в рамке кадра за 1/25 секунды и использования для этого большого набора частот до 3,5 мегагерц система передает "картинку" по обычным телефонным проводам в звуковом диапазоне от 3 до 5 килогерц за 5-8 секунд. Следовательно, медленное сканирование - не способ передачи движущегося изображения. Это скорее "пересылка" фотоснимков с интервалом в несколько секунд.</w:t>
      </w:r>
    </w:p>
    <w:p>
      <w:pPr>
        <w:pStyle w:val="Normal"/>
        <w:bidi w:val="0"/>
        <w:spacing w:before="0" w:after="0"/>
        <w:ind w:left="0" w:right="0" w:firstLine="567"/>
        <w:rPr/>
      </w:pPr>
      <w:r>
        <w:rPr/>
        <w:t>Если первое "фото" поступает в буфер для последующей передачи в момент срабатывания системы сигнализации, то по нему с высокой вероятностью можно выявить причину тревоги.</w:t>
      </w:r>
    </w:p>
    <w:p>
      <w:pPr>
        <w:pStyle w:val="Normal"/>
        <w:bidi w:val="0"/>
        <w:spacing w:before="0" w:after="0"/>
        <w:ind w:left="0" w:right="0" w:firstLine="567"/>
        <w:rPr/>
      </w:pPr>
      <w:r>
        <w:rPr/>
        <w:t>Многое для развития техники медленного сканирования, применяемой в системах охраны, сделала фирма " Robot Research Inc". Их система "Robot 3500" - наиболее яркий представитель нынешнего поколения охранного телевидения медленного сканирования. По телефонным проводам можно также передавать и цветное изображение, что немаловажно при распознании причины тревоги.</w:t>
      </w:r>
    </w:p>
    <w:p>
      <w:pPr>
        <w:pStyle w:val="Normal"/>
        <w:bidi w:val="0"/>
        <w:spacing w:before="0" w:after="0"/>
        <w:ind w:left="0" w:right="0" w:firstLine="567"/>
        <w:rPr/>
      </w:pPr>
      <w:r>
        <w:rPr/>
        <w:t>Основным аргументом в пользу систем медленного сканирования является то, что они прекрасно подходят для дистанционной охраны безлюдного объекта. Чем меньше охраняемая площадь, тем больше вероятность, что "снимок" будет иметь ценность. Система медленного сканирования способна с успехом заменить рассылку проверяющих патрулей.</w:t>
      </w:r>
    </w:p>
    <w:p>
      <w:pPr>
        <w:pStyle w:val="Normal"/>
        <w:bidi w:val="0"/>
        <w:spacing w:before="0" w:after="0"/>
        <w:ind w:left="0" w:right="0" w:firstLine="567"/>
        <w:rPr/>
      </w:pPr>
      <w:r>
        <w:rPr/>
        <w:t>Однако следует помнить, что злоумышленник появляется в кадре на очень короткое время, и есть вероятность, что именно этот кадр система медленного сканирования не уловит. Если обратиться к опыту решения этой проблемы фирмой " Robot Research", то она разработала систему счетверенных камер для одного монитора "Quadframe". Все изображения появляются на экране одновременно. Что-то похожее создала и британская фирма " Chlibb Alarms".</w:t>
      </w:r>
    </w:p>
    <w:p>
      <w:pPr>
        <w:pStyle w:val="Normal"/>
        <w:bidi w:val="0"/>
        <w:spacing w:before="0" w:after="0"/>
        <w:ind w:left="0" w:right="0" w:firstLine="567"/>
        <w:rPr/>
      </w:pPr>
      <w:r>
        <w:rPr/>
        <w:t>Видеозапись</w:t>
      </w:r>
    </w:p>
    <w:p>
      <w:pPr>
        <w:pStyle w:val="Normal"/>
        <w:bidi w:val="0"/>
        <w:spacing w:before="0" w:after="0"/>
        <w:ind w:left="0" w:right="0" w:firstLine="567"/>
        <w:rPr/>
      </w:pPr>
      <w:r>
        <w:rPr/>
        <w:t>Именно первые несколько секунд принципиально важны для охранников, следящих за экранами CCTV, чтобы отсеять ложные тревоги и надлежащим образом среагировать на реальную. И именно в эти секунды собранность, внимание операторов, месяцами и годами привыкших к свободному течению смен, находится не на высшем уровне. Мне видится еще не опробованная конструкторами охранная видеосистема с записью изображения на магнитную ленту-петлю либо в электронную память. Запись в течении нескольких секунд после возникновения тревоги может быть затем прокручена в нормальном темпе (25 кадров в секунду) офицером охраны, желающим выяснить, что же на самом деле случилось, переписана на архивную видеокассету VHS и стерта, чтобы освободить место под последующие записи критических ситуаций.</w:t>
      </w:r>
    </w:p>
    <w:p>
      <w:pPr>
        <w:pStyle w:val="Normal"/>
        <w:bidi w:val="0"/>
        <w:spacing w:before="0" w:after="0"/>
        <w:ind w:left="0" w:right="0" w:firstLine="567"/>
        <w:rPr/>
      </w:pPr>
      <w:r>
        <w:rPr/>
        <w:t>Если злоумышленники стараются затеряться в массе людей, имеющих действительно допуск в зону (в магазины и банки), то детекторы систем сигнализации почти бессильны. И тем не менее, в случае опасности службы охраны будут нуждаться в информации, возможно, для опознании личности. В этих условиях видеомагнитофону придется работать постоянно или управляться ручной системой включения, которую задействует служащий учреждения в момент опасности.</w:t>
      </w:r>
    </w:p>
    <w:p>
      <w:pPr>
        <w:pStyle w:val="Normal"/>
        <w:bidi w:val="0"/>
        <w:spacing w:before="0" w:after="0"/>
        <w:ind w:left="0" w:right="0" w:firstLine="567"/>
        <w:rPr/>
      </w:pPr>
      <w:r>
        <w:rPr/>
        <w:t>Постоянная видеозапись требует особого внимания и большого количества пленки. Ручное включение практически исключено после команды "руки вверх". Примирение достигается путем использования системы включения "автоматический стопстарт". При этом интервал между активными периодами работы должен тщательно рассчитываться.</w:t>
      </w:r>
    </w:p>
    <w:p>
      <w:pPr>
        <w:pStyle w:val="Normal"/>
        <w:bidi w:val="0"/>
        <w:spacing w:before="0" w:after="0"/>
        <w:ind w:left="0" w:right="0" w:firstLine="567"/>
        <w:rPr/>
      </w:pPr>
      <w:r>
        <w:rPr/>
        <w:t>Там, где видеозапись не может использоваться в подкрепление свидетельских показаний в суде, может использоваться кинофильм.</w:t>
      </w:r>
    </w:p>
    <w:p>
      <w:pPr>
        <w:pStyle w:val="Normal"/>
        <w:bidi w:val="0"/>
        <w:spacing w:before="0" w:after="0"/>
        <w:ind w:left="0" w:right="0" w:firstLine="567"/>
        <w:rPr/>
      </w:pPr>
      <w:r>
        <w:rPr/>
        <w:t>Киносъемка</w:t>
      </w:r>
    </w:p>
    <w:p>
      <w:pPr>
        <w:pStyle w:val="Normal"/>
        <w:bidi w:val="0"/>
        <w:spacing w:before="0" w:after="0"/>
        <w:ind w:left="0" w:right="0" w:firstLine="567"/>
        <w:rPr/>
      </w:pPr>
      <w:r>
        <w:rPr/>
        <w:t>Для некоторых зон риска киносъемка, по законодательству США, обязательна, но ее постоянное ведение неэкономично. Обычно камеры оснащаются дистанционными системами включения. При этом график работы персонала таков, что охранник постоянно находится в точке, где он может подать тревогу и включить камеру. По всей видимости, замена медленно подготавливающегося к работе киноаппарата на видеокамеру остается лишь вопросом времени.</w:t>
      </w:r>
    </w:p>
    <w:p>
      <w:pPr>
        <w:pStyle w:val="Normal"/>
        <w:bidi w:val="0"/>
        <w:spacing w:before="0" w:after="0"/>
        <w:ind w:left="0" w:right="0" w:firstLine="567"/>
        <w:rPr/>
      </w:pPr>
      <w:r>
        <w:rPr/>
        <w:t>Темы к обсуждению</w:t>
      </w:r>
    </w:p>
    <w:p>
      <w:pPr>
        <w:pStyle w:val="Normal"/>
        <w:bidi w:val="0"/>
        <w:spacing w:before="0" w:after="0"/>
        <w:ind w:left="0" w:right="0" w:firstLine="567"/>
        <w:rPr/>
      </w:pPr>
      <w:r>
        <w:rPr/>
        <w:t>В главе 7 было поднято достаточно трудных вопросов, чтобы настроить вас прочтение именно этой главы. Наиболее вероятно, что споры вызовет противостояние неподвижных и подвижных PTZ камер. Но, в принципе, обилие человеческих и эксплуатационных проблем ставит под вопрос само использование CCTV. Мне трудно представить категоричный ответ типа "Эти системы не стоит использовать", поэтому дискуссию лучше проводить вокруг вопросов по поводу того, как их лучше использовать и, в особенности, как лучше разместить неподвижные камеры.</w:t>
      </w:r>
    </w:p>
    <w:p>
      <w:pPr>
        <w:pStyle w:val="Normal"/>
        <w:bidi w:val="0"/>
        <w:spacing w:before="0" w:after="0"/>
        <w:ind w:left="0" w:right="0" w:firstLine="567"/>
        <w:rPr/>
      </w:pPr>
      <w:r>
        <w:rPr/>
        <w:t>ГЛАВА 23</w:t>
      </w:r>
    </w:p>
    <w:p>
      <w:pPr>
        <w:pStyle w:val="Normal"/>
        <w:bidi w:val="0"/>
        <w:spacing w:before="0" w:after="0"/>
        <w:ind w:left="0" w:right="0" w:firstLine="567"/>
        <w:rPr/>
      </w:pPr>
      <w:r>
        <w:rPr/>
        <w:t>ДВЕРИ И ЗАЩИТА ДВЕРЕЙ</w:t>
      </w:r>
    </w:p>
    <w:p>
      <w:pPr>
        <w:pStyle w:val="Normal"/>
        <w:bidi w:val="0"/>
        <w:spacing w:before="0" w:after="0"/>
        <w:ind w:left="0" w:right="0" w:firstLine="567"/>
        <w:rPr/>
      </w:pPr>
      <w:r>
        <w:rPr/>
        <w:t>В части 1 этой книги была предпринята попытка облегчить понимание физических явлений, особенно, - таких явлений как инфракрасное, ультразвуковое, микроволновое излучения. Было дано достаточно полное описание того, как эти устройства работают. В части 2 представлены образцы самих устройств.</w:t>
      </w:r>
    </w:p>
    <w:p>
      <w:pPr>
        <w:pStyle w:val="Normal"/>
        <w:bidi w:val="0"/>
        <w:spacing w:before="0" w:after="0"/>
        <w:ind w:left="0" w:right="0" w:firstLine="567"/>
        <w:rPr/>
      </w:pPr>
      <w:r>
        <w:rPr/>
        <w:t>Большая часть описания "как оно работает" завершена. Конец части 2 посвящен оборудованию, применяемому в повседневной жизни. В последующих главах будут описаны конструкции оборудования и способы его использования.</w:t>
      </w:r>
    </w:p>
    <w:p>
      <w:pPr>
        <w:pStyle w:val="Normal"/>
        <w:bidi w:val="0"/>
        <w:spacing w:before="0" w:after="0"/>
        <w:ind w:left="0" w:right="0" w:firstLine="567"/>
        <w:rPr/>
      </w:pPr>
      <w:r>
        <w:rPr/>
        <w:t>В главе 24 будет идти речь о системе сигнализации и контроля. Глава 25 посвящена проходному контролю. На первый взгляд, может показаться, что речь идет о продолжении описания оборудования контроля, однако мы приближаемся к конечной цели - фактическому контролю, осуществляемому человеком.</w:t>
      </w:r>
    </w:p>
    <w:p>
      <w:pPr>
        <w:pStyle w:val="Normal"/>
        <w:bidi w:val="0"/>
        <w:spacing w:before="0" w:after="0"/>
        <w:ind w:left="0" w:right="0" w:firstLine="567"/>
        <w:rPr/>
      </w:pPr>
      <w:r>
        <w:rPr/>
        <w:t>Что такое дверь?</w:t>
      </w:r>
    </w:p>
    <w:p>
      <w:pPr>
        <w:pStyle w:val="Normal"/>
        <w:bidi w:val="0"/>
        <w:spacing w:before="0" w:after="0"/>
        <w:ind w:left="0" w:right="0" w:firstLine="567"/>
        <w:rPr/>
      </w:pPr>
      <w:r>
        <w:rPr/>
        <w:t>Данное словарем определение двери отражает функции двери как устройства, обеспечивающего безопасность. Если нам нужно что-то сохранить, мы думаем о ящике. Чем больше вещь, тем больше ящик - сейф, кладовая, хранилище, форт Нокс. Для полной безопасности все четыре стороны должны быть крепкими и прочными, способными выдержать нагрузку. Это может быть очень важным для ядерных отходов, но для нас - необязательно, так как нам нужен неоднократный доступ к объекту. Если в хранилище будет проделано отверстие, то мы уничтожим его защиту, если, конечно, мы не сможем заделать это отверстие. В предметном словаре упоминается о дверях, но ничего не говорится о болтах, засовах, замках, необходимых для обеспечения качества защиты. Вот почему в этой главе подчеркивается важность конструкции двери и управление дверью для обеспечения безопасности.</w:t>
      </w:r>
    </w:p>
    <w:p>
      <w:pPr>
        <w:pStyle w:val="Normal"/>
        <w:bidi w:val="0"/>
        <w:spacing w:before="0" w:after="0"/>
        <w:ind w:left="0" w:right="0" w:firstLine="567"/>
        <w:rPr/>
      </w:pPr>
      <w:r>
        <w:rPr/>
        <w:t>Двери</w:t>
      </w:r>
    </w:p>
    <w:p>
      <w:pPr>
        <w:pStyle w:val="Normal"/>
        <w:bidi w:val="0"/>
        <w:spacing w:before="0" w:after="0"/>
        <w:ind w:left="0" w:right="0" w:firstLine="567"/>
        <w:rPr/>
      </w:pPr>
      <w:r>
        <w:rPr/>
        <w:t>Основные типы дверей, используемые в системе безопасности, перечислены и описаны в главе 10. Они были описаны в рамках контроля за допуском. Существуют типы дверей, не связанные с этим контролем, но к ним приложимы те же принципы безопасности. Устанавливая стандарт двери, мы могли бы начать с корпуса. Стандартная дверь должна выдерживать удары топора, молотка, воздействия паяльной лампы (газового резака), огнестрельного оружия, сверла, пилы или взрывчатого вещества. Часто предпочитают многослойные, пропитанные канифолью деревянные конструкции дверей. Лучшим из подобных материалов является "Delignite", производимый в Германии. В Великобритании - представители " LT Lewis and Со hingford".</w:t>
      </w:r>
    </w:p>
    <w:p>
      <w:pPr>
        <w:pStyle w:val="Normal"/>
        <w:bidi w:val="0"/>
        <w:spacing w:before="0" w:after="0"/>
        <w:ind w:left="0" w:right="0" w:firstLine="567"/>
        <w:rPr/>
      </w:pPr>
      <w:r>
        <w:rPr/>
        <w:t>Дверная коробка также важна. Она может быть выполнена из того же материала, что и дверь, и вмонтирована в стенной проем длинными, толстыми, крепкими болтами.</w:t>
      </w:r>
    </w:p>
    <w:p>
      <w:pPr>
        <w:pStyle w:val="Normal"/>
        <w:bidi w:val="0"/>
        <w:spacing w:before="0" w:after="0"/>
        <w:ind w:left="0" w:right="0" w:firstLine="567"/>
        <w:rPr/>
      </w:pPr>
      <w:r>
        <w:rPr/>
        <w:t>Дверная фурнитура рассматривается ниже. Штифты в петлях - излюбленный объект для взломщиков. В верхней вставке дана петля, штифт в которой заделан и недоступен с обоих концов. Воздействию удара противостоят болты в петле, показанные на центральной вставке. И потому основной деталью является болтовое крепление и блокировка свободного края двери. Болтовое крепление в центре - недостаточно. На иллюстрации показано тройное болтовое крепление наверху, в центре и внизу. Все упомянутые детали поставляются "Surelock McGill LTD". Такой дверной комплекс может использоваться как сам по себе, так и с добавлением соленоида к болтовому креплению. Этот комплекс сочетается с большинством находящихся в собственности систем.</w:t>
      </w:r>
    </w:p>
    <w:p>
      <w:pPr>
        <w:pStyle w:val="Normal"/>
        <w:bidi w:val="0"/>
        <w:spacing w:before="0" w:after="0"/>
        <w:ind w:left="0" w:right="0" w:firstLine="567"/>
        <w:rPr/>
      </w:pPr>
      <w:r>
        <w:rPr/>
        <w:t>Контроль за дверью</w:t>
      </w:r>
    </w:p>
    <w:p>
      <w:pPr>
        <w:pStyle w:val="Normal"/>
        <w:bidi w:val="0"/>
        <w:spacing w:before="0" w:after="0"/>
        <w:ind w:left="0" w:right="0" w:firstLine="567"/>
        <w:rPr/>
      </w:pPr>
      <w:r>
        <w:rPr/>
        <w:t>Повторим несколько предложений из главы 10. Когда вы покупаете дверной замок, то вам обязательно дадут и соответствующий ему ключ. Итак, вы приобретаете два предмета: механическую часть для удерживания двери в закрытом состоянии (замок) и средство управлять этим состоянием (ключ).</w:t>
      </w:r>
    </w:p>
    <w:p>
      <w:pPr>
        <w:pStyle w:val="Normal"/>
        <w:bidi w:val="0"/>
        <w:spacing w:before="0" w:after="0"/>
        <w:ind w:left="0" w:right="0" w:firstLine="567"/>
        <w:rPr/>
      </w:pPr>
      <w:r>
        <w:rPr/>
        <w:t>С другой стороны, если вы покупаете оборудование контроля за проходом, в действительности вы получаете только ключ. Совсем другими будут ваши решения и покупки, если речь пойдет об установке механизма болтового крепления и блокировки.</w:t>
      </w:r>
    </w:p>
    <w:p>
      <w:pPr>
        <w:pStyle w:val="Normal"/>
        <w:bidi w:val="0"/>
        <w:spacing w:before="0" w:after="0"/>
        <w:ind w:left="0" w:right="0" w:firstLine="567"/>
        <w:rPr/>
      </w:pPr>
      <w:r>
        <w:rPr/>
        <w:t>Одинарные двери</w:t>
      </w:r>
    </w:p>
    <w:p>
      <w:pPr>
        <w:pStyle w:val="Normal"/>
        <w:bidi w:val="0"/>
        <w:spacing w:before="0" w:after="0"/>
        <w:ind w:left="0" w:right="0" w:firstLine="567"/>
        <w:rPr/>
      </w:pPr>
      <w:r>
        <w:rPr/>
        <w:t>Это обычные двери, такие же, как и двери общего назначения. Системы контроля часто устанавливаются уже на существующих дверях. У одностворчатой двери несколько слабых мест: ее можно держать открытой, оставить открытой, заблокировать в открытом состоянии. Такую дверь предварительно оборудуют системой сигнализации, оповещающей охрану о нарушении. Можно также использовать систему, регистрирующую время прохождения, необходимое для прохода одного человека, и реагировать на больший промежуток времени. Но лучше использовать систему, состоящую из нескольких источников инфракрасных лучей, проходящих через дверной проем. Если лучи пересекутся, сработает сигнализация и начнется поиск нарушителя.</w:t>
      </w:r>
    </w:p>
    <w:p>
      <w:pPr>
        <w:pStyle w:val="Normal"/>
        <w:bidi w:val="0"/>
        <w:spacing w:before="0" w:after="0"/>
        <w:ind w:left="0" w:right="0" w:firstLine="567"/>
        <w:rPr/>
      </w:pPr>
      <w:r>
        <w:rPr/>
        <w:t>Сотрудники, имеющие разрешение на проход, должны закрывать за собой дверь перед тем как следовать дальше.</w:t>
      </w:r>
    </w:p>
    <w:p>
      <w:pPr>
        <w:pStyle w:val="Normal"/>
        <w:bidi w:val="0"/>
        <w:spacing w:before="0" w:after="0"/>
        <w:ind w:left="0" w:right="0" w:firstLine="567"/>
        <w:rPr/>
      </w:pPr>
      <w:r>
        <w:rPr/>
        <w:t>Многое может быть сделано по обеспечению защиты дверей от посягательств. С помощью автоматического приспособления для закрывания двери можно избежать опасности случайно и преднамеренно оставленной открытой двери. Но только этого, конечно, недостаточно. Дверь должна быть заперта таким образом, чтобы ее нельзя было открыть изнутри. Специалисты по производству различных приспособлений для защиты дверей предлагают использовать для закрепления двери в дверном косяке три штыря: верхний, средний и нижний. Соленоид автоматически срабатывает, выдвигает штыри, запирая дверь.</w:t>
      </w:r>
    </w:p>
    <w:p>
      <w:pPr>
        <w:pStyle w:val="Normal"/>
        <w:bidi w:val="0"/>
        <w:spacing w:before="0" w:after="0"/>
        <w:ind w:left="0" w:right="0" w:firstLine="567"/>
        <w:rPr/>
      </w:pPr>
      <w:r>
        <w:rPr/>
        <w:t>Двери с пневматическими замками</w:t>
      </w:r>
    </w:p>
    <w:p>
      <w:pPr>
        <w:pStyle w:val="Normal"/>
        <w:bidi w:val="0"/>
        <w:spacing w:before="0" w:after="0"/>
        <w:ind w:left="0" w:right="0" w:firstLine="567"/>
        <w:rPr/>
      </w:pPr>
      <w:r>
        <w:rPr/>
        <w:t>Устройство состоит из двух последовательных дверей, как в коридоре, но соединенных таким образом, что, если кто-то вступает за первую дверь, она должна быть закрыта и заперта до того, как вторая будет отперта и открыта. Преимущества безопасности в данном случае очевидны, и почти все проблемы, касающиеся оставленной без присмотра одинарной двери, преодолены.</w:t>
      </w:r>
    </w:p>
    <w:p>
      <w:pPr>
        <w:pStyle w:val="Normal"/>
        <w:bidi w:val="0"/>
        <w:spacing w:before="0" w:after="0"/>
        <w:ind w:left="0" w:right="0" w:firstLine="567"/>
        <w:rPr/>
      </w:pPr>
      <w:r>
        <w:rPr/>
        <w:t>При наличии пневматических замков невозможно оставить дверь открытой, случайно или преднамеренно. Если двое попытаются пройти вместе по одному разрешению, по своей воле или по принуждению, система может обнаружить присутствие второго человека с помощью инфракрасных лучей, о которых упоминалось ранее. Второй может быть также обнаружен взвешивающим устройством, встроенным между дверей. Когда присутствие второго человека обнаружено, информация может быть использована для блокирования обеих дверей с людьми внутри до того, как подразделение безопасности сможет разобраться в создавшейся ситуации.</w:t>
      </w:r>
    </w:p>
    <w:p>
      <w:pPr>
        <w:pStyle w:val="Normal"/>
        <w:bidi w:val="0"/>
        <w:spacing w:before="0" w:after="0"/>
        <w:ind w:left="0" w:right="0" w:firstLine="567"/>
        <w:rPr/>
      </w:pPr>
      <w:r>
        <w:rPr/>
        <w:t>Дверь с пневматическим запирающим устройством может быть и одинарной, однако для этого требуется доукомплектовать ее электронным устройством контроля за допуском, что в принципе, без особой потери эффективности, позволит затрачивать на проход меньше времени.</w:t>
      </w:r>
    </w:p>
    <w:p>
      <w:pPr>
        <w:pStyle w:val="Normal"/>
        <w:bidi w:val="0"/>
        <w:spacing w:before="0" w:after="0"/>
        <w:ind w:left="0" w:right="0" w:firstLine="567"/>
        <w:rPr/>
      </w:pPr>
      <w:r>
        <w:rPr/>
        <w:t>Турникеты и вращающиеся двери</w:t>
      </w:r>
    </w:p>
    <w:p>
      <w:pPr>
        <w:pStyle w:val="Normal"/>
        <w:bidi w:val="0"/>
        <w:spacing w:before="0" w:after="0"/>
        <w:ind w:left="0" w:right="0" w:firstLine="567"/>
        <w:rPr/>
      </w:pPr>
      <w:r>
        <w:rPr/>
        <w:t>Турникеты немного лучше, чем кажутся на первый взгляд, так как они достаточно эффективны в использовании, и проникновение может быть без труда определено зрительным или электронным средствами для привлечения сил безопасности, находящихся либо в районе происшедшего, либо на расстоянии. Турникеты, возможно, проявляют себя лучше всего в сочетании с системами контроля за допуском, расположенными на выходах объекта и обслуживаемыми силами безопасности.</w:t>
      </w:r>
    </w:p>
    <w:p>
      <w:pPr>
        <w:pStyle w:val="Normal"/>
        <w:bidi w:val="0"/>
        <w:spacing w:before="0" w:after="0"/>
        <w:ind w:left="0" w:right="0" w:firstLine="567"/>
        <w:rPr/>
      </w:pPr>
      <w:r>
        <w:rPr/>
        <w:t>На управляемых автоматически входах, по периметру и в пределах самого объекта, наиболее надежной системой контроля должна быть вращающаяся дверь жесткого барьерного типа. Проникновение почти неосуществимо, однако размер, необходимость удвоить ширину других устройств и относительно высокая стоимость ограничивают использование системы. Имеется также некоторое противостояние со стороны пользователя, ссылающегося на достаточно угнетающий вид системы. Эти отрицательные черты привели к эволюции в конструкциях, особенно используемых в системах контроля за допуском. Производственный образец "Mayor Turnstiles Ltd" подойдет в качестве замены нормального дверного проема. Одной из первых применила вращающиеся двери компания "Tann Synchronome".</w:t>
      </w:r>
    </w:p>
    <w:p>
      <w:pPr>
        <w:pStyle w:val="Normal"/>
        <w:bidi w:val="0"/>
        <w:spacing w:before="0" w:after="0"/>
        <w:ind w:left="0" w:right="0" w:firstLine="567"/>
        <w:rPr/>
      </w:pPr>
      <w:r>
        <w:rPr/>
        <w:t>Ни один из типов дверей не является совершенным, но если принять во внимание нужды пользователя, риск и усилия, на которые отваживается нарушитель, можно найти приемлемое решение.</w:t>
      </w:r>
    </w:p>
    <w:p>
      <w:pPr>
        <w:pStyle w:val="Normal"/>
        <w:bidi w:val="0"/>
        <w:spacing w:before="0" w:after="0"/>
        <w:ind w:left="0" w:right="0" w:firstLine="567"/>
        <w:rPr/>
      </w:pPr>
      <w:r>
        <w:rPr/>
        <w:t>Не следует преуменьшать число вопросов, возникающих при конструировании систем дверной защиты для конкретного объекта. Эта работа должны быть отражена в категории стоимости. Без этого деньги, затраченные на оборудование по контролю за проходом, возможно, могут быть потрачены впустую.</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В следующий раз, когда вы пойдете на объект, обратите внимание на двери, оборудованные системой контроля. Соответствуют ли сами двери и методы, обеспечивающие их в закрытом положении, риску и установленному оборудованию по контролю за проходом? Если нет, какие уроки вы можете извлечь из этой ситуации? Обсудите с коллегами, что каждый из вас сделал бы в этом направлении.</w:t>
      </w:r>
    </w:p>
    <w:p>
      <w:pPr>
        <w:pStyle w:val="Normal"/>
        <w:bidi w:val="0"/>
        <w:spacing w:before="0" w:after="0"/>
        <w:ind w:left="0" w:right="0" w:firstLine="567"/>
        <w:rPr/>
      </w:pPr>
      <w:r>
        <w:rPr/>
        <w:t>ГЛАВА 24</w:t>
      </w:r>
    </w:p>
    <w:p>
      <w:pPr>
        <w:pStyle w:val="Normal"/>
        <w:bidi w:val="0"/>
        <w:spacing w:before="0" w:after="0"/>
        <w:ind w:left="0" w:right="0" w:firstLine="567"/>
        <w:rPr/>
      </w:pPr>
      <w:r>
        <w:rPr/>
        <w:t>УСТРОЙСТВА СИГНАЛИЗАЦИИ И КОНТРОЛЯ</w:t>
      </w:r>
    </w:p>
    <w:p>
      <w:pPr>
        <w:pStyle w:val="Normal"/>
        <w:bidi w:val="0"/>
        <w:spacing w:before="0" w:after="0"/>
        <w:ind w:left="0" w:right="0" w:firstLine="567"/>
        <w:rPr/>
      </w:pPr>
      <w:r>
        <w:rPr/>
        <w:t>Общее назначение устройств сигнализации для охраны объектов и меры, необходимые для передачи сигнала тревоги в полицию и другим силам, были описаны в главе 8. В данной главе основное внимание уделено необходимым методам и оборудованию.</w:t>
      </w:r>
    </w:p>
    <w:p>
      <w:pPr>
        <w:pStyle w:val="Normal"/>
        <w:bidi w:val="0"/>
        <w:spacing w:before="0" w:after="0"/>
        <w:ind w:left="0" w:right="0" w:firstLine="567"/>
        <w:rPr/>
      </w:pPr>
      <w:r>
        <w:rPr/>
        <w:t>При общей тенденции перехода от государственной к частной собственности предприятий стали возможны значительные изменения в средствах связи. В Великобритании, например, более широко стала использоваться радиосвязь.</w:t>
      </w:r>
    </w:p>
    <w:p>
      <w:pPr>
        <w:pStyle w:val="Normal"/>
        <w:bidi w:val="0"/>
        <w:spacing w:before="0" w:after="0"/>
        <w:ind w:left="0" w:right="0" w:firstLine="567"/>
        <w:rPr/>
      </w:pPr>
      <w:r>
        <w:rPr/>
        <w:t>Подключение сигнализационных датчиков к контрольному пульту</w:t>
      </w:r>
    </w:p>
    <w:p>
      <w:pPr>
        <w:pStyle w:val="Normal"/>
        <w:bidi w:val="0"/>
        <w:spacing w:before="0" w:after="0"/>
        <w:ind w:left="0" w:right="0" w:firstLine="567"/>
        <w:rPr/>
      </w:pPr>
      <w:r>
        <w:rPr/>
        <w:t>На протяжении десятилетий связь между дверными датчиками, инфракрасными и другими датчиками с контрольным пультом по четырехжильному кабелю, выпускаемому специально для этого. Видимо, использование этого кабеля будет продолжаться, почему бы нет? Он надежный, недорогой, удобный в пользовании, может быть малозаметным. Однако процесс установки кабеля может быть трудоемким, особенно, когда он устанавливается на большой высоте - вне досягаемости человека. Это делается, чтобы свести к минимуму преднамеренное или случайное повреждение кабеля. В настоящее время в этих случаях все чаще используется радиосвязь.</w:t>
      </w:r>
    </w:p>
    <w:p>
      <w:pPr>
        <w:pStyle w:val="Normal"/>
        <w:bidi w:val="0"/>
        <w:spacing w:before="0" w:after="0"/>
        <w:ind w:left="0" w:right="0" w:firstLine="567"/>
        <w:rPr/>
      </w:pPr>
      <w:r>
        <w:rPr/>
        <w:t>Радиосвязь</w:t>
      </w:r>
    </w:p>
    <w:p>
      <w:pPr>
        <w:pStyle w:val="Normal"/>
        <w:bidi w:val="0"/>
        <w:spacing w:before="0" w:after="0"/>
        <w:ind w:left="0" w:right="0" w:firstLine="567"/>
        <w:rPr/>
      </w:pPr>
      <w:r>
        <w:rPr/>
        <w:t>Вместо кабеля для передачи информации применяется маломощный передатчик, вмонтированный на выходе датчика, и соответствующий радиоприемник, расположенный на приборной панели управления. Потребление энергии датчиками настолько невелико, что уместно использовать батарейное питание.</w:t>
      </w:r>
    </w:p>
    <w:p>
      <w:pPr>
        <w:pStyle w:val="Normal"/>
        <w:bidi w:val="0"/>
        <w:spacing w:before="0" w:after="0"/>
        <w:ind w:left="0" w:right="0" w:firstLine="567"/>
        <w:rPr/>
      </w:pPr>
      <w:r>
        <w:rPr/>
        <w:t>Например, в производимой в Великобритании фирмой "Modern Alarms Ltd range" системе типа"2500 wire-free" в сенсорах используются батареи типа "Duracell", обычно работающие в течение 1 года.</w:t>
      </w:r>
    </w:p>
    <w:p>
      <w:pPr>
        <w:pStyle w:val="Normal"/>
        <w:bidi w:val="0"/>
        <w:spacing w:before="0" w:after="0"/>
        <w:ind w:left="0" w:right="0" w:firstLine="567"/>
        <w:rPr/>
      </w:pPr>
      <w:r>
        <w:rPr/>
        <w:t>Передающее устройство используется в большинстве европейских стран. "Modern Alarms" производит контрольный блок с радиоприемником для обслуживания до 16 зон бескабельных систем.</w:t>
      </w:r>
    </w:p>
    <w:p>
      <w:pPr>
        <w:pStyle w:val="Normal"/>
        <w:bidi w:val="0"/>
        <w:spacing w:before="0" w:after="0"/>
        <w:ind w:left="0" w:right="0" w:firstLine="567"/>
        <w:rPr/>
      </w:pPr>
      <w:r>
        <w:rPr/>
        <w:t>Передача сигнала по сети</w:t>
      </w:r>
    </w:p>
    <w:p>
      <w:pPr>
        <w:pStyle w:val="Normal"/>
        <w:bidi w:val="0"/>
        <w:spacing w:before="0" w:after="0"/>
        <w:ind w:left="0" w:right="0" w:firstLine="567"/>
        <w:rPr/>
      </w:pPr>
      <w:r>
        <w:rPr/>
        <w:t>Электросеть использовалась многие годы в домашних целях для связи детской комнаты с гостиной. Система устроена таким образом, что сигнал, подаваемый сверху, может быть услышан внизу. Через электросеть можно осуществлять двусторонние переговоры. Несколько фирм разработали варианты системы для получения сигнала от двух или более детекторных датчиков на местном контрольном блоке, установленном в жилом здании или конторах.</w:t>
      </w:r>
    </w:p>
    <w:p>
      <w:pPr>
        <w:pStyle w:val="Normal"/>
        <w:bidi w:val="0"/>
        <w:spacing w:before="0" w:after="0"/>
        <w:ind w:left="0" w:right="0" w:firstLine="567"/>
        <w:rPr/>
      </w:pPr>
      <w:r>
        <w:rPr/>
        <w:t>В более простом исполнении метод дает сигнал ложной тревоги, неустойчив к вмешательству и не может быть использован для серьезных проектов. Существует проблема по снижению риска умышленного либо случайного отключения устройств от сети и нарушения из-за этого связи. Иногда передатчик и приемник используют один и тот же фазовый контур, но в некоторых зданиях проводка на каждом этаже подключена к трем разным фазам, в результате чего простые системы не могут между собой взаимодействовать.</w:t>
      </w:r>
    </w:p>
    <w:p>
      <w:pPr>
        <w:pStyle w:val="Normal"/>
        <w:bidi w:val="0"/>
        <w:spacing w:before="0" w:after="0"/>
        <w:ind w:left="0" w:right="0" w:firstLine="567"/>
        <w:rPr/>
      </w:pPr>
      <w:r>
        <w:rPr/>
        <w:t>Ультразвуковая и инфракрасная связь</w:t>
      </w:r>
    </w:p>
    <w:p>
      <w:pPr>
        <w:pStyle w:val="Normal"/>
        <w:bidi w:val="0"/>
        <w:spacing w:before="0" w:after="0"/>
        <w:ind w:left="0" w:right="0" w:firstLine="567"/>
        <w:rPr/>
      </w:pPr>
      <w:r>
        <w:rPr/>
        <w:t>Здесь следует только упомянуть, что оба метода целиком предназначены для дистанционного управления бытовой радио- и телеаппаратурой и в случае необходимости могут быть использованы для связи между датчиками и другим сигнализационным оборудованием.</w:t>
      </w:r>
    </w:p>
    <w:p>
      <w:pPr>
        <w:pStyle w:val="Normal"/>
        <w:bidi w:val="0"/>
        <w:spacing w:before="0" w:after="0"/>
        <w:ind w:left="0" w:right="0" w:firstLine="567"/>
        <w:rPr/>
      </w:pPr>
      <w:r>
        <w:rPr/>
        <w:t>Местные контрольные пульты</w:t>
      </w:r>
    </w:p>
    <w:p>
      <w:pPr>
        <w:pStyle w:val="Normal"/>
        <w:bidi w:val="0"/>
        <w:spacing w:before="0" w:after="0"/>
        <w:ind w:left="0" w:right="0" w:firstLine="567"/>
        <w:rPr/>
      </w:pPr>
      <w:r>
        <w:rPr/>
        <w:t>В главе 5 упоминалось о частых ложных тревогах, получаемых полицией при запирании и отпирании помещений. Это объяснялось как конструкцией систем, так и особенностями поведения человека. Чтобы разобраться в этом, надо отыскать причину. Мы не можем изолировать людей, но иногда достаточно удалить местный контрольный пульт. Эта тема развивается ниже.</w:t>
      </w:r>
    </w:p>
    <w:p>
      <w:pPr>
        <w:pStyle w:val="Normal"/>
        <w:bidi w:val="0"/>
        <w:spacing w:before="0" w:after="0"/>
        <w:ind w:left="0" w:right="0" w:firstLine="567"/>
        <w:rPr/>
      </w:pPr>
      <w:r>
        <w:rPr/>
        <w:t>Контрольный пульт системы</w:t>
      </w:r>
    </w:p>
    <w:p>
      <w:pPr>
        <w:pStyle w:val="Normal"/>
        <w:bidi w:val="0"/>
        <w:spacing w:before="0" w:after="0"/>
        <w:ind w:left="0" w:right="0" w:firstLine="567"/>
        <w:rPr/>
      </w:pPr>
      <w:r>
        <w:rPr/>
        <w:t>В нашем деле необходимо решить вопрос, держать ли детекторную цепь включенной или выключенной. Нужен переключатель. Типичная система сигнализации включает в себя достаточно большое число сигнализационных датчиков, расположенных в разных местах здания.</w:t>
      </w:r>
    </w:p>
    <w:p>
      <w:pPr>
        <w:pStyle w:val="Normal"/>
        <w:bidi w:val="0"/>
        <w:spacing w:before="0" w:after="0"/>
        <w:ind w:left="0" w:right="0" w:firstLine="567"/>
        <w:rPr/>
      </w:pPr>
      <w:r>
        <w:rPr/>
        <w:t>В некоторых зданиях могут быть помещения, где нет людей и нужна охрана, в то время как в других помещениях могут еще работать люди и охрана не потребуется. Это типичная ситуация, поэтому необходимо несколько переключателей.</w:t>
      </w:r>
    </w:p>
    <w:p>
      <w:pPr>
        <w:pStyle w:val="Normal"/>
        <w:bidi w:val="0"/>
        <w:spacing w:before="0" w:after="0"/>
        <w:ind w:left="0" w:right="0" w:firstLine="567"/>
        <w:rPr/>
      </w:pPr>
      <w:r>
        <w:rPr/>
        <w:t>Инженеры и эксплуатационники придерживаются мнения, что следует учитывать возможность отказа датчиков или контрольного блока. Переключатели должны быть подсоединены таким образом, чтобы отключить ненадежное оборудование от остального, которое можно использовать по мере необходимости. Существует еще один переключатель - главный, соединяющий все работающие устройства с системой оповещения полиции.</w:t>
      </w:r>
    </w:p>
    <w:p>
      <w:pPr>
        <w:pStyle w:val="Normal"/>
        <w:bidi w:val="0"/>
        <w:spacing w:before="0" w:after="0"/>
        <w:ind w:left="0" w:right="0" w:firstLine="567"/>
        <w:rPr/>
      </w:pPr>
      <w:r>
        <w:rPr/>
        <w:t>Таким образом, на панели управления будут расположены несколько переключателей, неправильное обращение с которыми способно вызвать ложную тревогу. Кроме того, существует и такая сложность: тревогу может поднять человек, который покидает здание последним и запирает дверь.</w:t>
      </w:r>
    </w:p>
    <w:p>
      <w:pPr>
        <w:pStyle w:val="Normal"/>
        <w:bidi w:val="0"/>
        <w:spacing w:before="0" w:after="0"/>
        <w:ind w:left="0" w:right="0" w:firstLine="567"/>
        <w:rPr/>
      </w:pPr>
      <w:r>
        <w:rPr/>
        <w:t>Многие компании, производящие оборудование сигнализации, разработали устройство задержки времени. Оно позволяет последнему уходящему включить главный переключатель, дойти до двери, выйти и запереть дверь здания. После этого система охраны здания автоматически подключается к полицейской. Что произойдет, если уходящий забудет в здании свой зонт и вернется обратно, вы узнаете в главе 5 /в ответе на седьмой вопрос/.</w:t>
      </w:r>
    </w:p>
    <w:p>
      <w:pPr>
        <w:pStyle w:val="Normal"/>
        <w:bidi w:val="0"/>
        <w:spacing w:before="0" w:after="0"/>
        <w:ind w:left="0" w:right="0" w:firstLine="567"/>
        <w:rPr/>
      </w:pPr>
      <w:r>
        <w:rPr/>
        <w:t>Еще одним источником сбоев является микропереключатель, установленный в замке входной двери. Назначение этого приспособления - подключение ультразвукового датчика и, возможно, дверного контакта в систему защиты после того, как уходящий закрыл дверь и запер ее. Заминка происходит в темноте, когда запирающий не уверен, какой из множества имеющихся у него ключей подходит к данной двери. И естественно, что он начинает пробовать разные ключи в поисках нужного при открытом положении двери. Нужный ключ приводит в действие запирающий штырь /при открытой двери/, и срабатывает сигнал ложной тревоги.</w:t>
      </w:r>
    </w:p>
    <w:p>
      <w:pPr>
        <w:pStyle w:val="Normal"/>
        <w:bidi w:val="0"/>
        <w:spacing w:before="0" w:after="0"/>
        <w:ind w:left="0" w:right="0" w:firstLine="567"/>
        <w:rPr/>
      </w:pPr>
      <w:r>
        <w:rPr/>
        <w:t>Альтернативы контрольному блоку</w:t>
      </w:r>
    </w:p>
    <w:p>
      <w:pPr>
        <w:pStyle w:val="Normal"/>
        <w:bidi w:val="0"/>
        <w:spacing w:before="0" w:after="0"/>
        <w:ind w:left="0" w:right="0" w:firstLine="567"/>
        <w:rPr/>
      </w:pPr>
      <w:r>
        <w:rPr/>
        <w:t>Совершенствование системы безопасности зависит от дисциплины пользователя. Как мы убедились в части 1, человеческая природа несовершенна, могут быть допущены нарушения в использовании, и это должно быть учтено в конструкции. Если мы откажемся от приборной панели управления, нам нужно будет только установить переключатель из конечной выходной двери после того, как здание будет заперто.</w:t>
      </w:r>
    </w:p>
    <w:p>
      <w:pPr>
        <w:pStyle w:val="Normal"/>
        <w:bidi w:val="0"/>
        <w:spacing w:before="0" w:after="0"/>
        <w:ind w:left="0" w:right="0" w:firstLine="567"/>
        <w:rPr/>
      </w:pPr>
      <w:r>
        <w:rPr/>
        <w:t>Но нужно обойтись без участия микропереключателя в дверном замке. Задача ясна, и дело конструктора найти пути ее решения.</w:t>
      </w:r>
    </w:p>
    <w:p>
      <w:pPr>
        <w:pStyle w:val="Normal"/>
        <w:bidi w:val="0"/>
        <w:spacing w:before="0" w:after="0"/>
        <w:ind w:left="0" w:right="0" w:firstLine="567"/>
        <w:rPr/>
      </w:pPr>
      <w:r>
        <w:rPr/>
        <w:t>Следует также упомянуть связь главного переключателя с системой, управляющей положением штыря в замке для удержания двери в закрытом положении. Существует несколько эффективных методов, однако при использовании этих методов возникает вероятность вскрытия двери с помощью отмычки. Если такая опасность существует, находятся, по крайней мере, два способа ее преодоления. Первый - использование замка с длинным выдвигающимся штырем, специально предназначенным для противостояния действию отмычки, второй - использование комбинированного блокирующего и запирающего механизма, при котором дверь закрепляется в трех местах, как описано в главе 23. Последний способ выгодно отличается тем, что при незначительных добавочных расходах блокирующее устройство может быть снабжено соленоидным замком с таймером. При этом человек, имеющий ключ, а также злоумышленник, завладевший им, не смогут отпереть дверь в неуставные промежутки времени. Если вы относитесь серьезно к проблеме безопасности, то советую обзавестись приличной и безопасной входной дверью.</w:t>
      </w:r>
    </w:p>
    <w:p>
      <w:pPr>
        <w:pStyle w:val="Normal"/>
        <w:bidi w:val="0"/>
        <w:spacing w:before="0" w:after="0"/>
        <w:ind w:left="0" w:right="0" w:firstLine="567"/>
        <w:rPr/>
      </w:pPr>
      <w:r>
        <w:rPr/>
        <w:t>Еще два вопроса требуют нашего внимания. Как без приборной панели управления обеспечить равную безопасность помещениям, как действующим, так и вспомогательным пустым помещениям одного и того же здания? Ответом может быть оборудование пустой части здания отдельной системой безопасности с отдельной, специально оборудованной дверью. И, наконец, если приборная панель управления использовалась для отключения ненадежных участков системы сигнализации, то в этом случае полезно перечитать страховое обязательство, в котором почти определенно говорится, что не только пользователь должен уметь работать с системой, но что также и сама система должна работать. Если секция отключена и вторжение совершено в это время, то требование по возмещению убытков может быть вами отвергнуто. Гораздо лучше, не отключая секции, привлечь для ремонта компанию по установке сигнализации, которая устранит неисправность. Во время ремонта защита здания возлагается на персонал здания.</w:t>
      </w:r>
    </w:p>
    <w:p>
      <w:pPr>
        <w:pStyle w:val="Normal"/>
        <w:bidi w:val="0"/>
        <w:spacing w:before="0" w:after="0"/>
        <w:ind w:left="0" w:right="0" w:firstLine="567"/>
        <w:rPr/>
      </w:pPr>
      <w:r>
        <w:rPr/>
        <w:t>Чтобы облегчить обслуживающим систему инженерам поиск места повреждения, разумно сохранить индикаторные функции контрольного блока. Такая индикация могла бы быть использована запирающим для того, чтобы он мог удостовериться, что по мере запирания все участки системы функционируют нормально. Если он забыл запереть дверь, то это отразиться на индикаторной панели. Если бы конструктор продумал этот вопрос тщательней, то он бы позаботился о соединении соленоидного типа, не позволяющего включать систему до тех пор, пока индикаторная панель указывает на неисправность. Если индикаторная панель находилась далеко от входа, то достаточно было бы продублировать ее, установив красно-зеленый индикатор рядом с выходом, чтобы запирающий мог его видеть. Такое приспособление помешало бы включить систему, имеющую неисправности, и количество ложных тревог по этой причине было бы сведено на нет. При условии выполнения всех этих требований запирающему забыть включить систему безопасности было бы невозможно.</w:t>
      </w:r>
    </w:p>
    <w:p>
      <w:pPr>
        <w:pStyle w:val="Normal"/>
        <w:bidi w:val="0"/>
        <w:spacing w:before="0" w:after="0"/>
        <w:ind w:left="0" w:right="0" w:firstLine="567"/>
        <w:rPr/>
      </w:pPr>
      <w:r>
        <w:rPr/>
        <w:t>Для некоторых компаний воплощение идеи удаленности контрольного блока может не соответствовать их требованиям безопасности. Даже если все остальное оборудование закупается, они стараются производить свои собственные панели управления, чтобы подчеркнуть индивидуальность, чтобы все знали, кому принадлежит заслуга создания данной системы.</w:t>
      </w:r>
    </w:p>
    <w:p>
      <w:pPr>
        <w:pStyle w:val="Normal"/>
        <w:bidi w:val="0"/>
        <w:spacing w:before="0" w:after="0"/>
        <w:ind w:left="0" w:right="0" w:firstLine="567"/>
        <w:rPr/>
      </w:pPr>
      <w:r>
        <w:rPr/>
        <w:t>Есть надежда, что их внимание может переключиться с контрольных панелей на работы в направлении достижения неповторимости и уникальности с впечатляюще-выразительными индикаторами.</w:t>
      </w:r>
    </w:p>
    <w:p>
      <w:pPr>
        <w:pStyle w:val="Normal"/>
        <w:bidi w:val="0"/>
        <w:spacing w:before="0" w:after="0"/>
        <w:ind w:left="0" w:right="0" w:firstLine="567"/>
        <w:rPr/>
      </w:pPr>
      <w:r>
        <w:rPr/>
        <w:t>Запатентованные контрольные блоки</w:t>
      </w:r>
    </w:p>
    <w:p>
      <w:pPr>
        <w:pStyle w:val="Normal"/>
        <w:bidi w:val="0"/>
        <w:spacing w:before="0" w:after="0"/>
        <w:ind w:left="0" w:right="0" w:firstLine="567"/>
        <w:rPr/>
      </w:pPr>
      <w:r>
        <w:rPr/>
        <w:t>Разработчиками многое делается для того, чтобы) пользователям было удобно обращаться с контрольными) пультами, через которые последние получают информацию, касающуюся не только операционных действий, но и текущего состояния систем сигнализаций.</w:t>
      </w:r>
    </w:p>
    <w:p>
      <w:pPr>
        <w:pStyle w:val="Normal"/>
        <w:bidi w:val="0"/>
        <w:spacing w:before="0" w:after="0"/>
        <w:ind w:left="0" w:right="0" w:firstLine="567"/>
        <w:rPr/>
      </w:pPr>
      <w:r>
        <w:rPr/>
        <w:t>Интересный пример улучшенной панели контрольного блока "YXII Voice Teletracker" из "First Technology" можно привести. Когда дверь закрывается, коммутатор убирается, вспомогательные кнопки остаются на поверхности панели. Вы можете получить информацию о состоянии системы и о следующих шагах, подтверждающих их правильность. В случае необходимости информация может быть передана за пределы здания, а в случае тревоги может быть вызван и обладатель ключа. "Genesis", поставляемый фирмой "Securicor Granley Systems", представляет собой отличную и более комплексную систему. "Genesis" включает в себя целый ряд приборов: от датчика до контрольного блока, от звонков громкого боя до пультов центрального управления. Здесь мы имеем дело с контрольными пультами на охраняемых объектах. Инструкции по монтажу даны на панели дисплея. Контрольный блок посылает единичные или повторяющиеся запросы о состоянии тех либо иных датчиков, чтобы отличить настоящий сигнал тревоги от ложного, запрашивает информацию о снижении чувствительности датчиков ниже установленного предела, об уровне напряжения и др. Вся эта информация передается на центральную станцию, где принимается решение о проведении экстренных или текущих мероприятий.</w:t>
      </w:r>
    </w:p>
    <w:p>
      <w:pPr>
        <w:pStyle w:val="Normal"/>
        <w:bidi w:val="0"/>
        <w:spacing w:before="0" w:after="0"/>
        <w:ind w:left="0" w:right="0" w:firstLine="567"/>
        <w:rPr/>
      </w:pPr>
      <w:r>
        <w:rPr/>
        <w:t>Связь между местным и центральным пультами управления</w:t>
      </w:r>
    </w:p>
    <w:p>
      <w:pPr>
        <w:pStyle w:val="Normal"/>
        <w:bidi w:val="0"/>
        <w:spacing w:before="0" w:after="0"/>
        <w:ind w:left="0" w:right="0" w:firstLine="567"/>
        <w:rPr/>
      </w:pPr>
      <w:r>
        <w:rPr/>
        <w:t>Когда последняя дверь на выходе закрыта, нужно позаботиться о связи с силами реагирования. Хотя существует несколько вариантов, необязательно, чтобы право выбора принадлежало только производителю оборудования, нужно также учитывать требования, предъявляемые полицией и страховыми компаниями. В случае больших объектов, имеющих в штате персонал по круглосуточному обеспечению безопасности, может возникнуть необходимость создания собственной системы центрального контроля.</w:t>
      </w:r>
    </w:p>
    <w:p>
      <w:pPr>
        <w:pStyle w:val="Normal"/>
        <w:bidi w:val="0"/>
        <w:spacing w:before="0" w:after="0"/>
        <w:ind w:left="0" w:right="0" w:firstLine="567"/>
        <w:rPr/>
      </w:pPr>
      <w:r>
        <w:rPr/>
        <w:t>Звуковая тревога</w:t>
      </w:r>
    </w:p>
    <w:p>
      <w:pPr>
        <w:pStyle w:val="Normal"/>
        <w:bidi w:val="0"/>
        <w:spacing w:before="0" w:after="0"/>
        <w:ind w:left="0" w:right="0" w:firstLine="567"/>
        <w:rPr/>
      </w:pPr>
      <w:r>
        <w:rPr/>
        <w:t>Местный сигнал тревоги предназначен для того, чтобы испугать злоумышленника и заставить его удалиться от объекта. Он также служит для звуковой связи с офицером полиции, который может оказаться поблизости, и любым прохожим, пожелавшим оповестить полицию. Учитывая, что сигналы могут вызвать беспокойство жителей, их типы и звуки обычно унифицированы. За компаниями же остается право индивидуальной конструкции корпуса, в который монтируется сигнальное устройство. Хотя и не всегда. Известен случай, когда жители города собрались, чтобы выработать стандартный вариант звукового сигнала. Они пригласили производителей различных по конструкции и установке систем с образцами своей продукции, из которых предстояло выбрать один. Звуковой сигнал должен был не только нравиться жителям города. Он должен был также отпугивать злоумышленников. Достопочтенные жители выбрали один единственный сигнал.</w:t>
      </w:r>
    </w:p>
    <w:p>
      <w:pPr>
        <w:pStyle w:val="Normal"/>
        <w:bidi w:val="0"/>
        <w:spacing w:before="0" w:after="0"/>
        <w:ind w:left="0" w:right="0" w:firstLine="567"/>
        <w:rPr/>
      </w:pPr>
      <w:r>
        <w:rPr/>
        <w:t>Автоматический телефонный набор</w:t>
      </w:r>
    </w:p>
    <w:p>
      <w:pPr>
        <w:pStyle w:val="Normal"/>
        <w:bidi w:val="0"/>
        <w:spacing w:before="0" w:after="0"/>
        <w:ind w:left="0" w:right="0" w:firstLine="567"/>
        <w:rPr/>
      </w:pPr>
      <w:r>
        <w:rPr/>
        <w:t>Второй вариант системы относится к методам, использующим телефонную сеть для вызова соответствующих служб. В Великобритании, например, электронное оборудование в чрезвычайных случаях автоматически набирает цифры 999. Вызов поступает к оператору на местный телефонный коммутатор. Оператор выясняет: "Какая служба: пожарная, скорая помощь или полиция?" Автоматическое устройство выдает ответ, записанный на пленку, или повторяет: "Полиция, полиция, полиция, подозрение на..." - и дальше дается адрес охраняемого объекта. Оператор переводит вызов на местную полицейскую станцию, где запись вызова повторяется, и полиция приступает к действиям.</w:t>
      </w:r>
    </w:p>
    <w:p>
      <w:pPr>
        <w:pStyle w:val="Normal"/>
        <w:bidi w:val="0"/>
        <w:spacing w:before="0" w:after="0"/>
        <w:ind w:left="0" w:right="0" w:firstLine="567"/>
        <w:rPr/>
      </w:pPr>
      <w:r>
        <w:rPr/>
        <w:t>Если бы все срабатывало, то это могло бы быть идеальной системой, но самым слабым местом является сама система телефонной цепи. Если номер 999 занят, то вызов не пройдет, а ведь существуют способы преднамеренной блокировки. Но так как это учебник, я не буду рассказывать о них. Варианты, описанные ниже, стоят больше, но они значительно эффективнее.</w:t>
      </w:r>
    </w:p>
    <w:p>
      <w:pPr>
        <w:pStyle w:val="Normal"/>
        <w:bidi w:val="0"/>
        <w:spacing w:before="0" w:after="0"/>
        <w:ind w:left="0" w:right="0" w:firstLine="567"/>
        <w:rPr/>
      </w:pPr>
      <w:r>
        <w:rPr/>
        <w:t>Прямая связь с полицией</w:t>
      </w:r>
    </w:p>
    <w:p>
      <w:pPr>
        <w:pStyle w:val="Normal"/>
        <w:bidi w:val="0"/>
        <w:spacing w:before="0" w:after="0"/>
        <w:ind w:left="0" w:right="0" w:firstLine="567"/>
        <w:rPr/>
      </w:pPr>
      <w:r>
        <w:rPr/>
        <w:t>До настоящего времени самой простой, самой быстрой и самой надежной системой связи между ближайшей полицейской службой и объектом является взятая в наем прямая телефонная линия /частный провод или выделенная линия, как ее называют /. Если на охраняемом объекте раздается сигнал тревоги, предварительно оговоренный набор электронных сигналов может передаваться по непрерывному телефонному каналу. Сигналы подаются на специальный пульт, на котором указывается источник сигнала тревоги, выдается печатная информация об адресе, времени и дате происшествия.</w:t>
      </w:r>
    </w:p>
    <w:p>
      <w:pPr>
        <w:pStyle w:val="Normal"/>
        <w:bidi w:val="0"/>
        <w:spacing w:before="0" w:after="0"/>
        <w:ind w:left="0" w:right="0" w:firstLine="567"/>
        <w:rPr/>
      </w:pPr>
      <w:r>
        <w:rPr/>
        <w:t>Однако, по мнению полиции, количество ложных тревог, поступивших от охраняемых объектов, настолько велико, и они отвлекают на себя столько внимания, что во многих полицейских округах использование почти идеальной системы запрещено. И даже там, где были установлены такие пульты, от них пришлось отказаться и найти другие средства сигнализации. Следует отметить, что не все эти ложные тревоги, полученные полицией, были вызваны неполадками на охраняемых объектах. Некоторые тревоги происходят при проверке телефонной линии. Телефонная линия реагирует на любое вмешательство, так как оно может быть попыткой сознательного повреждения. Поэтому любое вмешательство вызывает сигнал тревоги.</w:t>
      </w:r>
    </w:p>
    <w:p>
      <w:pPr>
        <w:pStyle w:val="Normal"/>
        <w:bidi w:val="0"/>
        <w:spacing w:before="0" w:after="0"/>
        <w:ind w:left="0" w:right="0" w:firstLine="567"/>
        <w:rPr/>
      </w:pPr>
      <w:r>
        <w:rPr/>
        <w:t>Надо отдать должное полиции, что, кроме автоматических сигналов тревоги, она продолжает принимать устные сообщения. Методы использования устных контактов описываются ниже.</w:t>
      </w:r>
    </w:p>
    <w:p>
      <w:pPr>
        <w:pStyle w:val="Normal"/>
        <w:bidi w:val="0"/>
        <w:spacing w:before="0" w:after="0"/>
        <w:ind w:left="0" w:right="0" w:firstLine="567"/>
        <w:rPr/>
      </w:pPr>
      <w:r>
        <w:rPr/>
        <w:t>Запатентованные пульты управления</w:t>
      </w:r>
    </w:p>
    <w:p>
      <w:pPr>
        <w:pStyle w:val="Normal"/>
        <w:bidi w:val="0"/>
        <w:spacing w:before="0" w:after="0"/>
        <w:ind w:left="0" w:right="0" w:firstLine="567"/>
        <w:rPr/>
      </w:pPr>
      <w:r>
        <w:rPr/>
        <w:t>Крупные компании по обеспечению безопасности давно располагают круглосуточно функционирующими комнатами управления для связи с охраняемыми объектами.</w:t>
      </w:r>
    </w:p>
    <w:p>
      <w:pPr>
        <w:pStyle w:val="Normal"/>
        <w:bidi w:val="0"/>
        <w:spacing w:before="0" w:after="0"/>
        <w:ind w:left="0" w:right="0" w:firstLine="567"/>
        <w:rPr/>
      </w:pPr>
      <w:r>
        <w:rPr/>
        <w:t>В случае прямой связи с полицией она принимает пробные сигналы, но не располагает возможностями для опроса. Центральные станции устроены таким образом, что если, например, клиент не закроет объект в заранее обговоренное время, сотрудники станции выйдут на контакт с объектом для выяснения причины задержки. Причина может быть приемлемой, а может быть, запирающего принудили оставить дверь открытой. В данной ситуации может быть вызвана полиция, даже если сигнал тревоги не сработал.</w:t>
      </w:r>
    </w:p>
    <w:p>
      <w:pPr>
        <w:pStyle w:val="Normal"/>
        <w:bidi w:val="0"/>
        <w:spacing w:before="0" w:after="0"/>
        <w:ind w:left="0" w:right="0" w:firstLine="567"/>
        <w:rPr/>
      </w:pPr>
      <w:r>
        <w:rPr/>
        <w:t>Хотя центральная станция прерывает прямую связь между полицией и охраняемыми объектами, при подсчете оказывается, что центральная станция способствует обеспечению дальнейшей безопасности, а также распознаванию ложных тревог.</w:t>
      </w:r>
    </w:p>
    <w:p>
      <w:pPr>
        <w:pStyle w:val="Normal"/>
        <w:bidi w:val="0"/>
        <w:spacing w:before="0" w:after="0"/>
        <w:ind w:left="0" w:right="0" w:firstLine="567"/>
        <w:rPr/>
      </w:pPr>
      <w:r>
        <w:rPr/>
        <w:t>Дополнительный импульс для процесса распространения центральных станций дает процесс замены оборудования по прямой связи с полицией и создание более надежных систем, чем автоматический набор 999.</w:t>
      </w:r>
    </w:p>
    <w:p>
      <w:pPr>
        <w:pStyle w:val="Normal"/>
        <w:bidi w:val="0"/>
        <w:spacing w:before="0" w:after="0"/>
        <w:ind w:left="0" w:right="0" w:firstLine="567"/>
        <w:rPr/>
      </w:pPr>
      <w:r>
        <w:rPr/>
        <w:t>Обычно оборудование центральной станции изготовляется по индивидуальному заказу клиента.</w:t>
      </w:r>
    </w:p>
    <w:p>
      <w:pPr>
        <w:pStyle w:val="Normal"/>
        <w:bidi w:val="0"/>
        <w:spacing w:before="0" w:after="0"/>
        <w:ind w:left="0" w:right="0" w:firstLine="567"/>
        <w:rPr/>
      </w:pPr>
      <w:r>
        <w:rPr/>
        <w:t>Местные центральные пульты</w:t>
      </w:r>
    </w:p>
    <w:p>
      <w:pPr>
        <w:pStyle w:val="Normal"/>
        <w:bidi w:val="0"/>
        <w:spacing w:before="0" w:after="0"/>
        <w:ind w:left="0" w:right="0" w:firstLine="567"/>
        <w:rPr/>
      </w:pPr>
      <w:r>
        <w:rPr/>
        <w:t>На большом ответственном объекте может возникнуть необходимость содержать свою собственную центральную станцию, укомплектованную штатом сотрудников компании. В случае использования запатентованной центральной станции между полицией и объектом поддерживается постоянная прямая связь. Достоинством частной системы является то, что она отсекает ложные сигналы и полиция относится с большим доверием к сигналам, поступающим с таких объектов. В этих системах нашли идеальное применение VDUs для выдачи информации по объекту и оперативных указаний.</w:t>
      </w:r>
    </w:p>
    <w:p>
      <w:pPr>
        <w:pStyle w:val="Normal"/>
        <w:bidi w:val="0"/>
        <w:spacing w:before="0" w:after="0"/>
        <w:ind w:left="0" w:right="0" w:firstLine="567"/>
        <w:rPr/>
      </w:pPr>
      <w:r>
        <w:rPr/>
        <w:t>Многоканальные системы</w:t>
      </w:r>
    </w:p>
    <w:p>
      <w:pPr>
        <w:pStyle w:val="Normal"/>
        <w:bidi w:val="0"/>
        <w:spacing w:before="0" w:after="0"/>
        <w:ind w:left="0" w:right="0" w:firstLine="567"/>
        <w:rPr/>
      </w:pPr>
      <w:r>
        <w:rPr/>
        <w:t>С увеличением расходов по аренде прямых телефонных линий, непрерывного роста числа потенциальных пользователей и усложняющейся технологией появилась необходимость использования совмещенных линий, предназначенных для эксплуатации как системы безопасности, так и смежных с нею служб. Это особенно очевидно в густонаселенных промышленных районах. Одна или две фирмы занимаются много лет разработкой многоканальной связи тревоги, позволяющей совместное использование телефонных линий.</w:t>
      </w:r>
    </w:p>
    <w:p>
      <w:pPr>
        <w:pStyle w:val="Normal"/>
        <w:bidi w:val="0"/>
        <w:spacing w:before="0" w:after="0"/>
        <w:ind w:left="0" w:right="0" w:firstLine="567"/>
        <w:rPr/>
      </w:pPr>
      <w:r>
        <w:rPr/>
        <w:t>Хотя абоненту система АВС обходится дешевле и обладает большим числом услуг, для полиции она представляет, в сущности, систему прямой связи, описанную выше. По причине большого числа ложных тревог несколько полицейских структур отказались от использования системы АВС.</w:t>
      </w:r>
    </w:p>
    <w:p>
      <w:pPr>
        <w:pStyle w:val="Normal"/>
        <w:bidi w:val="0"/>
        <w:spacing w:before="0" w:after="0"/>
        <w:ind w:left="0" w:right="0" w:firstLine="567"/>
        <w:rPr/>
      </w:pPr>
      <w:r>
        <w:rPr/>
        <w:t>Таким образом, "British Telecom" поставляет альтернативную систему, обладающую многими полезными признаками АВС. Но в этой системе сигнал тревоги от охраняемого объекта проходит через центральную станцию, с которой при участии человека сигнал передается полиции.</w:t>
      </w:r>
    </w:p>
    <w:p>
      <w:pPr>
        <w:pStyle w:val="Normal"/>
        <w:bidi w:val="0"/>
        <w:spacing w:before="0" w:after="0"/>
        <w:ind w:left="0" w:right="0" w:firstLine="567"/>
        <w:rPr/>
      </w:pPr>
      <w:r>
        <w:rPr/>
        <w:t>И система АВС, и альтернативная система CARE обладают способностью использования телефона абонента для передачи сигнала, если даже трубка не лежит на рычаге. Нет необходимости в автоматическом наборе 999, а автоматический монитор указывает: обычная ли неисправность перед нами или линия прервана преднамеренно.</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Если подбирать ключи, вставляя их поочередно в замочную скважину, то это может вызвать ложную тревогу. А что бы предложили вы? Являются ли ваши меры более эффективными?</w:t>
      </w:r>
    </w:p>
    <w:p>
      <w:pPr>
        <w:pStyle w:val="Normal"/>
        <w:bidi w:val="0"/>
        <w:spacing w:before="0" w:after="0"/>
        <w:ind w:left="0" w:right="0" w:firstLine="567"/>
        <w:rPr/>
      </w:pPr>
      <w:r>
        <w:rPr/>
        <w:t>Обсудите достоинства и недостатки систем безопасности, не использующих приборную панель местного управления.</w:t>
      </w:r>
    </w:p>
    <w:p>
      <w:pPr>
        <w:pStyle w:val="Normal"/>
        <w:bidi w:val="0"/>
        <w:spacing w:before="0" w:after="0"/>
        <w:ind w:left="0" w:right="0" w:firstLine="567"/>
        <w:rPr/>
      </w:pPr>
      <w:r>
        <w:rPr/>
        <w:t>Не пора ли заинтересовать полицию в централизованном обеспечении компаний по установке систем сигнализации и их клиентов? Если дело за финансами, может быть, нам стоит снять с полиции экономическое бремя за подобные услуги? Если время еще не пришло, то что нужно сделать, чтобы этот принцип стал приемлемым для всех заинтересованных сторон? Если это невозможно, то что еще можно сделать для перехода от индивидуального использования центральных станций к совместному?</w:t>
      </w:r>
    </w:p>
    <w:p>
      <w:pPr>
        <w:pStyle w:val="Normal"/>
        <w:bidi w:val="0"/>
        <w:spacing w:before="0" w:after="0"/>
        <w:ind w:left="0" w:right="0" w:firstLine="567"/>
        <w:rPr/>
      </w:pPr>
      <w:r>
        <w:rPr/>
        <w:t>ГЛАВА 25</w:t>
      </w:r>
    </w:p>
    <w:p>
      <w:pPr>
        <w:pStyle w:val="Normal"/>
        <w:bidi w:val="0"/>
        <w:spacing w:before="0" w:after="0"/>
        <w:ind w:left="0" w:right="0" w:firstLine="567"/>
        <w:rPr/>
      </w:pPr>
      <w:r>
        <w:rPr/>
        <w:t>ОБОРУДОВАНИЕ ДЛЯ КОНТРОЛЯ ЗА ДОПУСКОМ</w:t>
      </w:r>
    </w:p>
    <w:p>
      <w:pPr>
        <w:pStyle w:val="Normal"/>
        <w:bidi w:val="0"/>
        <w:spacing w:before="0" w:after="0"/>
        <w:ind w:left="0" w:right="0" w:firstLine="567"/>
        <w:rPr/>
      </w:pPr>
      <w:r>
        <w:rPr/>
        <w:t>Из анализа, проведенного в главе 10, понятно, что контрольно-пропускная система не может обойтись без участия операторов. Однако автоматическое распознование "нужных" и "ненужных" людей позволяет операторам сконцентрировать свое внимание на исключениях (людях, не имеющих разрешение на проход), и это хороший принцип.</w:t>
      </w:r>
    </w:p>
    <w:p>
      <w:pPr>
        <w:pStyle w:val="Normal"/>
        <w:bidi w:val="0"/>
        <w:spacing w:before="0" w:after="0"/>
        <w:ind w:left="0" w:right="0" w:firstLine="567"/>
        <w:rPr/>
      </w:pPr>
      <w:r>
        <w:rPr/>
        <w:t>В главе 10 была показана разница между функцией контроля за допуском и контроля за дверью. Учитывая особенности функций применения, следует отдельно остановиться на контроле за входом и передвижением на объекте и в здании.</w:t>
      </w:r>
    </w:p>
    <w:p>
      <w:pPr>
        <w:pStyle w:val="Normal"/>
        <w:bidi w:val="0"/>
        <w:spacing w:before="0" w:after="0"/>
        <w:ind w:left="0" w:right="0" w:firstLine="567"/>
        <w:rPr/>
      </w:pPr>
      <w:r>
        <w:rPr/>
        <w:t>Контроль за допуском включает в себя оборудование, которое идентифицирует проходящего; оборудование, которое передает сигнал "принять" ("отказать") системе контроля двери. Система контроля двери включает в себя запирающую систему, автоматически срабатывающую на сигнал "принять" ("отказать") и блокирующую систему, которая физически либо удерживает дверь в закрытом положении, либо создает условия для открывания двери.</w:t>
      </w:r>
    </w:p>
    <w:p>
      <w:pPr>
        <w:pStyle w:val="Normal"/>
        <w:bidi w:val="0"/>
        <w:spacing w:before="0" w:after="0"/>
        <w:ind w:left="0" w:right="0" w:firstLine="567"/>
        <w:rPr/>
      </w:pPr>
      <w:r>
        <w:rPr/>
        <w:t>Идентификация</w:t>
      </w:r>
    </w:p>
    <w:p>
      <w:pPr>
        <w:pStyle w:val="Normal"/>
        <w:bidi w:val="0"/>
        <w:spacing w:before="0" w:after="0"/>
        <w:ind w:left="0" w:right="0" w:firstLine="567"/>
        <w:rPr/>
      </w:pPr>
      <w:r>
        <w:rPr/>
        <w:t>Личный состав системы безопасности разбирается с нетипичными случаями прямо на месте пропускного контроля. Большинство людей, которые стремятся пройти, очевидно, имеют на это право, а поэтому должны пропускаться автоматически. Эти люди нуждаются в таком средстве, которое сообщало бы системе, что именно их нужно пропустить. Они могут это сделать двумя способами. Первый способ основывается на некоторых индивидуальных особенностях человека, таких, например, как отпечатки пальцев; второй может основываться на подаче какоголибо знака (например, удостоверение личности). Если удостоверения личности в той или иной форме используют в контрольно-пропускной системе, то идея с отпечатками пальцев имеет заведомо отрицательный оттенок. Поскольку мы ищем средство опознавания нормальных (невиновных) людей, то любое предложение об автоматическом считывании отпечатков пальцев просто недопустимо. Значит, будем искать альтернативы.</w:t>
      </w:r>
    </w:p>
    <w:p>
      <w:pPr>
        <w:pStyle w:val="Normal"/>
        <w:bidi w:val="0"/>
        <w:spacing w:before="0" w:after="0"/>
        <w:ind w:left="0" w:right="0" w:firstLine="567"/>
        <w:rPr/>
      </w:pPr>
      <w:r>
        <w:rPr/>
        <w:t>Ключ</w:t>
      </w:r>
    </w:p>
    <w:p>
      <w:pPr>
        <w:pStyle w:val="Normal"/>
        <w:bidi w:val="0"/>
        <w:spacing w:before="0" w:after="0"/>
        <w:ind w:left="0" w:right="0" w:firstLine="567"/>
        <w:rPr/>
      </w:pPr>
      <w:r>
        <w:rPr/>
        <w:t>Изо всех опознавательных знаков ключ является самым известным. Владение ключом говорит о том, что его обладателю разрешено использовать его, чтобы попасть в определенное помещение. Недостатки ключа: ключ может быть найден, украден или получен от законного владельца путем принуждения. Кроме того, к недостаткам следует добавить риск того, что будет сделан дубликат, а оригинал будет возвращен без ведома владельца.</w:t>
      </w:r>
    </w:p>
    <w:p>
      <w:pPr>
        <w:pStyle w:val="Normal"/>
        <w:bidi w:val="0"/>
        <w:spacing w:before="0" w:after="0"/>
        <w:ind w:left="0" w:right="0" w:firstLine="567"/>
        <w:rPr/>
      </w:pPr>
      <w:r>
        <w:rPr/>
        <w:t>Кодовый замок как средство местного контроля</w:t>
      </w:r>
    </w:p>
    <w:p>
      <w:pPr>
        <w:pStyle w:val="Normal"/>
        <w:bidi w:val="0"/>
        <w:spacing w:before="0" w:after="0"/>
        <w:ind w:left="0" w:right="0" w:firstLine="567"/>
        <w:rPr/>
      </w:pPr>
      <w:r>
        <w:rPr/>
        <w:t>Основной альтернативой ключу является кодовый замок. Это приспособление особенно широко применяется в сейфах и бронированных помещениях, но менее известно для обычных пропускных дверей. Оно представляет собой кнопочный дверной замок с кодирующим устройством. В качестве "опознавательного знака" выступает последовательность цифр, которые нужно набрать. Замок отпирает дверь при нажатии соответствующих кнопок. Все люди, имеющие разрешение проходить через эту дверь, используют один и тот же код. Преимуществом является тот факт, что такой "ключ" нельзя потерять или забрать силой; однако если не соблюдать осторожности при набирании кода, то этот код может стать достоянием лиц, не имеющих на то права. Кодовый замок лучше всего использовать во внутренних помещениях, грубая эксплуатация вне помещений ограничивает срок его службы.</w:t>
      </w:r>
    </w:p>
    <w:p>
      <w:pPr>
        <w:pStyle w:val="Normal"/>
        <w:bidi w:val="0"/>
        <w:spacing w:before="0" w:after="0"/>
        <w:ind w:left="0" w:right="0" w:firstLine="567"/>
        <w:rPr/>
      </w:pPr>
      <w:r>
        <w:rPr/>
        <w:t>Таким образом, есть два важных прямых механических средства идентификации лиц в процессе контроля за допуском. Практически все другие методы относятся к косвенным электротехническим. При этом оборудование расположено рядом; с дверью.</w:t>
      </w:r>
    </w:p>
    <w:p>
      <w:pPr>
        <w:pStyle w:val="Normal"/>
        <w:bidi w:val="0"/>
        <w:spacing w:before="0" w:after="0"/>
        <w:ind w:left="0" w:right="0" w:firstLine="567"/>
        <w:rPr/>
      </w:pPr>
      <w:r>
        <w:rPr/>
        <w:t>Идентификация с помощью кодовой панели</w:t>
      </w:r>
    </w:p>
    <w:p>
      <w:pPr>
        <w:pStyle w:val="Normal"/>
        <w:bidi w:val="0"/>
        <w:spacing w:before="0" w:after="0"/>
        <w:ind w:left="0" w:right="0" w:firstLine="567"/>
        <w:rPr/>
      </w:pPr>
      <w:r>
        <w:rPr/>
        <w:t>Она обеспечивает такую же защиту против хищений, как и секретный замок кнопочного типа. Она имеет еще одно преимущество. Кодовая панель, являясь электромеханическим устройством, не связана напрямую с запирающей системой. Она может устанавливать личность как одного входящего, так и группы (групповой код). Каждому человеку, имеющему разрешение на проход, дается (и ожидается, что он запомнит, а не будет записывать), многоцифровой код, который набирается на клавиатуре, как на пишущей машинке. В случае установки подобных устройств вне помещения банка, должна быть обеспечена защита от подглядывания при нажиме клавиш. Однако некоторые образцы, представленные на рынке оборудования безопасности, демонстрируют, что не все производители уделяют должное внимание аспекту безопасности.</w:t>
      </w:r>
    </w:p>
    <w:p>
      <w:pPr>
        <w:pStyle w:val="Normal"/>
        <w:bidi w:val="0"/>
        <w:spacing w:before="0" w:after="0"/>
        <w:ind w:left="0" w:right="0" w:firstLine="567"/>
        <w:rPr/>
      </w:pPr>
      <w:r>
        <w:rPr/>
        <w:t>Пластиковые карточки</w:t>
      </w:r>
    </w:p>
    <w:p>
      <w:pPr>
        <w:pStyle w:val="Normal"/>
        <w:bidi w:val="0"/>
        <w:spacing w:before="0" w:after="0"/>
        <w:ind w:left="0" w:right="0" w:firstLine="567"/>
        <w:rPr/>
      </w:pPr>
      <w:r>
        <w:rPr/>
        <w:t>Они могут быть закодированы различными способами для определения предъявителя. Хорошо известны пластиковые карточки для получения наличных денег в банковых учреждениях. Карточки имеют свои слабые места так же, как и ключи. Они могут перейти во владение человека, не имеющего на это право, и использоваться им для получение тех услуг, какими пользовался их законный владелец. В банке в качестве меры предосторожности аппарат снабжен клавиатурной системой для набора кода. Это уменьшает шансы злоумышленника. Маловероятно, что, завладев карточкой, он также узнает и код.</w:t>
      </w:r>
    </w:p>
    <w:p>
      <w:pPr>
        <w:pStyle w:val="Normal"/>
        <w:bidi w:val="0"/>
        <w:spacing w:before="0" w:after="0"/>
        <w:ind w:left="0" w:right="0" w:firstLine="567"/>
        <w:rPr/>
      </w:pPr>
      <w:r>
        <w:rPr/>
        <w:t>При потере или хищении пластиковые карточки (в сравнении с металлическими ключами) выигрывают, так как изготовление дубликата карточки является более сложным процессом, чем изготовление ключа. Относительная сложность копирования заключается в методе кодирования оригинала. Коммерческая конкуренция предлагает бесчисленное количество методов кодирования. Разнообразие уже само по себе является мерой защиты, и все же риск копирования, хотя и слабый, остается.</w:t>
      </w:r>
    </w:p>
    <w:p>
      <w:pPr>
        <w:pStyle w:val="Normal"/>
        <w:bidi w:val="0"/>
        <w:spacing w:before="0" w:after="0"/>
        <w:ind w:left="0" w:right="0" w:firstLine="567"/>
        <w:rPr/>
      </w:pPr>
      <w:r>
        <w:rPr/>
        <w:t>Комбинированный метод: кодовые панели и пластиковые карточки</w:t>
      </w:r>
    </w:p>
    <w:p>
      <w:pPr>
        <w:pStyle w:val="Normal"/>
        <w:bidi w:val="0"/>
        <w:spacing w:before="0" w:after="0"/>
        <w:ind w:left="0" w:right="0" w:firstLine="567"/>
        <w:rPr/>
      </w:pPr>
      <w:r>
        <w:rPr/>
        <w:t>На примере банковского аппарата (см. выше) было показано, как можно повысить безопасность, используя комбинацию двух отдельных методов идентификации. Кодовая панель и пластиковая карточка широко используются совместно в системах контроля за допуском при идентификации личности. Их успех говорит о том, что слишком опасно полагаться только на один метод идентификации.</w:t>
      </w:r>
    </w:p>
    <w:p>
      <w:pPr>
        <w:pStyle w:val="Normal"/>
        <w:bidi w:val="0"/>
        <w:spacing w:before="0" w:after="0"/>
        <w:ind w:left="0" w:right="0" w:firstLine="567"/>
        <w:rPr/>
      </w:pPr>
      <w:r>
        <w:rPr/>
        <w:t>Контур кисти руки</w:t>
      </w:r>
    </w:p>
    <w:p>
      <w:pPr>
        <w:pStyle w:val="Normal"/>
        <w:bidi w:val="0"/>
        <w:spacing w:before="0" w:after="0"/>
        <w:ind w:left="0" w:right="0" w:firstLine="567"/>
        <w:rPr/>
      </w:pPr>
      <w:r>
        <w:rPr/>
        <w:t>Если вы хотите улучшить систему защиты от злоумышленников, то наиболее плодотворным для этого является использование параметров человека. На этом этапе мы воздержимся от разговора об информации, передаваемой телепатическим путем. Если использование отпечатков пальцев невиновных людей - табу по психологическим соображениям, то какие же еще уникальные характеристики для идентификации людей существуют? Оказывается, можно использовать очень немногие из них. Но одна из величин - это различие в длине пальцев и геометрии кисти руки одного индивидуума от другого. " Recognition Systems Inc" из Калифорнии разработала устройство для установления идентичности, состоящее из клавиатуры и измерительной пластинки. Для включения системы человек набирает свой личный идентификационный номер на клавиатуре. Затем правая рука помещается на пластину и перемещается до тех пор, пока не найдено удобное расположение между штифтами на пластине.</w:t>
      </w:r>
    </w:p>
    <w:p>
      <w:pPr>
        <w:pStyle w:val="Normal"/>
        <w:bidi w:val="0"/>
        <w:spacing w:before="0" w:after="0"/>
        <w:ind w:left="0" w:right="0" w:firstLine="567"/>
        <w:rPr/>
      </w:pPr>
      <w:r>
        <w:rPr/>
        <w:t>Затем вертикальный профиль руки снимается компактной камерой типа CCD CCTV, установленной под клавиатурой. Зеркало под углом 45 градусов, закрепленное около большого пальца, отражает на камеру горизонтальный профиль кисти. Сведения о кисти в трехмерном изображении передаются в запоминающее устройство. Большинство ненужной информации затем стирается, а основные сведения, являющиеся уникальными для данной кисти руки, хранятся в качестве эталона для последующего использования. Конструкторы системы называют это "регистрацией". В последующих ситуациях изображение руки, помещенной на пластину, сравнивается с зарегистрированным, и только если изображения совпадают, система выдает сигнал "принять". Изображение кисти руки нарушителя не совпадает с эталоном, и система выдает сигнал "отказать". Информация о входящем может быть также использована для запирания или отпирания двери, ведущей на объект, или, по усмотрению сил безопасности, в какое-либо помещение.</w:t>
      </w:r>
    </w:p>
    <w:p>
      <w:pPr>
        <w:pStyle w:val="Normal"/>
        <w:bidi w:val="0"/>
        <w:spacing w:before="0" w:after="0"/>
        <w:ind w:left="0" w:right="0" w:firstLine="567"/>
        <w:rPr/>
      </w:pPr>
      <w:r>
        <w:rPr/>
        <w:t>Идентификация по голосу</w:t>
      </w:r>
    </w:p>
    <w:p>
      <w:pPr>
        <w:pStyle w:val="Normal"/>
        <w:bidi w:val="0"/>
        <w:spacing w:before="0" w:after="0"/>
        <w:ind w:left="0" w:right="0" w:firstLine="567"/>
        <w:rPr/>
      </w:pPr>
      <w:r>
        <w:rPr/>
        <w:t>Это, возможно, последний из способов идентификации, используемый в системах контроля за допуском. Впервые был разработан метод и создана действующая система в компании "Texas Instruments". Для управления военно-воздушными системами в США система описана в многочисленных работах Джорджа Р. Додингтона. Еще двумя разработчиками были Аарон Е. Розенберг из " Bell Laboratories" и Э. Банг из компании " Philips". Свой вклад также внесли и " AT and Т Technologies".</w:t>
      </w:r>
    </w:p>
    <w:p>
      <w:pPr>
        <w:pStyle w:val="Normal"/>
        <w:bidi w:val="0"/>
        <w:spacing w:before="0" w:after="0"/>
        <w:ind w:left="0" w:right="0" w:firstLine="567"/>
        <w:rPr/>
      </w:pPr>
      <w:r>
        <w:rPr/>
        <w:t>Для того, чтобы понять, что мы имеем в виду, нужно быть внимательным к терминологии. Если, например, голоса были записаны во время совершения преступления, полиция стала бы искать среди населения голоса, соответствующие записи. Это является идентификацией голоса. Установление подлинности голоса проще, однако все же является сложной процедурой, так как у нас уже имеется запись голоса каждого человека, имеющего разрешение на проход. При прохождении на контрольном пункте голос проходящего должен совпадать с имеющейся записью. Задача облегчается использованием коммутатора. При набирании соответственного кода для сравнения выбирается запись голоса подошедшего человека, и нет необходимости заставлять систему искать нужный голос из числа всех тех, кто имеет разрешение на проход. Система выдает сигнал "отказ", если голоса не совпадают или обнаружена неполная схожесть голоса.</w:t>
      </w:r>
    </w:p>
    <w:p>
      <w:pPr>
        <w:pStyle w:val="Normal"/>
        <w:bidi w:val="0"/>
        <w:spacing w:before="0" w:after="0"/>
        <w:ind w:left="0" w:right="0" w:firstLine="567"/>
        <w:rPr/>
      </w:pPr>
      <w:r>
        <w:rPr/>
        <w:t>Степень ошибки</w:t>
      </w:r>
    </w:p>
    <w:p>
      <w:pPr>
        <w:pStyle w:val="Normal"/>
        <w:bidi w:val="0"/>
        <w:spacing w:before="0" w:after="0"/>
        <w:ind w:left="0" w:right="0" w:firstLine="567"/>
        <w:rPr/>
      </w:pPr>
      <w:r>
        <w:rPr/>
        <w:t>Очевидно, что устройство должно срабатывать на несоответствие физических характеристик и кода, когда нарушитель пытается свести их воедино и выдать сигнал "отказа". В данном случае это не ошибка.</w:t>
      </w:r>
    </w:p>
    <w:p>
      <w:pPr>
        <w:pStyle w:val="Normal"/>
        <w:bidi w:val="0"/>
        <w:spacing w:before="0" w:after="0"/>
        <w:ind w:left="0" w:right="0" w:firstLine="567"/>
        <w:rPr/>
      </w:pPr>
      <w:r>
        <w:rPr/>
        <w:t>Возможны же две формы ошибки - когда контрольная система не пропускает того, кто имеет на это право, и когда система пропускает нарушителя. На входе объекта важно иметь вахтеров, чтобы они могли разобраться с исключительными случаями на месте, а также предотвратить попытку нарушителя пробраться через автоматическую систему. К исключениям относятся случаи, когда система не пропустила людей, имеющих разрешение, по ошибке или потому, что они забыли свой код.</w:t>
      </w:r>
    </w:p>
    <w:p>
      <w:pPr>
        <w:pStyle w:val="Normal"/>
        <w:bidi w:val="0"/>
        <w:spacing w:before="0" w:after="0"/>
        <w:ind w:left="0" w:right="0" w:firstLine="567"/>
        <w:rPr/>
      </w:pPr>
      <w:r>
        <w:rPr/>
        <w:t>Традиционно уровень ошибки выражается в процентном отношении к общему числу проходящих людей. Таким образом, если трое из ста были не пропущены, уровень ошибки составляет 3%, при этом же соотношении 30 людей окажутся непропущенными из тысячи. Легко увидеть, что измерение уровня ошибки, проведенное таким способом, может привести к абсурдным результатам или к такому недоверию к системе, что она не будет принята.</w:t>
      </w:r>
    </w:p>
    <w:p>
      <w:pPr>
        <w:pStyle w:val="Normal"/>
        <w:bidi w:val="0"/>
        <w:spacing w:before="0" w:after="0"/>
        <w:ind w:left="0" w:right="0" w:firstLine="567"/>
        <w:rPr/>
      </w:pPr>
      <w:r>
        <w:rPr/>
        <w:t>Однако, если выяснить с пользователем, какое количество сотрудников безопасности разумно держать на входе объекта, и подсчитать, со сколькими людьми, не пропущенными системой, каждый из них может разобраться сам, то таким образом можно получить окончательное число уровня ошибки. С этими людьми можно разобраться, не причиняя вреда системе безопасности и не вмешиваясь в функционирование объекта. Эта информация поможет определить тип приемлемого пропускного контроля.</w:t>
      </w:r>
    </w:p>
    <w:p>
      <w:pPr>
        <w:pStyle w:val="Normal"/>
        <w:bidi w:val="0"/>
        <w:spacing w:before="0" w:after="0"/>
        <w:ind w:left="0" w:right="0" w:firstLine="567"/>
        <w:rPr/>
      </w:pPr>
      <w:r>
        <w:rPr/>
        <w:t>Установление подлинности внутри объекта</w:t>
      </w:r>
    </w:p>
    <w:p>
      <w:pPr>
        <w:pStyle w:val="Normal"/>
        <w:bidi w:val="0"/>
        <w:spacing w:before="0" w:after="0"/>
        <w:ind w:left="0" w:right="0" w:firstLine="567"/>
        <w:rPr/>
      </w:pPr>
      <w:r>
        <w:rPr/>
        <w:t>Из всех возможных практических ситуаций можно выделить две, заслуживающие дальнейшего рассмотрения. Было бы разумным считать, что для учреждения безопасности высокого уровня одним из лучших способов идентификации является тот, который осуществляется по периметру объекта с помощью специальной системы. Сотрудники безопасности в этом случае разбираются как с теми людьми, кто преодолел проходную систему по ошибке, так и с людьми, имеющими право на такой проход. Учреждение безопасности высокого уровня, однако, может считать, что действия сотрудников по выявлению нежелаемых людей могут быть недостаточно эффективными. Если появляются сомнения, то необходимо установить дополнительный контроль на входах и уязвимых зонах и точках объекта. Рекомендуется, чтобы методы идентификации на разных входах по периметру объекта отличались. В зависимости от степени необходимой безопасности, эти пропускные пункты могут быть укомплектованы штатом сотрудников. Если предположить, что задачи, поставленные перед сотрудниками, выполнены ранее, пропускные посты могут быть автоматическими.</w:t>
      </w:r>
    </w:p>
    <w:p>
      <w:pPr>
        <w:pStyle w:val="Normal"/>
        <w:bidi w:val="0"/>
        <w:spacing w:before="0" w:after="0"/>
        <w:ind w:left="0" w:right="0" w:firstLine="567"/>
        <w:rPr/>
      </w:pPr>
      <w:r>
        <w:rPr/>
        <w:t>В ситуациях, где не требуется очень высокий уровень безопасности, может быть введен неограниченный проход на большей части территории объекта. Однако отдельные области могут быть закрыты для прохода, за исключением прохода для людей, выполняющих работу в этих местах. Эти люди должны проходить проверку на идентификацию при каждом проникновении в данную область. В этом случае автоматический контроль более предпочтителен, чем постоянная вахта сотрудников безопасности.</w:t>
      </w:r>
    </w:p>
    <w:p>
      <w:pPr>
        <w:pStyle w:val="Normal"/>
        <w:bidi w:val="0"/>
        <w:spacing w:before="0" w:after="0"/>
        <w:ind w:left="0" w:right="0" w:firstLine="567"/>
        <w:rPr/>
      </w:pPr>
      <w:r>
        <w:rPr/>
        <w:t>Безусловно, если вы не хотите, чтобы автоматический контроль стал раздражающим фактором, то персоналу, который имеет разрешение находиться на территории объекта, нужно дать максимум свободы передвижения. Далее речь пойдет о некоторых методах прохода по разрешению.</w:t>
      </w:r>
    </w:p>
    <w:p>
      <w:pPr>
        <w:pStyle w:val="Normal"/>
        <w:bidi w:val="0"/>
        <w:spacing w:before="0" w:after="0"/>
        <w:ind w:left="0" w:right="0" w:firstLine="567"/>
        <w:rPr/>
      </w:pPr>
      <w:r>
        <w:rPr/>
        <w:t>Разрешение на проход</w:t>
      </w:r>
    </w:p>
    <w:p>
      <w:pPr>
        <w:pStyle w:val="Normal"/>
        <w:bidi w:val="0"/>
        <w:spacing w:before="0" w:after="0"/>
        <w:ind w:left="0" w:right="0" w:firstLine="567"/>
        <w:rPr/>
      </w:pPr>
      <w:r>
        <w:rPr/>
        <w:t>После того, как мы установили, каким образом идентификация используется в качестве фактора в пропускном контроле, мы можем перейти к разговору об оборудовании, которое передает сигнал "принято" - "отказ" системе управления дверью. При получении разрешения на проход, люди озабочены вопросом, насколько просто этот проход будет осуществляться и сколько времени будет уходить у них на это. Сотрудник безопасности в такой же ситуации думает: сработает ли система и может ли кто-нибудь заставить ее не работать. Злоумышленник беспокоится о том, сможет ли он проникнуть на объект, избежав обнаружения.</w:t>
      </w:r>
    </w:p>
    <w:p>
      <w:pPr>
        <w:pStyle w:val="Normal"/>
        <w:bidi w:val="0"/>
        <w:spacing w:before="0" w:after="0"/>
        <w:ind w:left="0" w:right="0" w:firstLine="567"/>
        <w:rPr/>
      </w:pPr>
      <w:r>
        <w:rPr/>
        <w:t>Что касается оборудования, то не всегда возможно различить идентифицирующее оборудование и оборудование, используемое для прохода по разрешению, поэтому в дальнейшем мы будем описывать их вместе. Также необходимо знать, что существует два вида оборудования: оборудование по контролю прохода и оборудование по управлению дверью (замки, штыри и др., описанные в главе 23).</w:t>
      </w:r>
    </w:p>
    <w:p>
      <w:pPr>
        <w:pStyle w:val="Normal"/>
        <w:bidi w:val="0"/>
        <w:spacing w:before="0" w:after="0"/>
        <w:ind w:left="0" w:right="0" w:firstLine="567"/>
        <w:rPr/>
      </w:pPr>
      <w:r>
        <w:rPr/>
        <w:t>Считывающие устройства</w:t>
      </w:r>
    </w:p>
    <w:p>
      <w:pPr>
        <w:pStyle w:val="Normal"/>
        <w:bidi w:val="0"/>
        <w:spacing w:before="0" w:after="0"/>
        <w:ind w:left="0" w:right="0" w:firstLine="567"/>
        <w:rPr/>
      </w:pPr>
      <w:r>
        <w:rPr/>
        <w:t>Каким бы ни было устройство, я придерживаюсь принципа, что оно должно быть простым в использовании и сложным для злоумышленника. При рассмотрении большинства считывающих устройств я прихожу к выводу, что прорезь устройства можно " забить" и этим вывести ее из строя. В большинстве случаев прорезь не может использоваться для "поточного" считывания.</w:t>
      </w:r>
    </w:p>
    <w:p>
      <w:pPr>
        <w:pStyle w:val="Normal"/>
        <w:bidi w:val="0"/>
        <w:spacing w:before="0" w:after="0"/>
        <w:ind w:left="0" w:right="0" w:firstLine="567"/>
        <w:rPr/>
      </w:pPr>
      <w:r>
        <w:rPr/>
        <w:t>Существует один тип считывающего устройства, в котором учтены вышеизложенные недостатки. Такое устройство имеет неглубокий канал или сквозной желоб, в который, в зависимости от горизонтального или вертикального расположения устройства, карточки либо вставляются, либо опускаются. Однако все зависит от скорости и надежности идентификации. Если есть сомнения, то, несмотря на риск вмешательства, лучше использовать общепринятый тип устройства с щелью.</w:t>
      </w:r>
    </w:p>
    <w:p>
      <w:pPr>
        <w:pStyle w:val="Normal"/>
        <w:bidi w:val="0"/>
        <w:spacing w:before="0" w:after="0"/>
        <w:ind w:left="0" w:right="0" w:firstLine="567"/>
        <w:rPr/>
      </w:pPr>
      <w:r>
        <w:rPr/>
        <w:t>Клавиатуры</w:t>
      </w:r>
    </w:p>
    <w:p>
      <w:pPr>
        <w:pStyle w:val="Normal"/>
        <w:bidi w:val="0"/>
        <w:spacing w:before="0" w:after="0"/>
        <w:ind w:left="0" w:right="0" w:firstLine="567"/>
        <w:rPr/>
      </w:pPr>
      <w:r>
        <w:rPr/>
        <w:t>Часто на практике клавиатуры представляют из себя немногим больше, чем матрицу микропереключателей, снабженных пронумерованными нажимными кнопками. По соображениям безопасности при проявлениях вандализма менее уязвимыми были бы защищенные касательные кнопки. Но есть что-то притягательное в самом процессе нажатия на электромеханическую кнопку. Самым усиленным вариантом из всех является вариант клавиатуры, которая изготовлена из нержавеющей стали и которую поставляет компания " Dew Rurst and Partners".</w:t>
      </w:r>
    </w:p>
    <w:p>
      <w:pPr>
        <w:pStyle w:val="Normal"/>
        <w:bidi w:val="0"/>
        <w:spacing w:before="0" w:after="0"/>
        <w:ind w:left="0" w:right="0" w:firstLine="567"/>
        <w:rPr/>
      </w:pPr>
      <w:r>
        <w:rPr/>
        <w:t>Что больше всего беспокоит меня, когда речь идет о клавиатуре, так это легкость, с которой сторонний наблюдатель может прочитать код, набранный законным пользователем. Однажды я испытывал систему проходного контроля и управления дверью на одной выставке. Мне выдали образец кода и карточку, и я думал, что этого вполне достаточно для удовлетворительного обеспечения системы. Однако одиннадцатилетний мальчик, наблюдавший за мною, стоя сзади, доказал обратное. После того, как он спросил меня: "Могу ли я пройти?", - я отдал ему карточку, но не назвал кода. Невзирая на это, ему удалось открыть дверь. Когда я спросил, как ему это удалось, он сказал, что запомнил, какие кнопки нажимал я и сделал то же самое.</w:t>
      </w:r>
    </w:p>
    <w:p>
      <w:pPr>
        <w:pStyle w:val="Normal"/>
        <w:bidi w:val="0"/>
        <w:spacing w:before="0" w:after="0"/>
        <w:ind w:left="0" w:right="0" w:firstLine="567"/>
        <w:rPr/>
      </w:pPr>
      <w:r>
        <w:rPr/>
        <w:t>Даже если учесть, что это был способный парень, я бы подумал над вопросом использования считывающих устройств с добавлением обычной клавиатуры. Совсем другое дело, когда кнопки прикрыты специальным экраном.</w:t>
      </w:r>
    </w:p>
    <w:p>
      <w:pPr>
        <w:pStyle w:val="Normal"/>
        <w:bidi w:val="0"/>
        <w:spacing w:before="0" w:after="0"/>
        <w:ind w:left="0" w:right="0" w:firstLine="567"/>
        <w:rPr/>
      </w:pPr>
      <w:r>
        <w:rPr/>
        <w:t>Близость системы</w:t>
      </w:r>
    </w:p>
    <w:p>
      <w:pPr>
        <w:pStyle w:val="Normal"/>
        <w:bidi w:val="0"/>
        <w:spacing w:before="0" w:after="0"/>
        <w:ind w:left="0" w:right="0" w:firstLine="567"/>
        <w:rPr/>
      </w:pPr>
      <w:r>
        <w:rPr/>
        <w:t>Считывающие устройства, клавиатуры и их комбинации обеспечивают почти оптимальную идентификацию на входах по периметру объекта. Пластиковые карточки удостоверения личности настолько распространены, что их разрешается брать с объекта домой.</w:t>
      </w:r>
    </w:p>
    <w:p>
      <w:pPr>
        <w:pStyle w:val="Normal"/>
        <w:bidi w:val="0"/>
        <w:spacing w:before="0" w:after="0"/>
        <w:ind w:left="0" w:right="0" w:firstLine="567"/>
        <w:rPr/>
      </w:pPr>
      <w:r>
        <w:rPr/>
        <w:t>Для учреждений, предъявляющих повышенное требование к системе безопасности, а также там, где ограничен проход в некоторые области объекта, нужны другие методы. Это объясняется тем, что опознавательные знаки используются только для входа, но когда обладатель знака покидает объект, то должен сдать знак, и им может воспользоваться кто-то еще. Учитывая это обстоятельство, опознавательные знаки - такие, как кодированные карманные радиопередатчики, могут быть выданы определенному кругу людей. Такие передатчики через код могут передать сигнал системе управления дверью в специальных местах разрешить проход обладателю такого передатчика. Уполномоченное лицо, подходя к двери, спокойно пройдет и откроет ее обычным способом, не предъявляя своего удостоверения каждый раз.</w:t>
      </w:r>
    </w:p>
    <w:p>
      <w:pPr>
        <w:pStyle w:val="Normal"/>
        <w:bidi w:val="0"/>
        <w:spacing w:before="0" w:after="0"/>
        <w:ind w:left="0" w:right="0" w:firstLine="567"/>
        <w:rPr/>
      </w:pPr>
      <w:r>
        <w:rPr/>
        <w:t>Число стоящих на вооружении таких опознавательных систем быстро растет. И это не только дань моде. В областях повышенной защиты в пределах объекта, имеющего внешнюю защиту, предпринимаются попытки свести до минимума возможность попадания опознавательного знака в чужие руки.</w:t>
      </w:r>
    </w:p>
    <w:p>
      <w:pPr>
        <w:pStyle w:val="Normal"/>
        <w:bidi w:val="0"/>
        <w:spacing w:before="0" w:after="0"/>
        <w:ind w:left="0" w:right="0" w:firstLine="567"/>
        <w:rPr/>
      </w:pPr>
      <w:r>
        <w:rPr/>
        <w:t>Такая вероятность невелика еще и потому, что в конце каждого дня, до выхода с объекта, передатчик сдается сотрудникам безопасности, а его ежедневная сдача и приемка осуществляется по принципу "из рук в руки". Второе: число лиц, имеющих право пользоваться передатчиками, очевидно, мало по отношению к общему числу людей на объекте, поэтому существует высокая вероятность того, что окружающие заметят, если устройством будет пользоваться кто-то чужой.</w:t>
      </w:r>
    </w:p>
    <w:p>
      <w:pPr>
        <w:pStyle w:val="Normal"/>
        <w:bidi w:val="0"/>
        <w:spacing w:before="0" w:after="0"/>
        <w:ind w:left="0" w:right="0" w:firstLine="567"/>
        <w:rPr/>
      </w:pPr>
      <w:r>
        <w:rPr/>
        <w:t>"Активные" опознавательные знаки, такие как "Cotag" и " Mastiff", работают на внутренних батареях основного и запасного типа; соответственно, так называемые "пассивные" опознавательные знаки, такие как "In daia Corporation's ESP" и "Securitag(UK)'s PICAT" могут питаться полностью от считывающих устройств.</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Обеспечивая систему по контролю прохода, вы будете связаны с теми же людьми, что и ваши коллеги по противопожарной безопасности. Вы не можете принять окончательное решение по вашим методам контроля без обсуждения их с ними. Если вы этого еще не сделали, то важно хотя бы знать их точку зрения, а также необходимо подробное обсуждение данного вопроса с ними вплоть до рассмотрения определенных ситуаций.</w:t>
      </w:r>
    </w:p>
    <w:p>
      <w:pPr>
        <w:pStyle w:val="Normal"/>
        <w:bidi w:val="0"/>
        <w:spacing w:before="0" w:after="0"/>
        <w:ind w:left="0" w:right="0" w:firstLine="567"/>
        <w:rPr/>
      </w:pPr>
      <w:r>
        <w:rPr/>
        <w:t>Существует большое количество документации по проблеме, и ее нужно изучать, особенно, если вы находитесь на стадии: "Я не знаю, чего я не знаю". Документацию по стране нужно подвергнуть выборочной обработке, а также необходимо при возможности изучить частную документацию. Это даст материал, которого будет достаточно для обсуждения его с сотрудниками противопожарной охраны, а также со страховым агентом.</w:t>
      </w:r>
    </w:p>
    <w:p>
      <w:pPr>
        <w:pStyle w:val="Normal"/>
        <w:bidi w:val="0"/>
        <w:spacing w:before="0" w:after="0"/>
        <w:ind w:left="0" w:right="0" w:firstLine="567"/>
        <w:rPr/>
      </w:pPr>
      <w:r>
        <w:rPr/>
        <w:t>Еще одним вопросом, требующим объяснения, является вопрос о существующем парадоксе при автоматической системе проходного контроля. Третье. Существует проблема проходного контроля двери. Известны ли вам случаи, когда дверь не отвечала требованиям проходного контроля? Обсудите с коллегами, что каждый из вас считает необходимым сделать в таких случаях.</w:t>
      </w:r>
    </w:p>
    <w:p>
      <w:pPr>
        <w:pStyle w:val="Normal"/>
        <w:bidi w:val="0"/>
        <w:spacing w:before="0" w:after="0"/>
        <w:ind w:left="0" w:right="0" w:firstLine="567"/>
        <w:rPr/>
      </w:pPr>
      <w:r>
        <w:rPr/>
        <w:t>И, наконец, считаете ли вы правильной саму концепцию пропускного контроля и понимают ли важность этого вопроса поставщики оборудования? Что нужно сделать, чтобы улучшить положение в этой области?</w:t>
      </w:r>
    </w:p>
    <w:p>
      <w:pPr>
        <w:pStyle w:val="Normal"/>
        <w:bidi w:val="0"/>
        <w:spacing w:before="0" w:after="0"/>
        <w:ind w:left="0" w:right="0" w:firstLine="567"/>
        <w:rPr/>
      </w:pPr>
      <w:r>
        <w:rPr/>
        <w:t>ГЛАВА 26</w:t>
      </w:r>
    </w:p>
    <w:p>
      <w:pPr>
        <w:pStyle w:val="Normal"/>
        <w:bidi w:val="0"/>
        <w:spacing w:before="0" w:after="0"/>
        <w:ind w:left="0" w:right="0" w:firstLine="567"/>
        <w:rPr/>
      </w:pPr>
      <w:r>
        <w:rPr/>
        <w:t>ОБОРУДОВАНИЕ ДЛЯ ЛИЧНОГО И МАТЕРИАЛЬНОГО ИНСПЕКТИРОВАНИЯ</w:t>
      </w:r>
    </w:p>
    <w:p>
      <w:pPr>
        <w:pStyle w:val="Normal"/>
        <w:bidi w:val="0"/>
        <w:spacing w:before="0" w:after="0"/>
        <w:ind w:left="0" w:right="0" w:firstLine="567"/>
        <w:rPr/>
      </w:pPr>
      <w:r>
        <w:rPr/>
        <w:t>Международный терроризм, воздушное пиратство типичны для нашего времени. Но также для него типична обыкновенная кража материалов и запасных частей с рабочего места, одежды из магазинов, книг из библиотек.</w:t>
      </w:r>
    </w:p>
    <w:p>
      <w:pPr>
        <w:pStyle w:val="Normal"/>
        <w:bidi w:val="0"/>
        <w:spacing w:before="0" w:after="0"/>
        <w:ind w:left="0" w:right="0" w:firstLine="567"/>
        <w:rPr/>
      </w:pPr>
      <w:r>
        <w:rPr/>
        <w:t>Непосредственный личный досмотр</w:t>
      </w:r>
    </w:p>
    <w:p>
      <w:pPr>
        <w:pStyle w:val="Normal"/>
        <w:bidi w:val="0"/>
        <w:spacing w:before="0" w:after="0"/>
        <w:ind w:left="0" w:right="0" w:firstLine="567"/>
        <w:rPr/>
      </w:pPr>
      <w:r>
        <w:rPr/>
        <w:t>Где бы человек ни работал и ни находился, всегда существует вероятность того, что какая-либо вещь привлечет его внимание, и он попробует прихватить ее с собой. Кроме нравственного аспекта, основным сдерживающим фактором является вероятность обнаружения хищения и похитителя.</w:t>
      </w:r>
    </w:p>
    <w:p>
      <w:pPr>
        <w:pStyle w:val="Normal"/>
        <w:bidi w:val="0"/>
        <w:spacing w:before="0" w:after="0"/>
        <w:ind w:left="0" w:right="0" w:firstLine="567"/>
        <w:rPr/>
      </w:pPr>
      <w:r>
        <w:rPr/>
        <w:t>Если администрации становится известен факт хищения, она может привлечь подразделение безопасности, которое имеет право провести личный досмотр любого человека, выходящего с объекта. Может быть выборочный, всеобщий досмотр, а также личный досмотр, если данное лицо подозревается в хищении. Сама по себе перспектива личного досмотра является сдерживающим фактором, но бывают ситуации, в которых идущие на риск люди проявляют удивительную изобретательность в сокрытии похищенного. В этом случае личный досмотр не только неприятен, но и почти бесполезен.</w:t>
      </w:r>
    </w:p>
    <w:p>
      <w:pPr>
        <w:pStyle w:val="Normal"/>
        <w:bidi w:val="0"/>
        <w:spacing w:before="0" w:after="0"/>
        <w:ind w:left="0" w:right="0" w:firstLine="567"/>
        <w:rPr/>
      </w:pPr>
      <w:r>
        <w:rPr/>
        <w:t>Далее, личный досмотр - емкий процесс по времени и затрачиваемым усилиям. Возможно, подозреваемый обвинит офицера безопасности в том, что он подложил ему пропавшую вещь. В данном случае другим людям сложно разобраться, что же произошло на самом деле. Какое бы доверие ни существовало до этого между администрацией и сотрудниками, оно будет потеряно, и отношения станут напряженными. Между прочим, если у кого-то есть сомнения по поводу слова "plant"/ подложить, подстроить/, то мой словарь толкует его следующим образом: "вещь, подложенная тайно одним лицом с целью обнаружения другим для того, чтобы скомпрометировать невиновного человека".</w:t>
      </w:r>
    </w:p>
    <w:p>
      <w:pPr>
        <w:pStyle w:val="Normal"/>
        <w:bidi w:val="0"/>
        <w:spacing w:before="0" w:after="0"/>
        <w:ind w:left="0" w:right="0" w:firstLine="567"/>
        <w:rPr/>
      </w:pPr>
      <w:r>
        <w:rPr/>
        <w:t>Таким образом, личный досмотр должен проводиться только после тщательного обдумывания, исключительно на профессиональной основе. Но от него не следует отказываться, если есть уверенность, что никакой другой метод не принесет положительных результатов. Что еще? Несколько типов оборудования для электронного досмотра представлены ниже. Речь пойдет о личном досмотре, досмотре багажа, писем и посылок.</w:t>
      </w:r>
    </w:p>
    <w:p>
      <w:pPr>
        <w:pStyle w:val="Normal"/>
        <w:bidi w:val="0"/>
        <w:spacing w:before="0" w:after="0"/>
        <w:ind w:left="0" w:right="0" w:firstLine="567"/>
        <w:rPr/>
      </w:pPr>
      <w:r>
        <w:rPr/>
        <w:t>Ручные датчики</w:t>
      </w:r>
    </w:p>
    <w:p>
      <w:pPr>
        <w:pStyle w:val="Normal"/>
        <w:bidi w:val="0"/>
        <w:spacing w:before="0" w:after="0"/>
        <w:ind w:left="0" w:right="0" w:firstLine="567"/>
        <w:rPr/>
      </w:pPr>
      <w:r>
        <w:rPr/>
        <w:t>Ближайшим к способу личного досмотра является способ проверки с помощью ручных датчиков.</w:t>
      </w:r>
    </w:p>
    <w:p>
      <w:pPr>
        <w:pStyle w:val="Normal"/>
        <w:bidi w:val="0"/>
        <w:spacing w:before="0" w:after="0"/>
        <w:ind w:left="0" w:right="0" w:firstLine="567"/>
        <w:rPr/>
      </w:pPr>
      <w:r>
        <w:rPr/>
        <w:t>При использовании необходимо полное внимание сотрудника безопасности, который передней стороной прибора проводит по одежде и телу человека, подвергающегося досмотру. В случае детекции прибор подает звуковой сигнал. Если подвергающийся досмотру объясняет причину сигнала или извлекает предмет, его вызвавший, вся процедура досмотра может быть выполнена без физического контакта сотрудника безопасности с обыскиваемым, что является более приемлемым, чем непосредственный личный досмотр. Если лицо отказывается вступить в контакт с сотрудником безопасности, сотрудник имеет право предпринять ряд мер, выходящих за рамки электронного досмотра.</w:t>
      </w:r>
    </w:p>
    <w:p>
      <w:pPr>
        <w:pStyle w:val="Normal"/>
        <w:bidi w:val="0"/>
        <w:spacing w:before="0" w:after="0"/>
        <w:ind w:left="0" w:right="0" w:firstLine="567"/>
        <w:rPr/>
      </w:pPr>
      <w:r>
        <w:rPr/>
        <w:t>Если речь идет об электронных устройствах, то необходимо, чтобы они, по возможности, различали живые существа и все остальное. Если допустить, что искомый предмет - металлический по своей природе, то можно использовать электростатические и электромагнитные методы обнаружения. Есть большой шанс для успешной работы таких приборов в окружении живых существ, которые обладают изначально неметаллическими характеристиками. Если разыскиваются неметаллические материалы, например, наркотики, то тогда личный досмотр может стать единственным надежным средством.</w:t>
      </w:r>
    </w:p>
    <w:p>
      <w:pPr>
        <w:pStyle w:val="Normal"/>
        <w:bidi w:val="0"/>
        <w:spacing w:before="0" w:after="0"/>
        <w:ind w:left="0" w:right="0" w:firstLine="567"/>
        <w:rPr/>
      </w:pPr>
      <w:r>
        <w:rPr/>
        <w:t>Однажды, будучи подвергнутым личному досмотру, я думал, что удалил все металлические предметы с одежды и оставалось только кольцо. Но сигнал продолжал звучать. Оказалось, что заклепка на обложке моей чековой книжки, которая выглядела как пластмассовая, была металлической. Ручной детектор, используемый в ситуации, проявил свои высокие возможности при распознавании заклепки.</w:t>
      </w:r>
    </w:p>
    <w:p>
      <w:pPr>
        <w:pStyle w:val="Normal"/>
        <w:bidi w:val="0"/>
        <w:spacing w:before="0" w:after="0"/>
        <w:ind w:left="0" w:right="0" w:firstLine="567"/>
        <w:rPr/>
      </w:pPr>
      <w:r>
        <w:rPr/>
        <w:t>Арки и столбы</w:t>
      </w:r>
    </w:p>
    <w:p>
      <w:pPr>
        <w:pStyle w:val="Normal"/>
        <w:bidi w:val="0"/>
        <w:spacing w:before="0" w:after="0"/>
        <w:ind w:left="0" w:right="0" w:firstLine="567"/>
        <w:rPr/>
      </w:pPr>
      <w:r>
        <w:rPr/>
        <w:t>При использовании ручных детекторов подвергающийся досмотру стоит спокойно, и все движения прибора обеспечиваются сотрудником безопасности. Напротив, арки и столбы находятся в стационарном положении. Человек, подвергающийся досмотру, проходит через них, не имея другого выбора. Если срабатывает система сигнализации во время прохождения обследуемого лица через прибор, то автоматическое блокирование турникета (или подобного приспособления) эффективно задерживает подозреваемого.</w:t>
      </w:r>
    </w:p>
    <w:p>
      <w:pPr>
        <w:pStyle w:val="Normal"/>
        <w:bidi w:val="0"/>
        <w:spacing w:before="0" w:after="0"/>
        <w:ind w:left="0" w:right="0" w:firstLine="567"/>
        <w:rPr/>
      </w:pPr>
      <w:r>
        <w:rPr/>
        <w:t>Арки - это датчики общего назначения, используемые для обнаружения металлических предметов. Столбы применяются для обнаружения неметаллических предметов со специально встроенным металлическими элементами для облегчения обнаружения, например, книги в библиотеке.</w:t>
      </w:r>
    </w:p>
    <w:p>
      <w:pPr>
        <w:pStyle w:val="Normal"/>
        <w:bidi w:val="0"/>
        <w:spacing w:before="0" w:after="0"/>
        <w:ind w:left="0" w:right="0" w:firstLine="567"/>
        <w:rPr/>
      </w:pPr>
      <w:r>
        <w:rPr/>
        <w:t>Преимущество этих систем заключается в том, что один сотрудник безопасности может обслуживать сразу несколько арок и столбов, так как его непосредственное участие необходимо при срабатывании сигнала тревоги. Используя разработанные принципы, можно предположить, что сконструированы более сложные варианты приспособлений для обнаружения предметов одежды в магазинах и тому подобное.</w:t>
      </w:r>
    </w:p>
    <w:p>
      <w:pPr>
        <w:pStyle w:val="Normal"/>
        <w:bidi w:val="0"/>
        <w:spacing w:before="0" w:after="0"/>
        <w:ind w:left="0" w:right="0" w:firstLine="567"/>
        <w:rPr/>
      </w:pPr>
      <w:r>
        <w:rPr/>
        <w:t>Недостаток данного метода состоит в том, что расстояние между аркой (столбом) и искомым металлическим предметом больше, чем в случае использования ручного детектора. И, как мы убедились в главе 4, снижается общая детекторная чувствительность системы (закон обратного квадрата).</w:t>
      </w:r>
    </w:p>
    <w:p>
      <w:pPr>
        <w:pStyle w:val="Normal"/>
        <w:bidi w:val="0"/>
        <w:spacing w:before="0" w:after="0"/>
        <w:ind w:left="0" w:right="0" w:firstLine="567"/>
        <w:rPr/>
      </w:pPr>
      <w:r>
        <w:rPr/>
        <w:t>Рентгеновские системы для контроля за багажом и грузом</w:t>
      </w:r>
    </w:p>
    <w:p>
      <w:pPr>
        <w:pStyle w:val="Normal"/>
        <w:bidi w:val="0"/>
        <w:spacing w:before="0" w:after="0"/>
        <w:ind w:left="0" w:right="0" w:firstLine="567"/>
        <w:rPr/>
      </w:pPr>
      <w:r>
        <w:rPr/>
        <w:t>В связи с возможностью применения преступниками огнестрельного оружия в воздухе по отношению к экипажу и пассажирам в аэропортах в течение многих лет применяются повышенные меры по обеспечению безопасности. Проверку проходят более сотни пассажиров с багажом. Проверка пассажиров и их багажа должна быть тщательной, но и вместе с тем быстрой, поэтому необходимы почти полностью автоматизированные методы проверки. Естественно, выбор пал на рентгеновский метод. Со временем технические приемы развились в настоящее искусство.</w:t>
      </w:r>
    </w:p>
    <w:p>
      <w:pPr>
        <w:pStyle w:val="Normal"/>
        <w:bidi w:val="0"/>
        <w:spacing w:before="0" w:after="0"/>
        <w:ind w:left="0" w:right="0" w:firstLine="567"/>
        <w:rPr/>
      </w:pPr>
      <w:r>
        <w:rPr/>
        <w:t>Значительное опасение представляла проблема облучения для операторов, ведущих прямой обзор флуоресцентного экрана в поисках спрятанного оружия. Значительный шаг вперед был сделан при введении косвенного обзора с помощью камеры CCTV, соединенной с флуоресцентным экраном и обычным телевизионным монитором, установленным в безопасном и удобном месте.</w:t>
      </w:r>
    </w:p>
    <w:p>
      <w:pPr>
        <w:pStyle w:val="Normal"/>
        <w:bidi w:val="0"/>
        <w:spacing w:before="0" w:after="0"/>
        <w:ind w:left="0" w:right="0" w:firstLine="567"/>
        <w:rPr/>
      </w:pPr>
      <w:r>
        <w:rPr/>
        <w:t>Хотя дистанционный контроль сделал работу безопасной для операторов, остались опасения по поводу того, что содержимое багажа подвергается относительно длительному радиационному облучению, не говоря уже о возможной порче фотографического материала, оказавшегося в багаже. Было найдено оптимальное решение. Стали использовать оборудование для записи и анализа скоротечных явлений. По этому методу рентгеновское излучение действует лишь долю секунды. Полученная информация передается на флуоресцентный экран, затем записывается в память. Данные памяти затем считываются, и искомое изображение держится на экране монитора столько, сколько нужно. Несмотря на многократную передачу информации, метод позволяет получить адекватную детальную информацию, отвечающую задаче исследования. А что касается вопроса фотографов "А как же мои пленки?", едва ли я могу найти ответ. Когда я задал вопрос непосредственно " International Aeradio LTD", специализирующейся на данном типе оборудования и предоставившей фотографию для этой главы, они предложили мне провести тест. Была использована высокочувствительная цветная негативная пленка 400 ASa и сделаны несколько кадров типичного пейзажа для нескольких одинаковых рамок. Затем они оставили одну контрольную рамку, а остальные провели соответственно 5, SO, 20 и 40 раз через вышеупомянутую рентгеновскую систему, использующую память микропластин. Все отпечатанные с негативов фотографии (начиная с контрольного и кончая подверженными рентгеновскому облучению много раз) особо не отличались друг от друга. Имелись лишь незначительные различия, вполне допустимые при печатании подряд снимков с одного негатива.</w:t>
      </w:r>
    </w:p>
    <w:p>
      <w:pPr>
        <w:pStyle w:val="Normal"/>
        <w:bidi w:val="0"/>
        <w:spacing w:before="0" w:after="0"/>
        <w:ind w:left="0" w:right="0" w:firstLine="567"/>
        <w:rPr/>
      </w:pPr>
      <w:r>
        <w:rPr/>
        <w:t>Таким образом, если аэропорт вооружен современным оборудованием данного типа, то ваши пленки - в безопасности.</w:t>
      </w:r>
    </w:p>
    <w:p>
      <w:pPr>
        <w:pStyle w:val="Normal"/>
        <w:bidi w:val="0"/>
        <w:spacing w:before="0" w:after="0"/>
        <w:ind w:left="0" w:right="0" w:firstLine="567"/>
        <w:rPr/>
      </w:pPr>
      <w:r>
        <w:rPr/>
        <w:t>Дальнейшее совершенствование системы оборудования по проверке багажа для борьбы с терроризмом привело к созданию стереоскопической рентгеновской системы. С таким оборудованием можно без труда переключиться с плоскостного на стереоскопический обзор содержимого багажа, чтобы установить его безопасность либо обратное. Прибор очень похож на обсуждаемые ранее, он разработан, производится и продается Astrophysics Research Corporation" в Калифорнии и "Astrophysics Research Ltd" в Виндзоре (Великобритания).</w:t>
      </w:r>
    </w:p>
    <w:p>
      <w:pPr>
        <w:pStyle w:val="Normal"/>
        <w:bidi w:val="0"/>
        <w:spacing w:before="0" w:after="0"/>
        <w:ind w:left="0" w:right="0" w:firstLine="567"/>
        <w:rPr/>
      </w:pPr>
      <w:r>
        <w:rPr/>
        <w:t>Письма и посылки</w:t>
      </w:r>
    </w:p>
    <w:p>
      <w:pPr>
        <w:pStyle w:val="Normal"/>
        <w:bidi w:val="0"/>
        <w:spacing w:before="0" w:after="0"/>
        <w:ind w:left="0" w:right="0" w:firstLine="567"/>
        <w:rPr/>
      </w:pPr>
      <w:r>
        <w:rPr/>
        <w:t>Из систем, описанных выше, все компоненты используются для проверки писем и посылок для обнаружения бомб и других нежелательных элементов. Если есть подозрение, что в содержимом присутствует металл, используется вариант настольного детектора. Для более тщательной и дорогостоящей проверки имеется миниатюрное рентгеновское оборудование прямого обзора.</w:t>
      </w:r>
    </w:p>
    <w:p>
      <w:pPr>
        <w:pStyle w:val="Normal"/>
        <w:bidi w:val="0"/>
        <w:spacing w:before="0" w:after="0"/>
        <w:ind w:left="0" w:right="0" w:firstLine="567"/>
        <w:rPr/>
      </w:pPr>
      <w:r>
        <w:rPr/>
        <w:t>Взрывчатые вещества</w:t>
      </w:r>
    </w:p>
    <w:p>
      <w:pPr>
        <w:pStyle w:val="Normal"/>
        <w:bidi w:val="0"/>
        <w:spacing w:before="0" w:after="0"/>
        <w:ind w:left="0" w:right="0" w:firstLine="567"/>
        <w:rPr/>
      </w:pPr>
      <w:r>
        <w:rPr/>
        <w:t>Найденный метод позволяет обнаружить неметаллические предметы, какими являются взрывчатые вещества. Взрывчатые вещества легко помещаются в портфель типа "дипломат" и могут быть доставлены куда угодно.</w:t>
      </w:r>
    </w:p>
    <w:p>
      <w:pPr>
        <w:pStyle w:val="Normal"/>
        <w:bidi w:val="0"/>
        <w:spacing w:before="0" w:after="0"/>
        <w:ind w:left="0" w:right="0" w:firstLine="567"/>
        <w:rPr/>
      </w:pPr>
      <w:r>
        <w:rPr/>
        <w:t>Многие типы взрывчатых веществ окружает характерное испарение. И даже при концентрации - одна часть к нескольким миллионам с помощью анализа пробы прилегающего воздуха можно получить положительный результат. Существует возможность ошибки, но последствия ошибки оборудования сведены к минимуму постоянным присутствием сотрудников безопасности, способных разобраться с результатами анализа проб. Радует также, что при обнаружении взрывчатых веществ существующие приборы не реагируют на большинство известных домашних и косметических испарений.</w:t>
      </w:r>
    </w:p>
    <w:p>
      <w:pPr>
        <w:pStyle w:val="Normal"/>
        <w:bidi w:val="0"/>
        <w:spacing w:before="0" w:after="0"/>
        <w:ind w:left="0" w:right="0" w:firstLine="567"/>
        <w:rPr/>
      </w:pPr>
      <w:r>
        <w:rPr/>
        <w:t>Другие виды оборудования</w:t>
      </w:r>
    </w:p>
    <w:p>
      <w:pPr>
        <w:pStyle w:val="Normal"/>
        <w:bidi w:val="0"/>
        <w:spacing w:before="0" w:after="0"/>
        <w:ind w:left="0" w:right="0" w:firstLine="567"/>
        <w:rPr/>
      </w:pPr>
      <w:r>
        <w:rPr/>
        <w:t>Некоторые методы, разработанные для бесконтактного и зонного контроля доступа, были использованы в методе материальной идентификации и материального контроля и наоборот. Типичным, возможно, "активным" типом опознавательного знака или жетона является " Aptly Coteg range".</w:t>
      </w:r>
    </w:p>
    <w:p>
      <w:pPr>
        <w:pStyle w:val="Normal"/>
        <w:bidi w:val="0"/>
        <w:spacing w:before="0" w:after="0"/>
        <w:ind w:left="0" w:right="0" w:firstLine="567"/>
        <w:rPr/>
      </w:pPr>
      <w:r>
        <w:rPr/>
        <w:t>Каждый жетон индивидуально закодирован и считывается на входе (выходе) детекторами, вмонтированными в стену (пространство). Непредусмотренное изменение положения предмета, снабженного жетоном, может вызвать сигнал тревоги.</w:t>
      </w:r>
    </w:p>
    <w:p>
      <w:pPr>
        <w:pStyle w:val="Normal"/>
        <w:bidi w:val="0"/>
        <w:spacing w:before="0" w:after="0"/>
        <w:ind w:left="0" w:right="0" w:firstLine="567"/>
        <w:rPr/>
      </w:pPr>
      <w:r>
        <w:rPr/>
        <w:t>"Пассивный" тип опознавательного знака представлен " Securitag range", разработанный для борьбы с хищениями.</w:t>
      </w:r>
    </w:p>
    <w:p>
      <w:pPr>
        <w:pStyle w:val="Normal"/>
        <w:bidi w:val="0"/>
        <w:spacing w:before="0" w:after="0"/>
        <w:ind w:left="0" w:right="0" w:firstLine="567"/>
        <w:rPr/>
      </w:pPr>
      <w:r>
        <w:rPr/>
        <w:t>Разные варианты опознавательных знаков предназначены для разного употребления.</w:t>
      </w:r>
    </w:p>
    <w:p>
      <w:pPr>
        <w:pStyle w:val="Normal"/>
        <w:bidi w:val="0"/>
        <w:spacing w:before="0" w:after="0"/>
        <w:ind w:left="0" w:right="0" w:firstLine="567"/>
        <w:rPr/>
      </w:pPr>
      <w:r>
        <w:rPr/>
        <w:t>Например, рулоны компьютерной магнитной пленки к кассеты могут быть снабжены жетонами. Несанкционированные попытки присвоения таких предметов могут быть зарегистрированы детекторами, встроенными в стену или системами арочного типа, встроенными в косяк двери. Такую продукцию выпускает " Security Tag Systems Inc" во Флориде, распространяется в Великобритании " Security Ltd" (Великобритания), а также "Automated Security".</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Какие еще запрещенные к провозу предметы и материалы вам необходимо обнаружить? Как бы вы использовали людей, животных и электронику в этих целях?</w:t>
      </w:r>
    </w:p>
    <w:p>
      <w:pPr>
        <w:pStyle w:val="Normal"/>
        <w:bidi w:val="0"/>
        <w:spacing w:before="0" w:after="0"/>
        <w:ind w:left="0" w:right="0" w:firstLine="567"/>
        <w:rPr/>
      </w:pPr>
      <w:r>
        <w:rPr/>
        <w:t>ГЛАВА 27</w:t>
      </w:r>
    </w:p>
    <w:p>
      <w:pPr>
        <w:pStyle w:val="Normal"/>
        <w:bidi w:val="0"/>
        <w:spacing w:before="0" w:after="0"/>
        <w:ind w:left="0" w:right="0" w:firstLine="567"/>
        <w:rPr/>
      </w:pPr>
      <w:r>
        <w:rPr/>
        <w:t>ЭНЕРГООБЕСПЕЧЕНИЕ</w:t>
      </w:r>
    </w:p>
    <w:p>
      <w:pPr>
        <w:pStyle w:val="Normal"/>
        <w:bidi w:val="0"/>
        <w:spacing w:before="0" w:after="0"/>
        <w:ind w:left="0" w:right="0" w:firstLine="567"/>
        <w:rPr/>
      </w:pPr>
      <w:r>
        <w:rPr/>
        <w:t>Можно понять радость конструктора, закончившего разработку системы защиты или другого успешно функционирующего устройства. Он с радостью передаст создание источника питания для них кому-нибудь еще. Если существует такое мнение, что энергообеспечение не такое уж важное дело, то работа над ним может быть поручена недостаточно подготовленному и опытному человеку или же тому, кто больше озабочен экономией денег и попробует компенсировать перерасход энергии за счет системы безопасности.</w:t>
      </w:r>
    </w:p>
    <w:p>
      <w:pPr>
        <w:pStyle w:val="Normal"/>
        <w:bidi w:val="0"/>
        <w:spacing w:before="0" w:after="0"/>
        <w:ind w:left="0" w:right="0" w:firstLine="567"/>
        <w:rPr/>
      </w:pPr>
      <w:r>
        <w:rPr/>
        <w:t>Работа может быть даже поручена специалисту в данном вопросе или производителю. Вполне возможно, что они знают слишком много и поэтому могут перестараться.</w:t>
      </w:r>
    </w:p>
    <w:p>
      <w:pPr>
        <w:pStyle w:val="Normal"/>
        <w:bidi w:val="0"/>
        <w:spacing w:before="0" w:after="0"/>
        <w:ind w:left="0" w:right="0" w:firstLine="567"/>
        <w:rPr/>
      </w:pPr>
      <w:r>
        <w:rPr/>
        <w:t>Энергообеспечение систем безопасности</w:t>
      </w:r>
    </w:p>
    <w:p>
      <w:pPr>
        <w:pStyle w:val="Normal"/>
        <w:bidi w:val="0"/>
        <w:spacing w:before="0" w:after="0"/>
        <w:ind w:left="0" w:right="0" w:firstLine="567"/>
        <w:rPr/>
      </w:pPr>
      <w:r>
        <w:rPr/>
        <w:t>Как часто бывает, лучший выход из этой ситуации - узнать самому что-либо об энергообеспечении систем. Разве не лучше начать с долговременных пользователей системой подачи энергии? Небольшое усилие - и вы можете почерпнуть некоторые полезные сведения.</w:t>
      </w:r>
    </w:p>
    <w:p>
      <w:pPr>
        <w:pStyle w:val="Normal"/>
        <w:bidi w:val="0"/>
        <w:spacing w:before="0" w:after="0"/>
        <w:ind w:left="0" w:right="0" w:firstLine="567"/>
        <w:rPr/>
      </w:pPr>
      <w:r>
        <w:rPr/>
        <w:t>Нужды пользователя</w:t>
      </w:r>
    </w:p>
    <w:p>
      <w:pPr>
        <w:pStyle w:val="Normal"/>
        <w:bidi w:val="0"/>
        <w:spacing w:before="0" w:after="0"/>
        <w:ind w:left="0" w:right="0" w:firstLine="567"/>
        <w:rPr/>
      </w:pPr>
      <w:r>
        <w:rPr/>
        <w:t>Вначале несколько замечаний: "Система работала прекрасно, за 2,5 года у нас случился лишь один сбой в системе подачи энергии (на прошлой неделе), почти сразу же сработала система сигнализации", или "Обслуживающий инженер, который должен заряжать аккумуляторы, не показывается более 6 месяцев", или "Перегорел плавкий предохранитель в сетевом блоке питания, однако мы узнали об этом лишь тогда, когда аккумулятор разрядился и система сигнализации забила тревогу", или "Скажите, как может сработать система сигнализации, если батарея разряжена?" Почти все остальное могло идти под заголовком "Нужды пользователя", но для облегчения понимания не все сразу.</w:t>
      </w:r>
    </w:p>
    <w:p>
      <w:pPr>
        <w:pStyle w:val="Normal"/>
        <w:bidi w:val="0"/>
        <w:spacing w:before="0" w:after="0"/>
        <w:ind w:left="0" w:right="0" w:firstLine="567"/>
        <w:rPr/>
      </w:pPr>
      <w:r>
        <w:rPr/>
        <w:t>Бесперебойность подачи энергии</w:t>
      </w:r>
    </w:p>
    <w:p>
      <w:pPr>
        <w:pStyle w:val="Normal"/>
        <w:bidi w:val="0"/>
        <w:spacing w:before="0" w:after="0"/>
        <w:ind w:left="0" w:right="0" w:firstLine="567"/>
        <w:rPr/>
      </w:pPr>
      <w:r>
        <w:rPr/>
        <w:t>Всем устройствам сигнализации, за исключением, быть может, дверного механического звонка, необходима электроэнергия для обнаружения и подачи сигнала. Говоря о нуждах пользователя в контексте безопасности, первое это бесперебойное снабжение электричеством.</w:t>
      </w:r>
    </w:p>
    <w:p>
      <w:pPr>
        <w:pStyle w:val="Normal"/>
        <w:bidi w:val="0"/>
        <w:spacing w:before="0" w:after="0"/>
        <w:ind w:left="0" w:right="0" w:firstLine="567"/>
        <w:rPr/>
      </w:pPr>
      <w:r>
        <w:rPr/>
        <w:t>Обеспечение энергией средств сигнализации</w:t>
      </w:r>
    </w:p>
    <w:p>
      <w:pPr>
        <w:pStyle w:val="Normal"/>
        <w:bidi w:val="0"/>
        <w:spacing w:before="0" w:after="0"/>
        <w:ind w:left="0" w:right="0" w:firstLine="567"/>
        <w:rPr/>
      </w:pPr>
      <w:r>
        <w:rPr/>
        <w:t>Опасность умышленного повреждения электрической цепи настолько вероятна, что фактически обязательно все системы безопасности соединить таким образом, чтобы, если нарушена целостность проводки, сработала система сигнализации. Подача энергии к системе может не сработать или быть нарушенной, и все же сигнализация должна функционировать. Это достигается удалением блока питания от системы и подсоединением к конечному элементу сигнальной системы (например, в небольшой системе звонок закреплен в недосягаемом положении на внешней стене здания). Используется одна и та же проводка, энергия по ней поступает к звонку и в систему внутри здания. Для больших систем нужно следовать принципу самоактивировающегося звонка. А именно, где бы ни находился конечный элемент сигнализации, проводка, обеспечивающая его энергией, должна быть отдельной. В этом случае силы реагирования могут быть подняты по тревоге, даже если произошел сбой в энергетической цепи системы. Все электрическое оборудование использует постоянный ток и, возможно, самое распространенное напряжение - 12 вольт.</w:t>
      </w:r>
    </w:p>
    <w:p>
      <w:pPr>
        <w:pStyle w:val="Normal"/>
        <w:bidi w:val="0"/>
        <w:spacing w:before="0" w:after="0"/>
        <w:ind w:left="0" w:right="0" w:firstLine="567"/>
        <w:rPr/>
      </w:pPr>
      <w:r>
        <w:rPr/>
        <w:t>Источники энергии</w:t>
      </w:r>
    </w:p>
    <w:p>
      <w:pPr>
        <w:pStyle w:val="Normal"/>
        <w:bidi w:val="0"/>
        <w:spacing w:before="0" w:after="0"/>
        <w:ind w:left="0" w:right="0" w:firstLine="567"/>
        <w:rPr/>
      </w:pPr>
      <w:r>
        <w:rPr/>
        <w:t>Раньше развитию источников энергии не уделялось должного внимания. Нужды космического оборудования и необходимость поиска заменителей нефти подстегнули новое мышление в производстве новых и усовершенствовании известных источников энергии. Один из четырех главных источников энергии для оборудования системы безопасности - относительно новый; остальные три претерпели значительные, хотя и невидимые, изменения.</w:t>
      </w:r>
    </w:p>
    <w:p>
      <w:pPr>
        <w:pStyle w:val="Normal"/>
        <w:bidi w:val="0"/>
        <w:spacing w:before="0" w:after="0"/>
        <w:ind w:left="0" w:right="0" w:firstLine="567"/>
        <w:rPr/>
      </w:pPr>
      <w:r>
        <w:rPr/>
        <w:t>Основные элементы</w:t>
      </w:r>
    </w:p>
    <w:p>
      <w:pPr>
        <w:pStyle w:val="Normal"/>
        <w:bidi w:val="0"/>
        <w:spacing w:before="0" w:after="0"/>
        <w:ind w:left="0" w:right="0" w:firstLine="567"/>
        <w:rPr/>
      </w:pPr>
      <w:r>
        <w:rPr/>
        <w:t>Основные элементы принадлежат к твердому типу батарей, они имеют небольшой вес. Соответственно, находят широкое применение как в переносном, так и в стационарном электронном оборудовании.</w:t>
      </w:r>
    </w:p>
    <w:p>
      <w:pPr>
        <w:pStyle w:val="Normal"/>
        <w:bidi w:val="0"/>
        <w:spacing w:before="0" w:after="0"/>
        <w:ind w:left="0" w:right="0" w:firstLine="567"/>
        <w:rPr/>
      </w:pPr>
      <w:r>
        <w:rPr/>
        <w:t>От первоначальных жидких батарей до твердых с использованием углеродных и цинковых электродов в электролите из хлористого аммония (Leclanche) Mallory/Duracell образцы обладают большей электрической емкостью для данного размера и веса и поэтому держат постоянное напряжение на выходе дольше, чем элемент Leclanche. И что особенно важно, выделение этим типом коррозийного электролита через внешнюю оболочку - маловероятно.</w:t>
      </w:r>
    </w:p>
    <w:p>
      <w:pPr>
        <w:pStyle w:val="Normal"/>
        <w:bidi w:val="0"/>
        <w:spacing w:before="0" w:after="0"/>
        <w:ind w:left="0" w:right="0" w:firstLine="567"/>
        <w:rPr/>
      </w:pPr>
      <w:r>
        <w:rPr/>
        <w:t>Для электронного оборудования, потребляющего небольшие токи, например, в слуховых аппаратах, фотоаппаратах, часах, радиосвязи для обнаружения нарушителя и ряде других приборов ценным новшеством является использование ртутных элементов. Если необходимо особенно долгое хранение или нужно сочетание высокого напряжения с высокой нагрузочной способностью по току, как в переносном оборудовании, то литиево-магний-окисные батареи наиболее удачно подойдут для этих случаев.</w:t>
      </w:r>
    </w:p>
    <w:p>
      <w:pPr>
        <w:pStyle w:val="Normal"/>
        <w:bidi w:val="0"/>
        <w:spacing w:before="0" w:after="0"/>
        <w:ind w:left="0" w:right="0" w:firstLine="567"/>
        <w:rPr/>
      </w:pPr>
      <w:r>
        <w:rPr/>
        <w:t>Самым большим недостатком химических сухих элементов является то, что после того, как химические составляющие отдали свою энергию в форме электричества, они не могут быть перезаряжены и их нужно заменять.</w:t>
      </w:r>
    </w:p>
    <w:p>
      <w:pPr>
        <w:pStyle w:val="Normal"/>
        <w:bidi w:val="0"/>
        <w:spacing w:before="0" w:after="0"/>
        <w:ind w:left="0" w:right="0" w:firstLine="567"/>
        <w:rPr/>
      </w:pPr>
      <w:r>
        <w:rPr/>
        <w:t>Солнечные элементы</w:t>
      </w:r>
    </w:p>
    <w:p>
      <w:pPr>
        <w:pStyle w:val="Normal"/>
        <w:bidi w:val="0"/>
        <w:spacing w:before="0" w:after="0"/>
        <w:ind w:left="0" w:right="0" w:firstLine="567"/>
        <w:rPr/>
      </w:pPr>
      <w:r>
        <w:rPr/>
        <w:t>Хотя солнце и является мощнейшим источником энергии, его энергия представлена не всегда в той форме, которая нужна нам в данном случае, в форме электроэнергии. Солнечный элемент - прямой продукт космического века, сконструированный с помощью современной технологии и ставший жизненно необходимым элементом оборудования, размещенного на Земле. Все, что нужно элементу - это, чтобы на его поверхность попадала энергия солнечная или искусственная, после чего элемент вырабатывает электричество, которое можно использовать, как в случае с химическим элементом или батареей. Батарея состоит из нескольких элементов, соединенных таким образом, чтобы давать необходимое напряжение и электрическую емкость. Если бы не опасность коррозии, мало что могло бы помешать элементу вырабатывать энергию. Это позволяет рассчитывать на эксплуатацию, длящуюся десятки лет. Солнечный элемент находит применение в системах охраны внутренних и внешних объектив. Его применяют в ситуациях, когда использование другого вида обеспечения энергией невозможно, неудобно или слишком дорого. А так как затраты по установке солнечных элементов снижаются, этот способ энергообеспечения выходит на первое место.</w:t>
      </w:r>
    </w:p>
    <w:p>
      <w:pPr>
        <w:pStyle w:val="Normal"/>
        <w:bidi w:val="0"/>
        <w:spacing w:before="0" w:after="0"/>
        <w:ind w:left="0" w:right="0" w:firstLine="567"/>
        <w:rPr/>
      </w:pPr>
      <w:r>
        <w:rPr/>
        <w:t>Конечно, и здесь есть проблема. Как быть с выработкой энергии в ночное время или при отсутствии света? Ответ вы найдете ниже по тексту.</w:t>
      </w:r>
    </w:p>
    <w:p>
      <w:pPr>
        <w:pStyle w:val="Normal"/>
        <w:bidi w:val="0"/>
        <w:spacing w:before="0" w:after="0"/>
        <w:ind w:left="0" w:right="0" w:firstLine="567"/>
        <w:rPr/>
      </w:pPr>
      <w:r>
        <w:rPr/>
        <w:t>Если вам нужна дополнительная информация, вам могут помочь "Cronar Corporation" в Нью-Джерси, США, или "Сгопаг Ltd" в Бидженде, "Solar Technology" в Абингтоне и "Solar Trade Association" в Беркише (Великобритания).</w:t>
      </w:r>
    </w:p>
    <w:p>
      <w:pPr>
        <w:pStyle w:val="Normal"/>
        <w:bidi w:val="0"/>
        <w:spacing w:before="0" w:after="0"/>
        <w:ind w:left="0" w:right="0" w:firstLine="567"/>
        <w:rPr/>
      </w:pPr>
      <w:r>
        <w:rPr/>
        <w:t>Сетевые источники тока</w:t>
      </w:r>
    </w:p>
    <w:p>
      <w:pPr>
        <w:pStyle w:val="Normal"/>
        <w:bidi w:val="0"/>
        <w:spacing w:before="0" w:after="0"/>
        <w:ind w:left="0" w:right="0" w:firstLine="567"/>
        <w:rPr/>
      </w:pPr>
      <w:r>
        <w:rPr/>
        <w:t>Первые два источника электричества - химические элементы и солнечные батареи - используются непосредственно по индивидуальному назначению. Они дают небольшое количество энергии, которого хватает только для нужд безопасности. Для освещения, отопления, домашних и промышленных механизмов требуется большая мощность. Становится экономической необходимостью производить электричество централизованно и распределять по кабелю индивидуальным потребителям. По закону Ома для большинства проводников, таких как медный провод, напряжение Е проводника пропорционально току 1, а ток обратно пропорционален сопротивлению R проводника. Мы получаем хорошо известное уравнение 1=E/R или E=IR. Потребление выражается в ваттах (напряжение Е, помноженное на величину тока 1). Перемножая обе части уравнения на 1, мы получаем Е1 - 1*1*R - W. Мы можем использовать это уравнение для ответа на вопрос, как и почему распределение энергии происходит данным образом.</w:t>
      </w:r>
    </w:p>
    <w:p>
      <w:pPr>
        <w:pStyle w:val="Normal"/>
        <w:bidi w:val="0"/>
        <w:spacing w:before="0" w:after="0"/>
        <w:ind w:left="0" w:right="0" w:firstLine="567"/>
        <w:rPr/>
      </w:pPr>
      <w:r>
        <w:rPr/>
        <w:t>При распределении энергии мы имеем дело не только с величиной мощности в ваттах (W в уравнении выше), доставляемой потребителю, но и с величиной потерянной мощности при передаче по кабелю от центральной электростанции. Если R - сопротивление кабеля, то из уравнения следует, что если бы мы сократили вдвое величину тока в кабеле, потеря мощности составила бы одну четвертую часть. Если бы мы это сделали, нам бы пришлось увеличить напряжение в кабеле, чтобы восстановить мощность, необходимую для потребителя. Почему бы нет? Уменьшение потерь при распределении настолько значительно, что по всей стране ток передается под напряжением 440 Квт и выше. Электростанции производят переменный ток. Напряжение, необходимое потребителям, выдается уже местными распределительными трансформаторами. Напряжение, используемое в Великобритании при освещении и отоплении - 240 вольт. Это же напряжение используется в системе безопасности.</w:t>
      </w:r>
    </w:p>
    <w:p>
      <w:pPr>
        <w:pStyle w:val="Normal"/>
        <w:bidi w:val="0"/>
        <w:spacing w:before="0" w:after="0"/>
        <w:ind w:left="0" w:right="0" w:firstLine="567"/>
        <w:rPr/>
      </w:pPr>
      <w:r>
        <w:rPr/>
        <w:t>Большой неприятностью для систем безопасности могут быть сбои в подаче электроэнергии. Сбой должен рассматриваться как состояние тревоги, так как он мог быть вызван отчаянной попыткой нарушителя предотвратить обнаружение. Если нарушителя не было, то сбой воспринимается как ложная тревога.</w:t>
      </w:r>
    </w:p>
    <w:p>
      <w:pPr>
        <w:pStyle w:val="Normal"/>
        <w:bidi w:val="0"/>
        <w:spacing w:before="0" w:after="0"/>
        <w:ind w:left="0" w:right="0" w:firstLine="567"/>
        <w:rPr/>
      </w:pPr>
      <w:r>
        <w:rPr/>
        <w:t>Итак, при передаче энергии разными способами возникают одни и те же проблемы. Их можно решить одинаково - использованием резервных батарей.</w:t>
      </w:r>
    </w:p>
    <w:p>
      <w:pPr>
        <w:pStyle w:val="Normal"/>
        <w:bidi w:val="0"/>
        <w:spacing w:before="0" w:after="0"/>
        <w:ind w:left="0" w:right="0" w:firstLine="567"/>
        <w:rPr/>
      </w:pPr>
      <w:r>
        <w:rPr/>
        <w:t>Резервные источники энергии</w:t>
      </w:r>
    </w:p>
    <w:p>
      <w:pPr>
        <w:pStyle w:val="Normal"/>
        <w:bidi w:val="0"/>
        <w:spacing w:before="0" w:after="0"/>
        <w:ind w:left="0" w:right="0" w:firstLine="567"/>
        <w:rPr/>
      </w:pPr>
      <w:r>
        <w:rPr/>
        <w:t>Для широкого круга неспециалистов самый известный резервный источник энергии - автомобильный аккумулятор, используемый для завода машины. Основное достоинство аккумулятора не только в том, что он может хранить электричество, но и в том, что его можно снова и снова заряжать до полной мощности. Существует несколько разновидностей резервных источников энергии.</w:t>
      </w:r>
    </w:p>
    <w:p>
      <w:pPr>
        <w:pStyle w:val="Normal"/>
        <w:bidi w:val="0"/>
        <w:spacing w:before="0" w:after="0"/>
        <w:ind w:left="0" w:right="0" w:firstLine="567"/>
        <w:rPr/>
      </w:pPr>
      <w:r>
        <w:rPr/>
        <w:t>Используемый в автомобилях аккумулятор может применяться в системе безопасности, однако он не вполне отвечает задачам безопасности.</w:t>
      </w:r>
    </w:p>
    <w:p>
      <w:pPr>
        <w:pStyle w:val="Normal"/>
        <w:bidi w:val="0"/>
        <w:spacing w:before="0" w:after="0"/>
        <w:ind w:left="0" w:right="0" w:firstLine="567"/>
        <w:rPr/>
      </w:pPr>
      <w:r>
        <w:rPr/>
        <w:t>Автомобильные аккумуляторы предназначены для подачи очень мощного тока за короткое время. Батареи, используемые в системе безопасности, должны выдавать небольшой ток на протяжении длительного периода. Владелец автомобиля может смириться с короткой жизнью аккумулятора. В системе безопасности от батарей ожидается продолжительная (многие годы) жизнь. В аккумуляторе используется жидкий элемент - серная кислота, разведенная водой.</w:t>
      </w:r>
    </w:p>
    <w:p>
      <w:pPr>
        <w:pStyle w:val="Normal"/>
        <w:bidi w:val="0"/>
        <w:spacing w:before="0" w:after="0"/>
        <w:ind w:left="0" w:right="0" w:firstLine="567"/>
        <w:rPr/>
      </w:pPr>
      <w:r>
        <w:rPr/>
        <w:t>Для подзарядки аккумулятора необходимо напряжение, которое вызывает выделение газа (происходит электрический распад воды на составляющие компоненты - кислород и водород). По мере зарядки возрастает концентрация кислоты, количество электролита уменьшается до уровня, когда аккумулятор не может больше накапливать электричество, не может держать заряд.</w:t>
      </w:r>
    </w:p>
    <w:p>
      <w:pPr>
        <w:pStyle w:val="Normal"/>
        <w:bidi w:val="0"/>
        <w:spacing w:before="0" w:after="0"/>
        <w:ind w:left="0" w:right="0" w:firstLine="567"/>
        <w:rPr/>
      </w:pPr>
      <w:r>
        <w:rPr/>
        <w:t>В области безопасности, хотя это часто делается по ошибке, нет необходимости перегружать батарею таким образом: нам не нужно пиковое напряжение, нам нужно номинальное напряжение на определенное время.</w:t>
      </w:r>
    </w:p>
    <w:p>
      <w:pPr>
        <w:pStyle w:val="Normal"/>
        <w:bidi w:val="0"/>
        <w:spacing w:before="0" w:after="0"/>
        <w:ind w:left="0" w:right="0" w:firstLine="567"/>
        <w:rPr/>
      </w:pPr>
      <w:r>
        <w:rPr/>
        <w:t>По мере того, как мы углубляемся в детали, видно, что увеличивается количество различий в предъявляемых требованиях. Неудивительно, что требования, предъявляемые к конструкции системы безопасности, не всегда понимаются.</w:t>
      </w:r>
    </w:p>
    <w:p>
      <w:pPr>
        <w:pStyle w:val="Normal"/>
        <w:bidi w:val="0"/>
        <w:spacing w:before="0" w:after="0"/>
        <w:ind w:left="0" w:right="0" w:firstLine="567"/>
        <w:rPr/>
      </w:pPr>
      <w:r>
        <w:rPr/>
        <w:t>Резервные источники для систем безопасности</w:t>
      </w:r>
    </w:p>
    <w:p>
      <w:pPr>
        <w:pStyle w:val="Normal"/>
        <w:bidi w:val="0"/>
        <w:spacing w:before="0" w:after="0"/>
        <w:ind w:left="0" w:right="0" w:firstLine="567"/>
        <w:rPr/>
      </w:pPr>
      <w:r>
        <w:rPr/>
        <w:t>Назначение резервных элементов и батарей для системы безопасности поддерживать непрерывное энергетическое обеспечение системы, в то время как основные источники - переменный ток - или такие заменители, как солнечные элементы, временно не в состоянии обеспечить систему.</w:t>
      </w:r>
    </w:p>
    <w:p>
      <w:pPr>
        <w:pStyle w:val="Normal"/>
        <w:bidi w:val="0"/>
        <w:spacing w:before="0" w:after="0"/>
        <w:ind w:left="0" w:right="0" w:firstLine="567"/>
        <w:rPr/>
      </w:pPr>
      <w:r>
        <w:rPr/>
        <w:t>Солнечные элементы могут вырабатывать постоянный ток, необходимый для функционирования электронного оборудования и зарядки запасных элементов. При подключении системы к электросети, необходимо не только снижать напряжение, но и преобразовывать ток из переменного в постоянный. Самые распространенные резервные постоянно-точные элементы - никель-кадмиевый щелочной элемент, дающий номинальное значение напряжения 1,25 вольта, и свинцово-кислотный элемент с номинальным напряжением 2,0 вольта.</w:t>
      </w:r>
    </w:p>
    <w:p>
      <w:pPr>
        <w:pStyle w:val="Normal"/>
        <w:bidi w:val="0"/>
        <w:spacing w:before="0" w:after="0"/>
        <w:ind w:left="0" w:right="0" w:firstLine="567"/>
        <w:rPr/>
      </w:pPr>
      <w:r>
        <w:rPr/>
        <w:t>Никель-кадмиевый аккумулятор</w:t>
      </w:r>
    </w:p>
    <w:p>
      <w:pPr>
        <w:pStyle w:val="Normal"/>
        <w:bidi w:val="0"/>
        <w:spacing w:before="0" w:after="0"/>
        <w:ind w:left="0" w:right="0" w:firstLine="567"/>
        <w:rPr/>
      </w:pPr>
      <w:r>
        <w:rPr/>
        <w:t>Для напряжения 12.5 вольт нужно соединить последовательно 10 элементов. Они относительно дороже свинцовокислотных. Это надо иметь в виду при выборе. Преимущество для системы безопасности заключается в том, что никеле-кадмиевые элементы почти не выделяют газа и это облегчает его обслуживание. При эксплуатации обоих типов в течение 5 лет никель-кадмиевые аккумуляторы обходятся дешевле, так как в случае применения свинцово-кислотных приходится затрачивать дополнительные средства связанные с газовыделением.</w:t>
      </w:r>
    </w:p>
    <w:p>
      <w:pPr>
        <w:pStyle w:val="Normal"/>
        <w:bidi w:val="0"/>
        <w:spacing w:before="0" w:after="0"/>
        <w:ind w:left="0" w:right="0" w:firstLine="567"/>
        <w:rPr/>
      </w:pPr>
      <w:r>
        <w:rPr/>
        <w:t>Технически сложнее использовать преимущества никель-кадмиевых аккумуляторов. У них очень низкое внутреннее сопротивление, и они способны отдавать большой ток в относительно короткие промежутки времени, как автомобильные. В системе безопасности нужен небольшой ток на протяжении длительного времени. Никель-кадмиевые аккумуляторы плохо переносят короткие замыкания. Нужно быть также осторожным во время зарядки. Ток заряда при отсутствии специальных ограничительных устройств может легко перегрузить заряжающее оборудование. Если ограничитель тока зарядного устройства не срабатывает, предохранители выходят из строя, и из-за недостатка мощности система безопасности будет приведена в состояние тревоги. Правда, и свинцово-кислотные элементы могут проявить подобные свойства, однако причины, их вызывающие, совсем другие.</w:t>
      </w:r>
    </w:p>
    <w:p>
      <w:pPr>
        <w:pStyle w:val="Normal"/>
        <w:bidi w:val="0"/>
        <w:spacing w:before="0" w:after="0"/>
        <w:ind w:left="0" w:right="0" w:firstLine="567"/>
        <w:rPr/>
      </w:pPr>
      <w:r>
        <w:rPr/>
        <w:t>Никель-кадмиевые аккумуляторы обладают свойством выдерживать длительные нагрузки, но это преимущество редко используется в системе безопасности, хотя при сбоях эти элементы быстро подзаряжаются.</w:t>
      </w:r>
    </w:p>
    <w:p>
      <w:pPr>
        <w:pStyle w:val="Normal"/>
        <w:bidi w:val="0"/>
        <w:spacing w:before="0" w:after="0"/>
        <w:ind w:left="0" w:right="0" w:firstLine="567"/>
        <w:rPr/>
      </w:pPr>
      <w:r>
        <w:rPr/>
        <w:t>Еще два положительных момента. Функциональные свойства элемента не изменяются, если температура в здании и за его пределами опускается ниже нуля градусов. И если объект имеет свой надежный генератор, то для завода мотора лучшего средства, чем никель-кадмиевые элементы, не найти.</w:t>
      </w:r>
    </w:p>
    <w:p>
      <w:pPr>
        <w:pStyle w:val="Normal"/>
        <w:bidi w:val="0"/>
        <w:spacing w:before="0" w:after="0"/>
        <w:ind w:left="0" w:right="0" w:firstLine="567"/>
        <w:rPr/>
      </w:pPr>
      <w:r>
        <w:rPr/>
        <w:t>Свинцово-кислотный аккумулятор</w:t>
      </w:r>
    </w:p>
    <w:p>
      <w:pPr>
        <w:pStyle w:val="Normal"/>
        <w:bidi w:val="0"/>
        <w:spacing w:before="0" w:after="0"/>
        <w:ind w:left="0" w:right="0" w:firstLine="567"/>
        <w:rPr/>
      </w:pPr>
      <w:r>
        <w:rPr/>
        <w:t>Для получения напряжения в 12 вольт требуется соединить 6 элементов. Если учесть, что для удовлетворения широкого спроса на элементы для автомобильных стартеров налажен их массовый выпуск, то этим можно объяснить их относительно низкую цену. Так как водители хорошо разбираются в автомобильных аккумуляторах, они обычно не учитывают того, что батареи для систем безопасности используются по-другому и поэтому требуют к себе другого отношения.</w:t>
      </w:r>
    </w:p>
    <w:p>
      <w:pPr>
        <w:pStyle w:val="Normal"/>
        <w:bidi w:val="0"/>
        <w:spacing w:before="0" w:after="0"/>
        <w:ind w:left="0" w:right="0" w:firstLine="567"/>
        <w:rPr/>
      </w:pPr>
      <w:r>
        <w:rPr/>
        <w:t>Свинцово-кислотные батареи открытого типа</w:t>
      </w:r>
    </w:p>
    <w:p>
      <w:pPr>
        <w:pStyle w:val="Normal"/>
        <w:bidi w:val="0"/>
        <w:spacing w:before="0" w:after="0"/>
        <w:ind w:left="0" w:right="0" w:firstLine="567"/>
        <w:rPr/>
      </w:pPr>
      <w:r>
        <w:rPr/>
        <w:t>Возможно, самой большой проблемой, присущей свинцово-кислотным элементам, является характерное свойство выделять газы - кислород и водород - при реакции электролиза воды, используемой для разбавления соляной кислоты, составляющей электролит. Потерю воды нужно регулярно пополнять дистиллированной водой, но так как электронное оборудование требует меньшего внимания, чем техническое (например, автомобиль), то к процедуре пополнения уровня воды относятся небрежно. Как результат, когда батарея становится внезапно нужна при сбое работы системы для обеспечения энергопитания, она не готова к функционированию и быстро выходит из строя при подключении, что ведет к ложной тревоге.</w:t>
      </w:r>
    </w:p>
    <w:p>
      <w:pPr>
        <w:pStyle w:val="Normal"/>
        <w:bidi w:val="0"/>
        <w:spacing w:before="0" w:after="0"/>
        <w:ind w:left="0" w:right="0" w:firstLine="567"/>
        <w:rPr/>
      </w:pPr>
      <w:r>
        <w:rPr/>
        <w:t>Выделение газа не может быть преодолено, кроме как уменьшением напряжения при зарядке. Если аккумулятор заряжается под напряжением до 2,6 вольт, то для батарей, используемых в системе безопасности, рекомендуется уменьшение выделения газа, долив воды может быть необходим, по крайней мере, один раз в три месяца. Я пришел к выводу, что единственным способом значительного увеличения интервалов пополнения воды является дальнейшее снижение напряжения заряда до 2,2 вольт.</w:t>
      </w:r>
    </w:p>
    <w:p>
      <w:pPr>
        <w:pStyle w:val="Normal"/>
        <w:bidi w:val="0"/>
        <w:spacing w:before="0" w:after="0"/>
        <w:ind w:left="0" w:right="0" w:firstLine="567"/>
        <w:rPr/>
      </w:pPr>
      <w:r>
        <w:rPr/>
        <w:t>Уменьшение напряжения при подзарядке приводит к тому, что аккумулятор не заряжается полностью до номинального напряжения. Вместе с тем способность удерживать номинальную силу тока при низком напряжении и небольшая стоимость по сравнению с затратами по обслуживанию и риском сбоя оправдывает установку аккумулятора большей емкости.</w:t>
      </w:r>
    </w:p>
    <w:p>
      <w:pPr>
        <w:pStyle w:val="Normal"/>
        <w:bidi w:val="0"/>
        <w:spacing w:before="0" w:after="0"/>
        <w:ind w:left="0" w:right="0" w:firstLine="567"/>
        <w:rPr/>
      </w:pPr>
      <w:r>
        <w:rPr/>
        <w:t>Гелевые кислотные батареи</w:t>
      </w:r>
    </w:p>
    <w:p>
      <w:pPr>
        <w:pStyle w:val="Normal"/>
        <w:bidi w:val="0"/>
        <w:spacing w:before="0" w:after="0"/>
        <w:ind w:left="0" w:right="0" w:firstLine="567"/>
        <w:rPr/>
      </w:pPr>
      <w:r>
        <w:rPr/>
        <w:t>Гелевые кислотные батареи представляют собой емкость с открытым отверстием, в которой содержится кислота в желеобразной форме. Это сделано, чтобы случайно не пролить содержимое, обладающее коррозийным свойством, на ближайшие металлические части и оборудование. В химии батареи изменений нет, а так как "уровень кислоты" теперь не виден, такой тип батареи более склонен к высыханию и сбоям, нежели открытый жидкий.</w:t>
      </w:r>
    </w:p>
    <w:p>
      <w:pPr>
        <w:pStyle w:val="Normal"/>
        <w:bidi w:val="0"/>
        <w:spacing w:before="0" w:after="0"/>
        <w:ind w:left="0" w:right="0" w:firstLine="567"/>
        <w:rPr/>
      </w:pPr>
      <w:r>
        <w:rPr/>
        <w:t>Рекомбинация свинцово-кислотных батарей</w:t>
      </w:r>
    </w:p>
    <w:p>
      <w:pPr>
        <w:pStyle w:val="Normal"/>
        <w:bidi w:val="0"/>
        <w:spacing w:before="0" w:after="0"/>
        <w:ind w:left="0" w:right="0" w:firstLine="567"/>
        <w:rPr/>
      </w:pPr>
      <w:r>
        <w:rPr/>
        <w:t>Выдающимся усовершенствованием в свинцово-кислотных батареях для применения в системе безопасности является рекомбинационная батарея. Полоса стекловолокна насыщается совсем небольшим количеством электролита, закручивается между электродами и помещается в контейнер. Химический процесс идет таким образом, что образующиеся газы задерживаются в нормальных пропорциях и опять идут на образование воды.</w:t>
      </w:r>
    </w:p>
    <w:p>
      <w:pPr>
        <w:pStyle w:val="Normal"/>
        <w:bidi w:val="0"/>
        <w:spacing w:before="0" w:after="0"/>
        <w:ind w:left="0" w:right="0" w:firstLine="567"/>
        <w:rPr/>
      </w:pPr>
      <w:r>
        <w:rPr/>
        <w:t>Процесс непрерывный, и потери электролита при испарении в открытую атмосферу не происходит. Все достоинства свинцово-кислотных батарей сохранены, в том числе больший срок эксплуатации в условиях непрерывной загрузки, а так как отсутствует испарение, батарея может использоваться почти на максимальном напряжении.</w:t>
      </w:r>
    </w:p>
    <w:p>
      <w:pPr>
        <w:pStyle w:val="Normal"/>
        <w:bidi w:val="0"/>
        <w:spacing w:before="0" w:after="0"/>
        <w:ind w:left="0" w:right="0" w:firstLine="567"/>
        <w:rPr/>
      </w:pPr>
      <w:r>
        <w:rPr/>
        <w:t>Важно ограничивать напряжение заряда, так как повышенное напряжение может вызвать перегрев батареи. Простые меры предосторожности описаны ниже. Вентиляционное отверстие в рекомбинационной батарее служит мерой предосторожности при возможных перегревах, а не как отверстие для удаления газов. Хотя никель-кадмиевые батареи вдвое долговечнее, чем рекомбинационные свинцово-кислотные, они дороже. В мире конкуренции первой цене придается значение, рекомбинационные батареи набирают очки в использовании тех систем, которые требуют надежных резервных источников энергии.</w:t>
      </w:r>
    </w:p>
    <w:p>
      <w:pPr>
        <w:pStyle w:val="Normal"/>
        <w:bidi w:val="0"/>
        <w:spacing w:before="0" w:after="0"/>
        <w:ind w:left="0" w:right="0" w:firstLine="567"/>
        <w:rPr/>
      </w:pPr>
      <w:r>
        <w:rPr/>
        <w:t>Для получения более детальной информации, обращайтесь к пионерам производства этого типа батарей - "Gates Energy Cyclon", которые имеют значительные производственные мощности в США и Великобритании. "Baush Dryfit" выпускает свой вариант в Германии.</w:t>
      </w:r>
    </w:p>
    <w:p>
      <w:pPr>
        <w:pStyle w:val="Normal"/>
        <w:bidi w:val="0"/>
        <w:spacing w:before="0" w:after="0"/>
        <w:ind w:left="0" w:right="0" w:firstLine="567"/>
        <w:rPr/>
      </w:pPr>
      <w:r>
        <w:rPr/>
        <w:t>Зарядные устройства</w:t>
      </w:r>
    </w:p>
    <w:p>
      <w:pPr>
        <w:pStyle w:val="Normal"/>
        <w:bidi w:val="0"/>
        <w:spacing w:before="0" w:after="0"/>
        <w:ind w:left="0" w:right="0" w:firstLine="567"/>
        <w:rPr/>
      </w:pPr>
      <w:r>
        <w:rPr/>
        <w:t>Если используется электросеть и резервные источники энергии, то должен присутствовать третий элемент в системе энергоснабжения - зарядное устройство. Основными элементами являются трансформатор, который снижает напряжение до уровня, необходимого оборудованию системы безопасности, и выпрямитель для преобразования переменного тока в постоянный. К этим элементам добавляется оборудование управления защиты и индикации.</w:t>
      </w:r>
    </w:p>
    <w:p>
      <w:pPr>
        <w:pStyle w:val="Normal"/>
        <w:bidi w:val="0"/>
        <w:spacing w:before="0" w:after="0"/>
        <w:ind w:left="0" w:right="0" w:firstLine="567"/>
        <w:rPr/>
      </w:pPr>
      <w:r>
        <w:rPr/>
        <w:t>Зарядка батарей от сети</w:t>
      </w:r>
    </w:p>
    <w:p>
      <w:pPr>
        <w:pStyle w:val="Normal"/>
        <w:bidi w:val="0"/>
        <w:spacing w:before="0" w:after="0"/>
        <w:ind w:left="0" w:right="0" w:firstLine="567"/>
        <w:rPr/>
      </w:pPr>
      <w:r>
        <w:rPr/>
        <w:t>Очень часто - и это правильно - компании по установке сигнализации ограничиваются использованием для функционирования системы низким напряжением и призывают потребителя наладить подачу энергии на устройство для зарядки батарей или для функционирования выпрямителя. Объясняя тонкости системы, внимание потребителя необходимо заострить на двух моментах в системе энергообеспечения (особенно если учесть, что некоторые люди время от времени испытывают желание вывести ее из строя). Во-первых, энергообеспечение должно поддерживаться постоянно. В некоторых учреждениях в качестве меры противопожарной безопасности отключается подача энергии в нерабочие часы. Необесточенным остается только небольшое количество жизненно важных служб. Обеспечение безопасности должно быть причислено именно к такой службе, поэтому ее энергообеспечение должно идти из надежного источника и не зависеть от местного обесточивания.</w:t>
      </w:r>
    </w:p>
    <w:p>
      <w:pPr>
        <w:pStyle w:val="Normal"/>
        <w:bidi w:val="0"/>
        <w:spacing w:before="0" w:after="0"/>
        <w:ind w:left="0" w:right="0" w:firstLine="567"/>
        <w:rPr/>
      </w:pPr>
      <w:r>
        <w:rPr/>
        <w:t>Во-вторых, злоумышленник может заинтересоваться месторасположением выпрямителя. В этом случае подача энергии должна осуществляться непосредственно в комплексе зарядного оборудования или, как требуют правила, через прилегающий выпрямитель. Выпрямитель не должен зависеть от вилки с розеткой, с помощью разъединения которых можно легко прервать поступление энергии.</w:t>
      </w:r>
    </w:p>
    <w:p>
      <w:pPr>
        <w:pStyle w:val="Normal"/>
        <w:bidi w:val="0"/>
        <w:spacing w:before="0" w:after="0"/>
        <w:ind w:left="0" w:right="0" w:firstLine="567"/>
        <w:rPr/>
      </w:pPr>
      <w:r>
        <w:rPr/>
        <w:t>Мощность источников питания для электроники, как правило, того же порядка, что и та, которая требуется для питания простейших осветительных приборов.</w:t>
      </w:r>
    </w:p>
    <w:p>
      <w:pPr>
        <w:pStyle w:val="Normal"/>
        <w:bidi w:val="0"/>
        <w:spacing w:before="0" w:after="0"/>
        <w:ind w:left="0" w:right="0" w:firstLine="567"/>
        <w:rPr/>
      </w:pPr>
      <w:r>
        <w:rPr/>
        <w:t>Выпрямитель</w:t>
      </w:r>
    </w:p>
    <w:p>
      <w:pPr>
        <w:pStyle w:val="Normal"/>
        <w:bidi w:val="0"/>
        <w:spacing w:before="0" w:after="0"/>
        <w:ind w:left="0" w:right="0" w:firstLine="567"/>
        <w:rPr/>
      </w:pPr>
      <w:r>
        <w:rPr/>
        <w:t>Конструктору принадлежит решающая роль, однако он может забыть о необходимости установки предохранителей в цепи подачи переменного тока на выпрямитель. Они помогут избежать поломки трансформатора, вызванной неисправностями на стороне нагрузки. Сам трансформатор дорог, и его сложно заменить, особенно в чрезвычайных ситуациях.</w:t>
      </w:r>
    </w:p>
    <w:p>
      <w:pPr>
        <w:pStyle w:val="Normal"/>
        <w:bidi w:val="0"/>
        <w:spacing w:before="0" w:after="0"/>
        <w:ind w:left="0" w:right="0" w:firstLine="567"/>
        <w:rPr/>
      </w:pPr>
      <w:r>
        <w:rPr/>
        <w:t>Оборудование управления</w:t>
      </w:r>
    </w:p>
    <w:p>
      <w:pPr>
        <w:pStyle w:val="Normal"/>
        <w:bidi w:val="0"/>
        <w:spacing w:before="0" w:after="0"/>
        <w:ind w:left="0" w:right="0" w:firstLine="567"/>
        <w:rPr/>
      </w:pPr>
      <w:r>
        <w:rPr/>
        <w:t>По моему убеждению, если нельзя использовать доступные меры автоматического управления, то нужно обойтись без него. Маловероятно, что можно обеспечить постоянное присутствие сведущего человека, поэтому управление будет осуществляться без физического контакта.</w:t>
      </w:r>
    </w:p>
    <w:p>
      <w:pPr>
        <w:pStyle w:val="Normal"/>
        <w:bidi w:val="0"/>
        <w:spacing w:before="0" w:after="0"/>
        <w:ind w:left="0" w:right="0" w:firstLine="567"/>
        <w:rPr/>
      </w:pPr>
      <w:r>
        <w:rPr/>
        <w:t>Чтобы представить себе картину происходящего, нужно рассмотреть систему без батареи.</w:t>
      </w:r>
    </w:p>
    <w:p>
      <w:pPr>
        <w:pStyle w:val="Normal"/>
        <w:bidi w:val="0"/>
        <w:spacing w:before="0" w:after="0"/>
        <w:ind w:left="0" w:right="0" w:firstLine="567"/>
        <w:rPr/>
      </w:pPr>
      <w:r>
        <w:rPr/>
        <w:t>Для никель-кадмиевых батарей, необходима непрерывная подзарядка, а для свинцово-кислотных батарей дополнительно требуется система автоматического ограничения напряжения.</w:t>
      </w:r>
    </w:p>
    <w:p>
      <w:pPr>
        <w:pStyle w:val="Normal"/>
        <w:bidi w:val="0"/>
        <w:spacing w:before="0" w:after="0"/>
        <w:ind w:left="0" w:right="0" w:firstLine="567"/>
        <w:rPr/>
      </w:pPr>
      <w:r>
        <w:rPr/>
        <w:t>Чтобы представить воочию, что происходит в системе, лучший способ рассмотреть систему без батареи. Уясним, что энергоснабжение обеспечивается током сети, через выпрямитель, без участия батареи. При замене батареи можно увидеть, что она "висит" между выпрямителем и системой сигнализации; напряжение на батарее достаточно, чтобы постоянно находиться в состоянии готовности. Такое положение батареи позволяет ей в случае сбоя подачи электроэнергии взять на себя энергообеспечение. Для этого не надо вводить ручное или автоматическое переключение.</w:t>
      </w:r>
    </w:p>
    <w:p>
      <w:pPr>
        <w:pStyle w:val="Normal"/>
        <w:bidi w:val="0"/>
        <w:spacing w:before="0" w:after="0"/>
        <w:ind w:left="0" w:right="0" w:firstLine="567"/>
        <w:rPr/>
      </w:pPr>
      <w:r>
        <w:rPr/>
        <w:t>Индикация</w:t>
      </w:r>
    </w:p>
    <w:p>
      <w:pPr>
        <w:pStyle w:val="Normal"/>
        <w:bidi w:val="0"/>
        <w:spacing w:before="0" w:after="0"/>
        <w:ind w:left="0" w:right="0" w:firstLine="567"/>
        <w:rPr/>
      </w:pPr>
      <w:r>
        <w:rPr/>
        <w:t>На объекте, укомплектованном обслуживающим персоналом, при неисправности практически одновременно принимаются меры к ее устранению. При отсутствии операторов на объекте неисправность может долгое время оставаться незамеченной. В обоих случаях для обнаружения неисправности необходимы соответствующие слуховые и визуальные индикаторы. Вопервых, если батарея перестает заряжаться по причине сбоя либо при исчезновении тока в сети, либо в схеме выпрямителя, система будет продолжать работать на батарее, однако в этой ситуации необходимо быстрое реагирование. Во-вторых, необходимо особое внимание, если регулятор тока на загрузочном устройстве никель-кадмиевой батарее или регулятор напряжения на заряжающих устройствах дает сбой. В идеале, необходима автоматическая остановка заряжающего устройства для предотвращения повреждения или разрушения батареи.</w:t>
      </w:r>
    </w:p>
    <w:p>
      <w:pPr>
        <w:pStyle w:val="Normal"/>
        <w:bidi w:val="0"/>
        <w:spacing w:before="0" w:after="0"/>
        <w:ind w:left="0" w:right="0" w:firstLine="567"/>
        <w:rPr/>
      </w:pPr>
      <w:r>
        <w:rPr/>
        <w:t>Срок эксплуатации</w:t>
      </w:r>
    </w:p>
    <w:p>
      <w:pPr>
        <w:pStyle w:val="Normal"/>
        <w:bidi w:val="0"/>
        <w:spacing w:before="0" w:after="0"/>
        <w:ind w:left="0" w:right="0" w:firstLine="567"/>
        <w:rPr/>
      </w:pPr>
      <w:r>
        <w:rPr/>
        <w:t>Емкость батареи (ампер в час) может быть произвольным, зависящим от особенностей производства и стандартов. При наличии условий и "плавающего заряда" практически невозможно использовать полностью заложенную мощность батареи. Выбирая определенный тип батареи для системы безопасности, необходимо делать определенные скидки. Если ожидается использовать батарею на протяжении нескольких лет, надо учитывать процесс старения. Срок эксплуатации, таким образом, лучше всего определить с производителями. Указанные на упаковке сведения редко являются точными.</w:t>
      </w:r>
    </w:p>
    <w:p>
      <w:pPr>
        <w:pStyle w:val="Normal"/>
        <w:bidi w:val="0"/>
        <w:spacing w:before="0" w:after="0"/>
        <w:ind w:left="0" w:right="0" w:firstLine="567"/>
        <w:rPr/>
      </w:pPr>
      <w:r>
        <w:rPr/>
        <w:t>В худшем случае возможно использовать данные по срокам эксплуатации в конкретном районе за последние 20 лет. Чтобы избежать повторения характерных сбоев, оптимальный срок эксплуатации оговаривается с производителями с учетом факторов, влияющих на состояние батареи.</w:t>
      </w:r>
    </w:p>
    <w:p>
      <w:pPr>
        <w:pStyle w:val="Normal"/>
        <w:bidi w:val="0"/>
        <w:spacing w:before="0" w:after="0"/>
        <w:ind w:left="0" w:right="0" w:firstLine="567"/>
        <w:rPr/>
      </w:pPr>
      <w:r>
        <w:rPr/>
        <w:t>Ситуация может осложняться местными условиями энергоснабжения. Энергетики могут подавать ток три часа бесперебойно и следующие три - с перебоями. Чтобы не зависеть от энергетиков, некоторые конструкторы отстаивают идею создания автономного генератора.</w:t>
      </w:r>
    </w:p>
    <w:p>
      <w:pPr>
        <w:pStyle w:val="Normal"/>
        <w:bidi w:val="0"/>
        <w:spacing w:before="0" w:after="0"/>
        <w:ind w:left="0" w:right="0" w:firstLine="567"/>
        <w:rPr/>
      </w:pPr>
      <w:r>
        <w:rPr/>
        <w:t>Заземление</w:t>
      </w:r>
    </w:p>
    <w:p>
      <w:pPr>
        <w:pStyle w:val="Normal"/>
        <w:bidi w:val="0"/>
        <w:spacing w:before="0" w:after="0"/>
        <w:ind w:left="0" w:right="0" w:firstLine="567"/>
        <w:rPr/>
      </w:pPr>
      <w:r>
        <w:rPr/>
        <w:t>Проблеме заземления в некоторых местах не уделяется должного внимания. Практика показывает, что число ложных тревог может быть сокращено путем заземления источника тока. Традиционно заземляется минус, но есть информация, что заземление на плюс дает меньшую коррозию. Что касается заземления, то выбор типа заземления определяется местными условиями.</w:t>
      </w:r>
    </w:p>
    <w:p>
      <w:pPr>
        <w:pStyle w:val="Normal"/>
        <w:bidi w:val="0"/>
        <w:spacing w:before="0" w:after="0"/>
        <w:ind w:left="0" w:right="0" w:firstLine="567"/>
        <w:rPr/>
      </w:pPr>
      <w:r>
        <w:rPr/>
        <w:t>Прямое заземление тока не следует путать с обязательным защитным заземлением оборудования, работающего от сети. Не нужно соединять два конца заземления. Точно так же, там, где питаемое от сети оборудование имеет "двойную изоляцию" и не заземлено, подачу постоянного тока в систему сигнализации следует заземлить.</w:t>
      </w:r>
    </w:p>
    <w:p>
      <w:pPr>
        <w:pStyle w:val="Normal"/>
        <w:bidi w:val="0"/>
        <w:spacing w:before="0" w:after="0"/>
        <w:ind w:left="0" w:right="0" w:firstLine="567"/>
        <w:rPr/>
      </w:pPr>
      <w:r>
        <w:rPr/>
        <w:t>Источники питания дверных запирающих устройств</w:t>
      </w:r>
    </w:p>
    <w:p>
      <w:pPr>
        <w:pStyle w:val="Normal"/>
        <w:bidi w:val="0"/>
        <w:spacing w:before="0" w:after="0"/>
        <w:ind w:left="0" w:right="0" w:firstLine="567"/>
        <w:rPr/>
      </w:pPr>
      <w:r>
        <w:rPr/>
        <w:t>Электронное оборудование для систем безопасности запитывается в основном низковольтным напряжением, обычно 12 вольт. В соленоидных приводах дверных замков с целью экономии электроэнергии используется напряжение до 50 вольт.</w:t>
      </w:r>
    </w:p>
    <w:p>
      <w:pPr>
        <w:pStyle w:val="Normal"/>
        <w:bidi w:val="0"/>
        <w:spacing w:before="0" w:after="0"/>
        <w:ind w:left="0" w:right="0" w:firstLine="567"/>
        <w:rPr/>
      </w:pPr>
      <w:r>
        <w:rPr/>
        <w:t>Защита</w:t>
      </w:r>
    </w:p>
    <w:p>
      <w:pPr>
        <w:pStyle w:val="Normal"/>
        <w:bidi w:val="0"/>
        <w:spacing w:before="0" w:after="0"/>
        <w:ind w:left="0" w:right="0" w:firstLine="567"/>
        <w:rPr/>
      </w:pPr>
      <w:r>
        <w:rPr/>
        <w:t>Автоматическая защита требуется прежде всего полупроводниковым приборам от скачков напряжения, которые возникают в электросети. Их можно устранить с помощью фильтров имеющих большое сопротивление для нормального напряжения и малое для высокого.</w:t>
      </w:r>
    </w:p>
    <w:p>
      <w:pPr>
        <w:pStyle w:val="Normal"/>
        <w:bidi w:val="0"/>
        <w:spacing w:before="0" w:after="0"/>
        <w:ind w:left="0" w:right="0" w:firstLine="567"/>
        <w:rPr/>
      </w:pPr>
      <w:r>
        <w:rPr/>
        <w:t>Вентиляция</w:t>
      </w:r>
    </w:p>
    <w:p>
      <w:pPr>
        <w:pStyle w:val="Normal"/>
        <w:bidi w:val="0"/>
        <w:spacing w:before="0" w:after="0"/>
        <w:ind w:left="0" w:right="0" w:firstLine="567"/>
        <w:rPr/>
      </w:pPr>
      <w:r>
        <w:rPr/>
        <w:t>При использовании негерметичных свинцово-кислотных батарей в непроветриваемых шкафах и помещениях, могут скопиться опасные концентрации водорода и кислорода. Даже герметичные отсеки имеют вентиляционные клапаны. Таким образом, при конструировании и установке оборудования нужно обеспечить адекватную вентиляцию батарей.</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Как было показано выше, энергообеспечение систем безопасности - непростое дело. Требования, предъявляемые к нему, отличаются от других видов оборудования, и предпринимаемые решения неоднозначны. Однако всегда есть место для новых идей и выбора. Чтобы узнать, существует ли внутри вашего коллектива единое мнение или нет, вы можете рассказать об относительных достоинствах свинцово-кислотных и никель-кадмиевых батарей. В противном случае, может возникнуть несовпадение с общим сложившимся мнением. В этой ситуации вы можете попытаться отстоять свою позицию.</w:t>
      </w:r>
    </w:p>
    <w:p>
      <w:pPr>
        <w:pStyle w:val="Normal"/>
        <w:bidi w:val="0"/>
        <w:spacing w:before="0" w:after="0"/>
        <w:ind w:left="0" w:right="0" w:firstLine="567"/>
        <w:rPr/>
      </w:pPr>
      <w:r>
        <w:rPr/>
        <w:t>ЧАСТЬ 3</w:t>
      </w:r>
    </w:p>
    <w:p>
      <w:pPr>
        <w:pStyle w:val="Normal"/>
        <w:bidi w:val="0"/>
        <w:spacing w:before="0" w:after="0"/>
        <w:ind w:left="0" w:right="0" w:firstLine="567"/>
        <w:rPr/>
      </w:pPr>
      <w:r>
        <w:rPr/>
        <w:t>ВНЕДРЕНИЕ</w:t>
      </w:r>
    </w:p>
    <w:p>
      <w:pPr>
        <w:pStyle w:val="Normal"/>
        <w:bidi w:val="0"/>
        <w:spacing w:before="0" w:after="0"/>
        <w:ind w:left="0" w:right="0" w:firstLine="567"/>
        <w:rPr/>
      </w:pPr>
      <w:r>
        <w:rPr/>
        <w:t>ГЛАВА 28</w:t>
      </w:r>
    </w:p>
    <w:p>
      <w:pPr>
        <w:pStyle w:val="Normal"/>
        <w:bidi w:val="0"/>
        <w:spacing w:before="0" w:after="0"/>
        <w:ind w:left="0" w:right="0" w:firstLine="567"/>
        <w:rPr/>
      </w:pPr>
      <w:r>
        <w:rPr/>
        <w:t>ПРЕЗЕНТАЦИЯ ИНФОРМАЦИИ</w:t>
      </w:r>
    </w:p>
    <w:p>
      <w:pPr>
        <w:pStyle w:val="Normal"/>
        <w:bidi w:val="0"/>
        <w:spacing w:before="0" w:after="0"/>
        <w:ind w:left="0" w:right="0" w:firstLine="567"/>
        <w:rPr/>
      </w:pPr>
      <w:r>
        <w:rPr/>
        <w:t>Несколько лет назад в нашей семье останавливался один студент. Предметом его занятий были "Коммуникации". Вскоре выяснилось, что он имел в виду нечто противоположное моему определению этого слова. Предметом моих исследований тоже были коммуникации - Электрокоммуникации, т.е. речь шла о технике приема сигналов телеграфа, телефона и радио. А наш знакомый студент изучал технику речи, письма и зрительных средств передачи информации людям через прессу, радио и телевидение.</w:t>
      </w:r>
    </w:p>
    <w:p>
      <w:pPr>
        <w:pStyle w:val="Normal"/>
        <w:bidi w:val="0"/>
        <w:spacing w:before="0" w:after="0"/>
        <w:ind w:left="0" w:right="0" w:firstLine="567"/>
        <w:rPr/>
      </w:pPr>
      <w:r>
        <w:rPr/>
        <w:t>Объект его исследования являлся целью сам по себе, в моем же случае он был средством для достижения цели. И оба эти объекта взаимно дополняют друг друга. В системе безопасности мы имеем дело не только с передачей и приемом информации сигнала тревоги, но и с презентацией информации в визуальной, звуковой и письменной форме.</w:t>
      </w:r>
    </w:p>
    <w:p>
      <w:pPr>
        <w:pStyle w:val="Normal"/>
        <w:bidi w:val="0"/>
        <w:spacing w:before="0" w:after="0"/>
        <w:ind w:left="0" w:right="0" w:firstLine="567"/>
        <w:rPr/>
      </w:pPr>
      <w:r>
        <w:rPr/>
        <w:t>Цель</w:t>
      </w:r>
    </w:p>
    <w:p>
      <w:pPr>
        <w:pStyle w:val="Normal"/>
        <w:bidi w:val="0"/>
        <w:spacing w:before="0" w:after="0"/>
        <w:ind w:left="0" w:right="0" w:firstLine="567"/>
        <w:rPr/>
      </w:pPr>
      <w:r>
        <w:rPr/>
        <w:t>Целью презентации является сообщение об информации и передачи ее определенным людям таким образом, чтобы они без труда ее усвоили и действовали в соответствии с ней, будучи уверенными, что правильно ее поняли. Для автора писать о презентации информации означает ждать от читателя следующей реакции: "Хотелось бы мне, чтобы он сам следовал своим проповедям". Если я рискну последовать этому совету, то я должен поблагодарить профессора Р.О. Кэппа за то, что он побудил меня осознать, необходимость изучения этой проблемы в курсе для аспирантов, который профессор назвал "Презентация технической информации".</w:t>
      </w:r>
    </w:p>
    <w:p>
      <w:pPr>
        <w:pStyle w:val="Normal"/>
        <w:bidi w:val="0"/>
        <w:spacing w:before="0" w:after="0"/>
        <w:ind w:left="0" w:right="0" w:firstLine="567"/>
        <w:rPr/>
      </w:pPr>
      <w:r>
        <w:rPr/>
        <w:t>Суть проблемы часто может быть выражена несколькими словами, и для некоторых людей этого будет достаточно, чтобы привести в действие процесс мышления и продумать все возможности для использования концепции в своей работе. Другим, обладающим, возможно, менее живым воображением для того, чтобы доказать важность и необходимость их деятельности, нужно расширить описание, привести примеры.</w:t>
      </w:r>
    </w:p>
    <w:p>
      <w:pPr>
        <w:pStyle w:val="Normal"/>
        <w:bidi w:val="0"/>
        <w:spacing w:before="0" w:after="0"/>
        <w:ind w:left="0" w:right="0" w:firstLine="567"/>
        <w:rPr/>
      </w:pPr>
      <w:r>
        <w:rPr/>
        <w:t>Удачным примером является разработка вопроса стоимости. Основным моментом данной концепции является рассмотрение существующей модели или продукции на предмет поиска способов сокращения себестоимости ее производства на определенный процент. При этом нельзя лишать пользователя ни единого признака изделия, которым он дорожит. Это такая простая идея, требуется так мало слов для ее выражения, что трудно вообразить, будто в промышленности не существовало такой практики, но ее на самом деле не было. Лишь однажды высказанная идея разработки стоимости была подхвачена промышленным миром в борьбе за свои рынки. Об этом были написаны целые книги, основаны новые предприятия, чтобы содействовать фирмам в применении этого принципа.</w:t>
      </w:r>
    </w:p>
    <w:p>
      <w:pPr>
        <w:pStyle w:val="Normal"/>
        <w:bidi w:val="0"/>
        <w:spacing w:before="0" w:after="0"/>
        <w:ind w:left="0" w:right="0" w:firstLine="567"/>
        <w:rPr/>
      </w:pPr>
      <w:r>
        <w:rPr/>
        <w:t>Концепция презентации информации - даже еще более простая вещь. Некоторым достаточно изложить ее только раз, без добавочных объяснений. Для большинства людей, однако, полезно расширить объяснение концепции, снабдив рядом примеров пояснение ее значения. Почему подхватили идею разработки стоимости? Она была представлена таким образом, что читатель пользователь информации - мог принять ее как свою, она имела к нему непосредственное отношение. Он мог видеть, в какой степени подходит ему информация и как он может применить свое новое понимание в работе. И, кроме всего прочего, он приходил к выводу, что концепция полностью отвечала своему назначению. Таким образом вера в идею была установлена.</w:t>
      </w:r>
    </w:p>
    <w:p>
      <w:pPr>
        <w:pStyle w:val="Normal"/>
        <w:bidi w:val="0"/>
        <w:spacing w:before="0" w:after="0"/>
        <w:ind w:left="0" w:right="0" w:firstLine="567"/>
        <w:rPr/>
      </w:pPr>
      <w:r>
        <w:rPr/>
        <w:t>Теперь мы располагаем всеми составными частями концепции презентации информации, будет ли это советом администрации о конструкции системы для технического отдела; о промышленном производстве для завода; о технических стандартах для отдела установки; оперативными инструкциями для сотрудников безопасности.</w:t>
      </w:r>
    </w:p>
    <w:p>
      <w:pPr>
        <w:pStyle w:val="Normal"/>
        <w:bidi w:val="0"/>
        <w:spacing w:before="0" w:after="0"/>
        <w:ind w:left="0" w:right="0" w:firstLine="567"/>
        <w:rPr/>
      </w:pPr>
      <w:r>
        <w:rPr/>
        <w:t>Обратите внимание на то, что в каждом случае я указал, для кого предназначена информация. Точкой отсчета является пользователь. Однажды умный офицер безопасности сказал мне: "Скажите, что вы хотите от моих людей, я напишу приказ словами, которые они поймут". Это хороший совет. Если у вас появились сомнения, дойдет ли смысл вышесказанного по назначению, найдите кого-нибудь (если сможете), кто бы понимал вас и в то же время пользователя настолько хорошо, что практически говорил языком последнего. Если вы сами вынуждены это делать, эта глава должна вам помочь. Давайте рассмотрим несколько примеров.</w:t>
      </w:r>
    </w:p>
    <w:p>
      <w:pPr>
        <w:pStyle w:val="Normal"/>
        <w:bidi w:val="0"/>
        <w:spacing w:before="0" w:after="0"/>
        <w:ind w:left="0" w:right="0" w:firstLine="567"/>
        <w:rPr/>
      </w:pPr>
      <w:r>
        <w:rPr/>
        <w:t>Примеры</w:t>
      </w:r>
    </w:p>
    <w:p>
      <w:pPr>
        <w:pStyle w:val="Normal"/>
        <w:bidi w:val="0"/>
        <w:spacing w:before="0" w:after="0"/>
        <w:ind w:left="0" w:right="0" w:firstLine="567"/>
        <w:rPr/>
      </w:pPr>
      <w:r>
        <w:rPr/>
        <w:t>Информация начальству</w:t>
      </w:r>
    </w:p>
    <w:p>
      <w:pPr>
        <w:pStyle w:val="Normal"/>
        <w:bidi w:val="0"/>
        <w:spacing w:before="0" w:after="0"/>
        <w:ind w:left="0" w:right="0" w:firstLine="567"/>
        <w:rPr/>
      </w:pPr>
      <w:r>
        <w:rPr/>
        <w:t>Начальство - это ваш босс и босс вашего босса. Они поставлены, чтобы получать определенные результаты. Обычно имеется в виду финансовый успех, который раньше или позже означает продажу чего-либо. Начальство имеет помощников. Может быть, людей, производящих, возможно, людей продающих. Это основные требования бизнеса.</w:t>
      </w:r>
    </w:p>
    <w:p>
      <w:pPr>
        <w:pStyle w:val="Normal"/>
        <w:bidi w:val="0"/>
        <w:spacing w:before="0" w:after="0"/>
        <w:ind w:left="0" w:right="0" w:firstLine="567"/>
        <w:rPr/>
      </w:pPr>
      <w:r>
        <w:rPr/>
        <w:t>Просвещенное начальство концентрирует свои усилия не только на ближайшей задаче, его также беспокоят факторы, мешающие выполнению этой задачи. Если со складов в одночасье исчезает необходимое сырье, выпуск продукции предприятия упадет ниже запланированного уровня. Может быть приглашен сотрудник безопасности. В его задачу будут входить действия по охране процесса производства. Однако, начальство вряд ли будет рассматривать его как значимую единицу. Сотрудник безопасности, таким образом, вероятнее всего примет роль советчика начальника, а не исполнителя. В этом случае его не рассматривают как действенную единицу. Чтобы доказать обратное, сотрудник должен показать, что он может мыслить в рамках основных интересов данного предприятия, а также понимает задачу и разбирается в этом деле. Пример, приведенный в Главе 2, когда мы рассматривали необходимость определения рамок проблемы, возможно, стоит повторить еще раз, но с другим акцентом, чтобы выделить здесь его важность для общения с начальством.</w:t>
      </w:r>
    </w:p>
    <w:p>
      <w:pPr>
        <w:pStyle w:val="Normal"/>
        <w:bidi w:val="0"/>
        <w:spacing w:before="0" w:after="0"/>
        <w:ind w:left="0" w:right="0" w:firstLine="567"/>
        <w:rPr/>
      </w:pPr>
      <w:r>
        <w:rPr/>
        <w:t>Итак, старший офицер безопасности доложил начальству о потере ценного груза. На его доклад директор выдал нелицеприятный ответ, что это случалось и раньше, и спросил офицера, что он собирается предпринять. Так как офицер не был готов к ответу, его доклад только вывел начальника из себя, а сам он не смог получить полномочия на проведение мероприятий, имеющих своей целью повысить безопасность.</w:t>
      </w:r>
    </w:p>
    <w:p>
      <w:pPr>
        <w:pStyle w:val="Normal"/>
        <w:bidi w:val="0"/>
        <w:spacing w:before="0" w:after="0"/>
        <w:ind w:left="0" w:right="0" w:firstLine="567"/>
        <w:rPr/>
      </w:pPr>
      <w:r>
        <w:rPr/>
        <w:t>Желая реабилитировать себя, он начал заниматься вещами, которыми ему следовало заняться с самого начала его деятельности. К счастью, ему достаточно быстро удалось установить, что потеря произошла в дневное время. Концентрируясь на этом аспекте проблемы, офицер восстановил каждое звено в цепи, соединяющей решение о покупке дополнительного груза, через транспортную погрузку и ввозную пошлину к уплате счета за полученный товар и требования выплаты страховки за недостачу. Он выяснил, что информация о датах, времени и количестве при отправке и прибытию систематически передавалась лицам, которым не нужно было ее знать.</w:t>
      </w:r>
    </w:p>
    <w:p>
      <w:pPr>
        <w:pStyle w:val="Normal"/>
        <w:bidi w:val="0"/>
        <w:spacing w:before="0" w:after="0"/>
        <w:ind w:left="0" w:right="0" w:firstLine="567"/>
        <w:rPr/>
      </w:pPr>
      <w:r>
        <w:rPr/>
        <w:t>Вооруженный этими сведениями, офицер безопасности обратился к боссу и дал ему совет ограничить доступ к информации о передвижении груза, рассчитывая, что потери прекратятся. Кроме того не будет необходимости в аппаратуре CCTV, как задумывалось первоначально. Это приведет к ликвидации ненужной бумажной работы и снизит расходы.</w:t>
      </w:r>
    </w:p>
    <w:p>
      <w:pPr>
        <w:pStyle w:val="Normal"/>
        <w:bidi w:val="0"/>
        <w:spacing w:before="0" w:after="0"/>
        <w:ind w:left="0" w:right="0" w:firstLine="567"/>
        <w:rPr/>
      </w:pPr>
      <w:r>
        <w:rPr/>
        <w:t>Путем представления ситуации не как проблемы, а как предложения решения, которое приведет не только к прекращению потерь, но и уменьшит расходы на управление, офицер безопасности перешел на язык, понятный его начальнику и принятый им.</w:t>
      </w:r>
    </w:p>
    <w:p>
      <w:pPr>
        <w:pStyle w:val="Normal"/>
        <w:bidi w:val="0"/>
        <w:spacing w:before="0" w:after="0"/>
        <w:ind w:left="0" w:right="0" w:firstLine="567"/>
        <w:rPr/>
      </w:pPr>
      <w:r>
        <w:rPr/>
        <w:t>Результатом явилось быстрое решение изменить делопроизводство, и потери прекратились.</w:t>
      </w:r>
    </w:p>
    <w:p>
      <w:pPr>
        <w:pStyle w:val="Normal"/>
        <w:bidi w:val="0"/>
        <w:spacing w:before="0" w:after="0"/>
        <w:ind w:left="0" w:right="0" w:firstLine="567"/>
        <w:rPr/>
      </w:pPr>
      <w:r>
        <w:rPr/>
        <w:t>Информация оператору пультовой</w:t>
      </w:r>
    </w:p>
    <w:p>
      <w:pPr>
        <w:pStyle w:val="Normal"/>
        <w:bidi w:val="0"/>
        <w:spacing w:before="0" w:after="0"/>
        <w:ind w:left="0" w:right="0" w:firstLine="567"/>
        <w:rPr/>
      </w:pPr>
      <w:r>
        <w:rPr/>
        <w:t>На другом конце шкалы одним из самых важных "пользователей" в системе оперативной безопасности является дежурный офицер (оператор) в комнате управления безопасности. Выбирая способ презентации для него, необходимо понять, что для него означает оперативная жизнь.</w:t>
      </w:r>
    </w:p>
    <w:p>
      <w:pPr>
        <w:pStyle w:val="Normal"/>
        <w:bidi w:val="0"/>
        <w:spacing w:before="0" w:after="0"/>
        <w:ind w:left="0" w:right="0" w:firstLine="567"/>
        <w:rPr/>
      </w:pPr>
      <w:r>
        <w:rPr/>
        <w:t>По своей природе эта оперативная жизнь имеет военный оттенок, будь то в комнате управления самой компании, или на центральной станции, обслуживающей ограниченный район. Тогда вряд ли у кого вызовет удивление тот факт, что постоянные приказания о деятельности формулируются с помощью военных терминов и отдаются в письменном виде. Но традиционно в работе с системами электронной безопасности информация о том, где и когда должно быть предпринято действие, дается световыми и звуковыми сигналами, может быть, что в течение долгого времени сигнал тревоги не поступает, однако когда он раздается, офицеры безопасности должны отреагировать на него быстро и правильно. Таким образом, можно работать над тем, чтобы получаемая информация был правильно понята и принята с доверием.</w:t>
      </w:r>
    </w:p>
    <w:p>
      <w:pPr>
        <w:pStyle w:val="Normal"/>
        <w:bidi w:val="0"/>
        <w:spacing w:before="0" w:after="0"/>
        <w:ind w:left="0" w:right="0" w:firstLine="567"/>
        <w:rPr/>
      </w:pPr>
      <w:r>
        <w:rPr/>
        <w:t>Для внутренних комнат уже много лет используются графические панели. План объектов, установленный на стене или столе, располагается поблизости от дежурного офицера таким образом, что он может быстро среагировать на мигание, например, в верхнем левом углу. Ориентация в данном случае имеет значение, хотя она принимается как должное. Она особенно важна, когда возникает интуитивное ощущение, что карта района установлена в перевернутом положении. В этом случае для определения местонахождения инцидента может быть потеряно драгоценное время.</w:t>
      </w:r>
    </w:p>
    <w:p>
      <w:pPr>
        <w:pStyle w:val="Normal"/>
        <w:bidi w:val="0"/>
        <w:spacing w:before="0" w:after="0"/>
        <w:ind w:left="0" w:right="0" w:firstLine="567"/>
        <w:rPr/>
      </w:pPr>
      <w:r>
        <w:rPr/>
        <w:t>Вспомогательными средствами для презентации информации на панели являются разные цвета, чтобы отличить ситуации, связанные с безопасностью, от пожара и других чрезвычайных случаев. Аргументом против использования этого средства является тот факт, что не все люди имеют одинаковую реакцию зрения на разные цвета. Встречаются дальтоники. Следующим шагом является добавление пояснений к световым индикаторам, например, "Котельная". Если пояснения слишком подробные, они становятся самопоражающими.</w:t>
      </w:r>
    </w:p>
    <w:p>
      <w:pPr>
        <w:pStyle w:val="Normal"/>
        <w:bidi w:val="0"/>
        <w:spacing w:before="0" w:after="0"/>
        <w:ind w:left="0" w:right="0" w:firstLine="567"/>
        <w:rPr/>
      </w:pPr>
      <w:r>
        <w:rPr/>
        <w:t>Панель должна быть больших размеров, чтобы вместить всю информацию, которая должна присутствовать там постоянно, хотя для определенного инцидента может потребоваться какой-нибудь один параметр. Из-за изобилия материала шрифт будет такой мелкий, что человек с нормальным зрением не сможет его прочитать с места дежурного офицера.</w:t>
      </w:r>
    </w:p>
    <w:p>
      <w:pPr>
        <w:pStyle w:val="Normal"/>
        <w:bidi w:val="0"/>
        <w:spacing w:before="0" w:after="0"/>
        <w:ind w:left="0" w:right="0" w:firstLine="567"/>
        <w:rPr/>
      </w:pPr>
      <w:r>
        <w:rPr/>
        <w:t>Электроника дает привлекательное и обнадеживающее решение этой проблеме. Если есть возможность использовать видеодисплей или телевизионный экран, то изображение плана района риска, заранее записанное или введенное в память, может быть передано на экран. В отличие от графической панели, для ориентирования и идентификации нужно показать на экране только охраняемый район. Остается масса пространства для интересующей информации, которая также дается на экране. Указывается место инцендента и его происхождение - нарушители, пожар и т.д. Важнее всего то, что инструкции дежурному офицеру к действиям, которые он должен предпринять, могут быть показаны на удобном для зрения расстоянии.</w:t>
      </w:r>
    </w:p>
    <w:p>
      <w:pPr>
        <w:pStyle w:val="Normal"/>
        <w:bidi w:val="0"/>
        <w:spacing w:before="0" w:after="0"/>
        <w:ind w:left="0" w:right="0" w:firstLine="567"/>
        <w:rPr/>
      </w:pPr>
      <w:r>
        <w:rPr/>
        <w:t>В добавление к перечисленным преимуществам электронного показа информации вся информация, необходимая для принятия ответственных действий, может автоматически распечатываться, затем она раздается персоналу для ознакомления, как положено по инструкции (в качестве инструктажа).</w:t>
      </w:r>
    </w:p>
    <w:p>
      <w:pPr>
        <w:pStyle w:val="Normal"/>
        <w:bidi w:val="0"/>
        <w:spacing w:before="0" w:after="0"/>
        <w:ind w:left="0" w:right="0" w:firstLine="567"/>
        <w:rPr/>
      </w:pPr>
      <w:r>
        <w:rPr/>
        <w:t>И, наконец, распечатка позволяет вести постоянную запись времени и местонахождения каждого инцидента.</w:t>
      </w:r>
    </w:p>
    <w:p>
      <w:pPr>
        <w:pStyle w:val="Normal"/>
        <w:bidi w:val="0"/>
        <w:spacing w:before="0" w:after="0"/>
        <w:ind w:left="0" w:right="0" w:firstLine="567"/>
        <w:rPr/>
      </w:pPr>
      <w:r>
        <w:rPr/>
        <w:t>Информация для производителей</w:t>
      </w:r>
    </w:p>
    <w:p>
      <w:pPr>
        <w:pStyle w:val="Normal"/>
        <w:bidi w:val="0"/>
        <w:spacing w:before="0" w:after="0"/>
        <w:ind w:left="0" w:right="0" w:firstLine="567"/>
        <w:rPr/>
      </w:pPr>
      <w:r>
        <w:rPr/>
        <w:t>Конструкторы разумно считают, что ничто из того, что мы делаем, не может существовать само по себе.</w:t>
      </w:r>
    </w:p>
    <w:p>
      <w:pPr>
        <w:pStyle w:val="Normal"/>
        <w:bidi w:val="0"/>
        <w:spacing w:before="0" w:after="0"/>
        <w:ind w:left="0" w:right="0" w:firstLine="567"/>
        <w:rPr/>
      </w:pPr>
      <w:r>
        <w:rPr/>
        <w:t>Возьмем простой пример. Как часто находились вы рядом с каким-нибудь электронным оборудованием, не в состоянии найти нужную кнопку, не потому, что ее там не было, а потому, что указатели располагались под кнопками, их не видно, и нужно нагнуть голову, чтобы их прочитать?</w:t>
      </w:r>
    </w:p>
    <w:p>
      <w:pPr>
        <w:pStyle w:val="Normal"/>
        <w:bidi w:val="0"/>
        <w:spacing w:before="0" w:after="0"/>
        <w:ind w:left="0" w:right="0" w:firstLine="567"/>
        <w:rPr/>
      </w:pPr>
      <w:r>
        <w:rPr/>
        <w:t>На чертежной доске в двухкоординатном измерении подписи обычно находятся внизу. Сложности возникают в трехкоординатном измерении. Почему бы не располагать обозначение кнопок непосредственно под самими кнопками, если это облегчает для использования доступ к информации?</w:t>
      </w:r>
    </w:p>
    <w:p>
      <w:pPr>
        <w:pStyle w:val="Normal"/>
        <w:bidi w:val="0"/>
        <w:spacing w:before="0" w:after="0"/>
        <w:ind w:left="0" w:right="0" w:firstLine="567"/>
        <w:rPr/>
      </w:pPr>
      <w:r>
        <w:rPr/>
        <w:t>Правильный подход - это тот, при котором рисунки являются не только записями информации, но и объясняют процесс выполнения.</w:t>
      </w:r>
    </w:p>
    <w:p>
      <w:pPr>
        <w:pStyle w:val="Normal"/>
        <w:bidi w:val="0"/>
        <w:spacing w:before="0" w:after="0"/>
        <w:ind w:left="0" w:right="0" w:firstLine="567"/>
        <w:rPr/>
      </w:pPr>
      <w:r>
        <w:rPr/>
        <w:t>Иногда говорят, что хороший рисунок должен говорить сам за себя и содержать минимальное количество слов. Однако я не считаю лишним, если рисунки сопровождаются короткими подписями, объясняющими, почему требуется что-то выполнить, возможно, необычным образом.</w:t>
      </w:r>
    </w:p>
    <w:p>
      <w:pPr>
        <w:pStyle w:val="Normal"/>
        <w:bidi w:val="0"/>
        <w:spacing w:before="0" w:after="0"/>
        <w:ind w:left="0" w:right="0" w:firstLine="567"/>
        <w:rPr/>
      </w:pPr>
      <w:r>
        <w:rPr/>
        <w:t>Получение решений на исполнение</w:t>
      </w:r>
    </w:p>
    <w:p>
      <w:pPr>
        <w:pStyle w:val="Normal"/>
        <w:bidi w:val="0"/>
        <w:spacing w:before="0" w:after="0"/>
        <w:ind w:left="0" w:right="0" w:firstLine="567"/>
        <w:rPr/>
      </w:pPr>
      <w:r>
        <w:rPr/>
        <w:t>Приведенные здесь примеры сводятся к одному. Недостаточно отправить сообщение. Если предстоит его получить, понять, принять и отреагировать на него, важно, чтобы смысл сообщения был передан в правильной форме. Понимание этого и взаимодействие с заинтересованными людьми - это только половина дела.</w:t>
      </w:r>
    </w:p>
    <w:p>
      <w:pPr>
        <w:pStyle w:val="Normal"/>
        <w:bidi w:val="0"/>
        <w:spacing w:before="0" w:after="0"/>
        <w:ind w:left="0" w:right="0" w:firstLine="567"/>
        <w:rPr/>
      </w:pPr>
      <w:r>
        <w:rPr/>
        <w:t>В первом примере все-таки было просто получить согласие на проведение действий, которые в итоге экономили деньги. Нужно было добиться, чтобы тебя выслушали. А что, если вы хотите, чтобы начальство истратило деньги, например, на новый проект системы безопасности?</w:t>
      </w:r>
    </w:p>
    <w:p>
      <w:pPr>
        <w:pStyle w:val="Normal"/>
        <w:bidi w:val="0"/>
        <w:spacing w:before="0" w:after="0"/>
        <w:ind w:left="0" w:right="0" w:firstLine="567"/>
        <w:rPr/>
      </w:pPr>
      <w:r>
        <w:rPr/>
        <w:t>Полезно вспомнить, что ваш босс может быть вынужден рекомендовать ваши идеи финансовому директору или директору-распорядителю, и поэтому ему нужны веские основания. Думайте о нем, как о вашем стороннике, "кормите" его информацией фактами, которыми он может воспользоваться по своему усмотрению. Он, возможно, умеет привлечь к себе внимание и достигает этого тщательной подготовкой. Почему бы у него не поучиться? Если вы советчик, то считается, что вы уже сведущи в этом искусстве, но ведь всегда есть что-то новое, что можно почерпнуть, чему можно научиться. Некоторым людям свойственно искать путь к разрядке накаленной атмосферы, к отвлечению внимания от наболевших проблем. Один мой босс - достойный человек, пребывая в состоянии необходимости выбора, использовал следующий прием. Он внезапно спрашивал: "Как семья?" Так что будьте готовы к такому. Не дайте отвлечь себя от темы, ради которой пришли, однако, обязательно уделите внимание словам босса до того, как перейдете к изложению вашего дела.</w:t>
      </w:r>
    </w:p>
    <w:p>
      <w:pPr>
        <w:pStyle w:val="Normal"/>
        <w:bidi w:val="0"/>
        <w:spacing w:before="0" w:after="0"/>
        <w:ind w:left="0" w:right="0" w:firstLine="567"/>
        <w:rPr/>
      </w:pPr>
      <w:r>
        <w:rPr/>
        <w:t>Таким образом, нужно вернуться к цели вашего прихода, напомнить начальнику о нормальном течении событий и затем представить проблему - что мешает такому течению и что нужно с точки зрения фирмы для исправления ситуации: будут ли изменения в методе, необходимы ли дополнительные капитальные расходы или увеличение трудоемкости.</w:t>
      </w:r>
    </w:p>
    <w:p>
      <w:pPr>
        <w:pStyle w:val="Normal"/>
        <w:bidi w:val="0"/>
        <w:spacing w:before="0" w:after="0"/>
        <w:ind w:left="0" w:right="0" w:firstLine="567"/>
        <w:rPr/>
      </w:pPr>
      <w:r>
        <w:rPr/>
        <w:t>В конечном счете все связано с расходами, и полезно знать, какие затраты может позволить себе босс. В безопасности достаточно трудно убедительно связать потенциальную экономию с действительными расходами. И не будет вреда, если вы проработаете вопрос о возможных последствиях непринятия вашего совета. Никому не хочется услышать: "Я говорил вам, что это произойдет, если вы не примите такие-то и такие-то меры безопасности". Поэтому, если вы уговариваете клиента потратить деньги, помните, что он, возможно, также нуждается в веских доводах, чтобы убедить своего босса; думайте о нем, как о вашем единомышленнике, продающем ваши идеи.</w:t>
      </w:r>
    </w:p>
    <w:p>
      <w:pPr>
        <w:pStyle w:val="Normal"/>
        <w:bidi w:val="0"/>
        <w:spacing w:before="0" w:after="0"/>
        <w:ind w:left="0" w:right="0" w:firstLine="567"/>
        <w:rPr/>
      </w:pPr>
      <w:r>
        <w:rPr/>
        <w:t>Вопросы для обсуждения</w:t>
      </w:r>
    </w:p>
    <w:p>
      <w:pPr>
        <w:pStyle w:val="Normal"/>
        <w:bidi w:val="0"/>
        <w:spacing w:before="0" w:after="0"/>
        <w:ind w:left="0" w:right="0" w:firstLine="567"/>
        <w:rPr/>
      </w:pPr>
      <w:r>
        <w:rPr/>
        <w:t>Если по прочтению этой главы вы пришли к выводу) что ни один из этих приемов не "проходит" с вашим боссом, вашим штатом или вашим клиентом, это хорошо - значит у вас есть творческая жилка. Если это не слишком личный вопрос - что бы "прошло"? Но один момент совершенно определенно просматривается в данном контексте. Безопасность - это проблема связи и как таковая включает в себя людей.</w:t>
      </w:r>
    </w:p>
    <w:p>
      <w:pPr>
        <w:pStyle w:val="Normal"/>
        <w:bidi w:val="0"/>
        <w:spacing w:before="0" w:after="0"/>
        <w:ind w:left="0" w:right="0" w:firstLine="567"/>
        <w:rPr/>
      </w:pPr>
      <w:r>
        <w:rPr/>
        <w:t>Часто можно слышать от работодателя или работника разочарованное замечание: "Почему бы им не ?" или "Почему они?.." Это бывает потому, что либо им не сказали, либо сказали не так, как нужно. Как, по вашему мнению, должна представляться информация, чтобы пользователь мог искренне сказать: "Все понятно"?</w:t>
      </w:r>
    </w:p>
    <w:p>
      <w:pPr>
        <w:pStyle w:val="Normal"/>
        <w:bidi w:val="0"/>
        <w:spacing w:before="0" w:after="0"/>
        <w:ind w:left="0" w:right="0" w:firstLine="567"/>
        <w:rPr/>
      </w:pPr>
      <w:r>
        <w:rPr/>
        <w:t>ГЛАВА 29</w:t>
      </w:r>
    </w:p>
    <w:p>
      <w:pPr>
        <w:pStyle w:val="Normal"/>
        <w:bidi w:val="0"/>
        <w:spacing w:before="0" w:after="0"/>
        <w:ind w:left="0" w:right="0" w:firstLine="567"/>
        <w:rPr/>
      </w:pPr>
      <w:r>
        <w:rPr/>
        <w:t>РАЗРАБОТКА СИСТЕМЫ</w:t>
      </w:r>
    </w:p>
    <w:p>
      <w:pPr>
        <w:pStyle w:val="Normal"/>
        <w:bidi w:val="0"/>
        <w:spacing w:before="0" w:after="0"/>
        <w:ind w:left="0" w:right="0" w:firstLine="567"/>
        <w:rPr/>
      </w:pPr>
      <w:r>
        <w:rPr/>
        <w:t>"Почему они так делают?"</w:t>
      </w:r>
    </w:p>
    <w:p>
      <w:pPr>
        <w:pStyle w:val="Normal"/>
        <w:bidi w:val="0"/>
        <w:spacing w:before="0" w:after="0"/>
        <w:ind w:left="0" w:right="0" w:firstLine="567"/>
        <w:rPr/>
      </w:pPr>
      <w:r>
        <w:rPr/>
        <w:t>Некоторое время тому назад я отправился осмотреть здание, которое пострадало от нескольких взломов. В мою задачу входило исследовать возможность установления электронной системы сигнализации. До того, как я подошел к зданию вплотную, передо мной предстало ужасное зрелище недавно установленной двери решетчатого типа; остальное покрытие было вскрыто, а врезной замок вырван.</w:t>
      </w:r>
    </w:p>
    <w:p>
      <w:pPr>
        <w:pStyle w:val="Normal"/>
        <w:bidi w:val="0"/>
        <w:spacing w:before="0" w:after="0"/>
        <w:ind w:left="0" w:right="0" w:firstLine="567"/>
        <w:rPr/>
      </w:pPr>
      <w:r>
        <w:rPr/>
        <w:t>Мне показали инструкцию по эксплуатации двери, предложенную поставщиком. Инструкция сообщала о сварном стальном угловом каркасе, приваренных к каркасу двери прутьев (решетка) и о том, что вся дверь защищена стальным листом. Можно простить клиента за его предложение, что стальной щит должен был также приварен, но он не был приварен. Он был прикреплен к двери слабыми заклепками, и взломщику не представило особого труда расклепать их, снять стальной щит и получить доступ к врезному замку.</w:t>
      </w:r>
    </w:p>
    <w:p>
      <w:pPr>
        <w:pStyle w:val="Normal"/>
        <w:bidi w:val="0"/>
        <w:spacing w:before="0" w:after="0"/>
        <w:ind w:left="0" w:right="0" w:firstLine="567"/>
        <w:rPr/>
      </w:pPr>
      <w:r>
        <w:rPr/>
        <w:t>Второй ошибкой, допущенной поставщиком, было то, что в двери был установлены замок с блокирующим штырем (выдвигающимся в корпус двери), недостаточной длины. Почему поставщик просмотрел эти слабые места?</w:t>
      </w:r>
    </w:p>
    <w:p>
      <w:pPr>
        <w:pStyle w:val="Normal"/>
        <w:bidi w:val="0"/>
        <w:spacing w:before="0" w:after="0"/>
        <w:ind w:left="0" w:right="0" w:firstLine="567"/>
        <w:rPr/>
      </w:pPr>
      <w:r>
        <w:rPr/>
        <w:t>Часть 3 посвящена выполнению, а в этой главе говорится о требованиях, предъявляемых к конструкции системы, ответственности исполнителей и ответственности поставщика по исполнению заказа таким образом, чтобы подтвердить успешную надежную практику технической службы безопасности.</w:t>
      </w:r>
    </w:p>
    <w:p>
      <w:pPr>
        <w:pStyle w:val="Normal"/>
        <w:bidi w:val="0"/>
        <w:spacing w:before="0" w:after="0"/>
        <w:ind w:left="0" w:right="0" w:firstLine="567"/>
        <w:rPr/>
      </w:pPr>
      <w:r>
        <w:rPr/>
        <w:t>Кто может помочь клиенту?</w:t>
      </w:r>
    </w:p>
    <w:p>
      <w:pPr>
        <w:pStyle w:val="Normal"/>
        <w:bidi w:val="0"/>
        <w:spacing w:before="0" w:after="0"/>
        <w:ind w:left="0" w:right="0" w:firstLine="567"/>
        <w:rPr/>
      </w:pPr>
      <w:r>
        <w:rPr/>
        <w:t>Часть 1 целиком посвящена Системам Безопасности и закладывает основания для всего последующего. Система на может быть создана без требования клиента, а имеющийся опыт показывает, как трудно клиенту сделать верно первый шаг. И бывают неудачи. Например, пригласили кого-то разобраться с этой проблемой, а этот кто-то не разобрался или не знал, как к ней правильно подступиться. Если человек не осознает, что для того, чтобы иметь дело с безопасностью, надо обладать специальными знаниями и способностями, он не принадлежит к нашему кругу и здесь мы ничего или почти ничего не можем сделать.</w:t>
      </w:r>
    </w:p>
    <w:p>
      <w:pPr>
        <w:pStyle w:val="Normal"/>
        <w:bidi w:val="0"/>
        <w:spacing w:before="0" w:after="0"/>
        <w:ind w:left="0" w:right="0" w:firstLine="567"/>
        <w:rPr/>
      </w:pPr>
      <w:r>
        <w:rPr/>
        <w:t>Тогда как же потенциальный получатель узнает, к кому обращаться за советом? Одной из возможностей связаться с людьми, не знающими степени их потребности, является реклама. Раньше считалось, и это сейчас в основном правомерно, что реклама определенного вида системы безопасности или ее продукции - напрасная трата денег, потому что обычные люди, включая покупателя, игнорируют рекламу, не имеющую к ним отношения. В последнее время рост вандализма и увеличение ночных краж со взломом в домах и квартирах привели к ситуации, когда почти каждый знает одного человека, жилище которого подвергалось нападению. Сейчас реклама имеет шанс привлечь внимание благодаря двум человеческим особенностям: как это, когда твой дом взломан? - и страху, что это может произойти и с тобой. Эффектная реклама, помогающая осознать необходимость - то, без чего не начнется стадия исполнения, - выполняет три функции. Она наглядно показывает, что кража со взломом - возможно, с фотографиями хаоса после нападения, - она возбуждает страх, присутствующий в каждом из нас в зачаточном состоянии. И последнее - она выдает ударную фразу, объясняющую, что нужно предпринять в подобной ситуации.</w:t>
      </w:r>
    </w:p>
    <w:p>
      <w:pPr>
        <w:pStyle w:val="Normal"/>
        <w:bidi w:val="0"/>
        <w:spacing w:before="0" w:after="0"/>
        <w:ind w:left="0" w:right="0" w:firstLine="567"/>
        <w:rPr/>
      </w:pPr>
      <w:r>
        <w:rPr/>
        <w:t>Что бы мы хотели видеть в этой ударной фразе? Выбор неминуемо отражает стоящие за рекламой силы (спонсоров). Первое - это полиция, для которой борьба по предотвращению преступности и беспристрастность являются провозглашенной задачей, однако, полиция обладает строго ограниченными средствами для рекламы. Второе - это поставщики системы безопасности, каждый из которых в отдельности вряд ли является беспристрастным; третье - страховые компании; и четвертое - торговые ассоциации индустрии.</w:t>
      </w:r>
    </w:p>
    <w:p>
      <w:pPr>
        <w:pStyle w:val="Normal"/>
        <w:bidi w:val="0"/>
        <w:spacing w:before="0" w:after="0"/>
        <w:ind w:left="0" w:right="0" w:firstLine="567"/>
        <w:rPr/>
      </w:pPr>
      <w:r>
        <w:rPr/>
        <w:t>Страховые компании</w:t>
      </w:r>
    </w:p>
    <w:p>
      <w:pPr>
        <w:pStyle w:val="Normal"/>
        <w:bidi w:val="0"/>
        <w:spacing w:before="0" w:after="0"/>
        <w:ind w:left="0" w:right="0" w:firstLine="567"/>
        <w:rPr/>
      </w:pPr>
      <w:r>
        <w:rPr/>
        <w:t>Я надеюсь, что страховые компании могут сыграть значительную роль в деле доведения до сознания общественности того, что нужно стремиться получить квалифицированный совет по мерам предотвращения преступности, а также информацию о фирмах, способных компетентно выполнить эти меры. Страховые компании обоснованно заинтересованы в сокращении потерь, и они в большей степени независимы от поставщиков систем. В самом деле, их служащие являются основным источником информации, но только для людей осведомленных. В настоящий же момент речь идет о том, как связаться с неосведомленными.</w:t>
      </w:r>
    </w:p>
    <w:p>
      <w:pPr>
        <w:pStyle w:val="Normal"/>
        <w:bidi w:val="0"/>
        <w:spacing w:before="0" w:after="0"/>
        <w:ind w:left="0" w:right="0" w:firstLine="567"/>
        <w:rPr/>
      </w:pPr>
      <w:r>
        <w:rPr/>
        <w:t>Торговые ассоциации</w:t>
      </w:r>
    </w:p>
    <w:p>
      <w:pPr>
        <w:pStyle w:val="Normal"/>
        <w:bidi w:val="0"/>
        <w:spacing w:before="0" w:after="0"/>
        <w:ind w:left="0" w:right="0" w:firstLine="567"/>
        <w:rPr/>
      </w:pPr>
      <w:r>
        <w:rPr/>
        <w:t>Возрастающая мощь торговых ассоциаций индустрии безопасности - это еще один источник поддержки для потенциальных и реальных клиентов, испытывающих потребность в помощи и совете.</w:t>
      </w:r>
    </w:p>
    <w:p>
      <w:pPr>
        <w:pStyle w:val="Normal"/>
        <w:bidi w:val="0"/>
        <w:spacing w:before="0" w:after="0"/>
        <w:ind w:left="0" w:right="0" w:firstLine="567"/>
        <w:rPr/>
      </w:pPr>
      <w:r>
        <w:rPr/>
        <w:t>Подытоживая сказанное, необходимо подчеркнуть, что человек, дающий советы по безопасности, должен быть сведущим в этой области.</w:t>
      </w:r>
    </w:p>
    <w:p>
      <w:pPr>
        <w:pStyle w:val="Normal"/>
        <w:bidi w:val="0"/>
        <w:spacing w:before="0" w:after="0"/>
        <w:ind w:left="0" w:right="0" w:firstLine="567"/>
        <w:rPr/>
      </w:pPr>
      <w:r>
        <w:rPr/>
        <w:t>Законодательство, стандарты и инспектирование</w:t>
      </w:r>
    </w:p>
    <w:p>
      <w:pPr>
        <w:pStyle w:val="Normal"/>
        <w:bidi w:val="0"/>
        <w:spacing w:before="0" w:after="0"/>
        <w:ind w:left="0" w:right="0" w:firstLine="567"/>
        <w:rPr/>
      </w:pPr>
      <w:r>
        <w:rPr/>
        <w:t>В отличие от системы противопожарной безопасности, система безопасности имеет небольшую поддержку в национальном законодательстве, обеспечивающую соблюдение стандартов. В некоторых странах существует определенная подборка требований, например, для оборудования, имеющего отношение к дистанционному управлению и сигнализации. Важно, что эти требования предусматривают запрещение подключаться к телефонной линии преднамеренно или случайно. Нужно не только получить разрешение на установку подключения к телефонным линиям любого оборудования, но в некоторых странах любая установка оборудования сопровождается заключением контракта по его обслуживанию на все время эксплуатации. Это фактически ведет к прямой продаже оборудования, что является единственной надежной гарантией выполнения обязательства по материально-техническому обеспечению.</w:t>
      </w:r>
    </w:p>
    <w:p>
      <w:pPr>
        <w:pStyle w:val="Normal"/>
        <w:bidi w:val="0"/>
        <w:spacing w:before="0" w:after="0"/>
        <w:ind w:left="0" w:right="0" w:firstLine="567"/>
        <w:rPr/>
      </w:pPr>
      <w:r>
        <w:rPr/>
        <w:t>Национальные стандарты и коды оказывают помощь компаниям, снабжая их совершенными методами установки и материально-технического обеспечения оборудования. Стандарты и коды обладают небольшой коммерческой ценностью, не имея перспективы получения промышленных санкций несоблюдения стандартов.</w:t>
      </w:r>
    </w:p>
    <w:p>
      <w:pPr>
        <w:pStyle w:val="Normal"/>
        <w:bidi w:val="0"/>
        <w:spacing w:before="0" w:after="0"/>
        <w:ind w:left="0" w:right="0" w:firstLine="567"/>
        <w:rPr/>
      </w:pPr>
      <w:r>
        <w:rPr/>
        <w:t>Существуют различные формы инспекторства, осуществляемые либо на национальном уровне, либо самой индустрией (отраслью). В Великобритании наиболее эффективным по выполнению стандартов показал себя Национальный Наблюдательный Совет по системам сигнализации. Интересное обстоятельство проявилось во время разработки важных Британских Стандартов. Я участвовал в подготовке BS4737, который относился к системам сигнализации в помещениях. В разработке проекта приняли участие технические сотрудники, представляющие компании, которые входили в торговую ассоциацию индустрии - Бритиш Секьюрити Индстриз Ассосиэйшн (BSIA). Когда он был опубликован как Британский Стандарт, он представлял сложность для практической интерпретации, так как его редактировали правовые эксперты. Национальный Наблюдательным Совет по системам сигнализации (NSCIA) оказал эффективную помощь в интерпретации (толковании) стандарта, выступив, таким образом, в качестве моста между индустрией и Ведомством Британских Стандартов в последующем пересмотре стандарта и подготовке других.</w:t>
      </w:r>
    </w:p>
    <w:p>
      <w:pPr>
        <w:pStyle w:val="Normal"/>
        <w:bidi w:val="0"/>
        <w:spacing w:before="0" w:after="0"/>
        <w:ind w:left="0" w:right="0" w:firstLine="567"/>
        <w:rPr/>
      </w:pPr>
      <w:r>
        <w:rPr/>
        <w:t>Как упоминалось ранее, индустрия безопасности имеет небольшую поддержку в национальном законодательстве. BSIA по характеру деятельности и своему влиянию приобрела статус органа, который способствует саморегулировке индустрии. Совместно с Ассоциацией Британских страховых обществ BSIA отвечает за деятельность NSCIA. Как проявление своих полномочий BSIA основала в 1987 году Инспекторат Служб Безопасности и Службы Инспектората.</w:t>
      </w:r>
    </w:p>
    <w:p>
      <w:pPr>
        <w:pStyle w:val="Normal"/>
        <w:bidi w:val="0"/>
        <w:spacing w:before="0" w:after="0"/>
        <w:ind w:left="0" w:right="0" w:firstLine="567"/>
        <w:rPr/>
      </w:pPr>
      <w:r>
        <w:rPr/>
        <w:t>Деятельность Ведомства Британских Стандартов привела к созданию библиотеки стандартов и кодов по практике руководства и контроля создания и функционирования систем безопасности. Главный Инспектор BSIA любезно представил перечень стандартов и кодов который помещен в Приложении книги.</w:t>
      </w:r>
    </w:p>
    <w:p>
      <w:pPr>
        <w:pStyle w:val="Normal"/>
        <w:bidi w:val="0"/>
        <w:spacing w:before="0" w:after="0"/>
        <w:ind w:left="0" w:right="0" w:firstLine="567"/>
        <w:rPr/>
      </w:pPr>
      <w:r>
        <w:rPr/>
        <w:t>Создание системы</w:t>
      </w:r>
    </w:p>
    <w:p>
      <w:pPr>
        <w:pStyle w:val="Normal"/>
        <w:bidi w:val="0"/>
        <w:spacing w:before="0" w:after="0"/>
        <w:ind w:left="0" w:right="0" w:firstLine="567"/>
        <w:rPr/>
      </w:pPr>
      <w:r>
        <w:rPr/>
        <w:t>Пожалуй, больше всего на ориентацию поставляющей компании влияет процесс разработки системы. Фирмы обладают своими решениями тех или иных проблем. Разработка и исполнение системы создают репутацию компании.</w:t>
      </w:r>
    </w:p>
    <w:p>
      <w:pPr>
        <w:pStyle w:val="Normal"/>
        <w:bidi w:val="0"/>
        <w:spacing w:before="0" w:after="0"/>
        <w:ind w:left="0" w:right="0" w:firstLine="567"/>
        <w:rPr/>
      </w:pPr>
      <w:r>
        <w:rPr/>
        <w:t>Успех разработки зависит от возможностей приборов, которыми располагает фирма. Таким образом, разработка системы не может проходить изолированно. Первое учитывая проведенный анализ рисков - надо выбрать методы обнаружения; и второе - сохранить величину затрат на уровне обговоренной в контракте суммы. Компания должна обладать набором стандартных совместимых датчиков, коммуникационных схем, контрольных пультов и других сигнализационных приборов.</w:t>
      </w:r>
    </w:p>
    <w:p>
      <w:pPr>
        <w:pStyle w:val="Normal"/>
        <w:bidi w:val="0"/>
        <w:spacing w:before="0" w:after="0"/>
        <w:ind w:left="0" w:right="0" w:firstLine="567"/>
        <w:rPr/>
      </w:pPr>
      <w:r>
        <w:rPr/>
        <w:t>Разработка системы не может проходить в отрыве от планирования монтажа. Выявленные при этом особенности могут вызвать потребность в производстве новых изделий.</w:t>
      </w:r>
    </w:p>
    <w:p>
      <w:pPr>
        <w:pStyle w:val="Normal"/>
        <w:bidi w:val="0"/>
        <w:spacing w:before="0" w:after="0"/>
        <w:ind w:left="0" w:right="0" w:firstLine="567"/>
        <w:rPr/>
      </w:pPr>
      <w:r>
        <w:rPr/>
        <w:t>Подготовка к производству новой продукции</w:t>
      </w:r>
    </w:p>
    <w:p>
      <w:pPr>
        <w:pStyle w:val="Normal"/>
        <w:bidi w:val="0"/>
        <w:spacing w:before="0" w:after="0"/>
        <w:ind w:left="0" w:right="0" w:firstLine="567"/>
        <w:rPr/>
      </w:pPr>
      <w:r>
        <w:rPr/>
        <w:t>В профессии конструктора логическое аргументирование является опорой его работы. Аргументирование принимает форму процесса исключения - исключения одной идеи за другой при использовании контраргументов, до тех пор, пока у вас не останется одна или две идеи, которые невозможно "выбить" в рамках предназначения конструкции. Я называю это техникой "глиняной летающей мишени". Если идея выстояла против всего, что может в нее выстрелить, возможно, в ней чтото есть, и, может быть, ее следует развивать.</w:t>
      </w:r>
    </w:p>
    <w:p>
      <w:pPr>
        <w:pStyle w:val="Normal"/>
        <w:bidi w:val="0"/>
        <w:spacing w:before="0" w:after="0"/>
        <w:ind w:left="0" w:right="0" w:firstLine="567"/>
        <w:rPr/>
      </w:pPr>
      <w:r>
        <w:rPr/>
        <w:t>Это только начало в процессе принятия решения о создании нового изделия. В небольшой фирме остальная часть выполняется интуитивно человеком, обладающим право принимать решения, но в более крупных организациях проводится формальное рассмотрение.</w:t>
      </w:r>
    </w:p>
    <w:p>
      <w:pPr>
        <w:pStyle w:val="Normal"/>
        <w:bidi w:val="0"/>
        <w:spacing w:before="0" w:after="0"/>
        <w:ind w:left="0" w:right="0" w:firstLine="567"/>
        <w:rPr/>
      </w:pPr>
      <w:r>
        <w:rPr/>
        <w:t>Если идея проходит и получает "добро" для дальнейшего исследования (разработки), то затем собирается такая информация, как потенциальный сбыт, приемлемая продажная стоимость, расходы на производство, количество выпускаемой продукции, надежность, простота установки и обслуживания; наличие людей и ресурсов для обеспечения разработки и производства, подготовки кадров и маркетинга, создание конкурентоспособной продукции, особенно если идея претендует занять лидирующее положение на рынке.</w:t>
      </w:r>
    </w:p>
    <w:p>
      <w:pPr>
        <w:pStyle w:val="Normal"/>
        <w:bidi w:val="0"/>
        <w:spacing w:before="0" w:after="0"/>
        <w:ind w:left="0" w:right="0" w:firstLine="567"/>
        <w:rPr/>
      </w:pPr>
      <w:r>
        <w:rPr/>
        <w:t>Всегда находится кто-нибудь, кто отвергает новые идеи. И это правильно, если цель - сохранить стандартный перечень продукции, хорошо знакомый и доступный в управлении, не требующий дополнительного контроля. Новое изделие, возможно, придется зарезервировать для специальных проектов до того, как будет установлено, что оно может быть использовано в типичных вариантах установки оборудования.</w:t>
      </w:r>
    </w:p>
    <w:p>
      <w:pPr>
        <w:pStyle w:val="Normal"/>
        <w:bidi w:val="0"/>
        <w:spacing w:before="0" w:after="0"/>
        <w:ind w:left="0" w:right="0" w:firstLine="567"/>
        <w:rPr/>
      </w:pPr>
      <w:r>
        <w:rPr/>
        <w:t>Неотразимым аргументом для фирмы А, добавить ли к своему ассортименту новое изделие, является информация о том, что фирма В приняла на вооружение это изделие и пытается оттеснить в этом деле фирму А. Если фирма А принимает решение, что лучше действовать по собственной инициативе, а не реагировать на ситуации, навязанные ей, тогда она должна привести в движение механизм для достижения первенства в производстве новой продукции.</w:t>
      </w:r>
    </w:p>
    <w:p>
      <w:pPr>
        <w:pStyle w:val="Normal"/>
        <w:bidi w:val="0"/>
        <w:spacing w:before="0" w:after="0"/>
        <w:ind w:left="0" w:right="0" w:firstLine="567"/>
        <w:rPr/>
      </w:pPr>
      <w:r>
        <w:rPr/>
        <w:t>Организация проектирования системы</w:t>
      </w:r>
    </w:p>
    <w:p>
      <w:pPr>
        <w:pStyle w:val="Normal"/>
        <w:bidi w:val="0"/>
        <w:spacing w:before="0" w:after="0"/>
        <w:ind w:left="0" w:right="0" w:firstLine="567"/>
        <w:rPr/>
      </w:pPr>
      <w:r>
        <w:rPr/>
        <w:t>Мы рассмотрели два примера о том, как возможная потребность в новых изделиях может изменять направления разработки системы. Хорошо организованная фирма, возможно, легко справится с последствиями. Но в примере с решетчатой дверью, приведенном в начале главы, организация, которая установила дверь, может списать успех или провал на счет фирмы-поставщика двери. Разработка системы с решетчатой дверью была тщательно проделана, однако, когда дверь установили, злоумышленникам удалось без труда ее взломать.</w:t>
      </w:r>
    </w:p>
    <w:p>
      <w:pPr>
        <w:pStyle w:val="Normal"/>
        <w:bidi w:val="0"/>
        <w:spacing w:before="0" w:after="0"/>
        <w:ind w:left="0" w:right="0" w:firstLine="567"/>
        <w:rPr/>
      </w:pPr>
      <w:r>
        <w:rPr/>
        <w:t>Тогда насколько детально должна разрабатываться система, чтобы технические требования на нее были полностью выполнены? Насколько подробно следует объяснять, как приваривать лист к прутьям и к корпусу дверей? Нужно ли упоминать то, что заклепки применять нельзя? Здравый смысл должен ограничить детализацию конструкции. А дальше разработчик системы вправе положиться на производственный контроль изделия, которое должно отвечать внутренним кодексам и общим стандартам хорошей инженерной практики создания систем безопасности, в основе которой лежит ответ на тот же двойной вопрос "Это будет работать? Сумеет ли злоумышленник обойти это?"</w:t>
      </w:r>
    </w:p>
    <w:p>
      <w:pPr>
        <w:pStyle w:val="Normal"/>
        <w:bidi w:val="0"/>
        <w:spacing w:before="0" w:after="0"/>
        <w:ind w:left="0" w:right="0" w:firstLine="567"/>
        <w:rPr/>
      </w:pPr>
      <w:r>
        <w:rPr/>
        <w:t>Если достигнута договоренность о том, что разработчик системы имеет право положиться на своих коллег в том, что они коллективно истолкуют его конструкцию, следует ли ему интересовать дальнейшим ходом исполнения проекта? Если нет, то ситуация может оказаться довольно опасной, связанной с горизонтальными структурами, приведшими к краху многие компании. Если действует вертикальная организация, то в этом случае разработчик имеет право авторского надзора за изготовлением изделия, контроля уровня соответствия изделия проекту. Горизонтальная организация, может быть, проще в управлении, но не в этом суть. Если цель - удовлетворение запросов клиента, то в процессе управления приходится решать и проблемы, поставленные разработчиком системы и имеющим право вмешиваться.</w:t>
      </w:r>
    </w:p>
    <w:p>
      <w:pPr>
        <w:pStyle w:val="Normal"/>
        <w:bidi w:val="0"/>
        <w:spacing w:before="0" w:after="0"/>
        <w:ind w:left="0" w:right="0" w:firstLine="567"/>
        <w:rPr/>
      </w:pPr>
      <w:r>
        <w:rPr/>
        <w:t>Проектировщик системы должен своевременно вмешаться в производство, если возникает потребность в изменениях с целью качественного удовлетворения запросов клиента. Многими фирмами был успешно применен метод, по которому инженер системы назначается ведущим проекта или управляющим, и ему дается право провести изделие по всем отделам.</w:t>
      </w:r>
    </w:p>
    <w:p>
      <w:pPr>
        <w:pStyle w:val="Normal"/>
        <w:bidi w:val="0"/>
        <w:spacing w:before="0" w:after="0"/>
        <w:ind w:left="0" w:right="0" w:firstLine="567"/>
        <w:rPr/>
      </w:pPr>
      <w:r>
        <w:rPr/>
        <w:t>Прогресс на пути удовлетворения запросов клиента был сделан в странах, где существуют национальные и региональные инспектораты, уполномоченные проводить аттестацию компаний производящих установку оборудования, а также осуществлять проверку качества их работы. Введенное звание "Признанный Монтажник" указывает на высокую компетенцию и престиж компании удостоенных его. Это является своего рода указателем для клиента, ищущего к кому обратиться за советом.</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Если вы раньше не думали над этим, то вы, возможно, узнаете структуру, или отсутствие таковой, в своей организации. Если организация для вас "второй дом", то проблемы успешного управления воплощением проекта в жизнь явятся, по всей вероятности, важной темой для обсуждения. Но если у вас появились ценные мысли по организации, то не дайте им погибнуть в зародыше. Может быть для их осуществления потребуется преодолеть много препятствий, приложить усилия.</w:t>
      </w:r>
    </w:p>
    <w:p>
      <w:pPr>
        <w:pStyle w:val="Normal"/>
        <w:bidi w:val="0"/>
        <w:spacing w:before="0" w:after="0"/>
        <w:ind w:left="0" w:right="0" w:firstLine="567"/>
        <w:rPr/>
      </w:pPr>
      <w:r>
        <w:rPr/>
        <w:t>Как четко должны разделяться стадии: анализа, установки, монтажа? Можете ли вы определить перекрывающиеся области? Можете ли вы оправдать какое-либо наложение стадии разработки на стадию монтажа? Разработки на стадию монтажа?</w:t>
      </w:r>
    </w:p>
    <w:p>
      <w:pPr>
        <w:pStyle w:val="Normal"/>
        <w:bidi w:val="0"/>
        <w:spacing w:before="0" w:after="0"/>
        <w:ind w:left="0" w:right="0" w:firstLine="567"/>
        <w:rPr/>
      </w:pPr>
      <w:r>
        <w:rPr/>
        <w:t>ГЛАВА 30</w:t>
      </w:r>
    </w:p>
    <w:p>
      <w:pPr>
        <w:pStyle w:val="Normal"/>
        <w:bidi w:val="0"/>
        <w:spacing w:before="0" w:after="0"/>
        <w:ind w:left="0" w:right="0" w:firstLine="567"/>
        <w:rPr/>
      </w:pPr>
      <w:r>
        <w:rPr/>
        <w:t>ПОДГОТОВКА К МОНТАЖУ И ЕГО ИСПОЛНЕНИЕ</w:t>
      </w:r>
    </w:p>
    <w:p>
      <w:pPr>
        <w:pStyle w:val="Normal"/>
        <w:bidi w:val="0"/>
        <w:spacing w:before="0" w:after="0"/>
        <w:ind w:left="0" w:right="0" w:firstLine="567"/>
        <w:rPr/>
      </w:pPr>
      <w:r>
        <w:rPr/>
        <w:t>Для практикующих инженеров по монтажу оборудования системы безопасности покажется заманчивым прочитать сначала эту главу, так как она представляет очевидную значимость для их повседневной работы. Они, несомненно, могут ее прочесть, но я должен сказать, что, хотя эта глава, как и другие, содержит практические советы, идеи и предложения, книга не подчинена цели выдать детальные инструкции по монтажу. Я хочу добиться, и на это нацелены мои усилия, понимания и осознания во всем, что делается. Мошенник ищет лазейку, и бесполезно мне говорить, как заделать эту или ту лазейку, потому что он найдет другую. Если вы занимаетесь проектом монтажа, то ваша задача - найти лазейки, свойственные данному объекту, продумать, что может там произойти, и обеспечить монтаж оборудования таким образом, чтобы оно сработало и оповестило нужных людей, когда злоумышленник проникнет на объект.</w:t>
      </w:r>
    </w:p>
    <w:p>
      <w:pPr>
        <w:pStyle w:val="Normal"/>
        <w:bidi w:val="0"/>
        <w:spacing w:before="0" w:after="0"/>
        <w:ind w:left="0" w:right="0" w:firstLine="567"/>
        <w:rPr/>
      </w:pPr>
      <w:r>
        <w:rPr/>
        <w:t>Принципы и практика</w:t>
      </w:r>
    </w:p>
    <w:p>
      <w:pPr>
        <w:pStyle w:val="Normal"/>
        <w:bidi w:val="0"/>
        <w:spacing w:before="0" w:after="0"/>
        <w:ind w:left="0" w:right="0" w:firstLine="567"/>
        <w:rPr/>
      </w:pPr>
      <w:r>
        <w:rPr/>
        <w:t>Пословица, которой все сказано, звучит так: "Дай человеку рыбу, и ты прокормишь его один день, научи человека ловить рыбу, и ты прокормишь его до конца жизни". Если вам нужны детальные инструкции по монтажу, то лучше их искать в практических национальных стандартах, кодексах и стандартах компаний.</w:t>
      </w:r>
    </w:p>
    <w:p>
      <w:pPr>
        <w:pStyle w:val="Normal"/>
        <w:bidi w:val="0"/>
        <w:spacing w:before="0" w:after="0"/>
        <w:ind w:left="0" w:right="0" w:firstLine="567"/>
        <w:rPr/>
      </w:pPr>
      <w:r>
        <w:rPr/>
        <w:t>В предыдущих главах мы говорили об анализе и разработке систем; это имеет отношение к тому, что следует делать. Планирование монтажа относится к тому, как это следует делать, какое оборудование должно быть использовано на объекте.</w:t>
      </w:r>
    </w:p>
    <w:p>
      <w:pPr>
        <w:pStyle w:val="Normal"/>
        <w:bidi w:val="0"/>
        <w:spacing w:before="0" w:after="0"/>
        <w:ind w:left="0" w:right="0" w:firstLine="567"/>
        <w:rPr/>
      </w:pPr>
      <w:r>
        <w:rPr/>
        <w:t>Вероятно, можно считать, что компания по производству систем сигнализации успешно работает, если она получает хотя бы один заказ из трех сделанных объявлений. Другими словами, компания вынуждена выполнить по крайней мере три разных исследования объектов для получения одного заказа. Так как исследования эти, якобы, "ничего не стоят", или, точнее сказать, стоимость неудачных исследований переходит на стоимость удачных, существующая рыночная конкуренция вынуждает большинство фирм проводить только один анализ и разработку системы в объеме, необходимом для подготовки своего предложения.</w:t>
      </w:r>
    </w:p>
    <w:p>
      <w:pPr>
        <w:pStyle w:val="Normal"/>
        <w:bidi w:val="0"/>
        <w:spacing w:before="0" w:after="0"/>
        <w:ind w:left="0" w:right="0" w:firstLine="567"/>
        <w:rPr/>
      </w:pPr>
      <w:r>
        <w:rPr/>
        <w:t>Действительная разработка монтажа производится после получения заказа, потому что это само по себе достаточно дорогое мероприятие, требующее, чтобы один или два сотрудника провели значительное время на объекте, а затем сделали окончательные выводы по монтажу для инженеров. Хотя выполнение работы по планированию монтажа после получения заказа может сократить расходы, это также представляет возможный риск по увеличению расходов, так как детальные инженерные исследования могут выявить необходимость дополнительного оборудования и времени монтажа на объекте, чем предшествующее заказу исследование.</w:t>
      </w:r>
    </w:p>
    <w:p>
      <w:pPr>
        <w:pStyle w:val="Normal"/>
        <w:bidi w:val="0"/>
        <w:spacing w:before="0" w:after="0"/>
        <w:ind w:left="0" w:right="0" w:firstLine="567"/>
        <w:rPr/>
      </w:pPr>
      <w:r>
        <w:rPr/>
        <w:t>Чем меньше объект, тем больше рискует компания. В случае более существенных проектов, где конкуренция может быть меньше, больше рискует клиент.</w:t>
      </w:r>
    </w:p>
    <w:p>
      <w:pPr>
        <w:pStyle w:val="Normal"/>
        <w:bidi w:val="0"/>
        <w:spacing w:before="0" w:after="0"/>
        <w:ind w:left="0" w:right="0" w:firstLine="567"/>
        <w:rPr/>
      </w:pPr>
      <w:r>
        <w:rPr/>
        <w:t>Теперь обратимся к некоторым принципам планирования монтажа.</w:t>
      </w:r>
    </w:p>
    <w:p>
      <w:pPr>
        <w:pStyle w:val="Normal"/>
        <w:bidi w:val="0"/>
        <w:spacing w:before="0" w:after="0"/>
        <w:ind w:left="0" w:right="0" w:firstLine="567"/>
        <w:rPr/>
      </w:pPr>
      <w:r>
        <w:rPr/>
        <w:t>Планирование монтажа и люди</w:t>
      </w:r>
    </w:p>
    <w:p>
      <w:pPr>
        <w:pStyle w:val="Normal"/>
        <w:bidi w:val="0"/>
        <w:spacing w:before="0" w:after="0"/>
        <w:ind w:left="0" w:right="0" w:firstLine="567"/>
        <w:rPr/>
      </w:pPr>
      <w:r>
        <w:rPr/>
        <w:t>Может вызвать удивление тот факт, что систему энергообеспечения клиента я выделяю первое место в работе. В начале своей истории системы охранной сигнализации включали в себя лишь дверные контакты и контактные коврики, соединенные параллельно нормально разомкнутой цепью. Энергия не расходовалась до того времени, пока цепь не замыкалась, например, до того момента, когда кто-либо не наступал на коврик. Таким образом, вся необходимая на год и более энергия обеспечивалась обычными батареями. Все было хорошо до тех пор, пока злоумышленник не понял, что он может вывести из строя дверной датчик, перерезав ведущий к нему провод.</w:t>
      </w:r>
    </w:p>
    <w:p>
      <w:pPr>
        <w:pStyle w:val="Normal"/>
        <w:bidi w:val="0"/>
        <w:spacing w:before="0" w:after="0"/>
        <w:ind w:left="0" w:right="0" w:firstLine="567"/>
        <w:rPr/>
      </w:pPr>
      <w:r>
        <w:rPr/>
        <w:t>Выходом из положения явилось последовательное соединение датчиков в нормально замкнутую цепь. Это означало, что энергия расходовалась не только для подачи сигнала тревоги, но и в обычном дежурном режиме. Энергообеспечение по этому принципу должно стать практическим стандартом, отвечающим на двойной вопрос: "Будет ли система работать? Может ли злоумышленник вывести ее из строя?".</w:t>
      </w:r>
    </w:p>
    <w:p>
      <w:pPr>
        <w:pStyle w:val="Normal"/>
        <w:bidi w:val="0"/>
        <w:spacing w:before="0" w:after="0"/>
        <w:ind w:left="0" w:right="0" w:firstLine="567"/>
        <w:rPr/>
      </w:pPr>
      <w:r>
        <w:rPr/>
        <w:t>Аккумуляторы стали необходимым элементом сигнализации, а это, в свою очередь, требует их регулярной подзарядки. Таким образом, энергия - жизненеобходима, она - источник жизни системы. Перекройте ее, и система умрет. Системы с параллельным включением датчиков себя уже изживают.</w:t>
      </w:r>
    </w:p>
    <w:p>
      <w:pPr>
        <w:pStyle w:val="Normal"/>
        <w:bidi w:val="0"/>
        <w:spacing w:before="0" w:after="0"/>
        <w:ind w:left="0" w:right="0" w:firstLine="567"/>
        <w:rPr/>
      </w:pPr>
      <w:r>
        <w:rPr/>
        <w:t>На некоторых объектах клиентов существует практика отключения электроэнергии в ночное время и на период выходных дней. Необходимо постоянное питание, которое не отключается ни в какое время. Его должно хватать на обеспечение ограниченного числа важных служб в помещениях. Чтобы удостовериться, что подсоединение к постоянному источнику питания было осуществлено и сделано в нужном месте, зачастую приходится прибегать к услугам электрика. На все это уходит время. Стоит уделить проблеме энергообеспечения объекта первостепенное внимание, иначе вы можете оказаться в ситуации, когда вам придется простаивать в ожидании помощи от других людей.</w:t>
      </w:r>
    </w:p>
    <w:p>
      <w:pPr>
        <w:pStyle w:val="Normal"/>
        <w:bidi w:val="0"/>
        <w:spacing w:before="0" w:after="0"/>
        <w:ind w:left="0" w:right="0" w:firstLine="567"/>
        <w:rPr/>
      </w:pPr>
      <w:r>
        <w:rPr/>
        <w:t>В предложениях непременно должно быть упомянуто, что не компания, а клиент обеспечивает обслуживание, источника постоянного питания.</w:t>
      </w:r>
    </w:p>
    <w:p>
      <w:pPr>
        <w:pStyle w:val="Normal"/>
        <w:bidi w:val="0"/>
        <w:spacing w:before="0" w:after="0"/>
        <w:ind w:left="0" w:right="0" w:firstLine="567"/>
        <w:rPr/>
      </w:pPr>
      <w:r>
        <w:rPr/>
        <w:t>На стадии разработки системы сигнализации решается вопрос о виде сигнала тревоги. Там, где намечается использовать телефонные линии, при планировании монтажа следует решить, использовать ли существующую линию или переоборудовать ее, чтобы уменьшить вероятность повреждения ее нарушителем.</w:t>
      </w:r>
    </w:p>
    <w:p>
      <w:pPr>
        <w:pStyle w:val="Normal"/>
        <w:bidi w:val="0"/>
        <w:spacing w:before="0" w:after="0"/>
        <w:ind w:left="0" w:right="0" w:firstLine="567"/>
        <w:rPr/>
      </w:pPr>
      <w:r>
        <w:rPr/>
        <w:t>Мы уже обозначили два параметра, для определения которых необходимо участие клиента. И в дальнейшем, по мере планирования монтажа, необходимая связь с клиентом может поддерживаться через специально выделенного человека, хорошо знающего особенности конструкции здания и порядок работы на объекте. Вы ознакомите его с последовательностью включения и выключения сигнализации, открывания и закрывания помещений и с действиями при получении сигнала тревоги (настоящей или ложной). Он тогда будет в состоянии сообщить вам, могут ли определенные части здания быть закрыты и поставлены под контроль сигнализации в то время, как в других частях здания может продолжаться работа. Если вопрос об этих деталях не был поднят во время планирования системы безопасности, то это может внести неясности при разработке индикаторной панели контрольного пульта.</w:t>
      </w:r>
    </w:p>
    <w:p>
      <w:pPr>
        <w:pStyle w:val="Normal"/>
        <w:bidi w:val="0"/>
        <w:spacing w:before="0" w:after="0"/>
        <w:ind w:left="0" w:right="0" w:firstLine="567"/>
        <w:rPr/>
      </w:pPr>
      <w:r>
        <w:rPr/>
        <w:t>Однако если учесть, что полиция обоснованно поощряет усилия, направленные на предотвращение ложных тревог, то, может быть, желательно или необходимо противостоять намерению клиента разграничить здание на рабочие и нерабочие зоны до тех пор, пока не будут установлены отдельные входные двери.</w:t>
      </w:r>
    </w:p>
    <w:p>
      <w:pPr>
        <w:pStyle w:val="Normal"/>
        <w:bidi w:val="0"/>
        <w:spacing w:before="0" w:after="0"/>
        <w:ind w:left="0" w:right="0" w:firstLine="567"/>
        <w:rPr/>
      </w:pPr>
      <w:r>
        <w:rPr/>
        <w:t>Что касается установки входной двери, основной задачей является гарантия того, что в полицейский участок не поступит ни один сигнал до тех пор, пока последний человек не покинет здание и не закроет его снаружи. Возникает мысль, что доверить всю систему сигнализации одному переключателю, срабатывающему при запирании входной двери, - это все равно, как если бы вы положили много яиц в одну корзину, тем более стоит вспомнить, что таймерные переключатели, а также электрозамки не так уж и дороги. При совместной установке таймерного переключателя и электрозамка система автоматически становится в дежурный режим тогда, когда последний человек выходит и запирает дверь, а отпереть ее можно будет только в установленное время. Этот принцип использовался в течение многих лет для оборудования хранилищ, но по мере того, как развивалось электронное управление и значительно уменьшались расходы на его содержание, он стал доступным для более широкого использования.</w:t>
      </w:r>
    </w:p>
    <w:p>
      <w:pPr>
        <w:pStyle w:val="Normal"/>
        <w:bidi w:val="0"/>
        <w:spacing w:before="0" w:after="0"/>
        <w:ind w:left="0" w:right="0" w:firstLine="567"/>
        <w:rPr/>
      </w:pPr>
      <w:r>
        <w:rPr/>
        <w:t>Совсем не обязательно отказываться от контрольного пульта в том случае, когда входная дверь исполняет функции управления системой сигнализации. Контрольный пульт может использоваться тогда как вспомогательное средство в системе материально-технического обеспечения и обслуживания.</w:t>
      </w:r>
    </w:p>
    <w:p>
      <w:pPr>
        <w:pStyle w:val="Normal"/>
        <w:bidi w:val="0"/>
        <w:spacing w:before="0" w:after="0"/>
        <w:ind w:left="0" w:right="0" w:firstLine="567"/>
        <w:rPr/>
      </w:pPr>
      <w:r>
        <w:rPr/>
        <w:t>Чтобы завершить тему входной двери, следует добавить, что выходящий последним нуждается в индикаторе, указывающем ему, что, когда он запирает дверь, сигнализация не вошла в дежурный режим. Если он проигнорирует даже такое предупреждение, то ситуация может быть исправлена при помощи соленоидной блокировки, которая физически не позволит ему закрыть замок, прежде чем он не выяснит причину этого: например, не закроет оставленную открытой форточку.</w:t>
      </w:r>
    </w:p>
    <w:p>
      <w:pPr>
        <w:pStyle w:val="Normal"/>
        <w:bidi w:val="0"/>
        <w:spacing w:before="0" w:after="0"/>
        <w:ind w:left="0" w:right="0" w:firstLine="567"/>
        <w:rPr/>
      </w:pPr>
      <w:r>
        <w:rPr/>
        <w:t>Вариантов включения сигнализации с помощью выходной двери существует множество, однако, если какой либо из них выбран и удовлетворяет клиента, то далее следует обговорить вопрос о месте хранения ключей.</w:t>
      </w:r>
    </w:p>
    <w:p>
      <w:pPr>
        <w:pStyle w:val="Normal"/>
        <w:bidi w:val="0"/>
        <w:spacing w:before="0" w:after="0"/>
        <w:ind w:left="0" w:right="0" w:firstLine="567"/>
        <w:rPr/>
      </w:pPr>
      <w:r>
        <w:rPr/>
        <w:t>Для полиции обычной практикой является запрос адресов и фамилий одного или более обладателей ключа, которые могут входить в штат как клиента, так и компании, ведающей вопросами охраны, либо быть на центральной контрольной станции. В полномочия полиции не входит нарушение целостности объекта. В случае тревоги на объект вызывается обладатель ключа, чтобы впустить на объект полицию или инженера, который обеспечил бы отключение звукового сигнала и разобрался с техническими аспектами срабатывания сигнализации. Вопросы, связанные с хранением ключей, должны быть оговорены с клиентом до момента сдачи системы в эксплуатацию.</w:t>
      </w:r>
    </w:p>
    <w:p>
      <w:pPr>
        <w:pStyle w:val="Normal"/>
        <w:bidi w:val="0"/>
        <w:spacing w:before="0" w:after="0"/>
        <w:ind w:left="0" w:right="0" w:firstLine="567"/>
        <w:rPr/>
      </w:pPr>
      <w:r>
        <w:rPr/>
        <w:t>Планирование монтажа и оборудование</w:t>
      </w:r>
    </w:p>
    <w:p>
      <w:pPr>
        <w:pStyle w:val="Normal"/>
        <w:bidi w:val="0"/>
        <w:spacing w:before="0" w:after="0"/>
        <w:ind w:left="0" w:right="0" w:firstLine="567"/>
        <w:rPr/>
      </w:pPr>
      <w:r>
        <w:rPr/>
        <w:t>После того, как определенный тип периметровых датчиков выбран, необходимо на месте установить приемлемую чувствительность, но не ниже такой, которая бы позволяла ему реагировать на сигнал от нарушителя. Для увеличения надежности системы могут быть использованы детекторы пространственного обнаружения. При разработке системы они могут не учитываться, до тех пор, пока конструктор не выяснит, насколько полно решается задача с помощью периметровых детекторов.</w:t>
      </w:r>
    </w:p>
    <w:p>
      <w:pPr>
        <w:pStyle w:val="Normal"/>
        <w:bidi w:val="0"/>
        <w:spacing w:before="0" w:after="0"/>
        <w:ind w:left="0" w:right="0" w:firstLine="567"/>
        <w:rPr/>
      </w:pPr>
      <w:r>
        <w:rPr/>
        <w:t>Чаще всего детекторы пространственного обнаружения исполняют предназначенные только им функции, нежели выступают в роли поддержки для других устройств. Подобное утверждение основывается на анализе функционального предназначения датчиков пространственного обнаружения, например, с их помощью проще обнаружить нарушителя, проникшего через крышу и перемещающегося по зданию, причем это обойдется дешевле, чем установка дополнительных периметровых детекторов.</w:t>
      </w:r>
    </w:p>
    <w:p>
      <w:pPr>
        <w:pStyle w:val="Normal"/>
        <w:bidi w:val="0"/>
        <w:spacing w:before="0" w:after="0"/>
        <w:ind w:left="0" w:right="0" w:firstLine="567"/>
        <w:rPr/>
      </w:pPr>
      <w:r>
        <w:rPr/>
        <w:t>Планирование монтажа вступает в силу после того, как выбран тип датчиков пространственного обнаружения. В основном выбор проводится между микроволновыми, ультразвуковыми и инфракрасными детекторами. Каждый из них обладает определенным набором достоинств и недостатков, которые делают его более приемлемым для определенной обстановки, нежели другие детекторы. Эти свойства и характеристики детекторов описаны и проиллюстрированы в главах 15,16 и 17, и каждый инспектор и инженер по установке должен быть с ними знаком. Причем не только теоретически, но и практически, опробовав их "в игре", для которой им должно быть предоставлено время. Таким образом, личное знание и понимание развеют давнишние мифы. Следует сделать обычную в таких случаях оговорку, что микроволновые детекторы, которые способны "видеть" сквозь стекло, не следует при установке направлять на окна, так как в этом случае прибор может "увидеть" обычного прохожего и включить сигнал тревоги.</w:t>
      </w:r>
    </w:p>
    <w:p>
      <w:pPr>
        <w:pStyle w:val="Normal"/>
        <w:bidi w:val="0"/>
        <w:spacing w:before="0" w:after="0"/>
        <w:ind w:left="0" w:right="0" w:firstLine="567"/>
        <w:rPr/>
      </w:pPr>
      <w:r>
        <w:rPr/>
        <w:t>Альтернативой может быть использование ультразвуковых детекторов, однако, радиус обнаружения в этом случае бывает чаще всего меньше, и так как длина волны короче, то при выборе типа детектора и места его размещения нужно учитывать, что ложную тревогу могут вызвать вибрации оконных стекол от проходящего мимо транспорта и самолетов. Как уже говорилось в части 2, часто месту расположения детектора не придают должного значения. Наиболее подходящим местом для размещения микроволновых детекторов являются потолок и крыша. Благодаря направленной чувствительности окна могут быть исключены из поля зрения, и большая дальность обнаружения может быть достигнута за счет относительно низкого уровня помех от окружающей обстановки.</w:t>
      </w:r>
    </w:p>
    <w:p>
      <w:pPr>
        <w:pStyle w:val="Normal"/>
        <w:bidi w:val="0"/>
        <w:spacing w:before="0" w:after="0"/>
        <w:ind w:left="0" w:right="0" w:firstLine="567"/>
        <w:rPr/>
      </w:pPr>
      <w:r>
        <w:rPr/>
        <w:t>Тема использования пассивных инфракрасных детекторов, прозвучит в разделе "Темы для обсуждения"</w:t>
      </w:r>
    </w:p>
    <w:p>
      <w:pPr>
        <w:pStyle w:val="Normal"/>
        <w:bidi w:val="0"/>
        <w:spacing w:before="0" w:after="0"/>
        <w:ind w:left="0" w:right="0" w:firstLine="567"/>
        <w:rPr/>
      </w:pPr>
      <w:r>
        <w:rPr/>
        <w:t>Организация работы</w:t>
      </w:r>
    </w:p>
    <w:p>
      <w:pPr>
        <w:pStyle w:val="Normal"/>
        <w:bidi w:val="0"/>
        <w:spacing w:before="0" w:after="0"/>
        <w:ind w:left="0" w:right="0" w:firstLine="567"/>
        <w:rPr/>
      </w:pPr>
      <w:r>
        <w:rPr/>
        <w:t>Итак, на нескольких примерах мы проиллюстрировали принципы планирования монтажа. Можно пойти и дальше и рассмотреть вопросы, касающиеся прокладывания проводки и т.п., однако, и новичку ясно, что работа, связанная с планированием и разработкой систем отличается от работы по ее обслуживанию.</w:t>
      </w:r>
    </w:p>
    <w:p>
      <w:pPr>
        <w:pStyle w:val="Normal"/>
        <w:bidi w:val="0"/>
        <w:spacing w:before="0" w:after="0"/>
        <w:ind w:left="0" w:right="0" w:firstLine="567"/>
        <w:rPr/>
      </w:pPr>
      <w:r>
        <w:rPr/>
        <w:t>Что касается инженера, то можно надеяться, что сказанное поможет ему понять последовательность выполнения операций и проявить бдительность, если что-то пойдет не так. Начальника отвлекает столько разных дел, что уделить должное внимание организации самой работы ему редко удается. Если и существует хоть один предмет, достойный его внимания, то это ответ на вопрос: "Что мешает инженеру продвигаться в работе дальше?"</w:t>
      </w:r>
    </w:p>
    <w:p>
      <w:pPr>
        <w:pStyle w:val="Normal"/>
        <w:bidi w:val="0"/>
        <w:spacing w:before="0" w:after="0"/>
        <w:ind w:left="0" w:right="0" w:firstLine="567"/>
        <w:rPr/>
      </w:pPr>
      <w:r>
        <w:rPr/>
        <w:t>Предположим, вы сами недавно были на объекте и рассматривали общую и конкретную информацию, поступившую инженеру на предмет ее полноты и достаточности для осуществления им дальнейшей работы. Проверили ли вы наличие оборудования на складе? Включены ли в эти наборы необходимые специальные инструменты, или нужно дать указания инженеру по планированию монтажа, чтобы он заказал сверхдлинные лестницы и сверла по камню, чтобы в случае их необходимости они находились на складе.</w:t>
      </w:r>
    </w:p>
    <w:p>
      <w:pPr>
        <w:pStyle w:val="Normal"/>
        <w:bidi w:val="0"/>
        <w:spacing w:before="0" w:after="0"/>
        <w:ind w:left="0" w:right="0" w:firstLine="567"/>
        <w:rPr/>
      </w:pPr>
      <w:r>
        <w:rPr/>
        <w:t>Были ли приняты меры, обеспечивающие свободный проход инженеров на объект в рабочее время? Не напрасно ли ваши инженеры тратят свое время на прокладку сотен метров проводки высоко под потолком помещений, и не лучше ли это поручить сделать субподрядчику. После выполнения ими работы вам останется лишь подсоединить провода к сигнализационным устройствам.</w:t>
      </w:r>
    </w:p>
    <w:p>
      <w:pPr>
        <w:pStyle w:val="Normal"/>
        <w:bidi w:val="0"/>
        <w:spacing w:before="0" w:after="0"/>
        <w:ind w:left="0" w:right="0" w:firstLine="567"/>
        <w:rPr/>
      </w:pPr>
      <w:r>
        <w:rPr/>
        <w:t>Достаточна ли эффективность стимулов для выполнения всей работы в срок? Не отвлекаются ли ваши силы на решение неосновных вопросов? Не имеют ли что либо сотрудники охраны, инспекции и проверяющие против вашей работы на объекте? Это играет важную роль для создания благоприятного климата в коллективе.</w:t>
      </w:r>
    </w:p>
    <w:p>
      <w:pPr>
        <w:pStyle w:val="Normal"/>
        <w:bidi w:val="0"/>
        <w:spacing w:before="0" w:after="0"/>
        <w:ind w:left="0" w:right="0" w:firstLine="567"/>
        <w:rPr/>
      </w:pPr>
      <w:r>
        <w:rPr/>
        <w:t>Последнюю стадию исполнения заказа, которая включает в себя обучение пользователя, подготовку документов для подписания клиентом и передачу ключей, следует поручить одному из толковых сотрудников. По существующим расценкам это может обойтись дороже, однако это придаст важность событию в глазах клиента и укрепит дальнейшие контакты с ним.</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Выслушав группу инженеров по монтажу, рассказывающих о своих рабочих проблемах, может показаться, что речь идет о не зависящих друг от друга случаях, однако, попытайтесь увидеть нечто общее, что их объединяет. Если вы найдете хотя бы одну характерную черту, то связана ли она с документацией, доступом на объект, эксплуатацией оборудования, мнением клиента или транспортными условиями? Это стоит того, чтобы организовать неформальное обсуждение, результатом которого могут явиться меры по совершенствованию системы.</w:t>
      </w:r>
    </w:p>
    <w:p>
      <w:pPr>
        <w:pStyle w:val="Normal"/>
        <w:bidi w:val="0"/>
        <w:spacing w:before="0" w:after="0"/>
        <w:ind w:left="0" w:right="0" w:firstLine="567"/>
        <w:rPr/>
      </w:pPr>
      <w:r>
        <w:rPr/>
        <w:t>Некоторые специалисты избирают тип детектора без учета конкретных особенностей обстановки, в которой этот детектор будет работать. В этой главе внимание разработчиков было привлечено к необходимости выверять пригодность каждого детектора для установки к каждому конкретному месту. Внимание проектировщиков монтажа и конструкторов оборудования должно быть сфокусировано на обстоятельствах, которые позволили выбрать именно эти приборы, так как альтернативные варианты отпали по той или иной причине.</w:t>
      </w:r>
    </w:p>
    <w:p>
      <w:pPr>
        <w:pStyle w:val="Normal"/>
        <w:bidi w:val="0"/>
        <w:spacing w:before="0" w:after="0"/>
        <w:ind w:left="0" w:right="0" w:firstLine="567"/>
        <w:rPr/>
      </w:pPr>
      <w:r>
        <w:rPr/>
        <w:t>Обсуждение материала может явиться полезным уроком, а также послужить основой для разработки различных инструкций для сотрудников, основой для разработки различных инструкций для сотрудников.</w:t>
      </w:r>
    </w:p>
    <w:p>
      <w:pPr>
        <w:pStyle w:val="Normal"/>
        <w:bidi w:val="0"/>
        <w:spacing w:before="0" w:after="0"/>
        <w:ind w:left="0" w:right="0" w:firstLine="567"/>
        <w:rPr/>
      </w:pPr>
      <w:r>
        <w:rPr/>
        <w:t>ГЛАВА 31</w:t>
      </w:r>
    </w:p>
    <w:p>
      <w:pPr>
        <w:pStyle w:val="Normal"/>
        <w:bidi w:val="0"/>
        <w:spacing w:before="0" w:after="0"/>
        <w:ind w:left="0" w:right="0" w:firstLine="567"/>
        <w:rPr/>
      </w:pPr>
      <w:r>
        <w:rPr/>
        <w:t>ПОДГОТОВКА ПОЛЬЗОВАТЕЛЯ, ОПЕРАТИВНЫЕ УКАЗАНИЯ И КОНТРОЛЬ</w:t>
      </w:r>
    </w:p>
    <w:p>
      <w:pPr>
        <w:pStyle w:val="Normal"/>
        <w:bidi w:val="0"/>
        <w:spacing w:before="0" w:after="0"/>
        <w:ind w:left="0" w:right="0" w:firstLine="567"/>
        <w:rPr/>
      </w:pPr>
      <w:r>
        <w:rPr/>
        <w:t>Вы сделали все от вас зависящее. Провели успешный анализ, выявили проблемы, о которых клиент и не подозревал, когда впервые обратился за информацией о возможности установки системы сигнализации на своем объекте. При разработке системы без увеличения общей стоимости проекта были учтены все особенности. Работа монтажников и наладчиков заслужила одобрение клиента, так как была сделана мастерски - чисто, аккуратно и вовремя.</w:t>
      </w:r>
    </w:p>
    <w:p>
      <w:pPr>
        <w:pStyle w:val="Normal"/>
        <w:bidi w:val="0"/>
        <w:spacing w:before="0" w:after="0"/>
        <w:ind w:left="0" w:right="0" w:firstLine="567"/>
        <w:rPr/>
      </w:pPr>
      <w:r>
        <w:rPr/>
        <w:t>И все же вы чувствуете беспокойство, думая о том, что произойдет с системой, когда вы и ваши помощники покинете объект и контроль за системой останется в руках пользователя. Не так плохо, если пользователем окажется тот человек, который соответствует вам по интеллектуальному уровню и по должности, потому что в этом случае у вас была бы возможность и в дальнейшем контактировать с ним и объяснить ему, что можно и чего нельзя ожидать от системы. Ваше беспокойство вызывает тот факт, что он будет работать не один и должен будет обращаться за помощью к тем людям, с которыми вы незнакомы.</w:t>
      </w:r>
    </w:p>
    <w:p>
      <w:pPr>
        <w:pStyle w:val="Normal"/>
        <w:bidi w:val="0"/>
        <w:spacing w:before="0" w:after="0"/>
        <w:ind w:left="0" w:right="0" w:firstLine="567"/>
        <w:rPr/>
      </w:pPr>
      <w:r>
        <w:rPr/>
        <w:t>Необходимость подготовки</w:t>
      </w:r>
    </w:p>
    <w:p>
      <w:pPr>
        <w:pStyle w:val="Normal"/>
        <w:bidi w:val="0"/>
        <w:spacing w:before="0" w:after="0"/>
        <w:ind w:left="0" w:right="0" w:firstLine="567"/>
        <w:rPr/>
      </w:pPr>
      <w:r>
        <w:rPr/>
        <w:t>Главное беспокойство объясняется тем, что на объекте за системой наблюдают круглосуточно сотрудники охраны, с каждым из которых вам не удалось поговорить из-за их посменной работы. Кроме того, возможно с ними вообще не будет найден общий язык. Какая бы вероятность этого ни была, каждый потребитель проявляет интерес и потребность в том, чтобы охранная система работала нормально. Шанс ничтожный, если вы не сумеете убедить начальство в том, что без инвестирования адекватной подготовки персонала, обслуживающего систему, можно считать, что оно напрасно истратило деньги на ее приобретение и установку.</w:t>
      </w:r>
    </w:p>
    <w:p>
      <w:pPr>
        <w:pStyle w:val="Normal"/>
        <w:bidi w:val="0"/>
        <w:spacing w:before="0" w:after="0"/>
        <w:ind w:left="0" w:right="0" w:firstLine="567"/>
        <w:rPr/>
      </w:pPr>
      <w:r>
        <w:rPr/>
        <w:t>Директор по производству и не подумает об установке нового дорогого станка без обучения работников. Поэтому) чтобы убедить директора, вы должны представить систему безопасности в виде системы, которая поможет уменьшить потери. На всех уровнях руководства можно найти подобные параллели, которые помогут вам говорить на их языке и убедить их в необходимости подготовки персонала.</w:t>
      </w:r>
    </w:p>
    <w:p>
      <w:pPr>
        <w:pStyle w:val="Normal"/>
        <w:bidi w:val="0"/>
        <w:spacing w:before="0" w:after="0"/>
        <w:ind w:left="0" w:right="0" w:firstLine="567"/>
        <w:rPr/>
      </w:pPr>
      <w:r>
        <w:rPr/>
        <w:t>В настоящей главе под пользователем подразумевается клиент, руководство, должностное лицо, представляющее интересы руководства, человек, хранящий ключи, старший офицер безопасности, патрульный, дежурный в центральной пультовой, гражданский или военный сотрудник полиции на дежурстве в учреждении. Каждый из них прямо или косвенно имеет отношение к сигналу тревоги, полученному от системы безопасности и к группе быстрого реагирования, осуществляющей непосредственный захват нарушителя.</w:t>
      </w:r>
    </w:p>
    <w:p>
      <w:pPr>
        <w:pStyle w:val="Normal"/>
        <w:bidi w:val="0"/>
        <w:spacing w:before="0" w:after="0"/>
        <w:ind w:left="0" w:right="0" w:firstLine="567"/>
        <w:rPr/>
      </w:pPr>
      <w:r>
        <w:rPr/>
        <w:t>Ясно, что каждая категория пользователей зависит от размера и структуры организации, и необходимо, чтобы учебные программы учитывали особенности подготовки каждого типа пользователя. По сути говоря, подготовка может осуществляться сотрудником фирмы, принимавшим участие в разработке и установке системы. Однако, как указывалось выше, более эффективно задача выполняется человеком, который может выразить свои идеи словами, понятными для его слушателей. Поэтому основной задачей поставшика системы является подготовка инструктора.</w:t>
      </w:r>
    </w:p>
    <w:p>
      <w:pPr>
        <w:pStyle w:val="Normal"/>
        <w:bidi w:val="0"/>
        <w:spacing w:before="0" w:after="0"/>
        <w:ind w:left="0" w:right="0" w:firstLine="567"/>
        <w:rPr/>
      </w:pPr>
      <w:r>
        <w:rPr/>
        <w:t>Учебный материал и методы подготовки</w:t>
      </w:r>
    </w:p>
    <w:p>
      <w:pPr>
        <w:pStyle w:val="Normal"/>
        <w:bidi w:val="0"/>
        <w:spacing w:before="0" w:after="0"/>
        <w:ind w:left="0" w:right="0" w:firstLine="567"/>
        <w:rPr/>
      </w:pPr>
      <w:r>
        <w:rPr/>
        <w:t>По каким принципам подбирается учебный материал? Надо, как всегда, начинать с цели обучения. Чему мы научим этих людей? Ответ может быть найден, если мы рассмотрим повседневную жизнь оперативных сотрудников безопасности, которые, возможно, большую часть времени занимаются рутинными вопросами безопасности и делами, не имеющими к ней отношение. А в критических ситуациях от них требуются быстрые и решительные действия. Цель обучения - научить их действовать с пониманием, и в случае необходимости передать без промедления определенную важную информацию так, чтобы силы реагирования смогли выполнить свою задачу. Ключевым моментом в обучении является усвоение того, что можно ожидать от нарушителей. Страх и неуверенность является препятствием к быстым и эффективным действиям. Это препятствие не столь значимо, если пользователя, практически и теоретически, подготовили для восприятия тревожных ситуаций. В случаях, когда требуется от пользователя быстрая реакция, только личный практический опыт может дать уверенность.</w:t>
      </w:r>
    </w:p>
    <w:p>
      <w:pPr>
        <w:pStyle w:val="Normal"/>
        <w:bidi w:val="0"/>
        <w:spacing w:before="0" w:after="0"/>
        <w:ind w:left="0" w:right="0" w:firstLine="567"/>
        <w:rPr/>
      </w:pPr>
      <w:r>
        <w:rPr/>
        <w:t>Если вы все еще испытываете сомнения по поводу необходимости практического опыта, стоит вспомнить древнее изречение: "No impression without expression".</w:t>
      </w:r>
    </w:p>
    <w:p>
      <w:pPr>
        <w:pStyle w:val="Normal"/>
        <w:bidi w:val="0"/>
        <w:spacing w:before="0" w:after="0"/>
        <w:ind w:left="0" w:right="0" w:firstLine="567"/>
        <w:rPr/>
      </w:pPr>
      <w:r>
        <w:rPr/>
        <w:t>Рассмотрим пример.</w:t>
      </w:r>
    </w:p>
    <w:p>
      <w:pPr>
        <w:pStyle w:val="Normal"/>
        <w:bidi w:val="0"/>
        <w:spacing w:before="0" w:after="0"/>
        <w:ind w:left="0" w:right="0" w:firstLine="567"/>
        <w:rPr/>
      </w:pPr>
      <w:r>
        <w:rPr/>
        <w:t>Кажется простым делом объяснить, как использовать гаечный ключ, чтобы отвернуть гайку, например, с велосипедного колеса. Однако, когда кто-то делает это в первый раз, то даже после объяснения он исполнит это с неуверенностью и сомнением: поворачивать гаечный ключ по часовой или против часовой стрелки. Если даже он обладает техническими способностями, ему не повредит познакомиться с тем, что существуют некоторые неожиданности, например левая резьба, требующая противоположного направления вращения гаечного ключа.</w:t>
      </w:r>
    </w:p>
    <w:p>
      <w:pPr>
        <w:pStyle w:val="Normal"/>
        <w:bidi w:val="0"/>
        <w:spacing w:before="0" w:after="0"/>
        <w:ind w:left="0" w:right="0" w:firstLine="567"/>
        <w:rPr/>
      </w:pPr>
      <w:r>
        <w:rPr/>
        <w:t>Отношения</w:t>
      </w:r>
    </w:p>
    <w:p>
      <w:pPr>
        <w:pStyle w:val="Normal"/>
        <w:bidi w:val="0"/>
        <w:spacing w:before="0" w:after="0"/>
        <w:ind w:left="0" w:right="0" w:firstLine="567"/>
        <w:rPr/>
      </w:pPr>
      <w:r>
        <w:rPr/>
        <w:t>Другим важным моментом в обучении оперативного персонала является воспитание добросовестного отношения к своим обязанностям - желания работать. А почему они не должны желать работать? Самым убедительным аргументом при продаже системы безопасности является то, что она будет представлять им значительную поддержку в борьбе со злоумышленниками. Однако вы сталкиваетесь с проблемой, если в результате установки системы было произведено сокращение штата сотрудников. Оставшийся персонал опасается за свою судьбу: не вынуждены ли они будут также лишиться своей работы? Для организации невыгодно держать штат сотрудников безопасности переполненным, поэтому системы безопасности призваны служить вспомогательным средством для нормализации обстановки.</w:t>
      </w:r>
    </w:p>
    <w:p>
      <w:pPr>
        <w:pStyle w:val="Normal"/>
        <w:bidi w:val="0"/>
        <w:spacing w:before="0" w:after="0"/>
        <w:ind w:left="0" w:right="0" w:firstLine="567"/>
        <w:rPr/>
      </w:pPr>
      <w:r>
        <w:rPr/>
        <w:t>Итак, в хорошо оснащенной устройствами безопасности организации проблемы, возникающие при сокращении рабочих мест и нежелании сотрудников использовать электронную технику эффективно, должны учитываться и устраняться. Возможно, самый быстрый способ разрешения конфликта " человектехника" - это выделение соответствующего времени для обучения персонала мерам предосторожности в управлении системой. Критерием качества работы персонала явится количество ложных тревог, поступающих от обслуживаемой ими системы.</w:t>
      </w:r>
    </w:p>
    <w:p>
      <w:pPr>
        <w:pStyle w:val="Normal"/>
        <w:bidi w:val="0"/>
        <w:spacing w:before="0" w:after="0"/>
        <w:ind w:left="0" w:right="0" w:firstLine="567"/>
        <w:rPr/>
      </w:pPr>
      <w:r>
        <w:rPr/>
        <w:t>Нежелание персонала обеспечивать удовлетворительную работу системы безопасности может объясняться тем, что начальство игнорирует или нарушает инструкции, обязательные для всех, и персонал остро реагирует на это. При разработке программы подготовки руководству необходимо подавать пример в соблюдении стандартов безопасности.</w:t>
      </w:r>
    </w:p>
    <w:p>
      <w:pPr>
        <w:pStyle w:val="Normal"/>
        <w:bidi w:val="0"/>
        <w:spacing w:before="0" w:after="0"/>
        <w:ind w:left="0" w:right="0" w:firstLine="567"/>
        <w:rPr/>
      </w:pPr>
      <w:r>
        <w:rPr/>
        <w:t>Также необходимо проинструктировать руководство объекта и подготовить его к действиям, предпринимаемым после подачи сигнала тревоги. Ему так же следует напомнить о необходимости находиться в состоянии готовности в случае чрезвычайной ситуации. Кому придется проверять помещение и оценивать пропавшие вещи в случаях их хищения? Кто должен связаться со страховой компанией и с полицией? Кто выступит в качестве представителя компании перед прессой, если она проявит заинтересованность к происшедшему?</w:t>
      </w:r>
    </w:p>
    <w:p>
      <w:pPr>
        <w:pStyle w:val="Normal"/>
        <w:bidi w:val="0"/>
        <w:spacing w:before="0" w:after="0"/>
        <w:ind w:left="0" w:right="0" w:firstLine="567"/>
        <w:rPr/>
      </w:pPr>
      <w:r>
        <w:rPr/>
        <w:t>Оперативные приказания</w:t>
      </w:r>
    </w:p>
    <w:p>
      <w:pPr>
        <w:pStyle w:val="Normal"/>
        <w:bidi w:val="0"/>
        <w:spacing w:before="0" w:after="0"/>
        <w:ind w:left="0" w:right="0" w:firstLine="567"/>
        <w:rPr/>
      </w:pPr>
      <w:r>
        <w:rPr/>
        <w:t>В главе 28 есть раздел, посвященный теме общения с пользователем на его языке. Это имеет большое значение для подготовки оперативных приказаний. Было процитировано замечание, высказанное мне старшим офицером безопасности "Скажите, что вам нужно от моих людей, и я выражу это приказание теми словами, которые они поймут".</w:t>
      </w:r>
    </w:p>
    <w:p>
      <w:pPr>
        <w:pStyle w:val="Normal"/>
        <w:bidi w:val="0"/>
        <w:spacing w:before="0" w:after="0"/>
        <w:ind w:left="0" w:right="0" w:firstLine="567"/>
        <w:rPr/>
      </w:pPr>
      <w:r>
        <w:rPr/>
        <w:t>Умение говорить на языке пользователя также важно в обучении. Язык, предназначенный для обучения, может разниться / в зависимости от знания того или иного языка пользователем/. Кому лучше всего выступить в роли "инструктора"? Вероятнее всего - старшему офицеру безопасности, так как он обладает военной подготовкой и опытом, позволяющим занимать столь ответственный пост. Таким образом, старший офицер безопасности должен будет осуществлять подготовку, выдачу оперативных приказаний, а также держать связь с начальством.</w:t>
      </w:r>
    </w:p>
    <w:p>
      <w:pPr>
        <w:pStyle w:val="Normal"/>
        <w:bidi w:val="0"/>
        <w:spacing w:before="0" w:after="0"/>
        <w:ind w:left="0" w:right="0" w:firstLine="567"/>
        <w:rPr/>
      </w:pPr>
      <w:r>
        <w:rPr/>
        <w:t>Контроль</w:t>
      </w:r>
    </w:p>
    <w:p>
      <w:pPr>
        <w:pStyle w:val="Normal"/>
        <w:bidi w:val="0"/>
        <w:spacing w:before="0" w:after="0"/>
        <w:ind w:left="0" w:right="0" w:firstLine="567"/>
        <w:rPr/>
      </w:pPr>
      <w:r>
        <w:rPr/>
        <w:t>Мало научить людей отдавать приказы. Если мы научим их только этому, то как же мы узнаем, что приказания выполнены и выполнены правильно? От сотрудников безопасности часто можно услышать: "Если мы не можем доверять своим коллегам, то тогда кому мы можем доверять?" Только подумайте, что означает ответ: "Никому". Вы, я и даже наши лучшие друзья могут допустить промах, и нет ничего зазорного в том, что ваши действия должны находиться под постоянным контролем. Управление не срабатывает на всех уровнях, если оно не обеспечивает контроль также и за теми, кто отвечает за систему безопасности. Большое значение имеет способ осуществления контроля. Если целью контроля является помощь (как если бы вы помогали другу) не пытались его "подловить", то может установиться атмосфера, в которой сотрудники, вероятнее всего, будут не противодействовать электронному и автоматическому контролю, а содействовать ему.</w:t>
      </w:r>
    </w:p>
    <w:p>
      <w:pPr>
        <w:pStyle w:val="Normal"/>
        <w:bidi w:val="0"/>
        <w:spacing w:before="0" w:after="0"/>
        <w:ind w:left="0" w:right="0" w:firstLine="567"/>
        <w:rPr/>
      </w:pPr>
      <w:r>
        <w:rPr/>
        <w:t>Для записи ситуаций "тревоги", как на воздушном судне, может быть установлено автоматическое записывающее оборудование, фиксирующее время, место расположения и предпринятые персоналом действия. Важно, что в случае, если ничего не произошло, запись может подтвердить это. Сравнение записаных сведений с оперативными сводками обеспечивает надежный контроль за тем, как срабатывает электронная система по выдаче сигнала о предпринятом нападении и как действуют сотрудники безопасности, выполняя свои задачи.</w:t>
      </w:r>
    </w:p>
    <w:p>
      <w:pPr>
        <w:pStyle w:val="Normal"/>
        <w:bidi w:val="0"/>
        <w:spacing w:before="0" w:after="0"/>
        <w:ind w:left="0" w:right="0" w:firstLine="567"/>
        <w:rPr/>
      </w:pPr>
      <w:r>
        <w:rPr/>
        <w:t>На объектах, не укомплетованных сотрудниками безопасности, было бы важно иметь записи процедур запирания и отпирания, а также указание того, где произошел инцедент, вызвавший сигнал тревоги.</w:t>
      </w:r>
    </w:p>
    <w:p>
      <w:pPr>
        <w:pStyle w:val="Normal"/>
        <w:bidi w:val="0"/>
        <w:spacing w:before="0" w:after="0"/>
        <w:ind w:left="0" w:right="0" w:firstLine="567"/>
        <w:rPr/>
      </w:pPr>
      <w:r>
        <w:rPr/>
        <w:t>Существование в системе безопасности автоматического контролирующего устройства настолько важно для оперативного персонала, начальства и инженеров по обслуживанию системы, что вопрос о нем появляется уже на стадии планирования и, если возможно, должен быть включен в общую концепцию системы. Требует также рассмотрения вопрос об установке этого устройства. Если руководствоваться принципом соблюдения непредвзятости, оно должно быть установлено вдали от аппарата оперативного контроля безопасности. Как уже упоминалось ранее, от отношения старшего персонала к автоматическому контролирующему устройству будет зависеть и отношение к нему оперативного персонала.</w:t>
      </w:r>
    </w:p>
    <w:p>
      <w:pPr>
        <w:pStyle w:val="Normal"/>
        <w:bidi w:val="0"/>
        <w:spacing w:before="0" w:after="0"/>
        <w:ind w:left="0" w:right="0" w:firstLine="567"/>
        <w:rPr/>
      </w:pPr>
      <w:r>
        <w:rPr/>
        <w:t>Одним из успешных решений вопроса является установка замкнутой цепи телевидения, предназначенного для наблюдения за персоналом на работе повышенного риска. Сопротивление по использованию CCTV в этом качестве прекратилось тогда, как только была достигнута договоренность, что на рабочем месте распорядителя должен быть установлен монитор, дублирующий информацию, которую CCTV будет передавать начальству. Вот так было найдено простое решение тому, что могло представлять целую проблему.</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В одной короткой главе мы затронули три обширных вопроса. Но акцент сделан не столько на них самих, сколько на их взаимодействие и взаимосвязь в области безопасности.</w:t>
      </w:r>
    </w:p>
    <w:p>
      <w:pPr>
        <w:pStyle w:val="Normal"/>
        <w:bidi w:val="0"/>
        <w:spacing w:before="0" w:after="0"/>
        <w:ind w:left="0" w:right="0" w:firstLine="567"/>
        <w:rPr/>
      </w:pPr>
      <w:r>
        <w:rPr/>
        <w:t>Каждый аспект, связанный с подготовкой, оперативной задачей и контролем, поднимает отдельную /новую/ серию вопросов, но, пожалуй, одним из заслуживающих рассмотрения является: "Что нужно сделать для установления и поддержания отношений, необходимых для объединенных действий и усилий всех заинтересованных лиц в использовании оборудования для предотвращения преступления?"</w:t>
      </w:r>
    </w:p>
    <w:p>
      <w:pPr>
        <w:pStyle w:val="Normal"/>
        <w:bidi w:val="0"/>
        <w:spacing w:before="0" w:after="0"/>
        <w:ind w:left="0" w:right="0" w:firstLine="567"/>
        <w:rPr/>
      </w:pPr>
      <w:r>
        <w:rPr/>
        <w:t>Такое обсуждение может свестись не только к бесконечным жалобам (что ничего и никем не делается для этого и т.д.), но и привести вас к чему-то позитивному. Этот раздел книги рассматривает вопросы, связанные с вводом в действие систем безопасности, и поэтому на каком бы профессиональном уровне вы ни находились, решите для себя, что вы сможете сделать на своем рабочем месте.</w:t>
      </w:r>
    </w:p>
    <w:p>
      <w:pPr>
        <w:pStyle w:val="Normal"/>
        <w:bidi w:val="0"/>
        <w:spacing w:before="0" w:after="0"/>
        <w:ind w:left="0" w:right="0" w:firstLine="567"/>
        <w:rPr/>
      </w:pPr>
      <w:r>
        <w:rPr/>
        <w:t>ГЛАВА 32</w:t>
      </w:r>
    </w:p>
    <w:p>
      <w:pPr>
        <w:pStyle w:val="Normal"/>
        <w:bidi w:val="0"/>
        <w:spacing w:before="0" w:after="0"/>
        <w:ind w:left="0" w:right="0" w:firstLine="567"/>
        <w:rPr/>
      </w:pPr>
      <w:r>
        <w:rPr/>
        <w:t>НАУЧНО - ТЕХНИЧЕСКОЕ ОБЕСПЕЧЕНИЕ И ОБСЛУЖИВАНИЕ</w:t>
      </w:r>
    </w:p>
    <w:p>
      <w:pPr>
        <w:pStyle w:val="Normal"/>
        <w:bidi w:val="0"/>
        <w:spacing w:before="0" w:after="0"/>
        <w:ind w:left="0" w:right="0" w:firstLine="567"/>
        <w:rPr/>
      </w:pPr>
      <w:r>
        <w:rPr/>
        <w:t>Когда я сказал другу, что хочу купить машину, он сказал: "Тебе следует приобрести машину такую-то, потому что у нее нет проблем с ремонтом, всегда можно найти для нее запасные части". "Но я хочу, - ответил я, машину, которой не понадобится аварийное обслуживание. Мне нужна надежность, а не запасные части. А такая машина, которой требуется ремонт в будущем, может оказаться непредсказуемо ненадежной."</w:t>
      </w:r>
    </w:p>
    <w:p>
      <w:pPr>
        <w:pStyle w:val="Normal"/>
        <w:bidi w:val="0"/>
        <w:spacing w:before="0" w:after="0"/>
        <w:ind w:left="0" w:right="0" w:firstLine="567"/>
        <w:rPr/>
      </w:pPr>
      <w:r>
        <w:rPr/>
        <w:t>Такие же мысли могут прийти при упоминании любого вида продукции. Однако если это касается систем безопасности, здесь есть одно отличие. Когда вы покупаете машину, вы приобретаете полностью собранный на заводе механизм, ответственность за надежность которого целиком лежит на заводе-изготовителе. Что касается систем безопасности, то в большинстве случаев они комплектуются из оборудования различных фирм, собираются и устанавливаются непосредственно на объекте. Монтаж проводится людьми, которые не изготовляли это оборудование. Таким образом, ответственность за надежность всей системы распределяется между производителями оборудования и установщиком системы.</w:t>
      </w:r>
    </w:p>
    <w:p>
      <w:pPr>
        <w:pStyle w:val="Normal"/>
        <w:bidi w:val="0"/>
        <w:spacing w:before="0" w:after="0"/>
        <w:ind w:left="0" w:right="0" w:firstLine="567"/>
        <w:rPr/>
      </w:pPr>
      <w:r>
        <w:rPr/>
        <w:t>Итак, правильным отношением к вопросу надежности и последствиями ненадежности должно быть осознание необходимости материально-технического обеспечения и обслуживания.</w:t>
      </w:r>
    </w:p>
    <w:p>
      <w:pPr>
        <w:pStyle w:val="Normal"/>
        <w:bidi w:val="0"/>
        <w:spacing w:before="0" w:after="0"/>
        <w:ind w:left="0" w:right="0" w:firstLine="567"/>
        <w:rPr/>
      </w:pPr>
      <w:r>
        <w:rPr/>
        <w:t>Расчет надежности</w:t>
      </w:r>
    </w:p>
    <w:p>
      <w:pPr>
        <w:pStyle w:val="Normal"/>
        <w:bidi w:val="0"/>
        <w:spacing w:before="0" w:after="0"/>
        <w:ind w:left="0" w:right="0" w:firstLine="567"/>
        <w:rPr/>
      </w:pPr>
      <w:r>
        <w:rPr/>
        <w:t>Прежде всего, давайте попытаемся установить шкалу ценностей, мерило, с помощью которого мы сможем судить о смысле надежности. Машина может в год совершить пробег в 24000 миль при средней скорости 40 миль в час, это составит 600 часов в год. Система обнаружения на контролируемом автоматикой объекте может быть использована с шести часов вечера до восьми часов утра пять ночей в неделю плюс день и ночь в субботу и воскресенье, получается 118 часов в неделю; умножить на 52 недели - 6136 часов в год. Разве можно сравнить эту цифру с 600 часами в год для машины?</w:t>
      </w:r>
    </w:p>
    <w:p>
      <w:pPr>
        <w:pStyle w:val="Normal"/>
        <w:bidi w:val="0"/>
        <w:spacing w:before="0" w:after="0"/>
        <w:ind w:left="0" w:right="0" w:firstLine="567"/>
        <w:rPr/>
      </w:pPr>
      <w:r>
        <w:rPr/>
        <w:t>Вам не приходило в голову, что при эксплуатации обычной системы безопасности ее надежность должна превосходить надежность автомобиля в десять раз?</w:t>
      </w:r>
    </w:p>
    <w:p>
      <w:pPr>
        <w:pStyle w:val="Normal"/>
        <w:bidi w:val="0"/>
        <w:spacing w:before="0" w:after="0"/>
        <w:ind w:left="0" w:right="0" w:firstLine="567"/>
        <w:rPr/>
      </w:pPr>
      <w:r>
        <w:rPr/>
        <w:t>Когда мы приступаем к конструированию машины или оборудования систем безопасности, мы руководствуемся запросами клиентов. Хотим ли мы продать свою продукцию, обладающую максимальной надежностью? Клиенту предстоит решить: предпочитает ли он заплатить побольше за надежность или же остановится на более низкой начальной цене, а в последующем пойдет на большие затраты, связанные с материально-техническим обеспечением и обслуживанием - последствием меньшей надежности.</w:t>
      </w:r>
    </w:p>
    <w:p>
      <w:pPr>
        <w:pStyle w:val="Normal"/>
        <w:bidi w:val="0"/>
        <w:spacing w:before="0" w:after="0"/>
        <w:ind w:left="0" w:right="0" w:firstLine="567"/>
        <w:rPr/>
      </w:pPr>
      <w:r>
        <w:rPr/>
        <w:t>Практически во всех датчиках обнаружения и контрольных блоках используются полупроводниковые диоды, транзисторы, интегральные схемы, которые, в основном надежны, дешевы и доступны. Большие затраты при разработке этой продукции покрываются большим ее тиражем, таким образом, стоимость одного элемента невысокая.</w:t>
      </w:r>
    </w:p>
    <w:p>
      <w:pPr>
        <w:pStyle w:val="Normal"/>
        <w:bidi w:val="0"/>
        <w:spacing w:before="0" w:after="0"/>
        <w:ind w:left="0" w:right="0" w:firstLine="567"/>
        <w:rPr/>
      </w:pPr>
      <w:r>
        <w:rPr/>
        <w:t>Допустимые отклонения</w:t>
      </w:r>
    </w:p>
    <w:p>
      <w:pPr>
        <w:pStyle w:val="Normal"/>
        <w:bidi w:val="0"/>
        <w:spacing w:before="0" w:after="0"/>
        <w:ind w:left="0" w:right="0" w:firstLine="567"/>
        <w:rPr/>
      </w:pPr>
      <w:r>
        <w:rPr/>
        <w:t>Если же мы настаивали бы на том, чтобы единичный прибор какого-либо типа повторял в точности своего собрата, то его стоимость бы возросла до неимоверного уровня. Это явление легче понять, если обратить внимание на такие элементы приборов, как сопротивления и конденсаторы, величина которых указывается с учетом разброса от номинального значения, плюсминус допустимое отклонение.</w:t>
      </w:r>
    </w:p>
    <w:p>
      <w:pPr>
        <w:pStyle w:val="Normal"/>
        <w:bidi w:val="0"/>
        <w:spacing w:before="0" w:after="0"/>
        <w:ind w:left="0" w:right="0" w:firstLine="567"/>
        <w:rPr/>
      </w:pPr>
      <w:r>
        <w:rPr/>
        <w:t>Если бы элементы изготовлялись именно той величины, которую задает разработчик, то стоимость изделия была бы не столь велика из-за невысоких для такого случая затрат на разработку. Однако, признавая реальность существования отклонений от номинальных значений для элементов, мы тем самым, снизив стоимость изделия, увеличиваем стоимость его разработки, так как разработчик должен сконструировать такой прибор, который бы надежно работал независимо от того, в какой комбинации окажутся допустимые отклонения для элементов в процессе сборки изделия. Но не только это.</w:t>
      </w:r>
    </w:p>
    <w:p>
      <w:pPr>
        <w:pStyle w:val="Normal"/>
        <w:bidi w:val="0"/>
        <w:spacing w:before="0" w:after="0"/>
        <w:ind w:left="0" w:right="0" w:firstLine="567"/>
        <w:rPr/>
      </w:pPr>
      <w:r>
        <w:rPr/>
        <w:t>Разработчик должен предусмотреть нормальную работу аппаратуры и в том случае, когда после нескольких лет ее эксплуатации в ней будут заменены вышедшие из строя элементы на новые, возможно, и имеющие противоположные по знаку отклонения, но непревышающие допустимых значений.</w:t>
      </w:r>
    </w:p>
    <w:p>
      <w:pPr>
        <w:pStyle w:val="Normal"/>
        <w:bidi w:val="0"/>
        <w:spacing w:before="0" w:after="0"/>
        <w:ind w:left="0" w:right="0" w:firstLine="567"/>
        <w:rPr/>
      </w:pPr>
      <w:r>
        <w:rPr/>
        <w:t>Таким образом, конструктор разрабатывает не только изначальную продукцию, но заботится о ее будущей эксплуатационной надежности, что, естественно, находит свое отражение и стоимости изделия.</w:t>
      </w:r>
    </w:p>
    <w:p>
      <w:pPr>
        <w:pStyle w:val="Normal"/>
        <w:bidi w:val="0"/>
        <w:spacing w:before="0" w:after="0"/>
        <w:ind w:left="0" w:right="0" w:firstLine="567"/>
        <w:rPr/>
      </w:pPr>
      <w:r>
        <w:rPr/>
        <w:t>Суммарное допустимое отклонение</w:t>
      </w:r>
    </w:p>
    <w:p>
      <w:pPr>
        <w:pStyle w:val="Normal"/>
        <w:bidi w:val="0"/>
        <w:spacing w:before="0" w:after="0"/>
        <w:ind w:left="0" w:right="0" w:firstLine="567"/>
        <w:rPr/>
      </w:pPr>
      <w:r>
        <w:rPr/>
        <w:t>Принимая во внимание эффект разброса параметров отдельных элементов, допустимое отклонение для одного элемента можно рассчитать, однако для изделия в целом расчет возможных комбинаций допусков и их влияние на работоспособность довольно сложно и дорого, поэтому такой расчет проводится крайне редко, что не может не отразиться на эксплуатационных характеристиках, надежности и удобстве обслуживания изделия.</w:t>
      </w:r>
    </w:p>
    <w:p>
      <w:pPr>
        <w:pStyle w:val="Normal"/>
        <w:bidi w:val="0"/>
        <w:spacing w:before="0" w:after="0"/>
        <w:ind w:left="0" w:right="0" w:firstLine="567"/>
        <w:rPr/>
      </w:pPr>
      <w:r>
        <w:rPr/>
        <w:t>Однако все это выглядит иначе, если в помощь разработчику использовать компьютер. Эффект от разброса параметров, выбор приемлемых допустимых отклонений и необходимость внесения изменений в схему, корректирующих суммарное допустимое отклонение, может быть рассчитано намного быстрее. Таким образом, можно предвидеть дальнейшее повышение надежности и ремонтоспособности аппаратуры. Если производитель электронного оборудования проведет такой расчет, то он тем самым почти всю ответственность за надежность данного изделия может взять на себя.</w:t>
      </w:r>
    </w:p>
    <w:p>
      <w:pPr>
        <w:pStyle w:val="Normal"/>
        <w:bidi w:val="0"/>
        <w:spacing w:before="0" w:after="0"/>
        <w:ind w:left="0" w:right="0" w:firstLine="567"/>
        <w:rPr/>
      </w:pPr>
      <w:r>
        <w:rPr/>
        <w:t>Почти всю - но не совсем всю.</w:t>
      </w:r>
    </w:p>
    <w:p>
      <w:pPr>
        <w:pStyle w:val="Normal"/>
        <w:bidi w:val="0"/>
        <w:spacing w:before="0" w:after="0"/>
        <w:ind w:left="0" w:right="0" w:firstLine="567"/>
        <w:rPr/>
      </w:pPr>
      <w:r>
        <w:rPr/>
        <w:t>Для резисторов основной номинальной характеристикой является то, какое количество ватт резистор может преобразовывать в тепловую энергию, не нагреваясь при этом до недопустимого предела. Надежность зависит не только от того, какой режим мощности в ваттах выберет конструктор для нормального функционирования схемы. Кроме этого он должен просчитать с помощью компьютера или без него - будет ли поврежден резистор перегревом, если выйдет из строя другой элемент схемы. Этот этап разработки называется расчетом вторичных повреждений. Для конденсаторов основной номинальной характеристикой является напряжение, которое он может выдержать, не выходя из строя и не разрушаясь.</w:t>
      </w:r>
    </w:p>
    <w:p>
      <w:pPr>
        <w:pStyle w:val="Normal"/>
        <w:bidi w:val="0"/>
        <w:spacing w:before="0" w:after="0"/>
        <w:ind w:left="0" w:right="0" w:firstLine="567"/>
        <w:rPr/>
      </w:pPr>
      <w:r>
        <w:rPr/>
        <w:t>И запомните: производитель, подчиняясь законам конкуренции, сам определяет некоторые параметры. Так, запас прочности компонента при производстве его одним производителем может быть меньше, чем при производстве такого же компонента другими производителями. Таким образом, суммарное допустимое отклонение должно учитывать коэффициент прочности, заложенный в каждом элементе, иначе вся работа, проведенная по расчету допусков на оборудование, в погоне за сокращением затрат на производственные материалы, будет сделана впустую.</w:t>
      </w:r>
    </w:p>
    <w:p>
      <w:pPr>
        <w:pStyle w:val="Normal"/>
        <w:bidi w:val="0"/>
        <w:spacing w:before="0" w:after="0"/>
        <w:ind w:left="0" w:right="0" w:firstLine="567"/>
        <w:rPr/>
      </w:pPr>
      <w:r>
        <w:rPr/>
        <w:t>Несмотря на сложность проблем, стоящих перед конструкторами, малая часть из которых уже упоминалась, и опасностей, которые подстерегают производителя, имеются достаточные основания полагать, что производители достаточно добросовестно подходят к своим обязанностям, а изготавливаемая ими электронная техника вполне надежна.</w:t>
      </w:r>
    </w:p>
    <w:p>
      <w:pPr>
        <w:pStyle w:val="Normal"/>
        <w:bidi w:val="0"/>
        <w:spacing w:before="0" w:after="0"/>
        <w:ind w:left="0" w:right="0" w:firstLine="567"/>
        <w:rPr/>
      </w:pPr>
      <w:r>
        <w:rPr/>
        <w:t>Тот факт, что после установки системы безопасности она оказывается относительно надежной, означает, что причину отказов следует искать не в одиночных устройствах, а вне их.</w:t>
      </w:r>
    </w:p>
    <w:p>
      <w:pPr>
        <w:pStyle w:val="Normal"/>
        <w:bidi w:val="0"/>
        <w:spacing w:before="0" w:after="0"/>
        <w:ind w:left="0" w:right="0" w:firstLine="567"/>
        <w:rPr/>
      </w:pPr>
      <w:r>
        <w:rPr/>
        <w:t>Соединители</w:t>
      </w:r>
    </w:p>
    <w:p>
      <w:pPr>
        <w:pStyle w:val="Normal"/>
        <w:bidi w:val="0"/>
        <w:spacing w:before="0" w:after="0"/>
        <w:ind w:left="0" w:right="0" w:firstLine="567"/>
        <w:rPr/>
      </w:pPr>
      <w:r>
        <w:rPr/>
        <w:t>Чтобы разобраться в причинах ненадежности системы, следует обратить внимание на то, как она устанавливалась.</w:t>
      </w:r>
    </w:p>
    <w:p>
      <w:pPr>
        <w:pStyle w:val="Normal"/>
        <w:bidi w:val="0"/>
        <w:spacing w:before="0" w:after="0"/>
        <w:ind w:left="0" w:right="0" w:firstLine="567"/>
        <w:rPr/>
      </w:pPr>
      <w:r>
        <w:rPr/>
        <w:t>Общей заботой разработчика и установщика системы являются проводные соединения, такие как вилка и розетка, распределительные коробки, экраны, разъемы и т.п., что выбрано разработчиком. Именно в этой сфере возникает много проблем, связанных с установкой системы и ее обслуживанием. Поясним это на двух примерах, взятых из жизни.</w:t>
      </w:r>
    </w:p>
    <w:p>
      <w:pPr>
        <w:pStyle w:val="Normal"/>
        <w:bidi w:val="0"/>
        <w:spacing w:before="0" w:after="0"/>
        <w:ind w:left="0" w:right="0" w:firstLine="567"/>
        <w:rPr/>
      </w:pPr>
      <w:r>
        <w:rPr/>
        <w:t>Если эти примеры, иллюстрирующие проблему взаимосвязи, на вас подействуют, то вам следует изучить свое оборудование на предмет оценки его пригодности для установки, обслуживания и эксплуатации.</w:t>
      </w:r>
    </w:p>
    <w:p>
      <w:pPr>
        <w:pStyle w:val="Normal"/>
        <w:bidi w:val="0"/>
        <w:spacing w:before="0" w:after="0"/>
        <w:ind w:left="0" w:right="0" w:firstLine="567"/>
        <w:rPr/>
      </w:pPr>
      <w:r>
        <w:rPr/>
        <w:t>В главе 9 были выделены интересные особенности меди. В них необходимо разобраться, так как до сегодняшнего дня этот металл остается основным материалом для изготовления проводов связи. В том виде, в каком она представлена в кабелях и проводах, медь "полутвердая", то есть не очень мягкая и не очень твердая. В сгибающемся проводе внутренняя область изгиба сжимается, а внешняя растягивается. Интересно, что сгибание делает медь хрупкой. Перегните провод несколько раз, и он разорвется. А теперь соотнесем эту проблему с приспособлениями, позволяющими осуществлять подключение приборов. Кто из вас не знаком с усилиями, которые приходится затрачивать, протягивая провод через корпус прибора к клеммной панели, когда концом провода пытаются под определенным углом попасть в невидимое отверстие клеммы?</w:t>
      </w:r>
    </w:p>
    <w:p>
      <w:pPr>
        <w:pStyle w:val="Normal"/>
        <w:bidi w:val="0"/>
        <w:spacing w:before="0" w:after="0"/>
        <w:ind w:left="0" w:right="0" w:firstLine="567"/>
        <w:rPr/>
      </w:pPr>
      <w:r>
        <w:rPr/>
        <w:t>Вам это не удавалось? Вы пробовали снова, выпрямляли провод, опять изгибали его и, наконец, у вас получалось. Но это не окончательный успех, так как при закручивании болта, прижимающего провод к клемме, небольшая область медного провода окажется под давлением и станет хрупкой. Если допустить, что после этого в дальнейшем провод не будут трогать, он может послужить, однако, при поиске повреждений, необходимо отсоединить части системы. Если это сделать на клеммной панели, о которой только что шла речь, провод будет потревожен, что может привести к разрыву провода, близлежащего провода под воздействием зажимного болта.</w:t>
      </w:r>
    </w:p>
    <w:p>
      <w:pPr>
        <w:pStyle w:val="Normal"/>
        <w:bidi w:val="0"/>
        <w:spacing w:before="0" w:after="0"/>
        <w:ind w:left="0" w:right="0" w:firstLine="567"/>
        <w:rPr/>
      </w:pPr>
      <w:r>
        <w:rPr/>
        <w:t>Ремонтники говорят, что по закону подлости обрыв происходит тогда, когда они покидают объект.</w:t>
      </w:r>
    </w:p>
    <w:p>
      <w:pPr>
        <w:pStyle w:val="Normal"/>
        <w:bidi w:val="0"/>
        <w:spacing w:before="0" w:after="0"/>
        <w:ind w:left="0" w:right="0" w:firstLine="567"/>
        <w:rPr/>
      </w:pPr>
      <w:r>
        <w:rPr/>
        <w:t>Нет необходимости привыкать к таким вещам. В задачу конструктора входит (на основе знаний об особенностях меди) разработка таких соединительных устройств, в которых медный провод не подвергался бы сжатию. Расположение таких блоков должно быть удобным, это важно при установке оборудования и его обслуживания.</w:t>
      </w:r>
    </w:p>
    <w:p>
      <w:pPr>
        <w:pStyle w:val="Normal"/>
        <w:bidi w:val="0"/>
        <w:spacing w:before="0" w:after="0"/>
        <w:ind w:left="0" w:right="0" w:firstLine="567"/>
        <w:rPr/>
      </w:pPr>
      <w:r>
        <w:rPr/>
        <w:t>Недавно я столкнулся с такой проблемой. Консультирующий инженер обычно не только выдает рекомендации клиенту о том, что следует тому сделать или, наоборот, не делать, но и часто демонстрирует, как это может быть сделано. Иногда он берется за сопровождение заключительной стадии проекта. В моем случае на клеммной панели были сделаны пазы под углом в 45 градусов к основанию. Это обеспечило видимость и доступ к ним. Для того, чтобы избежать действия чрезмерного давления на провод, в блоке между болтом и проводом была установлена решеточка, распределяющая нагрузку. Таким образом было обеспечено достаточное для электрического контакта давление и удалось избежать излишнего упрочнения меди. Подсоединение в первый раз было проведено с минимальным сгибанием провода.</w:t>
      </w:r>
    </w:p>
    <w:p>
      <w:pPr>
        <w:pStyle w:val="Normal"/>
        <w:bidi w:val="0"/>
        <w:spacing w:before="0" w:after="0"/>
        <w:ind w:left="0" w:right="0" w:firstLine="567"/>
        <w:rPr/>
      </w:pPr>
      <w:r>
        <w:rPr/>
        <w:t>В некоторых грамотно разработанных соединительных устройствах подсоединение проводов осуществляют порою неправильно, к примеру, используя для этого тонкие пружинистые шайбы между зажимным винтом и проводом. Эти шайбы предназначены, главным образом для того, чтобы избежать расползания скрученного провода под воздействием вращения зажимного винта, однако они слабо помогают в снятии избыточного давления. Такие шайбы часто подводят. При отсоединении провода шайба вылетает из отверстия, и очень сложно вставить ее обратно. Имея это в виду, нетрудно понять, почему связь, обеспеченная скруткой, получила такое признание. Но эти два типа соединения ни в коей мере не являются исключительными. Можно использовать любой тип соединения, который учитывает особенности меди.</w:t>
      </w:r>
    </w:p>
    <w:p>
      <w:pPr>
        <w:pStyle w:val="Normal"/>
        <w:bidi w:val="0"/>
        <w:spacing w:before="0" w:after="0"/>
        <w:ind w:left="0" w:right="0" w:firstLine="567"/>
        <w:rPr/>
      </w:pPr>
      <w:r>
        <w:rPr/>
        <w:t>Надежность при установке</w:t>
      </w:r>
    </w:p>
    <w:p>
      <w:pPr>
        <w:pStyle w:val="Normal"/>
        <w:bidi w:val="0"/>
        <w:spacing w:before="0" w:after="0"/>
        <w:ind w:left="0" w:right="0" w:firstLine="567"/>
        <w:rPr/>
      </w:pPr>
      <w:r>
        <w:rPr/>
        <w:t>Соединительные кабели</w:t>
      </w:r>
    </w:p>
    <w:p>
      <w:pPr>
        <w:pStyle w:val="Normal"/>
        <w:bidi w:val="0"/>
        <w:spacing w:before="0" w:after="0"/>
        <w:ind w:left="0" w:right="0" w:firstLine="567"/>
        <w:rPr/>
      </w:pPr>
      <w:r>
        <w:rPr/>
        <w:t>Выбор соединительных кабелей имеет значение для надежности системы. Особенности меди, описанные выше, дают ключ к решению задачи. Чем тоньше сечение провода, тем меньше упрочение нажимом при сгибании провода и тем ниже механическая прочность и пропускная способность. Чем толще сечение провода, тем больше упрочение при перегибе, тем труднее сгибать и управлять проводом. К сожалению, природа против нас. Пытаясь найти оптимальную толщину провода для электронных соединений, мы приходим к самым неудачным сочетаниям. В идеале хотелось бы иметь одну жилу провода, однако при эксплуатации одножильные провода подводили (разрывались). Простым решением явилось использование нескольких жил провода, соединенных вместе и образующих многожильный кабель. Не будучи идеальным, он гораздо надежнее одножильного кабеля.</w:t>
      </w:r>
    </w:p>
    <w:p>
      <w:pPr>
        <w:pStyle w:val="Normal"/>
        <w:bidi w:val="0"/>
        <w:spacing w:before="0" w:after="0"/>
        <w:ind w:left="0" w:right="0" w:firstLine="567"/>
        <w:rPr/>
      </w:pPr>
      <w:r>
        <w:rPr/>
        <w:t>Коммутационные помехи</w:t>
      </w:r>
    </w:p>
    <w:p>
      <w:pPr>
        <w:pStyle w:val="Normal"/>
        <w:bidi w:val="0"/>
        <w:spacing w:before="0" w:after="0"/>
        <w:ind w:left="0" w:right="0" w:firstLine="567"/>
        <w:rPr/>
      </w:pPr>
      <w:r>
        <w:rPr/>
        <w:t>Они, в основном, вызываются различными формами быстродействующего электронного подключения оборудования к энергообеспечению, соединенному с бытовой электросетью. Когда последняя используется для подзарядки батарей, может пройти помеха в приборы системы безопасности, которая вызовет беспорядочное и нежелательное включение ее различных функций.</w:t>
      </w:r>
    </w:p>
    <w:p>
      <w:pPr>
        <w:pStyle w:val="Normal"/>
        <w:bidi w:val="0"/>
        <w:spacing w:before="0" w:after="0"/>
        <w:ind w:left="0" w:right="0" w:firstLine="567"/>
        <w:rPr/>
      </w:pPr>
      <w:r>
        <w:rPr/>
        <w:t>Существует мнение, что такая помеха должна быть подавлена в самом начале для того, чтобы не засорять бытовую электросеть. В тех странах, где законодательством не предусматривается контроль за этой формой помех, нормальной практикой является подавление ее на объектах, страдающих от нее, ретроспективно. Иногда необходимо включать систему подавления в оборудование на стадии разработки и производства. При этом, несомненно, увеличивается начальная стоимость, тогда как в этой мере предосторожности нуждаются далеко не все установленные системы. Еще одним очевидным фактом является то, что стоимость ретроспективной акции на этом объекте, где подавление необходимо, гораздо выше, чем стоимость установки системы подавления на стадии производства.</w:t>
      </w:r>
    </w:p>
    <w:p>
      <w:pPr>
        <w:pStyle w:val="Normal"/>
        <w:bidi w:val="0"/>
        <w:spacing w:before="0" w:after="0"/>
        <w:ind w:left="0" w:right="0" w:firstLine="567"/>
        <w:rPr/>
      </w:pPr>
      <w:r>
        <w:rPr/>
        <w:t>Наведенные помехи</w:t>
      </w:r>
    </w:p>
    <w:p>
      <w:pPr>
        <w:pStyle w:val="Normal"/>
        <w:bidi w:val="0"/>
        <w:spacing w:before="0" w:after="0"/>
        <w:ind w:left="0" w:right="0" w:firstLine="567"/>
        <w:rPr/>
      </w:pPr>
      <w:r>
        <w:rPr/>
        <w:t>Такие помехи действуют постоянно. Но эффект от них недостаточен, чтобы вызвать нежелательные переключения, однако достаточен, чтобы служить помехой полезным сигналам. Они также образуются в бытовой электросети из-за того, что кабель энергоснабжения и кабель сигнализации располагаются слишком близко друг от друга. Это приводит к возникновению аудиопомех, а также помех на мониторном экране.</w:t>
      </w:r>
    </w:p>
    <w:p>
      <w:pPr>
        <w:pStyle w:val="Normal"/>
        <w:bidi w:val="0"/>
        <w:spacing w:before="0" w:after="0"/>
        <w:ind w:left="0" w:right="0" w:firstLine="567"/>
        <w:rPr/>
      </w:pPr>
      <w:r>
        <w:rPr/>
        <w:t>Помехи от электрических разрядов</w:t>
      </w:r>
    </w:p>
    <w:p>
      <w:pPr>
        <w:pStyle w:val="Normal"/>
        <w:bidi w:val="0"/>
        <w:spacing w:before="0" w:after="0"/>
        <w:ind w:left="0" w:right="0" w:firstLine="567"/>
        <w:rPr/>
      </w:pPr>
      <w:r>
        <w:rPr/>
        <w:t>Самая сильная помеха возникает в результате разряда молнии. Высокое напряжение вызывает также наведенную помеху. Статистика указывает, что наблюдается большое совпадение случаев ложных тревог во время грозы. И даже на большом расстоянии от центра грозы мало что можно сделать. Методы, применяемые для уменьшения действия пиковых нагрузок на энергосеть, могут помочь в борьбе с помехами от электрических разрядов.</w:t>
      </w:r>
    </w:p>
    <w:p>
      <w:pPr>
        <w:pStyle w:val="Normal"/>
        <w:bidi w:val="0"/>
        <w:spacing w:before="0" w:after="0"/>
        <w:ind w:left="0" w:right="0" w:firstLine="567"/>
        <w:rPr/>
      </w:pPr>
      <w:r>
        <w:rPr/>
        <w:t>Еще одним источником этого типа помех являются радиопередатчики. Если радиомачты находятся неподалеку, они причиняют достаточно беспокойства. Помехи также вызывают передатчики типа СВ, а также полицейские радиостанции.</w:t>
      </w:r>
    </w:p>
    <w:p>
      <w:pPr>
        <w:pStyle w:val="Normal"/>
        <w:bidi w:val="0"/>
        <w:spacing w:before="0" w:after="0"/>
        <w:ind w:left="0" w:right="0" w:firstLine="567"/>
        <w:rPr/>
      </w:pPr>
      <w:r>
        <w:rPr/>
        <w:t>Возможно, наименее очевидным, но, к счастью, хорошо известным источником непрерывной помехи является газоразрядная лампа, а также флуоресцентное освещение. Некоторые несовершенные микроволновые детекторы передвижения могут подавать сигнал тревоги, если они установлены вблизи включенной газоразрядной трубки.</w:t>
      </w:r>
    </w:p>
    <w:p>
      <w:pPr>
        <w:pStyle w:val="Normal"/>
        <w:bidi w:val="0"/>
        <w:spacing w:before="0" w:after="0"/>
        <w:ind w:left="0" w:right="0" w:firstLine="567"/>
        <w:rPr/>
      </w:pPr>
      <w:r>
        <w:rPr/>
        <w:t>Радио и газоразрядные помехи нормально устраняются с помощью низко индуктивных конденсаторов (плоских, не круглых), соединенных с наиболее уязвимыми для помех компонентами и землей. Если помеха "ловится" самим компонентом, таким как катушка индуктивности, то его нужно закрыть металлическим экраном, соединенным также с землей.</w:t>
      </w:r>
    </w:p>
    <w:p>
      <w:pPr>
        <w:pStyle w:val="Normal"/>
        <w:bidi w:val="0"/>
        <w:spacing w:before="0" w:after="0"/>
        <w:ind w:left="0" w:right="0" w:firstLine="567"/>
        <w:rPr/>
      </w:pPr>
      <w:r>
        <w:rPr/>
        <w:t>Заземление</w:t>
      </w:r>
    </w:p>
    <w:p>
      <w:pPr>
        <w:pStyle w:val="Normal"/>
        <w:bidi w:val="0"/>
        <w:spacing w:before="0" w:after="0"/>
        <w:ind w:left="0" w:right="0" w:firstLine="567"/>
        <w:rPr/>
      </w:pPr>
      <w:r>
        <w:rPr/>
        <w:t>В полупроводниковой электронике иногда проявляется недостаточно серьезное отношение к заземлению. Исходя из того, что по электрическим цепям из элементов на печатных платах и коротких проводов текут очень слабые токи, которые не вызывают больших перепадов напряжения, то не имеет особого значения, на каком участке заземлять различные компоненты систем сигнализации.</w:t>
      </w:r>
    </w:p>
    <w:p>
      <w:pPr>
        <w:pStyle w:val="Normal"/>
        <w:bidi w:val="0"/>
        <w:spacing w:before="0" w:after="0"/>
        <w:ind w:left="0" w:right="0" w:firstLine="567"/>
        <w:rPr/>
      </w:pPr>
      <w:r>
        <w:rPr/>
        <w:t>Там, где существуют электрические помехи, ток, а, следовательно, и напряжение в проводах заземления могут превышать токи и напряжение в рабочих цепях. Чтобы устранить воздействие помех, на практике подключают провода заземления к одной точке, соединенной с одним из полюсов источника питания.</w:t>
      </w:r>
    </w:p>
    <w:p>
      <w:pPr>
        <w:pStyle w:val="Normal"/>
        <w:bidi w:val="0"/>
        <w:spacing w:before="0" w:after="0"/>
        <w:ind w:left="0" w:right="0" w:firstLine="567"/>
        <w:rPr/>
      </w:pPr>
      <w:r>
        <w:rPr/>
        <w:t>Еще одно положение, которым иногда пренебрегают на практике - связь энергосистемы с землей через бытовую электросеть, водопроводную трубу или столб, уходящий в землю. Хотя этот способ не всегда успешен, он более надежен для обеспечения безотказной работы стационарно установленного оборудования. В системах, располагающих одним заземлением, могут возникнуть сложности при поиске неисправностей.</w:t>
      </w:r>
    </w:p>
    <w:p>
      <w:pPr>
        <w:pStyle w:val="Normal"/>
        <w:bidi w:val="0"/>
        <w:spacing w:before="0" w:after="0"/>
        <w:ind w:left="0" w:right="0" w:firstLine="567"/>
        <w:rPr/>
      </w:pPr>
      <w:r>
        <w:rPr/>
        <w:t>Бытовая электросеть имеет обычно земляную жилу, и любое экранирование, которое раньше использовалось для защиты кабелей от помех, также соединяют с этим проводом. Место заземления необходимо защитить кожухом, который особенно необходим в том случае, если система установлена вне помещения и подвергается воздействию атмосферных осадков и пыли. Оказавшись незащищенным, экран может, вступив в контакт с уже заземленными элементами, например, с оградой, образовать замкнутый контур, что приведет к нарушению заземления. Если внешнее заземление не является стационарным, то задача по нахождению неисправности может еще более усложниться.</w:t>
      </w:r>
    </w:p>
    <w:p>
      <w:pPr>
        <w:pStyle w:val="Normal"/>
        <w:bidi w:val="0"/>
        <w:spacing w:before="0" w:after="0"/>
        <w:ind w:left="0" w:right="0" w:firstLine="567"/>
        <w:rPr/>
      </w:pPr>
      <w:r>
        <w:rPr/>
        <w:t>Использование батарей</w:t>
      </w:r>
    </w:p>
    <w:p>
      <w:pPr>
        <w:pStyle w:val="Normal"/>
        <w:bidi w:val="0"/>
        <w:spacing w:before="0" w:after="0"/>
        <w:ind w:left="0" w:right="0" w:firstLine="567"/>
        <w:rPr/>
      </w:pPr>
      <w:r>
        <w:rPr/>
        <w:t>В главе 27 мы рассмотрели использование аккумуляторов для обеспечения систем безопасности на заданный период времени в случае сбоя или серии сбоев в системе энергоснабжения. Любые аккумуляторы со временем разряжаются. Чтобы не пропустить этот момент, нужно проводить запланированные проверки. Но даже по четко разработанной программе материально-технического обеспечения системы качественная проверка аккумуляторов занимает много времени.</w:t>
      </w:r>
    </w:p>
    <w:p>
      <w:pPr>
        <w:pStyle w:val="Normal"/>
        <w:bidi w:val="0"/>
        <w:spacing w:before="0" w:after="0"/>
        <w:ind w:left="0" w:right="0" w:firstLine="567"/>
        <w:rPr/>
      </w:pPr>
      <w:r>
        <w:rPr/>
        <w:t>Такая проверка проводится при подключенной системе, но с отключенным в определенное время подзаряжающим устройством. Далее в равные промежутки времени с батареи снимаются значения напряжения и, если возможно, сила тока до тех пор, пока система не перейдет на "непрерывную" тревогу по причине недостаточного напряжения батареи. В качестве альтернативы проверка может проводиться, когда напряжение падает до 1,8 вольт на элемент.</w:t>
      </w:r>
    </w:p>
    <w:p>
      <w:pPr>
        <w:pStyle w:val="Normal"/>
        <w:bidi w:val="0"/>
        <w:spacing w:before="0" w:after="0"/>
        <w:ind w:left="0" w:right="0" w:firstLine="567"/>
        <w:rPr/>
      </w:pPr>
      <w:r>
        <w:rPr/>
        <w:t>Затем в идеале составляется график соответствия напряжения батареи и времени, который сравнивается потом с результатами прошлой проверки. Если аккумулятора не хватает на заданный период времени, тогда ясно, что его нужно заменять. Неприятности возникают, если батарею раньше не проверяли, и там, где ожидалось, что она будет работать восемь часов, не прошло и получаса, как система выдала сигнал тревоги. В случае использования свинцово-кислотных аккумуляторов причиной этому может быть подзарядка при слишком высоком напряжении, а также несвоевременный долив дистиллированной воды. Батарея "высыхает" и не способна больше держать заряд. Для свинцовокислотных батарей зарядное напряжение 2,2 вольта на элемент может уменьшить испарение и потерю электролита на приемлемые периоды времени. Для комбинированных батарей напряжение может быть несколько выше. Об этом говорилось в главе 27.</w:t>
      </w:r>
    </w:p>
    <w:p>
      <w:pPr>
        <w:pStyle w:val="Normal"/>
        <w:bidi w:val="0"/>
        <w:spacing w:before="0" w:after="0"/>
        <w:ind w:left="0" w:right="0" w:firstLine="567"/>
        <w:rPr/>
      </w:pPr>
      <w:r>
        <w:rPr/>
        <w:t>Человеческие проблемы</w:t>
      </w:r>
    </w:p>
    <w:p>
      <w:pPr>
        <w:pStyle w:val="Normal"/>
        <w:bidi w:val="0"/>
        <w:spacing w:before="0" w:after="0"/>
        <w:ind w:left="0" w:right="0" w:firstLine="567"/>
        <w:rPr/>
      </w:pPr>
      <w:r>
        <w:rPr/>
        <w:t>Но уйдем от технических проблем и перейдем, наконец, к проблемам системы, связанным с особенностями человеческой природы, а именно: к неправильному обращению пользователя с техникой. Нет никакого преднамеренного желания неправильно использовать систему. Есть только то, что я называю "неосведомленностью" в области достаточно разумных инструкций по управлению, когда кнопки управления вдавливаются со всей силой, когда "украшаются" покрытия инфракрасных детекторов, включая светофильтр.</w:t>
      </w:r>
    </w:p>
    <w:p>
      <w:pPr>
        <w:pStyle w:val="Normal"/>
        <w:bidi w:val="0"/>
        <w:spacing w:before="0" w:after="0"/>
        <w:ind w:left="0" w:right="0" w:firstLine="567"/>
        <w:rPr/>
      </w:pPr>
      <w:r>
        <w:rPr/>
        <w:t>Повреждения во время рабочего дня - другой разговор. Например, на одном складе в часы работы перерезались кабели. Очевидно, наша система вмешалась в оживленную торговлю: происходила утечка товаров из склада. В течение дня многие проблемы остаются незамеченными, но когда подходит время включать сигнализацию на ночь, все они всплывают, и отделы по обслуживанию наводняются срочными запросами примерно в одно и то же время.</w:t>
      </w:r>
    </w:p>
    <w:p>
      <w:pPr>
        <w:pStyle w:val="Normal"/>
        <w:bidi w:val="0"/>
        <w:spacing w:before="0" w:after="0"/>
        <w:ind w:left="0" w:right="0" w:firstLine="567"/>
        <w:rPr/>
      </w:pPr>
      <w:r>
        <w:rPr/>
        <w:t>Чтобы избежать "вечернего часа пика", многое можно сделать с помощью более эффективного использования саботажных проводов, которые отключаются в нормальные рабочие часы. Было бы намного лучше, если бы саботажные провода не отключались в рабочее время, а аудио-визуальная система сигнализации была бы установлена у старшего офицера безопасности или еще в каком-либо месте, откуда можно немедленно отреагировать на развитие ситуации. Это дало бы вам гораздо больше шансов пользоваться услугами обслуживающего инженера до закрытия объекта.</w:t>
      </w:r>
    </w:p>
    <w:p>
      <w:pPr>
        <w:pStyle w:val="Normal"/>
        <w:bidi w:val="0"/>
        <w:spacing w:before="0" w:after="0"/>
        <w:ind w:left="0" w:right="0" w:firstLine="567"/>
        <w:rPr/>
      </w:pPr>
      <w:r>
        <w:rPr/>
        <w:t>Еще одна проблема возникает с хранением ключей. Если по какой-то причине обслуживающий инженер должен попасть на закрытый объект, он наталкивается на препятствие в получении доступа. Ни полиция, ни страховая компания не могут обеспечить хранение ключей, поэтому владелец должен назначить одного человека или более из штата своих сотрудников, чтобы они явились на объект по вызову инженера обслуживания. Разумеется, это не является престижным назначением. Логично было бы возложить обязанности по хранению ключей на саму компанию. На некоторых объектах считается нормальным, что обслуживающий инженер имеет ключ. Для более ответственных объектов может быть предусмотрен порядок, когда обслуживающего инженера сопровождает офицер безопасности, выполняющий функции хранителя ключа.</w:t>
      </w:r>
    </w:p>
    <w:p>
      <w:pPr>
        <w:pStyle w:val="Normal"/>
        <w:bidi w:val="0"/>
        <w:spacing w:before="0" w:after="0"/>
        <w:ind w:left="0" w:right="0" w:firstLine="567"/>
        <w:rPr/>
      </w:pPr>
      <w:r>
        <w:rPr/>
        <w:t>Осмотр</w:t>
      </w:r>
    </w:p>
    <w:p>
      <w:pPr>
        <w:pStyle w:val="Normal"/>
        <w:bidi w:val="0"/>
        <w:spacing w:before="0" w:after="0"/>
        <w:ind w:left="0" w:right="0" w:firstLine="567"/>
        <w:rPr/>
      </w:pPr>
      <w:r>
        <w:rPr/>
        <w:t>Если не принимать во внимание случающиеся неисправности, можно прийти к убеждению, что лучше ничего не трогать в системе. Это не означает, что совсем ничего не нужно делать. Уверенность исходит из того, что само по себе электронное оборудование очень надежно и также надежен, если его сильно не беспокоить, соединительный кабель. Однако они нуждаются в постоянном и тщательном зрительном контроле.</w:t>
      </w:r>
    </w:p>
    <w:p>
      <w:pPr>
        <w:pStyle w:val="Normal"/>
        <w:bidi w:val="0"/>
        <w:spacing w:before="0" w:after="0"/>
        <w:ind w:left="0" w:right="0" w:firstLine="567"/>
        <w:rPr/>
      </w:pPr>
      <w:r>
        <w:rPr/>
        <w:t>Когда я еще учился в школе, меня попросил помочь сосед, у которого перестало работать радио. В течение минуты я определил, в чем дело. На улице сосед установил популярный в то время отвод спуска антенны, закрепленный скрепкой по плинтусу. Посмотрев повнимательнее, я заметил зеленую бляху на проводе. Стена была, очевидно, мокрой, и прогрессирующая коррозия замкнула провод. Обнаружение коррозии и является примером зрительного контроля, хотя в том случае можно было бы заметить коррозию задолго до того, как радио перестало работать.</w:t>
      </w:r>
    </w:p>
    <w:p>
      <w:pPr>
        <w:pStyle w:val="Normal"/>
        <w:bidi w:val="0"/>
        <w:spacing w:before="0" w:after="0"/>
        <w:ind w:left="0" w:right="0" w:firstLine="567"/>
        <w:rPr/>
      </w:pPr>
      <w:r>
        <w:rPr/>
        <w:t>Возвращаясь к системам безопасности, можно провести множество экспериментов, моделирующих реальную ситуацию вторжения и учитывающих реальную обстановку.</w:t>
      </w:r>
    </w:p>
    <w:p>
      <w:pPr>
        <w:pStyle w:val="Normal"/>
        <w:bidi w:val="0"/>
        <w:spacing w:before="0" w:after="0"/>
        <w:ind w:left="0" w:right="0" w:firstLine="567"/>
        <w:rPr/>
      </w:pPr>
      <w:r>
        <w:rPr/>
        <w:t>Во время проверки контрольного блока желательно присутствие и участие пользователя, потому что в этой ситуации вы скорее определите его неправильные действия, которые могут привести к неисправности.</w:t>
      </w:r>
    </w:p>
    <w:p>
      <w:pPr>
        <w:pStyle w:val="Normal"/>
        <w:bidi w:val="0"/>
        <w:spacing w:before="0" w:after="0"/>
        <w:ind w:left="0" w:right="0" w:firstLine="567"/>
        <w:rPr/>
      </w:pPr>
      <w:r>
        <w:rPr/>
        <w:t>Возможно, что компании, занимающиеся обслуживанием систем сигнализации у пользователей, прибегнут к сочетанию методов контроля, обязательных и необязательных типа, "лучше не трогать". Мне бы хотелось, чтобы их разработчики учитывали свой собственный опыт и опыт других не только для того, чтобы удерживать эксплуатационные расходы на низком уровне, но и для того, чтобы повышать надежность систем безопасности, стремиться сокращать количество ложных тревог, которые причиняют много беспокойства полиции и затеняют достоинства систем безопасности.</w:t>
      </w:r>
    </w:p>
    <w:p>
      <w:pPr>
        <w:pStyle w:val="Normal"/>
        <w:bidi w:val="0"/>
        <w:spacing w:before="0" w:after="0"/>
        <w:ind w:left="0" w:right="0" w:firstLine="567"/>
        <w:rPr/>
      </w:pPr>
      <w:r>
        <w:rPr/>
        <w:t>Контракты на техническое обслуживание</w:t>
      </w:r>
    </w:p>
    <w:p>
      <w:pPr>
        <w:pStyle w:val="Normal"/>
        <w:bidi w:val="0"/>
        <w:spacing w:before="0" w:after="0"/>
        <w:ind w:left="0" w:right="0" w:firstLine="567"/>
        <w:rPr/>
      </w:pPr>
      <w:r>
        <w:rPr/>
        <w:t>Важно подумать, как облечь техническое обслуживание в различные формы контрактов. В какой-то мере это будет продиктовано финансовой политикой и ресурсами, которыми обладает покупающая компания.</w:t>
      </w:r>
    </w:p>
    <w:p>
      <w:pPr>
        <w:pStyle w:val="Normal"/>
        <w:bidi w:val="0"/>
        <w:spacing w:before="0" w:after="0"/>
        <w:ind w:left="0" w:right="0" w:firstLine="567"/>
        <w:rPr/>
      </w:pPr>
      <w:r>
        <w:rPr/>
        <w:t>Наиболее приемлемым является включение обслуживания в общую сумму арендной платы. Клиент никогда не получает само оборудование в собственность, а платит только за его использование. Осознает он это или нет, но за время арендного периода выплачивается почти вся амортизация.</w:t>
      </w:r>
    </w:p>
    <w:p>
      <w:pPr>
        <w:pStyle w:val="Normal"/>
        <w:bidi w:val="0"/>
        <w:spacing w:before="0" w:after="0"/>
        <w:ind w:left="0" w:right="0" w:firstLine="567"/>
        <w:rPr/>
      </w:pPr>
      <w:r>
        <w:rPr/>
        <w:t>Средняя плата устанавливается на часть или на весь период аренды, поэтому в интересах поставщика - поддерживать обслуживание на высоком уровне во избежание увеличения расходов.</w:t>
      </w:r>
    </w:p>
    <w:p>
      <w:pPr>
        <w:pStyle w:val="Normal"/>
        <w:bidi w:val="0"/>
        <w:spacing w:before="0" w:after="0"/>
        <w:ind w:left="0" w:right="0" w:firstLine="567"/>
        <w:rPr/>
      </w:pPr>
      <w:r>
        <w:rPr/>
        <w:t>Существует промежуточный вариант между арендной платой и полной покупкой, посредством которого берется в аренду оборудование, подсоединенное к телефонным линиям вместе с обязательством по обеспечению и обслуживанию. Оставшаяся часть оборудования может быть куплена клиентом. Он имеет право решать, включить ли купленное оборудование в контракт по его обслуживанию.</w:t>
      </w:r>
    </w:p>
    <w:p>
      <w:pPr>
        <w:pStyle w:val="Normal"/>
        <w:bidi w:val="0"/>
        <w:spacing w:before="0" w:after="0"/>
        <w:ind w:left="0" w:right="0" w:firstLine="567"/>
        <w:rPr/>
      </w:pPr>
      <w:r>
        <w:rPr/>
        <w:t>Для небольших объектов, оборудованных только системой сигнализации и не имеющих связи с телефонными линиями, предоставлен выбор: от полной покупки без обязательств по обслуживанию до арендования со всеми вытекающими отсюда последствиями.</w:t>
      </w:r>
    </w:p>
    <w:p>
      <w:pPr>
        <w:pStyle w:val="Normal"/>
        <w:bidi w:val="0"/>
        <w:spacing w:before="0" w:after="0"/>
        <w:ind w:left="0" w:right="0" w:firstLine="567"/>
        <w:rPr/>
      </w:pPr>
      <w:r>
        <w:rPr/>
        <w:t>Для больших объектов контрактная система предусматривает гарантийное обслуживание, например, один раз в полгода. За отдельные вызовы взимается отдельная плата, покрывающая расходы компании, потраченные на транспорт, питание, время и материалы.</w:t>
      </w:r>
    </w:p>
    <w:p>
      <w:pPr>
        <w:pStyle w:val="Normal"/>
        <w:bidi w:val="0"/>
        <w:spacing w:before="0" w:after="0"/>
        <w:ind w:left="0" w:right="0" w:firstLine="567"/>
        <w:rPr/>
      </w:pPr>
      <w:r>
        <w:rPr/>
        <w:t>Повторные обследования</w:t>
      </w:r>
    </w:p>
    <w:p>
      <w:pPr>
        <w:pStyle w:val="Normal"/>
        <w:bidi w:val="0"/>
        <w:spacing w:before="0" w:after="0"/>
        <w:ind w:left="0" w:right="0" w:firstLine="567"/>
        <w:rPr/>
      </w:pPr>
      <w:r>
        <w:rPr/>
        <w:t>При длительной эксплуатации системы идея повторного обследования объекта соответствует интересам и компании, и пользователя. Со временем на объекте происходят добавления, изменения. Эти изменения незаметно накапливаются. Если компания предлагает проводить повторное обследование объекта каждые 5 лет, то есть возможность избежать устаревания, внести изменения в использование, отбросить ненужное. Убедительным аргументом является то, что в противном случае страховая компания может в случае необходимости отклонить притязание клиента под предлогом несоответствия системы безопасности. Это также проблема технического обслуживания.</w:t>
      </w:r>
    </w:p>
    <w:p>
      <w:pPr>
        <w:pStyle w:val="Normal"/>
        <w:bidi w:val="0"/>
        <w:spacing w:before="0" w:after="0"/>
        <w:ind w:left="0" w:right="0" w:firstLine="567"/>
        <w:rPr/>
      </w:pPr>
      <w:r>
        <w:rPr/>
        <w:t>Темы для обсуждения</w:t>
      </w:r>
    </w:p>
    <w:p>
      <w:pPr>
        <w:pStyle w:val="Normal"/>
        <w:bidi w:val="0"/>
        <w:spacing w:before="0" w:after="0"/>
        <w:ind w:left="0" w:right="0" w:firstLine="567"/>
        <w:rPr/>
      </w:pPr>
      <w:r>
        <w:rPr/>
        <w:t>Полное ortucaHue материально-технического обеспечения - это длинная история. Попытайтесь оказаться в компании двух или трех инженеров по обслуживанию и вывести их на профессиональный разговор. Они могут поведать вам о бесконечном множестве проблем, которые встречались им в их работе и об ухищрениях, с помощью которых они с ними справлялись. Где еще конструктор может лучше узнать, над чем надо работать?</w:t>
      </w:r>
    </w:p>
    <w:p>
      <w:pPr>
        <w:pStyle w:val="Normal"/>
        <w:bidi w:val="0"/>
        <w:spacing w:before="0" w:after="0"/>
        <w:ind w:left="0" w:right="0" w:firstLine="567"/>
        <w:rPr/>
      </w:pPr>
      <w:r>
        <w:rPr/>
        <w:t>ГЛАВА 33</w:t>
      </w:r>
    </w:p>
    <w:p>
      <w:pPr>
        <w:pStyle w:val="Normal"/>
        <w:bidi w:val="0"/>
        <w:spacing w:before="0" w:after="0"/>
        <w:ind w:left="0" w:right="0" w:firstLine="567"/>
        <w:rPr/>
      </w:pPr>
      <w:r>
        <w:rPr/>
        <w:t>ОБРАТНАЯ СВЯЗЬ</w:t>
      </w:r>
    </w:p>
    <w:p>
      <w:pPr>
        <w:pStyle w:val="Normal"/>
        <w:bidi w:val="0"/>
        <w:spacing w:before="0" w:after="0"/>
        <w:ind w:left="0" w:right="0" w:firstLine="567"/>
        <w:rPr/>
      </w:pPr>
      <w:r>
        <w:rPr/>
        <w:t>Вы начинаете читать эту главу. Можете ли вы вспомнить, как эта книга очутилась в ваших руках открытой на этой странице? Если это произошло случайно и вы начали читать ее из любопытства, то тогда понимание предмета, описываемого в этой книге, будет недостаточным. Для того чтобы чтение проходило продуктивно, человек должен контролировать свое поведение и желания. А это будет невозможно без знания человеком цели. Если это звучит слишком сложно, давайте попробуем сказать об этом попроще.</w:t>
      </w:r>
    </w:p>
    <w:p>
      <w:pPr>
        <w:pStyle w:val="Normal"/>
        <w:bidi w:val="0"/>
        <w:spacing w:before="0" w:after="0"/>
        <w:ind w:left="0" w:right="0" w:firstLine="567"/>
        <w:rPr/>
      </w:pPr>
      <w:r>
        <w:rPr/>
        <w:t>Любой человек, имеющий дело в домашней обстановке с бачком для воды, наверняка знаком с принципом действия поплавка, используемого для контроля за поступлением воды в бачок. Задача ясна. По мере того, как вода из бачка убывает на хозяйственные нужды, нам необходимо добиться того, чтобы процесс наполнения емкости до первоначального уровня происходил автоматически.</w:t>
      </w:r>
    </w:p>
    <w:p>
      <w:pPr>
        <w:pStyle w:val="Normal"/>
        <w:bidi w:val="0"/>
        <w:spacing w:before="0" w:after="0"/>
        <w:ind w:left="0" w:right="0" w:firstLine="567"/>
        <w:rPr/>
      </w:pPr>
      <w:r>
        <w:rPr/>
        <w:t>Приспособление, используемое для контроля уровня воды, состоит из поплавка, соединенного рычагом с заслонкой, которая закрывает впускное отверстие трубы. По мере того, как вода уходит из емкости, поплавок опускается вслед за ней. В этом же направлении двигается и рычаг, открывая заслонку для воды. Вода поступает в емкость, и уровень воды поднимается. Поплавок поднимается вместе с водой до тех пор, пока ее уровень не достигает первоначальной позиции, и в этот момент заслонка опять перекрывает впускное отверстие: поступление воды в емкость заканчивается. Заслонка может быть сконструирована таким образом, что обмен информацией между ней и поплавком произойдет тогда, когда заслонка закроется, то есть тогда, когда будет достигнут необходимый уровень воды в бачке. Вода в подающей трубе, вероятно, начнет "возмущаться" тому, что ее остановили, нажмет на заслонку и попытается открыть ее, заслонка откроется под ее напором и пропустит еще какой-то объем воды и т.д.</w:t>
      </w:r>
    </w:p>
    <w:p>
      <w:pPr>
        <w:pStyle w:val="Normal"/>
        <w:bidi w:val="0"/>
        <w:spacing w:before="0" w:after="0"/>
        <w:ind w:left="0" w:right="0" w:firstLine="567"/>
        <w:rPr/>
      </w:pPr>
      <w:r>
        <w:rPr/>
        <w:t>Конечно, нужно сконструировать заслонку таким образом, чтобы между ней и поплавком был постоянный обмен информацией, учитывающий их относительные положения с тем, чтобы поток воды сокращался, когда поплавок приближается к конечному положению (позиция - "полный"), и чтобы избежать внезапной остановки подачи воды. Это автоматически стало бы простой формой информационной обратной связи для достижения данной задачи.</w:t>
      </w:r>
    </w:p>
    <w:p>
      <w:pPr>
        <w:pStyle w:val="Normal"/>
        <w:bidi w:val="0"/>
        <w:spacing w:before="0" w:after="0"/>
        <w:ind w:left="0" w:right="0" w:firstLine="567"/>
        <w:rPr/>
      </w:pPr>
      <w:r>
        <w:rPr/>
        <w:t>Я думаю об этом как о статичной ситуации, нам же, по всей вероятности, предстоит встретиться с динамической ситуацией. Если существует задача найти определенную страницу в книге, то это означает, что в нашем сознании заложено понимание последовательности чисел. Книга открыта не на той странице. Сознание подсчитывает, какую команду дать руке и пальцам, сколько страниц нужно пролистнуть назад или вперед, чтобы исправить ошибку. Если ошибка составляет одну страницу, то нужен очень тонкий сигнал от мозга к пальцам, чтобы перелистнуть только эту одну страницу. И это опять пример обратной связи: информация поступает с сетчатки глаз в мозг, а оттуда - опять на сетчатку глаза, потом в мозг и т.д. до тех пор, пока неточность не будет исправлена. Приведем пример из политической жизни. Мы будем иметь или анархию (всеобщее беззаконие, беспорядок) или же цивилизацию, где забота одних о других ведет к созданию определенного образа жизни и методов управления, которые исправляют отклонения от него. Наша жизнь, таким образом, только часть в круговращении обратной связи, необходимой для поддержания стабильности.</w:t>
      </w:r>
    </w:p>
    <w:p>
      <w:pPr>
        <w:pStyle w:val="Normal"/>
        <w:bidi w:val="0"/>
        <w:spacing w:before="0" w:after="0"/>
        <w:ind w:left="0" w:right="0" w:firstLine="567"/>
        <w:rPr/>
      </w:pPr>
      <w:r>
        <w:rPr/>
        <w:t>Название "кибернетика" дано науке управления через информационные обратные связи в материальных и биологических системах. Интересно, что и в материальных, и в общественных сферах чрезмерное управление ведет к неожиданным побочным эффектам, недостаток управления ведет к невыполнению) задач, и только хорошее четкое управление приводит к дисциплине.</w:t>
      </w:r>
    </w:p>
    <w:p>
      <w:pPr>
        <w:pStyle w:val="Normal"/>
        <w:bidi w:val="0"/>
        <w:spacing w:before="0" w:after="0"/>
        <w:ind w:left="0" w:right="0" w:firstLine="567"/>
        <w:rPr/>
      </w:pPr>
      <w:r>
        <w:rPr/>
        <w:t>Эта книга также является частью управления через обратные связи. Накопившийся опыт собран здесь, чтобы помочь новым и уже работающим сотрудникам безопасности избежать ошибок и действий, которые уже показали себя как непродуктивные.</w:t>
      </w:r>
    </w:p>
    <w:p>
      <w:pPr>
        <w:pStyle w:val="Normal"/>
        <w:bidi w:val="0"/>
        <w:spacing w:before="0" w:after="0"/>
        <w:ind w:left="0" w:right="0" w:firstLine="567"/>
        <w:rPr/>
      </w:pPr>
      <w:r>
        <w:rPr/>
        <w:t>В этом смысле это отрицательная обратная связь, и книга может быть использована в качестве рекомендации по успешной деятельности. Но самое главное, что обратная связь может быть также положительной. Основная задача книги будет достигнута, если ее обсуждение станет генератором новых идей. Многого из того, чем мы сейчас владеем, не было еще десять лет назад.</w:t>
      </w:r>
    </w:p>
    <w:p>
      <w:pPr>
        <w:pStyle w:val="Normal"/>
        <w:bidi w:val="0"/>
        <w:spacing w:before="0" w:after="0"/>
        <w:ind w:left="0" w:right="0" w:firstLine="567"/>
        <w:rPr/>
      </w:pPr>
      <w:r>
        <w:rPr/>
        <w:t>Творческое мышление необходимо стимулировать. Это будет способствовать укреплению мер по предотвращению преступности и контролированию ситуации.</w:t>
      </w:r>
    </w:p>
    <w:p>
      <w:pPr>
        <w:pStyle w:val="Normal"/>
        <w:bidi w:val="0"/>
        <w:spacing w:before="0" w:after="0"/>
        <w:ind w:left="0" w:right="0" w:firstLine="567"/>
        <w:rPr/>
      </w:pPr>
      <w:r>
        <w:rPr/>
        <w:t>Управление и контроль не могут быть эффективными, если задачи не ясны. И в свою очередь, задачи не могут быть определены, если не известны нужды пользователя. Мы вам в этом помогли, не так 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oker_filipp.html" TargetMode="External"/><Relationship Id="rId4" Type="http://schemas.openxmlformats.org/officeDocument/2006/relationships/hyperlink" Target="http://thelib.ru/books/uoker_filipp/elektronnye_sistemy_ohrany.html" TargetMode="External"/><Relationship Id="rId5" Type="http://schemas.openxmlformats.org/officeDocument/2006/relationships/hyperlink" Target="http://thelib.ru/" TargetMode="External"/><Relationship Id="rId6" Type="http://schemas.openxmlformats.org/officeDocument/2006/relationships/hyperlink" Target="http://thelib.ru/books/uoker_filipp/elektronnye_sistemy_ohrany-comment.html" TargetMode="External"/><Relationship Id="rId7" Type="http://schemas.openxmlformats.org/officeDocument/2006/relationships/hyperlink" Target="http://thelib.ru/authors/uoker_filipp.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ï Óîêåð </dc:creator>
  <dc:description/>
  <dc:language>en-US</dc:language>
  <cp:lastModifiedBy/>
  <cp:revision>0</cp:revision>
  <dc:subject/>
  <dc:title>Ýëåêòðîííûå ñèñòåìû îõðàíû</dc:title>
</cp:coreProperties>
</file>