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Успенский Михаил</w:t>
      </w:r>
    </w:p>
    <w:p>
      <w:pPr>
        <w:pStyle w:val="Heading1"/>
        <w:bidi w:val="0"/>
        <w:ind w:left="0" w:right="0" w:hanging="0"/>
        <w:rPr/>
      </w:pPr>
      <w:r>
        <w:rPr/>
        <w:t>Дорогие мои штанишки</w:t>
      </w:r>
    </w:p>
    <w:p>
      <w:pPr>
        <w:pStyle w:val="Normal"/>
        <w:bidi w:val="0"/>
        <w:spacing w:before="0" w:after="0"/>
        <w:ind w:left="0" w:right="0" w:firstLine="567"/>
        <w:jc w:val="left"/>
        <w:rPr/>
      </w:pPr>
      <w:r>
        <w:rPr/>
      </w:r>
    </w:p>
    <w:p>
      <w:pPr>
        <w:pStyle w:val="Normal"/>
        <w:bidi w:val="0"/>
        <w:spacing w:before="0" w:after="0"/>
        <w:ind w:left="0" w:right="0" w:firstLine="567"/>
        <w:rPr/>
      </w:pPr>
      <w:r>
        <w:rPr/>
        <w:t>Михаил Успенский</w:t>
      </w:r>
    </w:p>
    <w:p>
      <w:pPr>
        <w:pStyle w:val="Normal"/>
        <w:bidi w:val="0"/>
        <w:spacing w:before="0" w:after="0"/>
        <w:ind w:left="0" w:right="0" w:firstLine="567"/>
        <w:rPr/>
      </w:pPr>
      <w:r>
        <w:rPr/>
        <w:t>ДОРОГИЕ МОИ ШТАНИШКИ</w:t>
      </w:r>
    </w:p>
    <w:p>
      <w:pPr>
        <w:pStyle w:val="Normal"/>
        <w:bidi w:val="0"/>
        <w:spacing w:before="0" w:after="0"/>
        <w:ind w:left="0" w:right="0" w:firstLine="567"/>
        <w:rPr/>
      </w:pPr>
      <w:r>
        <w:rPr/>
        <w:t>Слава Бурмакин учился в профессионально-техническом училище, смело овладевал профессией издольщика. Все было хорошо в его жизни, одно плохо: все люди были в джинсах, а он без. Родителям Слава никак не мог доказать, что бывают штаны за двести пятьдесят рублей. И тогда он вовсе перестал обедать, а на вырученные от этого деньги однажды взял и купил на денежно-вещевом рынке джинсы. И не какие-нибудь там польские или самостроки - теорию джинсов Слава изучил отменно. Барыги поняли, с кем имеют дело, и, скрипя сердцем, продали ему самые что ни на есть фирменные штаны имени Леви-Страуса. И все бы хорошо было теперь, да опять одно плохо: купаться нельзя. Немало был наслышан Слава о том, как умелые руки крадут джинсы в бане, на пляже, даже с балконов. Вот он и лежал возле штанов, как собака, пока другие купались. От нечего делать он наблюдал за жизнью и деятельностью большого паучка, что раскинул свою зловещую паутину под сенью пляжного грибка. Зачастую Слава помогал пауку, ловя для него кровососущих насекомых. Когда рядом никого не было, Слава хвастался перед паучком джинсами, обещался даже дать померять. И вот как-то в один жаркий-прежаркий день Слава заметил, что в паутину угодила совсем странная муха. На лицо эта муха была как муха, вот только сильно отличали ее от заурядной мухи костюм-тройка, галстук и портфель. Паучок тщательно запаковал муху и оставил про запас. А пока Слава все это наблюдал, джинсы его пропали, как вовсе не были.</w:t>
      </w:r>
    </w:p>
    <w:p>
      <w:pPr>
        <w:pStyle w:val="Normal"/>
        <w:bidi w:val="0"/>
        <w:spacing w:before="0" w:after="0"/>
        <w:ind w:left="0" w:right="0" w:firstLine="567"/>
        <w:rPr/>
      </w:pPr>
      <w:r>
        <w:rPr/>
        <w:t>Долго Слава по пляжу то в одну, то в другую сторону бегал. Долго катался по горячему песку. Долго плакал, укрывшись в купальной кабинке. А потом решил, что во всем виноват паучок - чего он где попало раскидывает свои сети! Слава вернулся к грибку, взял щепочку и наподдавал паучку как следует. А потом запасную муху из паутины вытащил - пусть-ка окаянный паучишка поголодает, как Слава из-за штанов голодал!</w:t>
      </w:r>
    </w:p>
    <w:p>
      <w:pPr>
        <w:pStyle w:val="Normal"/>
        <w:bidi w:val="0"/>
        <w:spacing w:before="0" w:after="0"/>
        <w:ind w:left="0" w:right="0" w:firstLine="567"/>
        <w:rPr/>
      </w:pPr>
      <w:r>
        <w:rPr/>
        <w:t>Освобожденная муха поправила галстук, порылась в портфеле и достала оттуда документы. Это оказалась не просто муха, а очень ответственная и с большими связями. За свободу она предложила Славе свои услуги. Слава, конечно, пожелал вернуть свои штаны. Муха тотчас вышла на нужных людей и задействовала их. Она пошла еще дальше в своей благодарности: вручила Славе власть над всеми джинсами мира - от "Ли-Купера" до Кутаисской швейной фабрики включительно. Достаточно было только сказать определенные слова. Наградив Славу, муха улетела прочь - должно быть, укреплять и расширять свои немалые связи.</w:t>
      </w:r>
    </w:p>
    <w:p>
      <w:pPr>
        <w:pStyle w:val="Normal"/>
        <w:bidi w:val="0"/>
        <w:spacing w:before="0" w:after="0"/>
        <w:ind w:left="0" w:right="0" w:firstLine="567"/>
        <w:rPr/>
      </w:pPr>
      <w:r>
        <w:rPr/>
        <w:t>Слава произнес определенные слова и принялся ждать. Через некоторое время в небесах раздалось громкое хлопанье, словно там летели орел или сокол. Но летели это не орел и, тем более, не сокол, а Славины джинсы, и в полете они напоминали чайку или самогo смелого буревестника. Слава надел джинсы и снова заплакал - на этот раз от счастья. Потом вызвал к себе белые джинсы "Вранглер". Прилетели и они, будто лебедь.</w:t>
      </w:r>
    </w:p>
    <w:p>
      <w:pPr>
        <w:pStyle w:val="Normal"/>
        <w:bidi w:val="0"/>
        <w:spacing w:before="0" w:after="0"/>
        <w:ind w:left="0" w:right="0" w:firstLine="567"/>
        <w:rPr/>
      </w:pPr>
      <w:r>
        <w:rPr/>
        <w:t>Другой бы на месте Славы занялся вульгарной перепродажей подчиненных штанов. Но не для того Слава Бурмакин мучился столько лет, унижался перед родителями, провожал глазами каждую задницу с фирменной этикеткой - ой, не для того!</w:t>
      </w:r>
    </w:p>
    <w:p>
      <w:pPr>
        <w:pStyle w:val="Normal"/>
        <w:bidi w:val="0"/>
        <w:spacing w:before="0" w:after="0"/>
        <w:ind w:left="0" w:right="0" w:firstLine="567"/>
        <w:rPr/>
      </w:pPr>
      <w:r>
        <w:rPr/>
        <w:t>Сначала он пожелал, чтобы пред его очи явились джинсы со всего района. И вот молодые люди в городе начали опрокидываться посреди улицы - джинсы с них слезали, взмывали ввысь, перелетали на пляж и падали к Славиным ногам. Он узнавал штаны знакомых и радовался. За вечер и за ночь он оставил без штанов весь город.</w:t>
      </w:r>
    </w:p>
    <w:p>
      <w:pPr>
        <w:pStyle w:val="Normal"/>
        <w:bidi w:val="0"/>
        <w:spacing w:before="0" w:after="0"/>
        <w:ind w:left="0" w:right="0" w:firstLine="567"/>
        <w:rPr/>
      </w:pPr>
      <w:r>
        <w:rPr/>
        <w:t>Утром, напевая заклинание, Слава вышел в город. На нем на единственном были джинсы. Но оказалось, что хвастаться-то не перед кем: молодежь стыдилась выйти на улицу без джинсов. Не отставали от них и взрослые люди. Город как вымер.</w:t>
      </w:r>
    </w:p>
    <w:p>
      <w:pPr>
        <w:pStyle w:val="Normal"/>
        <w:bidi w:val="0"/>
        <w:spacing w:before="0" w:after="0"/>
        <w:ind w:left="0" w:right="0" w:firstLine="567"/>
        <w:rPr/>
      </w:pPr>
      <w:r>
        <w:rPr/>
        <w:t>И тут в небе раздался страшный шум - то летели штаны из соседней области. Они даже закрыли солнце. И стали падать прямо на Славу. Слава перепугался и позабыл слова, которыми следовало заклинать джинсы.</w:t>
      </w:r>
    </w:p>
    <w:p>
      <w:pPr>
        <w:pStyle w:val="Normal"/>
        <w:bidi w:val="0"/>
        <w:spacing w:before="0" w:after="0"/>
        <w:ind w:left="0" w:right="0" w:firstLine="567"/>
        <w:rPr/>
      </w:pPr>
      <w:r>
        <w:rPr/>
        <w:t>А джинсы все летят и летят: поодиночке из небольших поселков, косяками - из приморских городов. Летчики старательно облетают эти косяки. Летели московские джинсы, попали под дождь, намокли - попa дали, покалечили скотину, побили хлебa . Никто в мире не знает, почему летят джинсы в небольшой русский городок. В этом городке джинсы уже сгребают бульдозерами, обливают бензином и сжигают. И никому не жалко.</w:t>
      </w:r>
    </w:p>
    <w:p>
      <w:pPr>
        <w:pStyle w:val="Normal"/>
        <w:bidi w:val="0"/>
        <w:spacing w:before="0" w:after="0"/>
        <w:ind w:left="0" w:right="0" w:firstLine="567"/>
        <w:rPr/>
      </w:pPr>
      <w:r>
        <w:rPr/>
        <w:t>Жалко одному Славе. Он бы и рад заорать: "А ну-ка, положите на место мои штаны!", да побаивается. А штаны уже летят из Западной Европы. Полетят вскорости и из-за океана. И будут лететь до тех пор, пока не заметят люди, что пропадают они прямо с конвейера. И тогда господа Леви-Страус, Вранглер и им подобные задумаются: да на кой черт мы их выпускаем? И город, где живет Слава Бурмакин, вернется к нормальной жизни. А без штанов у нас, слава богу, еще никто не хаживал.</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uspenskiy_mihail_glebovich.html" TargetMode="External"/><Relationship Id="rId4" Type="http://schemas.openxmlformats.org/officeDocument/2006/relationships/hyperlink" Target="http://thelib.ru/books/uspenskiy_mihail_glebovich/dorogie_moi_shtanishki.html" TargetMode="External"/><Relationship Id="rId5" Type="http://schemas.openxmlformats.org/officeDocument/2006/relationships/hyperlink" Target="http://thelib.ru/" TargetMode="External"/><Relationship Id="rId6" Type="http://schemas.openxmlformats.org/officeDocument/2006/relationships/hyperlink" Target="http://thelib.ru/books/uspenskiy_mihail_glebovich/dorogie_moi_shtanishki-comment.html" TargetMode="External"/><Relationship Id="rId7" Type="http://schemas.openxmlformats.org/officeDocument/2006/relationships/hyperlink" Target="http://thelib.ru/authors/uspenskiy_mihail_glebo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Ìèõàèë Óñïåíñêèé </dc:creator>
  <dc:description/>
  <dc:language>en-US</dc:language>
  <cp:lastModifiedBy/>
  <cp:revision>0</cp:revision>
  <dc:subject/>
  <dc:title>Äîðîãèå ìîè øòàíèøêè</dc:title>
</cp:coreProperties>
</file>