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стименко Борис</w:t>
      </w:r>
    </w:p>
    <w:p>
      <w:pPr>
        <w:pStyle w:val="Heading1"/>
        <w:bidi w:val="0"/>
        <w:ind w:left="0" w:right="0" w:hanging="0"/>
        <w:rPr/>
      </w:pPr>
      <w:r>
        <w:rPr/>
        <w:t>Зерна не пророс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УСТИМ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ЁРНА НЕ ПРОРОС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в редакцию с неожиданным предложением к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рте 1978 года китобойная флотилия "Владивосток" снялась в свой семнадцатый промысловый рейс. А перед уходом в плавание меня навестил мой старый друг моряк и вручил пакет с пше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-таки на девять месяцев в море уходишь, - пояснил он, добавочный источник питания не помешает. Будешь проращивать пшеницу и есть по утрам с мед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познакомил меня с несложной технологией проращивания: полстакана зерен промыть теплой водой, рассыпать тонким ровным слоем на блюдце и накрыть влажной марлей. Через сутки в зернах появляются зародыши, снова промыть их теплой водой, перемешать с медом и съесть до завтр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шенице я вспомнил в начале июня. В это время флотилия работала под тропиком Рака, примерно на одинаковом расстоянии от Японии и Филиппин. Дни стояли жаркие, и влажная пшеница за сутки давала хорошие ростки. Я стоически пережевывал каждое утро порцию зерен и чувствовал себя отлично. Рассказал об этом друзьям и поделился с ними пшеницей, а сам решил сделать пере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адцатых числах июня наша флотилия должна была идти к североамериканскому побережью. Суда взяли курс на атолл Мидуэй, и на второй день плавания, утром, я встретил на палубе своего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 пшеничка, прорастает? - поинтересовался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 дня шло все нормально, - ответил он, - а сейчас не пойму, что с ней происходит: зерна набухают, лопаются, из них вытекает белая масса, но не видно ни единого зароды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чем же дело? - подумал я. - Проверим..." Приготовил порцию зерен и через сутки с удивлением обнаружил, что и у меня произошло то же самое. Надо же, такое отличное средство - и отказало в самый неподходящий момент. Досадно, конечно. Уже несколько дней я чувствовал себя каким-то разбитым, вялым. По утрам огромным усилием воли заставлял себя встать, по трапам поднимался, держась за поручни, чего за собой никогда не замечал. Однако, как вскоре выяснилось, такое же состояние было у большинства китобо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едуя как-то вечером с представителем Международной китобойной комиссии, японцем, сопровождавшим нас в этом рейсе, я поделился своими наблюдениями. Он усме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этом ничего удивительного нет. Флотилия проходит "Море Дьявола", здесь корабли пропадают. На наших картах этот район обведен красной чертой, моряки обходят его стороной. Обратите внимание: тут не встречаются ни киты, ни дельфины, ни даже птицы. В 1955 году сюда была направлена научная экспедиция на судне "Кале-мару-5". И по сей день о нем ничего не известно. Наше правительство объявило "Море Дьявола" районом, опасным для плава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это гиблое место, пользующееся дурной славой среди моряков, осталось позади, и зерна пшеницы дали прекрасные всходы. А ведь флотилия пересекла сороковую параллель, ушла далеко на север, температура воздуха в каютах упала до 18 градусов, суда шли в густом тумане, но зерна прорастали превосходно. И у меня исчезла сонливость и головные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говорил со своими друзьями, и мы пришли к единому мнению, что открытое нами явление должно представлять научный интерес. Ведь ни на одном судне, бороздящем океан, никто не проращивал пшеницу и, следовательно, не мог наблюдать подобное. Похоже, что в "Море Дьявола" жизнь не только находится в угнетенном состоянии, но, если судить по нашему эксперименту, она не зарождается и во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два года. И вот как-то, читая журнал "Техника - молодежи", я обратил внимание на опубликованный в нем доклад об исследованиях лаборатории "Инверсор". Статья была написана Н. Гончаровым, В. Макаровым и В. Морозовым и называлась "В лучах кристалла Земли". Авторы весьма убедительно обосновывали гипотезу, по которой ядро Земли имеет форму и свойства растущего кристалла, оказывающего воздействие на развитие всех природных процессов, идущих на планете. Не вдаваясь в подробности этой гипотезы, отмечу лишь интересную деталь: накрыв глобус двадцатью равносторонними треугольниками, авторы получили "узлы" и "ребра" системы. В "узлах" оказались очаги всех древних культур и цивилизаций, а вдоль "ребер" или параллельно им тянутся разломы земной коры и срединно-океанические хребты. Оказалось, что центры всех мировых аномалий магнитного поля планеты, а также центры максимального и минимального атмосферного давления расположены в "узлах" системы, там же находятся постоянные районы зарождения ураг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тья сопровождалась множеством рисунков, среди которых - развернутая карта Земли с "узлами" и "ребрами". И вот что любопытно: на карте "узел" 18 располагается возле Багамских островов, а "узел" 14 - южнее Японии, то есть "узлы" как бы обозначили районы Бермудского треугольника и "Моря Дьявола" точки на противоположных концах планеты. Выходит, эти места находятся на одной оси, проходящей через центр Земли, и являются антиподами. Совпа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кольку в докладе прослеживалась четкая цепь взаимодействия от силового "узла" и "ребра" системы к геофизической аномалии, затем к геохимической и далее к биохимической - то есть к флоре, фауне и человеку, - я решил поделиться своими наблюдениями с авторами статьи. Вскоре от них пришло письмо, в котором указывалось на несомненную связь силового каркаса Земли с биоресурсами океана, меня просили уточнить ряд моментов и продолжить наблюдение за прорастанием семян на любых маршрутах, в любых районах океана. Однако это было уже не в моих силах, и я думал, что загадочная история моя канет в Лету. Но вот в июле прошлого года неожиданно получаю письмо из Гаваны от Юрия Леонидовича Васильева, моряка теплохода "Новомосковск" Балтийского пароходства. Ему десятки раз приходилось пересекать район Бермудского треугольника, и не один год он пытается разгадать его тайны. Юрий Леонидович описывал, как в Калининграде на рынке он купил семена пшеницы, огурцов, редиса и укропа. Но семена пшеницы оказались плохими и в плаванье не прорастали. Тогда он и начал выращивать ов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Совершенно иначе вела себя семена огурцов и редиса. Поскольку все мое внимание было приковано к пшенице, наблюдения за посаженными огурцами и редисом я не вел (не делал записи в дневнике). Замоченные по Вашей технологии, они уже на следующие сутки "высовывали" наружу свои ростки... А сейчас расскажу про самое интерес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 июня я замочил очередную партию семян огурцов и редиса. 9 июня эти семена не только не дали привычных ростков, но и даже не набухли. 10 июня та же картина. Замочил еще одну партию семя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этого же дня, то есть 10 июня, меня внезапно охватило чувство беспокойства, ощущение неосознанной тревоги. Оно владело мной несколько часов. Понимал, что мое состояние каким-то образом связано с проводимым экспериментом. Но в чем причина трево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мотрел свой дневник наблюдений и вдруг обнаружил пропуск в записях за 7 июня. Попытался определить взаимосвязь своего состояния с отсутствием записи, но ее так и не нашел. Еще раз перечитал Вашу статью. "Узлы", "ребра"... Развернутая карта Земли с ними... Где-то я уже читал об этом. Но где? Аномальные районы на глобусе... Бросился к себе в каюту, взял с книжной полки книгу Лоуренса Д. Куше и начал быстро ее листать. Вот: "Губительные вихри". "Двенадцать губительных вихрей". Картинка развернутой карты Земли. И вот оно - центры всех десяти аномальных районов расположены на тридцатом градусе широты по обе стороны от экват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ут же поспешил на мостик, спрашиваю вахтенного помощника капит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 мы пересекли тридцатую паралл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дьмого июня в двадцать часов по Гринвич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ратите внимание на следующее обстоятельство: семена, замоченные б июня, уже утром 7-го дали ростки, а замоченные 8-го - не прорастали двое суток. Значит, причину "неподвижности" семян нужно искать в промежутке между седьмым и восьмым нюня. А ведь именно 7 июня судно пересекло тридцатую параллель, и именно здесь, на тридцатой параллели, расположены "узлы" аномальных районов. И в Вашем случае, вероятно, прорастание семян прекратилось после пересечения судном 30-го градуса северной шир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ется, что вести наблюдения за прорастанием семян в других районах Мирового океана нет необходимости. Достаточно, на мой взгляд, понаблюдать за нх поведением до и после пересечения судном тридцатой параллели, обратив внимание на время года. Ваш случай имел место в двадцатых числах июня, мой эксперимент проводился в начале того же месяца. Не исключено, что в иное время прорастание семян на тридцатой параллели будет устойчивым. Явление весьма интересное, но без добровольных помощников из плавсостава судов Министерства морского флота и Министерства рыбного хозяйства тему эту не подн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касается Вашего самочувствия в "Море Дьявола", то в этом ничего удивительного нет. Многолетние наблюдения показали, что многие моряки испытывают подобное состояние при подходе к Азорским островам как с востока, так и с запада. У многих наблюдаются сильные головные боли. Причина? Еще одна загадка природ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ои сообщения о тридцатой параллели Вас в чем-то убедили, напишите о них. Возможно, моряки заинтересуются и проведут эксперимент с семенами различных культур. Расшевелите морскую молоде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овсем забыл. Тридцатую параллель мы пересекли в южном направлении по меридиану 47 градусов 12 минут западной долготы 7 июня я 20 часов по Гринвичу, атмосферное давление 761 мм, температура воздуха плюс 23, температура воды 25 граду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Василье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лантический оке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ив Кайко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из Гаваны заставило меня призадуматься и еще раз обратиться к своим записям. Действительно, то, что я наблюдал в "Море Дьявола", имеет прямое отношение к загадочной тридцатой параллели. Мои наблюдения полностью совпали с наблюдениями Юрия Васильева на другом конце земного шара, за исключением разве того, что у меня, выражаясь словами Шекспира, не "распалась связь времен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-то мне и вспомнился рассказ покойного ныне агронома Василия Михайловича Цыбулевского, который как-то в разговоре убеждал меня, что зерно, брошенное в землю, уже программирует свой рост с учетом таких условий, как состав почвы, влажность, температура. Признаться, я тогда верил ему и не верил: откуда взяться у зерна разным там рецепторам и датчикам? Однако теперь, поразмыслив, убеждаюсь, все больше и больше, что так оно, вероятно, и должно быть, если в условиях тридцатой параллели зерно самоуничтожает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все это пока целиком относится к области предположений. Чтобы делать какие-то выводы, надо иметь результаты не двух опытов. Так кто же решится на эксперимент в районах тридцатой паралл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РЕДАКЦ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е свидетельства очевидцев становятся, к сожалению, лишь достоянием журналистов. Незавидная участь постигла и наблюдения Бориса Устименко из Белгород-Днестровского. Больше десяти лет он обращается к ученым мужам Киева и Москвы. Безрезультатно! Однако ясно, что опыты с семенами, проведенные Б. Устименко и Ю. Васильевым, необходимо продолжить, если мы хотим узнать тайну этих "дьявольских треугольник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журнал "Вокруг света" предлагает своим читателям: морякам, рыбакам, летчикам, океанографам, путешественникам - всем тем, кому приходится по разным поводам пересекать тридцатую параллель, - продолжить эксперименты с семенами культур, вести наблюдения за собственными ощущениями и возникающими в этих районах аномальными явлениями - то есть за всем необычным и непонятным. Дневниковые записи ваших наблюдений высылайте в "Вокруг света". Мы создадим свой банк данных, привлечем молодых ученых, интересующихся этими проблемами, обсудим результаты на семинаре "Экология непознанного", вот уже год существующем при журнале, и постараемся все вместе отнять у "Треугольников дьявола" их та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stimenko_boris.html" TargetMode="External"/><Relationship Id="rId4" Type="http://schemas.openxmlformats.org/officeDocument/2006/relationships/hyperlink" Target="http://thelib.ru/books/ustimenko_boris/zerna_ne_proros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stimenko_boris/zerna_ne_prorosli-comment.html" TargetMode="External"/><Relationship Id="rId7" Type="http://schemas.openxmlformats.org/officeDocument/2006/relationships/hyperlink" Target="http://thelib.ru/authors/ustimenko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Óñòèìåíêî </dc:creator>
  <dc:description/>
  <dc:language>en-US</dc:language>
  <cp:lastModifiedBy/>
  <cp:revision>0</cp:revision>
  <dc:subject/>
  <dc:title>Çåðíà íå ïðîðîñëè</dc:title>
</cp:coreProperties>
</file>