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агнер Николай Петрович</w:t>
      </w:r>
    </w:p>
    <w:p>
      <w:pPr>
        <w:pStyle w:val="Heading1"/>
        <w:bidi w:val="0"/>
        <w:ind w:left="0" w:right="0" w:hanging="0"/>
        <w:rPr/>
      </w:pPr>
      <w:r>
        <w:rPr/>
        <w:t>Майор и сверчо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. П. Вагн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р и сверч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й! Иван! Тащи паровоз! Мы поедем через Китай прямо в Ямай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тчас же Иван-денщик тащит небольшой походный самовар красной меди и ставит его на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чень хорошо знает, чего требует майор, потому что каждый вечер аккуратно майор ездит через Китай прямо в Ямайку. И несет Иван Китай, в маленьком ящичке из карельской березы, который попросту называется чайницей. Несет он и чайник, и стакан, и самую чистейшую ямайку в высокой бутылке с раззолоченным ярлы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ьет майор стакан, пьет другой. В самоваре красной меди видно его красное лицо с вспотевшим лбом и длинными у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- думает майор, - теперь я в самой Ямай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амовар шумит: шу, шу, шшу! Вот уж пятнадцать лет, как тебе я служу. Бывал я с тобой в разных походах и разные виды видал. Стары мы, стары мы с тобой, старина. Шу, шу, шш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это - старая песня, - говорит майор. - Нет ли чего понов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шу, шшу, шууу! - шумит самовар. - Был я нов, молод и свеж, это было давно, это давнишняя старая песня. Меня родила на свет мать сырая земля. Долго, долго в ее тайниках я лежал. Наконец, увидел я свет. Меня бросили в печь и там - шуу, шу, шу, - я весь растопился и потек, полился огненной яркой струей - ши, ши, ши, и застыл, и очутился блестящим медным куском. Стали опять меня топить и ковать. Шту, шту, шту, шту, шт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! Нельзя ли обойтись без шуму? Рассказывай, да не шу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! Я уж так привык, а привычка вторая натуpa. Шу, шу, шу, когда в первый раз меня поставили на ноги, все заблестело, все отразилось во мне, и я увидал и черные рабочие руки, и славные загорелые лица рабочих. Они все трудились в поте лица, стучали, шумели, - шу, шу, шу! Шту, шту, шту! Когда ж поставили в первый раз в жизни меня, тут кипучая жизнь заиграла во мне и я весь закипел и запел громкую, веселую песню, шу, шуу, шуууу! - Вспомни же, вспомни, старый товарищ! Сколько раз, после длинной и грязной дороги, под ветром холодным и мелким дождем, вы собирались в палатке, вокруг старого друга - меня, и блестели, сияли весельем во мне ваши веселые лица, и поил и грел я вас, и пел я мою старую песню! Шу! Шу! Ш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! все это было, черт возьми, - вскричал майор, - действительно было! Веселое, старое, походное время! - И он выпустил целое облако дыма из своей длинной труб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где ж они теперь, - продолжал самовар, - наши старые други удалые, собутыльники лихие?! Одни давно уже легли на кровавом поле. Их завидная до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ие вперед убежали, генералами стали. А мы остались с тобою одни, и сидишь ты теперь одинокий, в деревенской избе. Стары мы, стары мы с тобой, старина! Шу, шу, ш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! - говорит майор, - видно, судьба обошла нас. Будем жить не тужить, век доживать, - и он выпил третий стакан. Эх, поскорее бы добраться до Ямайки! Да!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лись мы одни с нашими длинными усами. Ну, да таких длинных усов зато ни у кого на свете нет, и он расправил и покрутил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или-тили, чили-тили! Какой вздор, совершенная ложь, у меня гораздо длиннее усы. Чили-тили, чили-т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еще что за песня! - закричал майор и повернулся к печке, а из-за печки смотрел сверчок и дразнил майора своими длинными у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пожаловал?! А? что за птица? Каждый сверчок знай свой шест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нет своего шестка. Чили-тили, чили-тили. Но зато я всегда сижу за чужой печкой. Сижу и пою: чили-тили! чили-чили-тили! А если ты хочешь знать, откуда я пришел, так это я тебе сейчас доложу. Был я, генерал ты мой, у соседа, на тараканьем балу. Народу была бездна. Целый угол за печкой битком набит тараканьем. Угощенье было: корочка сухого хлеба, прокислый творог и телячья косточка. Одним словом, все было очень прилично. Тараканы вели себя великолепно. Старые очень важно разглаживали усы. Молодые, со шпорами на ножках, расшаркивались перед дамами. А дамы были все премилые таракашки. В особенности одна, такая тоненькая, рыженькая. "Сударыня, - сказал я, - у вас премиленькая, маленькая ножка. Чиль-тиль, чиль-тиль!" Но она тотчас же спрятала ножку под крылышко и опустила усики к земле. - "Я, - говорит, постоянно хожу за моей мамашей, вы верно знаете мою мамашу, она ходит с таким большим яйцом". Просто милашка-тарака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черт возьми! - вскричал майор, - ведь и я был молод, и молодец хоть куда! - и он допил четвертый стак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или-тили! Чили-тили! Тиль, тиль! Тиль! Кто не был из нас молод? И я помню мою молодость. Но это было давно. В тихий весенний вечер. - Я так сладко пел, как поют только в первый и в последний раз в жизни. Я пел за большой изразцовой печкой у помещика. А в комнату несся запах сирени, запах молодых первых белых и душистых ландышей. Я пел из всех сил моих молодых, певучих крыльев, а барышня сидела за фортепиано и изо всех сил играла старую песню о том, как гнался лесной царь, с большой бородой и в темной короне, гнался по темному лесу за маленьким мальчиком. Ах, как плакал бедный мальчик и как страшно стучал лесной царь по клавишам! Так что все фортепиано дрожало. Наконец, умер бедный мальчуган. Тихие струны торжественно прозвенели в воздухе и затихли навеки. И в этой тишине я вдруг услыхал позади себя робкий шепот. Я оглянулся - это была она. Понимаешь ли ты? Она - моя добрая, тихая подруга моей скромной, уютной жизни! Сквозь стук лесного царя и гром бури она все-таки услыхала мою простую, безыскусственную песню и пришла ко мне! Понимаешь ли, что это было хорошо? Тиль! Тиль! Тиль! Ти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! - вскричал майор, стукнув по столу кулаком, - ведь это действительно хорошо, но этого я никогда не испытывал, а тоже был молод. - Ах, скоро ли я доберусь до Ямайки?! - И майор выпил еще стакан, но который - он уже и сам не помнил. - И зажили мы с ней, - продолжал чиликать сверчок, - у помещика за печкой. Ах, как хорошо нам было там, с нашими маленькими сверчатками. В темные осенние ночи, как теперь, она сидела подле меня, моя добрая по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 ты! - вскричал майор и ничего больше не сказал. Он только крепко прижал к сердцу свою длинную трубку. Но ведь это была не подруга жизни, а простая, обыкновенная походная тру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верчок продолжал свою пес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рассказывал я своим сверчатам длинную, бесконечно длинную, старую сказку о том, как дерутся домашние сверчки с полевыми. Прежде, в старое, старое время, все сверчки были один народ и все жили без затей в норах, в чистом поле, но как завелись около сверчков люди, то многие заползли к ним в теплые избы. Кто же, скажи, не ищет себе места, где потеплее и получше? На что простая рыба, и та ищет, где глубж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! Да! - сказал майор и понурил свою седую голову, - потому что он во всю свою жизнь не искал где глубже, зато теперь он с удовольствием опустился бы в самую глубь Ямай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от, не скоро только сказка сказывается, а гораздо того скорее стали мы, запечные сверчки, совсем другими. Стали мы народ хилый, плохой, и полевые сверчки стали для нас совсем чужие. С этих самых пор пошла у нас рознь, ссоры и распри. Выйдем все, бывало, из-за печек в поле, построимся в шеренги, впереди скачут сверчки-музыканты; скачут туда-сюда сверчки-адъютанты. Вперед, братцы, вперед! - кричат сверчки-генерал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перед! - закричал и майор, бодро вскочив с кресел, но тотчас же оперся на стол, потому что и стол, и пол, и все под ним и перед ним качалось точь-в-точь, как бывает на море в бурю. И немудрено! Ведь он ехал в Ямайку, которая лежит на самом море, а в сердце майора бушевала сильная бу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верчок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ойдет у нас свалка, - пыль столбом, дым коромыслом. Полевые сверчки все больше берут нахрапом, да силой. Скачут, летят они со всех сто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айору кажется, что действительно со всех сторон летят черные сверчки. Они носятся в облаках табачного дыма, летают над свечкой, цепляются за длинные усы майора. Он их ловит, ловит и не может поймать. А сверчок запечный по-прежнему сидит за печкой и рассказывает свою бесконечную сказку, все громче и громче, как будто над самым ухом майора кричит он без умолку: Чиль-тиль, чиль-тиль, чиль-ти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ьемся мы час, бьемся и два, - кричит он, - щиплем их, треплем, а они все прибывают и, наконец, начинают одолевать нас: тогда мы бросаемся врассыпную по широкому полю. И, наконец, спасаемся мы за наши печки. Чуть не каждый день идут у нас битвы, целые длинные годы. Старые седые сверчки говорят, что, наконец, настанет время, когда улягутся все раздоры, и все мы, сверчки, по-братски соединимся в один народ, в одно стадо... Да видно это блаженное время тогда настанет, когда ни одного сверчка на свете не будет! - И сверчок пропел свое грустное, последнее: Чиль-тиль! - и замол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айор?.. Но майор уже давно ничего не говор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чка догорела, самовар потух, трубка погасла, а сам майор лежал истым богатырем просто на полу, подле кресла, и храпел по-богатырс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! наверно теперь он был в самой Ямайк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agner_nikolay.html" TargetMode="External"/><Relationship Id="rId4" Type="http://schemas.openxmlformats.org/officeDocument/2006/relationships/hyperlink" Target="http://thelib.ru/books/vagner_nikolay/mayor_i_svercho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agner_nikolay/mayor_i_sverchok-comment.html" TargetMode="External"/><Relationship Id="rId7" Type="http://schemas.openxmlformats.org/officeDocument/2006/relationships/hyperlink" Target="http://thelib.ru/authors/vagner_nikola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îëàé Ïåòðîâè÷ Âàãíåð </dc:creator>
  <dc:description/>
  <dc:language>en-US</dc:language>
  <cp:lastModifiedBy/>
  <cp:revision>0</cp:revision>
  <dc:subject/>
  <dc:title>Ìàéîð è ñâåð÷îê</dc:title>
</cp:coreProperties>
</file>