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аленберг Анна</w:t>
      </w:r>
    </w:p>
    <w:p>
      <w:pPr>
        <w:pStyle w:val="Heading1"/>
        <w:bidi w:val="0"/>
        <w:ind w:left="0" w:right="0" w:hanging="0"/>
        <w:rPr/>
      </w:pPr>
      <w:r>
        <w:rPr/>
        <w:t>Кожаный мешо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Валенбер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жаный меш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амне в глухом бору сидел Никлас, а рядом с ним стояла корзина, полная древесной коры. Он собрал ее, чтобы жена добавила ее к скудному запасу спорой ржаной муки, которую ему выплатили за поденную работу в господской усадь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иначе этой муки никак не хватило бы на все голодные рты в его лачуге! Однако же Никлас так устал и был в таком отчаянии, что не мог идти дальше, прежде чем немного не передохнет. И вот он сидел, думая о том, когда же придет конец великой нужде, что обрушилась и на него самого, и на его соседей. Засуха сожгла почти все посевы и всю траву, а в ту страну, где свирепствует засуха, всегда приходят следом голод и нужда. Тысячи людей и целые стада скотины умерли или пали с голоду, да и кто знает, скольким суждено пережить эту голодную зи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он услыхал скрежет лопаты, который бывает, когда она наталкивается на мелкие камешки. Сквозь кусты, возле которых он сидел, Никлас увидел старого тролля, вскапывающего землю под высокой сос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лль работал не разгибая спины, пыхтел, но дело у него спорилось. Вскоре он, отбросив лопату, вытащил большой кожаной мешок и развяза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миг совсем рядом с троллем на краю ямы слегка приподнялся большой камень и показалась голова старой тролли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-ка, муженек, - сказала она. - Ты не забыл, что тебе надо посеять шесть зернышек пшеницы вместо четырех. Муки-то мне для пирушки побольше над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что напомнила об этом, - ответил, почесав голову, старик, - но я и сам бы не забыл об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я троллиха исчезла, закрыв лаз вместо творила камнем. А Никлас подивился, какой же добрый урожай можно получить из шести зернышек пшениц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старый тролль отсчитал шесть пшеничных зернышек из кожаного мешка, завязал его и снова спрятал. Потом посадил по одному зернышку в каждом углу поля, а два - посередине да и уселся в траву с таким видом, словно чего-то ожи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лас тоже стал ждать вместе с ним: очень уж хотелось поглядеть, что из всего этого получится. И вскоре на его глазах случилось настоящее чудо. Там, где были посажены зернышки, проклюнулись зеленые стрелочки и тут же полезли из земли все новые и новые росточки. Они тянулись в вышину, покрывались колосьями, и внезапно перед Никласом раскинулось и заколыхалось целое пшеничное поле. Колосья набухали, желтели и стали под конец такими тяжелыми, что свисали до самой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старый тролль топнул оземь ногой и из-за каменных глыб и земляных куч выползла целая орава маленьких троллят. Они вырывали пшеницу с корнем, отряхивая тяжелые колосистые снопы в огромные мешки, которые притащили с собой. И посыпались из колосьев спелые, золотистые зерна. Когда мешки наполнились доверху, троллята взвалили их себе на спины и исчезли вместе со старым троллем. Исчезли словно дым среди кочек и горных рассе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это урожай так урожай! - сказал самому себе. Никлас и отправился в поле - поглядеть, не достанутся ли ему какие-нибудь брошенные коло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роллята, верно, поработали на славу - в поле не осталось ни единого зернышка. Землю устилала одна лишь сухая, смятая сол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йду-ка я лучше к той сосне да возьму мешок. Такой урожай мне по душе пришелся", - подумал Никл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свободив корни сосны от мха и земли, Никлас не обнаружил ни малейших следов мешка, и сколько он ни разрывал землю руками и острым камнем, ему так ничего и не удалось найти. А время шло, близился пол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 было идти на поденщину. В конце концов Никлас взял корзинку и отправился с ней домой. А поиски клада решил отложить до следующего дня. Утром, едва рассвело, он снова отправился в лес, взяв с собой лоп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гда он подошел к тому месту, где вчера было поле, оно уже исчезло, а хуже всего то, что он не мог узнать сосну, под которой лежал кожаный мешок. Никлас стал в надежде копать то под одной, то под другой сосной, но все напрасно. Он так упрямо копал, что не замечал времени и опоздал на поденщину. Староста отругал его и урезал долю ржаной муки, которая причиталась ему в уплату за труды. Но это его ничуть не остановило. На другой день он уже снова был в лесу, снова опоздал на поденщину, и снова у него урезали долю муки. Жена плакала, ругала его, что он слоняется по округе, словно бродяга с проселочной дороги, и сетовала, что Никлас заставляет ее и детей голодать. Ни словом не выдал Никлас, чем он занимается, потому что знал: тот, кто ищет клад, если хочет найти его, не должен об этом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утром, когда он, как обычно, рыл землю, увидал его случайно какой-то старый торпарь и давай над ним насмех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так, любезный мой Никлас, ты хочешь найти клад, - уязвил его старик. - Однако днем тебе это не удастся. Человеческим рукам никогда, кроме как ночью, не добраться до троллевых сокровищ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так, - сказал Никлас и бросил лопату, потому как знал, что старый торпарь сведущ во всех тайных, скрытых от людей делах. - Тогда попытаю-ка я счастья ноч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тарик только засмеялся ему в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елика от этого польза. Не велика польза, - повторил он. - Если кто и найдет клад, он не сможет вытащить его наверх, прежде чем взойдет солнце. За это же время тролли так запугают, что не захочешь и клада, а выпустишь сокровище из рук или же вымолвишь какое ни на есть словечко, а сокровище раз! - и исчезло. И оглянуться не успеешь! Тролли-то знают немало волшебных заклятий. Они нашлют на того, кто ищет клад, шипящих змей и прожорливых волков, так что хоть бы ноги унести. Ищи, любезный Никлас, ищи клад, коли тебе это по душе. Только боюсь, ничего тебе не на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словами заковылял старый торпарь дальше, рассказывая всем и каждому, кто только хотел его слушать, о том, что Никлас ищет клады в л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округа смеялась над Никласом. А жена его лила слезы и бранила мужа за все его глупости. И он и вправду перестал ходить в лес по утрам. Однако же вместо этого стал ходить туда по ночам, когда все другие спали. Поутру же возвращался он такой сонный и усталый, что не в силах был справлять поденную работу и получал муки еще меньше обычного. В лачугу его пришла настоящая нужда, да и сам он голодал, отощал, кожа да кости 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-таки продолжал искать клад, потому что найди Никлас клад - и он стал бы счастьем и спасением не только для самого Никласа, жены и детей, но и для всей стр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ночью, только Никлас подошел к камню, на котором в первый раз сидел, подсматривая за старым троллем, взошел месяц. И тут вдруг будто пелена спала с глаз бедняка, он тотчас узнал сосну, под которой старый тролль спрятал кожаный ме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ударов лопатой - убраны слой земли и камни, и вот уже виднеется что-то круглое, толстое и глад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шок! Ведь это кожаный меш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лас отчетливо видел его при свете месяца. И, дрожа от радости, начал окапывать мешок, чтобы легче было приподнять его. Потом он нагнулся, обхватил обеими руками мешок, приподнял его и стал тащить. Но не тут-то было, мешок прочно сидел в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будто кто-то крепко-крепко держит его сни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лас изо всех сил тянул мешок, дергал его и рвал. Но все напрасно. У того, кто ему противился, была такая хватка, словно вместо пальцев у него были железные кле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Ладно, - подумал Никлас, встав на колени возле ямы, - видно, ничего больше не остается, как простоять здесь до самого раннего утра. Только бы не напали на меня чудовищ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глядываясь в кустарник, он прислушивался к малейшему шороху. Вскоре он и вправду услыхал какой-то хруст и треск, и из кустов прямо на него выскочил страшный, мерзкий волк с разинутой па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лас не на шутку испугался, он подумал: не все ли равно, умереть ли в пасти зверя или же медленной голодной смертью зимой. А раз так, то троллям, если они прячутся за деревьями и смотрят на него, не видать его стр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клас, не отрывая острых глаз от чудовища, еще крепче обхватил руками ме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к страшно скалил зубы и все шире разевал пасть, готовый вот-вот проглотить человека. Но внезапно он застыл на месте, словно наткнулся на острый взгляд Никласа, взгляд, подобный направленному на него оружию. И волк, повизгивая, пополз назад, а под конец исчез в зарослях кустар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же вскоре послышалось шипение, и на ветвях дерева, прямо над головой, Никлас увидел извивающееся змеиное туловище, а беспощадные сверкающие глаза на плоской голове неотрывно разглядывали его. Никлас содрогнулся от ужаса, но и тут не выпустил мешок из рук; пристально и бесстрашно смотрел он в сверкающие глаза чудовища. И глаза змеи медленно угасали под его взглядом, а потом потухли, и Никлас не увидел больше ни глаз змеи, ни ее тулов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лава богу, - подумал Никлас, - теперь-то я знаю, как одолеть чудовищ, если еще кто-нибудь явит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икто больше не появился. Зато вскоре Никлас услыхал далеко-далеко какой-то человеческий голос. Казалось, кто-то кричит. И вскоре он ясно расслышал, что зовут его и что это голос их сосе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лас! Никлас! - кричала она. - Иди домой! Твоя жена помир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лас задрожал так, что чуть не выпустил мешок из рук. Его дорогая жена умирает и он, быть может, никогда больше ее не увидит! Но если он выпустит мешок из рук и побежит домой, его дети, пожалуй, тоже умрут с голоду. Зато, если он удержит мешок, - и его дети, и тысячи других людей смогут жить счастл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клас держал мешок, хотя сердце в груди разрывалось от г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до него снова донесся кр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у, отец! Ay! Ay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тарший сын Никласа кричал так, что эхо разносилось далеко вокруг в л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ледом раздался третий голос, голос маленькой дочери Никласа - Гудру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тюшка, батюшка, где ты? Где ты, милый батю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олько бы они меня не нашли, - думал он. - Хоть бы месяц закатился, чтобы они меня не увидал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есяцу нужно было еще долго плыть по небу, прежде чем он снова добрался бы до лесных верхушек. Все отчетливей и отчетливей слышались голоса, и тут Никлас увидел, как все трое звавших его мелькают между деревьями. Он как можно плотнее прижался к земле. Но у мальчика был соколиный взгляд, и он тотчас обнаружил от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он, вот он! - закричал сы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тот же миг все трое - соседка, сын и дочь - уже стояли возле Никласа, рассказывая ему, как бедная умирающая лежит на смертном одре, тоскуя по му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не отвечал и только неотрывно смотрел на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бы нам раздобыть матушке какой-нибудь сытной еды, может, она и оправилась бы, - говорил мальчик. - Если ты дашь мне свой кафтан; батюшка, я бы мог пойти к лавочнику и прода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и хотелось Никласу отдать сыну свой кафтан, он все равно не мог бы этого сделать, потому что тогда ему пришлось бы выпустить из рук кожаный мешок. И он холодно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ласу его кафтан дороже жизни жены! - воскликнула соседка. - Всякому видно, что ему нет дела ни до жены, ни до детей. И не стыдно ему здесь прохлаждаться, когда в лачуге его полным-полно бед. А что это он держит в руках? Сдается мне, что это большущий кам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с девочкой тоже наклонились, чтобы взгля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это всего-навсего большая гранитная глыба! - сказал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 боже, он совсем ума решился! - вскричала соседка. - И хоть бы слово вымолвил! Тролли наверняка околдовали его! Надо спасти Никл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попыталась было оторвать его руки от кожаного мешка. И тут он так дико взглянул на нее, словно собирался укусить, и соседка вместе с Гудрун испуганно отпрянули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дется привести людей, чтобы освободить его от троллей, хочет он того или нет, - сказала соседка. - Пойдемте, дети, да побыстр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этими словами она исчезла в кустах вместе с дет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лас так испугался, что крупные капли пота градом покатились по его лбу. Неужто теперь, когда он так близок к тому, чтобы овладеть сокровищем, они явятся и выхватят мешок у него из ру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 некоторое время он услышал шорох в кустах и задрожал от ужаса при мысли о том, что, быть может, кто-то идет, чтобы вырвать сокровище у него из рук. Но это была всего лишь Гудрун, которая вернулась обратно. При ясном свете месяца ее маленькое личико сияло красотой и нежностью. Подойдя к отцу, она обвила руками его ш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йся, милый батюшка! - сказала она. - Ты, ясное дело, думаешь, что нашел клад. Но никто больше не придет и не отнимет его у тебя. Скоро месяц зайдет, и тогда трудно будет отыскать дорогу сюда. А я обману людей и уведу в другую сторону. Ты же тем временем лежи здесь, пока солнце не встанет и ты сам не увидишь, что держишь в руках всего лишь кам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на одну минутку не поверила она в то, что он нашел клад, но все равно хотела помочь отцу. И Никлас почувствовал себя таким счастливым оттого, что она беспокоилась о нем. И слезы выступили у него на глазах, пока он молча лежал на земле, не спуская глаз с Гудрун. А она-то подумала, что отец горюет об умирающей мату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ечалься о матушке, милый отец, - сказала она. - Я пойду к лавочнику и продам мои длинные волосы, а он даст мне какой-нибудь сытной еды. - И, улыбнувшись ему, Гудрун исчезла в кус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тот же миг Никлас страшно испугался за нее. Каково там придется ей одной в дремучем лесу? Удастся ли ей уйти от волка, , который караулит в лесной чаще? И в самом деле через несколько минут он услыхал вдруг крик. Ему показалось, будто Гудрун крич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тюшка, помо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чаянии выпустил он из одной руки мешок, который тут же стал тяжелым как свинец. И тотчас же под землей послышался глухой см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ролли смеются надо мной, - подумал он. - Может, это вовсе и не Гудрун кричала, а всего лишь сов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опять обеими руками вцепился в мешок. А крики повторялись снова и снова. И он не мог различить, кто это кричит: Гудрун или сова. Он то вскакивал, готовый бросить мешок, то вдвое крепче охватывал его руками. Пот ручьями стекал по его лицу, но он знал, что должен спасти жизнь стольких людей! И еще крепче сжимал в руках ме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конец он освободил одну руку, а его другая рука сразу ощутила вдвойне тяжесть мешка, собрал с камней мох, заткнул им уши, а затем крепко закрыл глаза. Что бы ни случилось, он не хотел больше ничего видеть и слышать. А этой ночью было что видеть и слышать. И как он ни затыкал уши, невозможно было не услыхать такого страшного шума. Казалось, целая кавалькада диких охотников промчалась мимо него. И как Никлас ни жмурил глаза, он видел такие яркие молнии, будто все небо было объято пож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решил: будь что будет. Он не знал, сколько времени пролежал так, держа клад своими онемевшими пальцами, наконец ему показалось сквозь опущенные веки, что уже брезжит рас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ту же минуту до него внезапно донеслось его собственное имя. Его выкрикивали вперемежку с отчаяннейшими проклятия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весить его, сжечь, посадить на кол! - кричали гол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сотни ног ринулись прямо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еперь-то уж они меня нашли. Они думают, что это из-за меня жена умерла с голоду, и хотят, чтобы я поплатился за это. Настал мой последний час", подумал Никлас. И когда он почувствовал, что люди совсем рядом, - он откры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ему подходили все парни их округи с дубинками в руках. Вот они уже совсем близко! Вот замахиваются дубинками, чтобы размозжить ему голову, - но ни единого слова не вымолвил Никлас. Он только ждал, не выпуская мешка из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косой луч солнца прорезал лес. Он озарил лица парней, озарил он и кожаный мешок. И мешок в руках у Никласа сразу стал таким легким, что Никлас потерял равновесие и упал на сп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-таки поднялся и изумленно огляделся вокруг. Куда девались все эти парни с угрожающе поднятыми кольями? И тени их не мелькнуло перед его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ужто он недавно видел все в таком страшном ложном св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не стал задаваться вопросом, видел он их всех на самом деле или нет. Кожаный мешок-то уж во всяком случае был у него в руках. Гордый, словно король, взвалил он мешок на спину и зашагал домой. Но когда он отворял двери в горницу, сердце затрепетало у него в груди; он подумал, что увидит жену мертвой в кровати. А Гудрун?.. Может, все уже сидят и оплакивают 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о, что он увидел, заставило его застыть в изумлении на пороге. Ведь у очага стояла его жена и варила молочный суп к завтраку. За ручной прялкой сидела Гудрун и пряла. А ее длинные волосы сверкали, словно золото, в лучах сол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он понял: все, что он видел в лесу, - только призрачные видения, с помощью которых тролли хотели заставить его выпустить сокровище из рук. Но это им не уд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бросив свою ношу на пол, он рассказал жене и детям, какое счастье и богатство заключено в этом кожаном ме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, не переставая удивляться, заплакали от ра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Гудрун заметила, какой необычный вид у отца: его голову словно обсыпало сне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, батюшка, разве нынче шел снег? - спросила девочка и потянулась к отцу, словно желая стряхнуть белые снежинки с его в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 был не снег. Просто волосы Никласа поседели за эту ночь, потому что никому не удается бесследно победить в битве с трол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alenberg_anna.html" TargetMode="External"/><Relationship Id="rId4" Type="http://schemas.openxmlformats.org/officeDocument/2006/relationships/hyperlink" Target="http://thelib.ru/books/valenberg_anna/kozhanyy_mesho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alenberg_anna/kozhanyy_meshok-comment.html" TargetMode="External"/><Relationship Id="rId7" Type="http://schemas.openxmlformats.org/officeDocument/2006/relationships/hyperlink" Target="http://thelib.ru/authors/valenberg_an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íà Âàëåíáåðã </dc:creator>
  <dc:description/>
  <dc:language>en-US</dc:language>
  <cp:lastModifiedBy/>
  <cp:revision>0</cp:revision>
  <dc:subject/>
  <dc:title>Êîæàíûé ìåøîê</dc:title>
</cp:coreProperties>
</file>