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аленберг Анна</w:t>
      </w:r>
    </w:p>
    <w:p>
      <w:pPr>
        <w:pStyle w:val="Heading1"/>
        <w:bidi w:val="0"/>
        <w:ind w:left="0" w:right="0" w:hanging="0"/>
        <w:rPr/>
      </w:pPr>
      <w:r>
        <w:rPr/>
        <w:t>Подарок тролл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 Валенбер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арок трол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и-были бедный торпарь (безземельный крестьянин) с женой, и ничего-то у них на свете не было, кроме пятилетнего мальчика по имени Улле, маленькой хижины, козы Жемчужинки да еще козла Цвет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-деньской торпари на поденной работе трудились; вот и огородили они выгон, где козы могли сами пастись - травку щипать. Сынку Улле оставляли они каравай хлеба с молоком, запирали его в хижине, а ключ под крыльцо кл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вечером воротились они домой, а Жемчужинки и Цветика - как не бывало. Люди же, которые по проселочной дороге мимо проходили, рассказали, будто видели, как злой старый тролль с Высоких гор уводил их с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-то было горя да слез! Жить торпарю с семьей стало куда хуже прежнего, вместо козьего молока Улле наливали в его кружку одну воду. А хуже всего то, что кто его знает, вдруг страшный тролль вернется назад, сунет Улле в мешок, да и унесет с собой в г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парь с женой каждый день предупреждали Улле, чтобы он не глядел в окошко, кто его знает, вдруг старый тролль пройдет мимо и Улле ему приглянется? А коли уж так случится, что тролль и вправду явится и постучит в дверь, то Улле, учили они, должен крикнуть: "Папа, папа!" - чтобы тролль подумал, будто торпарь дома. Тогда старый тролль испугается да и уберется восвоя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тобы Улле узнал тролля, родители описали его как можно точнее. И уродлив-то он до ужаса. Вместо бровей у тролля-де кусты растут, рот - до ушей, нос - толстый, словно репа, а вместо левой руки у него волчья ла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сное дело, Улле поостережется и будет защищаться, заверил он родителей. Ведь он смастерил себе настоящее оружие для защиты. Он вбил гвоздь в полено, и получилось копье. Фаянсовой миской Улле наточил старый перочинный нож, и получился ме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регись теперь, старый тролль! А не то худо будет! Достанется тебе на оре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, когда Улле чистил свое оружие, он услыхал, как кто-то копошится за дверью. Улле выглянул в окошко и увидел какого-то малого с мешком на спине. Тот стоял на коленях и шарил рукой под крыльцом. Это был сам тролль, который явился за Улле и теперь искал ключ, чтобы войти в хижину, но Улле не признал старика; вовсе не так описали тролля его роди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чего ты ищешь? - спросил Ул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я потерял монетку, и она закатилась под крыльцо. Не выйдешь ли ко мне и не поможешь ли мне ее отыск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ответил Улле. - Отец с матушкой заперли меня, чтоб я не угодил в лапы злого старого трол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лль исподлобья взглянул на Улле. Любопытно, понял ли малыш, кто он та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я-то ведь не похож на старого тролля? - спросил он, желая испытать мальч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, тебя-то я не боюсь, - решил Улле. - А вообще-то я и старого тролля нисколечко не боюсь. Пусть только явится, получит у меня! Есть у меня тут и копье, и меч, ты не думай! Глянь-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ый тролль посмотрел в окошко и стал уверять, что он ничего не видит. Тут-то он и спросил у Улле, не лежит ли ключ в таком месте, где он может взять его, чтобы войти в дом и получше разглядеть меч и коп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сное дело, лежит, - заверил его Улле. - Ключ лежит под сломанной нижней ступенькой спр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самом деле, ключ был там. Старый тролль тотчас отворил дверь и вошел в хиж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равде говоря, Улле обрадовался гостю. Сидеть в одиночестве ему порядком надоело, он оживился и с гордостью стал показывать старому троллю, как хорошо он наточил нож и какое чудесное копье можно смастерить из гвоздя и полена. Вот бы хорошо, если бы явился старый тролль! Досталось бы ему за то, что он украл их ко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ем со мной в лес, - сказал старый тролль, - прогуляемся, тогда, может, и коз своих найдешь. Я примерно знаю, где тролль прячет скот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ле показалось, что старик дело говорит. Вот было бы здорово, если бы удалось выкрасть Жемчужинку и Цвети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ем же, пойдем! - уговаривал мальчика ст-рый трол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ладно! - согласился Ул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трак он решил взять с собой, потому что путь к троллевым пастбищам был не ближний. Разломил тут Улле каравай хлеба и рассовал ломти по карманам. Но один ломоть, как гостеприимный хозяин, предложил троллю. Хозяин ведь должен всегда делиться тем, даже немногим, что у него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же тролль наотрез отказался от угощен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уда Улле было знать, что у троллей есть одна такая маленькая особенность: они никогда не делают зла тому, от кого получили какой-нибудь подарок. Тогда Улле съел свой завтрак один, и перед тем, как пуститься в путь, протянул руку старому троллю, чтобы тот вел его куда надо. Но тролль оттолкнул Улле со слов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ржись за мою правую руку - левая у меня бол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казал мальчику, что левая рука у него обмотана большим шейным плат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ой! Бедняга! - пожалел его Улле. - Дай-ка я подую на твою больную руку, и она скоро попра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тарый тролль не захотел этого. Он думал только о том, как бы им поскорее уйти, пока никто их не увидел. Дело, верно, пошло бы быстрей, сунь он мальчонку в мешок. Но раз тот сам идет с ним по доброй воле, он, по крайней мере, хоть часть дороги обойдется без тяжелой но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пустились они в путь - старый тролль, а за руку рядом с ним Улле со своим копьем и мечом под мышкой, чтобы быть наготове, если им встретится злой старый трол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Улле устал и сел на камень - поесть. Он уже проголод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осился на него старый тролль: не пора ли мальчонку в мешок сунуть?! Как бы там ни было, а тролль немало досадовал на то, что Улле нисколечко его не боится. Разве это дело! Куда легче было бы сунуть мальчонку в мешок, если б он орал и брыкался, как другие дети. И тогда тролль надумал напугать Ул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шь-ка, Улле, - сказал он, - подумай, а что если я все-таки старый тролль и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?! - произнес Улле и поглядел на старика. - Нет, тролль вовсе на тебя не похож. Вместо бровей у него кусты растут, а у тебя таких бровей нет. Рот у него - до ушей, а у тебя такого нет. Вместо левой руки у него волчья лапа, а у тебя тоже такой нет. Меня не провед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а кого похож я? - спросил старый трол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дается, на самого обыкновенного человека, - решил Ул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ому троллю стало так смешно от этих слов, что он громко расхохотался. И в тот же миг Улле исхитрился кинуть ломтик хлеба ему прямо в гло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ебе за то, что ты добрый, а еще за то, что никакой ты не старый тролль, - сказал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-хо-хо, о-хо-хо! - закашлялся старый тролль и постарался выплюнуть хлеб. Но ему это не уд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лишь только тролль проглотил ломтик хлеба, он уже не мог смотреть на Улле прежними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ак чудо! Теперь, получив от мальчика ломтик хлеба, он не желал ему больше дурного - наобо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н что, стало быть, по-твоему, я смахиваю на человека, - сказал он. Никто мне никогда ничего подобного не говорил. Но коли я смахиваю на человека, то я, верно, и вести себя должен по-человечески. Вот послушай-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лль вынул небольшую дудочку из кармана и сыграл какую-то песенку. И тут Улле показалось, будто слышится ему, как козы бле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лль снова заиграл на дудо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ле опять прислушался и услышал вдруг топот множества козьих копытец, одни легко, другие тяжело топтали лесной хворост и мо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ый тролль заиграл в третий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что-то светлое замелькало меж деревьев, и в ту же минуту к Улле бросились Цветик и Жемчужинка, батюшкины и матушкины козы. Они сразу признали хозяйского сынка и давай его тормошить, давай его бодать. Сомнения нет, это были они, их украденные козы, целы и невредимы. Улле не помнил себя от счастья; он кричал от восторга и прыгал на одной нож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то это? Следом за Цветиком и Жемчужинкой появилась чуть ли не сотня маленьких козлят, нежных и хорошеньких, словно белые комочки мягкой пушистой шер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уда они? - спросил Улле, глядя на старого трол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шь, сколько рождается козлят, когда их родители, как Цветок и Жемчужинка, пасутся у старого тролля с Высоких гор, - ответил тролль и потрепал Улле по волосам. - Однако же пора в путь, надо тебе успеть домой раньше отца с мату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успел Улле вымолвить слова, как тролль, кивнув ему головой, поспешно исчез среди деревьев; тролли терпеть не могут, когда их благодарят. Подивился было сперва Улле, куда девался этот старичок, но тут же и думать забыл о нем и вместе со всем стадом отправился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кто бы им ни встретился на пути, все останавливались и диву давались при виде маленького мальчика с двумя козами и огромным стадом козлят. Немало людей пошли следом за Улле до самого его дома, а когда он впустил свое стадо на выгон, изгородь со всех сторон облепили зева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ут и отец с матушкой вернулись. Увидели они своего сынка посреди огромного стада коз, да так тут же и сели. Рассказал им Улле свою историю, а они только руками всплеснули да заох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бы это мог быть? Ну, который играл на дудочке и позвал коз? Похоже на троллевы проделки, на волшебство, но не может быть, чтобы старый тролль выказал вдруг такую доброту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это не он, - сказал Улле. - Хоть брови у него и густые, но они вовсе не похожи на кусты. И хоть рот у него большой, но все же не до ушей. И никакой волчьей лапы на левой руке у него нет. Она только обмотана шейным платком, потому что рука у него бол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! Ой! - закричали торпарь, его жена и все люди, что столпились вокруг козьего выгона. - Стало быть, это был все же старый тролль; это он как раз и перевязывает свою волчью лапу, чтоб его не узнали, когда он рыщет по окру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ле без конца оглядывался по сторонам. И все не мог понять, как это получилось: не вязался подарок тролля с тем, что о нем рассказывали, об этом стар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стало быть, и старые тролли могут быть добры, да, и они тоже, наконец сказал Ул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икто из тех, кто видел коз с козлятами, перечить ему не стал. Однако ни один человек на свете прежде в это не поверил 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alenberg_anna.html" TargetMode="External"/><Relationship Id="rId4" Type="http://schemas.openxmlformats.org/officeDocument/2006/relationships/hyperlink" Target="http://thelib.ru/books/valenberg_anna/podarok_troll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alenberg_anna/podarok_trollya-comment.html" TargetMode="External"/><Relationship Id="rId7" Type="http://schemas.openxmlformats.org/officeDocument/2006/relationships/hyperlink" Target="http://thelib.ru/authors/valenberg_an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íà Âàëåíáåðã </dc:creator>
  <dc:description/>
  <dc:language>en-US</dc:language>
  <cp:lastModifiedBy/>
  <cp:revision>0</cp:revision>
  <dc:subject/>
  <dc:title>Ïîäàðîê òðîëëÿ</dc:title>
</cp:coreProperties>
</file>