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Вампилов</w:t>
      </w:r>
    </w:p>
    <w:p>
      <w:pPr>
        <w:pStyle w:val="Heading1"/>
        <w:bidi w:val="0"/>
        <w:ind w:left="0" w:right="0" w:hanging="0"/>
        <w:rPr/>
      </w:pPr>
      <w:r>
        <w:rPr/>
        <w:t>Дом окнами в поле</w:t>
      </w:r>
    </w:p>
    <w:p>
      <w:pPr>
        <w:pStyle w:val="Heading1"/>
        <w:bidi w:val="0"/>
        <w:ind w:left="0" w:right="0" w:hanging="0"/>
        <w:rPr/>
      </w:pPr>
      <w:r>
        <w:rPr/>
        <w:t>Комедия в одном действ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СТАФЬЕВА – заведующая молочной ферм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–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 за сце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авес открывается, и мы видим большую опрятную комнату – печь, стол, скамью. На лавке букет июньских цветов, на стене ковер с изображением оленей. Здесь же несколько цветных фотографий из журнала «Огонек». Входная дверь слева, справа – дверь в спальню, прямо – два окна. У входной двери висит белый халат. Обстановка говорит о том, что в этом доме живет одинокая женщина. На дворе сумерки. Астафьева появляется из спальни с бельем в руках. Задержалась у окна, подошла к столу, включила утюг. Астафьевой двадцать шесть лет, это привлекательная женщина. Перебирая белье, она с некоторой грустью задерживает в руках рубашку. Думает в это время, вероятно, о том, что время, в сущности, летит так быстро. Вдруг выключила утюг, быстро подошла к окну. Наблюдает, ждет, взволнована. Вот – увидела. Бросилась в спальню, вернулась, включила утюг, принялась гладить. В эту минуту раздается 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а-да!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Третьяков, двадцати восьми лет. Симпатичен, толстоват и медлителен. Он с чемоданом, настроение у него растерянно-элегиче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обрый вечер, Лидия Василь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обрый вечер, Владимир Алекса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от… Зашел, так сказать, откланя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я думала, чего доброго, не попрощавшись уе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у что вы, как можно! Я с чемоданом с самого обеда. Обошел всю брига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Ко всем, значит, зашли… Уста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Знаете,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Устали… А тут еще к Астафьевой надо зайти. Вежливый вы, Владимир Александрович, через вежливость и страда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т, всех хотел видеть… Три года – все-таки не шуточки. Три года… И знаете, только сегодня, вдень отъезда, вдруг выясняется, что меня здесь все люб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почему бы вас, Владимир Александрович, не люб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торогодники, оказывается, и те меня любят! Очень трог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что, вы хороший были преподавате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Говорят, чтобы добиться признания, надо умереть. Не обязательно. Можно просто уех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Хороший вы были преподаватель… Вот только чуткости вы мало проявляли и актив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Откуда у меня активность, если я меланхол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амодеятельность бы подняли, раз меланхол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Меланхолики ничего не поднимают. Им и так трудно… (Садится.) Через полчаса уходит авт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пасибо, что зашли… Ува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идия Васильевна, разве я мог уехать, не повидавшись с вами?! К вам – последний визит. Для памя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ом мой последний стоит. По пу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возникла песня. Она медленно прибли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… Дом ваш последний. В хорошем он месте! Окнами в поле. И в лес. Уеду и буду вам зави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пасибо и на эт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ы, конечно, замечали, что я был к вам неравнодушен. Да, да! Да и вы, Лидия Васильевна… Скажете – нет? Помните май! Все могло быть по-другому… Ничего не было… Даже грустно. Вам не гру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К чему это вы говори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Я уезжаю, могу я быть откров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Я помню май… Вы веселый были… Никогда я вас таким больше не 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идия Васильевна, скажите откровенно, на прощание – что было бы, если бы я тогда сел в ваш ход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Что ж… ничего. Поехали бы вмес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… Я так и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Я май хорошо помню… Вы пели, у вас ведь голос хороший, никогда бы не подум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засобирался). Нет у меня никакого голоса… Пойду, Лидия Васильевна, я житель городской и не могу петь без аккомпанемен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из леса тогда мы за вами следом ехали… Вы виде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, да… Будем вспомин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я думала, вы к нам в ходок сяд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 останавливается под окном. Хорошо слышна мелодия, но слов не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Так вот… Прощайте, Лидия Васильевна! Я думаю, мы еще встретимся. Мир тесе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ют друг друг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нибудь, когда-нибудь… Счастливо оставаться… (Отворил двер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–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. Несет Галя воду,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мысло гн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ит Ваня под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Галей смеетс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вдруг). Посто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прикрыл дверь).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а лишь мело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решительно). Я вас не пу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 чем дел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лукавит с большим искусством). Сейчас я вас не пу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Почему, Лидия Васильев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Они остановились под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ы что, не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Поют. Ну и пу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адитесь, Владимир Александрович, послушаем… (Приоткрыла двер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 ты, Галя, Гал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й воды нап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я, Гал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уду журитьс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Я опаздываю, Лидия Василь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дам тебе во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да ключев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любишь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тебя друга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закрыла дверь). Славно по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мягко). Это не имеет никакого значения. Я должен ехать. Даже если бы за окном был хор Пятницкого. Все равно. Даже тем бо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ейчас я вас не пу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в недоумении). Мне понятно ваше настроение… Я сам… Я тронут, но… мне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ы уйд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Открой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о не сейч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ейчас десять часов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Я говорила – вы нечутк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задумчиво). Так… И неактив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Это уж само соб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Т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ит к Астафь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я правильно понимаю, вы хотите, чтобы я ушел от вас ут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ется обнять Астафьеву. Попытка, впрочем, довольно роб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останавливает его). Вы ничего не поня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обескуражен). Объясните! Сейчас мне уйти нельзя, утром – тоже… Когда в таком случае? Ночью? Днем? Завтра? После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с достоинством).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о почему, Лидия Васильевна?! Вы, кажется, изде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есять часов вечера… Подумайте, что они скажут, если вы выйдете в такое время из моего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Кто –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ы что, не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раздосадован). Ах, вон что вас беспокоит! Что скажу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а! Что скаж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Они ничего не скажут, просто что-нибудь сп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начала споют, потом начнут сплетничать. Вы что – не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Какие могут быть сплетни? Я уезжаю, зашел проститься. Разве из этого можно сочинить сплет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ы-то уедете, а они останутся и будут дум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идия Васильевна, пусть думают, нельзя же им все время 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ам-то что, вы уедете, а я… потом замуж не вы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Что?! Выходит, перед отъездом я должен выдать вас 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теперь она иронизирует). Тише, Владимир Александрович! Вы еще не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 городе мне, помнится, говорили: тише – вы не в ле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У нас уж так… Не взыщ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идия Васильевна, не будем ссориться – откройте двери! (Смотрит на час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е могу. Мы люди отсталые, с предрассудк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Это вы-то! Ай-яй! Заведующая фермой, активист, передовая женщина! Вы меня удивля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Чему вы удивляетесь? У нас на ферме плохо с культурно-массовой работой. Разве не читали в газ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 чи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Зря. Там и про вас сказано: «Куда смотрит интеллигенци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пение смолкло, но заиграли на гармонике. Послышался шум подошедше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Автоб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о полянка-то еще не разошлась. Вот она,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с нетерпением). Черт возьми! Что же вы предлаг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невинно). Хотите – чаем угощ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Бездельники! Сколько можно петь и пляс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Почему бы не поплясать? Только что отсеялись. Скоро сенок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у знаете, я в вас разочаровался. Мне о вас иначе 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кротко). А вам надо было проверить – так ли все, как говорили. Время у вас бы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Если вы считаете, что мне неприлично выйти в дверь, – выпустите меня в ок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у да! На дворе луна, светло как днем! Не знаю уж, как в городе, а у нас через окно ходить не приня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ужели? Что же у вас принято в таком случае? Может быть, вылететь в тру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Попроб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 понимаю, чем вас смущает окно? Если увидят, скажете – вор. Дескать, учитель украл у вас шерстяную коф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При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Скажите что угодно, только отпустите на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мстительно). Не кричите на меня! Вы мне уже надоели. Как только они уйдут – пожалуйста, скатертью дорож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Спасибо. Автобус уйдет – где, интересно, я буду ночевать? Под сосной? Квартиру мою, между прочим, успели уже зако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Если бы вы не кричали, а вели себя деликатно, я бы вам, так уж и быть, на лавке бы посте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? Вы очень любезны. Только я не желаю больше с вами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 в разных концах комнаты. Помолчали. На улице снова 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еликатно»… Что же все-таки делать? Может, мне жениться на вас? Из деликат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а я за вас никогда и не пошла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 ну? Вы же ко мне были неравнодушны. Скажете – нет? За вас вся деревня пережив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импатизировала, пока не знала, какой вы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Какой 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Грубый, каких мн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и.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Где ваш муж, сумасшедшая вы 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ет у меня никакого мужа. И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 где тот, что был? Неужели сбе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Разве похоже, чтобы от меня муж сбе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исколечко. Это верно. От вас, пожалуй, не сбежи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Сама ушла. Мой муж был грубый челов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Я понимаю, вроде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начале маскировался, стишки писал, потом запил… А других, Владимир Александрович, женихов здесь не бы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Где он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Уехал киномеха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удаляется от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Пять лет прош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А мне говорили – четы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Ошиблись… (Подходит к окну.) Ну вот… Плен ваш кончился. Полянка рас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ействите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Зря горячились – успе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Простите ме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Да нет, это вы меня извините. Все я придумала. Не боюсь я никаких разговоров, никакого мнения! Пошутила я, Владимир Александрович. На прощание. Взяла и пошутила – чт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Я же говорил, что вы издевает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открывает дверь). Извините, что задерж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о… они… они, собственно, еще ряд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икак теперь вы боитесь, что люди подум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т… Но все-таки обидно. Ведь напрасно подумают, вот что оби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вы огородом, огородом – незаметно… Идите, а не то в самом деле опозда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Я успею. Шофер знает, что я сегодня уезжаю, подож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Уезжайте, что вам здесь делать? Кого вам здесь любить, с кем разговаривать?! Отбыли свое – и уезжайте! Уезжайте в свой чудесный город! Он по вас скучает! Давно! И как только он там, горемычный, без вас? Я даже не зн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задумчиво). Действительно… Как он там без меня, горемычны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Что и говорить! Вы проспали, все три года спали – и проспали! И видели во сне огни ваши голубые и проспекты! Что – я не знаю?.. Вы ходите там по мокрым улицам, все молодые, все гордые, и никто не знает, о чем вы думаете… А здесь – поле и лес, здесь все понятно, и вы – спите. И сейчас вы сп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ет, не сплю. Выспался. За три года выспа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ы шутите, вы всегда шутите, шутите и ждете отъезда… Вот вы его и дождались, отбыли свое, ну и прощайте!.. Зачем только вы сюда приезжали!.. У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растерян). Минутку… Вы загибаете, уверяю вас… Летом в городе душ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Зато –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етом город пус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В городе много развлечени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ичего нового не придум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ворчание автобуса, затем – два сиг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а дороге. Вас кли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 ваши окна не видно дорог. Поле и лес, поле и лес… У вас зеленые глаза, вы наяда, сирена, от вас надо спасаться бегств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Перешагнуть порог, чего прощ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снова возникает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«Перешагнуть порог…» Это сложная задача. Дураков полно по ту и по другую сторону порог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приближается. Теперь это част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очно, глупости человек делает перед порогом. И хорошо, когда ты подготовлен заранее. А если нет?.. Я три года преподавал в вашем селе географию. Спал и преподавал географию. Преподавал географию и спал. Тихо, спокойно. И мне кажется, я не вовремя проснулся. Проснулся я перед порогом. Вы понимаете мои переживани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остановилась под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Они вернулись… Они остановились под ок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приоткрывает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улице и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у и примеч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лы ставни погляжу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кой покачаю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закрыл дверь). Что же дальш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Что дальше?.. Вам лучше знать, что дал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Лидия Васильевна, порог этот – ваш… Я лунатик, в минуту я должен решить задачу, где почти все неизвестно. Я лунатик, снимите меня с крыши, посадите в автобус 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в дверь. Третьяков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подходит к двери)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чуть приоткрывается, но никто не в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СКИЙ голос (за дверью; громко). Лидочка! Ты учителя случайно не видела?.. Шофер его ищет, на станцию вез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смотрит на Третьякова вопрос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Скажите, что я здесь… Пусть… шофер за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СКИЙ ГОЛОС. По всей деревне ищет. Пропал педаг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громко). Он здесь. Пусть сюда подъ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СКИЙ ГОЛОС. Нашлась пропажа!.. Подъедут, сейчас подъе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аконец они перестанут пе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тотчас об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Наслушались… на всю жиз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Они пели неплохо, надо призна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держится мужественно). Без аккомпане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у окна). В ваши окна не видно дорог… Там нынче поко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ывает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За Марьиным лог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Марьин лог… Из города едут сейчас на дачи… В поле и в ле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отлично держится). Побалуются природой, отдохн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, как подъехала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В город сейчас возвращаются сумасшедшие… Скажите, а вот приедет учитель вместо меня – его тоже здесь все по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А как же? Полюбим. Три года любить будем. Как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Мальчишка приедет, пижон с новеньким глобусом… Откроете мою квартиру, покажете мою школу и – полюбите… Грустн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(отчаянно). Ничего. Пережив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А мне не нравится. И мальчик этот с глобусом – не нравится… Забавно, но сейчас решается его судьба. Он в мои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ШОФЕРА (за дверью). Как же понимать? Едет учитель или не 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 (подошел к двери, открыл ее). Кеша, прости меня, пожалуйста. Прости, что пришлось долго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ШОФЕРА. Ничего, Владимир Александрович, бывает ху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Сегодня я никуда не е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ШОФЕРА. Завтра рейса нет. Вых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Ну что ж, должен же ты когда-нибудь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ШОФЕРА. Обязан. Привет, Владимир Александ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стается открытой. В отдалении еще раз раздается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. Опять! Вы слышите?.. Поют… ненормальн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КОВ. Плевать, конечно, но все-таки интересно, о чем они только что говор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фьева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анавес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mpilov_aleksandr_valentinovich.html" TargetMode="External"/><Relationship Id="rId4" Type="http://schemas.openxmlformats.org/officeDocument/2006/relationships/hyperlink" Target="http://thelib.ru/books/vampilov_a/dom_oknami_v_pol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mpilov_a/dom_oknami_v_pole-comment.html" TargetMode="External"/><Relationship Id="rId7" Type="http://schemas.openxmlformats.org/officeDocument/2006/relationships/hyperlink" Target="http://thelib.ru/authors/vampilov_aleksandr_valenti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Âàëåíòèíîâè÷ Âàìïèëîâ </dc:creator>
  <dc:description/>
  <dc:language>en-US</dc:language>
  <cp:lastModifiedBy/>
  <cp:revision>0</cp:revision>
  <dc:subject/>
  <dc:title>Äîì îêíàìè â ïîëå</dc:title>
</cp:coreProperties>
</file>