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Вампилов</w:t>
      </w:r>
    </w:p>
    <w:p>
      <w:pPr>
        <w:pStyle w:val="Heading1"/>
        <w:bidi w:val="0"/>
        <w:ind w:left="0" w:right="0" w:hanging="0"/>
        <w:rPr/>
      </w:pPr>
      <w:r>
        <w:rPr/>
        <w:t>Процесс</w:t>
      </w:r>
    </w:p>
    <w:p>
      <w:pPr>
        <w:pStyle w:val="Heading1"/>
        <w:bidi w:val="0"/>
        <w:ind w:left="0" w:right="0" w:hanging="0"/>
        <w:rPr/>
      </w:pPr>
      <w:r>
        <w:rPr/>
        <w:t>Протокол в одном действ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 – в прошлом каменщик, бетонщик, кровельщик, сварщик, арматурщик. Ныне опас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АНТОНИО БЕЗБАБКО – негоц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АМАРСКИЙ – капитан в отста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 – солидный предприним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ОЛИЙ ЛАЗАРЕНКО – рецидивист по кличке «Прости, Тула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-КИРЯЙ – восточный муд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 –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ОВ \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БЬЕВ – присяж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ЬЕРЫ (десять тысяч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ИИ (нескольк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КТИВЫ (количество не определенно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Й НАРОД – пис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рской бульвар. Собрание, митинг, вече, суд, аукцион. Мишайкин стоит перед толпой на коленях. Самарский разгуливает по лобному месту. В руках у него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 (зычно). Люди! Вы собрались сюда, чтобы узнать страшную правду: среди нас есть бездарный писа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 изумления. Возгласы: «Какой ужас!», «Невероятно!», «Не может этого бы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товарищи, да! Это суровая нелицеприятная правда!.. Нам поступило заявление нашего друга дона Антонио Безбабко… Дон Антонио, 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АНТОНИО (глухо). Я пришел к вам, чтобы открыть вам глаза. Дело в том, что этот человек (указывает на Мишайкина пальцем)? этот человек клеветник! Он утверждает, что я сплю с женщи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Грязная лож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Ужас! Я далеко не ханжа, но это… это… (ужас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Чудовищная клевета! За такие вещи… (Скрипит зубами.) Я требую высшей м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К тому же есть подозрения, что сам Мишайкин иногда спит с женщи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.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. Я протестую! Я импот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АНТОНИО. Клевета! Это я импот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 (визжит). Я стопроцентный импот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АНТОНИО. Я! Не он, а я! У меня есть справка. (Шарит по кармана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 (авторитетно). Оба импот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-КИРЯЙ. Они друг друга оскорбили. Пусть они подеру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 (визгливо). На шпаг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АНТОНИО (чистосердечно). Что такое шпа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Да, что такое шпага? Никаких шпаг! Продолжаем… Итак, нетоварищеское отношение к женщине. Так и запишем… Но это еще не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. Вчера этот негодяй чихнул на Советской площ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 (ужаснулся). Что-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.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Сты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. Ср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Я требую высшей м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. Я протестую! У меня насм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волн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Слышали?! У него насморк! Об этом должны знать все! Повсюду! Это не шу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ьеры разбегаются в разны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чистоплот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У него гемор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. Он никогда не умыв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Не ходит в ба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Чудовищ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-АНТУАНЕТТА. Ж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. Он опасен для государ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 (зажигательно). В шею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.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ОВ. Г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БЬЕВ. Су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. Четверт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. Я протестую! У меня договор в Детгиз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Тем х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аются на Мишайкина, рвут его на куски. Народ безмолвствует. В толпе действуют комиссии, прохаживаются детек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-КИРЯЙ (отважно). Произвол! Его ув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ЬЕ ДВУРОЖКО (вытирая руки о рубаху Самарского). Я так и знал. Когда я увидел его в первый раз, я сразу понял, что мы его растерз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НКО (вытирая руки о рубаху мсье Двурожко). А все-таки жалко п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РСКИЙ. Здесь не место либерализму (помахивает топором). Кто следующ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молча рас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анавес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оммента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актная пьеса. Написана во время учебы на Высших литературных курсах в Москве в 1966-1967 гг. О факте существования этого произведения, об описываемых событиях и действующих лицах пьесы рассказал в письме к В. Шугаеву сокурсник Вампилова, имя которого, к сожалению, установить не удалось. Его письмо датировано 26 декабря 1977 г.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л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ю тебе Саши Вампилова вещичку. Написана она им в 66 году, когда мы вместе учились на ВЛК. Было у нас собрание, на котором мы взяли да и исключили с ВЛК Мишаткина Юру. Он живет сейчас в Волгограде. Теперь уже трудно восстановить, что послужило причиной. В общем-то какая-то ерунда, что-то действительно было связано с женщинами. Вроде бы он где-то что-то про кого-то болтанул. Все вошли в раж, и кончилось это его исключением. Теперь все мы с сожалением вспоминаем про это дурацкое собрание. А Саша сразу же сочинил вот эту пьеску. Почему она оказалась у меня и не первый экземпляр, я тоже уже не помню. Впрочем, я собирал всякие эпиграммы и шаржи за те два года и вот недавно полез в архив и вдруг обнаружил Сашино сочинение. Я знаю, есть комиссия по наследству, но кто в ней – не знаю. Думаю, что ты больше меня знаешь в этом. Вот и шлю ее, эту вещь, в коми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йкин – Мишаткин Юра. Самарский – Евг. Астахов из Куйбышева. Лазаренко – Вл. Лазарев из Тулы. Двурожко – Вал. Рожка из Кишинева. Руби-Киряй – Кутби-Киром из Душанбе. Лариса-Антуанетта – Лар. Романенко из Риги. Сидоров – Сидоров из Владимира. Воробьев – Воробьев из Чебоксар. Дон Антонио Безбабко – какой-то проходимец, фамилию не помню, с нами он не учился, но почему-то жил в общежитии. По-моему, с него-то весь сыр-бор и загорелся. Он выдавал себя за исп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ех, кто знает всех действующих лиц, – вещь очень смешна и зла. Саша схватил суть дела очень тонко, и «герои» обрисованы зримо. Видны характеры. А самое главное – так вот по чьему-то желанию могли расправиться с любым. И если вдуматься, то пьеска-то страшная. И это еще раз подтверждает, как чуток был Саша ко всякой несправед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овым годом! Пусть он принесет тебе успехи и радости! Да сгинут все печ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иветом, (подпись неразборчива)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уется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. Глаз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mpilov_aleksandr_valentinovich.html" TargetMode="External"/><Relationship Id="rId4" Type="http://schemas.openxmlformats.org/officeDocument/2006/relationships/hyperlink" Target="http://thelib.ru/books/vampilov_a/proces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mpilov_a/process-comment.html" TargetMode="External"/><Relationship Id="rId7" Type="http://schemas.openxmlformats.org/officeDocument/2006/relationships/hyperlink" Target="http://thelib.ru/authors/vampilov_aleksandr_valenti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Âàëåíòèíîâè÷ Âàìïèëîâ </dc:creator>
  <dc:description/>
  <dc:language>en-US</dc:language>
  <cp:lastModifiedBy/>
  <cp:revision>0</cp:revision>
  <dc:subject/>
  <dc:title>Ïðîöåññ</dc:title>
</cp:coreProperties>
</file>