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нстантин Яковлевич Ваншенкин</w:t>
      </w:r>
    </w:p>
    <w:p>
      <w:pPr>
        <w:pStyle w:val="Heading1"/>
        <w:bidi w:val="0"/>
        <w:ind w:left="0" w:right="0" w:hanging="0"/>
        <w:rPr/>
      </w:pPr>
      <w:r>
        <w:rPr/>
        <w:t>Женщины в детств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ы в детстве. Не женщины в своем детстве, не девочки. Женщины в нашем детстве. У Пастернака есть стихотворение с таким названием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исутствие женской стихи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лекало загадкой укл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чень точно, именно загадкой. Мы жили на даче. Сын хозяев, Митя, учился играть на гитаре. Он перебирал рокочущие струны и пе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мама, мама, мам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мной случилась драм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чера была я де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годня стала дам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ыло шесть лет, ему двенадцать. Впоследствии, как я слышал, он сделался священнослужи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чего не понимал, – думаю, он тоже. Но было ощущение чего-то смутного, тай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жили там и зимой. Помню, я вышел за калитку, к шоссе. Стоял ясный морозный день. А по дороге шли две девушки. Может быть, это были старшеклассницы или уже студентки. Одна несла в руке аккуратный портфелик, у другой висела на плече командирская сумка, что выглядело тогда особенно шикарно. Но, главное, обе они были в брюках. Должно быть, я видел такое впервые, и это меня поразило. Они и вели себя соответственным образом. Они шли по накатанной полозьями, блестевшей под зимним солнцем дороге и увлеченно пинали мерзлый навозный катыш. Они были возбуждены, в них ощущалась какая-то свобода, смелость. От них веяло женской молодостью и свежестью. Они прошли, не заметив меня, но я запомнил их на вс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. Мне было уже семь лет. Я и мой сверстник, тихий мальчик Коля, пошли с его матерью на пруд, купаться. Это была высокая тридцатилетняя женщина. Не знаю, как и почему, но я понимал, что она мол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сейчас там понастроили больших одинаковых домов, и ничего не узнать. Но все-таки удивительно, что тогда, теплым летним днем, на пруду, по обыкновению, было совершенно безлюдно – ни купающихся, ни стирающих белье, ни рыболов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дошли к старой корявой иве. Колина мать бросила на плотно-кудрявую травку полотенце, взялась за края платья и, потянув вверх, вывернула его. Под ним ничего не было. Не обращая на нас никакого внимания, она, крепко ставя ступни, сошла по тропке к воде, взбивая ногами воду, прошла по отмели и, бросившись животом вперед, попл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бултыхались около берега. Она плавала довольно долго, вернулась, поднялась на берег, нагнувшись, взяла с травы полотенце, набросила на плечи и стала неторопливо вытирать руки, грудь, потом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я косил в сторону, ему было неприятно. Она по-прежнему не видела, не замечала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ы в детстве. В нашем детств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мы выро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  <w:i/>
        </w:rPr>
        <w:t>1974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anshenkin_konstantin_yakovlevich.html" TargetMode="External"/><Relationship Id="rId4" Type="http://schemas.openxmlformats.org/officeDocument/2006/relationships/hyperlink" Target="http://thelib.ru/books/vanshenkin_konstantin_yakovlevich/zhenschiny_v_detstv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anshenkin_konstantin_yakovlevich/zhenschiny_v_detstve-comment.html" TargetMode="External"/><Relationship Id="rId7" Type="http://schemas.openxmlformats.org/officeDocument/2006/relationships/hyperlink" Target="http://thelib.ru/authors/vanshenkin_konstantin_yakovl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ßêîâëåâè÷ Âàíøåíêèí </dc:creator>
  <dc:description/>
  <dc:language>en-US</dc:language>
  <cp:lastModifiedBy/>
  <cp:revision>0</cp:revision>
  <dc:subject/>
  <dc:title>Æåíùèíû â äåòñòâå</dc:title>
</cp:coreProperties>
</file>