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лья Иосифович Варшавский</w:t>
      </w:r>
    </w:p>
    <w:p>
      <w:pPr>
        <w:pStyle w:val="Heading1"/>
        <w:bidi w:val="0"/>
        <w:ind w:left="0" w:right="0" w:hanging="0"/>
        <w:rPr/>
      </w:pPr>
      <w:r>
        <w:rPr/>
        <w:t>Ветера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это вы, молодой человек, пойдете на ходовые испытания? Очень приятно познакомиться, очень приятно… Нет, меня поздравлять не с чем, выход на пенсию не такое уж радостное событие… Конечно, в первый раз вам будет трудно, но ничего, справитесь. Вы напрасно об этом говорите. Если мои советы могут быть вам полезны, я с удовольствием это сделаю. Да, мне много раз приходилось сдавать механизмы на кораблях. Кстати, учтите: моряк торгового флота никогда не называет судно, на котором он плавает, кораблем. Для него это шип, коробка или лайба, будь оно даже роскошным теплоходом с дизелем мощностью двадцать тысяч лошадиных сил. В этих названиях таится суровея нежность, не терпящая сантиментов, заставляющая молодожена называть свою юную супругу старухой. Но так можно говорить только о своем судне. Корабль — слово официальное, вроде слова «сударыня», с которым мы обращаемся к незнакомой женщине. Теперь, правда, в моде другое обращение — гражданка, но оно мне не нравится. В нем нет той учтивости. Вот в военном флоте иное дело: там все, что плавает, — корабль. Там иначе нельзя. Я очень люблю слово «корабль». В нем еще сохранилось очарование парусного флота. Нет, мне не приходилось плавать на парусниках. Я ведь механик.</w:t>
      </w:r>
    </w:p>
    <w:p>
      <w:pPr>
        <w:pStyle w:val="Normal"/>
        <w:bidi w:val="0"/>
        <w:spacing w:before="0" w:after="0"/>
        <w:ind w:left="0" w:right="0" w:firstLine="567"/>
        <w:rPr/>
      </w:pPr>
      <w:r>
        <w:rPr/>
        <w:t>Ну, пожалуй, начнем по порядку. Корабль выйдет прямо с завода. Первые неприятности вас ожидают в проходной. Пропуск, конечно, не заказан. Пока вы будете звонить секретарше главного строителя, а она — искать по заводу человека, могущего подписать заявку, в бюро пропусков уже наберется таких, как вы, человек пятнадцать. Вы неприязненно поглядываете друг на друга, так как в вашем положении каждый лишний человек — конкурент в борьбе за получение каюты. Наконец вопрос с пропусками улажен. Под недремлющим оком начальника охраны, подозревающего вас в попытке пронести бомбы замедленного действия, вы будете составлять опись содержимого своих чемоданов. Когда вы пройдете это испытание, окажется, что без медосмотра выходить в море нельзя.</w:t>
      </w:r>
    </w:p>
    <w:p>
      <w:pPr>
        <w:pStyle w:val="Normal"/>
        <w:bidi w:val="0"/>
        <w:spacing w:before="0" w:after="0"/>
        <w:ind w:left="0" w:right="0" w:firstLine="567"/>
        <w:rPr/>
      </w:pPr>
      <w:r>
        <w:rPr/>
        <w:t>Удивительное дело: вы можете взять билет на самолет, летящий во Владивосток, и с вашей гипертонией благополучно отдать богу душу в воздухе. Можете сесть на пароход, идущий из Владивостока на Камчатку, и, мягко выражаясь, загнуться на пароходе. Можете, наконец, в разгаре лета поехать на курорт в комбинированном вагоне и получить инфаркт. Никто, продавая вам билеты, не будет интересоваться состоянием вашего здоровья. Вы уплатили страховой сбор, и в случае вашей смерти горечь утраты будет частично компенсирована родным страховой выплатой. Но для того, чтобы выйти на несколько дней в море на корабле, предназначенном для океанских рейсов, необходимо пройти медосмотр. И не простой медосмотр. Нужно посетить терапевта, невропатолога, окулиста, хирурга и даже кабинет уха, горла и носа. Это правило введено недавно, после того как на испытаниях кто-то умер и возникла проблема считать эту смерть связанной с производством или нет.</w:t>
      </w:r>
    </w:p>
    <w:p>
      <w:pPr>
        <w:pStyle w:val="Normal"/>
        <w:bidi w:val="0"/>
        <w:spacing w:before="0" w:after="0"/>
        <w:ind w:left="0" w:right="0" w:firstLine="567"/>
        <w:rPr/>
      </w:pPr>
      <w:r>
        <w:rPr/>
        <w:t>В заводской поликлинике вы узнаете, что часть врачей работает вечером, и так как судно уходит через час, перед вами встанет выбор: проходить медосмотр и не идти на испытания или идти на испытания, не пройдя медосмотра. Советую выбрать второе. Впоследствии вы убедитесь, что суровое правило отбора для ходовых испытаний лучших экземпляров человеческой породы существует только на бумаге и никто с ним не считается.</w:t>
      </w:r>
    </w:p>
    <w:p>
      <w:pPr>
        <w:pStyle w:val="Normal"/>
        <w:bidi w:val="0"/>
        <w:spacing w:before="0" w:after="0"/>
        <w:ind w:left="0" w:right="0" w:firstLine="567"/>
        <w:rPr/>
      </w:pPr>
      <w:r>
        <w:rPr/>
        <w:t>Потом, с тяжелым чемоданом в руках, вы будете блуждать по огромной территории завода, шарахаясь от мчащихся машин и боязливо поглядывая на многотонные грузы, висящие на кранах над вашей головой. На все вопросы, как пройти на корабль, вам будут отвечать: «идите прямо», что, как вы легко выясните, может означать и направо, и налево, и даже назад.</w:t>
      </w:r>
    </w:p>
    <w:p>
      <w:pPr>
        <w:pStyle w:val="Normal"/>
        <w:bidi w:val="0"/>
        <w:spacing w:before="0" w:after="0"/>
        <w:ind w:left="0" w:right="0" w:firstLine="567"/>
        <w:rPr/>
      </w:pPr>
      <w:r>
        <w:rPr/>
        <w:t>И вдруг за поворотом вашим глазам откроется изумительное и захватывающее зрелище: ослепительно чистый, сверкающий на солнце, спокойно лежит на воде заводского ковша новорожденный гигант. В нем все прекрасно — от белизны надстроек до плавных обводов корпуса. Заботливо склонившийся плавучий кран прихорашивает его перед первым выходом в свет. Потом на белоснежном теле младенца вы разглядите цепочки, движущиеся в противоположных направлениях. Подойдя ближе, вы увидите, что вниз по сходням бегут на берег веселые девушки с ведрами, очищающие чрево корабля от всякой пакости, а навстречу им поднимаются на корабль могучие дядьки, согнувшись под бременем тяжелого груза. Это идет погрузка технической документации.</w:t>
      </w:r>
    </w:p>
    <w:p>
      <w:pPr>
        <w:pStyle w:val="Normal"/>
        <w:bidi w:val="0"/>
        <w:spacing w:before="0" w:after="0"/>
        <w:ind w:left="0" w:right="0" w:firstLine="567"/>
        <w:rPr/>
      </w:pPr>
      <w:r>
        <w:rPr/>
        <w:t>Невозможно перечислить всю технику, которая насыщает большой современный корабль. Ее очень и очень много. Но все, что есть на корабле, начиная с форсунки камбуза и кончая главным двигателем, поставляется с технической документацией. Мелочь, о которой не стоит говорить, снабжается паспортами и свидетельствами, вещи покрупнее имеют формуляры и кипы отчетных чертежей. Все это венчает паспорт корабля с многочисленными инструкциями по расчету, остойчивости и непотопляемости, снабженными кривыми, смысл которых навсегда остается секретом составителя.</w:t>
      </w:r>
    </w:p>
    <w:p>
      <w:pPr>
        <w:pStyle w:val="Normal"/>
        <w:bidi w:val="0"/>
        <w:spacing w:before="0" w:after="0"/>
        <w:ind w:left="0" w:right="0" w:firstLine="567"/>
        <w:rPr/>
      </w:pPr>
      <w:r>
        <w:rPr/>
        <w:t>Давно подсчитано, что если бы механик выполнял все инструкции по заполнению формуляров, то ему понадобилась бы личная канцелярия со штатом не менее десяти человек, а вся машинная команда занималась бы только прозваниванием изоляции и замерами зазоров в подшипниках. Но с каждым годом объем поставляемой с оборудованием документации растет. Думаю, что на складах судового оборудования ее учитывают просто по весу, так как пересчитать все это очень трудно.</w:t>
      </w:r>
    </w:p>
    <w:p>
      <w:pPr>
        <w:pStyle w:val="Normal"/>
        <w:bidi w:val="0"/>
        <w:spacing w:before="0" w:after="0"/>
        <w:ind w:left="0" w:right="0" w:firstLine="567"/>
        <w:rPr/>
      </w:pPr>
      <w:r>
        <w:rPr/>
        <w:t>Вы никогда не бывали на большом складе судового оборудования? Тогда постарайтесь как-нибудь туда попасть. Чего там только нет! Иногда десятилетиями лежит там какой-то хитрый механизм, и все уже забыли не только его назначение, но и название, и все же его время от времени тщательно протирают и смазывают. Выбросить его нельзя. Он занесен в картотеку и учтен сложной машиной материальной бухгалтерии. Пройдут годы, прежде чем он попадет в разряд так называемых неликвидов, но и тогда от него невозможно будет избавиться. Ведь это учтенная материальная ценность.</w:t>
      </w:r>
    </w:p>
    <w:p>
      <w:pPr>
        <w:pStyle w:val="Normal"/>
        <w:bidi w:val="0"/>
        <w:spacing w:before="0" w:after="0"/>
        <w:ind w:left="0" w:right="0" w:firstLine="567"/>
        <w:rPr/>
      </w:pPr>
      <w:r>
        <w:rPr/>
        <w:t>Помню, много лет назад на складах одного порта производилась ревизия. Кладовщик был в отпуске, и начальник складов сам предъявлял оборудование комиссии. Все оказалось в наличии, кроме медной калябры, числившейся по описи. Никто не знал, что это такое. Председатель комиссии предупредил начальника складов, что если не будет найдена калябра, то дело может принять скверный оборот, тем более, что калябра, очевидно, вещь очень нужная, иначе на ее изготовление не стали бы тратить дефицитную медь. На розыски калябры были мобилизованы самые старые работники складов, но никто из них не мог сказать, как эта калябра выглядит. Назревали крупные неприятности. Наконец, кто-то догадался сплющить под молотом медный чайник и предъявить его комиссии в качестве калябры. Все облегченно вздохнули. Когда же вернулся из отпуска кладовщик, выяснилось, что медная калябра никогда не существовала, а были мерные калибры, выброшенные после ревизии в утиль, так как они нигде не числились. Причиной возникшей путаницы был неразборчивый почерк кладовщика. Но отрабатывать назад было уже поздно. Калябра значилась в актах ревизии. Вероятно, до сих пор на этом складе хранится сплющенный чайник, носящий таинственное название калябра.</w:t>
      </w:r>
    </w:p>
    <w:p>
      <w:pPr>
        <w:pStyle w:val="Normal"/>
        <w:bidi w:val="0"/>
        <w:spacing w:before="0" w:after="0"/>
        <w:ind w:left="0" w:right="0" w:firstLine="567"/>
        <w:rPr/>
      </w:pPr>
      <w:r>
        <w:rPr/>
        <w:t>Извините, пожалуйста. О чем мы с вами до этого говорили? Ах, да, о предстоящих испытаниях Попав на корабль, прежде всего постарайтесь получить каюту. Распределением кают ведает третий помощник. Он вам скажет, что судовая роль у старшего строителя, а без роли он не может ничего сделать. Не верьте, это трюк. Дело в том, что на такую ораву, какая собралась на корабле, не хватает спасательных средств, и портовый надзор никогда не выпустит его в море, если все, кто идет в плавание, будут занесены в судовую роль.</w:t>
      </w:r>
    </w:p>
    <w:p>
      <w:pPr>
        <w:pStyle w:val="Normal"/>
        <w:bidi w:val="0"/>
        <w:spacing w:before="0" w:after="0"/>
        <w:ind w:left="0" w:right="0" w:firstLine="567"/>
        <w:rPr/>
      </w:pPr>
      <w:r>
        <w:rPr/>
        <w:t>Несколько слов о спасательных средствах. Конечно, современная техника кораблевождения значительно повысила безопасность плавания. Но это вовсе не значит, что спасательные средства не нужны. Особую опасность представляет плавание на танкерах. У меня до сих пор стоит перед глазами пожар нефтеналивного судна на рейде Александрии в 1928 году. Помню отблески зарева на спокойной глади бухты, убегающие во все стороны суда и два пожарных катера, ведущих борьбу с огнем. У нефтяных причалов Красноводска можно видеть останки взорвавшегося лихтера — наглядное предупреждение тем, кто забывает, какую опасность таят пустые танки, содержащие взрывчатые пары топлива. Впрочем, если дело дошло до взрыва танков, то особой надобности в спасательных средствах уже нет.</w:t>
      </w:r>
    </w:p>
    <w:p>
      <w:pPr>
        <w:pStyle w:val="Normal"/>
        <w:bidi w:val="0"/>
        <w:spacing w:before="0" w:after="0"/>
        <w:ind w:left="0" w:right="0" w:firstLine="567"/>
        <w:rPr/>
      </w:pPr>
      <w:r>
        <w:rPr/>
        <w:t>Несмотря на наличие на современном танкере пенного огнетушения, несмотря на орошение палуб и прочая, и прочая, бывают положения, при которых команде необходимо покинуть судно. Часто путь к жизни лежит через горящее море, так как разлившаяся нефть может гореть на поверхности воды. Естественно, что деревянные баркасы для этой цели непригодны. Несколько лет назад встал вопрос о замене их металлическими. Мне довелось присутствовать при испытании опытного образца. В металлический баркас посадили двух кошек. Выбор пал на кошек потому, что они не умеют плавать. С таким же успехом можно было посадить туда и кур, но это сложнее. Человек, рискнувший взять под отчет кур, преследовался бы бухгалтерией до самой смерти. Баркас был отведен на середину ковша, на поверхности которого зажгли нефть. Через несколько минут, когда пожарные загасили огонь, в баркасе не обнаружили ничего, кроме неистребимого запаха паленой шерсти и двух обуглившихся кусочков кошачьего рагу. Вопрос о спасательных баркасах для танкеров не решен до сего времени. Существует равное количество сторонников деревянной и металлической конструкций. По существу, этот спор, в который втянуто множество конструкторов, сводится к тому, в каком виде следует подавать моряков к столу Князя Тьмы: зажаренными или тушеными. Со временем эта проблема будет решена. Не нужно только терять надежды. Может быть, впоследствии моряки поставят памятник двум безвестным котам, отдавшим свои жизни за благородное дело спасения на водах. Вроде памятника собаке в Колтушах.</w:t>
      </w:r>
    </w:p>
    <w:p>
      <w:pPr>
        <w:pStyle w:val="Normal"/>
        <w:bidi w:val="0"/>
        <w:spacing w:before="0" w:after="0"/>
        <w:ind w:left="0" w:right="0" w:firstLine="567"/>
        <w:rPr/>
      </w:pPr>
      <w:r>
        <w:rPr/>
        <w:t>Если уж мы с вами заговорили о кошках, то позвольте рассказать случай, произошедший на пароходе «Курск». Я имею в виду не танкер «Курск», приписанный к одесскому порту, а пароход «Курск», некогда принадлежавший Российскому обществу пароходства и торговли, уведенный, а затем возвращенный нам англичанами в 1925 году. Капитан «Курска» терпеть не мог кошек. Он их ненавидел с детства. И когда камбузнику пришло в голову притащить на судно кошку, капитан ударом ноги отправил ее за борт. Все обошлось бы, если б несчастное животное каким-то чудом не выбралось из воды и не очутилось опять на пароходе. На этот раз она проникла в каюту капитана в его отсутствие и прошлась лапами, перемазанными в мазуте, по какому-то важному документу, лежавшему на столе. Механик говорил мне. что за пятнадцать лет совместного плавания это был единственный случай, когда он видел слезы на глазах своего кепа. Некоторое время капитан, старпом и боцман гонялись по кораблю за кошкой, но она уже была научена горьким опытом и держалась от людей на почтительном расстоянии.</w:t>
      </w:r>
    </w:p>
    <w:p>
      <w:pPr>
        <w:pStyle w:val="Normal"/>
        <w:bidi w:val="0"/>
        <w:spacing w:before="0" w:after="0"/>
        <w:ind w:left="0" w:right="0" w:firstLine="567"/>
        <w:rPr/>
      </w:pPr>
      <w:r>
        <w:rPr/>
        <w:t>Погрузка закончилась, и нужно было выходить в море. Однако капитан не мог мириться с присутствием кошки на борту. Он сказал, что всем подвахтенным вменяется в обязанность ловить кошку до тех пор, пока она не будет поймана и на его глазах брошена в море. Четырнадцать суток продолжался этот рейс, и четырнадцать дней и ночей сорок пять мужчин охотились за одной кошкой. Это была борьба, в которой человеческий разум должен был восторжествовать над слепым инстинктом животного. Но кошка проявляла чудеса изобретательности. Никто не знал, где она прячется. Не помогли ни приманки, ни хитроумные капканы, ни нежное кис-кис-кис. Однажды подлая тварь уже была в руках у боцмана, но выскользнула с непостижимой ловкостью. Как-то ночью кошку обнаружили на клотике и вахтенный штурман выстрелил в нее из ракетницы. Он бы наверняка сбил ее вторым выстрелом, но с идущего поблизости итальянского судна запросили, какую помощь они могут оказать терпящему бедствие пароходу.</w:t>
      </w:r>
    </w:p>
    <w:p>
      <w:pPr>
        <w:pStyle w:val="Normal"/>
        <w:bidi w:val="0"/>
        <w:spacing w:before="0" w:after="0"/>
        <w:ind w:left="0" w:right="0" w:firstLine="567"/>
        <w:rPr/>
      </w:pPr>
      <w:r>
        <w:rPr/>
        <w:t>Впоследствии оказалось, что никакой кошки на судне не было. Камбузник сам видел, как она в последний момент перед отходом сошла на берег, но никому об этом не сказал, так как не хотел лишать себя столь великолепного зрелища, как охота на несуществующую кошку.</w:t>
      </w:r>
    </w:p>
    <w:p>
      <w:pPr>
        <w:pStyle w:val="Normal"/>
        <w:bidi w:val="0"/>
        <w:spacing w:before="0" w:after="0"/>
        <w:ind w:left="0" w:right="0" w:firstLine="567"/>
        <w:rPr/>
      </w:pPr>
      <w:r>
        <w:rPr/>
        <w:t>Я знал об этой истории понаслышке и, случайно встретившись в Москве, в Третьяковской галерее, с приятелем, плававшим на «Курске», попросил его рассказать все, чему он был очевидцем. То, что я жив, следует приписать чистой случайности, так как бутылка пролетела в нескольких миллиметрах от моей головы. Вы спрашиваете, какая бутылка? Обыкновенная винная бутылка 0,? 5 литра. Она еще разбила графин с водкой на соседнем столике, и дело чуть было не кончилось совсем плохо. Вот до чего иногда могут довести кошки.</w:t>
      </w:r>
    </w:p>
    <w:p>
      <w:pPr>
        <w:pStyle w:val="Normal"/>
        <w:bidi w:val="0"/>
        <w:spacing w:before="0" w:after="0"/>
        <w:ind w:left="0" w:right="0" w:firstLine="567"/>
        <w:rPr/>
      </w:pPr>
      <w:r>
        <w:rPr/>
        <w:t>Вообще, моряку не стоит связываться с животными. Помню, как-то в Ливерпульском порту я купил у американского матроса мартышку. Это было очаровательное, веселое создание. Я имею в виду обезьяну. Мы быстро подружились, и я понес ее на пароход, радуясь тому, что приобрел верного друга. У самого трапа меня остановил таможенник. Оказывается, существовали какие-то ограничения по вывозу животных из Англии. Насколько я мог понять, мне нужно было оформить разрешение в учреждении, расположенном в городе. Пришлось отправиться с обезьяной искать это учреждение. У выхода из порта меня снова задержали, так как существовали какие-то ограничения по ввозу животных в Англию. Поймите мое положение. Не мог же я навсегда остаться в чужом порту с обезьяной на руках. У меня не было даже денег, чтобы купить шарманку. Тщетно я пытался всучить обезьяну всем проходившим мимо. Видимо, они лучше меня разбирались в правилах вывоза и ввоза животных. Под конец на меня даже начали смотреть с подозрением. А тут еще обезьяна стала хныкать. Очевидно, она была голодна. Я купил ей пару горячих сосисок, но она швырнула их мне в лицо и захныкала еще сильней. Потом она испачкала мой костюм. Я в отчаянии сел на причальную тумбу. Обезьяна положила голову на мое плечо и уснула. Нечего было и думать бросить это доверчивое существо на произвол судьбы.</w:t>
      </w:r>
    </w:p>
    <w:p>
      <w:pPr>
        <w:pStyle w:val="Normal"/>
        <w:bidi w:val="0"/>
        <w:spacing w:before="0" w:after="0"/>
        <w:ind w:left="0" w:right="0" w:firstLine="567"/>
        <w:rPr/>
      </w:pPr>
      <w:r>
        <w:rPr/>
        <w:t>Гениальные решения приходят внезапно. Я поднялся и с обезьяной на руках пошел искать того самого таможенника, который не пустил меня на пароход. Больше часа я уговаривал его взять у меня обезьяну. Уж он-то как-нибудь пронесет ее в город. Наконец, когда он понял, что я не собираюсь брать за обезьяну деньги, мы быстро пришли к соглашению. Он даже угостил меня отличной гаванской сигарой, что было очень мило с его стороны, так как, насколько мне известно, ввоз табачных изделий в</w:t>
      </w:r>
    </w:p>
    <w:p>
      <w:pPr>
        <w:pStyle w:val="Normal"/>
        <w:bidi w:val="0"/>
        <w:spacing w:before="0" w:after="0"/>
        <w:ind w:left="0" w:right="0" w:firstLine="567"/>
        <w:rPr/>
      </w:pPr>
      <w:r>
        <w:rPr/>
        <w:t>Англию ограничен какими-то правилами. Это был неплохой таможенник. Что же касается обезьяны, то я до сих пор жалею, что пришлось ее отдать. Сейчас, вероятно, их обоих уже нет в живых.</w:t>
      </w:r>
    </w:p>
    <w:p>
      <w:pPr>
        <w:pStyle w:val="Normal"/>
        <w:bidi w:val="0"/>
        <w:spacing w:before="0" w:after="0"/>
        <w:ind w:left="0" w:right="0" w:firstLine="567"/>
        <w:rPr/>
      </w:pPr>
      <w:r>
        <w:rPr/>
        <w:t>Но мы с вами, кажется, опять немного отклонились от темы нашего разговора. Итак, если вы проявите достаточно настойчивости, то получите ключ от каюты. Однако это вовсе не значит, что вы в нее попадете. На судне больше пятисот ключей. Когда-то к ним привязали картонные бирки, указывающие номер помещения, которое должен открывать каждый ключ. Вскоре бирки начали отрываться. Вы же сами знаете, какой теперь картон. Незадолго перед отходом кто-то совершил один из подвигов Геракла и запер все каюты. Не знаю, как это ему удалось. Может быть, он действовал отмычкой, а может быть, у него был</w:t>
      </w:r>
    </w:p>
    <w:p>
      <w:pPr>
        <w:pStyle w:val="Normal"/>
        <w:bidi w:val="0"/>
        <w:spacing w:before="0" w:after="0"/>
        <w:ind w:left="0" w:right="0" w:firstLine="567"/>
        <w:rPr/>
      </w:pPr>
      <w:r>
        <w:rPr/>
        <w:t>«мастерок» — ключ, отпирающий все замки, полумифический инструмент, о котором матерые домушники рассказывают в долгие тюремные ночи подрастающему поколению. Он же привязал оторвавшиеся бирки к ключам. При этом он заботился только о том, чтобы каждый ключ был снабжен биркой, неважно, какой. Вам предложат на выбор два типа ключей Одни поворачиваются в замке, но не отпирают его, другие не поворачиваются и не отпирают. Таких горемык, как вы, набралось человек пятьдесят, и единственный выход из положения — это взаимный обмен ключами по принципу «каждый с каждым». Когда какая-нибудь дверь наконец оказывается открытой, раздаются радостные возгласы, так как шансы остальных на успех повышаются. Правда, счастливцы, попавшие в каюту, немедленно выскакивают назад, вытирая обильно льющиеся слезы. Пары лакового растворителя и клея, которым приклеивают линолеум в каюте, исключают возможность существования там высших форм жизни. Но это уже пустяки. Вы можете открыть иллюминатор. Те, кому это удалось, появляются на палубе. Пальцы правой руки у них обернуты окровавленными платками. Можно подумать, что все они члены одной масонской ложи.</w:t>
      </w:r>
    </w:p>
    <w:p>
      <w:pPr>
        <w:pStyle w:val="Normal"/>
        <w:bidi w:val="0"/>
        <w:spacing w:before="0" w:after="0"/>
        <w:ind w:left="0" w:right="0" w:firstLine="567"/>
        <w:rPr/>
      </w:pPr>
      <w:r>
        <w:rPr/>
        <w:t>Пропуск вы уже сдали, и теперь вам грозит стать узником. Трудно сказать, на сколько времени. Во всяком случае, не меньше суток, но это, так сказать, срок мобилизующий. Единственное, в чем можно быть уверенным, это то, что корабль уйдет тогда, когда он Уйдет.</w:t>
      </w:r>
    </w:p>
    <w:p>
      <w:pPr>
        <w:pStyle w:val="Normal"/>
        <w:bidi w:val="0"/>
        <w:spacing w:before="0" w:after="0"/>
        <w:ind w:left="0" w:right="0" w:firstLine="567"/>
        <w:rPr/>
      </w:pPr>
      <w:r>
        <w:rPr/>
        <w:t>Камбуз начнет работать только в море, заводские столовые уже закрыты, и если у вас с собой ничего нет пожевать, то утешайте себя мыслью, что разгрузочные дни полезны для вашего гастрита. Что касается остального, то не дальше, чем в пятистах метрах, на соседнем причале есть деревянная будочка. Будьте осторожны ночью: там темно. Постельное белье еще не погружено на корабль, но вы прекрасно устроитесь на диване. Только учтите, что это диван не простой, а корабельный. Конструктор этого дивана основное внимание обращал на выработку бравой осанки у тех, кто будет на нем сидеть Для лежания же диван слишком узок. Я часто думал о том, что, может быть, именно привычка пользоваться корабельной мебелью окончательно формирует характер моряка и воспитывает в нем презрение к пошлому комфорту.</w:t>
      </w:r>
    </w:p>
    <w:p>
      <w:pPr>
        <w:pStyle w:val="Normal"/>
        <w:bidi w:val="0"/>
        <w:spacing w:before="0" w:after="0"/>
        <w:ind w:left="0" w:right="0" w:firstLine="567"/>
        <w:rPr/>
      </w:pPr>
      <w:r>
        <w:rPr/>
        <w:t>Особый интерес для людей, занимающихся вопросами психологии творчества, должны представлять кресла, которыми щедро снабжаются салоны командного состава. Они не очень тяжелые, два матроса средней упитанности под руководством опытного боцмана без особого труда поднимают такое кресло Но истинные качества этих кресел проявляются во время качки. Не имеющее крепления к палубе произведение прикладного искусства превращается в таран, свободно сокрушающий стальные переборки. Таранные свойства кресел усиливаются тем, что они склеены, наподобие биллиардного кия, из небольших кусочков дерева. Однако мозаично-биллиардная структура обеспечивает только ударную прочность При плавании в тропиках клеи отказывается выполнять свои функции, и вся мебель в салоне приобретает весьма причудливый вид.</w:t>
      </w:r>
    </w:p>
    <w:p>
      <w:pPr>
        <w:pStyle w:val="Normal"/>
        <w:bidi w:val="0"/>
        <w:spacing w:before="0" w:after="0"/>
        <w:ind w:left="0" w:right="0" w:firstLine="567"/>
        <w:rPr/>
      </w:pPr>
      <w:r>
        <w:rPr/>
        <w:t>Вообще, кораблестроение до сих пор представляет собой ниву, с которой снимают обильные урожаи непризнанные на суше таланты. Желая украсить жизнь моряка, проектанты судов сочли необходимым повесить картины в салоне, столовой экипажа и кабинете капитана. Проектом предусматриваются только размеры картин и их стоимость. В остальном конструкторские бюро доверили этот щекотливый вопрос художественному чутью начальников отделов снабжения судостроительных заводов. Отпущенные на приобретение картин суммы слишком велики, чтобы можно было ограничиться закупкой литографий, и недостаточны для приобретения, скажем, подлинного Айвазовского. Но снабженцы не такие люди, чтобы не найти выхода из самого запутанного положения. Они полностью осваивают отпущенные лимиты, заключая договора на создание новых шедевров с художественными артелями. Нужно прямо сказать, что поставляемые на корабли картины не отмечены печатью гения, хотя им часто нельзя отказать в своеобразном толковании законов перспективы. Что же касается тематики, то они чаще всего изображают кораблекрушения в самых изощренных вариантах. Не мудрено, что моряки предпочитают держать у себя в каютах рекламные картинки фирм, изготовляющих женский трикотаж, более жизнеутверждающего содержания, чем картины в салоне.</w:t>
      </w:r>
    </w:p>
    <w:p>
      <w:pPr>
        <w:pStyle w:val="Normal"/>
        <w:bidi w:val="0"/>
        <w:spacing w:before="0" w:after="0"/>
        <w:ind w:left="0" w:right="0" w:firstLine="567"/>
        <w:rPr/>
      </w:pPr>
      <w:r>
        <w:rPr/>
        <w:t>Воспитание художественного вкуса у моряков не ограничивается картинами, развешанными на корабле. На море нет выходных дней. Взамен их моряки получают дополнительные отпуска несколько раз в год. Не у каждого моряка есть семья, и для того, чтобы скрасить одиноким пребывание на берегу, пароходства построили дома моряка. Это хорошо оборудованные гостиницы со всеми удобствами. Приветливый персонал этих домов принимает все меры к тому, чтобы моряк чувствовал себя там как дома. Но разве можно создать подлинный уют, если в комнате нет картины! Почуявшие наживу халтурщики из худартелей пытались и здесь захватить ключевые позиции, но это им не удалось. Лимиты не те. Пришлось морякам на суше довольствоваться литографиями.</w:t>
      </w:r>
    </w:p>
    <w:p>
      <w:pPr>
        <w:pStyle w:val="Normal"/>
        <w:bidi w:val="0"/>
        <w:spacing w:before="0" w:after="0"/>
        <w:ind w:left="0" w:right="0" w:firstLine="567"/>
        <w:rPr/>
      </w:pPr>
      <w:r>
        <w:rPr/>
        <w:t>В доме моряка, где я часто останавливался, сорок комнат, и в каждой из них висит литография «Березовая роща» Куинджи. Предусмотрительная администрация закупила литографии с запасом. Но не прятать же произведения искусства в кладовку. Поэтому еще десять экземпляров было развешано в коридорах, красном уголке, вестибюле и т. д.</w:t>
      </w:r>
    </w:p>
    <w:p>
      <w:pPr>
        <w:pStyle w:val="Normal"/>
        <w:bidi w:val="0"/>
        <w:spacing w:before="0" w:after="0"/>
        <w:ind w:left="0" w:right="0" w:firstLine="567"/>
        <w:rPr/>
      </w:pPr>
      <w:r>
        <w:rPr/>
        <w:t>Куинджи отличный художник, и, пожалуй, нет человека, который бы отворачивался от его картин. Но длительное пребывание в роще с такими резкими контрастами света и тени утомительно для самого выносливого человека Может быть, и приятно сменить хмурые просторы моря на свежую зелень леса, но не надолго. Рано или поздно захочется более разнообразной обстановки. Однажды мой сосед по комнате признался мне, что по вечерам он чувствует непреодолимое желание выть. Откровенность за откровенность: я по секрету сообщил ему, что уже несколько дней, открывая по утрам глаза, подвываю, но не очень громко, чтобы не мешать ему спать. После этого мы стали переворачивать картину лицом к стене, вполне довольствуясь эмоциями, вызываемыми дубликатами в коридоре.</w:t>
      </w:r>
    </w:p>
    <w:p>
      <w:pPr>
        <w:pStyle w:val="Normal"/>
        <w:bidi w:val="0"/>
        <w:spacing w:before="0" w:after="0"/>
        <w:ind w:left="0" w:right="0" w:firstLine="567"/>
        <w:rPr/>
      </w:pPr>
      <w:r>
        <w:rPr/>
        <w:t>Однообразие — ужасная вещь, и к чему оно может привести, свидетельствует история с патефонными пластинками на каспийских танкерах. Если вы настаиваете, то я могу на время прервать деловую часть нашего разговора, чтобы рассказать об этом поподробней. У вас билет на вечерний поезд? Очень жаль. Тогда нам нельзя отвлекаться. О чем мы говорили? Да, да, конечно. Но это тоже советы деловые. Итак, хотите вы или не хотите, а ночевать придется на корабле. Кранов на умывальниках нет. С ними вышла какая-то заминка. Вы можете принять душ, но только не советую. Почему? Сейчас объясню.</w:t>
      </w:r>
    </w:p>
    <w:p>
      <w:pPr>
        <w:pStyle w:val="Normal"/>
        <w:bidi w:val="0"/>
        <w:spacing w:before="0" w:after="0"/>
        <w:ind w:left="0" w:right="0" w:firstLine="567"/>
        <w:rPr/>
      </w:pPr>
      <w:r>
        <w:rPr/>
        <w:t>Жили в Москве Сандуновы, построившие отличные бани. Самое удивительное в этих банях — души. Два крана: один для холодной воды, другой для горячей. Отрегулируй, как тебе хочется, и мойся на здоровье. Теперь, когда этим делом занялись специализированные конструкторские бюро, души работают по принципу, заложенному Шарко. Вы получаете порции горячей и холодной воды попеременно. Может быть, это и полезно, но неприятно. Конструкторская мысль работает над устранением этого дефекта, и кое-что уже удалось сделать. На танкерах проекта одного из Центральных конструкторских бюро, не скажу какого, для того чтобы принять душ, нужно неопределенно долгое время манипулировать шестью вентилями. Что же касается постоянства температуры льющейся на вас воды, то оно, мягко выражаясь, заставляет мечтать о дальнейшем усовершенствовании системы. Может быть, для достижения устойчивой работы душа не хватает еще двух-трех вентилей или трехходовых кранов. По-моему, тут нечего стесняться, и если они действительно нужны, то надо их поставить. Во всяком случае, если вы только можете потерпеть, то лучше не принимайте душа на корабле. Дома вымоетесь в ванне. Это надежней.</w:t>
      </w:r>
    </w:p>
    <w:p>
      <w:pPr>
        <w:pStyle w:val="Normal"/>
        <w:bidi w:val="0"/>
        <w:spacing w:before="0" w:after="0"/>
        <w:ind w:left="0" w:right="0" w:firstLine="567"/>
        <w:rPr/>
      </w:pPr>
      <w:r>
        <w:rPr/>
        <w:t>Не забудьте захватить с собой бутылку авиационного бензина. Корабль красят. Корабль красят непрерывно с момента его закладки на стапелях. Последнюю окраску он проходит перед постановкой на прикол, когда комиссия решает, окупятся ли расходы на кислород, чтобы разрезать его на куски. По мере того как краска достигает предельной толщины, ее отбивают, и все начинается с начала.</w:t>
      </w:r>
    </w:p>
    <w:p>
      <w:pPr>
        <w:pStyle w:val="Normal"/>
        <w:bidi w:val="0"/>
        <w:spacing w:before="0" w:after="0"/>
        <w:ind w:left="0" w:right="0" w:firstLine="567"/>
        <w:rPr/>
      </w:pPr>
      <w:r>
        <w:rPr/>
        <w:t>На ходовые испытания выходит бригада маляров в усиленном составе. Их, по крайней мере, человек тридцать. Впрочем, маляры название неточное, так как это малярши — очаровательные девушки в предельно измазанных комбинезонах. Когда они ловко машут кистями, вам кажется, что вы присутствуете на спектакле театральной газеты «Синяя блуза» или смотрите сорок герлс Голейзовского. Хотя если вам меньше пятидесяти лет, то таких ассоциаций у вас не возникает, так как эти изжившие себя формы театрального искусства могут быть вам знакомы только понаслышке. Однако это не делает девушек менее очаровательными.</w:t>
      </w:r>
    </w:p>
    <w:p>
      <w:pPr>
        <w:pStyle w:val="Normal"/>
        <w:bidi w:val="0"/>
        <w:spacing w:before="0" w:after="0"/>
        <w:ind w:left="0" w:right="0" w:firstLine="567"/>
        <w:rPr/>
      </w:pPr>
      <w:r>
        <w:rPr/>
        <w:t>На корабле будет много непонятных для вас названий. Старайтесь не попасть впросак. Однажды в трамвае я невольно прислушался к разговору двух моряков: один из них говорил, что ловить сельдь сетями труднее, чем минтая тралом. Такого термина я никогда не слыхал и долго потом пытался выяснить у компетентных людей, что такое минтать трал. К сожалению, никто ничего определенного мне ответить не мог. Наконец судьба свела меня с одним военным моряком, которому я задал тот же вопрос, не надеясь, впрочем, получить ответ. Каково же было мое удивление, когда выяснилось, что именно он может дать мне все пояснения относительно техники минтания тралом. По правде сказать, он даже слегка разочаровался во мне. Прежде он был более высокого мнения о моем знании морской жизни. Ему лично много раз еще на гражданке приходилось минтать тралом. Это же очень просто! Трал сначала немного</w:t>
      </w:r>
    </w:p>
    <w:p>
      <w:pPr>
        <w:pStyle w:val="Normal"/>
        <w:bidi w:val="0"/>
        <w:spacing w:before="0" w:after="0"/>
        <w:ind w:left="0" w:right="0" w:firstLine="567"/>
        <w:rPr/>
      </w:pPr>
      <w:r>
        <w:rPr/>
        <w:t>подтягивают к кораблю, а потом отпускают. Это и называется ловить, минтая тралом. Только спустя год я узнал, что минтай — это рыба семейства тресковых. Неприятно то, что в течение этого года я пытался полученные сведения о технике минтания тралом сделать достоянием многих моих знакомых. Нет, мы с ним больше не встречались.</w:t>
      </w:r>
    </w:p>
    <w:p>
      <w:pPr>
        <w:pStyle w:val="Normal"/>
        <w:bidi w:val="0"/>
        <w:spacing w:before="0" w:after="0"/>
        <w:ind w:left="0" w:right="0" w:firstLine="567"/>
        <w:rPr/>
      </w:pPr>
      <w:r>
        <w:rPr/>
        <w:t>Вы все время смотрите на часы. Не беспокойтесь, пожалуйста. Я еще располагаю временем. Так о чем мы говорили? Ах, да. Итак, несмотря на маленькие неудобства, вы временный хозяин прекрасной каюты.</w:t>
      </w:r>
    </w:p>
    <w:p>
      <w:pPr>
        <w:pStyle w:val="Normal"/>
        <w:bidi w:val="0"/>
        <w:spacing w:before="0" w:after="0"/>
        <w:ind w:left="0" w:right="0" w:firstLine="567"/>
        <w:rPr/>
      </w:pPr>
      <w:r>
        <w:rPr/>
        <w:t>Ничего не скажешь, мы научились строить отличные, комфортабельные корабли. Я помню кочегарские кубрики времен моей юности. Двухэтажные койки по бортам, прикрытые от света неугасимой лампы ситцевыми занавесками, штормовые, не открывающиеся иллюминаторы, круглосуточный стук медных костяшек домино об окованный цинком стол, неистребимый запах грязной робы и злобную ругань тех, кому мешают выспаться перед вахтой. Теперь не делают кубриков. Каюты команды, на мой взгляд, оборудуются даже с излишней роскошью. Помню, как на каспийских танкерах нас смущала необходимость, приходя с вахты, топать запачканными в машинном масле ботинками по чудесному ковру, зачем-то постеленному в каюте. В конце концов мы попросили ковер убрать. Во всяком случае, умывальники с горячей и холодной водой, удобные кровати и письменные столы украшают жизнь моряка. Когда я вхожу в такую каюту, то испытываю легкую зависть. Мы в молодости плавали в значительно худших условиях. Я представляю себе, как хорошо было бы в то время лежать с книгой у открытого иллюминатора, под тихую музыку джаза, льющуюся из репродуктора. Спать не на деревянной койке с пробковым матрацем, а на настоящей кровати с пружинами. Впрочем, насчет спать не все обстоит так ослепительно.</w:t>
      </w:r>
    </w:p>
    <w:p>
      <w:pPr>
        <w:pStyle w:val="Normal"/>
        <w:bidi w:val="0"/>
        <w:spacing w:before="0" w:after="0"/>
        <w:ind w:left="0" w:right="0" w:firstLine="567"/>
        <w:rPr/>
      </w:pPr>
      <w:r>
        <w:rPr/>
        <w:t>На современном корабле слишком много звуковой техники. На столе у вас телефон корабельной АТС, на стене — телефон коммутатора машинной или штурманской группы, а над головой неустанно проклинаемый вами спикер. С виду это обычный динамик с регулятором громкости, через который вы слушаете радиотрансляцию. Не хотите слушать — можете выключить. Но внутри безобидного динамика сидит демон, просыпающийся обычно по ночам. Это и есть спикер — основной вид связи на корабле, правда, связи односторонней. Отключить или приглушить спикер невозможно. Всю ночь вас держат в курсе перипетий ночных вахт. Сначала ищут неизвестного вам Петрова или Мамедова, которому уже в пятый раз, в самой категорической форме, предлагают явиться в ходовую рубку. Потом вы узнаете, что сработал пожарный извещатель номер 64, и кому-то нужно проверить, в чем дело. Если, не дай бог, ночью швартовка, то до вашего сведения доводится, сколько футов якорной цепи следует иметь на брашпиле, а также все суждения старпома о расторопности боцмана.</w:t>
      </w:r>
    </w:p>
    <w:p>
      <w:pPr>
        <w:pStyle w:val="Normal"/>
        <w:bidi w:val="0"/>
        <w:spacing w:before="0" w:after="0"/>
        <w:ind w:left="0" w:right="0" w:firstLine="567"/>
        <w:rPr/>
      </w:pPr>
      <w:r>
        <w:rPr/>
        <w:t>Кроме спикера, еще существуют обильно размещенные по кораблю колокола громкого боя, ревуны, сирены, просто звонки и, наконец, обычай транслировать легкую музыку через мощнейший динамик, висящий на мачте. Так что насчет сна — это как удастся.</w:t>
      </w:r>
    </w:p>
    <w:p>
      <w:pPr>
        <w:pStyle w:val="Normal"/>
        <w:bidi w:val="0"/>
        <w:spacing w:before="0" w:after="0"/>
        <w:ind w:left="0" w:right="0" w:firstLine="567"/>
        <w:rPr/>
      </w:pPr>
      <w:r>
        <w:rPr/>
        <w:t>Простите, я не совсем понял, что вы сказали. Ну, конечно, вас больше всего интересует испытание дизелей. Не можете же вы интересоваться сдачей радиолокаторов! Ведь это не ваш профиль.</w:t>
      </w:r>
    </w:p>
    <w:p>
      <w:pPr>
        <w:pStyle w:val="Normal"/>
        <w:bidi w:val="0"/>
        <w:spacing w:before="0" w:after="0"/>
        <w:ind w:left="0" w:right="0" w:firstLine="567"/>
        <w:rPr/>
      </w:pPr>
      <w:r>
        <w:rPr/>
        <w:t>Да, сдать на ходовых испытаниях главные и вспомогательные двигатели не так уж просто. Жизненный путь сдатчика двигателей отнюдь не усыпан розами. Если говорить о розах, то на его долю приходится больше шипов и терний. Еще до начала испытаний на швартовых кто-то выскажет предположение, что главные двигатели неспособны развивать положенную мощность. Этот слух, как гадюка, поползет по кораблю, и, хотя впоследствии испытания покажут, что проектная скорость корабля перекрыта и двигатели работают точно в режиме номинальной мощности, до самого конца испытаний все будут смотреть на вас с суровым укором, подозревая в нечестном намерении утаить от государства несколько сот лошадиных сил.</w:t>
      </w:r>
    </w:p>
    <w:p>
      <w:pPr>
        <w:pStyle w:val="Normal"/>
        <w:bidi w:val="0"/>
        <w:spacing w:before="0" w:after="0"/>
        <w:ind w:left="0" w:right="0" w:firstLine="567"/>
        <w:rPr/>
      </w:pPr>
      <w:r>
        <w:rPr/>
        <w:t>Потом начнут мутить воду радиолокаторщики. Они всегда мутят воду потому, что у них что-то не клеится. Они будут утверждать, что регуляторы дизель-генераторов не поддерживают заданную частоту. С такими регуляторами их тонкая техника работать не может.</w:t>
      </w:r>
    </w:p>
    <w:p>
      <w:pPr>
        <w:pStyle w:val="Normal"/>
        <w:bidi w:val="0"/>
        <w:spacing w:before="0" w:after="0"/>
        <w:ind w:left="0" w:right="0" w:firstLine="567"/>
        <w:rPr/>
      </w:pPr>
      <w:r>
        <w:rPr/>
        <w:t>А тут еще вас начнут донимать собственные неприятности. При проходе узкостей заест блокировка, и вы не сможете вовремя выполнить команду с мостика. Затем обнаружится, что идеально отрегулированные давления сгорания по цилиндрам проявляют тенденцию к разброду и шатанию, вы будете под скептическими взглядами членов комиссии лихорадочно менять форсунки. Но самое ужасное — это то, что появится течь масла из кормового уплотнения коленчатого вала. Она всегда появляется потому, что ее почти невозможно устранить во время сдачи. Как только будут обнаружены первые капли масла, члены комиссии начнут слетаться на них, как мухи на мед.</w:t>
      </w:r>
    </w:p>
    <w:p>
      <w:pPr>
        <w:pStyle w:val="Normal"/>
        <w:bidi w:val="0"/>
        <w:spacing w:before="0" w:after="0"/>
        <w:ind w:left="0" w:right="0" w:firstLine="567"/>
        <w:rPr/>
      </w:pPr>
      <w:r>
        <w:rPr/>
        <w:t>К концу второго дня испытаний вы потеряете голос и начнете изъясняться жестами, скорее вразумительными, чем пристойными.</w:t>
      </w:r>
    </w:p>
    <w:p>
      <w:pPr>
        <w:pStyle w:val="Normal"/>
        <w:bidi w:val="0"/>
        <w:spacing w:before="0" w:after="0"/>
        <w:ind w:left="0" w:right="0" w:firstLine="567"/>
        <w:rPr/>
      </w:pPr>
      <w:r>
        <w:rPr/>
        <w:t>За всю свою жизнь я знал только одного сдатчика дизелей, не терявшего голоса и присутствия духа до конца испытаний. Он безвыходно находился у себя в каюте и на все претензии отвечал одной и той же фразой: «Люди, я вас любил». В его устах эти прекрасные слова приобретали совсем иной смысл.</w:t>
      </w:r>
    </w:p>
    <w:p>
      <w:pPr>
        <w:pStyle w:val="Normal"/>
        <w:bidi w:val="0"/>
        <w:spacing w:before="0" w:after="0"/>
        <w:ind w:left="0" w:right="0" w:firstLine="567"/>
        <w:rPr/>
      </w:pPr>
      <w:r>
        <w:rPr/>
        <w:t>Рано или поздно его оставляли в покое, и возникающие недоразумения улаживались сами собой. Потом оказалось, что у него была злокачественная опухоль мозга, и он вскоре умер. Жаль. Очень хороший был сдатчик, хотя и не без странностей.</w:t>
      </w:r>
    </w:p>
    <w:p>
      <w:pPr>
        <w:pStyle w:val="Normal"/>
        <w:bidi w:val="0"/>
        <w:spacing w:before="0" w:after="0"/>
        <w:ind w:left="0" w:right="0" w:firstLine="567"/>
        <w:rPr/>
      </w:pPr>
      <w:r>
        <w:rPr/>
        <w:t>Не обращайте внимания на интриги радиолокаторщиков. Все равно их россказням о гуляющей частоте никто не верит. Все знают, что радиолокатор — это такая вещь, которую голыми руками не возьмешь.</w:t>
      </w:r>
    </w:p>
    <w:p>
      <w:pPr>
        <w:pStyle w:val="Normal"/>
        <w:bidi w:val="0"/>
        <w:spacing w:before="0" w:after="0"/>
        <w:ind w:left="0" w:right="0" w:firstLine="567"/>
        <w:rPr/>
      </w:pPr>
      <w:r>
        <w:rPr/>
        <w:t>Однажды на испытаниях мы определяли радиус циркуляции корабля. Это радиус окружности, описываемой кораблем при руле, положенном на борт Каждому капитану необходимо знать циркуляцию своего судна, чтобы потом давать объяснения аварийной комиссии о причинах, вызвавших столкновение. В море была спущена шлюпка с радиоотражателем, и корабль начал описывать вокруг нее циркуляцию Радиус определяли по локатору. Когда маневр закончился, на мостике появился бледный штурман и крикнул вниз, чтобы кто-нибудь принес ему из аптечки валериановых капель. Ему первый раз приходилось плавать на корабле, описывающем циркуляцию с радиусом сорок километров. В приемном акте записали, что радиус циркуляции равен двумстам тридцати шести метрам. Эта величина была определена на глаз капитаном и всех устраивала.</w:t>
      </w:r>
    </w:p>
    <w:p>
      <w:pPr>
        <w:pStyle w:val="Normal"/>
        <w:bidi w:val="0"/>
        <w:spacing w:before="0" w:after="0"/>
        <w:ind w:left="0" w:right="0" w:firstLine="567"/>
        <w:rPr/>
      </w:pPr>
      <w:r>
        <w:rPr/>
        <w:t>Один раз, после определения радиуса циркуляции, шлюпку с отражателем не подняли на борт, а взяли на буксир, пока не приведут в порядок подъемное устройство. Находившийся в шлюпке помощник сдатчика радиолокаторов, как всегда, спал. Спустя некоторое время кто-то обнаружил, что шлюпка буксируется вверх килем. Сыграли тревогу «Человек за бортом». Это был, пожалуй, единственный случай, когда не сработали колокола громкого боя. Правда, после того как была устранена неисправность, они отлично звонили в течение сорока минут, и так как поднятый ими шум мешал электрикам соображать, почему они звонят, пришлось обесточить всю линию.</w:t>
      </w:r>
    </w:p>
    <w:p>
      <w:pPr>
        <w:pStyle w:val="Normal"/>
        <w:bidi w:val="0"/>
        <w:spacing w:before="0" w:after="0"/>
        <w:ind w:left="0" w:right="0" w:firstLine="567"/>
        <w:rPr/>
      </w:pPr>
      <w:r>
        <w:rPr/>
        <w:t>Нет, он не утонул, так как держался за шлюпку. Когда его вытащили, он сразу сел писать акт на списание казенных сапог, которые ему пришлось снять в воде, хотя все видели, что он садился в шлюпку в тапочках.</w:t>
      </w:r>
    </w:p>
    <w:p>
      <w:pPr>
        <w:pStyle w:val="Normal"/>
        <w:bidi w:val="0"/>
        <w:spacing w:before="0" w:after="0"/>
        <w:ind w:left="0" w:right="0" w:firstLine="567"/>
        <w:rPr/>
      </w:pPr>
      <w:r>
        <w:rPr/>
        <w:t>Я не люблю радиолокаторщиков, хотя допускаю, что и среди них попадаются хорошие люди.</w:t>
      </w:r>
    </w:p>
    <w:p>
      <w:pPr>
        <w:pStyle w:val="Normal"/>
        <w:bidi w:val="0"/>
        <w:spacing w:before="0" w:after="0"/>
        <w:ind w:left="0" w:right="0" w:firstLine="567"/>
        <w:rPr/>
      </w:pPr>
      <w:r>
        <w:rPr/>
        <w:t>Кроме радиолокаторов, в ходовой рубке имеется еще куча приборов: гирокомпас, магнитный компас, радиопеленгатор, эхолот, курсограф, радиотелефон дальнего действия, радиотелефон ближнего действия и прочие. Я просто не понимаю, как я когда-то доверял свою жизнь штурманам, не имевшим за душой ничего, кроме компаса и старенького секстана. Страшно подумать, что с такими техническими средствами они еще имели наглость плавать чуть ли не вокруг всего земного шара.</w:t>
      </w:r>
    </w:p>
    <w:p>
      <w:pPr>
        <w:pStyle w:val="Normal"/>
        <w:bidi w:val="0"/>
        <w:spacing w:before="0" w:after="0"/>
        <w:ind w:left="0" w:right="0" w:firstLine="567"/>
        <w:rPr/>
      </w:pPr>
      <w:r>
        <w:rPr/>
        <w:t>Так мы же с вами и говорим об испытании дизелей! Ну, хорошо, хорошо, постараюсь не отвлекаться.</w:t>
      </w:r>
    </w:p>
    <w:p>
      <w:pPr>
        <w:pStyle w:val="Normal"/>
        <w:bidi w:val="0"/>
        <w:spacing w:before="0" w:after="0"/>
        <w:ind w:left="0" w:right="0" w:firstLine="567"/>
        <w:rPr/>
      </w:pPr>
      <w:r>
        <w:rPr/>
        <w:t>Кроме сдаточной команды, на судне присутствует штатная команда Это те, в чьи руки передадут корабль после подписания приемного акта. Это они будут водить его по всем морям и океанам от Кейптауна до Чукотки, снабжать топливом антарктические экспедиции и возить дальневосточных крабов из Владивостока в Сан-Франциско. Они обожжены солнцем тропиков и закалены суровыми буднями арктических плаваний. Однако, если не хотите развеять очарование, навеянное их профессией, не спрашивайте их ни о чем. Они плохие рассказчики. Они могут рассказать кучу мелких историй, но ничего серьезного вы от них не услышите.</w:t>
      </w:r>
    </w:p>
    <w:p>
      <w:pPr>
        <w:pStyle w:val="Normal"/>
        <w:bidi w:val="0"/>
        <w:spacing w:before="0" w:after="0"/>
        <w:ind w:left="0" w:right="0" w:firstLine="567"/>
        <w:rPr/>
      </w:pPr>
      <w:r>
        <w:rPr/>
        <w:t>Однажды на Сахалине мой сосед по комнате в гостинице, главный бухгалтер управления флота, рассказал мне об одной сельдяной экспедиции, попавшей в Беринговом море в жесточайший шторм. Рассказчик он был превосходный, и я ясно представлял себе маленькие суденышки, черпающие дымовыми трубами воду; обледеневшие палубы; людей, скалывающих лед, держащихся за протянутые леера, полузадохшихся от обрушивающихся на них волн, и моториста, ныряющего в ледяную воду, чтобы выяснить причину течи, угрожающей гибелью судну и команде.</w:t>
      </w:r>
    </w:p>
    <w:p>
      <w:pPr>
        <w:pStyle w:val="Normal"/>
        <w:bidi w:val="0"/>
        <w:spacing w:before="0" w:after="0"/>
        <w:ind w:left="0" w:right="0" w:firstLine="567"/>
        <w:rPr/>
      </w:pPr>
      <w:r>
        <w:rPr/>
        <w:t>Я интересовался подробностями и был очень рад, когда мне удалось встретиться с одним из флагманов этой экспедиции. Мы выпили.. Неважно, сколько мы выпили, но единственное, что мне удалось из него вытянуть за целый вечер, это то, что «по линии шторма стоял вопрос о гибели двух судов». Нарисованная моим воображением яркая картина сразу поблекла.</w:t>
      </w:r>
    </w:p>
    <w:p>
      <w:pPr>
        <w:pStyle w:val="Normal"/>
        <w:bidi w:val="0"/>
        <w:spacing w:before="0" w:after="0"/>
        <w:ind w:left="0" w:right="0" w:firstLine="567"/>
        <w:rPr/>
      </w:pPr>
      <w:r>
        <w:rPr/>
        <w:t>Моряки плохие рассказчики, и если вам придется услышать от кого-нибудь истории о штормах, льдах, выжимающих судно и кладущих его на борт, или пожарах в океане, будьте уверены, что бард, повествующий об этом с таким искусством, при сем не присутствовал. В море все бывает, но моряки не любят рассказывать о таких вещах.</w:t>
      </w:r>
    </w:p>
    <w:p>
      <w:pPr>
        <w:pStyle w:val="Normal"/>
        <w:bidi w:val="0"/>
        <w:spacing w:before="0" w:after="0"/>
        <w:ind w:left="0" w:right="0" w:firstLine="567"/>
        <w:rPr/>
      </w:pPr>
      <w:r>
        <w:rPr/>
        <w:t>Навсегда ушел в прошлое бичкомер — нигде не плавающий моряк, живущий подаяниями, перепадающими ему на судах, и начиненный всевозможным" историями. Нынче бичей на флоте не жалуют. Но я помню время, когда в южных портах можно было наблюдать такую картину.</w:t>
      </w:r>
    </w:p>
    <w:p>
      <w:pPr>
        <w:pStyle w:val="Normal"/>
        <w:bidi w:val="0"/>
        <w:spacing w:before="0" w:after="0"/>
        <w:ind w:left="0" w:right="0" w:firstLine="567"/>
        <w:rPr/>
      </w:pPr>
      <w:r>
        <w:rPr/>
        <w:t>У стоящего под погрузкой парохода вырастает тощая фигура с персональной лопатой в руках. Неккоторое время фигура, опершись на лопату, критически взирает на пароход, мысленно оценивая все статьи лошади, на которую она делает последнюю ставку. Потом, сунув лопату под мышку, она приставляет ладони рупором ко рту и кричит:</w:t>
      </w:r>
    </w:p>
    <w:p>
      <w:pPr>
        <w:pStyle w:val="Normal"/>
        <w:bidi w:val="0"/>
        <w:spacing w:before="0" w:after="0"/>
        <w:ind w:left="0" w:right="0" w:firstLine="567"/>
        <w:rPr/>
      </w:pPr>
      <w:r>
        <w:rPr/>
        <w:t>— </w:t>
      </w:r>
      <w:r>
        <w:rPr/>
        <w:t>На шипе! Я уже хочу видеть вашего кепа</w:t>
      </w:r>
    </w:p>
    <w:p>
      <w:pPr>
        <w:pStyle w:val="Normal"/>
        <w:bidi w:val="0"/>
        <w:spacing w:before="0" w:after="0"/>
        <w:ind w:left="0" w:right="0" w:firstLine="567"/>
        <w:rPr/>
      </w:pPr>
      <w:r>
        <w:rPr/>
        <w:t>После появления на палубе капитана происходит следующий диалог:</w:t>
      </w:r>
    </w:p>
    <w:p>
      <w:pPr>
        <w:pStyle w:val="Normal"/>
        <w:bidi w:val="0"/>
        <w:spacing w:before="0" w:after="0"/>
        <w:ind w:left="0" w:right="0" w:firstLine="567"/>
        <w:rPr/>
      </w:pPr>
      <w:r>
        <w:rPr/>
        <w:t>— </w:t>
      </w:r>
      <w:r>
        <w:rPr/>
        <w:t>Кеп, тебе нужен тррропический кочегаррр?</w:t>
      </w:r>
    </w:p>
    <w:p>
      <w:pPr>
        <w:pStyle w:val="Normal"/>
        <w:bidi w:val="0"/>
        <w:spacing w:before="0" w:after="0"/>
        <w:ind w:left="0" w:right="0" w:firstLine="567"/>
        <w:rPr/>
      </w:pPr>
      <w:r>
        <w:rPr/>
        <w:t>— </w:t>
      </w:r>
      <w:r>
        <w:rPr/>
        <w:t>Какой ты, к черту, кочегар? Одни кости'</w:t>
      </w:r>
    </w:p>
    <w:p>
      <w:pPr>
        <w:pStyle w:val="Normal"/>
        <w:bidi w:val="0"/>
        <w:spacing w:before="0" w:after="0"/>
        <w:ind w:left="0" w:right="0" w:firstLine="567"/>
        <w:rPr/>
      </w:pPr>
      <w:r>
        <w:rPr/>
        <w:t>— </w:t>
      </w:r>
      <w:r>
        <w:rPr/>
        <w:t>А кожу ты не считаешь?</w:t>
      </w:r>
    </w:p>
    <w:p>
      <w:pPr>
        <w:pStyle w:val="Normal"/>
        <w:bidi w:val="0"/>
        <w:spacing w:before="0" w:after="0"/>
        <w:ind w:left="0" w:right="0" w:firstLine="567"/>
        <w:rPr/>
      </w:pPr>
      <w:r>
        <w:rPr/>
        <w:t>— </w:t>
      </w:r>
      <w:r>
        <w:rPr/>
        <w:t>Иди продай свою кожу на барабан.</w:t>
      </w:r>
    </w:p>
    <w:p>
      <w:pPr>
        <w:pStyle w:val="Normal"/>
        <w:bidi w:val="0"/>
        <w:spacing w:before="0" w:after="0"/>
        <w:ind w:left="0" w:right="0" w:firstLine="567"/>
        <w:rPr/>
      </w:pPr>
      <w:r>
        <w:rPr/>
        <w:t>— </w:t>
      </w:r>
      <w:r>
        <w:rPr/>
        <w:t>Ну хорошо, что ты меня не взял. Я бы тебе наработал!</w:t>
      </w:r>
    </w:p>
    <w:p>
      <w:pPr>
        <w:pStyle w:val="Normal"/>
        <w:bidi w:val="0"/>
        <w:spacing w:before="0" w:after="0"/>
        <w:ind w:left="0" w:right="0" w:firstLine="567"/>
        <w:rPr/>
      </w:pPr>
      <w:r>
        <w:rPr/>
        <w:t>С какими только типами тогда не приходилось встречаться на море Однажды я должен был принять дела у механика небольшого теплохода. Встретил он меня с распростертыми объятиями.</w:t>
      </w:r>
    </w:p>
    <w:p>
      <w:pPr>
        <w:pStyle w:val="Normal"/>
        <w:bidi w:val="0"/>
        <w:spacing w:before="0" w:after="0"/>
        <w:ind w:left="0" w:right="0" w:firstLine="567"/>
        <w:rPr/>
      </w:pPr>
      <w:r>
        <w:rPr/>
        <w:t>— </w:t>
      </w:r>
      <w:r>
        <w:rPr/>
        <w:t>Пойдем, родной, ко мне в каюту, — сказал он ласково. — Там у меня есть пара капель нектара, и нам никто не помешает подписать приемо-сдаточный акт.</w:t>
      </w:r>
    </w:p>
    <w:p>
      <w:pPr>
        <w:pStyle w:val="Normal"/>
        <w:bidi w:val="0"/>
        <w:spacing w:before="0" w:after="0"/>
        <w:ind w:left="0" w:right="0" w:firstLine="567"/>
        <w:rPr/>
      </w:pPr>
      <w:r>
        <w:rPr/>
        <w:t>Я робко заметил, что перед подписанием акта хотел бы посмотреть машину.</w:t>
      </w:r>
    </w:p>
    <w:p>
      <w:pPr>
        <w:pStyle w:val="Normal"/>
        <w:bidi w:val="0"/>
        <w:spacing w:before="0" w:after="0"/>
        <w:ind w:left="0" w:right="0" w:firstLine="567"/>
        <w:rPr/>
      </w:pPr>
      <w:r>
        <w:rPr/>
        <w:t>— </w:t>
      </w:r>
      <w:r>
        <w:rPr/>
        <w:t>Посмотреть машину? — удивился этот видавший виды укротитель механизмов. — А зачем ее смотреть? Она ведь железная.</w:t>
      </w:r>
    </w:p>
    <w:p>
      <w:pPr>
        <w:pStyle w:val="Normal"/>
        <w:bidi w:val="0"/>
        <w:spacing w:before="0" w:after="0"/>
        <w:ind w:left="0" w:right="0" w:firstLine="567"/>
        <w:rPr/>
      </w:pPr>
      <w:r>
        <w:rPr/>
        <w:t>Когда же ему стало ясно, что речь идет не только о наружном осмотре железной машины, а даже о ревизии чугунных поршней, его лицо выразило отвращение.</w:t>
      </w:r>
    </w:p>
    <w:p>
      <w:pPr>
        <w:pStyle w:val="Normal"/>
        <w:bidi w:val="0"/>
        <w:spacing w:before="0" w:after="0"/>
        <w:ind w:left="0" w:right="0" w:firstLine="567"/>
        <w:rPr/>
      </w:pPr>
      <w:r>
        <w:rPr/>
        <w:t>— </w:t>
      </w:r>
      <w:r>
        <w:rPr/>
        <w:t>Моторист! — закричал он вниз. — Покажи этому дикарю поршни, он их никогда не видел!</w:t>
      </w:r>
    </w:p>
    <w:p>
      <w:pPr>
        <w:pStyle w:val="Normal"/>
        <w:bidi w:val="0"/>
        <w:spacing w:before="0" w:after="0"/>
        <w:ind w:left="0" w:right="0" w:firstLine="567"/>
        <w:rPr/>
      </w:pPr>
      <w:r>
        <w:rPr/>
        <w:t>К сожалению, акта я не подписал. Поршни оказались в таком состоянии, что всякая попытка пуска двигателя могла расцениваться как внесение горящего факела в бочку с порохом. Таких поршней я действительно до этого не видел. Нужно учитывать, что я тогда был еще очень молод.</w:t>
      </w:r>
    </w:p>
    <w:p>
      <w:pPr>
        <w:pStyle w:val="Normal"/>
        <w:bidi w:val="0"/>
        <w:spacing w:before="0" w:after="0"/>
        <w:ind w:left="0" w:right="0" w:firstLine="567"/>
        <w:rPr/>
      </w:pPr>
      <w:r>
        <w:rPr/>
        <w:t>Извините, я невольно немного отвлекся. Если память мне не изменяет, мы говорили о том, что на корабле присутствует штатная команда, в руки которой его передадут после подписания приемного акта. Они вежливы и немногословны, но их блокноты когда-нибудь доведут ответственного сдатчика корабля до инфаркта. Они предъявят свои замечания в конце испытаний. Ответственный сдатчик будет вертеться, как уж, но бульдожья хватка молодых людей в беретах заставит его выполнить все работы до единой. Он и сам знает, что все это нужно сделать, и мечтает только о разрешении устранить все недоделки после подписания акта. Как-никак, а ведь он отвечает за план. Скажу по секрету, что иногда ему идут навстречу.</w:t>
      </w:r>
    </w:p>
    <w:p>
      <w:pPr>
        <w:pStyle w:val="Normal"/>
        <w:bidi w:val="0"/>
        <w:spacing w:before="0" w:after="0"/>
        <w:ind w:left="0" w:right="0" w:firstLine="567"/>
        <w:rPr/>
      </w:pPr>
      <w:r>
        <w:rPr/>
        <w:t>Наконец все приготовления к отходу закончены. Два замызганных буксира, плюясь клубами черного дыма, выводят белоснежного красавца из заводского ковша на встречу с первой волной.</w:t>
      </w:r>
    </w:p>
    <w:p>
      <w:pPr>
        <w:pStyle w:val="Normal"/>
        <w:bidi w:val="0"/>
        <w:spacing w:before="0" w:after="0"/>
        <w:ind w:left="0" w:right="0" w:firstLine="567"/>
        <w:rPr/>
      </w:pPr>
      <w:r>
        <w:rPr/>
        <w:t>И вот вы снова на палубе корабля, устремляющегося в неведомые дали. Нежное дыхание моря играет остатками волос на вашем темени. Море шепчет вам на ухо, что сорок лет назад, когда вы познакомились, у вас была чудесная, густая шевелюра. Что ж, ничего не поделаешь! Время берет свое. Сорок лет назад вам море казалось другим. Таинственным и более заманчивым. Теперь вы лучше знаете друг друга. Между вами легли долгие годы измены, которую можно простить, но нельзя забыть. И все же вы с наслаждением вдыхаете пьянящие запахи смолы, насыщенного озоном ветра и еще чего-то неуловимого, что свойственно только судам, отправляющимся в первый рейс. Скорее всего, это легкий запах спиртного, витающий над кораблем с момента, когда перед спуском на воду об его форштевень была разбита традиционная бутылка шампанского.</w:t>
      </w:r>
    </w:p>
    <w:p>
      <w:pPr>
        <w:pStyle w:val="Normal"/>
        <w:bidi w:val="0"/>
        <w:spacing w:before="0" w:after="0"/>
        <w:ind w:left="0" w:right="0" w:firstLine="567"/>
        <w:rPr/>
      </w:pPr>
      <w:r>
        <w:rPr/>
        <w:t>Сейчас дух, выпущенный из бутылки, чтобы оберегать своего крестника, снова надежно заперт в трех канистрах, хранящихся в каюте ответственного сдатчика корабля. Назначение спирта, щедро отпускаемого ответственному сдатчику, окончательно не выяснено, хотя на этот счет делается много предположений.</w:t>
      </w:r>
    </w:p>
    <w:p>
      <w:pPr>
        <w:pStyle w:val="Normal"/>
        <w:bidi w:val="0"/>
        <w:spacing w:before="0" w:after="0"/>
        <w:ind w:left="0" w:right="0" w:firstLine="567"/>
        <w:rPr/>
      </w:pPr>
      <w:r>
        <w:rPr/>
        <w:t>Ответственный сдатчик — главная фигура на корабле, и его обязанности весьма разнообразны. Что же касается всяких разговоров о назначении спирта, то мало ли что люди говорят из зависти.</w:t>
      </w:r>
    </w:p>
    <w:p>
      <w:pPr>
        <w:pStyle w:val="Normal"/>
        <w:bidi w:val="0"/>
        <w:spacing w:before="0" w:after="0"/>
        <w:ind w:left="0" w:right="0" w:firstLine="567"/>
        <w:rPr/>
      </w:pPr>
      <w:r>
        <w:rPr/>
        <w:t>Пока штурманы возятся с устранением девиации компасов, а кок тщетно пытается разжечь камбуз, в каюте капитана созывается первое заседание приемной комиссии.</w:t>
      </w:r>
    </w:p>
    <w:p>
      <w:pPr>
        <w:pStyle w:val="Normal"/>
        <w:bidi w:val="0"/>
        <w:spacing w:before="0" w:after="0"/>
        <w:ind w:left="0" w:right="0" w:firstLine="567"/>
        <w:rPr/>
      </w:pPr>
      <w:r>
        <w:rPr/>
        <w:t>Непременные члены комиссии — представитель Комнаба и инспектор Морского Регистра. Это, так сказать, рабочий аппарат комиссии. Правда, у них есть тоже свой рабочий аппарат — ОТК судостроительного завода. Рабочим аппаратом ОТК служит сдаточная команда. У сдаточной команды есть представители контрагентов, вроде вас, которые, если разобраться, тоже могут считаться рабочим аппаратом. Все же Комнаб и Регистр — это самый главный рабочий аппарат.</w:t>
      </w:r>
    </w:p>
    <w:p>
      <w:pPr>
        <w:pStyle w:val="Normal"/>
        <w:bidi w:val="0"/>
        <w:spacing w:before="0" w:after="0"/>
        <w:ind w:left="0" w:right="0" w:firstLine="567"/>
        <w:rPr/>
      </w:pPr>
      <w:r>
        <w:rPr/>
        <w:t>Когда-то в Англии существовал излюбленный моряками парусного флота кабачок Ллойда. Хозяин кабачка, бывший моряк, живо интересовался всеми делами на море и мог дать в любой момент справку относительно целесообразности отправки грузов на том или ином корабле. Нередко он выступал поручителем за сохранность грузов. Сейчас фирма Ллойда — самое крупное морское страховое агентство в мире. За границей судно, не имеющее класса Ллойда, не может рассчитывать на получение выгодного фрахта. Лет тридцать назад и на наших судостроительных заводах можно было видеть красномордых англичан — сервейеров Ллойда, осуществлявших наблюдение за постройкой наших судов.</w:t>
      </w:r>
    </w:p>
    <w:p>
      <w:pPr>
        <w:pStyle w:val="Normal"/>
        <w:bidi w:val="0"/>
        <w:spacing w:before="0" w:after="0"/>
        <w:ind w:left="0" w:right="0" w:firstLine="567"/>
        <w:rPr/>
      </w:pPr>
      <w:r>
        <w:rPr/>
        <w:t>Между тем наш флот рос, и государству не было смысла тратить значительные суммы в золоте на страховку у Ллойда, так как ответственность за сохранность грузов оно могло взять на себя. Для наблюдения за постройкой судов, их классификации и обеспечения безопасности плавания был создан Морской Регистр.</w:t>
      </w:r>
    </w:p>
    <w:p>
      <w:pPr>
        <w:pStyle w:val="Normal"/>
        <w:bidi w:val="0"/>
        <w:spacing w:before="0" w:after="0"/>
        <w:ind w:left="0" w:right="0" w:firstLine="567"/>
        <w:rPr/>
      </w:pPr>
      <w:r>
        <w:rPr/>
        <w:t>Некоторое время Регистр и Ллойд действовали на наших заводах параллельно. Часто можно было видеть, что если грузовая марка Ллойда на борту судна разрешает максимальную осадку 20 футов, то скромно расположенная ниже марка Регистра допускает только 18. Избавленный от необходимости нести страховые обязательства, Регистр был склонен все же к некоторой перестраховке. Потом Регистр окреп, и англичан вежливо проводили домой. Сейчас Регистр — это мощная организация, насчитывающая сотни квалифицированных инспекторов.</w:t>
      </w:r>
    </w:p>
    <w:p>
      <w:pPr>
        <w:pStyle w:val="Normal"/>
        <w:bidi w:val="0"/>
        <w:spacing w:before="0" w:after="0"/>
        <w:ind w:left="0" w:right="0" w:firstLine="567"/>
        <w:rPr/>
      </w:pPr>
      <w:r>
        <w:rPr/>
        <w:t>Однако кому-то этого показалось мало. Министерство Морского флота организовало Комитет наблюдения за постройкой судов — Комнаб. С тех пор представители Комнаба и Регистра на заводах представляют собой нечто вроде двойной звезды, вращающейся вокруг оси, проходящей через общий центр тяжести системы. Эта ось называется перечнем обязательных приемок. Никому не известно, что должен принимать Комнаб, а что Регистр, и почему. Только в отношении приемки от ОТК заводов воздухохранителей и сосудов, работающих под давлением, Регистр не уступает никому своего права контроля, за исключением тех случаев, когда он передоверяет эту работу Котлонадзору, которому в этом деле, как говорится, и карты в руки. Котлонадзор не может справиться со всем, что ему положено делать, и охотно выдает доверенности на проведение испытаний ОТК заводов. В общем, получается вроде замкнутого круга.</w:t>
      </w:r>
    </w:p>
    <w:p>
      <w:pPr>
        <w:pStyle w:val="Normal"/>
        <w:bidi w:val="0"/>
        <w:spacing w:before="0" w:after="0"/>
        <w:ind w:left="0" w:right="0" w:firstLine="567"/>
        <w:rPr/>
      </w:pPr>
      <w:r>
        <w:rPr/>
        <w:t>Есть еще и другие члены комиссии, но они ничего особенного собой не представляют. Пока комиссия распределяет обязанности и составляет график дежурств, котирующийся в аду наравне с дефицитным булыжником, в салоне расчерчивается пулька. Никто толком не знает, кто эти преферансисты и зачем они присутствуют на корабле. Таков обычай: на ходовых испытаниях кто-то должен играть в преферанс.</w:t>
      </w:r>
    </w:p>
    <w:p>
      <w:pPr>
        <w:pStyle w:val="Normal"/>
        <w:bidi w:val="0"/>
        <w:spacing w:before="0" w:after="0"/>
        <w:ind w:left="0" w:right="0" w:firstLine="567"/>
        <w:rPr/>
      </w:pPr>
      <w:r>
        <w:rPr/>
        <w:t>Уже подпишут приемный акт, и председатель комиссии, надев полосатую пижаму и ковровые туфли, будет жаловаться жене на расстроенное пищеварение, намекая, что в этой ситуации хорошая порция перцовки была бы отнюдь не лишней, уже малярши, надев шелковые платья и с профессиональным искусством подкрасив губы, пойдут в городской сад, уже вы будете мчаться в реактивном самолете на короткую побывку домой, мысленно повторяя в десятый раз все горькие слова, которые скажете начальнику ОТК насчет качества заводской сборки, уже боцман перекрасит по своему вкусу все надстройки (Разве на заводе красят? Одна срамотища!), а из дверей салона, вместе с клубами табачного дыма будут расползаться по кораблю карточные афоризмы времен Очакова и покоренья Крыма: «под игрока с семака, под вистуза с туза», «валет не фигура, бей дамой» и «кто играет семь бубен, тот бывает удивлен».</w:t>
      </w:r>
    </w:p>
    <w:p>
      <w:pPr>
        <w:pStyle w:val="Normal"/>
        <w:bidi w:val="0"/>
        <w:spacing w:before="0" w:after="0"/>
        <w:ind w:left="0" w:right="0" w:firstLine="567"/>
        <w:rPr/>
      </w:pPr>
      <w:r>
        <w:rPr/>
        <w:t>Только вмешательство пограничных властей, закрывающих границу, заставит игроков убраться восвояси. Пульку они будут расписывать тут же, на пирсе, под сенью ящиков с копченой скумбрией.</w:t>
      </w:r>
    </w:p>
    <w:p>
      <w:pPr>
        <w:pStyle w:val="Normal"/>
        <w:bidi w:val="0"/>
        <w:spacing w:before="0" w:after="0"/>
        <w:ind w:left="0" w:right="0" w:firstLine="567"/>
        <w:rPr/>
      </w:pPr>
      <w:r>
        <w:rPr/>
        <w:t>Итак, вы в море, под надежной защитой джинна, выпущенного из бутылки шампанского.</w:t>
      </w:r>
    </w:p>
    <w:p>
      <w:pPr>
        <w:pStyle w:val="Normal"/>
        <w:bidi w:val="0"/>
        <w:spacing w:before="0" w:after="0"/>
        <w:ind w:left="0" w:right="0" w:firstLine="567"/>
        <w:rPr/>
      </w:pPr>
      <w:r>
        <w:rPr/>
        <w:t>Тихая погода на море располагает к пению. Мужчины предпочитают песни мужественные и суровые, вроде «Ревела буря, дождь шумел», в которой так красиво звучат басы. Девушки же поют песни грустные и нежные, почерпнутые из кинофильмов. Но джинн, вышедший из бутылки, не терпит уныния. Ведь сегодня день рождения его крестника. И вот уже, под неизвестно откуда взявшийся баян, каблучки малярщ лихо отстукивают веселую плясовую:</w:t>
      </w:r>
    </w:p>
    <w:p>
      <w:pPr>
        <w:pStyle w:val="Normal"/>
        <w:bidi w:val="0"/>
        <w:spacing w:before="0" w:after="0"/>
        <w:ind w:left="0" w:right="0" w:firstLine="567"/>
        <w:rPr/>
      </w:pPr>
      <w:r>
        <w:rPr/>
        <w:t>Я шахтерочка сама, Зовут меня Маруся, В мене черных бров нема, Та я не журюся.</w:t>
      </w:r>
    </w:p>
    <w:p>
      <w:pPr>
        <w:pStyle w:val="Normal"/>
        <w:bidi w:val="0"/>
        <w:spacing w:before="0" w:after="0"/>
        <w:ind w:left="0" w:right="0" w:firstLine="567"/>
        <w:rPr/>
      </w:pPr>
      <w:r>
        <w:rPr/>
        <w:t>И кажется, что даже хитро подмигивающая луна сейчас сорвется с небосвода, чтобы рвануть на палубе трепака.</w:t>
      </w:r>
    </w:p>
    <w:p>
      <w:pPr>
        <w:pStyle w:val="Normal"/>
        <w:bidi w:val="0"/>
        <w:spacing w:before="0" w:after="0"/>
        <w:ind w:left="0" w:right="0" w:firstLine="567"/>
        <w:rPr/>
      </w:pPr>
      <w:r>
        <w:rPr/>
        <w:t>Свою первую ночь в море корабль проводит на якоре, потому что команда в таком настроении, когда море по колено. А это плохо, когда море по колено, можно посадить судно на мель.</w:t>
      </w:r>
    </w:p>
    <w:p>
      <w:pPr>
        <w:pStyle w:val="Normal"/>
        <w:bidi w:val="0"/>
        <w:spacing w:before="0" w:after="0"/>
        <w:ind w:left="0" w:right="0" w:firstLine="567"/>
        <w:rPr/>
      </w:pPr>
      <w:r>
        <w:rPr/>
        <w:t>И только вахтенные видят, как из недр перламутрового моря всплывает на поверхность багровый шар, предвещающий начало второго дня ходовых испытаний…</w:t>
      </w:r>
    </w:p>
    <w:p>
      <w:pPr>
        <w:pStyle w:val="Normal"/>
        <w:bidi w:val="0"/>
        <w:spacing w:before="0" w:after="0"/>
        <w:ind w:left="0" w:right="0" w:firstLine="567"/>
        <w:rPr/>
      </w:pPr>
      <w:r>
        <w:rPr/>
        <w:t>Однако мы с вами заболтались. Я хотел дать вам еще несколько технических советов, но боюсь, что у меня уже не хватит времени. Ничего, вернетесь с моря, поговорим обо всем подробно.</w:t>
      </w:r>
    </w:p>
    <w:p>
      <w:pPr>
        <w:pStyle w:val="Normal"/>
        <w:bidi w:val="0"/>
        <w:spacing w:before="0" w:after="0"/>
        <w:ind w:left="0" w:right="0" w:firstLine="567"/>
        <w:rPr/>
      </w:pPr>
      <w:r>
        <w:rPr/>
        <w:t>Или знаете что? Может, мне с вами дернуть на ходовые? В последний раз. Чем смогу, помогу на сдаче, а то ведь без опыта вам трудновато будет. Как вы думаете?</w:t>
      </w:r>
    </w:p>
    <w:p>
      <w:pPr>
        <w:pStyle w:val="Normal"/>
        <w:bidi w:val="0"/>
        <w:spacing w:before="0" w:after="0"/>
        <w:ind w:left="0" w:right="0" w:firstLine="567"/>
        <w:rPr/>
      </w:pPr>
      <w:r>
        <w:rPr/>
        <w:t>Что?! Вы сами пришли меня об этом просить? Так какого же черта вы сидите, будто воды в рот набрали?! Развесил уши, как лопухи, а мы тут битых два часа теряем драгоценное время. Одной болтовней, дорогой мой, вы двигатели не сдадите. Тут еще кое-что требуется. Ну, давайте сюда программу испытан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rshavskiy_ilya_iosifovich.html" TargetMode="External"/><Relationship Id="rId4" Type="http://schemas.openxmlformats.org/officeDocument/2006/relationships/hyperlink" Target="http://thelib.ru/books/varshavskiy_ilya_iosifovich/veteran.html" TargetMode="External"/><Relationship Id="rId5" Type="http://schemas.openxmlformats.org/officeDocument/2006/relationships/hyperlink" Target="http://thelib.ru/" TargetMode="External"/><Relationship Id="rId6" Type="http://schemas.openxmlformats.org/officeDocument/2006/relationships/hyperlink" Target="http://thelib.ru/books/varshavskiy_ilya_iosifovich/veteran-comment.html" TargetMode="External"/><Relationship Id="rId7" Type="http://schemas.openxmlformats.org/officeDocument/2006/relationships/hyperlink" Target="http://thelib.ru/authors/varshavskiy_ilya_iosif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ÿ Èîñèôîâè÷ Âàðøàâñêèé </dc:creator>
  <dc:description/>
  <dc:language>en-US</dc:language>
  <cp:lastModifiedBy/>
  <cp:revision>0</cp:revision>
  <dc:subject/>
  <dc:title>Âåòåðàí</dc:title>
</cp:coreProperties>
</file>