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асилевич Алена</w:t>
      </w:r>
    </w:p>
    <w:p>
      <w:pPr>
        <w:pStyle w:val="Heading1"/>
        <w:bidi w:val="0"/>
        <w:ind w:left="0" w:right="0" w:hanging="0"/>
        <w:rPr/>
      </w:pPr>
      <w:r>
        <w:rPr/>
        <w:t>Ёж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на Василе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Ёж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с белорусского Б.Бурьяна И В.Машк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кружении товарищей Алик гордо шёл домой, зажав в кулаке конец рубахи. В рубахе у него что-то время от времени шевел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ик, дай посмотреть, что он делает, - стараясь дотронуться до того, что шевелилось, просил маленький Ю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дай поглядеть, а он набросится на тебя и укусит, и тогда твоя мама придёт на меня жаловаться, - с неприступным выражением лица наотрез отказал А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кусит, - попытался уговорить Алика Ю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ожет, он спит, и ты его разбудишь, - неуверенно предположил кто-то из мальч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онечно, спит и шевелится!.. - засмеялись оста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Шевелится"... Посмотри получше, вовсе и не шевелится. Он без воздуха, наверно, уже задохнулся, - желая насолить Алику, нарочно сказал Иго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Задохнулся"... Сам ты задохнулся! - обиделся Алик. - Он теперь только прикидывается, что спит, а вот придём домой, и я тебе покажу, задохнулся он или не задох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ря и размахивая руками, компания приближалась к дому, где жил А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раз в этот день мать Алика выставляла из окон двойные рамы. На подоконнике сидела Таня, шестилетняя Аликова сестрёнка, и помогала маме смывать полоски прошлогодней газеты, которыми были заклеены щели в рам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ив брата, окружённого товарищами, Таня закрич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смотри, ребята нашего Алика ве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Только не поймёшь, то ли они его ведут, то ли он их. Выглядит он что-то очень воинст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деле, Алик чувствовал себя героем дня. Время от времени он поглядывал на свою находку. Серый клубок не шевелился. Но, стараясь подбодрить себя, Алик горделиво повтор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 ты увидишь, какой он "неживой"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громко крикнула с подоконн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ик, ты что несё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гадай, - прибавляя шаг, весело ответил ей А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 по всей квартире раздавался звонкий голосок Тани, слышались голоса реб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Смотри - плывёт! - с восторгом кричала Таня, наклоняясь над наполненным водой корытом и пританцовывая на одн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- неживой? Задохнулся, да? - ликовал А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я сказал, что он неживой? - оправдывался Игорь. - Я только сказал, что без воздуха он мож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Ёжика достали из корыта, куда его опускали для проверки: жив он или нет. На полу он снова свернулся в клубок, спрятал свою мордочку и прита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е очень хотелось погладить ёжика, и она осторожненько дотронулась до того места, где у него пряталась мордочка. Ёжик зашевелился, зафыркал на Таню и уколол её маленький пальчик острой иголкой. И опять свернулся так, что и не отличишь от клубка тёмно-серых шерстяных ниток. Только иголки топорщились во все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! - громко вскрикнула Таня и сердито бросила в ёжика носовой плат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Ёжик снова зашевелился, платочек распрямился и накрыл его целиком. Это вызвало новый прилив общего восто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Ёжик в платьице! Ёжик в платьице! - кричала Та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ик тем временем налил в блюдечко молока, накрошил туда хлеба и пододвинул к ёжику. Ёжик фыркнул, ещё дальше втянул мордочку и к еде даже не притро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ик и Таня уже спали и не слышали, как пришёл с работы папа, как мама давала ему ужин, как они ещё с час сидели и разговаривали о разных разност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ю папа проснулся от непривычного шума в кварт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х-тух-тух, - бегал кто-то по полу. - Тшы-тшы-тш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 за чудеса такие? - подумал папа. - Неужели это котята разыгрались так среди ночи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акое-то время шум прекратился, и папа снова начал дремать. Но не тут-то было - уснуть ему не удалось: прежний топот возоб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бегались, чертенята!.. - сердито проговорил папа и постучал по креслу, которое стояло рядом с крова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ретий раз папа не выдер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за наказание такое - всю ночь невозможно заснуть. Нужно будет отдать кому-нибудь этих котят: нет из-за них в доме покоя. - И он зажёг лам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тята" как сквозь землю провал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едь негодники, уже и след простыл, - ничего не понимая, сказал папа и опять погасил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не спишь? - спросила сквозь сон 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буй усни из-за этих котят. Хоть из дому беги. Днём сядешь за стол, они тут как тут, в тарелку так и лезут... Ночью - опять! Носятся, как... Чтобы завтра же и духу их тут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ря ты ругаешь котят. Котята спят на кухне. Это Алик ежа принёс. Вот он и разгуливает всю ноч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Таня бродила по комнате, разыскивая ч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ик, ты не видел моё платье? - спросила она б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Платье, платье", - сквозь слезы передразнил Алик. - Ёж пропал, а она со своим плать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уда он дев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я знаю? Наверно, папа ночью выбросил на улицу. Мама говорит, он ему спать всю ночь не дав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Алик, вместе пои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- согласился А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нимательно начали осматривать все уголки. Перетряхнули Танины игрушки, книжки, заглянули в платяной шкаф и даже в буф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распласталась на полу, сунула руку под шкаф и вдруг как закричит на весь д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и-ик! Что-то живое. Иди сюда, у тебя руки длиннее, а то я не достан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ик сунул руку под шкаф, но тотчас выхватил её оттуда, словно его ошпарило, и проси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лется, Танька! Честное слово, уколол! Неси кочер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я притащила кочер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гребай его, Ал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инут ёжик, укутанный в Танино платье, лежал посредине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, видимо, каким-то образом стащил платье с кресла, запутался в нём и так закатился под шка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лась с базара мама и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го вы будете мучить ёжика в доме? Почему в сад его не вынесете. Ему же хочется на во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"на волю"! А потом лови его, - возразил А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чем его ловить? Пускай себе живёт на свободе, как 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хотелось Алику и Тане расставаться с ёжиком. Но маму они всегда слушались. Послушались и на этот раз. Положили ёжика в платок и бережно отнесли в с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увствовав под собою свежую землю и запах трав, ёжик зафыркал, завертел вытянутой мордочкой. Некоторое время он принюхивался, потом, словно боясь упустить удобный момент, отважно направился к забору, нырнул в дыру и, догадавшись, что он свободен, пустился искать своих товари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asilevich_alena.html" TargetMode="External"/><Relationship Id="rId4" Type="http://schemas.openxmlformats.org/officeDocument/2006/relationships/hyperlink" Target="http://thelib.ru/books/vasilevich_alena/ezhik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asilevich_alena/ezhik-comment.html" TargetMode="External"/><Relationship Id="rId7" Type="http://schemas.openxmlformats.org/officeDocument/2006/relationships/hyperlink" Target="http://thelib.ru/authors/vasilevich_ale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íà Âàñèëåâè÷ </dc:creator>
  <dc:description/>
  <dc:language>en-US</dc:language>
  <cp:lastModifiedBy/>
  <cp:revision>0</cp:revision>
  <dc:subject/>
  <dc:title>¨æèê</dc:title>
</cp:coreProperties>
</file>