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еклич А</w:t>
      </w:r>
    </w:p>
    <w:p>
      <w:pPr>
        <w:pStyle w:val="Heading1"/>
        <w:bidi w:val="0"/>
        <w:ind w:left="0" w:right="0" w:hanging="0"/>
        <w:rPr/>
      </w:pPr>
      <w:r>
        <w:rPr/>
        <w:t>Брарх и драконы</w:t>
      </w:r>
    </w:p>
    <w:p>
      <w:pPr>
        <w:pStyle w:val="Normal"/>
        <w:bidi w:val="0"/>
        <w:spacing w:before="0" w:after="0"/>
        <w:ind w:left="0" w:right="0" w:firstLine="567"/>
        <w:jc w:val="left"/>
        <w:rPr/>
      </w:pPr>
      <w:r>
        <w:rPr/>
      </w:r>
    </w:p>
    <w:p>
      <w:pPr>
        <w:pStyle w:val="Normal"/>
        <w:bidi w:val="0"/>
        <w:spacing w:before="0" w:after="0"/>
        <w:ind w:left="0" w:right="0" w:firstLine="567"/>
        <w:rPr/>
      </w:pPr>
      <w:r>
        <w:rPr/>
        <w:t>А. Веклич</w:t>
      </w:r>
    </w:p>
    <w:p>
      <w:pPr>
        <w:pStyle w:val="Normal"/>
        <w:bidi w:val="0"/>
        <w:spacing w:before="0" w:after="0"/>
        <w:ind w:left="0" w:right="0" w:firstLine="567"/>
        <w:rPr/>
      </w:pPr>
      <w:r>
        <w:rPr/>
        <w:t>Брарх и драконы</w:t>
      </w:r>
    </w:p>
    <w:p>
      <w:pPr>
        <w:pStyle w:val="Normal"/>
        <w:bidi w:val="0"/>
        <w:spacing w:before="0" w:after="0"/>
        <w:ind w:left="0" w:right="0" w:firstLine="567"/>
        <w:rPr/>
      </w:pPr>
      <w:r>
        <w:rPr/>
        <w:t>Сидели мы однажды с Хромым в кабаке у Уппла и пили пиво. По вечерам там тихо, никто не буянит, да и народу немного, обычно если и собирается компания, то только из знакомых людей, все приезжие обычно идут в "Черного Угря" или в "Золотую Улитку", там и выпивка дешевле и драться можно со спокойным сердцем, никто тебя оттуда за это не попрет.</w:t>
      </w:r>
    </w:p>
    <w:p>
      <w:pPr>
        <w:pStyle w:val="Normal"/>
        <w:bidi w:val="0"/>
        <w:spacing w:before="0" w:after="0"/>
        <w:ind w:left="0" w:right="0" w:firstLine="567"/>
        <w:rPr/>
      </w:pPr>
      <w:r>
        <w:rPr/>
        <w:t>В этот вечер народу не было совсем. Мы с Хромым за своим столиком в углу, Уппл за стойкой бара да ещё какой-то совсем непонятный человек сидел у стены и с жадностью поглощал фирменные булочки, видно ждал, пока ему принесут чего-нибудь поесть.</w:t>
      </w:r>
    </w:p>
    <w:p>
      <w:pPr>
        <w:pStyle w:val="Normal"/>
        <w:bidi w:val="0"/>
        <w:spacing w:before="0" w:after="0"/>
        <w:ind w:left="0" w:right="0" w:firstLine="567"/>
        <w:rPr/>
      </w:pPr>
      <w:r>
        <w:rPr/>
        <w:t>В тот день на главной площади состоялось редкое в городе развлечение. Лавочник Сарк, известный на весь город своими амурными похождениями, соблазнил любимую жену известного купца Украдия. Их вдвоем застали именно в тот момент, когда они вовсю наслаждались изменой и даже без суда приговорили к тройному повешенью с последующим оживлением. Повешенья, да еще и с оживлением, были самым любимым представлением для зевак Города.Мы с Хромым туда не пошли, старик просто ненавидел публичные экзекуции, и меня, поэтому туда тоже не пускал. Меня это жутко взбесило, но спорить было бесполезно, так что мы оба сидели, надувшись, и молча пили из своих кружек.</w:t>
      </w:r>
    </w:p>
    <w:p>
      <w:pPr>
        <w:pStyle w:val="Normal"/>
        <w:bidi w:val="0"/>
        <w:spacing w:before="0" w:after="0"/>
        <w:ind w:left="0" w:right="0" w:firstLine="567"/>
        <w:rPr/>
      </w:pPr>
      <w:r>
        <w:rPr/>
        <w:t>Наконец, часов в восемь вечера в зал ввалилась Алиса, огляделась по сторонам и, заметив нас, радостно заулыбалась во все свои тридцать два зуба.</w:t>
      </w:r>
    </w:p>
    <w:p>
      <w:pPr>
        <w:pStyle w:val="Normal"/>
        <w:bidi w:val="0"/>
        <w:spacing w:before="0" w:after="0"/>
        <w:ind w:left="0" w:right="0" w:firstLine="567"/>
        <w:rPr/>
      </w:pPr>
      <w:r>
        <w:rPr/>
        <w:t>- Ну и весело было я вам скажу, - выпалила она, подсаживаясь за наш столик, - на девку-то и совсем неинтересно было смотреть, повешали её повешали, потом оживили и она спокойненько отправилась домой, к любимому муженьку, - тут Алиса гадко хихикнула - зато когда лавочника вешали, зрелище было незабываемое, этот громила так дергался на веревке, что перекладина сломалась напополам, поэтому палачу пришлось сменить веревку на топор, а лавочника-то как раз оживили, так он давай вопить, мол что же это, такую со мной несправедливость творите, у меня дома жена и трое голодных детей, а за приживление головы обратно да еще и два раза я всю жизнь расплачиваться буду с Гильдией магов. В общем, уперся и ни в какую, ну тут его связали, пасть заткнули и хрясь по шее топором, вот он и заткнулся...</w:t>
      </w:r>
    </w:p>
    <w:p>
      <w:pPr>
        <w:pStyle w:val="Normal"/>
        <w:bidi w:val="0"/>
        <w:spacing w:before="0" w:after="0"/>
        <w:ind w:left="0" w:right="0" w:firstLine="567"/>
        <w:rPr/>
      </w:pPr>
      <w:r>
        <w:rPr/>
        <w:t>После такой речи Алиса надолго присосалась к кружке Хромого, так что тому пришлось заказывать две новых. Зная скупость старика, я хоть немножко, но порадовался, тому, что и ему не повезло сегодня. Алиса же напившись, откинулась на спинку стула и посмотрела в сторону незнакомца, который, уже не спеша, хлебал суп.</w:t>
      </w:r>
    </w:p>
    <w:p>
      <w:pPr>
        <w:pStyle w:val="Normal"/>
        <w:bidi w:val="0"/>
        <w:spacing w:before="0" w:after="0"/>
        <w:ind w:left="0" w:right="0" w:firstLine="567"/>
        <w:rPr/>
      </w:pPr>
      <w:r>
        <w:rPr/>
        <w:t>- А это кто такой? - обратилась она к нам</w:t>
      </w:r>
    </w:p>
    <w:p>
      <w:pPr>
        <w:pStyle w:val="Normal"/>
        <w:bidi w:val="0"/>
        <w:spacing w:before="0" w:after="0"/>
        <w:ind w:left="0" w:right="0" w:firstLine="567"/>
        <w:rPr/>
      </w:pPr>
      <w:r>
        <w:rPr/>
        <w:t>Мы с Хромым одинаково пожали плечами.</w:t>
      </w:r>
    </w:p>
    <w:p>
      <w:pPr>
        <w:pStyle w:val="Normal"/>
        <w:bidi w:val="0"/>
        <w:spacing w:before="0" w:after="0"/>
        <w:ind w:left="0" w:right="0" w:firstLine="567"/>
        <w:rPr/>
      </w:pPr>
      <w:r>
        <w:rPr/>
        <w:t>- Сами не знаем, - Хромой тоже посмотрел в ту сторону - в первый раз его вижу, да и вообще я таких раньше в городе не встречал.</w:t>
      </w:r>
    </w:p>
    <w:p>
      <w:pPr>
        <w:pStyle w:val="Normal"/>
        <w:bidi w:val="0"/>
        <w:spacing w:before="0" w:after="0"/>
        <w:ind w:left="0" w:right="0" w:firstLine="567"/>
        <w:rPr/>
      </w:pPr>
      <w:r>
        <w:rPr/>
        <w:t>Я сам повнимательней присмотрелся к незнакомцу. Тот действительно был несколько необычен. Если вы являетесь любителем песен про добрых великодушных рыцарей, ищущих чести ради чести и любви опять же ради чести, то вы с легкостью сможете представить себе этого человека, он был похож на мага-наставника из этих песен, который вечно подсовывает рыцарю всякие чудесные штуки чтобы тот мог спокойно разить всяких злыдней, не прикладывая к тому никаких усилий. Тот же черный бесформенный плащ с острым верхом, рядом к стенке прислонен посох, лицо благородное с длинным носом и белая борода, доходящая до середины груди, в общем, самый, что ни на есть маг. Единственная проблема в том, что сами маги, сколько я их в жизни ни знал, никогда так просто не одеваются, в реальной жизни они все поголовно самые щеголистые из всех щеголей на свете, а уж насчет колдуний я вообще молчу.</w:t>
      </w:r>
    </w:p>
    <w:p>
      <w:pPr>
        <w:pStyle w:val="Normal"/>
        <w:bidi w:val="0"/>
        <w:spacing w:before="0" w:after="0"/>
        <w:ind w:left="0" w:right="0" w:firstLine="567"/>
        <w:rPr/>
      </w:pPr>
      <w:r>
        <w:rPr/>
        <w:t>Такие мои размышления были прерваны громким хохотом Хромого. Отвлекшись от разговора, я пропустил начало истории, которую рассказывала Алиса. Вообще Алиса, несмотря на весь свой несерьезный вид, человек с большим опытом, странствовала всю свою жизнь и побывала, чуть ли не во всей ойкумене, а уж рассказывать веселые истории она умеет с непревзойденным мастерством. Так что я отвел взгляд от незнакомца и стал слушать.</w:t>
      </w:r>
    </w:p>
    <w:p>
      <w:pPr>
        <w:pStyle w:val="Normal"/>
        <w:bidi w:val="0"/>
        <w:spacing w:before="0" w:after="0"/>
        <w:ind w:left="0" w:right="0" w:firstLine="567"/>
        <w:rPr/>
      </w:pPr>
      <w:r>
        <w:rPr/>
        <w:t>Тема была довольно таки интересная. Алиса вела рассказ о пытках и истязаниях, привычных в разных странах, иногда даже, чтобы усилить впечатление от истории, корчила страшные рожи и подвывала жутким голосом, но, увлекшись своим рассказом, она забылась и начала в подробностях живописать различные пытки, применяемые белыми варварами из джунглей Юга. Правда, откуда ж ей было знать, что тема для Хромого больная в буквальном смысле этого слова.</w:t>
      </w:r>
    </w:p>
    <w:p>
      <w:pPr>
        <w:pStyle w:val="Normal"/>
        <w:bidi w:val="0"/>
        <w:spacing w:before="0" w:after="0"/>
        <w:ind w:left="0" w:right="0" w:firstLine="567"/>
        <w:rPr/>
      </w:pPr>
      <w:r>
        <w:rPr/>
        <w:t>Увидев мину старика, рассказчица сама как-то стушевалась и с грустным лицом уставилась на пену в своем стакане. Тут над моим плечом кто-то тихо сказал:</w:t>
      </w:r>
    </w:p>
    <w:p>
      <w:pPr>
        <w:pStyle w:val="Normal"/>
        <w:bidi w:val="0"/>
        <w:spacing w:before="0" w:after="0"/>
        <w:ind w:left="0" w:right="0" w:firstLine="567"/>
        <w:rPr/>
      </w:pPr>
      <w:r>
        <w:rPr/>
        <w:t>- Простите, - удивленно я поднял голову и узрел давешнего старца - не будут ли дама и господа...</w:t>
      </w:r>
    </w:p>
    <w:p>
      <w:pPr>
        <w:pStyle w:val="Normal"/>
        <w:bidi w:val="0"/>
        <w:spacing w:before="0" w:after="0"/>
        <w:ind w:left="0" w:right="0" w:firstLine="567"/>
        <w:rPr/>
      </w:pPr>
      <w:r>
        <w:rPr/>
        <w:t>- Садитесь, садитесь - Алиса обрадовавшись новому собеседнику схватила его за рукав и усадила на стул. Тот, явно удивившись, открыл рот и хотел было что-то сказать, но его нагло прервали - а мы тут как раз обсуждаем сегодняшнюю казнь, вы там не были случайно?</w:t>
      </w:r>
    </w:p>
    <w:p>
      <w:pPr>
        <w:pStyle w:val="Normal"/>
        <w:bidi w:val="0"/>
        <w:spacing w:before="0" w:after="0"/>
        <w:ind w:left="0" w:right="0" w:firstLine="567"/>
        <w:rPr/>
      </w:pPr>
      <w:r>
        <w:rPr/>
        <w:t>- Н-нет не имел..</w:t>
      </w:r>
    </w:p>
    <w:p>
      <w:pPr>
        <w:pStyle w:val="Normal"/>
        <w:bidi w:val="0"/>
        <w:spacing w:before="0" w:after="0"/>
        <w:ind w:left="0" w:right="0" w:firstLine="567"/>
        <w:rPr/>
      </w:pPr>
      <w:r>
        <w:rPr/>
        <w:t>- А я вот как раз и подумала, вы по всему видно странник, может, расскажете нам о странных обычаях наказания в дальних странах, может вы чего поведаете нам, о чем до сих пор никто не слышал, - и Алиса, поджав губы, пристально посмотрела на старца. Поджавшая губы Алиса довольно-таки страшное зрелище, особенно когда еще она сужает свои зрачки. От такого напора старец совсем опал и стал озираться в поисках выхода. Я посмотрел на Хромого, тот явно веселился.</w:t>
      </w:r>
    </w:p>
    <w:p>
      <w:pPr>
        <w:pStyle w:val="Normal"/>
        <w:bidi w:val="0"/>
        <w:spacing w:before="0" w:after="0"/>
        <w:ind w:left="0" w:right="0" w:firstLine="567"/>
        <w:rPr/>
      </w:pPr>
      <w:r>
        <w:rPr/>
        <w:t>- Ну что же вы молчите?</w:t>
      </w:r>
    </w:p>
    <w:p>
      <w:pPr>
        <w:pStyle w:val="Normal"/>
        <w:bidi w:val="0"/>
        <w:spacing w:before="0" w:after="0"/>
        <w:ind w:left="0" w:right="0" w:firstLine="567"/>
        <w:rPr/>
      </w:pPr>
      <w:r>
        <w:rPr/>
        <w:t>- Уфф... Вы меня извините, но я совсем не ожидал такого напора. И, как ни странно, именно тема вашего разговора привлекла меня сюда.</w:t>
      </w:r>
    </w:p>
    <w:p>
      <w:pPr>
        <w:pStyle w:val="Normal"/>
        <w:bidi w:val="0"/>
        <w:spacing w:before="0" w:after="0"/>
        <w:ind w:left="0" w:right="0" w:firstLine="567"/>
        <w:rPr/>
      </w:pPr>
      <w:r>
        <w:rPr/>
        <w:t>Да уж, Алиса так громко орала, изображая пытаемого в джунглях, и с такой страстью описывала рецепты приготовления жаркого из человечьего филе, что я удивляюсь, как все домохозяйки округи не сбежалась сюда, чтобы записать все в подробностях</w:t>
      </w:r>
    </w:p>
    <w:p>
      <w:pPr>
        <w:pStyle w:val="Normal"/>
        <w:bidi w:val="0"/>
        <w:spacing w:before="0" w:after="0"/>
        <w:ind w:left="0" w:right="0" w:firstLine="567"/>
        <w:rPr/>
      </w:pPr>
      <w:r>
        <w:rPr/>
        <w:t>- И вы правильно угадали мое желание, - продолжал он - рассказать вам историю, о таком испытании, которое, я просто уверен, никто из вас никогда не знал.</w:t>
      </w:r>
    </w:p>
    <w:p>
      <w:pPr>
        <w:pStyle w:val="Normal"/>
        <w:bidi w:val="0"/>
        <w:spacing w:before="0" w:after="0"/>
        <w:ind w:left="0" w:right="0" w:firstLine="567"/>
        <w:rPr/>
      </w:pPr>
      <w:r>
        <w:rPr/>
        <w:t>Мне было не разобрать, что выражают глаза Алисы, но у Хромого они прямо-таки загорелись интересом.</w:t>
      </w:r>
    </w:p>
    <w:p>
      <w:pPr>
        <w:pStyle w:val="Normal"/>
        <w:bidi w:val="0"/>
        <w:spacing w:before="0" w:after="0"/>
        <w:ind w:left="0" w:right="0" w:firstLine="567"/>
        <w:rPr/>
      </w:pPr>
      <w:r>
        <w:rPr/>
        <w:t>- Всем вам, наверное, известно имя Брарха, героя-предателя, что участвовал в последней войне с драконами, хорошо должно быть известно и то, почему его называют предателем. Все согласно закивали, и теперь в глазах Алисы тоже проявился отблеск интереса, а старик продолжал:</w:t>
      </w:r>
    </w:p>
    <w:p>
      <w:pPr>
        <w:pStyle w:val="Normal"/>
        <w:bidi w:val="0"/>
        <w:spacing w:before="0" w:after="0"/>
        <w:ind w:left="0" w:right="0" w:firstLine="567"/>
        <w:rPr/>
      </w:pPr>
      <w:r>
        <w:rPr/>
        <w:t>- Однажды, когда я бродил по Серым горам, мне встретился путник, который поведал мне вечером у костра историю о том, как все было на самом деле. Он не сказал мне ни слова о том, откуда ему все известно, да и вообще не больно он был словоохотлив, но когда мы поужинали и закурили свои трубки, он, уставившись на огонь, начал вдруг рассказ.</w:t>
      </w:r>
    </w:p>
    <w:p>
      <w:pPr>
        <w:pStyle w:val="Normal"/>
        <w:bidi w:val="0"/>
        <w:spacing w:before="0" w:after="0"/>
        <w:ind w:left="0" w:right="0" w:firstLine="567"/>
        <w:rPr/>
      </w:pPr>
      <w:r>
        <w:rPr/>
        <w:t>Сначала тот путник поведал мне о детстве Брарха, о том, как тот воспитывался в семье обедневшего барона и с малых лет учился воинскому искусству, чтобы по достижении четырнадцати лет пойти учиться в Академию на офицера, о том, как Брарх прошел все экзамены, но все равно не смог поступить туда, потому как у его отца не хватило денег на первый взнос, о том, как Брарх спас священника от разбойников в лесу и тот сделал ему предсказание, что он будет жить вечно, если люди назовут его героем, с тех пор единственным желанием Брарха было желание прославиться. Поэтому, как только северные бароны объявили новый поход на драконов, Брарх сразу пошел в ополчение.</w:t>
      </w:r>
    </w:p>
    <w:p>
      <w:pPr>
        <w:pStyle w:val="Normal"/>
        <w:bidi w:val="0"/>
        <w:spacing w:before="0" w:after="0"/>
        <w:ind w:left="0" w:right="0" w:firstLine="567"/>
        <w:rPr/>
      </w:pPr>
      <w:r>
        <w:rPr/>
        <w:t>Надо сказать, что северные бароны давно стремились расширить свои владения за счет Драконьих земель, но не могли, ведь как только удавалось отловить молодого дракона, позарившегося на корову или овцу, как сразу прилетал один из больших ящеров, усыплял всех людей и уводил пленного обратно. При таком раскладе о широкомасштабной войне и захвате земель говорить не приходилось. В общем бароны кое-как с этим мирились, но тут появился колдун Мрачник и предложил новое оружие, порошок, который отнимал у любого дракона магическую силу, стоило ему только вдохнуть малую порцию, и на него можно было спокойно нападать, ведь лиши чудище магической силы, и оно станет просто большой, правда очень сильной, говорящей ящерицей.</w:t>
      </w:r>
    </w:p>
    <w:p>
      <w:pPr>
        <w:pStyle w:val="Normal"/>
        <w:bidi w:val="0"/>
        <w:spacing w:before="0" w:after="0"/>
        <w:ind w:left="0" w:right="0" w:firstLine="567"/>
        <w:rPr/>
      </w:pPr>
      <w:r>
        <w:rPr/>
        <w:t>Тут и объявили бароны поход.</w:t>
      </w:r>
    </w:p>
    <w:p>
      <w:pPr>
        <w:pStyle w:val="Normal"/>
        <w:bidi w:val="0"/>
        <w:spacing w:before="0" w:after="0"/>
        <w:ind w:left="0" w:right="0" w:firstLine="567"/>
        <w:rPr/>
      </w:pPr>
      <w:r>
        <w:rPr/>
        <w:t>Собрали огромную армию, вооружили её и провели первое испытание нового оружия. Лиг на десять к северу от пограничного города Крипта была драконья пещера, подошла армия к ней, и из катапульты закинули в пещеру пару мешков с зельем.</w:t>
      </w:r>
    </w:p>
    <w:p>
      <w:pPr>
        <w:pStyle w:val="Normal"/>
        <w:bidi w:val="0"/>
        <w:spacing w:before="0" w:after="0"/>
        <w:ind w:left="0" w:right="0" w:firstLine="567"/>
        <w:rPr/>
      </w:pPr>
      <w:r>
        <w:rPr/>
        <w:t>Дракон не мог стерпеть такой наглости, вылез из пещеры и навел на армию заклинание сна, точнее попытался, некоторые только почувствовали легкую сонливость, а на остальных оно вообще не подействовало. Не растерявшись, зверь заревел, поднялся в воздух и спикировал на первые ряды армии. Одно дело знать, что дракон тебя не заколдует, а другое - видеть, как огромная зеленая туша на тебя летит. Люди побежали, а на поле остался один только Брарх, стоит и ждет, когда противник на землю опустится. Тот приземлился, и пошла драка, долго они бились, дракон ревел, Брарх орал что-то злое, кружились друг вокруг друга, но все же зарубил Брарх врага и свалился сам, израненный, наземь.</w:t>
      </w:r>
    </w:p>
    <w:p>
      <w:pPr>
        <w:pStyle w:val="Normal"/>
        <w:bidi w:val="0"/>
        <w:spacing w:before="0" w:after="0"/>
        <w:ind w:left="0" w:right="0" w:firstLine="567"/>
        <w:rPr/>
      </w:pPr>
      <w:r>
        <w:rPr/>
        <w:t>Так и пошло, переходили от пещеры к пещере и рубили драконов по одному, иногда молодняк попадался, тогда какой-нибудь герой отличался, убивал слабого еще детеныша в одиночку, однако брарховский подвиг повторить не удавалось никому. Самому ему дали под начало сотню, но герой никогда не прятался за спины подчиненных, как другие делали, а всегда лично вел их в бой.</w:t>
      </w:r>
    </w:p>
    <w:p>
      <w:pPr>
        <w:pStyle w:val="Normal"/>
        <w:bidi w:val="0"/>
        <w:spacing w:before="0" w:after="0"/>
        <w:ind w:left="0" w:right="0" w:firstLine="567"/>
        <w:rPr/>
      </w:pPr>
      <w:r>
        <w:rPr/>
        <w:t>Далеко продвинулась армия вглубь Драконьих земель, народу потеряли много, но, узнав про победы своих баронов, сам король прислал два полка гвардейцев в помощь. Тут как раз разведчики сообщили, что последние из драконьего рода собрались в долине под горой Белый Зуб, где, по рассказам, хранились все их сокровища.</w:t>
      </w:r>
    </w:p>
    <w:p>
      <w:pPr>
        <w:pStyle w:val="Normal"/>
        <w:bidi w:val="0"/>
        <w:spacing w:before="0" w:after="0"/>
        <w:ind w:left="0" w:right="0" w:firstLine="567"/>
        <w:rPr/>
      </w:pPr>
      <w:r>
        <w:rPr/>
        <w:t>Собрались бароны на совет и решили, что чему быть, того не миновать и надо давать генеральное сраженье, а чтобы не спрятался враг в горе, ведь на осаду могло и порошка не хватить, решили послать в пещеры лазутчика, чтобы тот разлил по пещерам жидкий Холод, усыпляющий драконов, изобретенье все того же мага Мрачника.</w:t>
      </w:r>
    </w:p>
    <w:p>
      <w:pPr>
        <w:pStyle w:val="Normal"/>
        <w:bidi w:val="0"/>
        <w:spacing w:before="0" w:after="0"/>
        <w:ind w:left="0" w:right="0" w:firstLine="567"/>
        <w:rPr/>
      </w:pPr>
      <w:r>
        <w:rPr/>
        <w:t>Лазутчиком выбрали Брарха.</w:t>
      </w:r>
    </w:p>
    <w:p>
      <w:pPr>
        <w:pStyle w:val="Normal"/>
        <w:bidi w:val="0"/>
        <w:spacing w:before="0" w:after="0"/>
        <w:ind w:left="0" w:right="0" w:firstLine="567"/>
        <w:rPr/>
      </w:pPr>
      <w:r>
        <w:rPr/>
        <w:t>Тот обрадовался новой возможности, ведь после такого подвига его бы вся страна назвала героем, и сразу же стал собираться, Мрачник объяснил ему, как пробраться в центральную пещеру такими ходами, по которым только человек пройти сможет и дал баночку, в которой жидкий Холод хранился, и Брарх под покровом ночи отправился в пещеры. Долго пробирался он запутанными ходами, но в конце концов добрался до главной пещеры и оказался на узком карнизе, что почти под потолком той пещеры шел, так ему было даже удобней жидкий Холод разливать. В это время в долине уже полным ходом шла битва.</w:t>
      </w:r>
    </w:p>
    <w:p>
      <w:pPr>
        <w:pStyle w:val="Normal"/>
        <w:bidi w:val="0"/>
        <w:spacing w:before="0" w:after="0"/>
        <w:ind w:left="0" w:right="0" w:firstLine="567"/>
        <w:rPr/>
      </w:pPr>
      <w:r>
        <w:rPr/>
        <w:t>Приглядевшись повнимательней, Брарх увидел, что рассказы не врали, и в той пещере драконы действительно хранили самую главную драгоценность, ведь что может быть дороже для живого существа, чем его потомство. На полу, в сене, рядами лежали большие яйца, а между рядами беспокойно ходили два больших старых зверя, иногда вскидывали головы и смотрели друг другу в глаза, видно мыслями обменивались, и снова продолжали ходить туда обратно.</w:t>
      </w:r>
    </w:p>
    <w:p>
      <w:pPr>
        <w:pStyle w:val="Normal"/>
        <w:bidi w:val="0"/>
        <w:spacing w:before="0" w:after="0"/>
        <w:ind w:left="0" w:right="0" w:firstLine="567"/>
        <w:rPr/>
      </w:pPr>
      <w:r>
        <w:rPr/>
        <w:t>Так прошло часа три и, наконец, в пещеры стали возвращаться бойцы, на равнине битву они проиграли, и теперь спасались в горе. Многих, наверное, раненых, тащили через пещеру, и они стонали почти как люди. Брарх ждал, наконец, в пещере собралось несколько старых драконов и они, усевшись друг напротив друга, начали совещаться при помощи мысли, потом, что-то решив, разошлись. Тут бы Брарху и разлить вечный Холод, прочитав для себя охраняющее заклятье, но что-то ему мешало, и он продолжал смотреть вниз, на одного из советовавшихся. Тот долго стоял, смотря перед собой, а потом вдруг взвыл и бросился на яйца, давя и разбивая их при помощи лап и хвоста. Он долго метался по пещере, пока последнее из яиц не треснуло и не разлило по полу свое содержимое, потом грохнулся на пол, вывернул шею и начал грызть себя. Уже зеленая кровь из многочисленных ран залила пол, но седой дракон все рвал когтистыми лапами беззащитный живот, пока ему на это хватало сил, затем лапы ослабли, голова упала на пол, и зверь издох.</w:t>
      </w:r>
    </w:p>
    <w:p>
      <w:pPr>
        <w:pStyle w:val="Normal"/>
        <w:bidi w:val="0"/>
        <w:spacing w:before="0" w:after="0"/>
        <w:ind w:left="0" w:right="0" w:firstLine="567"/>
        <w:rPr/>
      </w:pPr>
      <w:r>
        <w:rPr/>
        <w:t>Брарх только через минуту понял, что он плачет, ему захотелось, точно также выть и рвать себя на клочки. Он понял, что не хочет быть героем, исподтишка убивая врага, да и вообще ему перехотелось быть героем, пусть даже ценой вечной жизни.</w:t>
      </w:r>
    </w:p>
    <w:p>
      <w:pPr>
        <w:pStyle w:val="Normal"/>
        <w:bidi w:val="0"/>
        <w:spacing w:before="0" w:after="0"/>
        <w:ind w:left="0" w:right="0" w:firstLine="567"/>
        <w:rPr/>
      </w:pPr>
      <w:r>
        <w:rPr/>
        <w:t>И он ушел из горы, не вернувшись к своим и не подав им никакого сигнала.</w:t>
      </w:r>
    </w:p>
    <w:p>
      <w:pPr>
        <w:pStyle w:val="Normal"/>
        <w:bidi w:val="0"/>
        <w:spacing w:before="0" w:after="0"/>
        <w:ind w:left="0" w:right="0" w:firstLine="567"/>
        <w:rPr/>
      </w:pPr>
      <w:r>
        <w:rPr/>
        <w:t>Как вы знаете, люди так и не взяли приступом Белый Зуб, но сумели договориться с драконами о том, что те улетят за Западное море и не вернутся никогда, а Брарха все равно народ называл героем, правда, героемпредателем, но об этом монах- предсказатель ничего не говорил, ведь так?</w:t>
      </w:r>
    </w:p>
    <w:p>
      <w:pPr>
        <w:pStyle w:val="Normal"/>
        <w:bidi w:val="0"/>
        <w:spacing w:before="0" w:after="0"/>
        <w:ind w:left="0" w:right="0" w:firstLine="567"/>
        <w:rPr/>
      </w:pPr>
      <w:r>
        <w:rPr/>
        <w:t>- Так вот закончил свою историю тот путник, - сказал нам старик, завершая рассказ, - когда на следующее утро я проснулся, костер погас, а мой случайный попутчик уже ушел. Через некоторое время я поверил в его историю, потому как в одной из книг прочитал, что у Брарха было также надорвано ухо, как и у того странника, что рассказал мне эту историю.</w:t>
      </w:r>
    </w:p>
    <w:p>
      <w:pPr>
        <w:pStyle w:val="Normal"/>
        <w:bidi w:val="0"/>
        <w:spacing w:before="0" w:after="0"/>
        <w:ind w:left="0" w:right="0" w:firstLine="567"/>
        <w:rPr/>
      </w:pPr>
      <w:r>
        <w:rPr/>
        <w:t>Старик посидел с нами еще немного, допивая пиво, потом встал, вежливо попрощался и ушел.</w:t>
      </w:r>
    </w:p>
    <w:p>
      <w:pPr>
        <w:pStyle w:val="Normal"/>
        <w:bidi w:val="0"/>
        <w:spacing w:before="0" w:after="0"/>
        <w:ind w:left="0" w:right="0" w:firstLine="567"/>
        <w:rPr/>
      </w:pPr>
      <w:r>
        <w:rPr/>
        <w:t>У Хромого было очень бледное лицо, когда я посмотрел на него, сам я, думаю, выглядел не лучше, мне показалось, что я первый раз вздохнул только после того, как рассказ завершился. Хромой растолкал Алису, которая похрапывала, прислонившись к стенке, и мы разошлись по своим комната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klich_a.html" TargetMode="External"/><Relationship Id="rId4" Type="http://schemas.openxmlformats.org/officeDocument/2006/relationships/hyperlink" Target="http://thelib.ru/books/veklich_a/brarh_i_drakony.html" TargetMode="External"/><Relationship Id="rId5" Type="http://schemas.openxmlformats.org/officeDocument/2006/relationships/hyperlink" Target="http://thelib.ru/" TargetMode="External"/><Relationship Id="rId6" Type="http://schemas.openxmlformats.org/officeDocument/2006/relationships/hyperlink" Target="http://thelib.ru/books/veklich_a/brarh_i_drakony-comment.html" TargetMode="External"/><Relationship Id="rId7" Type="http://schemas.openxmlformats.org/officeDocument/2006/relationships/hyperlink" Target="http://thelib.ru/authors/veklich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Âåêëè÷ </dc:creator>
  <dc:description/>
  <dc:language>en-US</dc:language>
  <cp:lastModifiedBy/>
  <cp:revision>0</cp:revision>
  <dc:subject/>
  <dc:title>Áðàðõ è äðàêîíû</dc:title>
</cp:coreProperties>
</file>