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Великович Александр</w:t>
      </w:r>
    </w:p>
    <w:p>
      <w:pPr>
        <w:pStyle w:val="Heading1"/>
        <w:bidi w:val="0"/>
        <w:ind w:left="0" w:right="0" w:hanging="0"/>
        <w:rPr/>
      </w:pPr>
      <w:r>
        <w:rPr/>
        <w:t>Сказка о могучем кентавре из семейства СКИБРов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 ВЕЛИКОВИЧ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КА О МОГУЧЕМ КЕНТАВРЕ ИЗ СЕМЕЙСТВА СКИБР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а повесть является плодом больного воображ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итателя, прочитавшего повесть "Возвращение" и сборн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Шесть спичек" братьев Стругацких. Почти все геро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сь подлин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ро сказка сказывается, да не скоро дело делается. Жили-были два брата фантаста. И писали они научно-фантастические книги. И такие были книги... Но это только присказка, а сказка впереди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екотором царстве, в некотором государстве жило-было семейство Скибров. Главой семейства был старый Оранг мощностью в 220 лошадиных сил. А умен он был так, что ни в сказке сказать, ни пером описать. Были у Оранга три сына - Кентавры. Один - умный, другой тоже умный, а третий дурак. Еще когда дурака на заводе делали, не доложили в него каких-то винтиков. И остался он дура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шел однажды Оранг на крыльцо и говорит Кентавра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ти вы мои кибернетические! Выросли вы уже. Так идите-ка, детки, по белу свету счастья иск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брых коней у Кентавров не было. И пошли они на своих четырех (или на шести, кто их знает!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ут умные братья по дороге. И повстречались они со старичком. Говорит им старичо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 вы идете, добрые молодцы Кентавр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они и не хотят отвечать старичку. Пошел тот дальше и повстречал дурака. Старичок у дурака то же спросил. Выложил дурак все, как есть. И сказал ему старичо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тебе нейтринная иголочка. Как скажешь волшебное слово: "Кадер-бадер-деритринитация", так и станет иголочка большим нейтринным мечом. А второй раз скажешь, станет меч иголочкой. А вот тебе электронный клубочек. Куда он покатится, туда и и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шел дурак за клубочком. И пришел он туда, где несколько роботов коров пасли. Пасут и заливаются горючими сле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акое? - спросил дур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е в отв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шла беда неминучая. Прилетел к нам корабль с Пришельцем. И он так страшен, что смотреть на него нельзя. И требует Пришелец каждый день себе на обед что-нибудь четвероногое. А мы коровушку-буренушку не можем отдать - предохранители не позволяют. Ведь мы же роб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кая беда! - сказал дурак. Вывинтил он у одного из роботов предохранитель и погнал тот Пришельцу буренушку на съедение. А дурак следом пошел. Вот уже и пришли. Пришелец - страшный, не то рак, не то паук, сидит и глазищами своими зыркает, на буренушку глядит. Кричит, злодей, что-то страшным голосом. Подавайте ему кор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ял тут дурак и сказал волшебное слово и вышел с Пришельцем на смертный бой. А Пришелец о семи головах. Но все равно одолел его дурак. Глядит, а из него лезут бронированный таракан и слоноподобная жаба. И их дурак заруб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видит - подходят к нему два умных брата Кентавра. Они окольными дорогами шли - не было у них ведь электронного клубочка. Поздоровался с ними дурак и завалился спать - так он устал Пришельца убиваю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братьям завидно, что не они Пришельца убили. Взяли они, развинтили дурака и ушли. Но тут, неведомо откуда, появился старичок и окропил дурака... нет, не живой водой, а машинным маслом. Свинтил он дурака и рассказал ему, что с ним братья сделали. Взял тогда дурак нейтринный меч и помчался за братьями. А те увидели, что он живой, упали ему в ножки и стали о прощении молить. Ну, дурак их и простил, и пошли они вместе к роботам. А роботы рады-радешеньки, что Пришелец даже одной буренушки съесть не успел. На радостях ввинтили дураку недостающие винтики и стал дурак полноценным Кентавром. И жили они счастливо до конца дней своих, пока не заржав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velikovich_aleksandr.html" TargetMode="External"/><Relationship Id="rId4" Type="http://schemas.openxmlformats.org/officeDocument/2006/relationships/hyperlink" Target="http://thelib.ru/books/velikovich_aleksandr/skazka_o_moguchem_kentavre_iz_semeystva_skibrov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velikovich_aleksandr/skazka_o_moguchem_kentavre_iz_semeystva_skibrov-comment.html" TargetMode="External"/><Relationship Id="rId7" Type="http://schemas.openxmlformats.org/officeDocument/2006/relationships/hyperlink" Target="http://thelib.ru/authors/velikovich_aleksand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àíäð Âåëèêîâè÷ </dc:creator>
  <dc:description/>
  <dc:language>en-US</dc:language>
  <cp:lastModifiedBy/>
  <cp:revision>0</cp:revision>
  <dc:subject/>
  <dc:title>Ñêàçêà î ìîãó÷åì êåíòàâðå èç ñåìåéñòâà ÑÊÈÁÐîâ</dc:title>
</cp:coreProperties>
</file>