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елтистов Евгений</w:t>
      </w:r>
    </w:p>
    <w:p>
      <w:pPr>
        <w:pStyle w:val="Heading1"/>
        <w:bidi w:val="0"/>
        <w:ind w:left="0" w:right="0" w:hanging="0"/>
        <w:rPr/>
      </w:pPr>
      <w:r>
        <w:rPr/>
        <w:t>Миллион и один день канику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ВЕЛТИС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ЛИОН И ОДИН ДЕНЬ КАНИКУ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ши дни, когда космос заселен людьми и Земля, как голубое маковое зерно, отчетливо видна с далеких планет, когда ежедневно стаи ракет уплывают с Земли в океан пустоты и возвращаются обратно, трудно представить себе пропажу космического корабля. Да еще такого корабля, как "Виктория"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иктория", краса звездного флота, фантастическая птица с гордо вздернутым вперед клювом, совершала броски в Ближний, Дальний и Конечный космос. Ее серо-стальные бока и крылья отполировал ветер разноцветных звезд; ее острый шпиль пронзал пустоту с беззаботной легкостью иглы, скользящей сквозь кусок ткани. Двигатели точно выводят "Викторию" к самой отдаленной цели, и гигантский лайнер причаливает с осторожностью шлюпки в порту незнакомой планеты, возле космической станции или у порога одноместного корабля астронавта, затерянного среди зв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тни историй в судовом журнале о ближних и дальних рейсах "Виктор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т рассказ - о последнем путешествии, когда корабль, попав случайно в беду, оказался достойным своего знаменитого имени-девиза: "Побед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смосе все на виду, словно в аквариуме. Телескопы, станции, спутники, корабли изучили звездный мир до мельчайшего "винтика". И ни один мастер небесной механики не мог, разумеется, предсказать, что первоклассный пассажирский лайнер исчезнет однажды в бесконечности из-за тайного обитателя трюмов, точнее - из-за обыкновенного грыз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в этой истории немало стран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 еще важно: "Виктория" уточнила движение Стрелы времени: люди острее почувствовали, куда нацелен наконечник этой Стрелы, увидели разницу между прошлым и будущим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ПЕРВАЯ, в которой начинается Родительский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иктория" после взлета набирала скорость. Перед прыжком в Дальний косм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ольшом полутемном зале, накрытом прозрачным куполом, ночная тьма и полмира звезд. Совсем близко золотые яблоки звезд - светящиеся плоды на невидимых нитях. Кажется, протяни руку, оборви нить - и огненный шар упадет в бездонный колодец, сыпля искрами, остывая на лету. Звезды - рядом и... далеко. И огромной видится из купола туманно-голубая Зем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пассажира на прогулочной палубе - пятиклассники лесной школы Алька, Карен и Олег - впервые поднялись над планетой. Впрочем, они уже не школьники, а свободные люди, потому что сегодня первый день каник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тельский День бывает раз в году. Где бы ни работали родители школьников - на горных ледниках, на дне океана, в марсианской пустыне, в звездном патруле, - к ним обязательно плывут, едут, летят их дети. И нет такой точки ни на Земле, ни во всей Вселенной, куда не смогут прибыть в назначенный час сын или дочь. А если отец и мать находятся в самой далекой галактике, в Конечном космосе, куда не прорвешься за день, встреча назначается на полпути к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ечном космосе, на последней космической станции, работали родители Карена и Олега. И мать Альки. Сейчас их корабль "Альфа" тоже делал бросок в Дальний космос - навстречу дет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правляясь в путешествие, Альк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считаю, сколько в мире зв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н усмех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аивно: мир бесконечен. Главное - посмотреть нов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нарисую то, что никто никогда не видел, - подумал вслух Ол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 они, конечно, думали о косм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ний космос Карен представляет так: очень скоро войдет он с товарищами в зал космической станции, увидит такие знакомые, целый год снившиеся лица, и мама бросится навстречу, обнимет его, а отец положит руку на плечо и с первого взгляда поймет, что сын возмужал за долгий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к Альке не подойдет отец - он погиб в Конечном косм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н оглянулся на товари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рисует световым карандашом на стекле тигра. И хотя на небесном своде нет такого созвездия, звезды точно легли в рисунок: тигр пристально смотрит зеленым и желтым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гр совсем живой, очень земной, он, конечно, понравится родител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Алька не вспоминает ни о чем. Прыгает себе по темным квадратам пола с бликами зв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то у нее одной во всей Вселенной начались летние канику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ыхнул свет. Огромная Земля затуманилась за стеклом. Тигр подслеповато прищурился. На палубу корабля вошел Пап. Словно наместник земного солнца в космической ночи: рыжая копна волос над голубым комбинезоном. Это воспитатель пятиклассников на время их Родительского Дня, а на самом деле штурман корабля Павел Андреевич Прозоров, или просто Па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боригены! Земляне! - весело сказал Пап. - Вы видите знакомую картину: Земля, Солнце и прочее... Из этого "прочего" делаем вывод, что Вселенная в основном состоит из звезд. Ясно? - спросил он, оглядывая свою коман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сно. Урок природоведения, - бесстрастно парировала Ал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проверим на практике, - продолжал вдохновенно Па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будто не слышали его. Пап почувствовал себя обыкновенным учителем. Он, звездный штурман, целый день должен дрессировать этих толстокожих землян. Называется "учебная практика", а на самом деле детский сад в космосе. Глупая выдумка каких-то профессоров, которые наверняка никогда не покидали план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, не обращая на Папа внимания, начертил над тигром старинную избушку с завитком дыма из трубы, и тигр сразу превратился в домашнего котенка, выглядывающего из открытой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, взглянув на рисунок, остро почувствовал, как соскучились ребята по дому, по своим близким. Но где их настоящий дом? На Земле - в лесной школе или в космосе - рядом с родителя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упреждаю, - строго сказал учитель, - скоро будет бросок в Дальний косм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оживились. И Алька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лаза, Пап, надо закры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иг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тут-то на палубу проскользнул какой-то з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рь был черный, он волочил за собой длинный хво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рь бросился прямо к ребятам. У него не было другого выхода: в сантиметре от кончика его хвоста мягко подпрыгивала серая к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кошкой энергично шагала ее хозяйка в комбинезоне инопланетных охот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ка так отчаянно пискнула "ах!", что это "ах!" оторвало ее от п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 застыли в стойке, соображая, как им схватить за хвост нах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Пап признал в беглеце корабельную крысу. Ударом ботинка он швырнул ее через голову ко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ржите ее! - всплеснула руками хозяйка кошки, натыкаясь на кры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гко прогудела сир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 растерялся: он узнал женщину в комбинезоне. Перед ним был словно оживший портрет из учебника - всемирно известный биолог новых пла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укоризненно вопрош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ой человек, зачем вы кидаетесь в меня этим звер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Ирина Александровна, - пробормотал Па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это? - шепотом спросила Ал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дернул ее за косич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иологию изучала? Наука о живой природ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олог ловко отбила ладонью крысу, дернула плеч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миг вторично прогудела сирена, и все, кто был на палубе, оторвались от п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рабле наступила невесом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ВТОРАЯ, в которой корабль делает брос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не заметил прощального салюта звезд. Звезды, окружавшие "Викторию", неестественно удлинились, распустили огненные шлейфы, потом постепенно смазались, сверкнули напоследок пучком света, пога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, Солнце и весь Ближний космос, знакомые с детства, исчез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абль как бы оказался в пусто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ка снова сказала "ах" и взлетела вверх, раскинув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ькнули каблуки знаменитого биолога. А мальчишки, кувыркнувшись, запели старую как мир песн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-ве-со-мость, не-ве-со-м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зу съела всю слонов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есомость спасла корабельную крысу. От удара ладонью она завертелась волчком и ввинтилась в открытую дверь. А Ирина Александровна взмыла к самому пото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, извиваясь натренированным телом, плыл навстречу ребятам, команд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ботайте руками и ногами, снижайтесь! Если невесомость исчезнет, вы набьете шишки. Только шишек не хватает для Родительского Д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ебята не собирались снижаться. Они парили над палубой и хохотали, словно от легкой щекотки, Даже пальцем не шевельнули, чтобы снизиться. А Пап плыл к ним очень медл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коридору быстрым шагом спешил длинный и белый как цапля корабельный стюард. Механический слуга легко преодолевал невесомость в мягких ботинках на магнитных подошвах. Он спешил на помощь пассажирам и, пробегая мимо крысы, шлепну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ка, наблюдая за проворным роботом, насмешничала с высоты своего положе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м известно в этом ми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жды два всегда четыр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жба верная - наве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от, ты не человек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от ловко взбежал по изогнутой стене к куполу потолка, подал руку Ирине Александровне, усадил ее в кресло. Потом, балансируя в воздухе, стараясь не отделить подошв от потолка, который сейчас служил ему полом, отбуксировал одного за другим ребят. Помог Папу доплыть до кресла. И наконец, выловив спокойную серую кошку, протянул ее биол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были чуть взволнованны. Кошка обрела свою хозяйку, шерсть ее стояла дыбом, напоминая о непойманной добы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- сказала Алька стюарду, - я пошутила. Спасибо за помощ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, - ответил невозмутимо робот. - Сейчас мы достигнем ц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е с гудком сирены вернулась привычная тяжесть. Над головой вспыхнули новые звезды. Корабль совершил бросок в Дальний косм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- строго сказала всемирно известный биолог, - надо немедленно изловить этого грыз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он будет предоставлен в ваше распоряжение, - согласился белоснежный стюар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олог обиде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мею дело с благородными животны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обот не слышал ее. Он бежал по коридору, где в самом конце мелькнул черный хвост. Кошка выскользнула из рук хозяйки в открытую дверь: она надеялась только на свою ловк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можно, я отвыкла от некоторых форм земной жизни, - продолжала Ирина-Александровна. - Крылатые змеи мне кажутся куда более симпатичны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- горячо поддержал Олег, - крысы с древних времен были врагом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жирают все на свете, - пояснил Ка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ротивные, - вздохнула Ал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ижу, вы знаете многое о грызунах. - Биолог повернулась к Папу. Представьте, когда я вошла в каюту, эта разбойница грызла мою рукоп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читал ваши книги, - смутился Па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оследняя могла быть съедена. - Биолог встала. - Посмотрим, понравится ли ей моя Мись. - И Ирина Александровна ушла, окликая убежавшую серую М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 с удивлением отметил, что он плохой воспитатель: ребята незаметно исчез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ТРЕТЬЯ, в которой исследуется Шар Пу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н широко открытыми глазами смотрел на свою ладонь. Загорелое лицо его чуть побледнело. На ладони лежал прозрачный шар с серебристой паутиной вну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ар Пути, - прошептал Олег, заглядывая в лицо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, поворачиваясь в руке Карена, сплетал и расплетал нити. Рисунок мгновенно менялся. Тысячи путей вели корабли к звездам, где-то среди этих линий тянулась тонкая нить "Виктор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что было завоевано за столетия космонавтикой, заключалось в простом и прекрасном шаре. Он был драгоценнее любого земного алмаза, любой ювелирной находки с других планет, потому что таил в себе знания человечества о галактиках, звездах и планетах, гигантских туманностях и абсолютной пустоте, законах космического времени и пространства, так не похожих на зем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-то очень давно люди построили первые ракеты, запустили над Землей спутники и станции, высадили разведчиков на планетах Солнечной системы. С середины двадцатого века, после полета Юрия Гагарина, слово "космонавт" означало одну из самых почетных и трудных професс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везды еще долго оставались такими же недосягаемыми для людей, как и тысячелетия назад. Пока не была открыта новая энергия для почти мгновенного преодоления пространства, пока корабли не стали делать скачки к звездам в известной человечеству Всел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бристые нити в Шаре Пути были точными маршрутами кораблей. И если мозгом любого корабля являлась сложнейшая электронная система, отвечавшая за безопасность путешествия, за удобства, приятное самочувствие и спокойствие пассажиров, то Шар был сердцем корабля. Капитан и штурман полностью доверяли Ш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ждом корабле имеется два Шара Пути. Один управляет машиной. Второй хранится у капитана. Вот этот второй Шар Пути "Виктории" и лежал на ладони Карена. Он взял его всего на несколько минут в пустой капитанской каю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 светился за толстым стеклом, на специальной подставке. Карен знал ценность Шара, знал, что его нельзя трогать, но какая-то властная сила влекла мальчика к Шару. Карен протянул руку. Сердце его стучало. Он только посмотрит и вер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наш маршрут? - нарочито спокойно сказал Карен. Уши его горели. Шар жег ладонь. - Надо быстро разгад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знаем ничтожно мало по сравнению с тем, чего не знаем, вспомнил Олег древнее изречение. - Как ты реш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го на пять минут. Может, я хочу запустить "Викторию" в неизвестную галактику. На самую границу Вселенной. Или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ло бы здорово! - поддержал Олег. - И все же как ты мо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ше! - обрывает Карен и оглядывается на Ал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сидит неподалеку у ручья, что-то рисует на пе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слышу. Мне безразлично. Куда вы, туда и я, - откликается Алька Фролова. - Карен, найди мне в Шаре Фроловскую галакт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н морщит нос: какие глупости... На всякий случай спрашивает, не отрывая глаз от Шар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так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ец говорил. Когда я была маленькая, он ее открыл. А название дали 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... Черти свои знаки. Может, и ты откроешь что-нибуд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как думаешь, - дерзит Алька, - без ваших хитростей все откро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н тихо свистит, ребята ныряют под зеленый навес низкого дерева. Здесь как в беседке. Пап идет по дорожке с равнодушным видом, а это значит, что он кого-то ищет. Пап проходит в двух шагах от дерева; ему и в голову не пришло, что его питомцы под ветками. Воспитатель не скоро вернется - корабль огро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д "Виктории" - как маленький густой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плетение ветвей, крохотная поляна, спокойный ручей, синее небо, пятна солнечного света на траве - все как дома, в лесной школе, даже еловые шишки, и шум листвы от внезапного ветра, и свист невидимых пт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, кто хоть раз летал на "Виктории", вспоминает прежде всего не темный колодец космической ночи, а усыпанные хвоей дорожки, похожий на лесного спрута пень и думает: "В следующий раз обязательно посижу на этом пне". Но странно: притягательная сила звезд влечет пассажиров из сада в каюты, залы, на палубу - туда, где привычно ожидание строгого гудка сирены, где человек внутренне готовится ступить в новый мир. Прекрасный лес "Виктории" обычно безлю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ть Млечного Пути... Туманность Андромеды... Крабовидн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пышка... Это взрыв сверхзвез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сно и маленькому! Карен, Шар пора возвращ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аникуй! Их два на корабле. Этот пока не ну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что за красная линия?.. Неужели наш пу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окойно. Вопрос - еще не открытие. Надо срав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н достает из кармана карту галактик. Расстилает на траве. Три головы склоняются над картой. Шар - мир известных человечеству звезд переходит из рук в руки. В лесу по-прежнему земная тиши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ЧЕТВЕРТАЯ, в которой корабль меняет свой кур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, который хранился у капитана, был необходим для возвращения на Землю. Капитан отвечал за него головой. Сейчас капитан "Виктории" сидел в своей каюте без головы. Точнее, голова знаменитого во всех галактиках Платона Вегова, как обычно, венчала строгий китель с голубыми молниями нашивок, но, по мнению самого Вегова, это была не его голова. Голова, которая должна была оценить опасность и принять решение, очень медленно ориентировалась в обстанов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земной привычке капитан взглянул направо - на восток, определяя, как всякий путешественник, свое местонахождение, и увидел на экране незнакомые звезды. Налево зиял пустой футляр: Шар исчез. За три десятилетия звездного плавания "Виктории" это был небывалый случай. Такого вообще не случалось ни в космосе, ни на Зем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часа назад капитан услышал шум в коридоре и вышел из каюты. Промелькнувшая торпедообразная крыса удивила капитана: земных крыс он не видел давно. Серую кошку Вегов признал сраз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ина Александровна часто летала на "Виктор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атон, кого ты развел на корабле? - вместо приветствия крикнула биолог своему старому знаком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лове у капитана раздался какой-то странный звон. Вроде бы пробили невидимые склянки 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в одной звездной лоции крысы, конечно, не упоминаются. Но Вегов знал: крысы, проникшие на заре космоплавания в трюмы грузовых кораблей, отличаются от своих морских предков. Не по наглому виду, не по остроте зубов, не по длине хвоста - совсем не по внешним признакам. С виду крыса осталась крысой. Но космическая крыса путешествует не по волнам, а среди звезд. И если учесть важность всех механизмов корабля, то крыса в космосе очень опас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мические крысы странствовали на грузовых кораблях, чувствуя себя привольно в просторных трюмах. В пассажирских грызуны давно уже не встречались. И единственная крыса, отважившаяся пробраться с "грузовика" в лайнер, вела себя очень осторожно, пока по природной жадности не начала грызть то, что было ей по зубам, и не попала на глаза люд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направился в штурманскую рубку, чтобы отдать приказ всем помощникам, механикам, стюардам поймать наглую кры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ути в штурманскую капитану пришлось посторониться, давая дорогу пассажиру с необычайно длинными усами. Усы едва умещались в коридоре, шелестели и вибрировали, задевая за стены. Такие усы капитан видел впер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вшись в каюту, он сразу заметил, что Шара нет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ично пробили незримые склянки: он, капитан, не запер каюту, когда отлуча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к в дверь заставил капитана подойти к пустому футляру, набросить салфетку. Он крикнул, чтоб в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едный первый помощник держал в руке Шар. Но не пропавший, а другой - Шар из машины, управлявшей кораблем. Капитан Вегов моментально узнал этот Шар. Склянки, слышные лишь ему, звенели непрерывно: на корабле чрезвычайное происшеств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щник положил Шар Пути на капитанский стол. Шар был поврежден: вмятины и царапины нарушали равновесие галак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ыса! - произнес капитан Ве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помощник утвердительно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йте мне все расчеты! - приказал капитан, доставая свою массивную трубку. - Хотел бы я знать, куда нас занесло... Надо обдумать, как доложить Земле. Было бы нелепо заслужить на старости лет прозвище крысиного капита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гов курил трубку, поглядывая то на экраны с графиками и расчетами, то на Шар. Ему мерещилась ухмыляющаяся крысиная морда, он представлял стоящие торчком усы, но не делал пока никаких выв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не торопился вызвать Землю, где в космопорте хранился третий, контрольный Шар Пути "Виктории". Самое важное было узнать, в какую часть Вселенной попала "Виктория" после того, как острые зубы прикоснулись к Шару. Любая царапина в момент броска через космос могла отнести корабль на миллиарды километров в сторону от ц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ПЯТАЯ, в которой история вторгается в настоящ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возь кусты просунулись жесткие усы, большая ручища накрыла пень, на котором лежал Ш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ка взвизгнула. Мальчишки с изумлением уставились на руку, схватившую Шар. В глаза ударили искры: пальцы были унизаны перстн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бавно! - раздался раскатистый голос. - Точно такие яблоки растут в моем с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с пнем, вокруг которого сидели ребята, возвышались блестящие сапоги со шпорами. В сапоги был вставлен мундир с крупными, незнакомыми ребятам орденами. Далее следовал вытянутый нос, круглые хитрые глаза и что-то очень густое, воинственное, лохматое, в чем трудно было сразу признать запутавшиеся в ветвях у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ка замерла. Карен шагнул навстречу неожиданному гост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дайте. Это не ябло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аю, что не яблоко, - насмешливо пропели усы. - Знаю и не от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аша вещь! - отчеканил Ол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красная бездел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сем не безделушка. Это... - Алька прикрыла ладонью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ьцованные пальцы ощупывали Шар Пути. Он сверкал ярче, чем все драгоценности незнаком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у него внутри? - бормотали усы. - Похоже на звезд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вездочки, а галактики, - поправил Ка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меешь учить меня, почетного академика всех в мире нау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колько в мире галактик? - спросила Ал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для меня любая галактика - это пустяк, пылинка... - отвечал "почетный академи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колько в мире детей? - упорствовала Ал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рочь мне голову! - отмахнулся незнакомец. - Такая прекрасная безделушка... Этот шар будет сувениром в моей коллекц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ы странного пассажира заметно распушились: держа в одной руке Шар, другой рукой он вытаскивал их из ку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Карена выражало приветливость, даже радость. Приятели понимали, что Карен решил не сда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тенный академик, - Карен чуть ли не мурлыкал, - хорошо знает, что сувенир кладут в коллекцию после того, как он пода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Юный ученик, вероятно, не знает основного правила моего государства, - в тон ему проговорил похититель Шара. - То, к чему прикоснулась королевская рука, принадлежит коро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ро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и есть Мышук предпоследний? - спросил Ол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зывайте меня так: Его Королевское Величество Мышук Предпоследний, - представился король, пряча Шар в карман под орде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ихом океане? - уточнил Карен, припоминая странную табличку на одной из к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т океан вокруг моего королев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рова Тутика? - пискнула Ал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обозначен на всех картах мой ос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величество стоял перед ними, своим видом утверждая, что на планете Земля вопреки историческим законам сохранился один-единственный король. Спорить с королем, конечно, бесполе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е предпоследничество, - уныло проговорил Олег, не надеясь на чудо, - верните Шар, он нам ну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глупый! - удивился король. - Я так подробно объяснил, а он ничего не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ворим по-человечески, - предложила Алька. - Вместо этого шарика мы вам подарим другие сувени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начала помогите мне выпутаться из джунглей! - проворчал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распутали королевские усы, вышли из сада. В зале его предпоследничество долго отдувался, пыхтел и махал руками, пока усы не приобрели королевский в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ритуалу вы обязаны поблагодарить меня, - сказал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еще! - вспыхнула Алька. - За свой поступок вы должны извинитьс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не на острове Тутике, - напомнил Ол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, где ступает король, на два метра вокруг его территория, уточнил король, ища взглядом свою дверь. - А каюта, разумеется, целиком. Вот она, напра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роль величественно направился на свою терри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очему два метра? - не отступал Карен. - Неужели у вас такие длинные ус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вно два от конца и до конца. На этой площади я личность неприкосновенная. - Король даже поднял указательный па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прикосновенная, - повторил Карен и подмигнул Ол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но, - сказал Олег, кивая Аль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! - вскрикнула Ал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ги ее заскользили по гладкому полу, и она неловко упала под королевские ноги. Звякнули шпоры. Мелькнули в воздухе усы. Его величество Мышук предпоследний перелетел через Альку и шлепнулся на жив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естящий Шар выпал из кармана и покатился прямо к королевской каюте. Распахнулась дверь. На шум выскочил темнолицый мальчи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иль! - закричал Мышук, лежа на полу. - Хватай Шар, растяпа! Мой, королевский Ш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н почти дотянулся до Шара, но негритенок схватил его и захлопнул двер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конец-то я нашел вас! Что здесь происходит? - выпалил, внезапно появляясь, Пап. Солнечно-рыжий быстрый Пап успел обежать весь корабль. Почтенный человек упал, а вы - как каменные! Не узнаю вас, земля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 помог королю вс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зкий пол, - вздохнул, морщась,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 величество потерял равновесие, - объяснил с серьезным видом Ка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упал прямо мне под ноги, - закончила Ал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яки. - Мышук взмахнул усами. - Юные друзья помогли мне выбраться из джунг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строве Тутике за услугу я благодарю королевским знаком. - И его королевское величество, щелкнув Карена в лоб, уда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сем не остроумный знак с вашей стороны! - возмутился Пап. И присвистнул от удивления, когда перед его носом захлопнулась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бличка на каюте гла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ВЕЛИЧЕСТВО КОРО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УК ПРЕДПОСЛЕД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ров Тутик, Тихий оке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еспоко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ется, я где-то читал о Тутике, - протянул Пап. - Неужели тот самый? Только король наверняка последний, а не предпоследни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зейная личность! - съязвила Алька. - Хвастается и дерется. Как он оказался в космо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но? - спросил Пап Карена. - Король оказался совсем не сказочный... Я подозреваю, что вы очень насолили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сейчас понял Карен, что он натворил. Шар Пути - в кармане какого-то допотопного короля... Что теперь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теперь понял Карен, что украл у самого себя, у своих товарищей все в мире Шары Пути. А вдруг они никогда не вернутся обра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ШЕСТАЯ, в которой все продолжается с самого нач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успехи, дорогие астронавты? Вы уже в Дальнем космо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Семенович, директор лесной школы, чуть насмешливо смотрит на них с большого, во всю стену, экрана: мол, я далеко, один в пустой школе, а все знаю о вас. Директор молодой, но уже математическое светило; про него говорят, что он по ночам чертит графики будущего, составляя наперед не только расписание занятий, но и предугадывает поступки своих учеников, даже их шал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рен, ты уже разобрался в галактиках? Алька, без сомнения, облетела весь корабль... Олег, есть новые рисунки? Надеюсь, Вселенная дает вам маленькие урок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в порядке! - доложил Пап. - Лет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дители летят вам навстречу, - сказал директор. - Желаю счастливого Родительского Д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ера переключилась на Марс, и они видели, как директор разговаривает с диспетчером о других учени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жественный день для всех учеников лесной школы, для всех ребят Земли! Быть рядом с родителями, где бы они ни работали, увидеть, узнать, как целый год они жили без тебя... Нырнуть вместе с отцом в морскую впадину, поохотиться на осьминога, съехать с высоченной горы на лыжах, прыгать в скафандре через малые лунные кратеры, увидеть в Дальнем космосе погасшее Солнце - все это самые счастливые часы для будущих подводников, космонавтов, исследователей. Радости хватит на целый год!.. Потом самолеты, подлодки, ракеты доставят ребят обратно. И снова - первое сентября, зима, весна, долгие месяцы до нового Родительского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знаю время прибытия, - сказал, поднимаясь, Пап. - Ешьте пока марсианские апельсины. Только, чур, не убег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чем? - простодушно спросил Олег. - Скоро прибуд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 я вас! - погрозил пальцем Па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что не дал задание: выньте апельсин из кожуры, не снимая ее, - съязвила Алька, едва Пап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ар... - мрачно вспомнил Карен. - Как вернуть Ша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что - замедлилось время, на Тутике? - спросил Ол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, Мышука свергли, - предположил Карен, - и он сбежал в косм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вы не знаете, - произнесла Алька. - Тутик - это музей. Там оставили одного короля. Для экскурсантов. Правда, не очень хорошего подобрали. Но другого, наверное, не было. - Алька вздохнула: - Я видела, как слуга вез ему стол с завтрак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стол? На колесиках? - загалдели мальчишки. - Разве ему мало кухни-автома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читали про королей?! Да король никогда не протянет руки, чтобы нажать кнопку автомата. Ему надо все подать на стол! У этого короля всего один слуга, но он очень серьезный мальчик. Исиль - так его зов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рмалей, - поморщился Ол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иль - красивое имя... Подай мне, Исиль, апельс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инуясь царственному жесту Альки, Олег принес серебристый марсианский апельс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исть его. Да побыстрее... Зубами! Есть у тебя зуб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что есть силы рвал упругую кожуру фрук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ар! - мрачно сказал Карен. - Сейчас ворвусь к Мышуку: или Шар, или отречение от престо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амом деле, а как мы вернемся? - подумал вслух Олег. - Вдруг он испортит Ша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доброго, распилит его и вставит в свои кольца! Или нацепит на свою королевскую шею! Алька оглядела приятелей. - А мы вот возьмем и не вернемся обратно на Зем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-ак? - Даже Карен, всегда понимавший Альку, был сбит с то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так! Улетим в Конечный космос. Вместе с родите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н улыбнулся. Он понял Ал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мы не значимся на станции, - сказал Олег. - Надо жить, пита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таться будем крохами... Много ли тебе, художник,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много, - признался Ол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 ты, бедняга, никогда не завтракал по-королевски. - Алька проглотила душистую дольку апельсина, оправила платье, подпушила несуществующие усы. - Итак, завтрак окончен... А после завтрака его величество желает прогуляться по залам. Очень полез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ец, Алька! - Карен вскочил с кресла. - Мы встречаем короля и отнимаем Шар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? Вы? - Алька снова стала Алькой - длинноногим, худым, насмешливым вожаком. - Вы? - повторила Алька, бросив презрительный взгляд на приятелей. - Теоретик звездных миров... Свободный художник... Так вас король и испугалс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оретик и художник понурили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мной! - скомандовала Ал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ка привела их в полутемный исторический зал кораб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д Землей летали первые космические корабли, в них учитывался каждый лишний грамм приборов, даже рост и вес космонавтов, - слишком дорого стоили эти полеты. Ни один король (а на планете тогда еще существовали короли) не мечтал, конечно, подняться в космос в парадном мундире и сапогах - такой полет разорил бы последние именитые королевства. В космосе работали космонавты в тренировочных костюмах или скафанд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в кораблях имеются бассейны, сады, уголки леса, картинные галереи, музеи, исторические залы. Человек, следующий на другой конец Вселенной, не расстается с привычной земной обстановкой. За несколько часов полета он может отдохнуть на летней поляне или побыть наедине с картинами Леонардо да Винчи, Рембрандта, Репина. Человек вспоминает свое прошлое, он словно ощущает под ногами землю и потому спокойно глядит в миллионноглазый океан пустоты. Он подготовлен к встрече с будущим. Без прошлого, как известно, нет буду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ческий зал "Виктории" не привлекал особого внимания наших путешественников. Здесь были собраны экспонаты, представлявшие разные эпохи планеты: картины в золоченых рамах, оружие на стенах, древнегреческие статуи. Но раз Алька сказала "за мной", история приобретала таинственный смыс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ка спешит мимо сабель и ружей - значит, решили мальчишки, король не будет казнен; мимо маленьких пушек - значит, осада королевской каюты отменяется; мимо прекрасных мраморных лиц - неужели король помилован?.. И останавливается возле железного рыц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ее! - торопит Алька. - Разбирайте доспе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лезает в стальные ботинки, пристегивает наколенники, натягивает железную кольч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яжело? - сочувственно спрашивает Ка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рмально. Поворачивайтесь быстрее! Шлем. Латы. Перчатки. Вон тот меч со стены! - командует рыцарь каким-то глухим, совсем не Алькины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овким взмахом металлической руки опускает рыцарь забрало. Застывает у дверей, опершись на ме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 вы, по углам! Как только войдет король, приветствуйте его. И не высовывайте н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ждали несколько минут. Послышалось громкое сопение. Из-за колонн ребята увидели знакомые усы. Король после завтрака направлялся в привычный мир прошлого. Впереди короля двигался маленький сл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 предпоследничество Мышук! - закричали мальчишки, едва Мышук подошел к двер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просунул в зал усы, хих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узнают. Слышишь? - Он обернулся к Иси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колонн летела песен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равствуй, здравству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равствуй, коро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ый послед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с дыр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ди помнят, как надо приветствовать короля! - сказал Мышук слуге и промурлык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равствуй, коро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-гер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ль едва заметно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, лентяй, - обратился король к слуге, - будто язык проглот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шук слегка щелкнул негритенка в 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ль и на этот раз про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мей обижать маленьких! - послышался глухо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вздрогнул, огляд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 никого нет, - пробормотал он и, чтобы проверить, не померещилось ли ему, подтолкнул Исиля: - Впер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лся скрежет и звон мета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езный рыцарь, тысячу лет стоявший недвижно, шагнул к коро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можно бить слабых? - глухим голосом спросил рыцарь, загораживая дверь. - Отвеч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ени короля дрогнули, лицо вытяну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.. я... не нарочно... Просто такая... тради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и прощения у Иси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ль оторопел: неужели железный человек заступается за н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король... - промямлил Мышук. - Последний, с вашего разрешения, но король. И по правилам игры я не могу унижаться перед сл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и! - потребовал сверкающий ме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повернулся к слуге, подмигнул ему и проп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иль, прости своего короля за случайное движение его королевской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й честное слово, что больше не будешь драться! - проскрежетал рыц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уду, - кротко согласился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, - рыцарь сделал второй тяжелый шаг к королю, - верни Ш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попя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грабят, - сказал он грустным голосом. - Что происходит? Где я нахожусь? Меня лишают неприкосновенн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царь протянул стальную перчатку, и король вложил в нее сверкающий Шар. Как вдруг рыцарь завизжал тонким голосом, подскочил и рухнул, гремя всеми железными час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стальных ног пробежала крыса. Шар выпал из рыцарской перчатки, крыса подхватила его и умчалась в коридор. Король, собрав в кулак усы, улизнул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царь попискивал под тяжеленными доспехами. Его поднимали вынырнувшие из темноты мальчи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не больно? Отвечай! - спрашивал Олег, заглядывая в забрало. Куда ты? - окликнул он Кар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кинулся вслед за крыс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ар! - кричал он на ходу. - Она может испортить Шар!.. Как мы вернем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царь снял блестящий шлем, и Исиль замер на месте: девчонк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лышал, Исиль, он дал честное слово не драться, - сказала Алька, глотнув свежего воз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ль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он нарушит слово, скажи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ль молча поклонился и попятился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, ты! - накинулся Олег на победительницу. - Испугалась грызуна! Теперь придется все начинать сначал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СЕДЬМАЯ, в которой открывается черная ды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кверную историю мы попали, Паша. - Капитан Вегов из-под опущенных век взглянул на Прозорова. - Говорю тебе откровенно как штурману. Нас занесло в неизвестный космос. "Викторию" притягивает черный кар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 прекрасно знал, что это зна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ый карлик - мертвая звез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-то она была огромной белой звездой, освещавшей ночь призрачным светом. Любой астроном, взглянув на ее снимок, мог сказать, что звезда нездорова, ее пожирает адский огонь, что внутри у нее, как семечко в яблоке, зреет черная сердцевина. Однажды звезда взорвалась, обратив космическую ночь в яркий день, затмив на мгновение все другие звезды. Свет ее закрутился в огненные облака, которые потом упали на тяжелую сердцевину, пога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 был тот случай, когда белое вдруг стало чер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ый карлик невидим сам по себе. Но он неудержимо притягивает все, что движется вокруг него: пыль, газ, метеориты, свет звезд. И только по нарастающей скорости падения можно узнать, что ты пленен черным карликом. Вот почему ученые называют такие звезды "черной дырой": в эти дыры постоянно втекает окружающая материя и проваливается безвозв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включил обзорный экран, и открылся мир черной дыры. Привычного для глаза землян космического неба не существовало. Большие бледные луны со всех сторон окружали корабль, и белого было значительно больше, чем черного: "Виктория" плыла в голубоватой мгле, в океане звезд, внутри звездного ш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корабля рассчитала, что прежде черный карлик был в тысячу раз больше Солнца, и когда он погас, его масса стала сжиматься с огромной скоростью. Самая слабая сила во Вселенной - сила притяжения, или гравитация, - оказалась самой могучей: звезда сжалась, схлопнулась, как воздушный шар, из которого выпустили воздух, и любая частица внутри нее размером с кончик иглы весила миллиарды миллиардов то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ржественная иллюминация, - спокойно произнес капитан, разглядывая необычную карт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ружавшие черную дыру звезды можно было назвать "солнцами наоборот": лучи их струились не наружу, а внутрь, к тяжелой мертвой звезде, и тотчас гасли, прикоснувшись к ней. Граница эта называлась горизонтом черной ды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авное для нас - не заходить за горизонт, - сказал Вегов. - Иначе упадем в бездонную проп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 наблюдал странные, как бы вывернутые наизнанку солнца. Даже свет не мог вырваться за невидимую границу черной дыры! Бездонная!.. Ее нельзя заполнить ничем. Каждое тело, упавшее в дыру, лишь увеличивало ее разм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 вернемся назад? - штурман вопросительно смотрел на капи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о узнаем, - загадочно ответил капитан "Виктории". Он соединился с помощником: - Передайте, пожалуйста, наши координаты Земле и кораблю "Альфа"! - Вегов обернулся к штурману: - Скоро мы узнаем, Паша, куда направлена Стрела нашего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мя идет от прошлого к будущему, - сказал немного удивленный Пап. - Это знает и реб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каждый ребенок переходит из одного звездного мира в другой... Учти, штурман: темпы течения и даже направление времени близ черной дыры могут неожиданно мен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при обратном течении времени взрослый превратится в ребенка? - пошутил Па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исключ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будет со школьник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нашем корабле, - Пап усмехнулся, - уже появились отдельные призраки прошл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рим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ример, король... Вы его вид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от, с гвардейскими усами? - припомнил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а сравнения! - проворчал кто-то из-за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распахнул дверь и наткнулся на у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хорошо подслушивать, - заметил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ы оскорбили достоинство короля, - обиженно произнес странный человек. - Усы моих гвардейцев жалкая трава в сравнении с королевски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ком с правилами вашего королевства, - улыбнулся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чень спешу, - продолжал воинственно Мышук. - И требую, чтобы корабль прибыл вовре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чтем вашу прось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, наконец, самое важное, зачем я пришел к вам, - таинственно сообщил король. - Я знаю, у кого Шар. Еще недавно я держал его в рук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король вспомнил свое постыдное бегство, и у него стало кисло во рту. Он достал из кармана прозрачное яблоко, вытер его пла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Шар? - воскликнул Па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моего сада, - пояснил король, с хрустом надкусывая яблоко. - С острова Ту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ятного аппетита, - пожелал шту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. - Король вытер губы платком. - Так вот, похититель железный рыц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 и капитан перегля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ерите? - обиделся его вел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к вам попал Шар? - спросил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преподнесли его юные друзья. - Король вздохнул. - Сначала все было шуткой, просто игрой... Я решил перехитрить ребят и вернуть Шар без всякого шума. 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ут вмешался этот железный человек... Честное королевское, он зд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жите нам загадочного пассажира, - сказал Ве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сторическом зале король указал пальцем на железную фигуру в темном угл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гов подошел к железному рыцарю, щелкнул пальцем по металлу. Рыцарь не шело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спехи средневекового рыцаря, - пояснил капитан. - Пожалуйста, взгляните, товарищ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ткинул забр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едь совсем недавно он угрожал мне... - Король покосился в пустое забрало. - Ах хитрецы! - воскликнул он, хлопнув себя по л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король отскочил, взмахнул усами. Внутри железных доспехов что-то глухо загудело. Рыцарь словно о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чнулось на стенах оружие, шевельнулись фигуры на картинах, красивые лица статуй осветились огнем, беззвучно выплюнули пламя маленькие пуш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все заме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уже был не обычный зал корабля. Словно расплылись стены "Виктории", и не темнота космоса, а земная зелень, небесная голубизна окружали капитана и его спут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увидел бескрайнее поле и странные, похожие на неуклюжих стрекоз, машины. Раскинув крылья, волоча за собой хвост, стрекоза скользила по траве, рывком, с усилием оторвалась от земли, взмыла в воздух... Вслед за стрекозой другие машины, отдаленно напоминавшие "Викторию" - длинноносые, с загнутыми назад крыльями, - штурмовали небо... И вот взмыл фейерверк рак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момент штурман увидел море и старинные галеры. Галеры плыли по волнам, взмахивая деревянными веслами, а какой-то человек, стоя на палубе, вглядывался в ночное небо, определяя путь по звез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изумленно вс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тик! Мой Тут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знал пальмы и хижины, пламя костров и пляски под стук барабана. Первобытно-прекрасный, знакомый по песням дедов древний Тутик, когда там еще чтили королевскую власть, неожиданно оказался рядом, в нескольких шагах, - протяни только руку! И король протянул руку, сделал шаг и убедился, что чудес в космосе не бывает: остров испа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было, Платон Евсеевич? - сказал Па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рлик, - бросил на ходу капитан, - его шутка. Теперь я не сомневаюсь: черная дыра совсем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ная дыра? - пробормотал король. - Откуда она взялась на нашем пути, капит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удивленно посмотрел на странного пассажира: неужели он знает свойства необычного астрономического т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не летим в тартарары? - спросил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выяс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, надеюсь, встреча с "Альфой" не отменя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питан "Альфы" пока не сообщил своего реш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олжен объясниться! - взволнованно сказал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рассказал все, что случилось с Шаром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знал, что так глупо кончится. - Король развел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лушав рассказ, капитан вопросительно взглянул на штурмана. Тот вспыхнул, проборм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ейчас выясню..." - И бросился из 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у собирать вещи, - заторопился Мышук. - Сообщите, пожалуйста, что решит "Альфа". Для меня сейчас это важнее Ту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ВОСЬМАЯ, в которой сражаются за прошл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вери королевской каюты не было привычной таблички: "Его Величеств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рассердился. Рывком распахнул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реди каюты в мягком кресле покоились его у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ощупал лицо: усы были на месте. Но чьи же тогда усы в крес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-азвольте! - гневно сказал король. - Кто вы такой и что делаете в моей каю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ы взметнулись над креслом, и король увидел двойника. Вместо ответа двойник протянул табличку, которую он, очевидно, снял с двери и успел быстро под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Его Величество Король Мышук Предпредпоследний" - гласила надпись. Далее следовал тот же адрес в Тихом оке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предпоследничество растер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это я король Тутика, - сказал он, уставясь на табли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король Тутика, - вторил его голосом двой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последний, - уточнил король, взбивая привычно у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- предпредпоследний, - двойник точно повторил ж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жест очень смутил его предпоследн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нимательно оглядел соперника: мундир, ордена, единственные в мире усы - никакого сомнения в том, что случайный незнакомец может претендовать на Тутик; внешность короля хорошо знакома всем жителям ост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стоит ваш дворец? - спросил настоящий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высочайшем холме, - быстро отвечал лжекороль. - Парадным входом - на гавань, черным - на жилые хиж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во дворце комн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у вас слу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инистр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дцать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роковым образом сходилось. Его предпоследничество уже не чувствовал себя настоящим владельцем пяти слуг и двадцати одного минис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у вас, - задал король самый хитрый вопрос, - лежит под подуш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пли датского кор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-ак... - протянул настоящий король, глупо улыбаясь. - Вы, вероятно, намереваетесь вернуться обратно на Тутик? В таком случае вернется один из н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уки стояли друг против друга, воинственно вздернув великолепные, неповторимые усы. Они были схожи до последнего воло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эль? - поднял брови его предпоследн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умеется, - отпарировал его предпредпоследничество. - В ша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нимаю вызов. Это и моя любимая игра. Исиль, шаш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иль, шаш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ук предпоследний снова изумился: два черных мальчишки вынырнули из-за ширмы с шашками в руках. Аккуратно раздвинули доски. Расставили кругля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что играем? - нагло спросил лже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королев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оддав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одда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ри минуты его предпоследничество продул королевство сопернику. Причем соперник имел преимущество: сделав удачный ход, он шутливо щелкал в лоб своего Исиля. У истинного короля чесался большой палец, но он помнил о данном слове. И только поняв безнадежность своей позиции, не удержался и залепил щелчок истинному Исилю. Исиль охнул, и король с удивлением зам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те, он заговор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 же время его предпоследничество мизинцем скинул с доски две свои ша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жульничайте, - заметил король-соперник. - Вы проиграли остров. Теперь Тутик 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ский сад с прозрачными наливными яблоками улетучился на глазах Мышука. И бывший владелец Тутика с отчаянием в голосе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вы играете в поддавки лучше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оятно, потому, - отвечал новый хозяин острова, - что у меня больше опы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вы играли в последний ра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дитель взглянул на час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 дня, два часа и сорок минут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воскресен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воскресенье. В собственном двор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о, я тоже играл в воскресенье. - Экскороль развел руками. Но турнир проходил ровно три дня, два часа и сорок минут назад. Сегодня у нас ср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тор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 десять спорили короли, пока у победителя не иссякло терпение. Взмахом усов указал он на двер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 удалиться с моей терри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ук взял свой чемодан и поплелся к выходу. У порога он об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зачем вы сменили таблич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ово "предпоследний" в своем титуле считаю оскорбительным. - Новый король поднял палец. - Сегодня предпоследний, а завтра... Понимаете? Хотя вы ловко загримировались под меня, я прощаю в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гнанный Мышук возмущенно хлопнул дверью. Он сделал всего один шаг и уперся усами в дверь капитанской каюты, не понимая, почему сокращаются коридоры в этом странном косм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ЕВЯТАЯ, в которой действие происходит в пет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ворвался без стука к капитану, бросил свой чемодан и за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им были два одинаковых человека в кителях с нашив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кто из вас Вегов? - тяжело дыша, спросил Мыш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- ответили хором капитаны. - Ч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плюхнулся в кресло. Исиль замер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лько что проиграл Тутик какому-то нахалу с моими усами... Уверяю вас, это лже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Веговых представил второму Мышу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ссажир из девятой каюты. По происхождению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л, что в космосе можно встретить короля, - улыбнулся двойник капи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 принять меры! - настаивал король. - В конце концов, кто из вас настоящий капит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говы, весело попыхивая трубками, смотрели на короля. Потом один из них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ие, собственно, принять ме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тановить личность и изгнать самозванца с кораб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говы перегля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арайтесь понять ситуацию, - серьезно сказал капитан, который сидел ближе к королю. - Я Вегов-сегодняшний, а он Вегов-вчерашний... Черная дыра, о которой вы знаете, искривила наш путь, и мы как бы вернулись во вчерашни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тля времени? - воскликнул Мышук. - Шутка природы! А я решил... И король от души громко захохо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-то он догадался, что проиграл Тутик с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 извинить за беспокойство! - Король подмигнул капитанам, привел в порядок усы. - Он, вчерашний Мышук, не знает, кто я такой. Ну и потеха! Пойду отыгрыватьс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роль, подав знак Исилю, уда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нет ничего удивительного, что Мышук не узнал себя. За всю историю космоплавания не многие земляне встречались с двойниками, попадая в пространство и время с особыми свойст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естно, что возле массивных космических тел, например вокруг Земли, любой снаряд, спутник, корабль летит под действием силы тяготения по кривой линии. Но его путь считается прямой линией в искривленном простран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же сильно искривляет пространство и время гигантская звезда, уплотненная до малых размер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черной дыры, бывшей когда-то в тысячу раз больше Солнца, свойства пространства и времени могли оказаться гораздо сложнее, чем это представлялось раньше людям. Во всяком случае капитан Вегов не очень удивился, застав в каюте самого себя. Он объяснил вчерашнему Вегову обстановку, и они вместе стали размышлять, что делать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тля времени, как я подозреваю, только начало фокусов черной дыры, - сказал Вегов-сегодняшний. - Не будем терять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мя в данном случае исчезло, обратилось в пространство. А искривленное пространство совместило наши корабли, - высказал предположение Вегов-вчерашний. - То, что для вас "сегодня", для меня "завтра", а сам я для вас - "вчера". Впрочем, "сегодня", "вчера", "завтра" - очень условные понятия: в любой момент вы или я можем исчезнуть. Давайте думать, как миновать дыру. Ведь и я попаду вскоре в ту же истори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ожно ли миновать черную дыру, пронестись над самой поверхностью звезды? - такую задачу задали капитаны электронному мозгу корабля. Хватит ли мощности двигателей?" Машина принялась решать задачу, а капитаны задавали ей вопр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 бы, все просто: вот она - черная дыра - светится на экранах в форме диска. Это солнечный ветер летит непрерывно в дыру и гаснет, образуя серебристый ореол. Так поглощаются все ближайшие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уда все уходит через черную дыру? Куда втекает окружающая материя? В какую мастерскую Вселенной ведут эти таинственные тоннели природы? Что это - смерть гигантской звезды или рождение нового ми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отвечала: "Нет... нет... нет..." Машина отказалась отвечать: решать такие сложные вопросы ей было не под си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отправиться в дыру? - предположил Вегов-млад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олагаете сесть на звезду-карлик? - уточнил Вегов-сегодняшний и напомнил: - Ее поверхность жид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никто никогда не проникал внутрь черной дыры! - воскликнул второй капитан. - 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заманчиво, - Вегов-старший усмехнулся. - Окно в неведомый мир перед н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ы будем раздавлены... И не успеем ничего передать отту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поминаю, - сказал его двойник, - что падение с высоты один сантиметр на звезде-карлике в земных условиях равно падению с вершины Джомолунгм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если нам удастся пролететь мимо дыры даже на высоте в несколько километров, мы останемся живы, - подытожил капитан "Виктор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момент помощники капитанов доложили по громкосвязи, что корабль "Альфа" вслед за ними делает бросок к черной дыре. Им пришлось придать своему Шару Пути такую же форму, какую имел Шар "Виктор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сомневался в этом, - сказал Вегов двой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дители есть родители, - согласился тот. - А вы как бы поступил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ЕСЯТАЯ, в которой каждый беседует с самим со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кольники сразу выяснили, кто из них я - вчерашний, а кто я сегодняшний, и не очень удивились этой встрече. Ведь они изучали по астрономии далекие миры и были готовы к любым неожиданност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если ты на улице, в толпе пешеходов, вдруг встречаешь незнакомца, кого-то очень напоминающего, и узнаешь вдруг в нем самого себя, - это непривычно и удивительно. Среди звезд, в космической пустоте, все воспринимаешь иначе. Петля времени - даже не зеркальное отражение окружающей обстановки. Все на первый взгляд проще, и все значительно тоньше. Словно исчезает невидимая грань, разделяющая привычные сутки, и вдруг входишь во вчерашний день, как в соседнюю комнату, и видишь человека, от которого тебе нечего скр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рен, ты поступил плохо. Корабль сбился с пути, - сказал Карен-млад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что плохо. Мне стыдно, Карен. Я не могу придумать, как мы верн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и я виноват. Я знал о Шаре Пути. Думал о нем всю ночь. Наверно, и я бы не удержался, взял на минуту... Кто мог подумать, что вмешается сначала король, а потом - кры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прав, Карен. Я чуть старше тебя и знаю: виноват только я. Я взял Шар, чтоб запустить "Викторию" на границу Вселенной. А получилось... Что будет теперь с ребятами, родителями, вообще с Родительским Дн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лег, ты слышал, что Родительский День отменяется? Мы залетели случайно в какую-то ды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ь, что ты не покажешь маме свои новые рисунки. Такие звезды я никогда раньше не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вый раз нарисовал совсем новое и не смогу показать маме. До сих пор посылал ей рисунки нашего дома. Ты знаешь, Олег... Да, ты знаешь, сколько я нарисовал разных дом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лион миллионов домов - для мамы! И все зря: Родительский День сорвался... Может, мы никогда не увидим теперь маму?.. Будем скитаться среди звез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боюсь звез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не боюсь... А все виноват Кар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говори так! И я, и ты, и он - все мы виноваты, ведь мы товарищ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- Что бы ты хотела больше всего, Аль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 Не знаю... Нет, знаю! Я беру ножницы и иду навстречу черной дыре... Понимаешь, Аль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 тебя... Только иди осторожно. Подберись к мертвой звезде поближе. Карлик не должен почувствовать лезвий ножниц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я подхожу, затаив дыхание... Я знаю: карлик висит на невидимой нити... Раз - и обрезана! Ура!.. Злая звезда улетает в бесконечность! А мы -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ется, в вашу честь установили шутливый приз для самого неудачливого игрока? - сказал, хитро улыбаясь, настоящий Мышук и сделал коварный 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откуда знаете? - встрепенулся двойник и задум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ук предпоследний с интересом наблюдал за двойником. Что за самоуверенный человек перед ним! Неужели он всерьез считает себя королем? Он, настоящий Мышук, все понимает так, как оно есть. Вероятно, космос действует очень оздоровляющ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ваше пред... предпоследничество, - мурлыкал дружески Мышук, - вы были когданибудь счастли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л. - Мышук-вчерашний на мгновение оторвался от доски, смутился. Ровно сорок лет назад. У меня родился сын... Но какое это имеет отношение к предмету спо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ое непосредственное. Потому что ровно сорок лет назад у меня родился сын. Наследник Ту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вольте, наследник Тутика - мой сын. Кстати, он здесь, совсем рядом - среди зв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опытное совпадение, - усмехнулся Мышук. - Мой сын исследует Конечный космос. А ваш чем заним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уете усы не в свое дел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вы проиграли. Тутик - 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пойду жаловаться капитану. Счет ничейный: один-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, великодушно улыбаясь, протянул руку примире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арю вам Тутик, только перестаньте жаловаться! Неужели вы не догадались, что у нас один сын и он летит навстречу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ОДИННАДЦАТАЯ, в которой нельзя нарушать ход событ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тон Евсеевич Вегов наконец-то ощутил на плечах свою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рассчитала, что "Виктория" сможет облететь черную дыру и снова оказаться в свободном косм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евры корабля были очень сложны. При подлете к горизонту невидимой звезды "Виктория" включала на полную мощность двигатели и как бы повисала над дырой, не пересекая смертельной черты. Падение тормозилось, корабль уходил от 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час же эти расчеты поступили в родительский корабль "Альфа", который следовал за "Викторие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говы пожали друг другу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ли объявлять пассажирам? Состоится ли Родительский День? спросил капитан "Виктор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ем, - ответил второй Вегов. - Посмотрим, что еще выкинет космо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идимая дыра в светлом ореоле недвижно застыла в центре экрана. Темное пятно стало заметно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всем виноваты мы! - объявили с порога капитанской каюты два одинаковых мальчишки. - Мы взяли Шар Пути, - признались два Карена. Передайте, пожалуйста, на "Альфу", нашим родителям Симонянам, чтоб они не теряли времени, возвращались обратно и работали спокойно. Мы не сможем быть на Родительском Дне, пока не найдем Ш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ам достаточно было одного взгляда, чтобы понять, какого мужества стоило бледным, решительным двойникам это зая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лед за Симонянами объявились новые мальч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омогали похитить Шар. Так и скажите нашим родителям Семечкиным. И еще - что не надо расстраиваться: мы исправим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линноногие девочки-близнецы хором пропищ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правда! Виновата только я... Я дала подножку корол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пуха! - раздались громоподобные голоса, и ребят заслонили густые усы. Это в каюту ворвались Мышуки и наперебой стали объяснять: - Девочка наговаривает на себя! Шар Пути выронила наша королевская рука, и его тотчас подхватила крыса... Разве не ясно, кто украл Ша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ы молча слушали признания, и глаза у них были совсем не сердит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бычный шум привлек всех в кори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мо двойников промчалась крыса с блестящим Шаром в зубах. Ее преследовала серая кошка - буквально на расстоянии метра от крысиного хвоста. За кошкой бежал стюар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бросились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юард вдруг остановился, замер с поднятой рукой: он увидел в конце коридора вторую крыс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крыса не удирала, а сама гналась за серой кошкой! Причем бежала она очень странно - хвостом вперед. И кошка тоже бежала наобо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юард решал сложную для себя задачу: какую из похитительниц Шара теперь преследовать? Он пропустил кошку, бежавшую хвостом вперед, и услышал приказ капита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п! Спокойно, стюар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от опустил руку. А Вегов объяснил окружающ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мог схватить вчерашнюю крысу и нарушить весь ход событий! Надо разобраться... Ловля крысы на некоторое время отменяется! - крикнул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уда-то вынырнул запыхавшийся корол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приз за пойманную крыс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вращение до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она сама попадется? - продолжал, улыбаясь, король. - Как это согласуется с вашим распоряжени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тменю свое распоряжение, - сказал капитан и тотчас забыл все распоря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момент двойники экипажа и пассажиров "Виктории" исчез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ривленное черной дырой пространство разомкнулось, разъединив земные корабли, и внезапно превратилось во время, текущее в обратном направ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яснить смысл этого почти невозможно, потому что на Земле таких явлений не проис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ьте только на минуту ощущения шофера, ведущего машину, который на полном ходу вдруг обнаружил, что его машина движется не вперед, а назад, что шоссе превратилось в течение времени, а время - в убегающее полотно шоссе... Рассказ такого шофера вызовет лишь недоум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ассажиры корабля не заметили важной перемены. Никто из них не вспомнил о двойниках, которых видел только что. Когда время идет от настоящего к прошлому, все происходящие события моментально улетучиваются из памя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на корабле как будто шло обы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абельный колокол призывал на об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сажиры неожиданно для себя оказались в кают-компании, за большим круглым сто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ВЕНАДЦАТАЯ, в которой время течет всп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д на корабле - самый приятный час для пассажиров. Стюарды заранее сервировали стол. Здесь были салаты, супы, дичь и рыба, фрукты и напитки, приготовленные по лучшим рецептам планет Солнечной систе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н начал с шоколадного мороженого. Он ел, а мороженое у него все прибавлялось. Карен внимательно оглядел горку мороженого и тотчас о нем забыл, взял вилку в правую, а нож в левую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ка лениво чистила апельс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ышук ел уху из серебряного котелка и рассказывал, как он отыграл в шахматы остров Тутик. Причем у самого себ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оронний человек наверняка не понял бы Мышука. Во-первых, король начал со своей шахматной победы и кончил описанием таблички, которую он обнаружил, войдя в свою каюту. Во-вторых, слова и фразы, которые произносил король, для земного наблюдателя звучали бы очень непривычно, потому что произносились наоборот. Например, Акьла - значило Алька, Нерак - Карен, натипак - капитан, ьлорок - сам король и так далее. Но для всех присутствующих эти слова были обыкновенными. В-третьих, обед короля кончился необыч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глянул в блестящий котелок и изумленн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те, живая рыба! Честное королевское, жив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шук поднял над столом руку, в которой билась голубая форель. А потом опустил рыбу в котелок с прозрачной водой, на дне которого лежали целая картофелина, морковь, головка лука и все прочее, что полагается для приготовления у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и по очереди заглянули в котелок. С удивлением они обнаружили, что на всех тарелках произошли странные превращения. Перед Алькой лежал целый апельсин в серебристой кожуре. В вазочке Карена покоились кусок льда, сухие сливки, щепоть сахара и какао. А жареное мясо, разрезанное на мелкие куски Олегом, превратилось в сырой бифштек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д на этом закончился: роботы, пятясь, стали уносить на кухню готовые и полуготовые бл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атон, тебе не кажется, что все мы сошли с ума? - тихо спросила Ирина Александровна капитана Вегова. - Я не могу объяснить, в чем дело, но я испытываю необычные ощущения. Сердце у меня слева и в то же время не на месте. Сидим мы удобно, но как будто вверх ногами. Что с твоим корабл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покойся, Ирина Александровна, с нами все в порядке. Но мир вокруг нас, можно сказать, сошел с ума, - признался капитан старой приятельнице. - Течение времени внезапно переменилось, и события идут в обратном направ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чего не понимаю в твоих звездах, - строго произнесла биолог. Нельзя ли попроще? Разве время теч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мя, конечно, не движется, это привычное сочетание слов, согласился Вегов. - Я ведь сказал, что космос изменил ход событий в обратном направлении. Мне трудно объяснить, приходится напрягать память, чтобы не забыть, о чем я говорю... Представь, что киномеханик перепутал и запустил ленту с конца, а лента эта про нас. Таким "механиком" оказалась черная дыра. Вот посмотр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подвел гостью к бильярдному столу и взмахнул кием над пустым столом. Пятнадцать шаров выскочили из луз, прокатились по зеленому сукну и образовали в центре стола ровный треугольник, оттолкнув кий в руки резко выпрямившегося капитана. При этом не было слышно никаких ударов, потому что звуки возвратились к шарам и к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собиралась играть в бильярд! - фыркнула Ирина Александро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лишь классический пример события в обратном направлении времени, - объяснил Вегов. - Но мне должны дать научные подтвер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рассказал, что сейчас телескоп корабля отыскивает в незнакомом космосе галактики, известные людям многие столетия. На снимках, сделанных в земных условиях, отчетливо виден красный след летящих звезд: эти галактики с огромной скоростью удаляются от Земли. Если же на снимках "Виктории" будет не красный, а голубой след, значит, галактики как бы приближаются к кораблю, точнее, галактики движутся в том же направлении, а "Виктория" - в обрат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приготовил всем сюрприз! - объявил во всеуслышание Мышук. Хочу признаться, друзья, что я тоже лечу на Родительский День. В корабле из Конечного космоса летит мой сын. Я постарался сделать так, чтобы не только эта встреча, но и наше возвращение домой были благополучны. Представьте себе, я добыл пропавший Шар Пут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ияющий король вынул из кармана невредимый Шар, положил его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замерли, а Карен вскочил, уставился на Ш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ая кошка, дремавшая до сих пор в кресле, беспокойно подняла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хлопнул в ладоши, и Исиль внес в зал клетку с крысой, поставил перед королем. Крыса металась за толстыми прутьями, поглядывая на людей красн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поклонился. Раздались аплодисме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просите, как я ее поймал? - торжествовал Мышук. - Очень просто: на кусок сала с веревкой. Древнейший способ охоты на Тутике. Крыса попалась в ловушку вместе с Ш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распахнул дверцу клетки, схватил крысу за хвост. Крыса висела мордой вниз и кривлялась. Король знал, что надо делать с пойманной крысой, но сейчас он почему-то отпустил крысу и сквозь усы тоненько крикнул: "Мя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ыса шлепнулась на стол, схватила Шар, прыгнула на пол и улизнула в открытую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ерая Мись совершила невероятный прыжок с кресла и опередила похититель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жали они хвостами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вы это сделали? - крикнул Карен королю. - Зачем отпустили? Эх вы, крысол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удивленно взглянул на мальчика, пожал плечами. Он демонстрировал древний способ охоты на кусок сала, подвешенный на веревке в клет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Исиль унес пустую кл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лся стюард и спокойным голосом пригласил всех обе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звучал колок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оты накрывали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ТРИНАДЦАТАЯ, в которой все встает на свои ме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уже слишком - обедать второй раз! - развела руками биол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почему-то проголодался! - весело сказал капитан. - Подожди, Ирина Александровна. Время течет... И течет в привычном направ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гов указал на экран. Там было два снимка одной и той же галактики. Снимок с голубым следом движения звезд, объяснил капитан, сделан полчаса назад, а с привычным красным - минуту назад. Красный след означал, что пространство и время, в котором летела сейчас "Виктория", мир внутри самого корабля снова стали по-земному привыч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ела времени, - тихо сказал Вегов штурману, - вновь нацелена в наше будущее. Скоро начнется облет дыр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пригласил всех к столу. Обедали пассажиры с аппетитом, весело и шумно, вспоминая события прошедшего странного часа. Один Карен мрачно поглядывал на Мыш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встал из-за стола и, проходя мимо бильярда, не удержался, ловко разбил кием треугольник шаров. Хотя капитан редко играл в бильярд, все пятнадцать шаров брызнули в разные стороны и угодили в лу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уду учиться у вас играть в бильярд, - согласилась биол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вы, такое везение бывает раз в сто лет, - улыбнулся капитан. - Не грусти, - сказал он Карену. - Я подозреваю, что наш уважаемый король в самом деле нашел Шар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стное королевское, - закричал Мышук, - я ее поймал перед самым обе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полез в карман и достал Шар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н! - произнесла в тишине Ал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вручил Шар капитану. Все вскочили, зааплодировали. Король поклонился. В это время распахнулась дверь, Исиль внес клетку с пойманной крыс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я говорил! - ликовал Мыш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икто не заинтересовался пленницей. Лишь кошка подошла к клетке, фыркнула и отвер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я не понял, что вы ненарочно, что все было наоборот, сказал Карен Мышуку. - Вы здорово выручили меня... Вы настоящий коро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дачливый охотник, - улыбнулся Мыш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можно готовиться к Родительскому Дню? - выпалила Ал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гов взглянул на свой хронометр, объя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 всех к экранам. Вы увидите своих близких. Правда, пока что по телевидению. Но "Альфа" недалеко, она следует за н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ра! - крикнули ребята. - А скоро? Скоро все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о, - сказал капитан, и лицо его стало строгим. - Вы, как и ваши родители, увидите передачу с Земли. Прошу вас: запоминайте все! Людей, которые промелькнут на экране, вам не придется встретить ни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йдут роковые полчаса, - пробормотал король, - и мы будем сжаты в точку? Так, капит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гов повернулся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объявлял о посадке в черную дыру!.. Но пока мы будем облетать ее за полчаса или час, на Земле случатся важные события. - Капитан оглядел притихших спутников. - Возможно там пройдут сотни лет, тысячелетия... Я еще не знаю точно. Объявлю поз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волнованные и печальные, не понимая еще, какое будущее ждет их, возвращались пассажиры в каю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ЧЕТЫРНАДЦАТАЯ, в которой проходят тысячелет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знала все. Земля держала прямую связь с "Викторией" и "Альфой". Впервые космические корабли были у порога черной ды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ые Земли рассчитали траекторию полета двух кораблей, и ответ был тот же: "Виктории" и "Альфе" удастся вырваться из плена притяжения, включив на всю мощность свои двига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мент этот был опреде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ем ближе подлетали "Виктория" и "Альфа" к дыре, тем больше отличались наблюдения земных диспетчеров и команд кораблей. Противоположное течение времени было сразу же разгадано учеными Земли, и как ни казались нелепыми поступки и речь пассажиров, они были вполне естественны в этих необычных услов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все было сложн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гналы с "Виктории" и "Альфы" поступали на планету около трех тысяч лет. Их принимали десятки поколений диспетчеров. Сигналы из космоса приходили с большим опозданием, а самые последние не достигли Земли. Это значило, что корабли почти вплотную приблизились к мертвой звезде и их сигналы, как и свет далеких звезд, метеоры, газовые облака, провалились в дыру. Позже, когда корабли ушли в открытый космос, связь возобно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тысячелетия диспетчеры видели на экранах одни и те же лица пассажиров и команд. Этих людей можно было бы назвать бессмертными с точки зрения землян, но бессмертия, как известно, нет Люди в кораблях ничуть не менялись потому, что их время бесконечно замедлилось и растянулось, почти остановилось, и они прожили там всего несколько ч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а эти часы пассажиры "Виктории" и "Альфы" узнали о Вселенной больше, чем многие поколения земл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нета с нетерпением ждала возвращения из космоса старинных кора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е минуты сеанса связи были очень радостными: ребята увидели родителей, а родители - своих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тельский День нача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есь экран - такие знакомые, близкие лица, глаза, улыбки Град вопросов и ответов впопад и невпопад Несколько минут потребовалось для того, чтобы убедиться: в Ближнем и Конечном космосе целый год прошел нормально, все живы и здоровы, дети немного выросли, поумнели, повзрослели, у каждого из них свои успе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гда мы наконец будем вместе? - строго спросила Алька свою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ответила астроном Фролова. - Надеюсь, через несколько часов. Ты меня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не это самое существенное, Алька, - улыбнулась мать, заметив, как Алька прикусила губу. - Мы отключаемся от вас, но следуем за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 Землю и все запоминай. Ты проживешь самые важные минуты в сво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хочешь сказать, что я никогда больше не увижу наш класс? - почти вскрикнула Алька. - И Наташу, и Верочку, и Кирку Селезнев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их увидишь? - ответила Фролова, и твердые складки обозначились в углах ее губ. - Они проживут счастливую жизнь, как и все, кого мы знаем. Главное - не забыть их... Космос дает свои уроки. Постарайся понять их, хотя у тебя и канику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араюсь... - всхлипнула Ал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увидишь прошлое и будущее почти одновременно. Не бойся, моя девочка. Выше нос, улыбнись Зем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"Альфа" отключилась от "Виктор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они сидели втроем в креслах - Алька, Олег, Карен. Совсем рядом, плечом к плечу. И не отрываясь смотрели на эк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 замер за спинами реб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ит Земля! Говорит Земля! - раздался громкий дикторский голос. - Смотрите и слушайте нас, "Виктория" и "Альфа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комый с детства глобус Земли медленно вращается перед глазами, показывая проступающие сквозь облака материки и океаны. Глобус окружен бездонным космосом с неподвижными звездами, и в уголке экрана вспыхивает дата этой необычной передачи с Земли - середина третьего тысячелетия. Меньше секунды светится дата на экране, а дальше числа начинают стремительно увеличиваться, и глаз не успевает фиксировать их быстрый бег. Голоса больше не слышно, радист "Виктории" отключил его, потому что все звуки слились в непривычное гу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дры, которые показывал экран, можно было назвать мгновенными фотографиями. Они мелькали очень быстро, требовали предельного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ребята увидели классную комнату со взрослыми людьми за партами, которые махали в объектив руками. Конечно, ни Наташу, ни Верочку, ни Кирку Селезневу в этой группе взрослых, собравшихся по традиции в своем классе, Алька не нашла, но почти одновременно с мальчишками узнала седого веселого старика и огорчилась: неужели это Николай Семенович Лукин, директор их школ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сейчас, увидев Николая Семеновича на кафедре, в мантии почетного академика старейшей в Европе академии, поняли ребята, что детство, школа, одноклассники безвозвратно ушли в прошлое. Но они еще не осознали, что кадры на экране настоящие, кадры из жизни, а не из фильма, не почувствовали глубоко и остро, как ценна каждая минута в быстротекущей жизни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а - и начались прожитые людьми годы, десятилетия, столетия. Ребята и штурман смотрели эти кадры с вниманием и волн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аблюдали города будущего, устремленные под самые облака или опущенные на океанское дно, и жителей тех городов в непривычной, часто меняющейся одежде, в зависимости от того, где были эти люди: в рабочих помещениях или квартирах, в транспорте или на отдыхе. Все было интересно, словно ты сам ходил по многоярусным мостам или летал как птица с вышины одного зеленого дерева на друг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неслась на экране древняя башня, и Пап пояснил, что это восстановлена Вавилонская баш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городом небо вспыхнуло в веселой пляске огней, создавших разные картины, и Пап высказал предположение о новейшей живописи. А многие другие многоярусные строения Пап не смог опреде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сячи и тысячи разных лиц землян видели ребята, - все они были прекрасны. Проходили на Земле столетия, сменялись эпохи, развивалась цивилизация, но люди помнили о потерянных в космосе кораблях. Они подбадривали попавших в беду товарищей, приветствовали их энергичными жестами, улыбались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вам! - сказал негромко Карен, и его "спасибо" услышала с телеэкранов вся план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простых слова, произнесенные десятилетним мальчиком, оторванным надолго от родной планеты, вошли во все учебники космонав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и был последний сигнал с "Виктории", принятый Землей перед возвращением кора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ПЯТНАДЦАТАЯ, в которой будущее продолжает прошл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же каждый из пассажиров в бесконечных кадрах выбирал то, что было дорого ему. И каждый переживал увиденное по-сво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часа тянулись очень медленно. Казалось, что воздух в каюте стал вязким и текучим, словно жидкость, и отгородил зрителей одного от другого. Сгустилась темнота, и раздвинулись сте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Олег сидел на деревянном табурете в каменном подвале, под тяжелыми низкими сводами, а перед ним был старый мастер с бородой, в богатой одежде и бархатной шапочке. На фоне распахнутого окна, из которого лился солнечный свет, старик был очень живопи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давно жду тебя, человек будущего, - медленно и спокойно говорил старик Олегу, - и представлял тебя именно юношей. Кому, как не юности, передают люди нажитую мудрость? Подойди ко мн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сделал несколько шагов и оказался перед мольбертом. Мастер был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открыл силу человеческого сердца, аппаратов воздухоплавания и бронированных колесниц, укрепленных фортов и крепостей, подводных кораблей и приземляемых систем - многое из того, что века спустя может пригодиться людям, но сам себя я считаю прежде всего художником. Смотр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открыл хол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инственное лицо женщины смотрело на Олега. Мальчик замер перед знаменитым портретом. Улыбка Джоконды тянула его 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очень хочу стать художником, - с трудом шевеля губами, сказал Олег. - Но никогда не буду таким великим, как в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юди исследовали состав моих красок, - услышал он тяжелый голос художника, - не понимая, как можно обычными мазками передать саму жизнь. А секрет прост: запомни навсегда любимого человека и постарайся рассказать о нем другим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ота сгустилась, и Олег, напрягая зрение, с трудом различал застывшую навечно улыбку портре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н очутился в палатке. Загорелый до черноты человек в одних трусах стоял перед ним и весело спраши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где Прилипала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н пожал плечами, не понимая, что с ним произошло. За стеной палатки что-то грозно вздыхало, и по равномерному шуму мальчик понял, что это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 же так! - взмахнул руками веселый человек. - Именно тебя, мальчик будущего, и должна увидеть моя Прилипала... А то она не поверит, что космос освоен людьми как собственный дом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улыбнулся, и лицо его стало озорным, очень знакомым. Карен даже попятился: неужели первый космонав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нимаешь, - азартно говорил человек, жестом усаживая Карена прямо на пол и садясь по-турецки возле него. - Прилипала потому и Прилипала, что от нее ни минуты нет покоя. В море она мне мешает плавать, в мертвый час закидывает вопросами, а про космос не верит: хочет увидеть сама. Очень вредная Прилипал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готов рассказать о Ближнем и Дальнем космосе, - сказал чуть удивленный Карен. - А кто же она - Прилипала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а моя младшая дочь! И знаешь, я с ней полностью согласен: прежде все нужно увидеть и прочувствовать самому. Тогда тебе поверят. Ну, идем искать Прилипалу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ышли из палатки на берег... Как вдруг набежавшая волна подхватила Карена, вернула в привычный космо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ка сидела на корточках посреди раскаленной пустыни и чертила на песке длинную формулу. Солнце било в песок, блеск жег глаза, но Алька боялась поднять голову. Она слушала знакомый голос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люс здесь более логичен, чем минус. И увенчать надо все бесконечностью. Понимаешь меня, Алька? Что значат твои сегодняшние труды? Ты прошла со мной много километров по пустыне, мы оба чертовски устали, хотим есть и пить, почти дымится на солнце наша дубленая шкура, но мы не сдаемся. Впереди - ориентир, мерцающий огонек. Может, это наш дом, или звезда, или просто обман зрения, - мы идем дальше, потому что там, впереди, нас с тобой ждут. А понимаешь, Аленок, что это значит, когда ждут? Ничего не страшно вокруг! Можно сделать все невозможное. Это и значит счастье - счастье жит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ка резко подняла голову. И не увидела ничего, кроме бесконечного блеска. Тогда легким взмахом руки она стерла на песке только что открытую формулу счасть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 бежал по отлогому берегу океана. Был прилив, и шипящая пена настигала, почти касалась его н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 бежал очень быстро, опережая вол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встречу ему бежала светловолосая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 задыхался от бега. Он не знал точно, кто она. Девушка была еще очень далеко. И он напрягал все силы, чтобы поспеть к ней раньше упругой вол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турман открыл глаза, осмотр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е мальчишек и девчонка на месте, в своих креслах. Клюют носом, трут кулаком глаза. На стенах - полотна знаменитых художников, портреты покорителей космоса и далеких планет. Ребята, наверное, утомились, забылись в коротком с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, штурман, не выдержал напряжения, на минуту сомкнул веки. Но кто же пригрезился ему? Кто эта девушка, так напоминавшая его рано умершую м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ллюминаторе совсем близко штурман видел светлый круг, венчавший космическую ды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 упрямо тряхнул рыжей головой: прошлого ни за что не вернешь, даже в обратном течении времени. Это ясно и ребен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тишину прорезал жаркий шеп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 обернулся: кто это? И увидел Ал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ло, алло, планета Земл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мический всем при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 разделила пространства пет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а в тысячу л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ло, алло, планета Зем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стала совсем друг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ы возвращаемся! Сталь кораб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упает с разлукой в бо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ШЕСТНАДЦАТАЯ, в которой прошлое уходит безвозвра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сидел у зеркала и стриг усы тупыми ножницами. Ножницы лязгали, король морщился. Он не смотрел на телеэкран: теперь на Земле, как догадался король, не осталось ни одного королевства. Даже на самом заброшенном остр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полчаса назад Мышук был счастлив, когда рассказывал сыну о приключениях. Он гордился собой: в немолодые-то годы отправиться на самый край космоса... Да, он увидел сына! Астрофизик Мышук-младший, который провел среди звезд двадцать земных лет, рассказал о своих наблюден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туманности и галактики, существующие миллиарды лет, а есть звезды-младенцы, всего в миллион лет. Но нигде нет галактик старше двадцати миллиардов лет. А что было со Вселенной раньше? Как появились первые звезды? Взрыв или сжатие материи образует новые миры - вот что волновало астрофизи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ы выяснил? - нетерпеливо спросил король сы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ый развел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этот вопрос нельзя ответить только "да" или "нет". Я хочу открыть очень сложный з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му он понадобится, если мы вернемся домой через три тысячи лет? - придрался Мышук к сы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усмех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люди получат еще один устаревший з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хорошо, ты опять удерешь в космос, - ворчал король. - А что буду делать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? Ты будешь рассказывать детям ска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зки... - Король дернул себя за усы. - Так, значит, это правда, что мы вернемся на совсем новую Зем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 думаешь, - с беспокойством спросил Мышук, - может, мне немного подстричься? А то уж слишком я старомо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как раз думал об этом, - улыбнулся сын. - Я - 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вместе высадимся на Землю? - уточнил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взял ножницы... Когда на верхней губе осталась щепоть волос, Мышук отбросил ножницы и взглянул в зеркало. Он не узнал себя. Из зеркала выглядывало голо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я больше не король, - сказал он и смахнул пальцем сле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ог еще позволить себе такую королевскую шутку - пожалеть себя, пустить сле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иль! - закричал король во весь голос, и тот сразу явился. - Ты узнаешь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ль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 - твой дядя Мышук, - король огорченно вздохнул. - Я разрешаю тебе гово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лос как будто ваш, - сказал неуверенно Исиль. - И сапо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! - король снял с себя сапоги. - С прошлым покончено! Это была предпоследняя наша шутка... Тащи чемодан, Иси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ль принес чемод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, - торжественно сказал Мышук, - я дам для всех последний королевский бал. - И он откинул кры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одан был доверху наполнен живыми цветами с Ту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СЕМНАДЦАТАЯ, в которой встречаются кораб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глашение, которое разнес по каютам "Виктории" улыбающийся Исиль, всех пассажиров обрадо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исчезла с экранов, в иллюминаторах был виден только ореол вокруг дыры, и в эти ответственные минуты землянам захотелось быть вместе. Даже капитан Вегов, очень занятый в штурманской рубке, обещал на минуту заглянуть в кают-компанию. Попросил устроителя оставить свободной половину стола. "На всякий случай", - сказал Ве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ют-компании пассажиров удивили белые, сиреневые, розовые шапки цветов. Казалось, весь цветущий Тутик был представлен в зале, а за окнами не чернильная темнота с пастью всепожирающей дыры, а синий океанский простор. И никто, конечно, не узнал короля без усов, мундира и сап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тровато подмигивая, Мышук представлялся спутник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вший король... Возвращаюсь на остров Тутик. Если он, конечно, суще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ук пригласил на вальс Ирину Александровну. И этот вальс, цветы, чай в стаканах, которые принес стюард, создавали немного старомодный, но приятный земной мир, так не похожий на мир мертвой звезды, поглощавшей пространство - время. Чем был их корабль перед бездной космоса? Букашкой рядом с пушечным ядром. Букашка могла быть легко раздавлена, уничтожена, обращена почти в ничто - в обломки атомных ядер. Но она была живая и боролась с силами природы за сво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узья! - Король постучал по стакану ложечкой. - Должен сделать важное признание: я не корол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отреклись? - спросила Ирина Александро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овсем так, - весело продолжал Мышук. - Все мои предки владели Тутиком, и я считал себя последним на Земле королем. Еще вчера у меня был ветхий дворец и даже министры. Но все это детская игра, сплошной обман зрения, включая, разумеется, мои бывшие усы. Только здесь, в космосе, я понял, что звание короля само по себе не дает права на уважение. Верно, Иси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произнес Иси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иль, мой племянник, - представил Мышук. - Исиль великолепно играл роль слуги, потому что иначе не совершил бы такого потрясающего путешествия!.. Я должен попросить у него прощения за те невольные щелчки, которые он получал. Иначе бы никто не поверил, что я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ль от смущения съел полную вазочку вар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даже мы вернемся в средние века, - заканчивал свое отречение Мышук, - прошу подтвердить, что я не король. - И он дунул в несуществующие у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твердим! - прозвучал незнакомый голос, и король тотчас узнал: это говорил его сы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мотрели на бывшего короля. И никто не заметил, что людей в кают-компании стало вдвое больше: на той половине стола, которую по просьбе капитана никто не занимал, сидели пассажиры "Альф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ка что-то пронзительно крикнула, вскочила, бросилась к м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 ринулись за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бежали вокруг стола навстречу родителям и не понимали, почему бегут так долго: чем ближе они подбегали, тем дальше отодвигались знакомые фигуры. Казалось, эта половина стола никогда не кончится, бесконечно растягиваясь в пространстве, а упругий воздух толкает в грудь, мешает быстрому б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новитесь! - предупредил ребят мягкий голос. - Вернитесь, пожалуйста, на свои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, тяжело дыша, поплелись к креслам. Ничто не мешало им идти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вы к нам не попадете, как бы ни старались, - объяснила с улыбкой мать Альки. - Наши корабли соединились в пространстве, но мы находимся у себя, а вы - за тысячу километров по земным меркам. Стоит ли, Алек, бежать тысячу километров на одном мест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ит! И даже больше! - Алька тряхнула коси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"Альфе" все рассме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те немного, - сказал отец Карена, глядя на ребят из-под мохнатых бровей. - Мы пронеслись в пустоте миллионы километров. И что значит в сравнении с этим какая-то тысяча, да еще скрученная космосом в несколько метров?! Скоро мы преодолеем и эту тыся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открыл новые законы природы, как хотел? - спросил Карен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знакомая природа прямо перед вами. - Отец указал на черную ды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? - спросил Мышук сы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рофизик задумчиво кивнул в иллюминатор. В этот момент стены корабля исчезли, растворились в темноте, открыв необычную картину космоса. Со всех сторон светили далекие бледные звезды, лучи их сходились в одной точке и постепенно гасли. Здесь зияла большая воронка с тонким блестящим обручем горловины. Это солнечный ветер кружил вокруг черной дыры, разогреваясь до чудовищной температуры, потом падал в воро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глый, ровно освещенный стол с притихшими людьми, словно древнее судно, плыл в океане космической ноч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ВОСЕМНАДЦАТАЯ, в которой встречаются миры с разн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лами вре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вокруг засверкал фейерверк огней, заплясали языки белого пла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окойствие! - предупредил спутников астрофизик с "Альфы". - Это самое редкое явление во Вселенной. Нам посчастливилось увидеть тахи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ы ошибаешься, землянин, - раздался в динамиках странный голос, с трудом напоминавший человеческий. - Тахионы, как вы нас называете, населяют космос так же, как вы свою планету. Но мы редко встречаемся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ни постепенно выравнивались в столбы света. Они заметно колебались, озаряли темноту сильными вспышками, и казалось, едва удерживаются на одно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Тахис" по-древнегречески "быстрый", - вспомнил вслух Карен и подскочил от внезапной догадки. - Это люди-св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ы не люди, мы не просто сверхсвет. Мы все вместе: корабль, планета, разум, жизнь, - пояснили тахионы через динамики. - Частицы, из которых мы состоим, пока не открыты людьми. Вы лишь предполагаете о нашем существовании в природ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- поблагодарил отец Олега, физик, взволнованный увиденным. - Какая скорость вашего движ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ы движемся быстрее света. Для вас это - конечная скорость. А для нас - только начало на пути к бесконечности. Такое движение обычно для тахионов, это наша жизн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узнали, что тахионы - вечные странники космоса - всегда движутся в противоположном направлении, чем вся известная человечеству Вселенная. Вот почему их никто никогда не встречал. И хотя иногда сверхбыстрые странники проносились совсем рядом с кораблями землян, два разных мира были невидимы друг д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тахионы кружили вокруг дыры, освещая путь двум кораблям. Пока "Виктория" и "Альфа" облетали дыру со скоростью, близкой к скорости света, время в кораблях повернуло назад, совпало с течением времени тахионов, и связь миров стала возможной. Люди, беседовавшие с тахионами, говорили, конечно, непривычно - порядок слов в их речи был обратный, и тут же забывали услышанное и сказанное. Но они не замечали этого - точно так же, как и во время необычного обеда. Каждое событие в этот момент становилось как бы частью их будущего. Потом, когда ход времени вернется в привычное русло, они вспомнят о встрече все, до мельчайших подробност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ой из старинных сказок двадцатого века королева страны Оз пересекает пустыню смерти. Она движется всегда в одном направлении - по узкой ковровой дорожке, именуемой "Теперь", - иначе ее ждет гибель. Королева видит перед собой только "Теперь" и не может вернуться в свое "Вчера". Магический ковер разворачивается впереди под ногами королевы и тут же сворачивается сзади н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же ковер времени для живущих на Земле никогда не разворачивается обратно? Почему прошлое для людей безвозвра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мительная световая дорожка "людей света", как назвал тахионов Карен, раскручивается в противоположном для Земли направлении. Но и для существ сверхсвета она не может повернуть обратно. Направлена только к их будущему, а не к прошл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космические миры движутся "вперед" и "назад" одновременно. Каждый, конечно, считает, что именно он нацелен вперед, и каждый по-своему прав. Истины можно сравнить только в редких случаях, в исключительных обстоятельствах, когда эти миры случайно совпадают в своем движ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узнать, куда направлена Стрела времени? - задумчиво сказал капитан Вегов. - Где наконечник, где оперение этой стрелы? Где, иначе говоря, будущее, а где прошл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ирода не выделяет ход одного времени по сравнению с другим, последовал ответ из динамика. - То, что у вас "лево", у нас - "право". И наоборот. Между прошлым и будущим не больше различия, чем между левым и правы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основные законы природы у нас одинаковы, - сделал - вывод астрофизик с "Альфы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шук-младший. - Однако наши галактики разлетаются от Земли, а черная дыра стягивает мате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то и есть главное отличие вашего будущего от нашего, - сообщили тахионы. - То, что вы называете умирающей звездой, мы называем рождением новог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же девается то, что исчезает? - взволнованно проговорил Мышук-млад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ичто в природе не исчезает. Одно переходит в другое. В разных частях Вселенная то сжимается в точку, то взрывает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л! - закричал во весь голос ученый. Открытие, к которому он готовился всю жизнь, свершилось! - Вселенная дыш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бы света странно изогнулись и растворились в тем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стола вновь были привычные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миг разъединились и корабли. Пассажиры "Альфы" исчезли из кают-компании "Виктории". Но они были совсем недалеко - за тысячу километров, видели друг друга на экра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иктория" и "Альфа" скачком вернулись в привычное течение времени. Пути землян и тахионов разош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их двух миров летел к своему будущ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лы их времени были нацелены в противоположные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ЕВЯТНАДЦАТАЯ, в которой люди побежд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на, смот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ы кораблей указывали пассажирам на черную дыру. Она была почти рядом, отделенная от людей лишь стеклом иллюмина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ртвая звезда отчетливо видна сквозь тонкий слой светящегося газа. Для людей мертвая, а для тахионов - жи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ально круглое тело вращалось быстро и незаметно для глаза. Черная как чугун поверхность звезды была жидкой. Казалось, тут работает какаято адская кухня: чудовищное давление сжимало все, что захватывала сила притяжения, перемалывало, превращало в обломки атомных ядер, и звездное вещество растекалось тонкой пленкой, стремясь сжаться в точку с бесконечной плотностью. Непрерывно лилась и лилась в дыру звездная жидк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ривычная тяжесть вдавила людей в кресла, но они не ощущали своего чудовищного веса, возросшего от скорости кораблей. В земных условиях при теперешнем весе каждый из них стал бы гигантом более полутора тысяч километров ро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мо, мимо черного карлика! Если корабль заденет крылом хотя бы частицу мертвой звезды, они не успеют сделать и вздоха, обратятся в звездную ж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но оторвать взгляд от дыры, она величественна и прекрасна немым призывом, таинственной силой. Она обещает самое необычное путешествие в "ничт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юди решили вернуться в молодую галактику Ближнего космоса, в которой есть звезда по имени Солнце и планета по имени Зем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абли пронеслись над самой поверхностью умирающей звезды, рождавшей новые миры, стремительно обернулись вокруг нее, как кометы вокруг Солнца, и ушли прочь, преодолев страшное притя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, победившие космос, ощущали себя велика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А ДВАДЦАТАЯ, в которой завершается Родительский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приняла первые сигналы "Виктории" и "Альфы" из Конечного космоса. Шары Пути - навигаторы старинных кораблей - были вложены в машины; преодолевшие тысячелетия звездные корабли скачками передвигались в Ближний косм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готовилась принять космоплавателей. Из архивов извлекли старые документы. Фотографии путешественников днем и ночью мелькали перед глазами землян. Модели кораблей необычной формы парили над горо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люди увидели на экранах тех, кто отправился три тысячи лет назад на Родительский День в космо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нтересно были они одеты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старомодная обстановка на кораблях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забавно плавали по каютам вещи, посуда и незакрепленные предметы, когда корабли свершали скачки к Земл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было похоже на фантастический фильм прошл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тон Вегов, знаменитый в истории космонавтики капитан, не думал в тот момент о встречавших. Он готовил своих пассажиров к посадке на планете Земля. И планета с доброй улыбкой слушала капи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каждого человека бывает пустой день, который проходит просто так, уходит незаметно из памяти и из жизни, - говорил Вегов. - Нам всем космически повезло! Один только день - день школьных каникул, а мы будто прожили миллион ярких дней, увидели прошлое и будущее человечества и сейчас, в семнадцать пятнадцать по корабельным и земным часам, приближаемся к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указал в иллюминатор, и спутники увидели картину, которая удивила их: голубая планета в окружении трех Солн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ткуда они взялись? Как жить под тремя Солнцами? Какой теперь климат? Есть ли на Земле день и ночь?" - думали путешествен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мы знали до сих пор о времени? - продолжал капитан. - Ненамного больше, чем древние философы, которые представляли время текущей рекой. Признаюсь всем: я, старый звездочет, почувствовал себя просто школьником, когда Вселенная дала нам свой звездный урок. Вы видели загадочные явления природы, о которых расскажете людям. Вы были мужественными и терпеливыми учениками Вселенной. И здесь, на Земле, будете учиться тому, чего не знае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вигалась Земля. Она открывала знакомые континенты и океаны. Все с облегчением вздохну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дет там внизу, на обновленной планете, куда их вынес океан Вселенной? Сумеют ли они привычно продолжать свою жизнь во времени, увеличившемся на тысячи л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питан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радость, это человеческое счастье - учиться всю жизнь. - Он обернулся к пассажирам, улыбнулся девчонке с косичками: - Вот спросите Альку. Несколько часов назад она вывела формулу счастья. И стерла одним движением руки... Алька рассудила мудро: в следующий миг счастье будет совсем, совсем другим... Легкой посадки на Зем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ка покраснела и радостно взглянула на экран, в глаза матери. Та улыбнулась, молча кивнула: осталось несколько минут до счастливого мига, когда они обнимут друг друг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емлянам сразу же понравилась девочка, которая гладила дремавшую на коленях кошку и тихо напев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равствуйте, это - 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равству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мо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равствуй, мама мо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сажир по имени Мышук был, как показалось землянам, испуган. Вероятно, он впервые видел такой огромной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шук зажмурился, он даже не пытался отыскать в синеве океанов свой ос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подошел к нему, положил руку на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жайтесь, король, - обратился он по старой привычке к Мышуку. Вас с нетерпением ждут потом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олагаете? - спросил Мышук, открывая один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ерен. Вы должны рассказать им то, чего они никогда не видели: о древних обычаях острова Тутика, о грызунах, которые способны были изменить путь корабля, но давно стали ископаемыми... А ведь у вас в клетке живой экспона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огласен! - просиял Мышук. - Я буду хранителем музея, экскурсоводом, сторожем - кем угодн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рена возвестила о посадке. Корабли вошли в облака, омывшие свежим дождем потускневший метал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ясь вступить в свой новый дом, каждый думал о том, что сказал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мы знаем о времени? Что здесь, на Земле, прошел миллион и один день... Что мы помним о счастье, найденном Алькой... А завтра будем искать новое счастье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лся лю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орабля вышел первым солнечно-рыжи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видел зеленую тр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траве навстречу ему бежала золотоволосая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 узнал ее: он думал в космосе о своем буду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eltistov_evgeniy.html" TargetMode="External"/><Relationship Id="rId4" Type="http://schemas.openxmlformats.org/officeDocument/2006/relationships/hyperlink" Target="http://thelib.ru/books/veltistov_evgeniy/million_i_odin_den_kanikul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eltistov_evgeniy/million_i_odin_den_kanikul-comment.html" TargetMode="External"/><Relationship Id="rId7" Type="http://schemas.openxmlformats.org/officeDocument/2006/relationships/hyperlink" Target="http://thelib.ru/authors/veltistov_evgen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âãåíèé Âåëòèñòîâ </dc:creator>
  <dc:description/>
  <dc:language>en-US</dc:language>
  <cp:lastModifiedBy/>
  <cp:revision>0</cp:revision>
  <dc:subject/>
  <dc:title>Ìèëëèîí è îäèí äåíü êàíèêóë</dc:title>
</cp:coreProperties>
</file>