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Нопалгарт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жек Вэнс</w:t>
      </w:r>
    </w:p>
    <w:p>
      <w:pPr>
        <w:pStyle w:val="Heading1"/>
        <w:bidi w:val="0"/>
        <w:ind w:left="0" w:right="0" w:hanging="0"/>
        <w:rPr/>
      </w:pPr>
      <w:r>
        <w:rPr/>
        <w:t>Дьявол на Утесе Спас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сколько минут до полудня солнце совершило скачок к югу и закатилось за гориз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а Мария сдернула солнечный шлем со своей красивой головки и швырнула его на диванчик — жест, который удивил и встревожил ее мужа Брата Раймо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хватил ее за вздрагивающие плеч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дорогая моя, легче. Гнев нам не по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щекам сестры Марии катились слез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олько мы вышли из дома, солнце прыжком скрылось из виду! Это случается каждый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мы должны соблюдать спокойствие. Скоро взойдет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может быть через час! Или через десять часов! А у нас есть р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Раймонд подошел к окну, отдернул накрахмаленные кружевные занавески и вгляделся в м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можем выйти сейчас и поднялся на холм до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чь? — вскричала Сестра Мария. — Что ты называешь ноч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Раймонд суров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мею ввиду ночь по Часам. Настоящую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асы… — Сестра Мария вздохнула и плюхнулась в кресло. — Если бы не Часы, все бы мы сошли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Раймонд посмотрел из окна на Утес Спасения, где, невидимые, возвышались огромные массивные Часы. Мария подошла к нему. Они стояли рядом, пытаясь проникнуть взглядом сквозь мрак. Мария вздо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, дорогой, но я очень расстро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трепал ее по плеч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изнь на Глории не шу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решительно покачала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должна была позволять себе такого. Надо думать о колонии. Пионеры не могут быть слаб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яли рядом, черпая спокойствие друг в др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отри, — показал Раймонд. — Наверху огонь, в Старом Флитвил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смотрели недоуменно на искру во мр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дполагалось, что все они внизу, в Новом Городе, — пробормотала Сестра Мария. — Если это не какая-то церемония… Мы давали им со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сло улыбнувшись, Раймонд высказал фундаментальный постулат их жизни на Глор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можешь сказать о флитах ничего определенного. Они совершенно непредсказу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ответила еще более фундаментальной истин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угодно может делать что угодно. Непредсказуемы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флитам это относится в большей степени… Они вольны даже умирать без нашего утешения и пом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делаем все, что можем, — сказала Мария. — Это не наша вина! — Сказала она это таким тоном, что казалось, будто вина именно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то не может пориц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исключением Инспектора… До появления колонии флиты процв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их не беспокоим, ни на что не посягаем, не пристаем к ним, ни во что не вмешиваемся. Фактически, мы отказались от помощи им. А в качестве благодарности они ломают наши ограды, спускают канал и заляпывают грязью нашу свежую крас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а Мария тих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ногда я ненавижу всю Коло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Раймонд привлек ее к себе и потрепал красивые волосы, которые она уложила в аккуратный пу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будешь себя чувствовать лучше, когда появится одно из солнц. По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мно, — засомневалась Мария. — Глория достаточно плоха даже 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выпятил подбородок и посмотрел в окно, за которым был мр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день. Часы говорят, что это день. Это настоящая реальность и мы должны ее придерживаться! Это наша связь с истиной и здравым смысл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 — сказала Мария. —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целовал ее в ще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очень храбрая, дорогая моя. Ты честь нашей кол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покачала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дорогой. Я не лучше и не храбрее любой другой. Мы явились на эту планету, чтобы возвести здесь жилища и жить по Правде. Мы знали, что работа будет трудной. От каждого очень много зависит. Здесь нет места слаб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целовал ее снова, она со смехом запротестовала и отв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маю, что ты очень храбрая — и очень крас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ьми фонарь, — сказала Мария. — Возьми несколько фонарей. Никто не знает, сколько эти нестерпимые времена мрака продл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тправились в путь пешком, потому что в Колонии частные средства транспорта считались социальным злом. Впереди, невидимый во мраке, возвышался Гран Монтан, резервация флитов. По сторонам дороги угадывались остроконечные массы утесов, а позади — аккуратные поля, изгороди, дороги Колонии. Они пересекли канал, который отводил воды извилистой реки в ирригационную сеть. Раймонд осветил фонарем бетонное ложе. Они остановились и смотрели молча, и тишина эта была красноречивее, чем любые руг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сухой! Они снова разрушили дам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? — спросила Мария. — Зачем? Они не пользуются речной вод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маю, они просто не любят этот канал. Ладно, мы сделали бы для них самое лучшее, если бы знали как это сделать, — и он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вилась серпантином по склону. Они миновали покрытый лишайниками корпус звездного корабля, который пятьсот лет назад потерпел крушение на Гл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ется совершенно невероятным, что флиты когда-то были обычными мужчинами и женщинами, такими же как и мы, — сказала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 как мы, дорогая, — поправил вежливо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а Мария вздрог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литы и их козы! Иногда мне кажется, что их трудно отличить друг от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Раймонд свалился в яму, на дне которой были ил и некоторое количество воды. Грязь засасывала и представляла собой опасность. Барахтаясь, задыхаясь, с отчаянной помощью Марии он выбрался на твердую почву и стоял, дрожа — сердитый, продрогший, промокший до н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чера этой проклятой штуки здесь не было, — он принялся соскребать ил с лица, с одежды. — Из-за этих проклятых фокусов жизнь здесь кажется такой тру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о быть выше этого, дорогой, — ответила Мария страстно. — Мы будем бороться с этим, подчиним это себе! Когда-нибудь на Глории будет поря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они решали, продолжать путь или нет, из-за северо-западного горизонта выкатился пузырь Красного Робундуса, и они смогли оценить ситуацию. Брюки цвета хаки Брата Раймонда и его белая рубашка оказались, конечно, грязными. Походный костюм Сестры Марии был едва ли ч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удруче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олжен вернуться в бунгало и переод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ймонд, у нас есть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аком виде я буду чувствовать себя среди флитов как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даже не заме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с ними поделаешь, — отрезал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нас нет времени, — решительно сказала Мария. — Инспектор бдит, а флиты каждый день мрут как мухи. Говорят, это наша вина — и, значит, конец Колонии Евангелистов. — Помолчав, она осторожно добавила: — Но помочь флитам надо не только поэт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маю, что в чистой одежде я произведу на них лучшее впечатл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зал Раймонд нереш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у! Фиг их заботит чистая одежда, при их-то небре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маю, ты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юго-восточным горизонтом появилось маленькое желто-зеленое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от и Урбан… Не было бы так темно, как в угольной яме, будь на небе три или четыре солнца сра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лнечный свет заставляет злаки расти, — сказала Мария сладк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часа они шли вверх, затем остановились, чтобы перевести дыхание, и посмотрели в сторону Колонии, которую так любили. Семьдесят две тысячи душ жили на расчерченной на клетки зеленой равнине; там стояли ряды аккуратных белых домиков, чистеньких, свежевыкрашенных, с белоснежными занавесками на окнах, с газонами и палисадниками, полными тюльпанов, с огородами, где росли капуста, свекла и каб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смотрел на неб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бирается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куда ты вз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помни потоп, который случился, когда совсем недавно Урбан и Робундус оба были на зап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покачала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ичего не зна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что-то есть, оно что-то должно значить. Этот закон нашей Вселенной — базис всего нашего мышл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орных кряжей ударил по ним порыв ветра, взметнувший пыльные вихри, которые, кружась в свете двух светил — желто-зеленого Урбана и Красного Робундуса, сплетались в многоцветные ленты, приобретали странные ф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твой дождь, — Мария старалась перекричать рев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решительно продолжал путь. Вскоре ветер с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Глории я поверю в дождь или вообще во что-либо только в том случае, если это сл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нас пока еще мало фактов, — настаивал Раймонд. — В непредсказуемости нет ничего магиче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сего лишь непредсказуемость, — она взглянула назад, на склон Гран Монтана. — Поблагодарим бога за Часы — хоть что-то есть у нас наде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шла через холмы, мимо сборища рогатых пиков, мимо островков серого кустарника и пурпурной колючей травы. Случалось, дороги не было и им приходилось разыскивать путь как первопроходцам. Иногда дорога кончалась у оползней и продолжалась на десять футов выше или ниже. Но это были второстепенные неудобства, которые они преодолевали как нечто само собой разумеющееся. Только когда Робундус двинулся к югу, а Урбан нырнул к северу, они действительно обеспоко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мыслимо, что солнце садится в семь вечера, — сказала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слишком нормально, слишком соответствует реа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мь пятнадцать оба солнца сели. Десять минут заката, пятнадцать минут сумерек — затем ночь непредсказуемой дл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кат они пропустили из-за землетрясения. По дороге забарабанили камни. Раймонд с Марией спрятались под гранитным козырьком. Валуны продолжали стучать по дороге и, кружась, скатываться дальше по скл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нный дождь кончился, только отдельные камешки еще прыгали по земле, словно запоздалы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чилось? — спросила Мария хриплым ше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роде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хочется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ротянул ей флягу. Она отхлеб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лько еще до Флитвил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ого Флитвилла или Нового Гор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важно. Люб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зам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актически я не знаю расстояния ни до одного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мы не можем оставаться здесь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ступает день, — сказал Раймонд, заметив, что белый карлик Мауд начал серебрить небо на северо-восто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очь, — объявила Мария спокойно, но в голосе ее чувствовалось тщательно подавляемое отчаяние. — Часы говорят, что это ночь. Пусть сияют все солнца в галактике, даже наше Родное Солнце. Поскольку Часы говорят, что ночь, значит н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любом случае, дорогу мы видеть можем… Новый Город за этим гребнем, я узнаю этот большой шпиль. Когда я проходил здесь в последний раз, он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больше всего удивился, найдя Новый Город именно там, где он поместил его. Они поплелись в дере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-то здесь все очень уж обманчиво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состоит из трех дюжин хижин из бетона и хорошего чистого стекла, в каждую проведена отфильтрованная вода, в каждой душ, ванна и туалет. В угоду предрассудкам флитов на крышах зданий настлана колючка, а в домах нет внутренних перегородок. Сейчас все хижины были п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заглянула в хиж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мм… ужасно! — она сморщила нос. — Зап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нах второй хижины не было стекол. Лицо Раймонда стало мрачным и серди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да я волок сюда это стекло, спина моя стерлась в волдыри. Вот как они нас благода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не важно, благодарят они нас или нет, — сказала Мария. — Я беспокоюсь об инспекторе. Он будет стыдить нас за… — она махнула ру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эту грязь. Ведь предполагается, что мы за них отвеч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ыхаясь от негодования, Раймонд осмотрел деревню. Он вспомнил тот день, когда был закончен Новый Город — образцовое поселение, тридцать шесть чистеньких хижин, едва ли хуже, чем бунгало Колонии. Архидиакон Барнет провозгласил благословение; волонтеры-рабочие преклонили колени и воздали молитву на центральной площади. Пятьдесят-шестьдесят флитов спустились с горных гребней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охмотьях, с широко раскрытыми глазами, мужчины все хрящеватые, с нечесаными волосами, женщины полные, хитрые, склонные к промискуитету — так, по крайней мере, считали колон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молитвы архидиакон Барнет преподнес вождю племени большой ключ из позолоченной фанер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редаю деревню в ваше владение, вождь. Это будущее вашего народа, это его благосостояние! Охраняйте деревню, лелейте 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стоял, было в нем семь футов роста, тощий как жердь. Профиль его казался словно резным, острый и суровый, черепаший. Одежда его была черным сальным тряпьем. В руках он держал длинный посох, обитый козьей шкурой. Он один из племени говорил на языке колонистов, хотя и с акцентом, который шокировал слушавших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меня не волнуют, — сказал вождь небрежным хрипл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делают то, что им нравится. Так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идиакон Барнет встречался и раньше с таким отношением к жизни. Человек большого ума, он не чувствовал возмущения и хотел опровергнуть своими аргументами то, что считал нерацион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ве вы не хотите стать цивилизованным народом? Разве вы не хотите поклоняться Богу, жить чистой и здоровой жизн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идиакон 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мы вам поможем в любом случае. Мы научим вас читать, считать, мы будем лечить ваши болезни. Конечно, вы должны соблюдать чистоту и усвоить некоторые повседневные привычки — потому что это означает цивилизова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усмехнулся вожд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даже не знаете, как пасти к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не миссионеры, — продолжил Архидиакон Барнет. — Но когда вы будете готовы познать Истину, мы поможем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мм… ммм — какую вы от этого получите выг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идиакон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не ищем выгоды. Вы люди, наши товарищи. Мы обязаны вам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повернулся и сказал что-то племени; оно, сломя голову, кинулось вверх по скалам, карабкаясь по кручам, словно скопище безумных призраков — волосы развевались, козлиные шкуры полоскались по в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? Что это? — закричал Архидиакон. — Вернитесь, — крикнул он вождю, который уже догонял пл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посмотрел на него со скал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все сумасшедши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т, — выкрикнул Архидиакон. Сцена была просто замечательной, прямо для театральных подмостков: беловолосый Архидиакон, взывающий к дикарю, вождю племени — святой, командующий сатирами. И все это в изменчивом свете трех с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-то образом он соблазнил вождя перебраться в Новый Город. Старый Флитвилл был в полумиле вверх, на седловине, продуваемой всеми ветрами. Там часто лежали облака, спускающиеся с вершины Гран Монтана. Там даже козы с трудом цепляли копыта за скалы. Там было холодно, промозгло, уныло. Архидиакон каждому расписывал недостатки Старого Флитвилла. Он говорил, что вождь предпочитает Новый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десят фунтов соли изменили положение. Архидиакон пошел на компромисс в своем отношении ко взяткам. Шестьдесят человек из племени с видом изумленного беспристрастия переселились в новые хижины. Они считали, что Архидиакон заставляет играть их в какие-то дурацкие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идиакон еще раз благословил деревню. Колонисты преклонили колени. Флиты с любопытством наблюдали за ними из окон и дверей своих новых домов. Человек двадцать-тридцать запрыгали вниз по скалам, гоня перед собой стадо коз, которых они разместили в маленькой часовне. Улыбка Архидиакона стала болезненной и неподвижной, но, к чести его будь сказано, он не вмеш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которое время колонисты вернулись в долину. Они сделали, что могли, но сами не были уверены, то ли они сде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через два месяца, Новый Город опустел. Брат Раймонд и сестра Мария шли по деревне, и пустые хижины показывали им темные окна и зияющие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они ушли? — спросила тихо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все безумцы, — сказал Раймонд. — Абсолютные безумцы, — он подошел к часовне и просунул голову сквозь двери. Костяшки пальцев его вдруг побелели, с такой силой он вцепился в дверную р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ем дело? — спросила беспокойно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оттеснил ее от часо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упы… десять, двенадцать… пятнадцать тру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ймонд! — они поглядели друг на друга. — Как?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качал головой. Они одновременно посмотрели в сторону Старого Флитвилла на хол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маю, что обязанность выяснить лежит н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это… это такое прекрасное место, — взорвалась Мария. — Они… они животные! Им должно было здесь нравиться! — Она отвернулась в сторону долины, чтобы Раймонд не мог видеть ее слез. Новый город значил для нее очень много. Своими руками она брала белые отмытые камни и выкладывала из них аккуратные заборчики вокруг каждой хижины. Заборчики были нещадно разрушены, и Мария оскорбилась в лучших своих чув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не отвечают за себя, — сказала она Раймонду, — совершенно безответственн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кивнул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йдем вверх, Мария, у нас есть обяз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вытерла слез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наю, что все они божьи создания, но я не знаю, почему, — она взглянула на Раймонда, — не говори мне только, что пути Господни неисповед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 — сказал Раймонд. Они начали карабкаться по скалам к старому Флитвиллу. Долина внизу все уменьшалась и уменьшалась. Мауд застрял в зе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становились перевести дыхание. Мария вытерла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 я сошла с ума, или Мауд увеличивается в разме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смотрел на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хоже, разбух немного. Я думаю, в этой планетной системе ничего такого случится не может. Если бы в орбите Глории была какая-то нерегулярность, наши аналитики знали бы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можем прекрасно свалиться на одно из солнц, — сказала задумчиво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стема в стабильном состоянии не менее нескольких миллионов лет. Это самая лучшая гаран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ша единственная гарантия, — Мария сжала кулаки. — Если бы хоть в чем-то, хоть где-то была бы хоть какая-то уверенность — что-то, на что можно было посмотреть и сказать: это непреложно, это не изменится, на это можно рассчитывать. Но здесь ничего нет! Этого вполне достаточно, чтобы сойти с 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це Раймонда появилась вялая улыб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рогая, в Колонии вполне хватает неприят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мгновенно протрезв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… извини, дорогой Раймонд.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же беспокоился по этому поводу, — сказал Раймонд, — вчера я разговаривал с Бирчем, директором Дома Успок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лько там сей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коло трех тысяч. И каждый день поступают новые, — он вздохнул, — что-то есть на Глории такое, что перемалывает нервную систему человека, не спрашивай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глубоко вздохнула и сжала руку Раймон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преодолеем все это, дорогой, мы победим! Мы установим привычный распорядок и будем жить в доброд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склонил голо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божьей помощ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уд движется, — сказала Мария, — нам бы успеть в Старый Флитвилл, пока свет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им встретилась дюжина коз, которых пасла дюжина нечесаных ребятишек. Некоторые были в тряпье, другие в козлиных шкурах, прочие бегали вокруг нагишом. Ветер хлестал по их похожим на стиральные доски реб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тропе им попалось еще одно стадо коз, возможно, в сотню голов. Пастух-мальчишка был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как флиты ведут дела, — сказал Раймонд, — двенадцать ребят пасут двенадцать коз, а один — сот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несомненно жертвы какой-то умственной болезни… Безумие наследу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спорный вопрос… Я чувствую запах старого Флитви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уд ушел за горизонт под углом, который обещал долгие сумерки. С трудом передвигая ноющие от перенапряжения ноги, Раймонд с Марией потащились вверх, в деревню. За ними шли козы и дети, совершенно перемешавшись друг с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сказала с отвраще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бросили Новый Город — красивый, чистый Новый Город — и вернулись в эту гр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наступи на козу! — Раймонд обвел ее вокруг корявого тела животного, лежавшего на тропе. Мария закусила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ашли вождя. Он сидел на скале и глядел вдаль. Он приветствовал их, не высказав ни удивления, ни удовольствия. Группа детей складывала костер из веток и сухих щеп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происходит? — спросил Раймонд с вымученной улыбкой. — Праздник? Тан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тверо мужчин, две женщины. Они сошли с ума, они умерли. Мы сожжем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посмотрела на погребальный кост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знала, что вы сжигаете мерт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этот раз мы их сожжем, — вождь протянул руку и дотронулся до глянцевых золотистых волос Марии. — Вы станете моей женой на некотор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отпрянула и сказала дрожащ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благодарю. Я замужем за Раймон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сошли с ума. Вы очень скоро ум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вы сломали канал? Десять раз мы его ремонтировали, десять раз флиты спускались вниз в темноте и разрушали дам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поколебался, н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нал сумасше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не сумасшедший. Он орошает поля, он помогает ферме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слишком много идет одинак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хотите сказать, что он пря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ямой? Прямой? Что это за сл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одну линию — в одном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стал раскачиваться взад-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ядите — гора. Она прям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конечно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лнце прям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ай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я нога, — вождь протянул ногу, кривую, волосатую. — Прям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вздохнул Раймонд. — Ваша нога не прям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почему вы делаете канал таким прямым? Безумие. — Он сел. Тема была исчерпана. — Зачем вы при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ишком много флитов умирает, — сказал Раймонд. — Мы хотим вам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, умирают. Но это не моя вина и не в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не хотим, чтобы вы умирали. Почему вы не живете в Новом Горо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литы сходят с ума, прыгают со скал, — он встал. — Пошли, готова 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одолев брезгливость, Мария с Раймондом вгрызлись в куски жареной козлятины. Шесть тел умерших безо всяких церемоний были брошены в огонь. Несколько флитов начали танц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толкнула локтем Раймон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можешь понять культуру по ее танцам. Смо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смотр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замечаю никакой упорядоченности. Некоторые совершают двойные прыжки, приседают, другие ходят кругами, несколько человек просто хлопают в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прошеп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все безумны. Как ку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огласен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ся дождь. Красный Робундус взорвал светом небо на востоке, но не обеспокоился подняться из-за горизонта. Дождь перешел в ливень. Мария с Раймондом спрятались в хижине. К ним присоединились несколько мужчин и женщин и от безделья начали любовные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прошептала в отчаян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собираются делать это прямо перед нами. У них отсутствует всякий сты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мрач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собираюсь обратно под дождь. Пусть делают что хо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дала пощечину одному из мужчин, который стал стаскивать с нее сорочку. Тот отпры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собаки, — выдав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ичность ничем не подавляется, — сказал Раймонд. — Подавление означает псих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я психопатка, — фыркнула Мария, — потому что я подавляю свою лич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я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ень кончился. Ветер из теснины разогнал облака. Небо прояснилось. Раймонд и Мария с облегчением вышли из хиж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ень залил костер; в пепле лежали шесть обугленных трупов, на них никто не обращал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задумчив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-то на кончике языка… вертится в ум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ешение всего этого недоразумения с фли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-то в следующем роде: флиты безумны, иррациональны, безответстве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гла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бывает Инспектор. Мы должны продемонстрировать, что Колония не представляет угрозы аборигенам — в данном случае фли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не можем заставить флитов повысить свои жизненные станд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 Но если мы вылечим их разум, если только начнем лечить их массовые психоз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довольно скептически посмотрела на Раймон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это страшный тр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спользуй формальное мышление, дорогая. Есть реальная проблема: группа аборигенов слишком психопатична, чтобы выжить. Решение: устранить псих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тебя все звучит очень разумно, но, Господи, с чего нач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ел вождь, ноги как веретено. Он жевал кусок козлиной к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начнем с вождя, — сказал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равно, что подвешивать колокольчик к ко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ль, — сказал Раймонд. — За соль он сдерет со своей бабушки к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дошел к вождю, который, похоже, удивился, что гости еще в деревне. Мария ждала чуть поо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начал спорить с вождем. Тот сначала казался потрясенным, потом помрачнел. Раймонд разъяснял, увещевал его. Он делал упор на одной вещи — на соли. Столько, сколько вождь мог унести на себе на свой холм. Вождь посмотрел на Раймонда с высоты своих семи футов, развел руками, отошел в сторону, сел на камень и снова занялся пережевыванием козлиной к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рисоединился к Мар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придет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Директор Бирч отнесся к вождю исключительно серд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оказана великая честь! Не часто у нас здесь столь выдающиеся гости! Ведь вы ни разу даже не бы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рисовал посохом на земле какие-то непонятные фигуры. Он тихо спросил Раймон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да я получу с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очень скоро. Но сначала вам надо пойти с директором Бир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йдемте, — сказал директор Бирч. — Мы прекрасно прогуля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развернулся и направился в сторону Гран Мон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т! — закричал Раймонд. — Верн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ускорил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бежал вслед и схватил его за кривые колени. Вождь рухнул как развязанный мешок от садовых инструментов. Директор Бирч всадил ему успокоительное, и вскоре вождь, неуклюжий, с отсутствующим взглядом, был надежно связан и погружен в машину скорой пом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Раймонд и Сестра Мария смотрели, как машина покатилась по дороге. Поднявшееся густое облако пыли просвечивало зеленым огнем. Тени имели синевато-пурпурный отт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сказала дрожащ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адеюсь, что мы поступили правильно… Бедный вождь выглядел так… патетически. Словно один из его козлов, идущий на закл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должны делать то, что сами считаем правильным, доро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то, что мы сделали,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скорой помощи скрылась из виду, пыль осела. Из черно-зеленого облака над Гран Монтаном сверкнула молния. Фаро в зените светил словно кошачий глаз. Часы — верные часы, хорошие, в здравом уме — Часы сказали: двенадцать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авильно… — сказала Мария задумчиво, — это очень относительное понят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мы избавим флитов от психоза, если мы сможем научить их чистой упорядоченной жизни, это несомненно будет правильно. — И через несколько мгновений добавил: — И для Колонии это будет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вздо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верное, ты прав. Но вождь выглядел так потеря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его завтра навестим, — сказал Раймонд, — теперь сп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ария с Раймондом проснулись, сквозь задернутые шторы сочился розовый свет: возможно, сочетание Робундуса с Мау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гляди на часы, — зевнула Мария. — Это день или н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риподнялся на локте. Часы были встроены в стену и являлись уменьшенной копией часов на утесе Спасения. Управлялись они радиоимпульсами из цен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есть утра. Мы проспали десять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стали, надели новые краги и белые рубашки, поели в аккуратной кухоньке, затем Раймонд позвонил в Дом Успок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инамика донесся бодрый голос директора Бирч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г вам поможет, Брат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г вам поможет, директор. Как вож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Бирч зам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ходится держать его на успокоительных средствах. Он нам доставляет очень много хло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е ли вы помочь ему? Это 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можем только попробовать. Займемся им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можно присутствовать? — спросила Мар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хотите… Восемь вече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Успокоения представлял собой длинное низкое здание на окраине Глория-Сити. Недавно к зданию были пристроены новые крылья, а позади соорудили ряд временных бар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Бирч приветствовал их, и на лице его было беспоко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слишком сжали пространство и время. Неужели эти флиты настолько важны для н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уверил его, что состояние рассудка вождя серьезно касалось каждого в Кол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Бирч развел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лонисты шумят и требуют процедур. Я полагаю, им придется подо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спросила хму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еще… неприят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м рассчитан на пятьсот коек, — сказал директор Бирч. — Сейчас у нас три тысячи шестьсот пациентов, не считая тех тысячи восьмисот, которых нам пришлось эвакуировать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се-таки идет к лучшему? — спросил Раймонд. — Колония на взлете, нет нужды для беспоко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спокойство не то слово, это 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ем же бе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агаю, что в непривычной окружающей среде. Мы люди земного типа, здешняя среда для нас слишком чуж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не настолько же! — возразила Мария. — Мы сделали из этого места точную копию земного сообщества, причем одного из самых лучших. Здесь земные дома, земные цветы, земные дерев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 вождь? — спросил Брат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… В палате для буй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буш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роявляя враждебности. Он просто хочет выйти отсюда. Крушит все. Я никогда ничего подобного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вас есть какие-нибудь соображения — хотя бы предваритель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Бирч мрачно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стараемся втиснуть его в какую-нибудь классификацию. Смотрите, — он протянул ленту Раймонду, — это его зональная к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умность нуль, — Раймонд посмотрел на директора, — что за ерун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йствительно сплошная неопределенность. Мы не могли применить к нему обычные тесты — тематическое восприятие и прочее подобное; они предназначены для нашей собственной культурной среды. Но тесты, которые мы использовали здесь, — он ткнул пальцем в бумагу, — фундаментальны. Они для животных: втыкание колышков в отверстия, распознавание цветов, различие простых узоров, прохождение лабири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ож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печально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бы тесты предусматривали отрицательные оценки, он бы их полу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например, вместо того, чтобы воткнуть круглый колышек в круглое отверстие, он сначала сломал звездообразный колышек, потом втиснул его в отверстие боком, а затем сломал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звольте мне на него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безопасен, не так ли? — спросил Раймонд Бир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впол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содержался в приятной комнате ровно десяти квадратных футов. Там была белая кровать, белые простыни, серое одеяло. Потолок выкрасили в успокоительно-зеленый цвет, пол — в нейтрально-се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Боже! — Сказала Мария. — Вы хорошо поработ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подтвердил доктор, стиснув зубы, — он хорошо пораб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льные принадлежности были разорваны в клочья, кровать лежала на середине комнаты на боку, стены были обмазаны нечистотами. Вождь сидел на полу на двух матра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суров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вы устроили здесь погром? Это не умно, вы сами зн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держите меня здесь, — сплюнул вождь, — я веду себя так, как мне хочется. В вашем доме вы ведете себя так, как хочется вам. — Он поглядел на Раймонда и Марию. — Скольк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долго, — сказала Мария. — Мы стараемся вам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зумный разговор. Все безумно, — вождь утратил свое хорошее произношение, слова скрежетали фрикативными и глотательными зв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 вы меня сюда прив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лько на пару дней, — сказала Мария успокаивающе, — потом вы получите соль; столько, сколько хо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нь — это когда солнце на н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сказал Брат Раймонд, — видите эту вещь, — он указал на встроенные в стену часы, — когда эта стрелка обойдет круг два раза, пройдет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цинично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ша жизнь управляется этим, — добавил Раймонд. — Она нам помо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как большие Часы на утесе Спасения, — вставила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льшой Дьявол, — произнес вождь страстно, — вы хорошие люди, все вы безумны. Пойдемте в Флитвилл. Я помогу вам, дам множество хороших коз. Мы сбросим камни на Большого Дьяв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сказала Мария спокойно, — этого никогда не будет. Теперь вам нужно будет самым лучшим образом выполнять все, что говорят вам доктора. Беспорядок, который вы устроили — это очень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охватил голову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озволяете мне уйти. Вы даете соль. Я у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йдемте, — сказал директор Бирч дружелюбно, — мы не причиним вам вреда, — он поглядел на часы. — Настало время первой процед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репроводить вождя в лабораторию, потребовалось два санитара. Его поместили в мягкое кресло, закрепили руки и ноги, чтобы он не повредил себя. Вождь разразился страшным хриплым кр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ьявол! Большой Дьявол! Он хочет забрать мою жизн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Бирч сказал санита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кройте чем-нибудь стенные часы, они смущают паци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жите спокойно, — сказала Мария, — мы все стараемся помочь вам — вам и всему вашему пл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итар всадил вождю дозу Д-бета гипнодина. Вождь расслабился, пустые глаза открылись, обтянутая кожей тощая грудная клетка взды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Бирч тихо сказал Марии и Раймон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он полностью готов к внушению. Ведите себя очень спокойно; ни зв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и Раймонд расслабились в креслах у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т, вождь, — сказал Бир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м удоб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ишком много блестящего, слишком много бе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итар приглушил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уч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с что-нибудь беспок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зы ломают ноги, пропадают в горах. Сумасшедшие люди из долины; они не хотят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вы их зовете сумасшедш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не ответил. Доктор Бирч сказал шепотом Марии и Раймон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мы проанализируем, что он считает нормальным, то сможем найти ключ к нашим собственным психическим расстройст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лежал спокойно. Директор Бирч произнес успокаивающим то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скажите нам о св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с готовностью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, она хорошая. Я вождь. Я понимаю все разговоры. Никто больше меня не знает о вещ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ая жизнь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 хорош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говорил бессвязными фразами, слова иногда трудно было разобрать, но картина его жизни вставала 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идет легко — ни забот, ни неприятностей — все хорошо. Когда дождь, огонь — хорошо. Когда солнце светит горячо, ветер дует — хорошо. Много коз, все сыты —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ве у вас нет никаких неприятностей? Вы всем доволь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есть. В долине живут сумасшедшие люди. Они сделали город. Новый Город. Нехорошо. Прямо-прямо-прямо. Нехорошо. Безумно. Это плохо. Мы получили много соли, но ушли из Нового Города, убежали вверх по холму на стар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не любите людей из дол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хорошие люди. Они все безумны. Большой Дьявол принес их в долину. Большой Дьявол смотрит на них все время. Очень скоро все тик-тик-тик-тик — как Большой Дьяв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Бирч повернулся к Марии и Раймонду. Лицо его недоуменно нахмур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идет не так хорошо. Он слишком уверен в себе, слишком прямолине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осторожно поинтерес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можете его выле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жде, чем я принимаюсь за лечение психоза, — сказал директор Бирч, — я должен поставить диагноз. До сих пор даже не «тепл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бы умирать, как мухи, много ума не требуется, — прошептала Мария, — а они делают именно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снова занялся во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ваши люди умирают, вождь? Почему они умирают в Новом Горо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ь сказал хрип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смотрят вниз. Нет приятного пейзажа. Безумно нарезано на куски. Нет реки. Прямая вода. Это вредит глазам: мы открываем канал и делаем хорошую реку. Хижины все одинаковые. Люди сходят с ума, мы убиваем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Бирч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маю, что сейчас мы из него больше не вытянем. Нам нужно подумать, что дела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сказал Брат Раймонд встревожено. — Нам надо все это об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 из Дома Успокоения через главный приемный зал. Скамьи были заполнены записавшимися к врачу и их родственниками, санитарами-опекунами с их подопечными. Небо снаружи было в клочьях облаков. Желтоватый свет говорил, что где-то за облаками Урбан. Крупные дождевые капли в пыли казались похожими на пролитый сир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Раймонд и Сестра Мария ждали автобуса на конечной остановке у транспортного 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-то неправильно, — сказал Брат Раймонд мрачно, — что-то очень, очень не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я до конца уверена, что дело не в нас, — сестра Мария посмотрела на молодые фруктовые сады, на авеню Сары Гулвин, на центр Глория-Си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ужая планета это всегда поле битвы, — сказал Брат Раймонд. — Мы должны нести веру в Бога — и сраж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схватила его за руку, он по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видела, или мне показалось, что сквозь эти кусты кто-то б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вытянул ше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икого не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показалось, что он похож на вож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ображение, доро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лезли в автобус и вскоре оказались в своей крепости с белыми стенами и цветущим са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венел коммуникатор. Это был директор Бирч. Голос его был тревоже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хотел вас беспокоить, но вождь сбежал. Он за пределами дома, но где — не зн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сказала, сдерживая дых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наю! Я зн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сказал мрач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умаешь ли ты, что есть какая-нибудь опас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он не склонен к насильственным действиям. Но мы все равно запрем дверь, — сказала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лагодарю вас за предупреждение, дир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а что, Брат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о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еперь? — спросила, наконец,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акрыл все двери, теперь надо хорошо поспать в эту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Марию что-то испугало во сне, и она пробудилась. Брат Раймонд повернулся на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, — сказала Мария. — Сколько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посмотрел на стенные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з пяти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а Мария спокойно л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что-нибудь услышала? — спросил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… просто угрызения совести. Что-то неправильно,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влек ее к себе и уложил ее головку к себе на шею, как в колы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, что мы делаем, дорогая, мы делаем с самыми лучшими намерениями, и молись, чтобы на это была Божья в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пали в прерывистую дремоту, метались и ворочались. Раймонд встал и пошел в ванную. Снаружи была ночь — небо темное, за исключением розового свечения в северной стороне. Красный Робундус блуждал где-то чуть ниже гориз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сонно зашаркал назад к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лько времени, дорогой? — услышал он голос Ма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вгляделся в час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з пяти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г в постель и обнаружил, что Мария напряг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казал — без пяти 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, — сказал Раймонд. В следующее мгновение он вскочил с кровати и бросился на кухню. — И там тоже без пяти час. Я вызову Часы и попрошу их прислать импуль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ел к коммуникатору и набрал номер. Ответ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не отве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тронула его локо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пробуй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тщетно нажимал на кно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ранно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зови справочную, — сказала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набрал код Справочной. Не дожидаясь вопроса, из динамика донесся бодр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льшие Часы сейчас не работают. Пожалуйста, сохраняйте спокойствие. Большие Часы не рабо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показался Раймонду знакомым. Он нажал кнопку визуализации. Голос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г вас хранит, Брат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г вас хранит, Брат Рамсделл… Что происходит в этом ми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один из ваших протеже виноват, Раймонд. Флит сошел с ума. Он скатил на Часы ва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… 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вызвал оползень. У нас больше нет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Инспектора Кобла в космопорте никто не встретил. Стоя на полосе, он недоуменно озирался. Он был один. Где-то вдали пролетел, гонимый ветром, обрывок бумаги. Больше не двигалось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, думал Инспектор Кобл. Всегда его встречал целый комитет, всегда была программа, льстивая, но достаточно утомительная. Сначала банкет в бунгало Архидиакона, очаровательные речи и рапорты о прогрессе, затем служба в центральной часовне, под конец церемонная прогулка к подножию Гран Мон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нению инспектора Кобла люди эти были прекрасными, но слишком фанатичными, болезненно честными, и это мешало им быть интерес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распоряжения двум членам команды официального корабля и отправился пешком в Глория-Сити. Красный Робундус висел на Утесе Спасения. Можно было узнать местное время, но облачко дымных кружевных вуалей застило его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корабля быстрым шагом двигался по дороге, но вдруг резко остановился. Он поднял голову и огляделся по сторонам, затем нахмурился и поше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олонистов какие-то перемены, — подумал он. Что и как, определить немедленно он не мог. Вот изгородь — секция ее выломана. В канаве у дороги буйно росли сорняки. Инспектор посмотрел на канаву и тут почувствовал, что в зарослях травы-арфы за канавой что-то движется. Послышались молодые голоса. У него пробудилось любопытство. Кобл перепрыгнул канаву и раздвинул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и девушка лет шестнадцати бродили по мелкому пруду. В руках у девушки были три увядших лилии, юноша ее целовал. Они испуганно обернулись к нему. Инспектор поспешил уда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вновь на дорогу, он еще раз огляделся. Гром и молния, где все? Поля — пусты. Никто не работает. Инспектор Кобл пожал плечами и поше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йдя до Дома Успокоения, он с любопытством на него поглядел. Дом казался значительно большим, чем Кобл помнил его с прошлого посещения: была добавлена пара крыльев, несколько временных бараков приткнулись на заднем плане. Он заметил, что гравий на подъездных дорожках был далеко не так чист, как должен был бы быть. Стоящая у бокового крыльца машина скорой помощи была прикрыта пылью. Место казалось в явном запустении. И тут инспектор во второй раз остановился как вкоп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? В Доме Успоко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вернул на дорожку и пошел к дому. Музыка зазвучала громче. Инспектор Кобл нерешительно толкнул входную дверь. В приемном зале находилось с десяток человек — в причудливых костюмах с перьями и пучками сухой травы, с фантастическими ожерельями из стекла и металла. В помещении громко звучало что-то вроде дикой дж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нспектор! — крикнула хорошенькая женщина с прелестными волосами. — Инспектор Кобл! Вы при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вгляделся в ее лицо. На женщине было надето что-то вроде лоскутного жакета, увешанного маленькими железными колокольч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… вы Сестра Мария Дантон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! Вы прилетели к нам в удивительное время! У нас карнавал — костюмы и все проч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Раймонд сердечно похлопал инспектора по спи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д вас видеть, старина! Не хотите ли сидра — первая выжи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Кобл попя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т, благодарю, — он прочистил горло, — я займусь своими делами… и, возможно, нагряну к вам поз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Кобл направился к Гран Монтану. Он заметил, что большинство бунгало было выкрашено в яркие цвета — зеленый, синий, желтый; что изгороди во многих местах были повалены, что в палисадниках растительность выглядела довольно буйной и неухож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брался на дорогу к Старому Флитвиллу, где поговорил с вождем. Флитов явно не эксплуатировали, не подкупали, не обманывали, не заражали болезнями, не порабощали, не обращали насильно в веру, даже не досаждали систематически. Вождь был в прекрасном настро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бил Большого Дьявола, — сказал он Инспектору Коблу. — Теперь все идет прек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Кобл планировал проскользнуть тихо в космопорт и улететь, но когда он проходил мимо бунгало, его окликнул Брат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хотите ли позавтракать, Инспе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обедать, — донесся изнутри голос Сестры Марии. — Урбан как раз зака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зошел Ма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любом случае, мы предлагаем вам, Инспектор, бекон и яй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чувствовал себя уставшим. Он уловил запах горячего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лагодарю, — сказал он. — Если не возражаете, я п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еды, за второй чашкой кофе, Инспектор осторожно поинтерес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оба прекрасно выгля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а Мария выглядела особенно хорошо. Она распустила по плечам свои прелестны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гда себя не чувствовал лучше, Инспектор, — сказал Брат Раймон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се ритмы винов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заморг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итмы? Какие рит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точнее, отсутствие ритма, — сказала Сестра М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началось, когда мы потеряли Часы, — сказал Брат Райм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Инспектор Кобл начал все понимать. Через три недели в городе Прибоя он изложил ситуацию своими словами Инспектору Киф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растрачивали половину своей энергии, поддерживая — скажем так — ложную реальность. Они боялись новой планеты. Они хотели ее превратить в копию Земли, отхлестать ее, побить, перегипнотизировать. Естественно, они проиграли до того, как начали. Глория самый непредсказуемый мир из тех, что я знаю. Бедняги старались сохранить земные ритмы и земной распорядок дня в мире величественного беспорядка, монументального ха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удивительно, что все они сходили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Кобл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да Часы вышли из строя, они решили, что с ними все кончено. Они исповедались и готовы были отойти в мир иной. Прошли пара дней, и к своему удивлению они обнаружили, что все еще живы. Теперь они просто наслаждаются жизнью — спят, когда хотят, работают, когда светит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хоже, хорошее место, чтобы поселиться после отставки, — сказал Инспектор Кифер. — Как там, на Глории, с рыбал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лохо. Но если вам нравится пасти коз — лучшего места в галактике вам не най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Нопалгарт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ens_dzhek_holbruk.html" TargetMode="External"/><Relationship Id="rId4" Type="http://schemas.openxmlformats.org/officeDocument/2006/relationships/hyperlink" Target="http://thelib.ru/books/vens_dzhek_holbruk/dyavol_na_utese_spaseniya.html" TargetMode="External"/><Relationship Id="rId5" Type="http://schemas.openxmlformats.org/officeDocument/2006/relationships/hyperlink" Target="http://thelib.ru/series/nopalgart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vens_dzhek_holbruk/dyavol_na_utese_spaseniya-comment.html" TargetMode="External"/><Relationship Id="rId8" Type="http://schemas.openxmlformats.org/officeDocument/2006/relationships/hyperlink" Target="http://thelib.ru/authors/vens_dzhek_holbruk.html" TargetMode="External"/><Relationship Id="rId9" Type="http://schemas.openxmlformats.org/officeDocument/2006/relationships/hyperlink" Target="http://thelib.ru/series/nopalgart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åê Âýíñ </dc:creator>
  <dc:description/>
  <dc:language>en-US</dc:language>
  <cp:lastModifiedBy/>
  <cp:revision>0</cp:revision>
  <dc:subject/>
  <dc:title>Äüÿâîë íà Óòåñå Ñïàñåíèÿ</dc:title>
</cp:coreProperties>
</file>