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р Верещагин</w:t>
      </w:r>
    </w:p>
    <w:p>
      <w:pPr>
        <w:pStyle w:val="Heading1"/>
        <w:bidi w:val="0"/>
        <w:ind w:left="0" w:right="0" w:hanging="0"/>
        <w:rPr/>
      </w:pPr>
      <w:r>
        <w:rPr/>
        <w:t>Иллюзия и зак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Это – Закон, Амброзий, гомеопатическое противоядие от иллюзии, изобретенное нашими предками. Садись и сию же минуту прочти это дело.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Хоуп Миррлис «Луд-Туманны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…</w:t>
      </w:r>
      <w:r>
        <w:rPr>
          <w:i/>
        </w:rPr>
        <w:t>Параграф три, подпункт А-четыре, согласно приложению двенадцать к постановлению номер такой-то от мартобря месяца…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е гудело, кофе был мерзопакостный. Виктор в четвертый раз попытался сосредоточиться, вникнуть, раскрутить всю цепочку аргументов, чтобы заменить нужное звено и получить должный резуль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е звено ускользало из пальцев, словно маленькое золотое колечко с рунной надписью на обод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. О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мозги упорно не желали обращаться к работе, за которую, между прочим, еще и платят, – Виктор прекрасно знал. Неинтересно потому что. Ну не то чтобы совсем неинтересно, стоять за прилавком и охмурять очередного клиента (отдел взаимодействия) или ковырять отверткой и микропаяльником в недрах неисправного утюга (технический отдел) – оно было бы еще хуже. Тут он хоть знает, как к делу подступиться, и, в общем, даже умеет довести это дело до конца. Диплом не купленный, семь пар штанов честно просижены на лекциях и коллоквиумах. Устроился к Семен-Василичу не по блату – не та контора, чтобы здесь кто-то мог за так зарплату получать. Молодой, но ведь специалист же, до последней запятой – 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нтерес все равно в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и, фантастика – особенно та, которая фэнтези, – Виктор жил в них с детства и не очень-то хотел входить в «нормальную» жизнь. Вошел, куда деваться, надо. Так насильно мил не будешь, и собственные мозги с истинно юнгианским упорством это Виктору в который раз дока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постановлений, контрактов и уложений – вот она, реальность, суровая и незыблемая, а волшебные леса, эльфийские чары и прочая мишура с дурными виршами – иллюзия, самообман. Виктор знал это и без всяких там психологов-психоаналитиков. Но знать – одно, а хотеть – совсем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 услужливо подсунула восточную поговорку насчет иллюзии вещного и реальности воображаемого. Виктор фыркнул и снова попытался вернуться к контракту, но между строчками незыблемого мироздания, постоянно ругаясь, возникали призраки почтенных деканов, Дунса Скотта и Гильома Оккама: то ли у них реальное – воображаемо, то ли воображаемое – реа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, кофе, воображ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нет, реальность. Главное – поверить, и это станет ре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у уже было все равно, чья крыша поехала и как далеко. Не раз и не два он воображал себя могучим волшебником, магистром Викториксом, и если хотя бы на миг по-настоящему в это повер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ть, сделать три шага, хлопнуть дверью с табличкой «Директор С.В.Рублев» и тихо-тихо, очень спокойно и очень внушительно, как привык Викторикс, заявить, что для него должно найтись куда более важное занятие, чем ЭТО, – шлепнуть перед директором пачку бумажек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улыбнулся и мечтательно при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Магистр Викторикс улыбнулся, открыл глаза, поднялся, сложил пачку постылых пергаментов, сделал три шага – ни в коем случае не торопясь, с подобающим достоинством и размеренной целеустремленностью. Повернул ручку двери, нажал, шагнул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епт Четвертой ступени Шимон бар Меркель вопросительно взметнул на входящего правый (блекло-голубой) глаз. Левый (серый) все так же уставился в линзу колдовского зеркала, а рука все так же перекатывала краснобокое яблочко по серебряной тарел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е законч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Н-нет, – сказал Викторикс. – Здесь, в третьем параграфе, и здесь, в седьмом… несоглас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кло-голубой глаз адепта прищурился, метнулся к пергаментам, к потолку, обратно к пергамен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Описка в третьем параграфе, не Алеф-четыре, а Далет-четыре. В будущем сам такое должен замечать. Все, давай работай, мне этот меморандум нужен до о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ereschagin_petr.html" TargetMode="External"/><Relationship Id="rId4" Type="http://schemas.openxmlformats.org/officeDocument/2006/relationships/hyperlink" Target="http://thelib.ru/books/vereschagin_petr/illyuziya_i_zak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ereschagin_petr/illyuziya_i_zakon-comment.html" TargetMode="External"/><Relationship Id="rId7" Type="http://schemas.openxmlformats.org/officeDocument/2006/relationships/hyperlink" Target="http://thelib.ru/authors/vereschagin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Âåðåùàãèí </dc:creator>
  <dc:description/>
  <dc:language>en-US</dc:language>
  <cp:lastModifiedBy/>
  <cp:revision>0</cp:revision>
  <dc:subject/>
  <dc:title>Èëëþçèÿ è Çàêîí</dc:title>
</cp:coreProperties>
</file>