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инокуров И В &amp; Непомнящий Н Н</w:t>
      </w:r>
    </w:p>
    <w:p>
      <w:pPr>
        <w:pStyle w:val="Heading1"/>
        <w:bidi w:val="0"/>
        <w:ind w:left="0" w:right="0" w:hanging="0"/>
        <w:rPr/>
      </w:pPr>
      <w:r>
        <w:rPr/>
        <w:t>Люди и феномены</w:t>
      </w:r>
    </w:p>
    <w:p>
      <w:pPr>
        <w:pStyle w:val="Normal"/>
        <w:bidi w:val="0"/>
        <w:spacing w:before="0" w:after="0"/>
        <w:ind w:left="0" w:right="0" w:firstLine="567"/>
        <w:jc w:val="left"/>
        <w:rPr/>
      </w:pPr>
      <w:r>
        <w:rPr/>
      </w:r>
    </w:p>
    <w:p>
      <w:pPr>
        <w:pStyle w:val="Normal"/>
        <w:bidi w:val="0"/>
        <w:spacing w:before="0" w:after="0"/>
        <w:ind w:left="0" w:right="0" w:firstLine="567"/>
        <w:rPr/>
      </w:pPr>
      <w:r>
        <w:rPr/>
        <w:t>Винокуров И.В., Непомнящий Н.Н.</w:t>
      </w:r>
    </w:p>
    <w:p>
      <w:pPr>
        <w:pStyle w:val="Normal"/>
        <w:bidi w:val="0"/>
        <w:spacing w:before="0" w:after="0"/>
        <w:ind w:left="0" w:right="0" w:firstLine="567"/>
        <w:rPr/>
      </w:pPr>
      <w:r>
        <w:rPr/>
        <w:t>Люди и феномены</w:t>
      </w:r>
    </w:p>
    <w:p>
      <w:pPr>
        <w:pStyle w:val="Normal"/>
        <w:bidi w:val="0"/>
        <w:spacing w:before="0" w:after="0"/>
        <w:ind w:left="0" w:right="0" w:firstLine="567"/>
        <w:rPr/>
      </w:pPr>
      <w:r>
        <w:rPr/>
        <w:t>В книге представлены самые разные категории необычных людей: от несчастных жертв редкостных анатомических аномалий до загадочных обладателей умственной и парапсихологической феноменальности.</w:t>
      </w:r>
    </w:p>
    <w:p>
      <w:pPr>
        <w:pStyle w:val="Normal"/>
        <w:bidi w:val="0"/>
        <w:spacing w:before="0" w:after="0"/>
        <w:ind w:left="0" w:right="0" w:firstLine="567"/>
        <w:rPr/>
      </w:pPr>
      <w:r>
        <w:rPr/>
        <w:t>Почему везет везунчикам? Что нас поражает в близнецах? Кто "главная ведьма России"? Где и как обрести собственную феноменальность? Ответы на эти и многие другие интригующие вопросы читатель найдет в предлагаемой книге.</w:t>
      </w:r>
    </w:p>
    <w:p>
      <w:pPr>
        <w:pStyle w:val="Normal"/>
        <w:bidi w:val="0"/>
        <w:spacing w:before="0" w:after="0"/>
        <w:ind w:left="0" w:right="0" w:firstLine="567"/>
        <w:rPr/>
      </w:pPr>
      <w:r>
        <w:rPr/>
        <w:t>Людмиле Барановой, наделенной феноменально выраженным даром исцелять страждущих</w:t>
      </w:r>
    </w:p>
    <w:p>
      <w:pPr>
        <w:pStyle w:val="Normal"/>
        <w:bidi w:val="0"/>
        <w:spacing w:before="0" w:after="0"/>
        <w:ind w:left="0" w:right="0" w:firstLine="567"/>
        <w:rPr/>
      </w:pPr>
      <w:r>
        <w:rPr/>
        <w:t>Вместо предисловия</w:t>
      </w:r>
    </w:p>
    <w:p>
      <w:pPr>
        <w:pStyle w:val="Normal"/>
        <w:bidi w:val="0"/>
        <w:spacing w:before="0" w:after="0"/>
        <w:ind w:left="0" w:right="0" w:firstLine="567"/>
        <w:rPr/>
      </w:pPr>
      <w:r>
        <w:rPr/>
        <w:t>"Человек есть тайна. Ее надо разгадать, и ежели будешь ее разгадывать всю жизнь, то не говори, что потерял время..." Слова эти принадлежат Ф. М. Достоевскому. Немало времени прошло с тех пор, как они были сказаны, и немало было сделано, чтобы разгадать загадку человека, но природа все продолжает скрывать от него самого свою самую великую тайну: что есть человек?</w:t>
      </w:r>
    </w:p>
    <w:p>
      <w:pPr>
        <w:pStyle w:val="Normal"/>
        <w:bidi w:val="0"/>
        <w:spacing w:before="0" w:after="0"/>
        <w:ind w:left="0" w:right="0" w:firstLine="567"/>
        <w:rPr/>
      </w:pPr>
      <w:r>
        <w:rPr/>
        <w:t>Выражение, а вместе с тем и понятие "феномен человека" ввел в научный оборот выдающийся французский мыслитель Пьер Тейяр де Шарден (1881-1955). Оно впервые прозвучало в названии его самой, пожалуй, известной книги - "Феномен человека" (Париж, 1955). На русском языке этот труд незаурядного ученого издавался дважды - в 1965 и 1987 годах.</w:t>
      </w:r>
    </w:p>
    <w:p>
      <w:pPr>
        <w:pStyle w:val="Normal"/>
        <w:bidi w:val="0"/>
        <w:spacing w:before="0" w:after="0"/>
        <w:ind w:left="0" w:right="0" w:firstLine="567"/>
        <w:rPr/>
      </w:pPr>
      <w:r>
        <w:rPr/>
        <w:t>К введенному им понятию ученый обращается уже на самых первых страницах книги: "Итак, феномен человека. Это слово взято не случайно. &lt;...&gt;</w:t>
      </w:r>
    </w:p>
    <w:p>
      <w:pPr>
        <w:pStyle w:val="Normal"/>
        <w:bidi w:val="0"/>
        <w:spacing w:before="0" w:after="0"/>
        <w:ind w:left="0" w:right="0" w:firstLine="567"/>
        <w:rPr/>
      </w:pPr>
      <w:r>
        <w:rPr/>
        <w:t>Во-первых, я этим утверждаю, что человек в природе есть настоящий факт, к которому приложим ы (по крайней мере, частично) требования и методы науки.</w:t>
      </w:r>
    </w:p>
    <w:p>
      <w:pPr>
        <w:pStyle w:val="Normal"/>
        <w:bidi w:val="0"/>
        <w:spacing w:before="0" w:after="0"/>
        <w:ind w:left="0" w:right="0" w:firstLine="567"/>
        <w:rPr/>
      </w:pPr>
      <w:r>
        <w:rPr/>
        <w:t>Во-вторых, я даю понять, что из всех фактов, с какими имеет дело наше познание, ни один не является столь необыкновенным и столь озаряющим".</w:t>
      </w:r>
    </w:p>
    <w:p>
      <w:pPr>
        <w:pStyle w:val="Normal"/>
        <w:bidi w:val="0"/>
        <w:spacing w:before="0" w:after="0"/>
        <w:ind w:left="0" w:right="0" w:firstLine="567"/>
        <w:rPr/>
      </w:pPr>
      <w:r>
        <w:rPr/>
        <w:t>Вместе с тем французский мыслитель дает понять и то, что феномен человека, говоря современным языком, явление многоплановое, многомерное, к тому же необыкновенное, и его изучение должно носить не дробный, а целостный характер: "Изучаемый сам по себе в узком плане антропологами и юристами, человек - нечто весьма малое и даже умаляющее. Слишком выделяющаяся индивидуальность человека маскирует собой целостность, и наш рассудок, рассматривая человека, склонен дробить природу &lt;...&gt;".</w:t>
      </w:r>
    </w:p>
    <w:p>
      <w:pPr>
        <w:pStyle w:val="Normal"/>
        <w:bidi w:val="0"/>
        <w:spacing w:before="0" w:after="0"/>
        <w:ind w:left="0" w:right="0" w:firstLine="567"/>
        <w:rPr/>
      </w:pPr>
      <w:r>
        <w:rPr/>
        <w:t>Однако, как бы в ответ на столь своевременно высказанную П. Тейяром де Шарденом мысль о необходимости целостного подхода при изучении феномена человека - и это убедительно показывают российские исследователи М. Я. Бобров, П. В. Ушаков и Е. В. Ушакова', - примерно с начала 50-х годов текущего столетия отдельные направления изучения человека в разных областях знания (антропные</w:t>
      </w:r>
    </w:p>
    <w:p>
      <w:pPr>
        <w:pStyle w:val="Normal"/>
        <w:bidi w:val="0"/>
        <w:spacing w:before="0" w:after="0"/>
        <w:ind w:left="0" w:right="0" w:firstLine="567"/>
        <w:rPr/>
      </w:pPr>
      <w:r>
        <w:rPr/>
        <w:t>' Бобров М. Я., Ушаков П. ВД Ушакова Е. В. Причины, пути и перспективы антропного движения в социологии и философии XX века. - Барнаул: Алтайский государственный университет, 1996.</w:t>
      </w:r>
    </w:p>
    <w:p>
      <w:pPr>
        <w:pStyle w:val="Normal"/>
        <w:bidi w:val="0"/>
        <w:spacing w:before="0" w:after="0"/>
        <w:ind w:left="0" w:right="0" w:firstLine="567"/>
        <w:rPr/>
      </w:pPr>
      <w:r>
        <w:rPr/>
        <w:t>ния) начинают проявлять тенденцию к слиянию. Впоследствии это привело к возникновению и дальнейшему развитию антропного движения, в рамках которого процесс познания феномена человека, его особенностей тайн и загадок приобрел целостный, синтетический, комплексный характер. И вот тому яркий пример: в России создан Институт человека Российско,й академии наук, формируется новая отрасль научного знания человековедение.</w:t>
      </w:r>
    </w:p>
    <w:p>
      <w:pPr>
        <w:pStyle w:val="Normal"/>
        <w:bidi w:val="0"/>
        <w:spacing w:before="0" w:after="0"/>
        <w:ind w:left="0" w:right="0" w:firstLine="567"/>
        <w:rPr/>
      </w:pPr>
      <w:r>
        <w:rPr/>
        <w:t>Тем не менее стоит отметить, что человек как явление природы одновременно несет в себе черты не только целостности, но и уникальности: все мы - люди, но каждый из нас неповторим. В ряде случаев особенности отдельного человека носят столь редкостный и необычный характер, что о таких личностях говорят не иначе как о людях-феноменах, чудо-людях. Наша книга именно о них.</w:t>
      </w:r>
    </w:p>
    <w:p>
      <w:pPr>
        <w:pStyle w:val="Normal"/>
        <w:bidi w:val="0"/>
        <w:spacing w:before="0" w:after="0"/>
        <w:ind w:left="0" w:right="0" w:firstLine="567"/>
        <w:rPr/>
      </w:pPr>
      <w:r>
        <w:rPr/>
        <w:t>Что же заставило нас обратиться к людям-феноменам? Дело в том, что процесс познания сути, природы человека носит двойственный характер: с одной стороны, синтетический (антропное движение), с другой аналитический (отдельные антропные исследования). Но каждая из сторон, несмотря на перспективность синтетического подхода на данном этапе, имеет свои преимущества. Ни одну из них не следует абсолютизировать. В противном случае мы, образно говоря, либо за лесом не увидим деревьев (абсолютизация синтетического подхода), либо за деревьями не заметим леса (абсолютизация подхода аналитического). Важен и еще один момент. Известно, что перенос внимания исследователя на всяческие крайности, отклонения от нормы зачастую помогает значительно глубже проникнуть в суть</w:t>
      </w:r>
    </w:p>
    <w:p>
      <w:pPr>
        <w:pStyle w:val="Normal"/>
        <w:bidi w:val="0"/>
        <w:spacing w:before="0" w:after="0"/>
        <w:ind w:left="0" w:right="0" w:firstLine="567"/>
        <w:rPr/>
      </w:pPr>
      <w:r>
        <w:rPr/>
        <w:t>ния, чем сосредоточение только на специфике нормы. Именно поэтому мы обратились не к норме (кто способен сказать, что такое норма?), а к отклонениям от нее, то есть к людям-феноменам. Думается, что изучение подобного рода уникумов углубит наши представления о том, что считать нормой применительно к человеку. Возможно, в каких-то случаях понятие "норма" будет сужено, в каких-то - расширено. Последнее, скорее всего, произойдет в отношении тех не признаваемых академической наукой способностей человека, которые принято называть парапсихологическими. Ведь пока нет никаких оснований отрицать, что именно они могут лежать в самой сердцевине того, что именуется феноменом человека.</w:t>
      </w:r>
    </w:p>
    <w:p>
      <w:pPr>
        <w:pStyle w:val="Normal"/>
        <w:bidi w:val="0"/>
        <w:spacing w:before="0" w:after="0"/>
        <w:ind w:left="0" w:right="0" w:firstLine="567"/>
        <w:rPr/>
      </w:pPr>
      <w:r>
        <w:rPr/>
        <w:t>Категории людей-феноменов, составивших предмет исследования нашей книги, достаточно разнообразны. Здесь и несчастные жертвы анатомических аномалий, и диковинные близнецы, и физиологические уникумы, и просто странные люди с необычными. судьбами, а также обладатели умственной и парапсихологической феноменальности. Заметим попутно, что о пси-одаренных людях речь пойдет и в книге Игоря Винокурова "Калейдоскоп непознанного" (серия "Энциклопедия загадочного и неведомого").</w:t>
      </w:r>
    </w:p>
    <w:p>
      <w:pPr>
        <w:pStyle w:val="Normal"/>
        <w:bidi w:val="0"/>
        <w:spacing w:before="0" w:after="0"/>
        <w:ind w:left="0" w:right="0" w:firstLine="567"/>
        <w:rPr/>
      </w:pPr>
      <w:r>
        <w:rPr/>
        <w:t>Последняя часть нашей книги посвящена феномену Людмилы Барановой, а книга в целом - ей самой, поскольку Людмила Георгиевна этого более чем заслуживает. Благодаря ярко выраженному дару исцелять страждущих она вернула здоровье множеству соотечественников. Ее удивительная способность воздействовать на пациентов на расстоянии была подтверждена в строго научных экспериментах, длившихся несколько</w:t>
      </w:r>
    </w:p>
    <w:p>
      <w:pPr>
        <w:pStyle w:val="Normal"/>
        <w:bidi w:val="0"/>
        <w:spacing w:before="0" w:after="0"/>
        <w:ind w:left="0" w:right="0" w:firstLine="567"/>
        <w:rPr/>
      </w:pPr>
      <w:r>
        <w:rPr/>
        <w:t>6</w:t>
      </w:r>
    </w:p>
    <w:p>
      <w:pPr>
        <w:pStyle w:val="Normal"/>
        <w:bidi w:val="0"/>
        <w:spacing w:before="0" w:after="0"/>
        <w:ind w:left="0" w:right="0" w:firstLine="567"/>
        <w:rPr/>
      </w:pPr>
      <w:r>
        <w:rPr/>
        <w:t>лет. Перечень недугов и заболеваний, которые исцеляет Баранова, поражает. Вызывает восхищение и эффективность разработанных ею методов целительства. Когда знакомишься с ее удивительными возможностями возникает необычная мысль: а -что, если она - гостья из того отдаленного будущего, в котором способности, кажущиеся на сегодня феноменальными, уже давно стали нормой?..</w:t>
      </w:r>
    </w:p>
    <w:p>
      <w:pPr>
        <w:pStyle w:val="Normal"/>
        <w:bidi w:val="0"/>
        <w:spacing w:before="0" w:after="0"/>
        <w:ind w:left="0" w:right="0" w:firstLine="567"/>
        <w:rPr/>
      </w:pPr>
      <w:r>
        <w:rPr/>
        <w:t>Признаться, с нашей стороны было бы весьма жестоко, если бы мы, заинтриговав читателя, лишили его возможности узнать, как обратиться к Барановой, а также - где и как обрести собственную феноменальность. Контактный телефон Людмилы Георгиевны приведен в разделе "Коррекция поведения на расстоянии". В приложении же к книге представлены программы обучения целительским и иным парапсихологическим способностям, предлагаемые Фондом парапсихологии имени Л. Л. Васильева. Фонд, созданный в 1991 году, имеет обширный опыт ведения таких программ и высококвалифицированные кадры специалистов. Работы Фонда,.-получили известность и признание как в России, так и за ее пределами, в чем несомненная заслуга его президента - А. Г. Ли. Андрей Гендинович - врач-психиатр, профессор, доктор медицинских и кандидат технических наук, главный редактор и издатель журнала "Парапсихология и парафизика", главный врач ЗАО "Клиника неврозов". Также он действительный член ряда зарубежных научных обществ, автор более 120 научных статей, 5 книг и 4 патентов в области парапсихологии, многие из которых переведены на иностранные языки. Если же перейти с сухого, официального языка на обычный, то можно сказать проще: Андрей Гбндинович</w:t>
      </w:r>
    </w:p>
    <w:p>
      <w:pPr>
        <w:pStyle w:val="Normal"/>
        <w:bidi w:val="0"/>
        <w:spacing w:before="0" w:after="0"/>
        <w:ind w:left="0" w:right="0" w:firstLine="567"/>
        <w:rPr/>
      </w:pPr>
      <w:r>
        <w:rPr/>
        <w:t>шой, добрый и очень хороший человек, прекрасно знающий дело, которым занимается. Так что наши чи татели могут смело обращаться в Фонд парапсихологии - его контактные телефоны и адрес даны в конце приложения.</w:t>
      </w:r>
    </w:p>
    <w:p>
      <w:pPr>
        <w:pStyle w:val="Normal"/>
        <w:bidi w:val="0"/>
        <w:spacing w:before="0" w:after="0"/>
        <w:ind w:left="0" w:right="0" w:firstLine="567"/>
        <w:rPr/>
      </w:pPr>
      <w:r>
        <w:rPr/>
        <w:t>Вводную часть нашей книги мы хотели бы завершить следующим замечательным высказыванием П. Тейяра де Шардена: "Человек не статический центр мира, как он долго полагал, а ось и вершина эволюции, что много прекраснее".</w:t>
      </w:r>
    </w:p>
    <w:p>
      <w:pPr>
        <w:pStyle w:val="Normal"/>
        <w:bidi w:val="0"/>
        <w:spacing w:before="0" w:after="0"/>
        <w:ind w:left="0" w:right="0" w:firstLine="567"/>
        <w:rPr/>
      </w:pPr>
      <w:r>
        <w:rPr/>
        <w:t>Часть первая</w:t>
      </w:r>
    </w:p>
    <w:p>
      <w:pPr>
        <w:pStyle w:val="Normal"/>
        <w:bidi w:val="0"/>
        <w:spacing w:before="0" w:after="0"/>
        <w:ind w:left="0" w:right="0" w:firstLine="567"/>
        <w:rPr/>
      </w:pPr>
      <w:r>
        <w:rPr/>
        <w:t>ЖЕРТВЫ АНАТОМИЧЕСКИХ АНОМАЛИЙ И КАТАСТРОФ</w:t>
      </w:r>
    </w:p>
    <w:p>
      <w:pPr>
        <w:pStyle w:val="Normal"/>
        <w:bidi w:val="0"/>
        <w:spacing w:before="0" w:after="0"/>
        <w:ind w:left="0" w:right="0" w:firstLine="567"/>
        <w:rPr/>
      </w:pPr>
      <w:r>
        <w:rPr/>
        <w:t>"Катастрофы тела" - так назвали экспозицию"редких уродств, которая была открыта на территории Петропавловской крепости в Санкт-Петербурге в 1997 году. Народ туда ходит толпами, хотя зрелище это вовсе не для слабонервных, сообщалось в газетах. Именно здесь можно было увидеть "человека-волка", "человека-стрекозу" или "женщину-свинью". Первый был сплошь покрыт волосами, второй умел необычайно выразительно "таращить" глаза, вылезавшие из орбит, вместо носа у третьей выступало нечто вроде свиного рыла. Другие экспонаты были не менее впечатляющи.</w:t>
      </w:r>
    </w:p>
    <w:p>
      <w:pPr>
        <w:pStyle w:val="Normal"/>
        <w:bidi w:val="0"/>
        <w:spacing w:before="0" w:after="0"/>
        <w:ind w:left="0" w:right="0" w:firstLine="567"/>
        <w:rPr/>
      </w:pPr>
      <w:r>
        <w:rPr/>
        <w:t>Но не все имеют возможность приехать в Северную Пальмиру и посетить эту редкостную выставку уродств. Вместе с тем существует богатая литература по тератологии, специальной области знаний, изучающей уродства людей, животных и растений. И мы хотели бы предложить вниманию читателя некоторые из любопытнейших случаев уродств и аномалий, связанных с телом человека. Знакомство с ними начнем с карликов и великанов.</w:t>
      </w:r>
    </w:p>
    <w:p>
      <w:pPr>
        <w:pStyle w:val="Normal"/>
        <w:bidi w:val="0"/>
        <w:spacing w:before="0" w:after="0"/>
        <w:ind w:left="0" w:right="0" w:firstLine="567"/>
        <w:rPr/>
      </w:pPr>
      <w:r>
        <w:rPr/>
        <w:t>КАРЛпкп И ВЕЛпКАНЫ</w:t>
      </w:r>
    </w:p>
    <w:p>
      <w:pPr>
        <w:pStyle w:val="Normal"/>
        <w:bidi w:val="0"/>
        <w:spacing w:before="0" w:after="0"/>
        <w:ind w:left="0" w:right="0" w:firstLine="567"/>
        <w:rPr/>
      </w:pPr>
      <w:r>
        <w:rPr/>
        <w:t>Люди невероятно высокого или, наоборот, удивительно низкого роста всегда привлекали повышенное внимание. Было время, когда они вызывали страх или божественный трепет. Считалось, что великаны и карлики отмечены вниманием Создателя и являются ею избранниками. Поэтому царствующие особы окружали себя карликами и великанами. Первые будто бы приносили удачу, а заодно и веселили царей, королей и императоров. Вторые же с успехом выполняли ответственные обязанности в деле личной охраны царствующих особ.</w:t>
      </w:r>
    </w:p>
    <w:p>
      <w:pPr>
        <w:pStyle w:val="Normal"/>
        <w:bidi w:val="0"/>
        <w:spacing w:before="0" w:after="0"/>
        <w:ind w:left="0" w:right="0" w:firstLine="567"/>
        <w:rPr/>
      </w:pPr>
      <w:r>
        <w:rPr/>
        <w:t>Одним из самых знаменитых карликов, оставившим по себе долгую память, был Джеффри Хадсон, родившийся в 1619 году в Англии. Ему выпала честь служить при дворе английского короля Карла 1. Еще в восьмилетнем возрасте, когда рост Джеффри едва достигал 37 сантиметров, этого мальчика с пальчик... подали к столу короля в пироге! В тринадцатилетнем возрасте рост карлика составлял всего 76 сантиметров.</w:t>
      </w:r>
    </w:p>
    <w:p>
      <w:pPr>
        <w:pStyle w:val="Normal"/>
        <w:bidi w:val="0"/>
        <w:spacing w:before="0" w:after="0"/>
        <w:ind w:left="0" w:right="0" w:firstLine="567"/>
        <w:rPr/>
      </w:pPr>
      <w:r>
        <w:rPr/>
        <w:t>Хадсон был отчаянным дуэлянтом, всегда отстаивавшим свою честь и достоинство перед любым обидчиком, кто бы он ни был. Так, однажды королева, обожавщая карлика, незадолго до своих родов послала его во Францию за акушеркой. В пути его оскорбил человек из свиты, который имел неосторожность посмеяться над его крошечными размерами. Джеффри вызвал обидчика .на дуэль и уложил его с первого выстрела. Этот храбрый маленький человечек, возможно, больше известен благодаря другой дуэли, состоявшеися в Англии, на которой он сражался с индюком, "оскорбившим" его тем, что украл обед. Птица была на несколько фунтов тяжелее и значительно выше ег&lt;\ но Джеффри в конце концов поразил противника и вместе с друзьями съел обидчика, отпраздновав таким образом свою победу.</w:t>
      </w:r>
    </w:p>
    <w:p>
      <w:pPr>
        <w:pStyle w:val="Normal"/>
        <w:bidi w:val="0"/>
        <w:spacing w:before="0" w:after="0"/>
        <w:ind w:left="0" w:right="0" w:firstLine="567"/>
        <w:rPr/>
      </w:pPr>
      <w:r>
        <w:rPr/>
        <w:t>В более поздние времена на людей с теми или иными аномалиями роста стали обращать внимание владельцы цирков, балаганов, увеселительных заведении. Одним из наиболее известных карликов прошлого века был Чарлз Страттон, который в течение многих лет выступал под именем Том Большой Палец. На доходы от своих выступлений Том содержал не только себя, но и семью. Примечательно и то, что в роли своею импресарио выступал он сам. Карлик получил мировую известность и умер богачом.</w:t>
      </w:r>
    </w:p>
    <w:p>
      <w:pPr>
        <w:pStyle w:val="Normal"/>
        <w:bidi w:val="0"/>
        <w:spacing w:before="0" w:after="0"/>
        <w:ind w:left="0" w:right="0" w:firstLine="567"/>
        <w:rPr/>
      </w:pPr>
      <w:r>
        <w:rPr/>
        <w:t>Самой маленькой женщиной в мире была Полина Мастере, жившая в прошлом веке. При росте 59 сантиметров она весила 4,5 килограмма. Полина выступала в цирке и умерла в девятнадцатилетнем возрасте от воспаления легких. За стройность и изящество</w:t>
      </w:r>
    </w:p>
    <w:p>
      <w:pPr>
        <w:pStyle w:val="Normal"/>
        <w:bidi w:val="0"/>
        <w:spacing w:before="0" w:after="0"/>
        <w:ind w:left="0" w:right="0" w:firstLine="567"/>
        <w:rPr/>
      </w:pPr>
      <w:r>
        <w:rPr/>
        <w:t>ку называли статуэткой. Ее рост составлял всего 23 дюйма. Самая настоящая Дюймовочка!</w:t>
      </w:r>
    </w:p>
    <w:p>
      <w:pPr>
        <w:pStyle w:val="Normal"/>
        <w:bidi w:val="0"/>
        <w:spacing w:before="0" w:after="0"/>
        <w:ind w:left="0" w:right="0" w:firstLine="567"/>
        <w:rPr/>
      </w:pPr>
      <w:r>
        <w:rPr/>
        <w:t>А в наши дни врачей ставит в тупик феномен гондурасца Вальтера Лопеса Рейнеса. В 1996 году рост этого десятилетнего мальчика с пальчик составил всего 43 сантиметра при весе 6 килограммов! Но что удивляет врачей - при таком аномальном физическом развитии у Вальтера нет никаких отклонений в развитии умственном. Он успешно учится в школе и, как пишут местные газеты, мечтает поскорее стать взрослым, чтобы купить автомобиль и покататься на нем со своей девушкой.</w:t>
      </w:r>
    </w:p>
    <w:p>
      <w:pPr>
        <w:pStyle w:val="Normal"/>
        <w:bidi w:val="0"/>
        <w:spacing w:before="0" w:after="0"/>
        <w:ind w:left="0" w:right="0" w:firstLine="567"/>
        <w:rPr/>
      </w:pPr>
      <w:r>
        <w:rPr/>
        <w:t>Врачи считают, что карлики и великаны - результат неправильного функционирования особой мозговой железы, называемой гипофизом, которая вырабатывает гормон роста. Если его выделяется слишком мало, роСт человека замедляется и может прекратиться еще в нежном возрасте - так получаются люди-карлики. Если слишком много, рост ускоряется и достигает гигантских размеров - в таком случае вырастают люди-великаны.</w:t>
      </w:r>
    </w:p>
    <w:p>
      <w:pPr>
        <w:pStyle w:val="Normal"/>
        <w:bidi w:val="0"/>
        <w:spacing w:before="0" w:after="0"/>
        <w:ind w:left="0" w:right="0" w:firstLine="567"/>
        <w:rPr/>
      </w:pPr>
      <w:r>
        <w:rPr/>
        <w:t>В отличие от роста карликов, достоверность которого обычно почти не вызывает сомнений, точно определить подлинный рост людей-гигантов нередко весьма затруднительно: всё они так или иначе связаны с рекламой и коммерцией, а потому окружены туманом преувеличений, а нередко и лжи. Единственные достоверные свидетельства лишь те, что были собраны в XX веке под беспристрастным медицинским контролем. К сожалению, не всегда безупречны и сами медики - случается, что и они проставляют придуманные цифры, не имеющие ничего общего с подлинными. Обычно великаны, которых демонстрируют в цирках и на выставках, подписывают контракт, по условиям которого они не должны подвергаться антропометрическим измерениям. Большей частью их рост,</w:t>
      </w:r>
    </w:p>
    <w:p>
      <w:pPr>
        <w:pStyle w:val="Normal"/>
        <w:bidi w:val="0"/>
        <w:spacing w:before="0" w:after="0"/>
        <w:ind w:left="0" w:right="0" w:firstLine="567"/>
        <w:rPr/>
      </w:pPr>
      <w:r>
        <w:rPr/>
        <w:t>15</w:t>
      </w:r>
    </w:p>
    <w:p>
      <w:pPr>
        <w:pStyle w:val="Normal"/>
        <w:bidi w:val="0"/>
        <w:spacing w:before="0" w:after="0"/>
        <w:ind w:left="0" w:right="0" w:firstLine="567"/>
        <w:rPr/>
      </w:pPr>
      <w:r>
        <w:rPr/>
        <w:t>рый указывают в афишах, преувеличен и "поправка" может составлять до полуметра.</w:t>
      </w:r>
    </w:p>
    <w:p>
      <w:pPr>
        <w:pStyle w:val="Normal"/>
        <w:bidi w:val="0"/>
        <w:spacing w:before="0" w:after="0"/>
        <w:ind w:left="0" w:right="0" w:firstLine="567"/>
        <w:rPr/>
      </w:pPr>
      <w:r>
        <w:rPr/>
        <w:t>Вместе с тем еще на заре человеческой истории великаны поражали воображение людей и стали основными героями мифов и сказаний. В Библии это Голиаф из Гефы, забавлявшийся тем, что швырял булыжники размером с кочан капусты, поражая ряды врагов. Гибель его от рук Давида - это урок стратегии, а также наглядный пример того, как при искусном ведении боя и находчивости можно победить более сильного противника. Однако, судя по всему, рост Голиафа, жившего в XI веке до нашей эры, который якобы составлял 290 сантиметров (6 локтей и одна пядь), значительно завышен, что может быть связано с путаницей в единицах измерений или с восторженным преувеличением со стороны хроникеров. .ский историк Иосиф Флавий, живший в 1 веке нашей эры, и некоторые самые ранние переводы Ветхого Завета на греческий приписывают Голиафу вполне правдоподобный рост 4 греческих локтя и одну пядь - 208 сантиметров.</w:t>
      </w:r>
    </w:p>
    <w:p>
      <w:pPr>
        <w:pStyle w:val="Normal"/>
        <w:bidi w:val="0"/>
        <w:spacing w:before="0" w:after="0"/>
        <w:ind w:left="0" w:right="0" w:firstLine="567"/>
        <w:rPr/>
      </w:pPr>
      <w:r>
        <w:rPr/>
        <w:t>В древних источниках содержится упоминание и о другом великане Оресте. Греки, снимавшие с него мерку для похорон, говорят, что он был несколько выше трех метров и очень тучным. Утверждается также, что в царствование императора Августа рабы, трудившиеся в садах Саллюстия, наткнулись на две огромные могилы, вырубленные в скале и тщательно замаскированные. При осмотре установили, что в них находились останки великанов, охранявших эти сады, Скундиллы и Позио, рост которых достигал почти трех метров. Их широко известная жестокость и огромные размеры производили устрашающее впечатление на воров и нарушителей, заставляя тех держаться на расстоянии. Когда они умерли, трупы спрятали, а о смерти ничего не говорилось. Таким образом, недобрая репутация великанов еще долго служила</w:t>
      </w:r>
    </w:p>
    <w:p>
      <w:pPr>
        <w:pStyle w:val="Normal"/>
        <w:bidi w:val="0"/>
        <w:spacing w:before="0" w:after="0"/>
        <w:ind w:left="0" w:right="0" w:firstLine="567"/>
        <w:rPr/>
      </w:pPr>
      <w:r>
        <w:rPr/>
        <w:t>16</w:t>
      </w:r>
    </w:p>
    <w:p>
      <w:pPr>
        <w:pStyle w:val="Normal"/>
        <w:bidi w:val="0"/>
        <w:spacing w:before="0" w:after="0"/>
        <w:ind w:left="0" w:right="0" w:firstLine="567"/>
        <w:rPr/>
      </w:pPr>
      <w:r>
        <w:rPr/>
        <w:t>ресам владельцев садов. Согласно Иосифу Флавию, среди заложников, присланных персидским царем в Рим, был Елеазар, иудейский великан, свыше 330 сантиметров ростом. Однако он не отличался ни особой физической силой, ни весом, но за столом это был незаурядный едок. Римляне выставляли его против известных своим аппетитом едоков, и Елеазар всегда побеждал в этих соревнованиях, не обманывая ожиданий тех, кто делал на него ставку.</w:t>
      </w:r>
    </w:p>
    <w:p>
      <w:pPr>
        <w:pStyle w:val="Normal"/>
        <w:bidi w:val="0"/>
        <w:spacing w:before="0" w:after="0"/>
        <w:ind w:left="0" w:right="0" w:firstLine="567"/>
        <w:rPr/>
      </w:pPr>
      <w:r>
        <w:rPr/>
        <w:t>Самым настоящим человеком-горой был император Максим. Его рост составлял более двух метров сорока сантиметров. Также и черты лица императора чрезвычайно выделялись размерами - и все это вследствие редкой болезни, известной как акромегалия, дающей необычайную физическую силу.</w:t>
      </w:r>
    </w:p>
    <w:p>
      <w:pPr>
        <w:pStyle w:val="Normal"/>
        <w:bidi w:val="0"/>
        <w:spacing w:before="0" w:after="0"/>
        <w:ind w:left="0" w:right="0" w:firstLine="567"/>
        <w:rPr/>
      </w:pPr>
      <w:r>
        <w:rPr/>
        <w:t>сим, начинавший с пастухов, став императором, развлекался, состязаясь в силе с двумя тучными борцами одновременно. Этого не одобрили его собственные солдаты, которые и убили Максима 17 июня 238 года. А в исторических хрониках XII века говорится, что ко двору шотландского короля Юджина как-то раз привели местного великана ростом 3,5 метра! Монстр выглядел бледным и болезненным, так что король приказал удалить его, опасаясь распространения недуга среди обитателей замка...</w:t>
      </w:r>
    </w:p>
    <w:p>
      <w:pPr>
        <w:pStyle w:val="Normal"/>
        <w:bidi w:val="0"/>
        <w:spacing w:before="0" w:after="0"/>
        <w:ind w:left="0" w:right="0" w:firstLine="567"/>
        <w:rPr/>
      </w:pPr>
      <w:r>
        <w:rPr/>
        <w:t>Родившийся в Ирландии в 1761 году Чарлз 0'Брайен был одним из известнейших великанов Европы. К 17 годам его рост составил 254 сантиметра и перестал увеличиваться. Владельцы увеселительных заведений шли на все, только бы заполучить Чарлза на свои подмостки, но тот оказался не так-то прост, поскольку сообразил, что может обойтись и без них. Вот как излагает дальнейшую судьбу великана Фрэнк Эдварде', на которого мы еще не раз будем ссылаться:</w:t>
      </w:r>
    </w:p>
    <w:p>
      <w:pPr>
        <w:pStyle w:val="Normal"/>
        <w:bidi w:val="0"/>
        <w:spacing w:before="0" w:after="0"/>
        <w:ind w:left="0" w:right="0" w:firstLine="567"/>
        <w:rPr/>
      </w:pPr>
      <w:r>
        <w:rPr/>
        <w:t>"...Но в это время в райском саду 0'Брайена неожиданно появился змей в лице доктора Джона Хантера, вездесущего малого, желавшего во что бы то ни стало заполучить скелет рослого ирландца. Доктор Хантер обратился к 0'Брайену с этим предложением и поверг последнего в ужас. Но доктор поклялся, что кости великана будут все-таки принадлежать ему. Последние годы 0'Брайену пришлось скрываться из опасения, что Хантер исполнит свою угрозу.</w:t>
      </w:r>
    </w:p>
    <w:p>
      <w:pPr>
        <w:pStyle w:val="Normal"/>
        <w:bidi w:val="0"/>
        <w:spacing w:before="0" w:after="0"/>
        <w:ind w:left="0" w:right="0" w:firstLine="567"/>
        <w:rPr/>
      </w:pPr>
      <w:r>
        <w:rPr/>
        <w:t>Преследуемый Хантером и его агентами, 0'Брайен не знал покоя. В 1783 году он заболел и понял, что жить ему осталось недолго. Он заключил сделку с несколькими рыбаками, чтобы те взяли его труп,</w:t>
      </w:r>
    </w:p>
    <w:p>
      <w:pPr>
        <w:pStyle w:val="Normal"/>
        <w:bidi w:val="0"/>
        <w:spacing w:before="0" w:after="0"/>
        <w:ind w:left="0" w:right="0" w:firstLine="567"/>
        <w:rPr/>
      </w:pPr>
      <w:r>
        <w:rPr/>
        <w:t>' Ф. Эдварс - популярный американский радио- и телекомментатор, Его изданная в начале 1960-х годов книга "Странные люди" стала бестселлером и в 1991 году была опубликована на русском языке.</w:t>
      </w:r>
    </w:p>
    <w:p>
      <w:pPr>
        <w:pStyle w:val="Normal"/>
        <w:bidi w:val="0"/>
        <w:spacing w:before="0" w:after="0"/>
        <w:ind w:left="0" w:right="0" w:firstLine="567"/>
        <w:rPr/>
      </w:pPr>
      <w:r>
        <w:rPr/>
        <w:t>зали к нему свинцовый груз и тайно утопили в водах Ирландского канала. Спустя несколько недель гигант узнал, что доктор Хантер подкупил рыбаков и те обязались доставить тело ему. Обеспокоенный великан вынужден был прибегнуть к другим мерам.</w:t>
      </w:r>
    </w:p>
    <w:p>
      <w:pPr>
        <w:pStyle w:val="Normal"/>
        <w:bidi w:val="0"/>
        <w:spacing w:before="0" w:after="0"/>
        <w:ind w:left="0" w:right="0" w:firstLine="567"/>
        <w:rPr/>
      </w:pPr>
      <w:r>
        <w:rPr/>
        <w:t>Все его сбережения бесследно исчезли во время болезни, и бедняга вынужден был, будучи больным, снова появиться на сцене перед публикой. Однажды 0'Брайен увидел в толпе своего мучителя, очень похожего на грифа в ожидании жертвы. Немудрено, что великан скончался от нервного потрясения.</w:t>
      </w:r>
    </w:p>
    <w:p>
      <w:pPr>
        <w:pStyle w:val="Normal"/>
        <w:bidi w:val="0"/>
        <w:spacing w:before="0" w:after="0"/>
        <w:ind w:left="0" w:right="0" w:firstLine="567"/>
        <w:rPr/>
      </w:pPr>
      <w:r>
        <w:rPr/>
        <w:t>Друзья поклялись защитить труп великана и денно и нощно охранять могилу. Но их великодушный жест оказался бессмысленным, потому что доктор Хантер успел подкупить гробовщика, сумевшего подменить гроб на похоронах, и в землю опустили гроб, полный камней.</w:t>
      </w:r>
    </w:p>
    <w:p>
      <w:pPr>
        <w:pStyle w:val="Normal"/>
        <w:bidi w:val="0"/>
        <w:spacing w:before="0" w:after="0"/>
        <w:ind w:left="0" w:right="0" w:firstLine="567"/>
        <w:rPr/>
      </w:pPr>
      <w:r>
        <w:rPr/>
        <w:t>Труп 0'Брайена перешел в собственность доктора, благодаря чему скелет прославленного ирландского гиганта выставлен сегодня в музее Королевского колледжа хирургии в Дублине".</w:t>
      </w:r>
    </w:p>
    <w:p>
      <w:pPr>
        <w:pStyle w:val="Normal"/>
        <w:bidi w:val="0"/>
        <w:spacing w:before="0" w:after="0"/>
        <w:ind w:left="0" w:right="0" w:firstLine="567"/>
        <w:rPr/>
      </w:pPr>
      <w:r>
        <w:rPr/>
        <w:t>Великаны, как правило, не обладают значительной физической силой. Но нет правил без исключений, о чем свидетельствует судьба знаменитого великана-силача Ангуса Макаскилла. Он родился в 1825 году в Шотландии и еще в детстве вместе с родителями перебрался в Америку. Именно там, когда ему исполнилось 13 лет, он стал удивительно быстро расти. На 21-м году жизни его рост составил 236 сантиметров, а согласно данным медицинской комиссии Нью-Йорка, объем грудной клетки великана равнялся 175 сантиметрам при весе тела. 183 килограмма. Вот что сообщает Ф. Эдварде, о дальнейшей судьбе гиганта:</w:t>
      </w:r>
    </w:p>
    <w:p>
      <w:pPr>
        <w:pStyle w:val="Normal"/>
        <w:bidi w:val="0"/>
        <w:spacing w:before="0" w:after="0"/>
        <w:ind w:left="0" w:right="0" w:firstLine="567"/>
        <w:rPr/>
      </w:pPr>
      <w:r>
        <w:rPr/>
        <w:t>"Барнум пригласил его в свою труппу, и Ангус Макаскилл объездил многие страны, удивляя зрителей своей феноменальной силой. Он поднимал тяжести до 680 килограммов. Под занавес Макаскилл выходил с</w:t>
      </w:r>
    </w:p>
    <w:p>
      <w:pPr>
        <w:pStyle w:val="Normal"/>
        <w:bidi w:val="0"/>
        <w:spacing w:before="0" w:after="0"/>
        <w:ind w:left="0" w:right="0" w:firstLine="567"/>
        <w:rPr/>
      </w:pPr>
      <w:r>
        <w:rPr/>
        <w:t>деревянной тарелкой в руке, на-которой Том Большой</w:t>
      </w:r>
    </w:p>
    <w:p>
      <w:pPr>
        <w:pStyle w:val="Normal"/>
        <w:bidi w:val="0"/>
        <w:spacing w:before="0" w:after="0"/>
        <w:ind w:left="0" w:right="0" w:firstLine="567"/>
        <w:rPr/>
      </w:pPr>
      <w:r>
        <w:rPr/>
        <w:t>Пялец отплясывал джигу. Х Тогда одному известному боксеру-профессионалу</w:t>
      </w:r>
    </w:p>
    <w:p>
      <w:pPr>
        <w:pStyle w:val="Normal"/>
        <w:bidi w:val="0"/>
        <w:spacing w:before="0" w:after="0"/>
        <w:ind w:left="0" w:right="0" w:firstLine="567"/>
        <w:rPr/>
      </w:pPr>
      <w:r>
        <w:rPr/>
        <w:t>уда^ уговорит Ангуса сразиться с ним на ринге, ^тка неожиданно быстро прекратилась: Макаскилл просто раздавил руку противника в своей руке.</w:t>
      </w:r>
    </w:p>
    <w:p>
      <w:pPr>
        <w:pStyle w:val="Normal"/>
        <w:bidi w:val="0"/>
        <w:spacing w:before="0" w:after="0"/>
        <w:ind w:left="0" w:right="0" w:firstLine="567"/>
        <w:rPr/>
      </w:pPr>
      <w:r>
        <w:rPr/>
        <w:t>Но все же существовали пределы и его силе. Карьера ^акаскилла закончилась неожиданно: он поспорил ^ ^000 долларов, что голыми руками вытянет на бе^г корабельный якорь весом около тонны. За этим за^ ^мон надорвался, повредил себе плечо и позвоночник Разбогатевший Макаскилл уехал к себе домой в Новую Шотландию, где и умер в 1863 году".</w:t>
      </w:r>
    </w:p>
    <w:p>
      <w:pPr>
        <w:pStyle w:val="Normal"/>
        <w:bidi w:val="0"/>
        <w:spacing w:before="0" w:after="0"/>
        <w:ind w:left="0" w:right="0" w:firstLine="567"/>
        <w:rPr/>
      </w:pPr>
      <w:r>
        <w:rPr/>
        <w:t>ВМенисте штат Мичиган, сообщает все тот же Эдвард &lt;в душный полдень 15 июля 1940 год^скон^Тудивите'льный юноша по имени Роберт Уодло^ ^ном^ великану исполнилось 22 года, ^сил о^ ^ килограмма при росте 270 сантиметров. На о^нои ноге он носил тяжелый металлический браслет, ко^ ^м натер ногу, что вызвало заражение крови и его ^р^ную Кончину. Он был самым высоким че^- веком, занесенным в анналы современной</w:t>
      </w:r>
    </w:p>
    <w:p>
      <w:pPr>
        <w:pStyle w:val="Normal"/>
        <w:bidi w:val="0"/>
        <w:spacing w:before="0" w:after="0"/>
        <w:ind w:left="0" w:right="0" w:firstLine="567"/>
        <w:rPr/>
      </w:pPr>
      <w:r>
        <w:rPr/>
        <w:t>^Великаны встречаются и в наши дни. Так, по состоянию на 1988 год самым высоким из землян ^и^Г^иэль Эставао Монжани. Он родился в Мо^би^е в Местечке Монжакази. В 1967 году португа^^ цирк рекламировал его как великана ростом 21 сантимов. В действительности же р^т Шн^- ни составлял 245,7 сантиметра при весе 189,6 кило грамма Согласно официальным данным, самый вы^окиТиз ныне живущих на Земле людей - тунисец Ро^ан ростом 237 сантиметров. Рассказывают, что он Срабатывает на жизнь, фотографируясь с ^и--и получая за каждый совместный снимок по два долла</w:t>
      </w:r>
    </w:p>
    <w:p>
      <w:pPr>
        <w:pStyle w:val="Normal"/>
        <w:bidi w:val="0"/>
        <w:spacing w:before="0" w:after="0"/>
        <w:ind w:left="0" w:right="0" w:firstLine="567"/>
        <w:rPr/>
      </w:pPr>
      <w:r>
        <w:rPr/>
        <w:t>^А вот австралиец Стив Мартин в свои 16 лет выма</w:t>
      </w:r>
    </w:p>
    <w:p>
      <w:pPr>
        <w:pStyle w:val="Normal"/>
        <w:bidi w:val="0"/>
        <w:spacing w:before="0" w:after="0"/>
        <w:ind w:left="0" w:right="0" w:firstLine="567"/>
        <w:rPr/>
      </w:pPr>
      <w:r>
        <w:rPr/>
        <w:t>.хал уже до 207 сантиметров и все продолжает расти! Габариты юного великана доставляют немало хлопот его маме. Ей, например, пришлось прикрепить к кровати сына специальную доску, чтобы он мог свободно вытягивать ноги. Обувь и одежду ему нужно шить на заказ - в магазинах такие размеры практически не встречаются. А еще она беспокоится, что станет с психикой ребенка, если со временем он перерастет, допустим, жирафа. Врачи со .знанием дела объясняют, что у Стива - синдром Клайнфелтера (это когда в организме на 2 хромосомы больше, чем требуется), вот он и тянется в высоту. Но от этих объяснений положение парня легче не становится. Впрочем, он не унывает.</w:t>
      </w:r>
    </w:p>
    <w:p>
      <w:pPr>
        <w:pStyle w:val="Normal"/>
        <w:bidi w:val="0"/>
        <w:spacing w:before="0" w:after="0"/>
        <w:ind w:left="0" w:right="0" w:firstLine="567"/>
        <w:rPr/>
      </w:pPr>
      <w:r>
        <w:rPr/>
        <w:t>- Летом мы отдыхали на море, и многие туристы занимали очередь, чтобы сфотографироваться со мной, - говорит Стив. - Это неудобно как-то, но ничего. Зато я здорово играю в баскетбол!</w:t>
      </w:r>
    </w:p>
    <w:p>
      <w:pPr>
        <w:pStyle w:val="Normal"/>
        <w:bidi w:val="0"/>
        <w:spacing w:before="0" w:after="0"/>
        <w:ind w:left="0" w:right="0" w:firstLine="567"/>
        <w:rPr/>
      </w:pPr>
      <w:r>
        <w:rPr/>
        <w:t>Нынешние подростки вообще нередко удивляют нас своими габаритами. Например, 14-летний английский школьник Гарет Уильяме из Мейдстоуна при росте 193 сантиметра носит обувь самого большого в Англии размера - 63-го! Но и это еще не предел. Например, 23-летний американец Мэтью Макгрори носит обувь аж 75-го размера!</w:t>
      </w:r>
    </w:p>
    <w:p>
      <w:pPr>
        <w:pStyle w:val="Normal"/>
        <w:bidi w:val="0"/>
        <w:spacing w:before="0" w:after="0"/>
        <w:ind w:left="0" w:right="0" w:firstLine="567"/>
        <w:rPr/>
      </w:pPr>
      <w:r>
        <w:rPr/>
        <w:t>Сам Гарет, говорят окружающие, по натуре человек веселый. Он с иронией относится к данному ему одноклассниками прозвищу - Большая Ступня. Рассказывая о том, как быстро у него растут ноги, Гарет едва сдерживает смех: "Утром проснусь и не могу узнать их". Зато его родителям вовсе не до смеха. За каждую пару сшитых на заказ ботинок им приходится выкладывать около 500 фунтов стерлингов, причем в прошлом году сынуле пришлось сменить целых три пары обуви! Самая большая мечта Большой Ступни - перегнать американца. Тогда его внесут в Книгу рекордов Гиннесса и наверняка какая-нибудь фирма в целях</w:t>
      </w:r>
    </w:p>
    <w:p>
      <w:pPr>
        <w:pStyle w:val="Normal"/>
        <w:bidi w:val="0"/>
        <w:spacing w:before="0" w:after="0"/>
        <w:ind w:left="0" w:right="0" w:firstLine="567"/>
        <w:rPr/>
      </w:pPr>
      <w:r>
        <w:rPr/>
        <w:t>рекламы подарит ему пару спортивных бутс. То-то родителям выйдет экономия...</w:t>
      </w:r>
    </w:p>
    <w:p>
      <w:pPr>
        <w:pStyle w:val="Normal"/>
        <w:bidi w:val="0"/>
        <w:spacing w:before="0" w:after="0"/>
        <w:ind w:left="0" w:right="0" w:firstLine="567"/>
        <w:rPr/>
      </w:pPr>
      <w:r>
        <w:rPr/>
        <w:t>В наши дни самым высоким подростком Земли считается индус Мохаммед Икбал Кхандай. В свои 17 лет он вырос до 227 сантиметров! Но еще четыре года назад был такого же роста, как и его сверстники, - 120 сантиметров. Сейчас подростка обследуют в Институте медицинских наук города Сринагар. Врачи считают, что, если вовремя не приостановить "буйство" гормона роста, юноша вырастет до 272 сантиметров.</w:t>
      </w:r>
    </w:p>
    <w:p>
      <w:pPr>
        <w:pStyle w:val="Normal"/>
        <w:bidi w:val="0"/>
        <w:spacing w:before="0" w:after="0"/>
        <w:ind w:left="0" w:right="0" w:firstLine="567"/>
        <w:rPr/>
      </w:pPr>
      <w:r>
        <w:rPr/>
        <w:t>И все же значительное число землян озабочено, в отличие от Гарета, Стива или Мохаммеда, не гигантизмом, а низкорослостью. Они всеми мерами стараются стать хоть сколько-нибудь выше. Одни с этой целью используют высокие каблуки, другие носят одежду, как-то скрадывающую дефект их роста, третьи же специально "растягиваются", используя для этого комплекс специальных упражнений.</w:t>
      </w:r>
    </w:p>
    <w:p>
      <w:pPr>
        <w:pStyle w:val="Normal"/>
        <w:bidi w:val="0"/>
        <w:spacing w:before="0" w:after="0"/>
        <w:ind w:left="0" w:right="0" w:firstLine="567"/>
        <w:rPr/>
      </w:pPr>
      <w:r>
        <w:rPr/>
        <w:t>Вместе с тем известно, что рост человека на протяжении суток меняется: утром он на один - три сантиметра выше, чем вечером. Связано это в основном с формой позвоночника, который даже у стройного человека представляет собой не вертикальный столб, а слегка изогнутый: вперед, назад и снова вперед. Величина изгибов может увеличиваться и уменьшаться - позвоночник как бы складывается и распрямляется. Утром, когда мы полны сил, находимся в хорошем тонусе, позвоночник распрямлен, и поэтому наш рост максимальный. Днем и особенно к вечеру накапливается усталость, позвоночник оседает, складывается и рост уменьшается на один - три сантиметра. ^Еще сильнее может изменяться рост у сутулых людей. Некоторые из них так горбятся, что становятся "ниже себя" на 5-7 и даже 10 сантиметров. Но стоит им расправить плечи, приосаниться - и они уже выше на полголовы.</w:t>
      </w:r>
    </w:p>
    <w:p>
      <w:pPr>
        <w:pStyle w:val="Normal"/>
        <w:bidi w:val="0"/>
        <w:spacing w:before="0" w:after="0"/>
        <w:ind w:left="0" w:right="0" w:firstLine="567"/>
        <w:rPr/>
      </w:pPr>
      <w:r>
        <w:rPr/>
        <w:t>А вот цирковой артист Френк Виллард (США) долгие годы демонстрировал такой необычный номер. На</w:t>
      </w:r>
    </w:p>
    <w:p>
      <w:pPr>
        <w:pStyle w:val="Normal"/>
        <w:bidi w:val="0"/>
        <w:spacing w:before="0" w:after="0"/>
        <w:ind w:left="0" w:right="0" w:firstLine="567"/>
        <w:rPr/>
      </w:pPr>
      <w:r>
        <w:rPr/>
        <w:t>24</w:t>
      </w:r>
    </w:p>
    <w:p>
      <w:pPr>
        <w:pStyle w:val="Normal"/>
        <w:bidi w:val="0"/>
        <w:spacing w:before="0" w:after="0"/>
        <w:ind w:left="0" w:right="0" w:firstLine="567"/>
        <w:rPr/>
      </w:pPr>
      <w:r>
        <w:rPr/>
        <w:t>манеж выходил обычный человек среднего роста. А затем прямо на глазах ошеломленной публики его рост начинал быстро увеличиваться. За несколько минут Виллард становился выше на целых 20 сантиметров! Чтобы понять это удивительное явление, ученые сделали рентгеновские снимки артиста во время исполнения номера. И вот что установили.</w:t>
      </w:r>
    </w:p>
    <w:p>
      <w:pPr>
        <w:pStyle w:val="Normal"/>
        <w:bidi w:val="0"/>
        <w:spacing w:before="0" w:after="0"/>
        <w:ind w:left="0" w:right="0" w:firstLine="567"/>
        <w:rPr/>
      </w:pPr>
      <w:r>
        <w:rPr/>
        <w:t>Формой позвоночника управляют две противоположно работающие группы мышц: одни стараются его согнуть, другие - выпрямить. В зависимости от того, какие мышцы в данный момент человек сильнее напрягает, его позвоночник либо сгибается, либо распрямляется. Мастерство Вилларда состояло в том, что, когда он только появлялся на арене, он максимально напрягал "сгибающие" мышцы, то есть "складывал" позвоночник, уменьшая тем самым свой рост. В процессе же выполнения номера артист постепенно расслаблял "сгибающие" мышцы и максимально напрягал "распрямляющие", делая позвоночник почти прямым. Именно благодаря этому он умудрялся "вырастать" за несколько минут на целую голову.</w:t>
      </w:r>
    </w:p>
    <w:p>
      <w:pPr>
        <w:pStyle w:val="Normal"/>
        <w:bidi w:val="0"/>
        <w:spacing w:before="0" w:after="0"/>
        <w:ind w:left="0" w:right="0" w:firstLine="567"/>
        <w:rPr/>
      </w:pPr>
      <w:r>
        <w:rPr/>
        <w:t>Конечно, то, что проделывал Виллард, уникально. Но каждый из малорослых, используя специальные комплексы упражнений, тренирующих "распрямляющие" мышцы позвоночника, может получить прижизненную прибавку в росте и одновременно сделать свою фигуру более красивой и стройной.</w:t>
      </w:r>
    </w:p>
    <w:p>
      <w:pPr>
        <w:pStyle w:val="Normal"/>
        <w:bidi w:val="0"/>
        <w:spacing w:before="0" w:after="0"/>
        <w:ind w:left="0" w:right="0" w:firstLine="567"/>
        <w:rPr/>
      </w:pPr>
      <w:r>
        <w:rPr/>
        <w:t>уапвптЕЛЬНЫЕ ГОРБУНЫ</w:t>
      </w:r>
    </w:p>
    <w:p>
      <w:pPr>
        <w:pStyle w:val="Normal"/>
        <w:bidi w:val="0"/>
        <w:spacing w:before="0" w:after="0"/>
        <w:ind w:left="0" w:right="0" w:firstLine="567"/>
        <w:rPr/>
      </w:pPr>
      <w:r>
        <w:rPr/>
        <w:t>Большинство горбунов - люди небольшого, естественно, роста, но среди них бывают как карлики, так и гиганты. Например, многие ли знают, что великий эссеист Александр Поуп чудовищно страдал, будучи сразу двойным уродом? Ведь он был одновременно и карликом и горбуном; его рост достигал всего</w:t>
      </w:r>
    </w:p>
    <w:p>
      <w:pPr>
        <w:pStyle w:val="Normal"/>
        <w:bidi w:val="0"/>
        <w:spacing w:before="0" w:after="0"/>
        <w:ind w:left="0" w:right="0" w:firstLine="567"/>
        <w:rPr/>
      </w:pPr>
      <w:r>
        <w:rPr/>
        <w:t>122 сантиметров, а все тело было жесточайшим образом согбенно.</w:t>
      </w:r>
    </w:p>
    <w:p>
      <w:pPr>
        <w:pStyle w:val="Normal"/>
        <w:bidi w:val="0"/>
        <w:spacing w:before="0" w:after="0"/>
        <w:ind w:left="0" w:right="0" w:firstLine="567"/>
        <w:rPr/>
      </w:pPr>
      <w:r>
        <w:rPr/>
        <w:t>Другой горбун, Эрнст Эрл Стабблфилд, гигант весом 122 килограмма, спина которого была постоянно согбена от ужасного горба, в начале 1982 года самым зловещим образом повторил историю Квазимодо, горбуна Нотр-Дама. В январе того года Стабблфилд, проникнув в дом одного богатого мемфисского семейства, украл молодую девушку и принудил ее жить вместе с ним на грязном чердаке редко посещаемой людьми церкви.</w:t>
      </w:r>
    </w:p>
    <w:p>
      <w:pPr>
        <w:pStyle w:val="Normal"/>
        <w:bidi w:val="0"/>
        <w:spacing w:before="0" w:after="0"/>
        <w:ind w:left="0" w:right="0" w:firstLine="567"/>
        <w:rPr/>
      </w:pPr>
      <w:r>
        <w:rPr/>
        <w:t>После того как похититель отпустил свою пятнадцатилетнюю пленницу, Лесли Мери Гаттас, полиция Соединенных Штатов развернула беспрецедентную охоту на человека. Выяснилось, однако, что кошмарный горбун обращался с юной Лесли во все время ее жизни с ним на чердаке как с приемной дочерью. Днем они спали, сжавшись в крошечном углу чердака. Ночью горбун выводил свою бесценную жертву вниз, в церковь или даже на улицу погулять. Полиция Мемфиса сообщила, что они проводили время за игрой в триктрак, смотрели телевизор, который горбун поставил на чердаке, и питались той едой, что Стабблфилд крал из холодильника в церкви. Лесли рассказывала: "Он был очень одинокий человек. Со мной обращался хорошо, но всегда был настороже, так как помнил, что я только и думаю о том, как бы убежать. Он никогда меня не трогал и не обижал. В каком-то смысле это была большая мука для него самого, так как его ум находился в сильном замешательстве. У него был облик настоящего монстра, и хотя я и ужасалась его вида, но вовсе не считала, что он какой-то чудовищный великан-людоед, как сейчас многие думают".</w:t>
      </w:r>
    </w:p>
    <w:p>
      <w:pPr>
        <w:pStyle w:val="Normal"/>
        <w:bidi w:val="0"/>
        <w:spacing w:before="0" w:after="0"/>
        <w:ind w:left="0" w:right="0" w:firstLine="567"/>
        <w:rPr/>
      </w:pPr>
      <w:r>
        <w:rPr/>
        <w:t>Керолин Браудер, близкая подруга семьи Гаттас, сообщила в интервью одной североамериканской газете, что произошло той странной ночью, когда горбун запрыгнул через окно внутрь дома и проник в комнату, где спала Лесли. Он связал ее и, украв автомобиль</w:t>
      </w:r>
    </w:p>
    <w:p>
      <w:pPr>
        <w:pStyle w:val="Normal"/>
        <w:bidi w:val="0"/>
        <w:spacing w:before="0" w:after="0"/>
        <w:ind w:left="0" w:right="0" w:firstLine="567"/>
        <w:rPr/>
      </w:pPr>
      <w:r>
        <w:rPr/>
        <w:t>26</w:t>
      </w:r>
    </w:p>
    <w:p>
      <w:pPr>
        <w:pStyle w:val="Normal"/>
        <w:bidi w:val="0"/>
        <w:spacing w:before="0" w:after="0"/>
        <w:ind w:left="0" w:right="0" w:firstLine="567"/>
        <w:rPr/>
      </w:pPr>
      <w:r>
        <w:rPr/>
        <w:t>ее родителей, провез по всему Мемфису до церкви Объединенных христиан. Прошло целых двенадцать часов, прежде чем родители позвонили в полицию, так как думали, что дочь куда-то пошла со своей подругой, которой в то время тоже не было дома.</w:t>
      </w:r>
    </w:p>
    <w:p>
      <w:pPr>
        <w:pStyle w:val="Normal"/>
        <w:bidi w:val="0"/>
        <w:spacing w:before="0" w:after="0"/>
        <w:ind w:left="0" w:right="0" w:firstLine="567"/>
        <w:rPr/>
      </w:pPr>
      <w:r>
        <w:rPr/>
        <w:t>Все время своего четырехмесячного заточения Леели безуспешно пыталась позвать кого-нибудь на помощь и, выходя ночью на прогулку, разбрасывала вокруг церкви записки. По иронии судьбы, пастор церкви, преподобный Джерри Корлью, не принимал этих записок всерьез, считая их проделками каких-то шутников. Однажды полиция даже явилась осмотреть чердак, уже перевернув вверх дном весь Мемфис в поисках девушки, но так и не заметила замаскированного убежища, где скрывались горбун и Лесли.</w:t>
      </w:r>
    </w:p>
    <w:p>
      <w:pPr>
        <w:pStyle w:val="Normal"/>
        <w:bidi w:val="0"/>
        <w:spacing w:before="0" w:after="0"/>
        <w:ind w:left="0" w:right="0" w:firstLine="567"/>
        <w:rPr/>
      </w:pPr>
      <w:r>
        <w:rPr/>
        <w:t>В конце концов в апреле девушку освободили двое ремонтных рабочих, которые зашли в церковь, думая, что туда забрались вандалы или подростки-воришки, предварительно вооружившись ручкой от топора и ножкой от стола. Они наткнулись на Лесли и ее горбатого похитителя во время очередной ночной прогулки. Один из рабочих, по имени Мильтон Беннетт, 55 лет, вспоминал впоследствии: "Мы никак не ожидали их там увидеть. Но тут же поняли, что с горбуном идет именно Лесли, так как много раз видели ее фотографии в местных газетах. Их помещала полиция, начав розыски. Мой товарищ и я немедленно бросились на горбуна. Мне удалось свалить его одним ударом по затылку ножкой от стола, которую я держал в руке. Мне он показался каким-то животным. Он не сказал ни единого слова, но, судя по всему, обиделся и, когда мы приготовились снова напасть на него с нашим оружием в руках, вдруг отступил и бросился бежать. Он бежал так быстро, что мы не смогли его догнать".</w:t>
      </w:r>
    </w:p>
    <w:p>
      <w:pPr>
        <w:pStyle w:val="Normal"/>
        <w:bidi w:val="0"/>
        <w:spacing w:before="0" w:after="0"/>
        <w:ind w:left="0" w:right="0" w:firstLine="567"/>
        <w:rPr/>
      </w:pPr>
      <w:r>
        <w:rPr/>
        <w:t>Затем Лесли по фотографии в полицейском архиве опознала в сорокадвухлетнем Стабблфилде своего похитителя. Дактилоскопические отпечатки, взятые в</w:t>
      </w:r>
    </w:p>
    <w:p>
      <w:pPr>
        <w:pStyle w:val="Normal"/>
        <w:bidi w:val="0"/>
        <w:spacing w:before="0" w:after="0"/>
        <w:ind w:left="0" w:right="0" w:firstLine="567"/>
        <w:rPr/>
      </w:pPr>
      <w:r>
        <w:rPr/>
        <w:t>27</w:t>
      </w:r>
    </w:p>
    <w:p>
      <w:pPr>
        <w:pStyle w:val="Normal"/>
        <w:bidi w:val="0"/>
        <w:spacing w:before="0" w:after="0"/>
        <w:ind w:left="0" w:right="0" w:firstLine="567"/>
        <w:rPr/>
      </w:pPr>
      <w:r>
        <w:rPr/>
        <w:t>церкви, соответствовали хранившимся в картотеке, и розыск теперь уже опознанного "мемфисского горбуна" продолжился. Его бывшая жена, Энн Кларк из Хейлевилла (штат Алабама), сказала: "Он всегда был помешан на насилии и религиозности - вероятно, из-за своего уродства. И очень хотел, чтобы наша семнадцатилетняя дочь Патти жила с ним в Мемфисе, но я не позволила. Когда я услышала о похищении, то подумала, что в его воспаленном мозгу Лесли могла превратиться в какой-то заменитель дочери".</w:t>
      </w:r>
    </w:p>
    <w:p>
      <w:pPr>
        <w:pStyle w:val="Normal"/>
        <w:bidi w:val="0"/>
        <w:spacing w:before="0" w:after="0"/>
        <w:ind w:left="0" w:right="0" w:firstLine="567"/>
        <w:rPr/>
      </w:pPr>
      <w:r>
        <w:rPr/>
        <w:t>Горбунов в наше время можно увидеть гораздо реже, чем раньше, в основном потому, что в большинстве случаев деформация спины не является слишком серьезным дефектом и может быть исправлена хирургическим путем еще в детстве.</w:t>
      </w:r>
    </w:p>
    <w:p>
      <w:pPr>
        <w:pStyle w:val="Normal"/>
        <w:bidi w:val="0"/>
        <w:spacing w:before="0" w:after="0"/>
        <w:ind w:left="0" w:right="0" w:firstLine="567"/>
        <w:rPr/>
      </w:pPr>
      <w:r>
        <w:rPr/>
        <w:t>Одна из самых невероятных историй, связанных с горбунами, и даже увековеченная в голливудском триллере, произошла 13 июля 1842 года, когда 60 несчастных калек собрали в лондонской тюрьме после полицейского прочесывания города в поисках преступника, страдающего таким же уродством. Он пытался убить королеву Викторию, когда та выехала в своей карете навстречу бельгийскому королю Леопольду. Невиновных горбунов отпустили, как только поймали настоящего покушавшегося, Джона Уилльяма Бина. Его приговорили к 18 месяцам тюрьмы - довольно мягкое наказание. При вынесении приговора было учтено, что его пистолет оказался заряженным простыми кусочками глины...</w:t>
      </w:r>
    </w:p>
    <w:p>
      <w:pPr>
        <w:pStyle w:val="Normal"/>
        <w:bidi w:val="0"/>
        <w:spacing w:before="0" w:after="0"/>
        <w:ind w:left="0" w:right="0" w:firstLine="567"/>
        <w:rPr/>
      </w:pPr>
      <w:r>
        <w:rPr/>
        <w:t>КУНСТКАМЕРА УРОДЦЕВ</w:t>
      </w:r>
    </w:p>
    <w:p>
      <w:pPr>
        <w:pStyle w:val="Normal"/>
        <w:bidi w:val="0"/>
        <w:spacing w:before="0" w:after="0"/>
        <w:ind w:left="0" w:right="0" w:firstLine="567"/>
        <w:rPr/>
      </w:pPr>
      <w:r>
        <w:rPr/>
        <w:t>В расположенном в Санкт-Петербурге Музее антропологии и этнографии, иначе называемом Кунсткамерой, выставлены забальзамированные и заспиртованные тельца уродцев-новорожденных, которым</w:t>
      </w:r>
    </w:p>
    <w:p>
      <w:pPr>
        <w:pStyle w:val="Normal"/>
        <w:bidi w:val="0"/>
        <w:spacing w:before="0" w:after="0"/>
        <w:ind w:left="0" w:right="0" w:firstLine="567"/>
        <w:rPr/>
      </w:pPr>
      <w:r>
        <w:rPr/>
        <w:t>ти триста лет. Их купил для своей коллекции сам Петр 1, заплатив сумму, равную стоимости трех больших кораблей. Экспозиция уродцев расположилась в двух залах музея и всегда привлекает повышенное внимание посетителей. Как недавно сообщал жур налист Андрей Князев, коллекцию уродцев с особым интересом рассматривают дети и подростки: "И у них не захватывает дух, их не тошнит. Ребятишки, показывая на уродца пальцами, говорят друг другу: надо же, как он похож на младенца, родившегося год назад у нашей соседки. К ней в роддом под предлогом заботы ходил весь дом. Ребенок умер, потому как не мог жить с такими отклонениями в физическом развитии. А тетя Алена через десять месяцев родила почти такого же, но просила врачей умертвить его мальчик родился одноглазым циклопом, причем глаз у него был на месте, где у нормальных детей и взрослых нос, а носа вообще не было. Тетя Алена, по словам осведомленного паренька, рассказ которого одноклассники слушали с не меньшим интересом, чем повествование экскурсовода, сильно пьет да еще и наркотиками балуется".</w:t>
      </w:r>
    </w:p>
    <w:p>
      <w:pPr>
        <w:pStyle w:val="Normal"/>
        <w:bidi w:val="0"/>
        <w:spacing w:before="0" w:after="0"/>
        <w:ind w:left="0" w:right="0" w:firstLine="567"/>
        <w:rPr/>
      </w:pPr>
      <w:r>
        <w:rPr/>
        <w:t>Но некоторые уродцы от рождения выживают, становясь полноценными уродами. Так, в 1793 году супруги Клементе из французского города Торквана пришли в изумление, когда впервые увидели свою новорожденную девочку. Малышка родилась с одним глазом посередине лба. Ребенок очень напоминал гиганта Циклопа из поэмы Гомера "Одиссея". В остальном девочка ничем не отличалась от других детей и дожила до пятнадцати лет.</w:t>
      </w:r>
    </w:p>
    <w:p>
      <w:pPr>
        <w:pStyle w:val="Normal"/>
        <w:bidi w:val="0"/>
        <w:spacing w:before="0" w:after="0"/>
        <w:ind w:left="0" w:right="0" w:firstLine="567"/>
        <w:rPr/>
      </w:pPr>
      <w:r>
        <w:rPr/>
        <w:t>Долгое время рассказы о людях, родившихся хвостатыми, считались плодом человеческого воображения. Однако в 1928 году в одной из больниц Кноксвилка родился младенец с необычно развитым копчиком длиной 23 сантиметра. Единственный до сих пор зарегистрированный в</w:t>
      </w:r>
    </w:p>
    <w:p>
      <w:pPr>
        <w:pStyle w:val="Normal"/>
        <w:bidi w:val="0"/>
        <w:spacing w:before="0" w:after="0"/>
        <w:ind w:left="0" w:right="0" w:firstLine="567"/>
        <w:rPr/>
      </w:pPr>
      <w:r>
        <w:rPr/>
        <w:t>мире случай рождения младенца со свиным рылом имел место в Исландии. Мирана Портлет, "женщина-свинья", появилась на свет в 1794 году. Она родилась в богатой семье и имела настоящий свиной нос! Несмотря на то что Мирана вела достаточно уединенный образ жизни, она была счастлива и на редкость удачлива в жизни, вышла замуж и родила двух нормальных детей. Впрочем, поклонники, как говорят, не отставали от нее до самой смерти. Кто-то из исландских поэтов даже посвятил Миране стихи: "Судьба ее велика: хотя голова свиновата, но она многими любима".</w:t>
      </w:r>
    </w:p>
    <w:p>
      <w:pPr>
        <w:pStyle w:val="Normal"/>
        <w:bidi w:val="0"/>
        <w:spacing w:before="0" w:after="0"/>
        <w:ind w:left="0" w:right="0" w:firstLine="567"/>
        <w:rPr/>
      </w:pPr>
      <w:r>
        <w:rPr/>
        <w:t>А вот у пучеглазого Перри глаза вылезали из орбит отнюдь не в переносном смысле: он мог выдвигать их и вращать в разные стороны. Когда-то этот уродец выступал в цирке, потом спился и канул в небытие.</w:t>
      </w:r>
    </w:p>
    <w:p>
      <w:pPr>
        <w:pStyle w:val="Normal"/>
        <w:bidi w:val="0"/>
        <w:spacing w:before="0" w:after="0"/>
        <w:ind w:left="0" w:right="0" w:firstLine="567"/>
        <w:rPr/>
      </w:pPr>
      <w:r>
        <w:rPr/>
        <w:t>Человек, известный только по кличке Черный Бриллиант, который жил в Филадельфии в XIX веке, имел достаточно причин, чтобы улыбаться, раз уж ему выпала злая судьба участвовать в шоу уродцев. Редкая болезнь под названием "врожденная макростома" настолько расширила его рот, что он мог засовывать в него два кулака сразу.</w:t>
      </w:r>
    </w:p>
    <w:p>
      <w:pPr>
        <w:pStyle w:val="Normal"/>
        <w:bidi w:val="0"/>
        <w:spacing w:before="0" w:after="0"/>
        <w:ind w:left="0" w:right="0" w:firstLine="567"/>
        <w:rPr/>
      </w:pPr>
      <w:r>
        <w:rPr/>
        <w:t>Безногий акробат Эли Боуен, чьи ступни присоединялись прямо к бедрам, стал сенсацией начала нашего столетия, когда он покинул родной город в штате Огайо и присоединился к знаменитому цирку "Самое великое зрелище на земле" в Лондоне. Он мог совершать акробатические трюки и балансировать на конце шеста без опоры. Однако самым популярным его трюком был выход в тандеме с другом Чарли Триппом, невероятным Одноруким Чудом!</w:t>
      </w:r>
    </w:p>
    <w:p>
      <w:pPr>
        <w:pStyle w:val="Normal"/>
        <w:bidi w:val="0"/>
        <w:spacing w:before="0" w:after="0"/>
        <w:ind w:left="0" w:right="0" w:firstLine="567"/>
        <w:rPr/>
      </w:pPr>
      <w:r>
        <w:rPr/>
        <w:t>Об африканских людях-страусах писал еще Геродот. Он утверждал, будто бы ноги у них не как у всех, а в виде клешни, благодаря которой эти люди прекрасно карабкаются по деревьям и так же хорошо бегают.</w:t>
      </w:r>
    </w:p>
    <w:p>
      <w:pPr>
        <w:pStyle w:val="Normal"/>
        <w:bidi w:val="0"/>
        <w:spacing w:before="0" w:after="0"/>
        <w:ind w:left="0" w:right="0" w:firstLine="567"/>
        <w:rPr/>
      </w:pPr>
      <w:r>
        <w:rPr/>
        <w:t>Прошли века, прежде чем ученые обнаружили в Ботсване деревню, большинство жителей которой - именно люди-страусы. А заболевание это (но можно ли называть так удивительное строение ступни?) именуется "синдром клешни" и вызвано, как считают медики, кровосмешением и еще каким-то вирусом. Самое интересное, что аналогичное явление отмечено и во Французских Альпах. Наверное, оттого, что некоторые селения там расположены так же далеко от крупных населенных пунктов, как и заброшенная ботсванская деревня.</w:t>
      </w:r>
    </w:p>
    <w:p>
      <w:pPr>
        <w:pStyle w:val="Normal"/>
        <w:bidi w:val="0"/>
        <w:spacing w:before="0" w:after="0"/>
        <w:ind w:left="0" w:right="0" w:firstLine="567"/>
        <w:rPr/>
      </w:pPr>
      <w:r>
        <w:rPr/>
        <w:t>Встречаются и люди со сросшимися конечностями, также похожими на клешни. Это тоже наследственная аномалия. В Зимбабве, например, и сегодня живет племя вадомо, членов которого называют "людьми-крабами". А в США известна династия "крабовидных Стайлов".</w:t>
      </w:r>
    </w:p>
    <w:p>
      <w:pPr>
        <w:pStyle w:val="Normal"/>
        <w:bidi w:val="0"/>
        <w:spacing w:before="0" w:after="0"/>
        <w:ind w:left="0" w:right="0" w:firstLine="567"/>
        <w:rPr/>
      </w:pPr>
      <w:r>
        <w:rPr/>
        <w:t>Оказывается, рогоносцами бывают мужья не только обманутые, но и вполне счастливые, и даже дамы! Причем их рога вовсе не обязательно расположены на голове.</w:t>
      </w:r>
    </w:p>
    <w:p>
      <w:pPr>
        <w:pStyle w:val="Normal"/>
        <w:bidi w:val="0"/>
        <w:spacing w:before="0" w:after="0"/>
        <w:ind w:left="0" w:right="0" w:firstLine="567"/>
        <w:rPr/>
      </w:pPr>
      <w:r>
        <w:rPr/>
        <w:t>Недавно группа французских ученых сделала удивительное открытие: в африканских джунглях они обнаружили племя дикарей, из спин которых торчат твердые костяные шипы-рога, похожие на Шипы динозавров и некоторых современных рептилий. Вместо членораздельной речи дикари используют хрюканье и вопли. "Удивительно то, что эти шипы, длина которых достигает 35 сантиметров, растут прямо из спины, - заявила доктор Джин Латон, руководитель группы исследователей. - Они есть даже у детей. Причиной роста таких шипов, возможно, является какая-то генетическая мутация". Доктор Латон, профессор биологии Парижского университета, проведшая в деревне своего рода людей-динозавров вместе с коллегами два месяца, объявила о своем поразительном открытии на пресс-конференции в Киншасе (Заир). Однако она</w:t>
      </w:r>
    </w:p>
    <w:p>
      <w:pPr>
        <w:pStyle w:val="Normal"/>
        <w:bidi w:val="0"/>
        <w:spacing w:before="0" w:after="0"/>
        <w:ind w:left="0" w:right="0" w:firstLine="567"/>
        <w:rPr/>
      </w:pPr>
      <w:r>
        <w:rPr/>
        <w:t>казалась сообщить точное местонахождение этого племени, сказав лишь, что деревня эта расположена в труднодоступном районе джунглей недалеко от реки Чуапа - примерно в 450 километрах к юго-западу от знаменитого заирского водопада.</w:t>
      </w:r>
    </w:p>
    <w:p>
      <w:pPr>
        <w:pStyle w:val="Normal"/>
        <w:bidi w:val="0"/>
        <w:spacing w:before="0" w:after="0"/>
        <w:ind w:left="0" w:right="0" w:firstLine="567"/>
        <w:rPr/>
      </w:pPr>
      <w:r>
        <w:rPr/>
        <w:t>А вот у европейцев рога растут только на голове. В Европе зарегистрировано не более десяти подобных случаев. Так, в XVI веке некий мальчик по имени Франсуа, сын бедного крестьянина, в пятилетнем возрасте набил себе шишку, но та со временем не исчезла, а... "выросла" в рог! Когда рог увеличился до 30</w:t>
      </w:r>
    </w:p>
    <w:p>
      <w:pPr>
        <w:pStyle w:val="Normal"/>
        <w:bidi w:val="0"/>
        <w:spacing w:before="0" w:after="0"/>
        <w:ind w:left="0" w:right="0" w:firstLine="567"/>
        <w:rPr/>
      </w:pPr>
      <w:r>
        <w:rPr/>
        <w:t>сантиметров и уже ни одна шляпа не могла его прикрыть, Франсуа стал шутом. В XVIII веке у одной французской дамы рог рос по типу бараньего. Дама прожила восемьдесят лет и велела спилить его только</w:t>
      </w:r>
    </w:p>
    <w:p>
      <w:pPr>
        <w:pStyle w:val="Normal"/>
        <w:bidi w:val="0"/>
        <w:spacing w:before="0" w:after="0"/>
        <w:ind w:left="0" w:right="0" w:firstLine="567"/>
        <w:rPr/>
      </w:pPr>
      <w:r>
        <w:rPr/>
        <w:t>перед смертью: "Не хочу предстать перед Богом в сатанинском обличье", - заявила она.</w:t>
      </w:r>
    </w:p>
    <w:p>
      <w:pPr>
        <w:pStyle w:val="Normal"/>
        <w:bidi w:val="0"/>
        <w:spacing w:before="0" w:after="0"/>
        <w:ind w:left="0" w:right="0" w:firstLine="567"/>
        <w:rPr/>
      </w:pPr>
      <w:r>
        <w:rPr/>
        <w:t>Англичанин Джон Хайдеггер заслужил титул, который заставил бы пасть духом любого: "самый уродливый человек Англии". Постановщик шоу XVII века умер 5 сентября 1749 года, после того как всю свою жизнь проразвлекал короля своим гротескным видом-. Он был так уродлив, что без труда победил в конкурсе, который устроил лорд Честерфилд, выставивший против него самых отвратительных из бедолаг, которых смог отыскать в лондонском районе Сохо. Художник Хогарт даже сделал с лица Хайдеггера маску. Когда несчастный увидел, каково же его собственное лицо, он упал в обморок!</w:t>
      </w:r>
    </w:p>
    <w:p>
      <w:pPr>
        <w:pStyle w:val="Normal"/>
        <w:bidi w:val="0"/>
        <w:spacing w:before="0" w:after="0"/>
        <w:ind w:left="0" w:right="0" w:firstLine="567"/>
        <w:rPr/>
      </w:pPr>
      <w:r>
        <w:rPr/>
        <w:t>Конечно, самые трагичные случаи врожденных уродств - истории людей без конечностей. Действительно, требуется большая сила воображения, чтобы представить себе то необычное мужество, с каким люди, подобные Артуру Каванаху, "чуду без конечностей", о котором речь еще впереди, несли свой жизненный крест. Сегодня, увы, мы уже привыкли к зрелищу безруких и безногих новорожденных, кошмару, связанному с употреблением некоторых медицинских препаратов. Однако многие малыши, родившиеся без конечностей, отличаются невероятной подвижностью, умудряются научиться писать, рисовать и даже играть на музыкальных инструментах, несмотря на свою физическую ущербность.</w:t>
      </w:r>
    </w:p>
    <w:p>
      <w:pPr>
        <w:pStyle w:val="Normal"/>
        <w:bidi w:val="0"/>
        <w:spacing w:before="0" w:after="0"/>
        <w:ind w:left="0" w:right="0" w:firstLine="567"/>
        <w:rPr/>
      </w:pPr>
      <w:r>
        <w:rPr/>
        <w:t>Похожий случай произошел более века назад с так называемой "Демерарской женщиной-черепахой", статья о которой появилась в медицинском журнале "Ланцет" за 1867 год. Ее бедра едва достигали 15 сантиметров в длину, и непосредственно к ним присоединялись искривленные ступни. Ее правая рука была простой культей, зато левая, хотя и ужасно обезображенная, свисала на всю длину тела, придавая ей весьма необычный и неустойчивый вид. Когда она</w:t>
      </w:r>
    </w:p>
    <w:p>
      <w:pPr>
        <w:pStyle w:val="Normal"/>
        <w:bidi w:val="0"/>
        <w:spacing w:before="0" w:after="0"/>
        <w:ind w:left="0" w:right="0" w:firstLine="567"/>
        <w:rPr/>
      </w:pPr>
      <w:r>
        <w:rPr/>
        <w:t>ла если это так можно назвать, то вызывала мысли о неторопливо переваливающейся с боку на бок черепахе.</w:t>
      </w:r>
    </w:p>
    <w:p>
      <w:pPr>
        <w:pStyle w:val="Normal"/>
        <w:bidi w:val="0"/>
        <w:spacing w:before="0" w:after="0"/>
        <w:ind w:left="0" w:right="0" w:firstLine="567"/>
        <w:rPr/>
      </w:pPr>
      <w:r>
        <w:rPr/>
        <w:t>Она объясняла свое уродство, как это было принято в те дни, тем, что ее мать чего-то сильно испугалась во время беременности. Удивительно, но в возрасте 22 лет "женщина-черепаха" родила абсолютно нормальную девочку. После этого она умерла в колониальном госпитале от болезни, передающейся через сексуальный контакт.</w:t>
      </w:r>
    </w:p>
    <w:p>
      <w:pPr>
        <w:pStyle w:val="Normal"/>
        <w:bidi w:val="0"/>
        <w:spacing w:before="0" w:after="0"/>
        <w:ind w:left="0" w:right="0" w:firstLine="567"/>
        <w:rPr/>
      </w:pPr>
      <w:r>
        <w:rPr/>
        <w:t>К слову сказать, некоторых людей, лишенных конечностей, иногда, ставили на пьедестал почета за любые заслуги, только не за их физические достоинства. Но однажды случилось и такое. Знаменитую Виолетту, "женщину-ствол" викторианской эпохи, показывали на эстраде, покрытой бархатом. Не важно, сколь ужасным это кажется в наши дни, но говорят - да, собственно, в этом можно убедиться по дошедшим до нас фотографиям, - что она была необычайно красива и даже грациозна, с прекрасно уложенными волосами и жемчужным ожерельем, которое украшало ее изящное туловище.</w:t>
      </w:r>
    </w:p>
    <w:p>
      <w:pPr>
        <w:pStyle w:val="Normal"/>
        <w:bidi w:val="0"/>
        <w:spacing w:before="0" w:after="0"/>
        <w:ind w:left="0" w:right="0" w:firstLine="567"/>
        <w:rPr/>
      </w:pPr>
      <w:r>
        <w:rPr/>
        <w:t>В отношении всех прочих уродств стоит отметить, что иногда рождаются дети с лишн-ими пальцами. Так, в 1921 году в Лондоне у одного младенца мужского пола было обнаружено 14 пальцев на руках и 15-на ногах, всего -29! А 16 августа 1936 года лондонская "Тайме" известила, по сообщению из Мехико, о таком курьезе: "Мальчик по имени Модесто Мартинес родился с 25 пальцами. Его родители крестьяне, владельцы ранчо в окрестностях города Халапа, столицы штата Веракрус. У малыша семь пальцев на левой руке, шесть на правой и по шести на каждой ножке. Один из его старших братьев, Педро, имеет 23 пальца". Рекорд 1921 года продержался 77 лет, пока в 1998 году в Египте не родился мальчик с 48 пальчиками! Вот что сообщает о том уникальном случае</w:t>
      </w:r>
    </w:p>
    <w:p>
      <w:pPr>
        <w:pStyle w:val="Normal"/>
        <w:bidi w:val="0"/>
        <w:spacing w:before="0" w:after="0"/>
        <w:ind w:left="0" w:right="0" w:firstLine="567"/>
        <w:rPr/>
      </w:pPr>
      <w:r>
        <w:rPr/>
        <w:t>35</w:t>
      </w:r>
    </w:p>
    <w:p>
      <w:pPr>
        <w:pStyle w:val="Normal"/>
        <w:bidi w:val="0"/>
        <w:spacing w:before="0" w:after="0"/>
        <w:ind w:left="0" w:right="0" w:firstLine="567"/>
        <w:rPr/>
      </w:pPr>
      <w:r>
        <w:rPr/>
        <w:t>лист Алексей Карцев: "В семье египетского крестьянина Махди Мухаммеда из небольшой деревушки Шотура в провинции Сохаг родился малыш, у которого пальцев не двадцать, как у нормального человека, а... 48. По 24 на руках и ногах!</w:t>
      </w:r>
    </w:p>
    <w:p>
      <w:pPr>
        <w:pStyle w:val="Normal"/>
        <w:bidi w:val="0"/>
        <w:spacing w:before="0" w:after="0"/>
        <w:ind w:left="0" w:right="0" w:firstLine="567"/>
        <w:rPr/>
      </w:pPr>
      <w:r>
        <w:rPr/>
        <w:t>Хирурги, осмотревшие младенца, выяснили еще одну удивительную вещь все пальчики абсолютно нормальны, с положенными костями и мышцами. Родные крохи, сообщает ИТАР - ТАСС, попросили врачей сразу же удалить "лишние" пальцы, но медики категорически отказались от хирургического вмешательства, настаивая на более глубоких исследованиях.</w:t>
      </w:r>
    </w:p>
    <w:p>
      <w:pPr>
        <w:pStyle w:val="Normal"/>
        <w:bidi w:val="0"/>
        <w:spacing w:before="0" w:after="0"/>
        <w:ind w:left="0" w:right="0" w:firstLine="567"/>
        <w:rPr/>
      </w:pPr>
      <w:r>
        <w:rPr/>
        <w:t>А пока идут медицинские дискуссии, односельчане и даже жители соседних деревень стоят в очереди у дверей Мухаммеда, чтобы посмотреть на необыкновенного младенца, которого уже окрестили "чудом Сохага".</w:t>
      </w:r>
    </w:p>
    <w:p>
      <w:pPr>
        <w:pStyle w:val="Normal"/>
        <w:bidi w:val="0"/>
        <w:spacing w:before="0" w:after="0"/>
        <w:ind w:left="0" w:right="0" w:firstLine="567"/>
        <w:rPr/>
      </w:pPr>
      <w:r>
        <w:rPr/>
        <w:t>Но самыми распространенными случаями являются дополнительные, или лишние, уши; во время одного исследования, проведенного в XIX веке, выяснилось, что из 50 000 людей у 33 обязательно будут лишние уши или хотя бы одно ухо. В одном из номеров "Британского медицинского журнала" за 1870 год сообщается о мальчике, который родился с двумя нормальными ушами, тремя дополнительными, которые располагались на правой стороне лица, и еще двумя - на левой. Удвоение разных органов тела случается довольно часто, и этот феномен больше всего изучался во времена расцвета ярмарочных демонстраций разных уродств XIX века. Легионы вуайеристов викторианской Англии больше всего интересовались половыми органами, благодаря чему и прославились такие люди, как Жан-Батист Двусвятский. Не нужно много воображения, чтобы понять, за что именно они стали так знамениты. На этом мы завершим наше краткое описание</w:t>
      </w:r>
    </w:p>
    <w:p>
      <w:pPr>
        <w:pStyle w:val="Normal"/>
        <w:bidi w:val="0"/>
        <w:spacing w:before="0" w:after="0"/>
        <w:ind w:left="0" w:right="0" w:firstLine="567"/>
        <w:rPr/>
      </w:pPr>
      <w:r>
        <w:rPr/>
        <w:t>своего рода кунсткамеры выживших уродцев, с тем чтобы более подробно познакомиться с некоторыми другими их коллегами по несчастью, прежде всего - с детьми без лица.</w:t>
      </w:r>
    </w:p>
    <w:p>
      <w:pPr>
        <w:pStyle w:val="Normal"/>
        <w:bidi w:val="0"/>
        <w:spacing w:before="0" w:after="0"/>
        <w:ind w:left="0" w:right="0" w:firstLine="567"/>
        <w:rPr/>
      </w:pPr>
      <w:r>
        <w:rPr/>
        <w:t>ОЕТп БЕЗ ПпОА</w:t>
      </w:r>
    </w:p>
    <w:p>
      <w:pPr>
        <w:pStyle w:val="Normal"/>
        <w:bidi w:val="0"/>
        <w:spacing w:before="0" w:after="0"/>
        <w:ind w:left="0" w:right="0" w:firstLine="567"/>
        <w:rPr/>
      </w:pPr>
      <w:r>
        <w:rPr/>
        <w:t>Малыша Давида Лопеса называли "дьявольским мальчиком", малышку Алису "девочкой без лица^. Действительно, лица в обычном понимании у них не было.</w:t>
      </w:r>
    </w:p>
    <w:p>
      <w:pPr>
        <w:pStyle w:val="Normal"/>
        <w:bidi w:val="0"/>
        <w:spacing w:before="0" w:after="0"/>
        <w:ind w:left="0" w:right="0" w:firstLine="567"/>
        <w:rPr/>
      </w:pPr>
      <w:r>
        <w:rPr/>
        <w:t>Трудно представить, как должен был страдать двухлетний Давид. Однако когда в 1976 году его спасли монахи, то впервые за свою короткую и уже полную мук жизнь мальчик испытал любовь других людей.</w:t>
      </w:r>
    </w:p>
    <w:p>
      <w:pPr>
        <w:pStyle w:val="Normal"/>
        <w:bidi w:val="0"/>
        <w:spacing w:before="0" w:after="0"/>
        <w:ind w:left="0" w:right="0" w:firstLine="567"/>
        <w:rPr/>
      </w:pPr>
      <w:r>
        <w:rPr/>
        <w:t>Жилищем в маленькой деревушке в самом сердце тропического перуанского леса ему служила деревянная клетка с решетками, сквозь которые Некоторые сострадательные взрослые просовывали несчастному крохи пищи, а затем в страхе бежали куда подальше. Его выживание целиком зависело от этой нерегулярной милостыни общины, где малыша считали живым проклятьем или "дьявольским ребенком" - человеком, которого покарали неизвестно за что могучие темные силы.</w:t>
      </w:r>
    </w:p>
    <w:p>
      <w:pPr>
        <w:pStyle w:val="Normal"/>
        <w:bidi w:val="0"/>
        <w:spacing w:before="0" w:after="0"/>
        <w:ind w:left="0" w:right="0" w:firstLine="567"/>
        <w:rPr/>
      </w:pPr>
      <w:r>
        <w:rPr/>
        <w:t>Причины такого жестокого и суеверного отношения, потребовавшего заключить ребенка в клетку, были просты: у малыша Давида отсутствовало лицо! У него не было ни верхней челюсти, ни губ, ни носа. И черты его лица, казалось, исчезали с течением времени. Если бы малыша не нашли братья монахи, то Давид Лопес, как они его окрестили, рано или поздно встретил бы жуткую, мучительную смерть. А вместо этого он смог играть с детьми своего возраста, выезжать за покупками со своей приемной матерью и впитывать, как губка, все, чему его учили. И наслаждаться</w:t>
      </w:r>
    </w:p>
    <w:p>
      <w:pPr>
        <w:pStyle w:val="Normal"/>
        <w:bidi w:val="0"/>
        <w:spacing w:before="0" w:after="0"/>
        <w:ind w:left="0" w:right="0" w:firstLine="567"/>
        <w:rPr/>
      </w:pPr>
      <w:r>
        <w:rPr/>
        <w:t>37</w:t>
      </w:r>
    </w:p>
    <w:p>
      <w:pPr>
        <w:pStyle w:val="Normal"/>
        <w:bidi w:val="0"/>
        <w:spacing w:before="0" w:after="0"/>
        <w:ind w:left="0" w:right="0" w:firstLine="567"/>
        <w:rPr/>
      </w:pPr>
      <w:r>
        <w:rPr/>
        <w:t>жизнью совсем иной, нежели тот кошмар, который он когда-то знал. С помощью умелого и внимательного хирурга, который буквально восстановил его лицо, Давид закончил Свою скорбную одиссею и вошел в то, что стало его новым радостным миром.</w:t>
      </w:r>
    </w:p>
    <w:p>
      <w:pPr>
        <w:pStyle w:val="Normal"/>
        <w:bidi w:val="0"/>
        <w:spacing w:before="0" w:after="0"/>
        <w:ind w:left="0" w:right="0" w:firstLine="567"/>
        <w:rPr/>
      </w:pPr>
      <w:r>
        <w:rPr/>
        <w:t>В детском приюте в Лиме (столица Перу), куда сначала отвезли Давида, для него впервые блеснул луч надежды, когда один социальный работник вспомнил о виденной им телевизионной передаче, в которой известный шотландский хирург Иен Джексон говорил о великом вызове жизни, который бросают ему лицевые деформации у детей.</w:t>
      </w:r>
    </w:p>
    <w:p>
      <w:pPr>
        <w:pStyle w:val="Normal"/>
        <w:bidi w:val="0"/>
        <w:spacing w:before="0" w:after="0"/>
        <w:ind w:left="0" w:right="0" w:firstLine="567"/>
        <w:rPr/>
      </w:pPr>
      <w:r>
        <w:rPr/>
        <w:t>Преодолев многие бюрократические препоны, приюту удалось сделать Давиду паспорт и визу на необходимое для лечения время и отправить его в Великобританию. На просьбу о сборе пожертвований ответили сразу две авиакомпании, и он летел первым классом. И когда Иен Джексон предложил провести серию тончайших операций совершенно бесплатно, его жена Мэрджори и четверо их детей немедленно согласились, чтобы Давид пожил с ними как член семьи. Фонду пожертвований, организованному церковью и местными газетами, удалось собрать более 50 тысяч фунтов стерлингов, чтобы покрыть расходы Национальной службы здоровья по лечению Давида в госпитале Каннисберна около Глазго. Несмотря на трудности, казавшиеся непреодолимыми, всего через год после своего освобождения из клетки у Давида появилась надежда на новую жизнь.</w:t>
      </w:r>
    </w:p>
    <w:p>
      <w:pPr>
        <w:pStyle w:val="Normal"/>
        <w:bidi w:val="0"/>
        <w:spacing w:before="0" w:after="0"/>
        <w:ind w:left="0" w:right="0" w:firstLine="567"/>
        <w:rPr/>
      </w:pPr>
      <w:r>
        <w:rPr/>
        <w:t>Однако хирургическое вмешательство вызвало тревожные осложнения. Во время интервью, данного через два года после того, как он занялся реконструкцией лица Давида, Йен Джексон сказал: "Я спрашивал себя, осознает ли Давид, что его мучают ради того, чтобы помочь, ведь он был так мал, чтобы понимать это. У него появились проблемы с грудной клеткой, и операции пришлось отложить на некоторое время.</w:t>
      </w:r>
    </w:p>
    <w:p>
      <w:pPr>
        <w:pStyle w:val="Normal"/>
        <w:bidi w:val="0"/>
        <w:spacing w:before="0" w:after="0"/>
        <w:ind w:left="0" w:right="0" w:firstLine="567"/>
        <w:rPr/>
      </w:pPr>
      <w:r>
        <w:rPr/>
        <w:t>Однажды, быть может, Давид меня проклянет за то, что я не бросил его на милость судьбы, но я надеюсь, что это даст ему возможность получить лицо, с которым его примут люди. Давида никогда не будут считать красавцем, но благодаря хирургии у него будет лицо, с которым он сможет жить нормальной жизнью. Я верю, что эта возможность станет явью. Он такой маленький, такой умный и нежный".</w:t>
      </w:r>
    </w:p>
    <w:p>
      <w:pPr>
        <w:pStyle w:val="Normal"/>
        <w:bidi w:val="0"/>
        <w:spacing w:before="0" w:after="0"/>
        <w:ind w:left="0" w:right="0" w:firstLine="567"/>
        <w:rPr/>
      </w:pPr>
      <w:r>
        <w:rPr/>
        <w:t>Сначала было трудно решить, является ли уродство Давида результатом нападения диких животных или следствием жуткой болезни. Но вскоре выяснилось, что лицо деформировалось от редкого заболевания, называемого "нома", которое в условиях плохого питания обычно поражает края рта. В случае Давида болезнь развивалась вовсе беспрепятственно: она поразила и его челюсти, и нос, и верхнюю губу. Когда его нашли, он не умел говорить и понимал только несколько испанских слов, распространенных среди индейцев Южной Америки.</w:t>
      </w:r>
    </w:p>
    <w:p>
      <w:pPr>
        <w:pStyle w:val="Normal"/>
        <w:bidi w:val="0"/>
        <w:spacing w:before="0" w:after="0"/>
        <w:ind w:left="0" w:right="0" w:firstLine="567"/>
        <w:rPr/>
      </w:pPr>
      <w:r>
        <w:rPr/>
        <w:t>С детской наивностью и любовью Давид вскоре стал воспринимать Иена Джексона и его жену как отца и мать. Был нанят испаноговорящий наставник, чтобы приучить его к неизвестному миру семьи. Но по-прежнему оставалась проблема с одной девочкой в школе, которая отказывалась играть с "ребенком, у которого такое смешное лицо", и с другими детьми хирурга во время каникул, когда Джексоны вывозили своих детей на пляж, где Давид строил замки из песка.</w:t>
      </w:r>
    </w:p>
    <w:p>
      <w:pPr>
        <w:pStyle w:val="Normal"/>
        <w:bidi w:val="0"/>
        <w:spacing w:before="0" w:after="0"/>
        <w:ind w:left="0" w:right="0" w:firstLine="567"/>
        <w:rPr/>
      </w:pPr>
      <w:r>
        <w:rPr/>
        <w:t>Иен Джексон утверждает: "Дети честны и откровенны, когда они сталкиваются с изуродованными людьми. Они бросают разные замечания просто из невинного любопытства, но через пять минут уже забывают об этом и принимают другого ребенка в свой круг. Давид знал, что он не такой, как все. Мы объяснили ему суть дела, но сейчас он уже настолько привык к тому, что выглядит почти как нормальный, что</w:t>
      </w:r>
    </w:p>
    <w:p>
      <w:pPr>
        <w:pStyle w:val="Normal"/>
        <w:bidi w:val="0"/>
        <w:spacing w:before="0" w:after="0"/>
        <w:ind w:left="0" w:right="0" w:firstLine="567"/>
        <w:rPr/>
      </w:pPr>
      <w:r>
        <w:rPr/>
        <w:t>иногда даже спрашивает, почему ему надоедают замечаниями о его лице".</w:t>
      </w:r>
    </w:p>
    <w:p>
      <w:pPr>
        <w:pStyle w:val="Normal"/>
        <w:bidi w:val="0"/>
        <w:spacing w:before="0" w:after="0"/>
        <w:ind w:left="0" w:right="0" w:firstLine="567"/>
        <w:rPr/>
      </w:pPr>
      <w:r>
        <w:rPr/>
        <w:t>"Однажды, - продолжает хирург, - Давид был в кондитерской лавке и услышал, как один покупатель сказал что-то о его ужасном лице. Давид выбежал за прилавок, засунул кулачки в уши и начал шевелить пальцами. Он считал это хорошей шуткой. Для него шевелить пальцами и высовывать язык - вот что значит ужасное лицо. Он сильный и независимый ребенок. Давид сам может за себя постоять, и мы действительно считаем его членом семьи. И обращаемся с ним так же, как со своими детьми. Когда он ведет себя плохо, мы наказываем его точно так же, как сына и дочерей. Давид принимает это как должное. И он получает свою порцию ласк и объятий, и очень ценит, что мы не прячем его от чужих глаз. Когда вся семья отправляется за покупками или выезжает за город, он едет с нами. Мы настолько забыли о его лице, что иногда нам даже требуется некоторое время, чтобы понять, чем странно его лицо".</w:t>
      </w:r>
    </w:p>
    <w:p>
      <w:pPr>
        <w:pStyle w:val="Normal"/>
        <w:bidi w:val="0"/>
        <w:spacing w:before="0" w:after="0"/>
        <w:ind w:left="0" w:right="0" w:firstLine="567"/>
        <w:rPr/>
      </w:pPr>
      <w:r>
        <w:rPr/>
        <w:t>Давид перенес десятки операций, при которых у него были вырезаны кусочки костей из ребер и трансплантированы в нежную ткань лица, чтобы сформировать верхнюю часть его рта и носа. А в результате других сложнейших операций с пересадкой кожи на его лице начали появляться нормальные черты. Появилась надежда, что когда-нибудь глубокая дыра посреди лица исчезнет навсегда.</w:t>
      </w:r>
    </w:p>
    <w:p>
      <w:pPr>
        <w:pStyle w:val="Normal"/>
        <w:bidi w:val="0"/>
        <w:spacing w:before="0" w:after="0"/>
        <w:ind w:left="0" w:right="0" w:firstLine="567"/>
        <w:rPr/>
      </w:pPr>
      <w:r>
        <w:rPr/>
        <w:t>Между тем домашняя жизнь мальчика постепенно устраивается. Мэрджори Джексон говорит: "Наша семья очарована Давидом. Но чтобы с ним освоиться, нам все же потребовалось какое-то время. Когда он приехал, то не мог и не хотел ни-е-кем общаться. Давид знал уже с самых первых минут своей жизни, что он не такой, как другие дети. И прежде чем начать доверять нам, ему надо было излечиться от того, что он пережил в джунглях. Из-за деформации лица он не</w:t>
      </w:r>
    </w:p>
    <w:p>
      <w:pPr>
        <w:pStyle w:val="Normal"/>
        <w:bidi w:val="0"/>
        <w:spacing w:before="0" w:after="0"/>
        <w:ind w:left="0" w:right="0" w:firstLine="567"/>
        <w:rPr/>
      </w:pPr>
      <w:r>
        <w:rPr/>
        <w:t>мог говорить, но вскоре мы заметили его живость и ум. Много сложностей возникло тогда, когда он впервые пошел в школу, но только одна девочка из всех детей отреагировала на него не так, как все. Он быстро нашел себе друзей среди ребят. Проблемы возникают только со взрослыми. Помню, меня сильно разозлил один человек, который заявил, что я не должна выпускать Давида из дома, потому что он урод. Они сами уроды, поскольку отказываются понять потребности такого ребенка, как Давид. Иногда он скандалит и ведет себя чересчур энергично. Вместе с нашим сыном Эндрю Давид то играет в футбол, то борется в саду на заднем дворе. Но мы не опекаем его чрезмерно, а просто стараемся следить за тем, чтобы неизбежные царапины и удары не повредили процессу восстановле-ния его лица".</w:t>
      </w:r>
    </w:p>
    <w:p>
      <w:pPr>
        <w:pStyle w:val="Normal"/>
        <w:bidi w:val="0"/>
        <w:spacing w:before="0" w:after="0"/>
        <w:ind w:left="0" w:right="0" w:firstLine="567"/>
        <w:rPr/>
      </w:pPr>
      <w:r>
        <w:rPr/>
        <w:t>Благодаря хирургии этому смуглому малышу с черными пронзительными глазами было возвращено лицо, и он из пленника чужой ненависти превратился в веселое и доброе существо, способное вести нормальную жизнь в этом далеко не худшем из миров.</w:t>
      </w:r>
    </w:p>
    <w:p>
      <w:pPr>
        <w:pStyle w:val="Normal"/>
        <w:bidi w:val="0"/>
        <w:spacing w:before="0" w:after="0"/>
        <w:ind w:left="0" w:right="0" w:firstLine="567"/>
        <w:rPr/>
      </w:pPr>
      <w:r>
        <w:rPr/>
        <w:t>Относительно удачно сложилась судьба и другого ребенка без лица, маленькой девочки по имени Алиса. Когда ей едва исполнилось несколько недель, от нее отказалась мать. Та посчитала малышку невыносимой обузой в своей и без того тяжелой жизни: ведь Алиса родилась практически без лица!</w:t>
      </w:r>
    </w:p>
    <w:p>
      <w:pPr>
        <w:pStyle w:val="Normal"/>
        <w:bidi w:val="0"/>
        <w:spacing w:before="0" w:after="0"/>
        <w:ind w:left="0" w:right="0" w:firstLine="567"/>
        <w:rPr/>
      </w:pPr>
      <w:r>
        <w:rPr/>
        <w:t>Она явилась в этот мир, страдая от одного из самых редких и жестоких капризов природы, врожден,- ного дефекта, известного под названием "двусторонней трещины лица". Ее веки находились на одной стороне головы, но у нее не было глаз; там, где должен был быть рот, у нее было лишь несколько покрытых слизистой оболочкой дырочек; у нее не было носа, и сама форма черепа была искажена. Она даже дышала с трудом, а питаться могла лишь через</w:t>
      </w:r>
    </w:p>
    <w:p>
      <w:pPr>
        <w:pStyle w:val="Normal"/>
        <w:bidi w:val="0"/>
        <w:spacing w:before="0" w:after="0"/>
        <w:ind w:left="0" w:right="0" w:firstLine="567"/>
        <w:rPr/>
      </w:pPr>
      <w:r>
        <w:rPr/>
        <w:t>бочку, вставленную через горло б пищевод. Казалось, будущее малышки будет сплошным кошмаром и она будет жить в изоляции от всего мира, настолько далеко от привычной жизни, что это сложно вообразить.</w:t>
      </w:r>
    </w:p>
    <w:p>
      <w:pPr>
        <w:pStyle w:val="Normal"/>
        <w:bidi w:val="0"/>
        <w:spacing w:before="0" w:after="0"/>
        <w:ind w:left="0" w:right="0" w:firstLine="567"/>
        <w:rPr/>
      </w:pPr>
      <w:r>
        <w:rPr/>
        <w:t>Первый раз Алисе повезло, когда одна санитарка, Тельма Перки.нс, из госпиталя Университета Теннесси в Ноксвилле, где малышка родилась, полюбила несчастного ребенка и вместе со своим мужем Реймондом решила ее удочерить. Вот что рассказала сама Тельма: "Алисе был только один час от роду, когда я впервые ее увидела... и разрыдалась, потому что ни один ребенок не должен рождаться таким". Что удивительно: несмотря на отсутствие лица, проблемы с дыханием и даже питанием, во всем остальном Алиса была совершенно здорова. Когда же ей исполнилось шесть лет, она смогла воспользоваться второй удачей в своей судьбе, которая, невзирая на все сказанное, помогла ей войти в жизнь хотя и не совсем нормальной, но все же бесконечно далекой от тех мук, на которые она была изначально обречена.</w:t>
      </w:r>
    </w:p>
    <w:p>
      <w:pPr>
        <w:pStyle w:val="Normal"/>
        <w:bidi w:val="0"/>
        <w:spacing w:before="0" w:after="0"/>
        <w:ind w:left="0" w:right="0" w:firstLine="567"/>
        <w:rPr/>
      </w:pPr>
      <w:r>
        <w:rPr/>
        <w:t>Доктор Джон Линч, специалист по пластической хирургии из госпиталя Вандербильта, увидав Алису, вызвался ей помочь и, после ряда невероятных операций, практически восстановил ее лицо. Это была первая удачная из семи задокументированных в истории хирургии попыток вылечить "двустороннюю трещину лица". Но сам процесс излечения продолжался медленно, был полон неожиданностей, а также неприятностей для Тельмы и Реймонда Перкинсов, которые дожидались разрешения удочерить Алису.</w:t>
      </w:r>
    </w:p>
    <w:p>
      <w:pPr>
        <w:pStyle w:val="Normal"/>
        <w:bidi w:val="0"/>
        <w:spacing w:before="0" w:after="0"/>
        <w:ind w:left="0" w:right="0" w:firstLine="567"/>
        <w:rPr/>
      </w:pPr>
      <w:r>
        <w:rPr/>
        <w:t>Девочка подверглась одиннадцати операциям, у нее появились десны и зубы, которые до того не могли пробиться в ее изуродованный рот, и нос, который держится на косточке, взятой из ее ребра. Доктор Линч дал девочке нос взрослого человека, целиком восстановил р'от, и Алиса быстро научилась двигать</w:t>
      </w:r>
    </w:p>
    <w:p>
      <w:pPr>
        <w:pStyle w:val="Normal"/>
        <w:bidi w:val="0"/>
        <w:spacing w:before="0" w:after="0"/>
        <w:ind w:left="0" w:right="0" w:firstLine="567"/>
        <w:rPr/>
      </w:pPr>
      <w:r>
        <w:rPr/>
        <w:t>языком и челюстями и самостоятельно есть полутвердую пищу - трубочка в ее горле стала ненужной.</w:t>
      </w:r>
    </w:p>
    <w:p>
      <w:pPr>
        <w:pStyle w:val="Normal"/>
        <w:bidi w:val="0"/>
        <w:spacing w:before="0" w:after="0"/>
        <w:ind w:left="0" w:right="0" w:firstLine="567"/>
        <w:rPr/>
      </w:pPr>
      <w:r>
        <w:rPr/>
        <w:t>Доктор Линч исправил и полностью преобразовал ее череп, а также передвинул вики Алисы на положенное им место. Хирург считает, что ей предстоит еще несколько операций до 18-летнего возраста, после чего, полагает он, Алиса сможет жить с совершенно новым и практически нормальным лицом. Общая стоимость лечения составит сумму 300 тысяч долларов. Штат Теннесси пожертвовал 60 тысяч, а "Братству) плотников", членом которого является Реймонд Перт кинс, набрало 23 тысячи по всей стране. Сбор средств продолжается, и благодаря щедрости отдельных людей и организаций у Алисы теперь есть гарантия достойного будущего, которое когда-то казалось почти невероятным.</w:t>
      </w:r>
    </w:p>
    <w:p>
      <w:pPr>
        <w:pStyle w:val="Normal"/>
        <w:bidi w:val="0"/>
        <w:spacing w:before="0" w:after="0"/>
        <w:ind w:left="0" w:right="0" w:firstLine="567"/>
        <w:rPr/>
      </w:pPr>
      <w:r>
        <w:rPr/>
        <w:t>Хотя Алиса не видит и по-прежнему испытывает некоторые проблемы со ртом, но учеба ей дается легко. Девочка уже говорит и благодаря помощи терапевтов и логопедов может учиться в специализированной школе. "Она даже немного поет", - с гордостью говорит ее приемная мать. Такое блестящее использование возможностей пластической хирургии -для испг равления столь ужасных уродств лица; можно считать настоящим медицинским чудом XX века.</w:t>
      </w:r>
    </w:p>
    <w:p>
      <w:pPr>
        <w:pStyle w:val="Normal"/>
        <w:bidi w:val="0"/>
        <w:spacing w:before="0" w:after="0"/>
        <w:ind w:left="0" w:right="0" w:firstLine="567"/>
        <w:rPr/>
      </w:pPr>
      <w:r>
        <w:rPr/>
        <w:t>Однако и век назад в этой области медицины уже пытались осуществлять нечто подобное. "Международный медицинский журнал", выходивший в Филадельфии, в феврале 1894 года сообщал о 72-летнем старике, который был избавлен от огромной лицевой опухоли весом примерно килограмм. В 1892 году доктор Дж. П. Паркер изКанзас-сити восстановил недостающую носовую перемычку, трансплантировав пациенту кость и ткань с его мизинца. Однако подобные операции в то время были большой редкостью, и на протяжении многих поколений страдальцы были вынуждены мириться со своим мучительным уродством.</w:t>
      </w:r>
    </w:p>
    <w:p>
      <w:pPr>
        <w:pStyle w:val="Normal"/>
        <w:bidi w:val="0"/>
        <w:spacing w:before="0" w:after="0"/>
        <w:ind w:left="0" w:right="0" w:firstLine="567"/>
        <w:rPr/>
      </w:pPr>
      <w:r>
        <w:rPr/>
        <w:t>Лишь недавний прогресс в этой области позволил несчастным детям, таким, как Давид Лопес и Алиса, надеяться на счастливое будущее.</w:t>
      </w:r>
    </w:p>
    <w:p>
      <w:pPr>
        <w:pStyle w:val="Normal"/>
        <w:bidi w:val="0"/>
        <w:spacing w:before="0" w:after="0"/>
        <w:ind w:left="0" w:right="0" w:firstLine="567"/>
        <w:rPr/>
      </w:pPr>
      <w:r>
        <w:rPr/>
        <w:t>"ЧЕПОВЕК-СПОИ"</w:t>
      </w:r>
    </w:p>
    <w:p>
      <w:pPr>
        <w:pStyle w:val="Normal"/>
        <w:bidi w:val="0"/>
        <w:spacing w:before="0" w:after="0"/>
        <w:ind w:left="0" w:right="0" w:firstLine="567"/>
        <w:rPr/>
      </w:pPr>
      <w:r>
        <w:rPr/>
        <w:t>"Вставай!" - закричал устроитель аттракциона. И вот в темном углу комнаты зашевелилось то, что раньше казалось грудой грязных тряпок. Медленно, как привидение, стала подниматься нечеловеческая тень, понемногу стягивая с себя красную простыню. В комнате распространился запах гнилых фруктов.</w:t>
      </w:r>
    </w:p>
    <w:p>
      <w:pPr>
        <w:pStyle w:val="Normal"/>
        <w:bidi w:val="0"/>
        <w:spacing w:before="0" w:after="0"/>
        <w:ind w:left="0" w:right="0" w:firstLine="567"/>
        <w:rPr/>
      </w:pPr>
      <w:r>
        <w:rPr/>
        <w:t>Наконец Джозеф Кари Меррик встал. В полумраке старой лавки, где когда-то вел свою торговлю зеленщик, он отбрасывал странную тень; его фигура казалась ужасной карикатурой на человеческое существо из какого-то ночного кошмара. Как у всех людей, у него имелись и руки и ноги. Но его голова, лицо и одна. рука были столь причудливо деформированы, что он скорее казался каким-то диким зверем с огромным, болтающимся хоботом-носом. Вот он, "человек-слон", несчастный уродец Джозеф Меррик, второй номер аттракциона, проводящегося в лавке дома номер 123 по Уайтчапел-роуд в Лондоне.</w:t>
      </w:r>
    </w:p>
    <w:p>
      <w:pPr>
        <w:pStyle w:val="Normal"/>
        <w:bidi w:val="0"/>
        <w:spacing w:before="0" w:after="0"/>
        <w:ind w:left="0" w:right="0" w:firstLine="567"/>
        <w:rPr/>
      </w:pPr>
      <w:r>
        <w:rPr/>
        <w:t>Снаружи палатки, напротив знаменитого лондонского госпиталя, грубо намалеванная табличка возвещала о самом необычном феномене викторианской Англии. Уродство Меррика привлекало столько народу, что устроитель аттракциона без труда собирал с каждого желающего на него посмотреть по два пенни. "Человек-слон" приносил большую выгоду.</w:t>
      </w:r>
    </w:p>
    <w:p>
      <w:pPr>
        <w:pStyle w:val="Normal"/>
        <w:bidi w:val="0"/>
        <w:spacing w:before="0" w:after="0"/>
        <w:ind w:left="0" w:right="0" w:firstLine="567"/>
        <w:rPr/>
      </w:pPr>
      <w:r>
        <w:rPr/>
        <w:t>В 1884 году молодой и честолюбивый хирург из лондонского госпиталя однажды перешел улицу, чтобы разглядеть табличку, болтавшуюся на окне и еще издалека привлекшую его внимание. Фредерик Тревес, который некоторое время спустя стал сэром</w:t>
      </w:r>
    </w:p>
    <w:p>
      <w:pPr>
        <w:pStyle w:val="Normal"/>
        <w:bidi w:val="0"/>
        <w:spacing w:before="0" w:after="0"/>
        <w:ind w:left="0" w:right="0" w:firstLine="567"/>
        <w:rPr/>
      </w:pPr>
      <w:r>
        <w:rPr/>
        <w:t>дериком, так описывает свое первое впечатление от этой "афиши": "Это было очень грубое изображение какого-то жуткого существа, каких можно увидеть только в кошмарном сне. Оно имело фигуру человека с чертами слона. Превращение не зашло чересчур далеко. Все-таки -существо было больше человеком, чем зверем. И именно то, что это был человек, и казалось самой отталкивающей чертой этого создания. Не возникало ни малейшего сострадания, которое вызывают другие убогие и калечные люди, не было там и намеренного гротеска, а одно голое указание на человека, которого превратили в животное. Какая-то зелень внизу плаката изображала джунгли и, видимо, должна была внушить мысль, что именно там, среди этих сорняков, и проходила жизнь этого странного существа".</w:t>
      </w:r>
    </w:p>
    <w:p>
      <w:pPr>
        <w:pStyle w:val="Normal"/>
        <w:bidi w:val="0"/>
        <w:spacing w:before="0" w:after="0"/>
        <w:ind w:left="0" w:right="0" w:firstLine="567"/>
        <w:rPr/>
      </w:pPr>
      <w:r>
        <w:rPr/>
        <w:t>Зайдя в палатку, Тревес впервые встретился с "человеком-слоном". Страдалец Меррик, в то время 21 года от роду, стоял голый по пояс, босой, в одних красных панталонах на несколько размеров больше, чем ему было нужно. Какое-то заболевание бедра сделало его хромым, и из-за этого он мог поворачиваться направо только при помощи палки. Кости его головы разрослись настолько, что по ширине она была равна туловищу; один глаз практически исчез, а вторая опухоль так скривила ему рот, что он напоминал раструб. Тревес описывает его лицо совершенно бесстрастно и жестко, как некоего туземного идола. Обе ступни и одна рука тоже опухли, искривились и были мало пригодны для какой-либо работы, скорее напоминая весла, с атрофированными, распухшими пальцами. И напротив, вторая рука была правильной формы с мягкой кожей и деликатной, чувствительной кистью.</w:t>
      </w:r>
    </w:p>
    <w:p>
      <w:pPr>
        <w:pStyle w:val="Normal"/>
        <w:bidi w:val="0"/>
        <w:spacing w:before="0" w:after="0"/>
        <w:ind w:left="0" w:right="0" w:firstLine="567"/>
        <w:rPr/>
      </w:pPr>
      <w:r>
        <w:rPr/>
        <w:t>По свидетельству очевидцев, когда Тревес увидел столь редкостного урода, он зашатался от представшего его глазам зрелища: "Мясистый отросток свисал у него со лба наподобие хобота слона. Губчатый нарост покрывал шею. Волосяного покрова совершенно не</w:t>
      </w:r>
    </w:p>
    <w:p>
      <w:pPr>
        <w:pStyle w:val="Normal"/>
        <w:bidi w:val="0"/>
        <w:spacing w:before="0" w:after="0"/>
        <w:ind w:left="0" w:right="0" w:firstLine="567"/>
        <w:rPr/>
      </w:pPr>
      <w:r>
        <w:rPr/>
        <w:t>было. На лбу один глаз. Над верхней челюстью нависал, выпячиваясь, костный нарост. Нос отсутствовал. По всему телу складками свисала сморщенная кожа. Правая рука напоминала плавник. Из-за опухлости ступней он не мог ходить, разве что еле передвигаться, шаркай ногами. Вдобавок ко всему его уронили, когда он был грудным младенцем, поэтому позвоночник его искривился". А один из коллег Тревеса впоследствии говорило Меррике так: "У бедняги были изуродованы туловище, лицо, голова и конечности. Его кожа была жирной и свисала, как у слона, складками на бока". Отсюда и его прозвище.</w:t>
      </w:r>
    </w:p>
    <w:p>
      <w:pPr>
        <w:pStyle w:val="Normal"/>
        <w:bidi w:val="0"/>
        <w:spacing w:before="0" w:after="0"/>
        <w:ind w:left="0" w:right="0" w:firstLine="567"/>
        <w:rPr/>
      </w:pPr>
      <w:r>
        <w:rPr/>
        <w:t>О раннем периоде жизни Меррика, который тогда казался не чем иным, как участником ужасного аттракциона, пользующегося большим спросом в Лондоне, известно мало. Однако, согласно его свидетельству о рождении, он появился на свет 5 августа 1862 года в семье Джозефа Рокли Меррика и Мери Джейн Меррик, в доме номер 50 по улице Ли в Лестере. Его мать была инвалидом, и жилищем им служил простой сарай, а вскоре после рождения Джозеф Меррик ока^ зался в приюте. Насколько помнил он сам, его всегда выставляли напоказ как диковинку, и он переходил из рук одного содержателя аттракциона к другому. Он умел говорить, но из-за ужасных деформаций лица мало кто мог разобрать его слова.</w:t>
      </w:r>
    </w:p>
    <w:p>
      <w:pPr>
        <w:pStyle w:val="Normal"/>
        <w:bidi w:val="0"/>
        <w:spacing w:before="0" w:after="0"/>
        <w:ind w:left="0" w:right="0" w:firstLine="567"/>
        <w:rPr/>
      </w:pPr>
      <w:r>
        <w:rPr/>
        <w:t>Единственная жизнь, которую Меррик знал, - это быть чудищем на какой-нибудь ярмарке, служить предметом насмешек толпы, вызывать отвращение или зловещие толки. Он всегда был в окружении зевак, которые хохотали, разглядывая его несчастное тело. И конечно, он никогда не знал нормальной жизни. Известно, что Меррик уже тогда умел читать, но единственными книгами, которые он смог достать, были Библия и дешевые романы. Его ум был развит по-детски, и об окружающем мире он практически ничего +ie знал. Его представление о радости и удовольствии</w:t>
      </w:r>
    </w:p>
    <w:p>
      <w:pPr>
        <w:pStyle w:val="Normal"/>
        <w:bidi w:val="0"/>
        <w:spacing w:before="0" w:after="0"/>
        <w:ind w:left="0" w:right="0" w:firstLine="567"/>
        <w:rPr/>
      </w:pPr>
      <w:r>
        <w:rPr/>
        <w:t>было связано с тихим одиночеством в запертой комнате.</w:t>
      </w:r>
    </w:p>
    <w:p>
      <w:pPr>
        <w:pStyle w:val="Normal"/>
        <w:bidi w:val="0"/>
        <w:spacing w:before="0" w:after="0"/>
        <w:ind w:left="0" w:right="0" w:firstLine="567"/>
        <w:rPr/>
      </w:pPr>
      <w:r>
        <w:rPr/>
        <w:t>После долгих уговоров Тревесу удалось, на время отнять "человека-слона" у его попечителя. Устроитель аттракциона Том Норман согласился на то, чтобы хирург осмотрел его подопечного. Осмотр был проведен, но через сутки полиция закрыла аттракцион на Уайтчапел-роуд, а Меррик и Норман скрылись. Меррик бежал на континент и поменял множество хозяев. Но в европейских странах демонстрации "человека-слона" повсеместно запрещали, считая, что это зрелище слишком отвратительно для глаз граждан. Наконец несчастный оказался в Брюсселе и практически перестал передвигаться. Его последний хозяин отнял у него все сбережения, выдал билет на поезд до Лондона и заявил, что больше не собирается о нем заботиться. Меррик остался один, без денег, никому не нужный. Странный, робкий человек, он закрывал лицо большой шапкой, чтобы избежать расспросов и разглядываний.</w:t>
      </w:r>
    </w:p>
    <w:p>
      <w:pPr>
        <w:pStyle w:val="Normal"/>
        <w:bidi w:val="0"/>
        <w:spacing w:before="0" w:after="0"/>
        <w:ind w:left="0" w:right="0" w:firstLine="567"/>
        <w:rPr/>
      </w:pPr>
      <w:r>
        <w:rPr/>
        <w:t>Тревес в своем очерке жизни "человека-слона" так описывает его путешествие домой: "Можно представить себе это странствие. Меррик был в своей экзотической уличной одежде. Толпа загнала его, хромающего, на пристань. Там все пытались забежать вперед, чтобы поглазеть на него. Распахивали края плаща, чтобы рассмотреть его тело. Он пытался скрыться в поезде или в каком-то темном углу на корабле, но нигде не мог избавиться от множества любопытных глаз и шепотка страха и отвращения. В кошельке у него оставалось несколько пенни, и не на что было ни есть, ни пить. Даже обезумевшая от страха собака с кличкой на ошейнике вызвала бы у людей большую симпатию.</w:t>
      </w:r>
    </w:p>
    <w:p>
      <w:pPr>
        <w:pStyle w:val="Normal"/>
        <w:bidi w:val="0"/>
        <w:spacing w:before="0" w:after="0"/>
        <w:ind w:left="0" w:right="0" w:firstLine="567"/>
        <w:rPr/>
      </w:pPr>
      <w:r>
        <w:rPr/>
        <w:t>Каким-то образом ему удалось добраться до станции "Ливерпульская улица" в Лондоне, где его, истощенного и перепуганного, нашла в самом темном углу</w:t>
      </w:r>
    </w:p>
    <w:p>
      <w:pPr>
        <w:pStyle w:val="Normal"/>
        <w:bidi w:val="0"/>
        <w:spacing w:before="0" w:after="0"/>
        <w:ind w:left="0" w:right="0" w:firstLine="567"/>
        <w:rPr/>
      </w:pPr>
      <w:r>
        <w:rPr/>
        <w:t>полиция. В руке он сжимал свое единственное имущество - визитную карточку Фредерика Тревеса. Хирурга вызвали, и он провел существо, которое немедленно узнал, сквозь толпу зевак до такси и привез в лондонский госпиталь. Здесь появилась надежда обеспечить Меррику временное убежище, несмотря на строгие правила, запрещавшие держать в госпитале пациентов с хроническими, неизлечимыми болезнями.</w:t>
      </w:r>
    </w:p>
    <w:p>
      <w:pPr>
        <w:pStyle w:val="Normal"/>
        <w:bidi w:val="0"/>
        <w:spacing w:before="0" w:after="0"/>
        <w:ind w:left="0" w:right="0" w:firstLine="567"/>
        <w:rPr/>
      </w:pPr>
      <w:r>
        <w:rPr/>
        <w:t>Тревесу удалось убедить управляющий комитет госпиталя, что в данном случае надо сделать исключение. Так началась вторая жизнь "человека-слона". Специальный комитет отправил письмо в редакцию газеты "Тайме" с просьбой о сборе пожертвований. За неделю набралось достаточно денег, чтобы обеспечить Меррика средствами до конца жизни. Его поселили в тихой, изолированной комнате. Здесь Тревес смог приступить к трудной и долгой работе по реабилитации своего пациента. Мало-помалу он научился понимать речь Меррика. И тут сделал одно открытие, которое лишь усугубило трагизм всей этой истории. В большинстве случаев такого крайнего физического уродства, считал Тревес, люди отличаются умственной недоразвитостью и слабым пониманием происходящего, что помогает им пережить с наименьшими потерями свою беду и все, что из этого следует. Но Меррику повезло - или не повезло? - и его ум оказался весьма развит; он вполне понимал, насколько отличается от других людей, и остро переживал дефицит человеческой любви.</w:t>
      </w:r>
    </w:p>
    <w:p>
      <w:pPr>
        <w:pStyle w:val="Normal"/>
        <w:bidi w:val="0"/>
        <w:spacing w:before="0" w:after="0"/>
        <w:ind w:left="0" w:right="0" w:firstLine="567"/>
        <w:rPr/>
      </w:pPr>
      <w:r>
        <w:rPr/>
        <w:t>Тревес писал: "Те, кто интересуются эволюцией личности, должны представить себе, какое влияние могла оказать грубая жизнь на человека чувствительного и умного. Было бы логично, если бы он превратился в злобного мизантропа, ненавидящего всех людей, или, наоборот, в деградировавшего с отчаяния идиота. Однако с Мерриком ничего подобного не случилось. Он прошел сквозь огонь и остался целым. Его</w:t>
      </w:r>
    </w:p>
    <w:p>
      <w:pPr>
        <w:pStyle w:val="Normal"/>
        <w:bidi w:val="0"/>
        <w:spacing w:before="0" w:after="0"/>
        <w:ind w:left="0" w:right="0" w:firstLine="567"/>
        <w:rPr/>
      </w:pPr>
      <w:r>
        <w:rPr/>
        <w:t>тяжелая жизнь только прибавила его душе благородства. Он оказался существом нежным, тонким и достойным любви, свободным от какой-либо формы циничного восприятия жизни или отвращения к ней. У него не было обиды ни на кого. Никогда я не слышал, чтобы он жаловался на свою загубленную жизнь или неприязненно вспоминал обращение с собой бесчувственных устроителей аттракционов. Его благодарность по отношению к тем, с кем он встречался, была необычайно трогательной в своей искренности и выразительна своей детской простотой".</w:t>
      </w:r>
    </w:p>
    <w:p>
      <w:pPr>
        <w:pStyle w:val="Normal"/>
        <w:bidi w:val="0"/>
        <w:spacing w:before="0" w:after="0"/>
        <w:ind w:left="0" w:right="0" w:firstLine="567"/>
        <w:rPr/>
      </w:pPr>
      <w:r>
        <w:rPr/>
        <w:t>Постепенно под влиянием Тревеса состояние Меррика улучшалось. Однако он по-прежнему был в тревоге. Он знал, что его пребывание в лондонском госпитале не будет постоянным. "Когда меня переведут? - спрашивал он Тревеса. - И куда?" Он трогательно упрашивал отправить его куда-нибудь на маяк или в приют для слепых, где он по крайней мере был бы свободен от насмешек над своей внешностью. Мало-помалу здоровье Меррика улучшалось, и с каждым днем росло его доверие. "Я с каждым часом становлюсь все более и более счастлив", - говорил он Тревесу, и эта радость подсказала талантливому хирургу провести еще один эксперимент.</w:t>
      </w:r>
    </w:p>
    <w:p>
      <w:pPr>
        <w:pStyle w:val="Normal"/>
        <w:bidi w:val="0"/>
        <w:spacing w:before="0" w:after="0"/>
        <w:ind w:left="0" w:right="0" w:firstLine="567"/>
        <w:rPr/>
      </w:pPr>
      <w:r>
        <w:rPr/>
        <w:t>Тревес уговорил свою молодую знакомую нанести визит Меррику и какое-то время побеседовать с ним. Когда девушка вошла в комнату несчастного, то улыбнулась и протянула ему руку. Меррик склонил свою огромную голову на грудь и разрыдался. Но это не были слезы печали. Ведь ему было всего 23 года, и в нем была сильно развита нежность ко всему красивому. И в первый раз в его ' жизни красивая женщина ему улыбнулась и даже протянула руку.</w:t>
      </w:r>
    </w:p>
    <w:p>
      <w:pPr>
        <w:pStyle w:val="Normal"/>
        <w:bidi w:val="0"/>
        <w:spacing w:before="0" w:after="0"/>
        <w:ind w:left="0" w:right="0" w:firstLine="567"/>
        <w:rPr/>
      </w:pPr>
      <w:r>
        <w:rPr/>
        <w:t>Это переживание ознаменовало поворотный момент в жизни Меррика. Слава о нем распространилась далеко за стенами госпиталя, и многие выказали большое желание познакомиться со знаменитым</w:t>
      </w:r>
    </w:p>
    <w:p>
      <w:pPr>
        <w:pStyle w:val="Normal"/>
        <w:bidi w:val="0"/>
        <w:spacing w:before="0" w:after="0"/>
        <w:ind w:left="0" w:right="0" w:firstLine="567"/>
        <w:rPr/>
      </w:pPr>
      <w:r>
        <w:rPr/>
        <w:t>ком-слоном". Им разрешали посещать его, лишь когда они вели себя как гости, а не искатели сенсаций. Вскоре комнату Меррика уже украшало множество фотографий представителей высшего слоя викторианского общества, которые приходили его навестить. Но главная радость в его жизни еще была впереди...</w:t>
      </w:r>
    </w:p>
    <w:p>
      <w:pPr>
        <w:pStyle w:val="Normal"/>
        <w:bidi w:val="0"/>
        <w:spacing w:before="0" w:after="0"/>
        <w:ind w:left="0" w:right="0" w:firstLine="567"/>
        <w:rPr/>
      </w:pPr>
      <w:r>
        <w:rPr/>
        <w:t>Однажды он был удостоен визита такой знатной персоны, как сама принцесса Уэльская (в будущем королева Александра). Она пришла специально, чтобы попить с Мерриком чаю. И это посещение стало лишь первым из многих проявлений ее милосердия, которые Тревес впоследствии так описывал в своих рассказах о жизни "человека-слона": "Каждый год королева присылала ему поздравления к Рождеству, написанные ее собственной рукой. Один раз она прислала свою фотографию с подписью. Меррик очень развод- . новался и отнесся к этой фотографии как к святыне и даже едва дал мне на нее поглядеть. Он рыдал над ней, а после того как: фотокарточку вставили 'в рамку, повесил ее на стену, будто икону. Затем он сказал, что должен написать Ее Королевскому Высочеству и поблагодарить за такую милость. И сделал это с большим изяществом, хотя раньше никогда не писал писем просто потому, что их некому было посылать. Я позволил отослать это письмо при условии, что оно не будет нигде напечатано. Оно начиналось "Моя Дорогая принцесса" и заканчивалось словами "Искренне Ваш". Не будучи слишком грамотно написанным, это письмо выразило его чувства с искусностью, которой может позавидовать любой придворный".</w:t>
      </w:r>
    </w:p>
    <w:p>
      <w:pPr>
        <w:pStyle w:val="Normal"/>
        <w:bidi w:val="0"/>
        <w:spacing w:before="0" w:after="0"/>
        <w:ind w:left="0" w:right="0" w:firstLine="567"/>
        <w:rPr/>
      </w:pPr>
      <w:r>
        <w:rPr/>
        <w:t>Жизнь "человека-слона" продолжала его радовать, и он стал чаще выходить за пределы госпиталя. Одна знаменитая актриса тех времен' прислала ему приглашение в частную ложу театра Дрыори Лейн. Меррик отправился туда в сопровождении свиты из медсестер и в своих ночных одеждах. И, как зачарованный, глядел на выступление группы мимов. Представление</w:t>
      </w:r>
    </w:p>
    <w:p>
      <w:pPr>
        <w:pStyle w:val="Normal"/>
        <w:bidi w:val="0"/>
        <w:spacing w:before="0" w:after="0"/>
        <w:ind w:left="0" w:right="0" w:firstLine="567"/>
        <w:rPr/>
      </w:pPr>
      <w:r>
        <w:rPr/>
        <w:t>50</w:t>
      </w:r>
    </w:p>
    <w:p>
      <w:pPr>
        <w:pStyle w:val="Normal"/>
        <w:bidi w:val="0"/>
        <w:spacing w:before="0" w:after="0"/>
        <w:ind w:left="0" w:right="0" w:firstLine="567"/>
        <w:rPr/>
      </w:pPr>
      <w:r>
        <w:rPr/>
        <w:t>произвело на него огромное впечатление, хотя и несколько необычное. Ему не приходило в голову, что увиденное не было частью реальной жизни. Много. позже после этого визита он говорил о персонажах пьесы как о живых людях, как будто все происходившее на сцене случилось на самом деле.</w:t>
      </w:r>
    </w:p>
    <w:p>
      <w:pPr>
        <w:pStyle w:val="Normal"/>
        <w:bidi w:val="0"/>
        <w:spacing w:before="0" w:after="0"/>
        <w:ind w:left="0" w:right="0" w:firstLine="567"/>
        <w:rPr/>
      </w:pPr>
      <w:r>
        <w:rPr/>
        <w:t>Однажды ему было разрешено посетить квартиру самого Тревеса, где каждая комната привела его в восхищение. Он раньше читал описания меблированных комнат, но никогда не бывал внутри настоящего дома. Затем ему посчастливилось пожить в уединенной хижине лесника и погулять на природе. И раньше, во время своего путешествия, он часто видел деревья и поля, но никогда еще не гулял по лесу и не сорвал ни одного цветка. Пребывание на природе стало для Меррика самой счастливой порой жизни. В восторге он писал о своих переживаниях Тревесу, присылая маргаритки, одуванчики и лютики - самые простые цветы, которые были для него столь редкими и прекрасными. В своих письмах он рассказывал .о разных птицах, о том, как вспугнул в поле зайца, или как подружился со свирепым псом, или наблюдал за форелью в ручье.</w:t>
      </w:r>
    </w:p>
    <w:p>
      <w:pPr>
        <w:pStyle w:val="Normal"/>
        <w:bidi w:val="0"/>
        <w:spacing w:before="0" w:after="0"/>
        <w:ind w:left="0" w:right="0" w:firstLine="567"/>
        <w:rPr/>
      </w:pPr>
      <w:r>
        <w:rPr/>
        <w:t>После нескольких недель, проведенных на природе, Меррик вернулся в госпиталь, счастливый оттого, что оказался дома с привычными ему вещами. Он все больше и больше ощущал себя обычным человеком. Но его уродство, как оказалось, прогрессировало. Отчет хирурга показывает, как ухудшалось его состояние: "Костиая масса и свисающие складки кожи постоянно росли. Увеличивались в размерах верхняя челюсть и ткани вокруг нее - так называемый хобот, так что все труднее и труднее стало понимать его речь. Однако самым серьезным было увеличение размеров головы. Она стала так тяжела, что он уже не мог держать ее поднятой. Он спал сидя, держась руками за лодыжки и положив голову на колени. Когда же он пытался</w:t>
      </w:r>
    </w:p>
    <w:p>
      <w:pPr>
        <w:pStyle w:val="Normal"/>
        <w:bidi w:val="0"/>
        <w:spacing w:before="0" w:after="0"/>
        <w:ind w:left="0" w:right="0" w:firstLine="567"/>
        <w:rPr/>
      </w:pPr>
      <w:r>
        <w:rPr/>
        <w:t>тянуться на кровати, его тяжелая голова настолько откидывалась назад, что вызывала ощущение удушья".</w:t>
      </w:r>
    </w:p>
    <w:p>
      <w:pPr>
        <w:pStyle w:val="Normal"/>
        <w:bidi w:val="0"/>
        <w:spacing w:before="0" w:after="0"/>
        <w:ind w:left="0" w:right="0" w:firstLine="567"/>
        <w:rPr/>
      </w:pPr>
      <w:r>
        <w:rPr/>
        <w:t>Однажды ночью в апреле 1890 года Джозеф Кери Меррик, "человек-слон", был найден мертвым в своей кровати. Он умер от отчаянного желания быть как все. И отважился на страшный эксперимент - лег спать, вытянувшись на кровати ртом наверх. Массивная голова свесилась со спинки кровати, придавив нежное дыхательное горло, и один из самых ужасных в истории уродор испустил дух. Он умер, как и многие уроды, с желанием быть похожим на остальных людей.</w:t>
      </w:r>
    </w:p>
    <w:p>
      <w:pPr>
        <w:pStyle w:val="Normal"/>
        <w:bidi w:val="0"/>
        <w:spacing w:before="0" w:after="0"/>
        <w:ind w:left="0" w:right="0" w:firstLine="567"/>
        <w:rPr/>
      </w:pPr>
      <w:r>
        <w:rPr/>
        <w:t>После смерти Меррика Тревесу пришлось заняться мучительной работой он извлек из тела кости "человека-слона" и собрал их заново в жуткий скелет,</w:t>
      </w:r>
    </w:p>
    <w:p>
      <w:pPr>
        <w:pStyle w:val="Normal"/>
        <w:bidi w:val="0"/>
        <w:spacing w:before="0" w:after="0"/>
        <w:ind w:left="0" w:right="0" w:firstLine="567"/>
        <w:rPr/>
      </w:pPr>
      <w:r>
        <w:rPr/>
        <w:t>52</w:t>
      </w:r>
    </w:p>
    <w:p>
      <w:pPr>
        <w:pStyle w:val="Normal"/>
        <w:bidi w:val="0"/>
        <w:spacing w:before="0" w:after="0"/>
        <w:ind w:left="0" w:right="0" w:firstLine="567"/>
        <w:rPr/>
      </w:pPr>
      <w:r>
        <w:rPr/>
        <w:t>торый можно видеть и сегодня. Надо сказать, что психологически это была очень тяжелая задача даже для хирурга высокой квалификации - ведь он успел привязаться к своему странному пациенту. Человеку, которого он когда-то описал как "самого отталкивающего представителя человеческого рода", Тревес посвятил такую эпитафию: "Как человеческое существо из плоти, Меррик был отвратительно уродлив, но его душа, если бы ее можно было увидеть, показалась бы нам принадлежащей человеку благородному и героическому, чистому и мягкому, с глазами, сияющими теплым огнем".</w:t>
      </w:r>
    </w:p>
    <w:p>
      <w:pPr>
        <w:pStyle w:val="Normal"/>
        <w:bidi w:val="0"/>
        <w:spacing w:before="0" w:after="0"/>
        <w:ind w:left="0" w:right="0" w:firstLine="567"/>
        <w:rPr/>
      </w:pPr>
      <w:r>
        <w:rPr/>
        <w:t>Много десятилетий спустя после смерти Меррика о нем был снят фильм. Его выход на экраны прибавил немало мучительных хлопот в жизни маленького Тони Альбаррана. Этот фильм дал повод юным насмешникам, которые и раньше называли его чудищем, теперь обращаться к нему с новой жестокой кличкой "мальчик-слон".</w:t>
      </w:r>
    </w:p>
    <w:p>
      <w:pPr>
        <w:pStyle w:val="Normal"/>
        <w:bidi w:val="0"/>
        <w:spacing w:before="0" w:after="0"/>
        <w:ind w:left="0" w:right="0" w:firstLine="567"/>
        <w:rPr/>
      </w:pPr>
      <w:r>
        <w:rPr/>
        <w:t>А сам Тони, которому было всего четыре года, глядя в зеркало, убеждался в своем сходстве с героем фильма; по трагической игре судьбы, он казался уменьшенной, детской копией того давнего викторианского страдальца. Черты его лица были искажены и изуродованы редкой болезнью, вызывающей опухоли по всему телу. Его лоб, правый глаз, подбородок, нос, рот и даже десны и зубы были поражены ужасными вздутиями, которые с трудом позволяли ему есть, спать, а иногда и дышать.</w:t>
      </w:r>
    </w:p>
    <w:p>
      <w:pPr>
        <w:pStyle w:val="Normal"/>
        <w:bidi w:val="0"/>
        <w:spacing w:before="0" w:after="0"/>
        <w:ind w:left="0" w:right="0" w:firstLine="567"/>
        <w:rPr/>
      </w:pPr>
      <w:r>
        <w:rPr/>
        <w:t>Тревога семейства только росла, когда малыша Тони стали водить по специалистам его родного города Чикаго. Если бы речь шла только об операции на двух самых больших опухолях - на лбу и над правым глазом, но врачи настаивали на том, что необходимо оперировать все лицо, а это было чрезвычайно опасно.</w:t>
      </w:r>
    </w:p>
    <w:p>
      <w:pPr>
        <w:pStyle w:val="Normal"/>
        <w:bidi w:val="0"/>
        <w:spacing w:before="0" w:after="0"/>
        <w:ind w:left="0" w:right="0" w:firstLine="567"/>
        <w:rPr/>
      </w:pPr>
      <w:r>
        <w:rPr/>
        <w:t>Отец Тони, Эктор Альбаррана, вспоминал позже: "Малыш подолгу торчал у зеркала, пытаясь избавиться</w:t>
      </w:r>
    </w:p>
    <w:p>
      <w:pPr>
        <w:pStyle w:val="Normal"/>
        <w:bidi w:val="0"/>
        <w:spacing w:before="0" w:after="0"/>
        <w:ind w:left="0" w:right="0" w:firstLine="567"/>
        <w:rPr/>
      </w:pPr>
      <w:r>
        <w:rPr/>
        <w:t>53</w:t>
      </w:r>
    </w:p>
    <w:p>
      <w:pPr>
        <w:pStyle w:val="Normal"/>
        <w:bidi w:val="0"/>
        <w:spacing w:before="0" w:after="0"/>
        <w:ind w:left="0" w:right="0" w:firstLine="567"/>
        <w:rPr/>
      </w:pPr>
      <w:r>
        <w:rPr/>
        <w:t>от своих опухолей. Мы не могли разрешить ему играть с другими детьми, которые его только мучили. Я знал, что если не предпринять что-то в ближайшее время, то скоро болезнь поразит и мозг, и все его тело. Это было ужасно. Для нас жить с ним, каждую секунду видеть его таким, каким он был, было жестокой мукой. Я знал, что нет почти никакой надежды на то, что он заживет нормальной жизнью. И чувствовал, что предпринимать что-то нужно немедленно, пока опухоль не разрушила все лицо".</w:t>
      </w:r>
    </w:p>
    <w:p>
      <w:pPr>
        <w:pStyle w:val="Normal"/>
        <w:bidi w:val="0"/>
        <w:spacing w:before="0" w:after="0"/>
        <w:ind w:left="0" w:right="0" w:firstLine="567"/>
        <w:rPr/>
      </w:pPr>
      <w:r>
        <w:rPr/>
        <w:t>С каждым днем черты Тони искажались все сильнее и принимали самые ужасные формы под воздействием выпирающих из-под кожи опухолей. Иногда он кричал от боли, когда удушье становилось невыносимым. Его постепе-ино бросили все друзья и товарищи по играм, которые принялись досаждать ему своими насмешками. Родители Тони вспоминают, как ужасно было видеть ухудшение его состояния. И по-прежнему ни один врач не соглашался избавить его от этой муки.</w:t>
      </w:r>
    </w:p>
    <w:p>
      <w:pPr>
        <w:pStyle w:val="Normal"/>
        <w:bidi w:val="0"/>
        <w:spacing w:before="0" w:after="0"/>
        <w:ind w:left="0" w:right="0" w:firstLine="567"/>
        <w:rPr/>
      </w:pPr>
      <w:r>
        <w:rPr/>
        <w:t>Однако в первые дни 19-82 года блеснул луч надежды, когда доктор Кеннет Салайер, выдающийся шотландский специалист по пластической хирургии Детского медицинского центра в Далласе (штат Техас), согласился осмотреть Тони, И, к величайшему облегчению его родителей, врач сказал, что возьмется за лечение мальчика. Наконец-то у малыша появится возможность жить нормально.</w:t>
      </w:r>
    </w:p>
    <w:p>
      <w:pPr>
        <w:pStyle w:val="Normal"/>
        <w:bidi w:val="0"/>
        <w:spacing w:before="0" w:after="0"/>
        <w:ind w:left="0" w:right="0" w:firstLine="567"/>
        <w:rPr/>
      </w:pPr>
      <w:r>
        <w:rPr/>
        <w:t>В целой серии тончайших операций доктор Салайер начал снимать слой за слоем пораженную ткань, которая придавала Тони сходство со слоном. Только в первую неделю января 1982 года Тони провел шесть часов на операционном столе. Доктор Салайер согласился оперировать даже при том, что родители мальчика еще не имели достаточно денег для оплаты.</w:t>
      </w:r>
    </w:p>
    <w:p>
      <w:pPr>
        <w:pStyle w:val="Normal"/>
        <w:bidi w:val="0"/>
        <w:spacing w:before="0" w:after="0"/>
        <w:ind w:left="0" w:right="0" w:firstLine="567"/>
        <w:rPr/>
      </w:pPr>
      <w:r>
        <w:rPr/>
        <w:t>Постепенно; лицо Тони становилось все более гладким, его черты перестали так выдаваться. Однако у</w:t>
      </w:r>
    </w:p>
    <w:p>
      <w:pPr>
        <w:pStyle w:val="Normal"/>
        <w:bidi w:val="0"/>
        <w:spacing w:before="0" w:after="0"/>
        <w:ind w:left="0" w:right="0" w:firstLine="567"/>
        <w:rPr/>
      </w:pPr>
      <w:r>
        <w:rPr/>
        <w:t>54</w:t>
      </w:r>
    </w:p>
    <w:p>
      <w:pPr>
        <w:pStyle w:val="Normal"/>
        <w:bidi w:val="0"/>
        <w:spacing w:before="0" w:after="0"/>
        <w:ind w:left="0" w:right="0" w:firstLine="567"/>
        <w:rPr/>
      </w:pPr>
      <w:r>
        <w:rPr/>
        <w:t>мальчика была такая опухоль, что сначала доктор Салайер мог убрать только ее часть. Пока шли операции, он разработал метод постепенных надрезов и удалений, сперва занявшись внешней частью лица Тони, а потом уже перейдя к ужасным опухолям, которые выросли у него во рту и изуродовали десны и язык до того, что он практически не мог есть.</w:t>
      </w:r>
    </w:p>
    <w:p>
      <w:pPr>
        <w:pStyle w:val="Normal"/>
        <w:bidi w:val="0"/>
        <w:spacing w:before="0" w:after="0"/>
        <w:ind w:left="0" w:right="0" w:firstLine="567"/>
        <w:rPr/>
      </w:pPr>
      <w:r>
        <w:rPr/>
        <w:t>К концу февраля, несмотря на легкое воспаление тканей, лицо Тони приобрело почти нормальный вид. Тревога семьи прошла, хотя, в соответствии с предположениями доктора Салайера, опухоли на лице мальчика начали опять расти, и ему требовалось подвергнуться еще нескольким операциям в будущем, чтобы избавиться от них навсегда.</w:t>
      </w:r>
    </w:p>
    <w:p>
      <w:pPr>
        <w:pStyle w:val="Normal"/>
        <w:bidi w:val="0"/>
        <w:spacing w:before="0" w:after="0"/>
        <w:ind w:left="0" w:right="0" w:firstLine="567"/>
        <w:rPr/>
      </w:pPr>
      <w:r>
        <w:rPr/>
        <w:t>Между тем восторг маленького Тони отражался не только в зеркале, в которое он гляделся с такой гордостью, но и в словах его отца, который уверял: "Жизнь моего сына в качестве ребенка-слона закончилась. Сейчас ему хорошо, хотя и потребуются другие операции. Он уже не боится и теперь упрашивает нас разрешить ему поиграть с другими детьми. Каждый раз, когда я вижу его новое лицо, то с трудом верю в нашу удачу. Мой любимый малыш уже больше не урод. По крайней мере, у него есть возможность зажить нормальной жизнью".</w:t>
      </w:r>
    </w:p>
    <w:p>
      <w:pPr>
        <w:pStyle w:val="Normal"/>
        <w:bidi w:val="0"/>
        <w:spacing w:before="0" w:after="0"/>
        <w:ind w:left="0" w:right="0" w:firstLine="567"/>
        <w:rPr/>
      </w:pPr>
      <w:r>
        <w:rPr/>
        <w:t>После краткой, но полной боли, стыда и мучений жизни маленький Тони теперь может сказать: "Сейчас мне намного лучше. Мое лицо больше не болит по ночам, и я не выгляжу таким смешным".</w:t>
      </w:r>
    </w:p>
    <w:p>
      <w:pPr>
        <w:pStyle w:val="Normal"/>
        <w:bidi w:val="0"/>
        <w:spacing w:before="0" w:after="0"/>
        <w:ind w:left="0" w:right="0" w:firstLine="567"/>
        <w:rPr/>
      </w:pPr>
      <w:r>
        <w:rPr/>
        <w:t>"ЧУДО БЕЗ КОНЕЧНОСТЕЙ"</w:t>
      </w:r>
    </w:p>
    <w:p>
      <w:pPr>
        <w:pStyle w:val="Normal"/>
        <w:bidi w:val="0"/>
        <w:spacing w:before="0" w:after="0"/>
        <w:ind w:left="0" w:right="0" w:firstLine="567"/>
        <w:rPr/>
      </w:pPr>
      <w:r>
        <w:rPr/>
        <w:t>Пожилая медсестра взяла на руки новорожденного и разрыдалась над ним, шепча: "Ох, бедняжка... Господь скоро приберет тебя и устроит лучше других".</w:t>
      </w:r>
    </w:p>
    <w:p>
      <w:pPr>
        <w:pStyle w:val="Normal"/>
        <w:bidi w:val="0"/>
        <w:spacing w:before="0" w:after="0"/>
        <w:ind w:left="0" w:right="0" w:firstLine="567"/>
        <w:rPr/>
      </w:pPr>
      <w:r>
        <w:rPr/>
        <w:t>55</w:t>
      </w:r>
    </w:p>
    <w:p>
      <w:pPr>
        <w:pStyle w:val="Normal"/>
        <w:bidi w:val="0"/>
        <w:spacing w:before="0" w:after="0"/>
        <w:ind w:left="0" w:right="0" w:firstLine="567"/>
        <w:rPr/>
      </w:pPr>
      <w:r>
        <w:rPr/>
        <w:t>Таково было первое предсказание в жизни Артура Макмуро Каванаха.</w:t>
      </w:r>
    </w:p>
    <w:p>
      <w:pPr>
        <w:pStyle w:val="Normal"/>
        <w:bidi w:val="0"/>
        <w:spacing w:before="0" w:after="0"/>
        <w:ind w:left="0" w:right="0" w:firstLine="567"/>
        <w:rPr/>
      </w:pPr>
      <w:r>
        <w:rPr/>
        <w:t>Он родился 25 марта 1831 года в усадьбе Борис, располагавшейся на обширных землях родового поместья юга Ирландии, в графстве Карпов, владельцы которого на протяжении восьми веков активно участвовали в жизни страны. Его матерью была Харриет Маргарет Ле Поер Тренч, вторая жена Томаса Каванаха, члена парламента, потомка королей Лейнстера. Однако хотя все высшее общество с нетерпением ожидало появления малыша, рождение Артура мало кого порадовало. Теперь все полагали, что у наследника нет никаких надежд на жизнь, полную полагавшихся ему почестей и привилегий. Ему оставались только грустные слова медсестры.</w:t>
      </w:r>
    </w:p>
    <w:p>
      <w:pPr>
        <w:pStyle w:val="Normal"/>
        <w:bidi w:val="0"/>
        <w:spacing w:before="0" w:after="0"/>
        <w:ind w:left="0" w:right="0" w:firstLine="567"/>
        <w:rPr/>
      </w:pPr>
      <w:r>
        <w:rPr/>
        <w:t>К счастью, ее пророчество оказалось ошибочным. Артур прожил 58 лет и стал одним из самых знаменитых представителей своего рода, блестящим наездником и охотником, а со временем и известным политиком. Он был одним из самым достойных людей XIX века, что весьма удивительно, если учитывать, что он родился без конечностей.</w:t>
      </w:r>
    </w:p>
    <w:p>
      <w:pPr>
        <w:pStyle w:val="Normal"/>
        <w:bidi w:val="0"/>
        <w:spacing w:before="0" w:after="0"/>
        <w:ind w:left="0" w:right="0" w:firstLine="567"/>
        <w:rPr/>
      </w:pPr>
      <w:r>
        <w:rPr/>
        <w:t>Там, где должны были находиться руки, у него были две маленькие культи несколько дюймов длиной. У него совсем не было ног. Но его достижения были так велики, что, как говорят, печальными в его облике были лишь одни глаза - темно-лазоревого цвета. И столь силен был в нем дух борьбы, что у него никогда не проявлялось даже признака того, что он испытывает комплекс собственной неполноценности.</w:t>
      </w:r>
    </w:p>
    <w:p>
      <w:pPr>
        <w:pStyle w:val="Normal"/>
        <w:bidi w:val="0"/>
        <w:spacing w:before="0" w:after="0"/>
        <w:ind w:left="0" w:right="0" w:firstLine="567"/>
        <w:rPr/>
      </w:pPr>
      <w:r>
        <w:rPr/>
        <w:t>Он сам выучился "изящному письму", держа перо в зубах, развил в себе отточенный ум, с самого детства погрузившись в академические исследования. Но одновременно с ранних лет он получал огромное удовольствие от другого занятия: стал одним из лучших ирландских наездников и редко когда пропускал много-людные охоты. Его привязывали к специально</w:t>
      </w:r>
    </w:p>
    <w:p>
      <w:pPr>
        <w:pStyle w:val="Normal"/>
        <w:bidi w:val="0"/>
        <w:spacing w:before="0" w:after="0"/>
        <w:ind w:left="0" w:right="0" w:firstLine="567"/>
        <w:rPr/>
      </w:pPr>
      <w:r>
        <w:rPr/>
        <w:t>товленному седлу, он наклонял плечи сильно вперед и таким образом мог держать вожжи между культями.</w:t>
      </w:r>
    </w:p>
    <w:p>
      <w:pPr>
        <w:pStyle w:val="Normal"/>
        <w:bidi w:val="0"/>
        <w:spacing w:before="0" w:after="0"/>
        <w:ind w:left="0" w:right="0" w:firstLine="567"/>
        <w:rPr/>
      </w:pPr>
      <w:r>
        <w:rPr/>
        <w:t>Однажды ему довелось посмеяться над самой смертью, когда его лошадь бешено понесла во время прогулки по парку Борис. Она мчалась так быстро, что Артур начал слабеть в отчаянных попытках удержать ее вожжами, зажатыми в культях. Решившись на беспримерный по своей мужественности шаг, он направил животное на явно непреодолимое препятствие - большую кирпичную стену, которая ограждала поместье. Лошадь затормозила, седло слетело, и Артур упал на землю, ударившись головой. Через несколько часов его, все еще в бессознательном состоянии, нашел один из членов семьи.</w:t>
      </w:r>
    </w:p>
    <w:p>
      <w:pPr>
        <w:pStyle w:val="Normal"/>
        <w:bidi w:val="0"/>
        <w:spacing w:before="0" w:after="0"/>
        <w:ind w:left="0" w:right="0" w:firstLine="567"/>
        <w:rPr/>
      </w:pPr>
      <w:r>
        <w:rPr/>
        <w:t>Артур научился прекрасно стрелять, используя для этого пистолет без предохранителя. Он клал оружие на одну культю и нажимал на курок другой. Также он стал умелым рыболовом и искусно управлял яхтой, мог рыбачить с лодки и даже сидя верхом на лошади. Во время одного из своих многочисленных путешествий по свету он даже погружался в воду за Полярным кругом. Артур развил в себе недюжинные научные и художественные способности и со временем превратился в знатока искусств и талантливого живописца.</w:t>
      </w:r>
    </w:p>
    <w:p>
      <w:pPr>
        <w:pStyle w:val="Normal"/>
        <w:bidi w:val="0"/>
        <w:spacing w:before="0" w:after="0"/>
        <w:ind w:left="0" w:right="0" w:firstLine="567"/>
        <w:rPr/>
      </w:pPr>
      <w:r>
        <w:rPr/>
        <w:t>Когда ему было всего пятнадцать лет, он, продолжая свое образование, принял участие в путешествии по Африке и Ближнему Востоку. Впоследствии Артур совершил путешествий едва ли не больше, чем самые знаменитые его современники, покрыв огромное расстояние как в седле, так и лежа на носилках, которые несли его слуги.</w:t>
      </w:r>
    </w:p>
    <w:p>
      <w:pPr>
        <w:pStyle w:val="Normal"/>
        <w:bidi w:val="0"/>
        <w:spacing w:before="0" w:after="0"/>
        <w:ind w:left="0" w:right="0" w:firstLine="567"/>
        <w:rPr/>
      </w:pPr>
      <w:r>
        <w:rPr/>
        <w:t>Однажды во время Плавания по Нилу он чуть не утонул. Когда его лодка, наткнувшись на препятствие, зашаталась, Артура выбросило с палубы в воду, и была большая опасность, что его раздавит второе судно, шедшее вслед за первым. Никто из экипажа не заметил, что случилось с хозяином, но один араб,</w:t>
      </w:r>
    </w:p>
    <w:p>
      <w:pPr>
        <w:pStyle w:val="Normal"/>
        <w:bidi w:val="0"/>
        <w:spacing w:before="0" w:after="0"/>
        <w:ind w:left="0" w:right="0" w:firstLine="567"/>
        <w:rPr/>
      </w:pPr>
      <w:r>
        <w:rPr/>
        <w:t>ший на берегу, все видел и бросился ему на помощь. Когда он вытащил Артура на берег, тот казался мертвым, но чудесным образом воскрес после искусственного Хдыхания.</w:t>
      </w:r>
    </w:p>
    <w:p>
      <w:pPr>
        <w:pStyle w:val="Normal"/>
        <w:bidi w:val="0"/>
        <w:spacing w:before="0" w:after="0"/>
        <w:ind w:left="0" w:right="0" w:firstLine="567"/>
        <w:rPr/>
      </w:pPr>
      <w:r>
        <w:rPr/>
        <w:t>И вот спустя всего несколько месяцев после этого случая Артур вновь бросился в авантюру, на этот раз затеяв одно из самых своих эффектных путешествий. Вместе со своим наставником, преподобным Дэвидом Вудом, и старшим братом Томасом он отправился из Швеции в Индию верхом на лошадях. Они шли через Финляндию и Россию, по Волге добрались до Каспийского моря, откуда попали в Персию и, переплыв Персидский залив, оказались в Бомбее. Экспедиция длилась три года, и на ее протяжении Артуру пришлось несколько раз голодать, испытать невероятную смену климата, сводящий с ума жар пустынь и различные болезни и трудности, которые не всякий нор- ' мальный человек, лишенный его мужества и упорства, сумел бы перенести.</w:t>
      </w:r>
    </w:p>
    <w:p>
      <w:pPr>
        <w:pStyle w:val="Normal"/>
        <w:bidi w:val="0"/>
        <w:spacing w:before="0" w:after="0"/>
        <w:ind w:left="0" w:right="0" w:firstLine="567"/>
        <w:rPr/>
      </w:pPr>
      <w:r>
        <w:rPr/>
        <w:t>В ноябре 1849 года Артур и его спутники познакомились с персидским князем, чей дворец стал их . менным пристанищем на то время, что Артур лечился от лихорадки. Однажды утром он проснулся и обнаружил, что за ним ухаживает старый чернокожий раб князя и что все это время он пробыл в женской спальне!</w:t>
      </w:r>
    </w:p>
    <w:p>
      <w:pPr>
        <w:pStyle w:val="Normal"/>
        <w:bidi w:val="0"/>
        <w:spacing w:before="0" w:after="0"/>
        <w:ind w:left="0" w:right="0" w:firstLine="567"/>
        <w:rPr/>
      </w:pPr>
      <w:r>
        <w:rPr/>
        <w:t>В январе 1850 года он снова повстречался со смертью и вновь, смеясь, ее избежал. При переходе ^ерез ущелье Старой Дамы, расположенное на самой большой в Персии высоте, его конь Джек споткнулся и налетел на мула, который шел чуть впереди и тащил на себе оборудование экспедиции. Мул оступился и полетел в пропасть глубиной 100 футов. Через год Артур прибыл в Бомбей, где обучился новой забаве: охоте на тигров! Он выезжал на поиски своей добычи, располагаясь в паланкине на спине слона. Глубокое горе постигло отважного</w:t>
      </w:r>
    </w:p>
    <w:p>
      <w:pPr>
        <w:pStyle w:val="Normal"/>
        <w:bidi w:val="0"/>
        <w:spacing w:before="0" w:after="0"/>
        <w:ind w:left="0" w:right="0" w:firstLine="567"/>
        <w:rPr/>
      </w:pPr>
      <w:r>
        <w:rPr/>
        <w:t>ка, когда в декабре 1851 года умер от туберкулеза его брат Томас. Имея всего тридцать шиллингов в кармане, Артур был вынужден взяться за первую в своей жизни работу. Он получал всего 400 фунтов в год и служил в Ист-Индской компании конным разносчиком срочных сообщений. В основном он трудился в Аурумгабаде, в районе города Пуна, и провел там целый год, прежде чем вернулся в Ирландию, когда узнал о смерти другого старшего брата, Чарльза.</w:t>
      </w:r>
    </w:p>
    <w:p>
      <w:pPr>
        <w:pStyle w:val="Normal"/>
        <w:bidi w:val="0"/>
        <w:spacing w:before="0" w:after="0"/>
        <w:ind w:left="0" w:right="0" w:firstLine="567"/>
        <w:rPr/>
      </w:pPr>
      <w:r>
        <w:rPr/>
        <w:t>Теперь он стал наследником баснословного состояния, и 15 марта 1855 года женился на своей прежней любовнице Френсис Мери Литли. Пара произвела на свет четырех сыновей и трех дочерей. Затем Артур взялся за осуществление разных честолюбивых проектов: перепланировал и перестроил все селение Борис, открыл железнодорожную ветку, соединившую его с соседним селением Баллираггет, тем самым, где провела свое детство знаменитая Анна Болейн, вторая жена короля Генриха VIII и мать королевы Елизаветы 1. Увлечение общественной деятельностью привело его к большому успеху в амплуа политика. В 1866 году он был выбран членом парламента графства Уиксфорд. На всеобщих выборах через два года Артура снова выбрали, причем единогласно.</w:t>
      </w:r>
    </w:p>
    <w:p>
      <w:pPr>
        <w:pStyle w:val="Normal"/>
        <w:bidi w:val="0"/>
        <w:spacing w:before="0" w:after="0"/>
        <w:ind w:left="0" w:right="0" w:firstLine="567"/>
        <w:rPr/>
      </w:pPr>
      <w:r>
        <w:rPr/>
        <w:t>"Чудо без конечностей", как его иногда называли, начало свое пребывание в палате общин на скамье оппозиции во время второго чтения "Билля о поправке к ирландскому закону о бедных". До сих пор это чудо своего времени остается единственным членом парламента, который голосовал в палате общин, не вставая со своего места. Впоследствии, в 1880 году, Артур оставил свою должность, но был удостоен назначения вице-королем и губернатором графства Карпов.</w:t>
      </w:r>
    </w:p>
    <w:p>
      <w:pPr>
        <w:pStyle w:val="Normal"/>
        <w:bidi w:val="0"/>
        <w:spacing w:before="0" w:after="0"/>
        <w:ind w:left="0" w:right="0" w:firstLine="567"/>
        <w:rPr/>
      </w:pPr>
      <w:r>
        <w:rPr/>
        <w:t>На Рождество 1889 года Артур, заболев, умер и был похоронен вблизи маленькой, ныне уже разрушившейся церквушки вБалликопигане. Гордое имя его семейства с тех пор забылось, равно как и</w:t>
      </w:r>
    </w:p>
    <w:p>
      <w:pPr>
        <w:pStyle w:val="Normal"/>
        <w:bidi w:val="0"/>
        <w:spacing w:before="0" w:after="0"/>
        <w:ind w:left="0" w:right="0" w:firstLine="567"/>
        <w:rPr/>
      </w:pPr>
      <w:r>
        <w:rPr/>
        <w:t>ния о невероятных подвигах самого Артура Макмуро Каванаха, "чуда без конечностей", вся жизнь которого ц была открытым вызовом судьбе и примером мужества 1) для сильных и здоровых людей.</w:t>
      </w:r>
    </w:p>
    <w:p>
      <w:pPr>
        <w:pStyle w:val="Normal"/>
        <w:bidi w:val="0"/>
        <w:spacing w:before="0" w:after="0"/>
        <w:ind w:left="0" w:right="0" w:firstLine="567"/>
        <w:rPr/>
      </w:pPr>
      <w:r>
        <w:rPr/>
        <w:t>ЭРВМО ПЕВЯТЫН</w:t>
      </w:r>
    </w:p>
    <w:p>
      <w:pPr>
        <w:pStyle w:val="Normal"/>
        <w:bidi w:val="0"/>
        <w:spacing w:before="0" w:after="0"/>
        <w:ind w:left="0" w:right="0" w:firstLine="567"/>
        <w:rPr/>
      </w:pPr>
      <w:r>
        <w:rPr/>
        <w:t>Многие другие родившиеся с увечьем, похожим на то, что было у Артура Макмуро Каванаха, то есть с культями вместо рук и ног, демонстрировали не меньшее мужество. Скелет одного из таких людей, Харви Лича, известного под прозвищем Эрвио Девятый, и поныне выставлен в университетском колледже Лондона. По нему можно представить себе фигуру этого трогательно уродливого человека. Его ноги были всего лишь парой культей, а руки невероятным образом выкручены и искалечены. Его туловище, несмотря на видимую хрупкость, тем не менее было относительно пропорционально сложено. Но в целом его тело было столь причудливо, что, когда он стоял выпрямившись, кончики пальцев его рук касались земли, открывая взгляду крохотные нижние конечности.</w:t>
      </w:r>
    </w:p>
    <w:p>
      <w:pPr>
        <w:pStyle w:val="Normal"/>
        <w:bidi w:val="0"/>
        <w:spacing w:before="0" w:after="0"/>
        <w:ind w:left="0" w:right="0" w:firstLine="567"/>
        <w:rPr/>
      </w:pPr>
      <w:r>
        <w:rPr/>
        <w:t>Однако в свое время Харви Лич был одним из выдающихся гимнастов страны и, судя по всему, чудесным образом воспитал в себе невероятную силу и ловкость, несмотря на столь ужасную калечность. Он занимался цирковой джигитовкой и мог как сидеть на лошади, сложившись вдвое, так и стоять у нее на спине, на что способны немногие люди с нормальным телосложением.</w:t>
      </w:r>
    </w:p>
    <w:p>
      <w:pPr>
        <w:pStyle w:val="Normal"/>
        <w:bidi w:val="0"/>
        <w:spacing w:before="0" w:after="0"/>
        <w:ind w:left="0" w:right="0" w:firstLine="567"/>
        <w:rPr/>
      </w:pPr>
      <w:r>
        <w:rPr/>
        <w:t>Он также ходил и даже бегал с достаточной легкостью и,, кроме того, мог совершать удивительные прыжки, используя все свои конечности для отталкивания от земли. На рисунках того времени можно в деть его бородатое приветливое лицо с довольно кр сивыми чертами и большими, полными оптимизм"</w:t>
      </w:r>
    </w:p>
    <w:p>
      <w:pPr>
        <w:pStyle w:val="Normal"/>
        <w:bidi w:val="0"/>
        <w:spacing w:before="0" w:after="0"/>
        <w:ind w:left="0" w:right="0" w:firstLine="567"/>
        <w:rPr/>
      </w:pPr>
      <w:r>
        <w:rPr/>
        <w:t>60</w:t>
      </w:r>
    </w:p>
    <w:p>
      <w:pPr>
        <w:pStyle w:val="Normal"/>
        <w:bidi w:val="0"/>
        <w:spacing w:before="0" w:after="0"/>
        <w:ind w:left="0" w:right="0" w:firstLine="567"/>
        <w:rPr/>
      </w:pPr>
      <w:r>
        <w:rPr/>
        <w:t>глазами. Чтобы проиллюстрировать, какие трудности ему приходилось преодолевать и какое для этого требовалось мужество, достаточно сказать, что расстояние от начала его левого бедра до пятки было 40 сантиметров, а от правого до пятки - всего 23.</w:t>
      </w:r>
    </w:p>
    <w:p>
      <w:pPr>
        <w:pStyle w:val="Normal"/>
        <w:bidi w:val="0"/>
        <w:spacing w:before="0" w:after="0"/>
        <w:ind w:left="0" w:right="0" w:firstLine="567"/>
        <w:rPr/>
      </w:pPr>
      <w:r>
        <w:rPr/>
        <w:t>"ЖУТКИЙ БОКСЕР"</w:t>
      </w:r>
    </w:p>
    <w:p>
      <w:pPr>
        <w:pStyle w:val="Normal"/>
        <w:bidi w:val="0"/>
        <w:spacing w:before="0" w:after="0"/>
        <w:ind w:left="0" w:right="0" w:firstLine="567"/>
        <w:rPr/>
      </w:pPr>
      <w:r>
        <w:rPr/>
        <w:t>Морис Тилле родился во Франции в 1910 году. Это был одаренный и чрезвычайно интеллигентный человек: он мог говорить на 14 языках и делал с большим искусством все, за что ему приходилось браться. Он мог себе выбрать любую карьеру, какую бы пожелал, если бы не одно ужасное обстоятельство.</w:t>
      </w:r>
    </w:p>
    <w:p>
      <w:pPr>
        <w:pStyle w:val="Normal"/>
        <w:bidi w:val="0"/>
        <w:spacing w:before="0" w:after="0"/>
        <w:ind w:left="0" w:right="0" w:firstLine="567"/>
        <w:rPr/>
      </w:pPr>
      <w:r>
        <w:rPr/>
        <w:t>Когда ему исполнилось 20 лет, у него развилась акромегалия, крайне редкая и ужасная болезнь, которая вызывает спонтанный, неконтролируемый рост костей. Когда она поражает детей, то они превращаются в настоящих уродов-великанов. Однако в возрасте, когда жизнь казалась столь многообещающей, Тилле превратился в страшную пародию на человеческое существо. Буквально за несколько месяцев из умного и привлекательного юноши, уверенного в себе, он превратился в урода и боялся даже выйти на улицу, поскольку страшился показаться на глаза другим людям.</w:t>
      </w:r>
    </w:p>
    <w:p>
      <w:pPr>
        <w:pStyle w:val="Normal"/>
        <w:bidi w:val="0"/>
        <w:spacing w:before="0" w:after="0"/>
        <w:ind w:left="0" w:right="0" w:firstLine="567"/>
        <w:rPr/>
      </w:pPr>
      <w:r>
        <w:rPr/>
        <w:t>В поисках нового образа, который бы соответствовал его уродливому телу, Тилле бежал в США, где использовал свою необычную внешность единственным возможным способом - он стал профессиональным боксером и выступал на ринге в роли гиганта, наводящего ужас на противников. Он испытал мимолетный успех: зрители кричали как оглашенные, когда Тилле в личине злодея боксировал, чтобы обеспечить себе пропитание.</w:t>
      </w:r>
    </w:p>
    <w:p>
      <w:pPr>
        <w:pStyle w:val="Normal"/>
        <w:bidi w:val="0"/>
        <w:spacing w:before="0" w:after="0"/>
        <w:ind w:left="0" w:right="0" w:firstLine="567"/>
        <w:rPr/>
      </w:pPr>
      <w:r>
        <w:rPr/>
        <w:t>Несчастный вскоре превратился в отшельника без Друзей. Он даже отвергал заботу тех, кто сочувствовал</w:t>
      </w:r>
    </w:p>
    <w:p>
      <w:pPr>
        <w:pStyle w:val="Normal"/>
        <w:bidi w:val="0"/>
        <w:spacing w:before="0" w:after="0"/>
        <w:ind w:left="0" w:right="0" w:firstLine="567"/>
        <w:rPr/>
      </w:pPr>
      <w:r>
        <w:rPr/>
        <w:t>61</w:t>
      </w:r>
    </w:p>
    <w:p>
      <w:pPr>
        <w:pStyle w:val="Normal"/>
        <w:bidi w:val="0"/>
        <w:spacing w:before="0" w:after="0"/>
        <w:ind w:left="0" w:right="0" w:firstLine="567"/>
        <w:rPr/>
      </w:pPr>
      <w:r>
        <w:rPr/>
        <w:t>его страданиям. Разросшиеся кости странно торчали из тела, выпирая из того, что казалось большой горой . мяса. На ринге он выглядел кошмарным акробатом.</w:t>
      </w:r>
    </w:p>
    <w:p>
      <w:pPr>
        <w:pStyle w:val="Normal"/>
        <w:bidi w:val="0"/>
        <w:spacing w:before="0" w:after="0"/>
        <w:ind w:left="0" w:right="0" w:firstLine="567"/>
        <w:rPr/>
      </w:pPr>
      <w:r>
        <w:rPr/>
        <w:t>Однако Тилле оставался добрым гигантом с нежной душой поэта, эрудита и серьезного человека. Некоторым людям удалось каким-то образом снискать его дружбу. Одним из них был Патрик Келли, торговец, в чьем доме в Брейнтри (штат Массачусетс) Тилле часто бывал. Они играли в шахматы, и в редкие моменты, когда у Тилле прорывалась жалость к самому себе, он поднимал свою огромную уродливую голову и стонал: "Какой кошмар быть заключенным в тюрьме этого тела!"</w:t>
      </w:r>
    </w:p>
    <w:p>
      <w:pPr>
        <w:pStyle w:val="Normal"/>
        <w:bidi w:val="0"/>
        <w:spacing w:before="0" w:after="0"/>
        <w:ind w:left="0" w:right="0" w:firstLine="567"/>
        <w:rPr/>
      </w:pPr>
      <w:r>
        <w:rPr/>
        <w:t>В 1955 году Тилле умер. В память о трагической судьбе своего друга мистер Келли снял с его лица маску и поместил ее на полке в своей библиотеке. Он всегда помнил об их шахматных играх, благодаря которым между этим чудищем и торговцем установилась дружеская связь. А в 1980 году, через двадцать пять лет после</w:t>
      </w:r>
    </w:p>
    <w:p>
      <w:pPr>
        <w:pStyle w:val="Normal"/>
        <w:bidi w:val="0"/>
        <w:spacing w:before="0" w:after="0"/>
        <w:ind w:left="0" w:right="0" w:firstLine="567"/>
        <w:rPr/>
      </w:pPr>
      <w:r>
        <w:rPr/>
        <w:t>62</w:t>
      </w:r>
    </w:p>
    <w:p>
      <w:pPr>
        <w:pStyle w:val="Normal"/>
        <w:bidi w:val="0"/>
        <w:spacing w:before="0" w:after="0"/>
        <w:ind w:left="0" w:right="0" w:firstLine="567"/>
        <w:rPr/>
      </w:pPr>
      <w:r>
        <w:rPr/>
        <w:t>ти Тилле, шахматные игры возобновились. Это началось после того, как мистер Келли приобрел шахматный компьютер, с которым он частенько играл., ставя против себя гипсовый слепок^с головы Тилле. И однажды, уже сильно за полночь, компьютер отклонился от своей программы и использовал начало партии, изобретенное в XVIII веке фра-нцузекими гроссмейстерами, к которому так любил прибегать покой-ны-й Тилле.</w:t>
      </w:r>
    </w:p>
    <w:p>
      <w:pPr>
        <w:pStyle w:val="Normal"/>
        <w:bidi w:val="0"/>
        <w:spacing w:before="0" w:after="0"/>
        <w:ind w:left="0" w:right="0" w:firstLine="567"/>
        <w:rPr/>
      </w:pPr>
      <w:r>
        <w:rPr/>
        <w:t>"Я закончил эту партию, а на следующее утро обнаружил, что компьютер не был подключен к сети, - утверждал мистер Келли, - но тогда я об этом не стал задумываться". Однако через несколько недель после этого компьютер снова начал с такого же розыгрыша, и вновь оказалось, что он не подключен. Инженеры-электронщики много раз просматривали по просьбе Келли его компьютер и, к своему удивлению, обнаружили, что он действительно может работать выключенным из сети, когда рядом с ним стоит маска Тилле.</w:t>
      </w:r>
    </w:p>
    <w:p>
      <w:pPr>
        <w:pStyle w:val="Normal"/>
        <w:bidi w:val="0"/>
        <w:spacing w:before="0" w:after="0"/>
        <w:ind w:left="0" w:right="0" w:firstLine="567"/>
        <w:rPr/>
      </w:pPr>
      <w:r>
        <w:rPr/>
        <w:t>Заинтригованный, торговец даже просвечивал маску рентгеновскими лучами, но не обнаружка в ней ничего, кроме затвердевшего гипса. И этому может быть только одно объяснение: нежная душа "жуткого боксера" вернулась к тому месту и тому занятию, которое ее обладатель так любил во время своей страдальческой жизни - к игре в шахматы со своим лучшим другом.</w:t>
      </w:r>
    </w:p>
    <w:p>
      <w:pPr>
        <w:pStyle w:val="Normal"/>
        <w:bidi w:val="0"/>
        <w:spacing w:before="0" w:after="0"/>
        <w:ind w:left="0" w:right="0" w:firstLine="567"/>
        <w:rPr/>
      </w:pPr>
      <w:r>
        <w:rPr/>
        <w:t>Мистер Келли уверен, что это единственное объяснение, и считает, что, когда его отключенный от сети компьютер иногда отказывается играть с ним, это значит, что Тилле с ним нет. "Когда я хочу сыграть партию, говорит он, - то расставляю фигуры, но не включаю машину в сеть. Если ответа нет, это значит, что Морис в данный момент где-то в другом месте".</w:t>
      </w:r>
    </w:p>
    <w:p>
      <w:pPr>
        <w:pStyle w:val="Normal"/>
        <w:bidi w:val="0"/>
        <w:spacing w:before="0" w:after="0"/>
        <w:ind w:left="0" w:right="0" w:firstLine="567"/>
        <w:rPr/>
      </w:pPr>
      <w:r>
        <w:rPr/>
        <w:t>ПРУГНЕ ТРАГпЧЕСКпЕ УРОПЫ</w:t>
      </w:r>
    </w:p>
    <w:p>
      <w:pPr>
        <w:pStyle w:val="Normal"/>
        <w:bidi w:val="0"/>
        <w:spacing w:before="0" w:after="0"/>
        <w:ind w:left="0" w:right="0" w:firstLine="567"/>
        <w:rPr/>
      </w:pPr>
      <w:r>
        <w:rPr/>
        <w:t>Джеймс Лиджвуд, из викторианской эпохи, родился без рук и только с одной ступней. Однако говорят, что он так ловко управлялся со своей единственной ногой, что мог ею писать и даже стрелять из пистолета. Другим примером сверхъестественной ловкости, которую сумели развить подобные несчастные люди, служит упоминание о том, что Джеймс Лиджвуд мог поднять булавку со скользкого пола с завязанными глазами!</w:t>
      </w:r>
    </w:p>
    <w:p>
      <w:pPr>
        <w:pStyle w:val="Normal"/>
        <w:bidi w:val="0"/>
        <w:spacing w:before="0" w:after="0"/>
        <w:ind w:left="0" w:right="0" w:firstLine="567"/>
        <w:rPr/>
      </w:pPr>
      <w:r>
        <w:rPr/>
        <w:t>Есть, однако, и привкус трагедии в том, что столь несчастные люди выставлялись напоказ как диковинки и предмет для насмешек по всей Европе и Соединенным Штатам вплоть до недавнего времени. Сохранилась запись об английском малыше, которого в возрасте пяти с половиной лет нашел один хирург - ребенок был всего 57 сантиметров ростом. У него не бы-, ло ступней, а лишь кусочки ткани длиной всего два с половиной сантиметра на нижней стороне туловища, которые заменяли ноги. Его правая "рука" достигала пяти сантиметров в длину, а левая - шести. Однако и голова и туловище были правильно сложены для ребенка его возраста, что придавало ему весьма странный вид.</w:t>
      </w:r>
    </w:p>
    <w:p>
      <w:pPr>
        <w:pStyle w:val="Normal"/>
        <w:bidi w:val="0"/>
        <w:spacing w:before="0" w:after="0"/>
        <w:ind w:left="0" w:right="0" w:firstLine="567"/>
        <w:rPr/>
      </w:pPr>
      <w:r>
        <w:rPr/>
        <w:t>По словам хирурга, это был чрезвычайно активный и умный ребенок с прекрасно развитой памятью. По умственному развитию он даже превосходил обычных детей своего возраста. Когда его клали на спину, он уже не мог самостоятельно приподняться и поэтому спал, сидя на нижней стороне таза.</w:t>
      </w:r>
    </w:p>
    <w:p>
      <w:pPr>
        <w:pStyle w:val="Normal"/>
        <w:bidi w:val="0"/>
        <w:spacing w:before="0" w:after="0"/>
        <w:ind w:left="0" w:right="0" w:firstLine="567"/>
        <w:rPr/>
      </w:pPr>
      <w:r>
        <w:rPr/>
        <w:t>Как это ни удивительно, мальчик-урод облада.! в некотором роде большой подвижностью и мог ползать назад, выгибая особым образом спину, и даже носить разные предметы в зубах. К несчастью, до нас не до--; шло никаких сведений о дальнейшей судьбе этого малыша, как и в большинстве подобных случаев. В Цариже был известен юноша, который, хотя и</w:t>
      </w:r>
    </w:p>
    <w:p>
      <w:pPr>
        <w:pStyle w:val="Normal"/>
        <w:bidi w:val="0"/>
        <w:spacing w:before="0" w:after="0"/>
        <w:ind w:left="0" w:right="0" w:firstLine="567"/>
        <w:rPr/>
      </w:pPr>
      <w:r>
        <w:rPr/>
        <w:t>64</w:t>
      </w:r>
    </w:p>
    <w:p>
      <w:pPr>
        <w:pStyle w:val="Normal"/>
        <w:bidi w:val="0"/>
        <w:spacing w:before="0" w:after="0"/>
        <w:ind w:left="0" w:right="0" w:firstLine="567"/>
        <w:rPr/>
      </w:pPr>
      <w:r>
        <w:rPr/>
        <w:t>77. Рэндион - человек-гусеница</w:t>
      </w:r>
    </w:p>
    <w:p>
      <w:pPr>
        <w:pStyle w:val="Normal"/>
        <w:bidi w:val="0"/>
        <w:spacing w:before="0" w:after="0"/>
        <w:ind w:left="0" w:right="0" w:firstLine="567"/>
        <w:rPr/>
      </w:pPr>
      <w:r>
        <w:rPr/>
        <w:t>был лишен обеих рук, мог играть на трубе, используя ноги, чтобы подносить инструмент ко рту и нажимать на клавиши. Также он мог играть ногами на скрипке и, например, вынуть платок из сумки и самостоятельно высморкаться; мог скрутить сигарету и закурить ее, играть в карты, пить из стакана и пользоваться вилкой. Простые, обыденные действия? Но только не тогда, когда их приходится производить при помощи одних пальцев ног.</w:t>
      </w:r>
    </w:p>
    <w:p>
      <w:pPr>
        <w:pStyle w:val="Normal"/>
        <w:bidi w:val="0"/>
        <w:spacing w:before="0" w:after="0"/>
        <w:ind w:left="0" w:right="0" w:firstLine="567"/>
        <w:rPr/>
      </w:pPr>
      <w:r>
        <w:rPr/>
        <w:t>Его знаменитый соотечественник, живший в Париже веком раньше, Марк Казотте, известный в кругу Друзей как Пепин, прожил 62 года. У него не было ни рук, ни ног, но он прикрепил к плечам две искусственные руки нормального размера и формы. Остальная часть его тела была прекрасно сложена. Он прославился, кроме всего прочего, необычайным изяществом и ловкостью своих движений.</w:t>
      </w:r>
    </w:p>
    <w:p>
      <w:pPr>
        <w:pStyle w:val="Normal"/>
        <w:bidi w:val="0"/>
        <w:spacing w:before="0" w:after="0"/>
        <w:ind w:left="0" w:right="0" w:firstLine="567"/>
        <w:rPr/>
      </w:pPr>
      <w:r>
        <w:rPr/>
        <w:t>3 Люди и феномены ^^</w:t>
      </w:r>
    </w:p>
    <w:p>
      <w:pPr>
        <w:pStyle w:val="Normal"/>
        <w:bidi w:val="0"/>
        <w:spacing w:before="0" w:after="0"/>
        <w:ind w:left="0" w:right="0" w:firstLine="567"/>
        <w:rPr/>
      </w:pPr>
      <w:r>
        <w:rPr/>
        <w:t>Марк Казотте был одарен блестящим умом и приобрел известность как интеллектуал, который выучился не только говорить, но и писать на нескольких языках. И, упоминая о том, чего были лишены большинство из похожих на него людей, он утверждал, что ведет нормальную сексуальную жизнь и даже может гордиться собой в этом смысле.</w:t>
      </w:r>
    </w:p>
    <w:p>
      <w:pPr>
        <w:pStyle w:val="Normal"/>
        <w:bidi w:val="0"/>
        <w:spacing w:before="0" w:after="0"/>
        <w:ind w:left="0" w:right="0" w:firstLine="567"/>
        <w:rPr/>
      </w:pPr>
      <w:r>
        <w:rPr/>
        <w:t>Право на подобную же гордость доказал - не словами, а делом человек-гусеница П. Рэндион, родившийся в 1871 году в Англии. У малыша не было ни рук, ни ног. Знаменитый импресарио Барнум по достижении Рэндионом 18 лет привез его в Америку. Любой врач назвал бы юношу калекой, ведь у него была только голова да туловище, однако в цирке егв знали как "человека-гусеницу", или "человека-змею". Несмотря на физический недостаток, он мог писать', бриться, свернуть сигарету все это при помощи рта.' Все его движения в 1933 году отснял Туд Броуинг.' Фильм удался на славу. Это еще не все: Рэндион же-j нился и был отцом пятерых детей!</w:t>
      </w:r>
    </w:p>
    <w:p>
      <w:pPr>
        <w:pStyle w:val="Normal"/>
        <w:bidi w:val="0"/>
        <w:spacing w:before="0" w:after="0"/>
        <w:ind w:left="0" w:right="0" w:firstLine="567"/>
        <w:rPr/>
      </w:pPr>
      <w:r>
        <w:rPr/>
        <w:t>КОМПРАЧИКОСЫ - СОЗОАТЕЛН МОНСТРОВ</w:t>
      </w:r>
    </w:p>
    <w:p>
      <w:pPr>
        <w:pStyle w:val="Normal"/>
        <w:bidi w:val="0"/>
        <w:spacing w:before="0" w:after="0"/>
        <w:ind w:left="0" w:right="0" w:firstLine="567"/>
        <w:rPr/>
      </w:pPr>
      <w:r>
        <w:rPr/>
        <w:t>Большинство из несчастных, о которых говорилос выше, были жертвами естественных, то есть врожденных, анатомических катастроф: они просто-напросто такими родились. Но в ряде случаев подобных монст-1 ров люди творят сознательно.</w:t>
      </w:r>
    </w:p>
    <w:p>
      <w:pPr>
        <w:pStyle w:val="Normal"/>
        <w:bidi w:val="0"/>
        <w:spacing w:before="0" w:after="0"/>
        <w:ind w:left="0" w:right="0" w:firstLine="567"/>
        <w:rPr/>
      </w:pPr>
      <w:r>
        <w:rPr/>
        <w:t>Например, Бертольд, уродливый карлик, прошел путь от придворного шута до первого министра короля Ломбардии в VI веке - от объекта насмешек до наводящего ужас политика. О происхождении зною странного маленького человечка известно немного, но почти с уверенностью можно сказать, что его уродство</w:t>
      </w:r>
    </w:p>
    <w:p>
      <w:pPr>
        <w:pStyle w:val="Normal"/>
        <w:bidi w:val="0"/>
        <w:spacing w:before="0" w:after="0"/>
        <w:ind w:left="0" w:right="0" w:firstLine="567"/>
        <w:rPr/>
      </w:pPr>
      <w:r>
        <w:rPr/>
        <w:t>66</w:t>
      </w:r>
    </w:p>
    <w:p>
      <w:pPr>
        <w:pStyle w:val="Normal"/>
        <w:bidi w:val="0"/>
        <w:spacing w:before="0" w:after="0"/>
        <w:ind w:left="0" w:right="0" w:firstLine="567"/>
        <w:rPr/>
      </w:pPr>
      <w:r>
        <w:rPr/>
        <w:t>было не врожденным, а сотворенным человеческими руками.</w:t>
      </w:r>
    </w:p>
    <w:p>
      <w:pPr>
        <w:pStyle w:val="Normal"/>
        <w:bidi w:val="0"/>
        <w:spacing w:before="0" w:after="0"/>
        <w:ind w:left="0" w:right="0" w:firstLine="567"/>
        <w:rPr/>
      </w:pPr>
      <w:r>
        <w:rPr/>
        <w:t>Бертольд, как полагают многие, был плодом деятельности какой-то тайной и зловещей организации, которая похищала детей и, используя тошнотворные по омерзительности хирургические техники, превращала</w:t>
      </w:r>
    </w:p>
    <w:p>
      <w:pPr>
        <w:pStyle w:val="Normal"/>
        <w:bidi w:val="0"/>
        <w:spacing w:before="0" w:after="0"/>
        <w:ind w:left="0" w:right="0" w:firstLine="567"/>
        <w:rPr/>
      </w:pPr>
      <w:r>
        <w:rPr/>
        <w:t>67</w:t>
      </w:r>
    </w:p>
    <w:p>
      <w:pPr>
        <w:pStyle w:val="Normal"/>
        <w:bidi w:val="0"/>
        <w:spacing w:before="0" w:after="0"/>
        <w:ind w:left="0" w:right="0" w:firstLine="567"/>
        <w:rPr/>
      </w:pPr>
      <w:r>
        <w:rPr/>
        <w:t>своих маленьких жертв в диковинных калек. В знаменитом романе "Человек, который смеется" Виктор Гюго описал сообщество так называемых компрачикосов: "Они работали с человеческим существом, как китайцы работают с деревяшкой, и могли "изрисо' вать" ребенка, словно он был носовым платком. Таким образом они производили игрушки для людей".</w:t>
      </w:r>
    </w:p>
    <w:p>
      <w:pPr>
        <w:pStyle w:val="Normal"/>
        <w:bidi w:val="0"/>
        <w:spacing w:before="0" w:after="0"/>
        <w:ind w:left="0" w:right="0" w:firstLine="567"/>
        <w:rPr/>
      </w:pPr>
      <w:r>
        <w:rPr/>
        <w:t>В одной из книг, опубликованных в 1619 году, доктор Карлос Гарсиа дает описание одной такой секты создателей монстров, дакиан: "Они похищали детей в возрасте от трех до четырех лет, уродовали их и превращали в калек, ломая им руки и ноги только для того, чтобы впоследствии продать нищим, слепым и другим бродягам".</w:t>
      </w:r>
    </w:p>
    <w:p>
      <w:pPr>
        <w:pStyle w:val="Normal"/>
        <w:bidi w:val="0"/>
        <w:spacing w:before="0" w:after="0"/>
        <w:ind w:left="0" w:right="0" w:firstLine="567"/>
        <w:rPr/>
      </w:pPr>
      <w:r>
        <w:rPr/>
        <w:t>На протяжении всей истории человечества спрос на уродов всегда превышал предложение, и это вызывало к жизни кошмарные предприятия, призванные удовлетворить извращенный вкус публики, жаждущей видеть человеческие диковинки. Следующий отрывок, вероятно, является самым ужасным описанием творцов монстров и принадлежит перу Виктора Гюго: "Чтобы изготовить человека-игрушку, требовалось начинать как можно раньше. Карлика можно было сформировать в детстве... ведь хорошо сложенный ребенок никого не развлечет, а горбун - прекрасная иг-. рушка. Так зарождалось это ужасное искусство. Находились мастера, которые брали людей и обращали их в уродов, из лица делали звериное рыло, останавливали^ рост членов, искажали черты. Фабрики по производству уродов работали без всяких правил. И это была своего рода наука - такая, которую только можно себе вообразить в противоположность, например, ортопедии..."</w:t>
      </w:r>
    </w:p>
    <w:p>
      <w:pPr>
        <w:pStyle w:val="Normal"/>
        <w:bidi w:val="0"/>
        <w:spacing w:before="0" w:after="0"/>
        <w:ind w:left="0" w:right="0" w:firstLine="567"/>
        <w:rPr/>
      </w:pPr>
      <w:r>
        <w:rPr/>
        <w:t>Тератология, наука, изучающая уродства, аномальности развития или искажения роста у животных, растений и людей, появилась задолго до того, как нозникло обозначающее ее слово. Так, в Древнем Египте</w:t>
      </w:r>
    </w:p>
    <w:p>
      <w:pPr>
        <w:pStyle w:val="Normal"/>
        <w:bidi w:val="0"/>
        <w:spacing w:before="0" w:after="0"/>
        <w:ind w:left="0" w:right="0" w:firstLine="567"/>
        <w:rPr/>
      </w:pPr>
      <w:r>
        <w:rPr/>
        <w:t>68 1</w:t>
      </w:r>
    </w:p>
    <w:p>
      <w:pPr>
        <w:pStyle w:val="Normal"/>
        <w:bidi w:val="0"/>
        <w:spacing w:before="0" w:after="0"/>
        <w:ind w:left="0" w:right="0" w:firstLine="567"/>
        <w:rPr/>
      </w:pPr>
      <w:r>
        <w:rPr/>
        <w:t>спрос на карликов для развлечения двора фараона был столь велик, что до сих пор в Национальном музее Каира можно видеть удивительную коллекцию из сотен статуэток таких уродцев в миниатюре. Писатель и археолог Джордж Эберс описывает, как их создавали: помещали ребенка в ящик, где его тело сжималось, а мускулы перекручивались, или привязывали к доске, выкручивая конечности, в таких неестественных позах, что со временем деформировались даже кости.</w:t>
      </w:r>
    </w:p>
    <w:p>
      <w:pPr>
        <w:pStyle w:val="Normal"/>
        <w:bidi w:val="0"/>
        <w:spacing w:before="0" w:after="0"/>
        <w:ind w:left="0" w:right="0" w:firstLine="567"/>
        <w:rPr/>
      </w:pPr>
      <w:r>
        <w:rPr/>
        <w:t>В Древнем Риме был специальный рынок. Форум Морионум, где продавали только уродов. Плутарх сообщает, что люди покупали калек гораздо охотней и больше, чем красивых рабов. Богатые господа и патриции коллекционировали уродов, больше всего - карликов, для своего развлечения, точно так же, как их жены собирали драгоценности.</w:t>
      </w:r>
    </w:p>
    <w:p>
      <w:pPr>
        <w:pStyle w:val="Normal"/>
        <w:bidi w:val="0"/>
        <w:spacing w:before="0" w:after="0"/>
        <w:ind w:left="0" w:right="0" w:firstLine="567"/>
        <w:rPr/>
      </w:pPr>
      <w:r>
        <w:rPr/>
        <w:t>Эти люди-игрушки, или талисманы, были на самом деле порождениями особого искусства, техника которого развилась еще на Древнем Востоке. За много веков до расцвета Рима китайцы уже знали, что если при рождении ребенка ему определенным образом замотать ножки, то они останутся очень маленького размера. Также было известно, что если ребенку обвязать голову, руки или ступни, то из него вырастет самый настоящий калека.</w:t>
      </w:r>
    </w:p>
    <w:p>
      <w:pPr>
        <w:pStyle w:val="Normal"/>
        <w:bidi w:val="0"/>
        <w:spacing w:before="0" w:after="0"/>
        <w:ind w:left="0" w:right="0" w:firstLine="567"/>
        <w:rPr/>
      </w:pPr>
      <w:r>
        <w:rPr/>
        <w:t>Подобное жестокое и бесчеловечное производство монстров продолжалось даже в прошлом веке. Так, 15 мая 1878 года газета "Чайна мейл" сообщала: "Маленьких детей выкупают или крадут в самом нежном возрасте и помещают в чинг - сосуд с узким горлышком. В нем несчастные проводят несколько лет, сидя в одной и той же позе, в' то время как за их головами снаружи ухаживают и кормят... Когда ребенку исполняется лет двадцать или больше, его перевозят в какое-нибудь захолустье и там "обнаруживают" в лесу и выдают за дикого человека". Древние римляне также экспериментировали с</w:t>
      </w:r>
    </w:p>
    <w:p>
      <w:pPr>
        <w:pStyle w:val="Normal"/>
        <w:bidi w:val="0"/>
        <w:spacing w:before="0" w:after="0"/>
        <w:ind w:left="0" w:right="0" w:firstLine="567"/>
        <w:rPr/>
      </w:pPr>
      <w:r>
        <w:rPr/>
        <w:t>69</w:t>
      </w:r>
    </w:p>
    <w:p>
      <w:pPr>
        <w:pStyle w:val="Normal"/>
        <w:bidi w:val="0"/>
        <w:spacing w:before="0" w:after="0"/>
        <w:ind w:left="0" w:right="0" w:firstLine="567"/>
        <w:rPr/>
      </w:pPr>
      <w:r>
        <w:rPr/>
        <w:t>зданием карликов, используя для этого детей, которых кормили неправильным образом, лишая солей, в результате чего у них развивался рахит. Более жестоким образом обходились с теми, из которых растили акробатов, - им искусно искривляли и выкручивали члены в раннем детстве. Однако, кажется, с падением Рима искусство изготовления монстров в Европе заглохло почти на тысячу лет, вместе с исчезновением большого интереса к такого рода диковинам.</w:t>
      </w:r>
    </w:p>
    <w:p>
      <w:pPr>
        <w:pStyle w:val="Normal"/>
        <w:bidi w:val="0"/>
        <w:spacing w:before="0" w:after="0"/>
        <w:ind w:left="0" w:right="0" w:firstLine="567"/>
        <w:rPr/>
      </w:pPr>
      <w:r>
        <w:rPr/>
        <w:t>В 1400 году, когда Тамерлан явился в Индию во главе своего наводящего ужас войска, некоторые хиндустанские племена, которые были предками современных цыган, бежали от него и мигрировали на запад. Среди этих племен была целая каста людей, которые владели искусством изготовления уродов. Представители этой касты, которая стала известна под именем дакиан, тех самых, о которых говорил доктор Гарсиа два века спустя, обосновались в Испании, но некоторые из них дошли до Англии и закрепились на территории современного графства Кливленд. В Европе дакиане начали продавать калек, понемногу вызывая у людей желание обладать подобными диковинами, и скоро оно развилось у них в не меньшей степени, чем у римлян десятью веками ранее.</w:t>
      </w:r>
    </w:p>
    <w:p>
      <w:pPr>
        <w:pStyle w:val="Normal"/>
        <w:bidi w:val="0"/>
        <w:spacing w:before="0" w:after="0"/>
        <w:ind w:left="0" w:right="0" w:firstLine="567"/>
        <w:rPr/>
      </w:pPr>
      <w:r>
        <w:rPr/>
        <w:t>Английский доктор, который практиковал в Китае в восьмидесятых годах прошлого века, описывал свою встречу с "детьми-животными", облик которых, как он полагал, был искусственно создан хирургическими операциями. Он уверял, что бродячие торговцы похищали детей и буквально снимали с них кожу, кусок за куском, пришивая на ее место кожу собак и медвежат (подобные операции, как утверждают современные врачи, не могли проходить успешно, и приживленные куски кожи держались всего несколько месяцев). Затем бедным детям особым образом подрезали голосовые связки и сухожилия на руках и ногах, что</w:t>
      </w:r>
    </w:p>
    <w:p>
      <w:pPr>
        <w:pStyle w:val="Normal"/>
        <w:bidi w:val="0"/>
        <w:spacing w:before="0" w:after="0"/>
        <w:ind w:left="0" w:right="0" w:firstLine="567"/>
        <w:rPr/>
      </w:pPr>
      <w:r>
        <w:rPr/>
        <w:t>70</w:t>
      </w:r>
    </w:p>
    <w:p>
      <w:pPr>
        <w:pStyle w:val="Normal"/>
        <w:bidi w:val="0"/>
        <w:spacing w:before="0" w:after="0"/>
        <w:ind w:left="0" w:right="0" w:firstLine="567"/>
        <w:rPr/>
      </w:pPr>
      <w:r>
        <w:rPr/>
        <w:t>ляло их бегать на четвереньках и издавать звериные звуки.</w:t>
      </w:r>
    </w:p>
    <w:p>
      <w:pPr>
        <w:pStyle w:val="Normal"/>
        <w:bidi w:val="0"/>
        <w:spacing w:before="0" w:after="0"/>
        <w:ind w:left="0" w:right="0" w:firstLine="567"/>
        <w:rPr/>
      </w:pPr>
      <w:r>
        <w:rPr/>
        <w:t>Такие же грубые операции проводились и в Англии. Самым популярным типом английских искусственных уродцев был "человек-петух", который кукарекал каждый час по ночам. Чтобы создать "человека-петуха", в раннем возрасте проводилась операция на гортани, в результате которой человек больше не мог издавать ртом никаких других звуков, кроме странного горлового кукареканья. Утверждают, что "люди-петухи" сделались привычными и даже обязательными при дворе, где были обязаны развлекать самих королей.</w:t>
      </w:r>
    </w:p>
    <w:p>
      <w:pPr>
        <w:pStyle w:val="Normal"/>
        <w:bidi w:val="0"/>
        <w:spacing w:before="0" w:after="0"/>
        <w:ind w:left="0" w:right="0" w:firstLine="567"/>
        <w:rPr/>
      </w:pPr>
      <w:r>
        <w:rPr/>
        <w:t>Похоже, что в XIX веке таинственное общество дакиан в конце концов исчезло без следа. Но остался кровожадный интерес к людским уродствам. Именно этот интерес привел к возникновению викторианских аттракционов, а на другом краю океана, в Соединенных Штатах, он же породил великого устроителя кошмарных зрелищ Финеаса Т. Барнума, приносивших солидный доход их создателю и пользующихся неизменным успехом у зрителей.</w:t>
      </w:r>
    </w:p>
    <w:p>
      <w:pPr>
        <w:pStyle w:val="Normal"/>
        <w:bidi w:val="0"/>
        <w:spacing w:before="0" w:after="0"/>
        <w:ind w:left="0" w:right="0" w:firstLine="567"/>
        <w:rPr/>
      </w:pPr>
      <w:r>
        <w:rPr/>
        <w:t>В нашем столетии своего рода коллеги компрачикосов продолжают свою жуткую деятельность, будучи членами диких или первобытных племен, в соответствии с их столь же дикими обычаями. Так, у женщин племени, живущего на берегах африканского озера Чад, губы выглядят как сложенные блюдца! Согласно их представлениям о моде, так они выглядят красивее. Поэтому им еще в детстве вставляют в губы кусочки дерева. Кожа при этом неимоверно растягивалась, а деревяшки со временем врастали в нее. На здоровье это не отражалось, а вот пить, особенно в засуху, было удобно: так можно сделать солидный запас воды.</w:t>
      </w:r>
    </w:p>
    <w:p>
      <w:pPr>
        <w:pStyle w:val="Normal"/>
        <w:bidi w:val="0"/>
        <w:spacing w:before="0" w:after="0"/>
        <w:ind w:left="0" w:right="0" w:firstLine="567"/>
        <w:rPr/>
      </w:pPr>
      <w:r>
        <w:rPr/>
        <w:t>Хорошо известно, что в некоторых диких племенах детям специально удлиняют шею до размеров почти жирафьей, используя для этого спирали из меди,</w:t>
      </w:r>
    </w:p>
    <w:p>
      <w:pPr>
        <w:pStyle w:val="Normal"/>
        <w:bidi w:val="0"/>
        <w:spacing w:before="0" w:after="0"/>
        <w:ind w:left="0" w:right="0" w:firstLine="567"/>
        <w:rPr/>
      </w:pPr>
      <w:r>
        <w:rPr/>
        <w:t>торые плотно пригоняются друг к другу по мере роста шеи. Но весьма странно видеть шею длиной 40 сантиметров; она принадлежала одному из членов племени падаунг в Бирме.</w:t>
      </w:r>
    </w:p>
    <w:p>
      <w:pPr>
        <w:pStyle w:val="Normal"/>
        <w:bidi w:val="0"/>
        <w:spacing w:before="0" w:after="0"/>
        <w:ind w:left="0" w:right="0" w:firstLine="567"/>
        <w:rPr/>
      </w:pPr>
      <w:r>
        <w:rPr/>
        <w:t>Бывает, что в роли невольного компрачикоса выступает незадачливый хирург, по воле случая или по неумению уродующий пациента. Как недавно сообщала газета "Сан", одним из лучших игроков Национальной футбольной лиги США является Терри Хаттер из Уэдерфорса (штат Техас). Свою правую ногу Терри способен выворачивать на 180 градусов - пяткой вперед! А 40 ярдов, то есть примерно 37 метров, он пробегает за 4,35 секунды, чего не могут большинство из американских профессиональных футболистов. Все это делает Хаттера практически неуловимым на поле, так как он может мгновенно изменять направление бега и уходить от защитников.</w:t>
      </w:r>
    </w:p>
    <w:p>
      <w:pPr>
        <w:pStyle w:val="Normal"/>
        <w:bidi w:val="0"/>
        <w:spacing w:before="0" w:after="0"/>
        <w:ind w:left="0" w:right="0" w:firstLine="567"/>
        <w:rPr/>
      </w:pPr>
      <w:r>
        <w:rPr/>
        <w:t>О себе Терри рассказывает следующее: "Мне помогла грустная случайность. Четыре года назад во время драки я сломал правую ногу. Кости совместили неправильно, и они срослись под углом 45 градусов. Я отказался от повторной операции - боялся, что станет еще хуже, а я мечтал о футбольной карьере".</w:t>
      </w:r>
    </w:p>
    <w:p>
      <w:pPr>
        <w:pStyle w:val="Normal"/>
        <w:bidi w:val="0"/>
        <w:spacing w:before="0" w:after="0"/>
        <w:ind w:left="0" w:right="0" w:firstLine="567"/>
        <w:rPr/>
      </w:pPr>
      <w:r>
        <w:rPr/>
        <w:t>Как бы то ни было, "уродство" пришлось как нельзя кстати, и теперь Терри использует его себе во благо, став одним из лучших игроков лиги.</w:t>
      </w:r>
    </w:p>
    <w:p>
      <w:pPr>
        <w:pStyle w:val="Normal"/>
        <w:bidi w:val="0"/>
        <w:spacing w:before="0" w:after="0"/>
        <w:ind w:left="0" w:right="0" w:firstLine="567"/>
        <w:rPr/>
      </w:pPr>
      <w:r>
        <w:rPr/>
        <w:t>НОСИТЕЛИ СКРЫТЫХ АНОМАЛпЯ</w:t>
      </w:r>
    </w:p>
    <w:p>
      <w:pPr>
        <w:pStyle w:val="Normal"/>
        <w:bidi w:val="0"/>
        <w:spacing w:before="0" w:after="0"/>
        <w:ind w:left="0" w:right="0" w:firstLine="567"/>
        <w:rPr/>
      </w:pPr>
      <w:r>
        <w:rPr/>
        <w:t>До сих пор речь шла об анатомических уродствах или аномалиях, которые сразу бросались в глаза. Но бывает и такое: человек внешне выглядит как все, и лишь случай позволяет выявить его необычность, скрытую внутри тела.</w:t>
      </w:r>
    </w:p>
    <w:p>
      <w:pPr>
        <w:pStyle w:val="Normal"/>
        <w:bidi w:val="0"/>
        <w:spacing w:before="0" w:after="0"/>
        <w:ind w:left="0" w:right="0" w:firstLine="567"/>
        <w:rPr/>
      </w:pPr>
      <w:r>
        <w:rPr/>
        <w:t>Например, в одной из английских больниц 26-летняя Мери Кларк родила вполне здорового младенца.</w:t>
      </w:r>
    </w:p>
    <w:p>
      <w:pPr>
        <w:pStyle w:val="Normal"/>
        <w:bidi w:val="0"/>
        <w:spacing w:before="0" w:after="0"/>
        <w:ind w:left="0" w:right="0" w:firstLine="567"/>
        <w:rPr/>
      </w:pPr>
      <w:r>
        <w:rPr/>
        <w:t>Единственное, что смущало врачей, - у ребенка была мягкая головка. Но и это их не особо волновало, потому что в его поведении не было ничего странного, к тому же у младенцев голова всегда чуть мягкая. По истечении пяти дней после рождения ребенок умер. Вскрытие показало, что у младенца не было мозга!</w:t>
      </w:r>
    </w:p>
    <w:p>
      <w:pPr>
        <w:pStyle w:val="Normal"/>
        <w:bidi w:val="0"/>
        <w:spacing w:before="0" w:after="0"/>
        <w:ind w:left="0" w:right="0" w:firstLine="567"/>
        <w:rPr/>
      </w:pPr>
      <w:r>
        <w:rPr/>
        <w:t>Каким бы странным ни показался этот случай, он не единственный. В 1935 году в Нью-Йорке, в госпитале Святого Висента родился еще один такой же малыш. Его поведение ничем не отличалось от поведения других новорожденных - он жил, ел и ревел как положено, - и таким оно оставалось в течение всей его жизни, а прожил-то он всего двадцать семь дней. До вскрытия причины смерти были неизвестны. Как потом оказалось, в голове младенца, кроме жидкости, ничего не было! Известны и другие подобные случаи, о них будет рассказано позже.</w:t>
      </w:r>
    </w:p>
    <w:p>
      <w:pPr>
        <w:pStyle w:val="Normal"/>
        <w:bidi w:val="0"/>
        <w:spacing w:before="0" w:after="0"/>
        <w:ind w:left="0" w:right="0" w:firstLine="567"/>
        <w:rPr/>
      </w:pPr>
      <w:r>
        <w:rPr/>
        <w:t>А вот в груди Джузеппе де Мана билось не одно, а два сердца. Поэтому, когда ему что-то нравилось, он радовался за двоих. Люди с двумя сердцами рождаются очень редко - один случай на миллион родов, поэтому неудивительно, что де Маном интересовались многие европейские ученые. В 1894 году одно из медицинских обществ Лондона даже предложило этому уникуму с двумя сердцами в груди 15 000 долларов, с тем чтобы он завещал этому обществу свое тело после смерти.</w:t>
      </w:r>
    </w:p>
    <w:p>
      <w:pPr>
        <w:pStyle w:val="Normal"/>
        <w:bidi w:val="0"/>
        <w:spacing w:before="0" w:after="0"/>
        <w:ind w:left="0" w:right="0" w:firstLine="567"/>
        <w:rPr/>
      </w:pPr>
      <w:r>
        <w:rPr/>
        <w:t>Нашему современнику Грикору Чекмешяну не было и двух лет, когда врачи вынуждены были полностью удалить у него желудок и пищевод. Тем не менее малыш чувствует себя отлично и с аппетитом уплетает все, что положено есть 'в его годы. Все просто: у малыша с успехом функционируют... еще один пищевод и еще один желудок. Такое встречается крайне редко. Поэтому врачи не сразу распознали причину недуга Грикора. Прежде чем обратиться в "Скорую", родители малыша, проявлявшего признаки недомогания,</w:t>
      </w:r>
    </w:p>
    <w:p>
      <w:pPr>
        <w:pStyle w:val="Normal"/>
        <w:bidi w:val="0"/>
        <w:spacing w:before="0" w:after="0"/>
        <w:ind w:left="0" w:right="0" w:firstLine="567"/>
        <w:rPr/>
      </w:pPr>
      <w:r>
        <w:rPr/>
        <w:t>казывали его гематологам, онкологам и другим специалистам. Только показания компьютерного томографа позволили прояснить картину: локально функционирующий дополнительный желудок с пищеводом размещались в грудной клетке малыша,</w:t>
      </w:r>
    </w:p>
    <w:p>
      <w:pPr>
        <w:pStyle w:val="Normal"/>
        <w:bidi w:val="0"/>
        <w:spacing w:before="0" w:after="0"/>
        <w:ind w:left="0" w:right="0" w:firstLine="567"/>
        <w:rPr/>
      </w:pPr>
      <w:r>
        <w:rPr/>
        <w:t>Некоторые люди оказываются созданными так, что их внутренние органы расположены зеркально в отличие от органов обычного человека. Именно таким был Эмилио Гастуччи, лавочник из Лукки, что рядом с Пизой, настоящее медицинское чудо. Это обстоятельство однажды даже спасло ему жизнь. Врачи говорят, что из десяти миллионов человек едва ли найдется один, похожий на Эмилио. И все потому, что каждый внутренний орган его тела располагается наоборот, в противоположной стороне от той, где он обычно находится у нормальных людей. Сейчас ему пошел седьмой десяток, и живет он с сердцем в правой стороне груди, печенью слева, желчным пузырем справа и так далее. И это сослужило ему хорошую службу.</w:t>
      </w:r>
    </w:p>
    <w:p>
      <w:pPr>
        <w:pStyle w:val="Normal"/>
        <w:bidi w:val="0"/>
        <w:spacing w:before="0" w:after="0"/>
        <w:ind w:left="0" w:right="0" w:firstLine="567"/>
        <w:rPr/>
      </w:pPr>
      <w:r>
        <w:rPr/>
        <w:t>Во время второй мировой войны, когда немецкие войска захватили его родной город, они отправляли всех здоровых мужчин воевать в СССР и Африку. Но когда нацистские врачи поглядели сквозь рентгеновский аппарат на Эмилио, то просто опешили. Следует ли отослать его на фронт или объявить непригодным к военной службе? Один из старших офицеров пришел к выводу, что при столь странном строении этому человеку нельзя позволить воевать, и направил его на работы по строительству укреплений у австрийской границы. Но, несмотря на свою "зеркальную" структуру тела, которую до сих пор не могут объяснить эксперты по медицине, Эмилио был совершенно здоровым человеком.</w:t>
      </w:r>
    </w:p>
    <w:p>
      <w:pPr>
        <w:pStyle w:val="Normal"/>
        <w:bidi w:val="0"/>
        <w:spacing w:before="0" w:after="0"/>
        <w:ind w:left="0" w:right="0" w:firstLine="567"/>
        <w:rPr/>
      </w:pPr>
      <w:r>
        <w:rPr/>
        <w:t>Через несколько недель ему удалось сбежать с работ, и, приложив все свои почти сверхъестественные силы, он избежал патрулей и добрался до дома. Здесь</w:t>
      </w:r>
    </w:p>
    <w:p>
      <w:pPr>
        <w:pStyle w:val="Normal"/>
        <w:bidi w:val="0"/>
        <w:spacing w:before="0" w:after="0"/>
        <w:ind w:left="0" w:right="0" w:firstLine="567"/>
        <w:rPr/>
      </w:pPr>
      <w:r>
        <w:rPr/>
        <w:t>на его защиту встали семья и друзья, и, несмотря на некоторые опасные моменты, его оставили в покое. С окончанием войны он решил жить полноценной жизнью и занялся торговлей продуктами. И до сих пор клиенты, покупающие у него макароны, сыр и хлеб, нет-нет да и отпустят словечко по поводу его необычного строения и пошутят: "Пожалуйста, еще кусочек из рук одного человека на десять миллионов".</w:t>
      </w:r>
    </w:p>
    <w:p>
      <w:pPr>
        <w:pStyle w:val="Normal"/>
        <w:bidi w:val="0"/>
        <w:spacing w:before="0" w:after="0"/>
        <w:ind w:left="0" w:right="0" w:firstLine="567"/>
        <w:rPr/>
      </w:pPr>
      <w:r>
        <w:rPr/>
        <w:t>На медицинском языке случай Эмилио называется situs viscerum inversus; таких в мире было зафиксировано очень мало. Однако Гастуччи наслаждается вполне обычной и совершенно нормальной жизнью. У него сын и дочь, не считая многочисленных внуков, и все они абсолютно здоровы. Сам он говорит о себе так; "Я не чувствовал, что отличаюсь от других итальянцев, до 1943 года, когда во время медицинского осмотра перед отправкой на фронт обнаружилось, что у меня все наоборот. Вы бы посмотрели на их лица - такое на них было написано недоверие, и они поначалу даже заподозрили, что я незаметно развернулся или еще как-нибудь сжульничал. Сначала немецкие врачи отказались верить в такое. Они не считали это возможным. Мне пришлось пройти рентген еще пять раз, прежде чем все бывшие при этом доктора убедились, что все именно так, как они видят. Хотя я подозревал что-то в этом роде раньше. Я всегда знал, что со мной не все в порядке, потому что слышал стук сердца не с той стороны, что все остальные люди, но никогда не думал, что моя "перевернутость" дошла до такой степени.</w:t>
      </w:r>
    </w:p>
    <w:p>
      <w:pPr>
        <w:pStyle w:val="Normal"/>
        <w:bidi w:val="0"/>
        <w:spacing w:before="0" w:after="0"/>
        <w:ind w:left="0" w:right="0" w:firstLine="567"/>
        <w:rPr/>
      </w:pPr>
      <w:r>
        <w:rPr/>
        <w:t>Я могу только прибавить, что Бог выбрал меня, чтобы сделать отличным от других, по причине, которую я никогда не узнаю, но это так. У меня прекрасное здоровье, и я никогда ничем не болел. Так что, пожалуй, я могу даже порекомендовать другим родиться человеком-наоборот!"</w:t>
      </w:r>
    </w:p>
    <w:p>
      <w:pPr>
        <w:pStyle w:val="Normal"/>
        <w:bidi w:val="0"/>
        <w:spacing w:before="0" w:after="0"/>
        <w:ind w:left="0" w:right="0" w:firstLine="567"/>
        <w:rPr/>
      </w:pPr>
      <w:r>
        <w:rPr/>
        <w:t>ВОЛОСАТЫЕ moan</w:t>
      </w:r>
    </w:p>
    <w:p>
      <w:pPr>
        <w:pStyle w:val="Normal"/>
        <w:bidi w:val="0"/>
        <w:spacing w:before="0" w:after="0"/>
        <w:ind w:left="0" w:right="0" w:firstLine="567"/>
        <w:rPr/>
      </w:pPr>
      <w:r>
        <w:rPr/>
        <w:t>"Дождь и ветер, неистово трепавшие края палатки придорожного балагана, давно разогнали всех посетителей. Карл Лотер уже собирался погасить свет, когда услышал на улице чавканье грязи под ногами, а затем в палатку вошли двое, промокшие настолько, что вода стекала с них ручьями. Женщина держала в руках сверток, завернутый в одеяло.</w:t>
      </w:r>
    </w:p>
    <w:p>
      <w:pPr>
        <w:pStyle w:val="Normal"/>
        <w:bidi w:val="0"/>
        <w:spacing w:before="0" w:after="0"/>
        <w:ind w:left="0" w:right="0" w:firstLine="567"/>
        <w:rPr/>
      </w:pPr>
      <w:r>
        <w:rPr/>
        <w:t>Она протянула ношу Лотеру и что-то сказала на неизвестном ему языке.</w:t>
      </w:r>
    </w:p>
    <w:p>
      <w:pPr>
        <w:pStyle w:val="Normal"/>
        <w:bidi w:val="0"/>
        <w:spacing w:before="0" w:after="0"/>
        <w:ind w:left="0" w:right="0" w:firstLine="567"/>
        <w:rPr/>
      </w:pPr>
      <w:r>
        <w:rPr/>
        <w:t>С осторожностью, присущей людям, связанным с миром балагана и ставшей их второй натурой, Лотер наотрез отказался притронуться к свертку, пока не узнает, что все это значит. Он послал жену за человеком из труппы, немного говорившим по-французски и по-испански и немного понимавшим по-португальски.</w:t>
      </w:r>
    </w:p>
    <w:p>
      <w:pPr>
        <w:pStyle w:val="Normal"/>
        <w:bidi w:val="0"/>
        <w:spacing w:before="0" w:after="0"/>
        <w:ind w:left="0" w:right="0" w:firstLine="567"/>
        <w:rPr/>
      </w:pPr>
      <w:r>
        <w:rPr/>
        <w:t>С помощью этого переводчика пришедшие мужчина и женщина наконец смогли объяснить, что они принесли ребенка, "не совсем такого" - великолепная сдержанность в объяснении. Когда мать развернула одеяло, Лотер понял, что перед ним лежит уродец - находка века - девочка, с головы до ног обросшая длинными шелковистыми черными волосами.</w:t>
      </w:r>
    </w:p>
    <w:p>
      <w:pPr>
        <w:pStyle w:val="Normal"/>
        <w:bidi w:val="0"/>
        <w:spacing w:before="0" w:after="0"/>
        <w:ind w:left="0" w:right="0" w:firstLine="567"/>
        <w:rPr/>
      </w:pPr>
      <w:r>
        <w:rPr/>
        <w:t>Лотер связался со своим адвокатом, чтобы соблюсти все необходимые формальности по удочерению Присциллы, что было сделано незамедлительно. После этого родители девочки, которые выполнили свою миссию и избавились от нее, навсегда покинули балаган и никогда там больше не появлялись.</w:t>
      </w:r>
    </w:p>
    <w:p>
      <w:pPr>
        <w:pStyle w:val="Normal"/>
        <w:bidi w:val="0"/>
        <w:spacing w:before="0" w:after="0"/>
        <w:ind w:left="0" w:right="0" w:firstLine="567"/>
        <w:rPr/>
      </w:pPr>
      <w:r>
        <w:rPr/>
        <w:t>Лотеры очень привязались к своему приемышу, и Присцилла отвечала им взаимностью. Когда она достаточно подросла и могла уже выступать, ей дали партнера - шимпанзе. На представления с участием Присциллы народ валил валом, чтобы подивиться на</w:t>
      </w:r>
    </w:p>
    <w:p>
      <w:pPr>
        <w:pStyle w:val="Normal"/>
        <w:bidi w:val="0"/>
        <w:spacing w:before="0" w:after="0"/>
        <w:ind w:left="0" w:right="0" w:firstLine="567"/>
        <w:rPr/>
      </w:pPr>
      <w:r>
        <w:rPr/>
        <w:t>76</w:t>
      </w:r>
    </w:p>
    <w:p>
      <w:pPr>
        <w:pStyle w:val="Normal"/>
        <w:bidi w:val="0"/>
        <w:spacing w:before="0" w:after="0"/>
        <w:ind w:left="0" w:right="0" w:firstLine="567"/>
        <w:rPr/>
      </w:pPr>
      <w:r>
        <w:rPr/>
        <w:t>"девочку-обезьянку, живущую с обезьянами". Все это выглядело так, как если бы фантастические рассказы о Тарзане стали явью.</w:t>
      </w:r>
    </w:p>
    <w:p>
      <w:pPr>
        <w:pStyle w:val="Normal"/>
        <w:bidi w:val="0"/>
        <w:spacing w:before="0" w:after="0"/>
        <w:ind w:left="0" w:right="0" w:firstLine="567"/>
        <w:rPr/>
      </w:pPr>
      <w:r>
        <w:rPr/>
        <w:t>Присцилла появилась у Лотеров в 1929 году. К 1946 году она уже выглядела 'хорошо сформировавшейся женщиной и была создательницей одного из самых известных балаганных аттракционов. Она была умна, отличалась хорошим здоровьем, за исключением зубов - они у нее росли в два ряда, располагавшиеся один за другим. Чтобы исправить положение, потребовалось бы длительное и дорогостоящее лечение у хирурга. Приемные родители просто не имели на это денег и не знали, как поступить.</w:t>
      </w:r>
    </w:p>
    <w:p>
      <w:pPr>
        <w:pStyle w:val="Normal"/>
        <w:bidi w:val="0"/>
        <w:spacing w:before="0" w:after="0"/>
        <w:ind w:left="0" w:right="0" w:firstLine="567"/>
        <w:rPr/>
      </w:pPr>
      <w:r>
        <w:rPr/>
        <w:t>В этот момент является некая богатая и эксцентричная особа, занимающаяся выращиванием гигантских человекообразных обезьян, своего рода хобби. Если бы Присцилла пожелала пойти к ней, она бы с радостью финансировала хирургическую операцию. Лотерам не хотелось отпускать девушку, но они понимали, что Присцилла нуждалась именно в той помощи, которую предлагала женщина.</w:t>
      </w:r>
    </w:p>
    <w:p>
      <w:pPr>
        <w:pStyle w:val="Normal"/>
        <w:bidi w:val="0"/>
        <w:spacing w:before="0" w:after="0"/>
        <w:ind w:left="0" w:right="0" w:firstLine="567"/>
        <w:rPr/>
      </w:pPr>
      <w:r>
        <w:rPr/>
        <w:t>Присцилла, "девочка-обезьянка, живущая с обезьянами", разрывалась между чувством привязанности и необходимостью и уже было собралась уйти к чудаковатой благодетельнице, как вдруг до нее дошли слухи о том, что эта женщина собирается проделать опыт по скрещиванию Присциллы со своими любимыми обезьянами. Присцилла отказалась от предложения.</w:t>
      </w:r>
    </w:p>
    <w:p>
      <w:pPr>
        <w:pStyle w:val="Normal"/>
        <w:bidi w:val="0"/>
        <w:spacing w:before="0" w:after="0"/>
        <w:ind w:left="0" w:right="0" w:firstLine="567"/>
        <w:rPr/>
      </w:pPr>
      <w:r>
        <w:rPr/>
        <w:t>Она осталась в балагане, вышла замуж за молодого урода, страдавшего какой-то кожной болезнью и выставлявшегося на обозрение как "мальчик-аллигатор". Вместе они составили "самую удивительную пару", что, несомненно, не было преувеличением. Деньги потекли рекой. Присцилла сама оплатила услуги дантиста и счастливо жила с мужем, что доступно не каждому уроду".</w:t>
      </w:r>
    </w:p>
    <w:p>
      <w:pPr>
        <w:pStyle w:val="Normal"/>
        <w:bidi w:val="0"/>
        <w:spacing w:before="0" w:after="0"/>
        <w:ind w:left="0" w:right="0" w:firstLine="567"/>
        <w:rPr/>
      </w:pPr>
      <w:r>
        <w:rPr/>
        <w:t>Так пишет о самой знаменитой "девочке-обезьяне" нашего века уже известный читателю Фрэнк Эдварде. В медицине появление густого волосяного покрова на теле человека называется гирсутизм. Такие люди всегда привлекали повышенное внимание как устроителей, так и посетителей аттракционов прошлого века. Наиболее известными из них были Джо-Джо, "мальчик с собачьей мордой", и Лайонел, "мужчина с львиным лицом".</w:t>
      </w:r>
    </w:p>
    <w:p>
      <w:pPr>
        <w:pStyle w:val="Normal"/>
        <w:bidi w:val="0"/>
        <w:spacing w:before="0" w:after="0"/>
        <w:ind w:left="0" w:right="0" w:firstLine="567"/>
        <w:rPr/>
      </w:pPr>
      <w:r>
        <w:rPr/>
        <w:t>Говорят, что Джо-Джо очень напоминал скайтерьера. И все благодаря шелковистой желтой шерсти, которая целиком покрывала его лицо и особенно густо, двумя плюмажами, росла по бокам от носа.</w:t>
      </w:r>
    </w:p>
    <w:p>
      <w:pPr>
        <w:pStyle w:val="Normal"/>
        <w:bidi w:val="0"/>
        <w:spacing w:before="0" w:after="0"/>
        <w:ind w:left="0" w:right="0" w:firstLine="567"/>
        <w:rPr/>
      </w:pPr>
      <w:r>
        <w:rPr/>
        <w:t>Историю этого "феномена звериности" всегда сопровождали живописные рассказы о его пленении в диких лесах России, где он якобы жил, питаясь ягодами и мелкими животными, охотиться на которых его научили соседи - волки. Эти рассказы чистая выдумка, так как известно, что Джо-Джо всю свою жизнь провел в европейских цирках, где выступал с коронным номером - изображая злого, кусачего пса. Таков был неизменный сценарий, столь соответствующий его лицу явно собачьего вида. Сохранившиеся фотографии показывают, что все лицо этого человека, включая лоб и уши, густо заросли длинными шелковистыми волосами, которые он подстригал и расчесывал таким образом, что, как утверждал Барнум, действительно был похож на хорошо выдрессированного терьера. Медики, осматривавшие его по предложению ловкого балаганщика, отмечали в своих докладах, что Джо-Джо оброс с головы до пят длинными рыжими волнистыми волосами так же, как и Присцилла.</w:t>
      </w:r>
    </w:p>
    <w:p>
      <w:pPr>
        <w:pStyle w:val="Normal"/>
        <w:bidi w:val="0"/>
        <w:spacing w:before="0" w:after="0"/>
        <w:ind w:left="0" w:right="0" w:firstLine="567"/>
        <w:rPr/>
      </w:pPr>
      <w:r>
        <w:rPr/>
        <w:t>Точно так же и Лайонел, чье лицо было целиком покрыто шерстью, похожей на львиную, выучился изображать грозного зверя и исправно рычал и огрызался, когда на подмостках поднимали занавес. На</w:t>
      </w:r>
    </w:p>
    <w:p>
      <w:pPr>
        <w:pStyle w:val="Normal"/>
        <w:bidi w:val="0"/>
        <w:spacing w:before="0" w:after="0"/>
        <w:ind w:left="0" w:right="0" w:firstLine="567"/>
        <w:rPr/>
      </w:pPr>
      <w:r>
        <w:rPr/>
        <w:t>78</w:t>
      </w:r>
    </w:p>
    <w:p>
      <w:pPr>
        <w:pStyle w:val="Normal"/>
        <w:bidi w:val="0"/>
        <w:spacing w:before="0" w:after="0"/>
        <w:ind w:left="0" w:right="0" w:firstLine="567"/>
        <w:rPr/>
      </w:pPr>
      <w:r>
        <w:rPr/>
        <w:t>мом деле Джо-Джо и Лайонела звали, соответственно, Федор Евтихиев и Стивен Бибровски. Осознав, какие широкие возможности дает им их чрезмерная волосатость при популярности аттракционов в их время, оба быстро сообразили, что к чему, и поменяли свои имена на псевдонимы, более подходящие к их экстравагантной внешности.</w:t>
      </w:r>
    </w:p>
    <w:p>
      <w:pPr>
        <w:pStyle w:val="Normal"/>
        <w:bidi w:val="0"/>
        <w:spacing w:before="0" w:after="0"/>
        <w:ind w:left="0" w:right="0" w:firstLine="567"/>
        <w:rPr/>
      </w:pPr>
      <w:r>
        <w:rPr/>
        <w:t>Подобные люди рождаются и в наши дни. Так, когда в 1977 году в семье крестьянина одной из глухих китайских провинций Ляонинь родился Ю Ченхуан, врачи были весьма озадачены тонкой полоской</w:t>
      </w:r>
    </w:p>
    <w:p>
      <w:pPr>
        <w:pStyle w:val="Normal"/>
        <w:bidi w:val="0"/>
        <w:spacing w:before="0" w:after="0"/>
        <w:ind w:left="0" w:right="0" w:firstLine="567"/>
        <w:rPr/>
      </w:pPr>
      <w:r>
        <w:rPr/>
        <w:t>79</w:t>
      </w:r>
    </w:p>
    <w:p>
      <w:pPr>
        <w:pStyle w:val="Normal"/>
        <w:bidi w:val="0"/>
        <w:spacing w:before="0" w:after="0"/>
        <w:ind w:left="0" w:right="0" w:firstLine="567"/>
        <w:rPr/>
      </w:pPr>
      <w:r>
        <w:rPr/>
        <w:t>юноша с огромной бородой и телом, сплошь покрытым густыми волосами.</w:t>
      </w:r>
    </w:p>
    <w:p>
      <w:pPr>
        <w:pStyle w:val="Normal"/>
        <w:bidi w:val="0"/>
        <w:spacing w:before="0" w:after="0"/>
        <w:ind w:left="0" w:right="0" w:firstLine="567"/>
        <w:rPr/>
      </w:pPr>
      <w:r>
        <w:rPr/>
        <w:t>Стоит добавить, что в прошлом веке в связи с вниманием, проявляемым к "феномену волосатости", возник интерес к племенам и народностям, отличающимся своей волосатостью. Таковы, например, айны - высокие, физически хорошо развитые и невероятно волосатые люди.</w:t>
      </w:r>
    </w:p>
    <w:p>
      <w:pPr>
        <w:pStyle w:val="Normal"/>
        <w:bidi w:val="0"/>
        <w:spacing w:before="0" w:after="0"/>
        <w:ind w:left="0" w:right="0" w:firstLine="567"/>
        <w:rPr/>
      </w:pPr>
      <w:r>
        <w:rPr/>
        <w:t>Восточные мистики и гуру известны также и как ценители больших бород и длинных волос. В большинстве случаев длина бород передается по наследству, что становится ясным, если поглядеть на фотографию викторианской эпохи четырех представителей одной бирманской семьи, у двоих из которых хотя волосы и не так уж длинны, зато бороды столь густы, что совершенно скрывают лица в стиле их современников, таких, как Джо-Джо и Лайонел.</w:t>
      </w:r>
    </w:p>
    <w:p>
      <w:pPr>
        <w:pStyle w:val="Normal"/>
        <w:bidi w:val="0"/>
        <w:spacing w:before="0" w:after="0"/>
        <w:ind w:left="0" w:right="0" w:firstLine="567"/>
        <w:rPr/>
      </w:pPr>
      <w:r>
        <w:rPr/>
        <w:t>тых, шелковистых волос, что протянулась у него вдоль всего позвоночника. Они решили, что вскоре эта полоска исчезнет. Но, напротив, волосы росли с феноменальной скоростью и через несколько недель покрыли все тело Ю. Вскоре и его лицо стало столь волосатым, что на многие километры вокруг распространился слух о "мальчике-волке". Его потрясенные родители теперь были вынуждены подстригать своему младенцу бороду между двумя кормлениями его грудью. Несмотря на многолетние попытки, китайским ученым пришлось признать, что они не в силах ничего сделать. Волосы Ю все продолжают расти. Он уже</w:t>
      </w:r>
    </w:p>
    <w:p>
      <w:pPr>
        <w:pStyle w:val="Normal"/>
        <w:bidi w:val="0"/>
        <w:spacing w:before="0" w:after="0"/>
        <w:ind w:left="0" w:right="0" w:firstLine="567"/>
        <w:rPr/>
      </w:pPr>
      <w:r>
        <w:rPr/>
        <w:t>РЕКОРДСМЕНЫ ВОЛОСАТОСТИ</w:t>
      </w:r>
    </w:p>
    <w:p>
      <w:pPr>
        <w:pStyle w:val="Normal"/>
        <w:bidi w:val="0"/>
        <w:spacing w:before="0" w:after="0"/>
        <w:ind w:left="0" w:right="0" w:firstLine="567"/>
        <w:rPr/>
      </w:pPr>
      <w:r>
        <w:rPr/>
        <w:t>Уникумов, о которых пойдет речь в этом разделе, можно назвать жертвами их собственного тщеславия. Ведь, в самом деле, выращенные и заботливо взлелеянные ими длиннющие усы, шевелюры и бороды доставляют их владельцам немало забот и неудобств. Но чего не сделаешь ради рекорда!</w:t>
      </w:r>
    </w:p>
    <w:p>
      <w:pPr>
        <w:pStyle w:val="Normal"/>
        <w:bidi w:val="0"/>
        <w:spacing w:before="0" w:after="0"/>
        <w:ind w:left="0" w:right="0" w:firstLine="567"/>
        <w:rPr/>
      </w:pPr>
      <w:r>
        <w:rPr/>
        <w:t>Например, усы. Одни из самых длинных принадлежали Масурии Дину, индийскому отшельнику. С 1949 по 1962 год ему удалось отрастить их до 2 метров 55 сантиметров. Этот рекорд был предметом зависти Карна Рам Била, заключенного делийской тюрьмы, который в 1979 году получил у коменданта разрешение не сбривать свои усы длиной 2 метра 38 сантиметров. Он уже тридцать лет отращивал их в тюрьме и надеялся со временем все же догнать Дина. Однако мировой рекорд по длине усов принадлежит шведу</w:t>
      </w:r>
    </w:p>
    <w:p>
      <w:pPr>
        <w:pStyle w:val="Normal"/>
        <w:bidi w:val="0"/>
        <w:spacing w:before="0" w:after="0"/>
        <w:ind w:left="0" w:right="0" w:firstLine="567"/>
        <w:rPr/>
      </w:pPr>
      <w:r>
        <w:rPr/>
        <w:t>Биргеру Пелласу. В феврале 1990 года его усы имели длину 2 метра 90 сантиметров. Пеллас отращивал их около 17 лет. С тех пор они, вероятно, стали еще длиннее.</w:t>
      </w:r>
    </w:p>
    <w:p>
      <w:pPr>
        <w:pStyle w:val="Normal"/>
        <w:bidi w:val="0"/>
        <w:spacing w:before="0" w:after="0"/>
        <w:ind w:left="0" w:right="0" w:firstLine="567"/>
        <w:rPr/>
      </w:pPr>
      <w:r>
        <w:rPr/>
        <w:t>Одним из самых популярных номеров викторианского цирка были "Семь братьев из Сазерленда", которые имели волосы, буквально волочившиеся вслед за ними. Их перепутанные кудри принесли им славу и неплохое состояние в конце XIX века; были ли они на самом деле братьями, неизвестно. Известно лишь то. что цвет шевелюр у них был разный, и на их представлениях волны ниспадающих волос напоминали радугу. Чрезвычайно длинные волосы в то время были довольно распространены, и их можно было встретить не только на цирковой арене или балаганных подмостках.</w:t>
      </w:r>
    </w:p>
    <w:p>
      <w:pPr>
        <w:pStyle w:val="Normal"/>
        <w:bidi w:val="0"/>
        <w:spacing w:before="0" w:after="0"/>
        <w:ind w:left="0" w:right="0" w:firstLine="567"/>
        <w:rPr/>
      </w:pPr>
      <w:r>
        <w:rPr/>
        <w:t>Как ни странно, но мировой рекорд по длине волос принадлежит не женщине, а мужчине. Его обладатель - Свами Пандарасаннадхи, настоятель монастыря Тирудадутуари в индийском городе Мадрасе. В 1949 году он был и все еще остается самым длинноволосым человеком в мире. Его шевелюра, от самых корней до кончиков волос, достигала длины 7 метров 80 сантиметров и всегда волочилась за ним следом. А в марте 1989 года .у Свами появился конкурент: длина волос у одного 74-летнего йога из Северной Индии достигла почти 6 метров 50 сантиметров.</w:t>
      </w:r>
    </w:p>
    <w:p>
      <w:pPr>
        <w:pStyle w:val="Normal"/>
        <w:bidi w:val="0"/>
        <w:spacing w:before="0" w:after="0"/>
        <w:ind w:left="0" w:right="0" w:firstLine="567"/>
        <w:rPr/>
      </w:pPr>
      <w:r>
        <w:rPr/>
        <w:t>Самые длинные волосы в мире, которые когда-либо отрастила женщина, принадлежат Мате Джагдамбе из Индии. В 1994 году длина ее "прически" составила 4 метра 15 сантиметров. Рекорды прошлого века были значительно менее впечат-ляющи. Так, один лондонский доктор сообщил о 38-летней женщине, чьи волосы могли доставать до земли и достигали 1 метра 63 сантиметров. Однако в 1780 году в музей города Дрездена была послана коса длиной 3 метра 65</w:t>
      </w:r>
    </w:p>
    <w:p>
      <w:pPr>
        <w:pStyle w:val="Normal"/>
        <w:bidi w:val="0"/>
        <w:spacing w:before="0" w:after="0"/>
        <w:ind w:left="0" w:right="0" w:firstLine="567"/>
        <w:rPr/>
      </w:pPr>
      <w:r>
        <w:rPr/>
        <w:t>ров. До того она 52 года украшала голову одной польской крестьянки. Обхват этой косы составлял более 30 сантиметров.</w:t>
      </w:r>
    </w:p>
    <w:p>
      <w:pPr>
        <w:pStyle w:val="Normal"/>
        <w:bidi w:val="0"/>
        <w:spacing w:before="0" w:after="0"/>
        <w:ind w:left="0" w:right="0" w:firstLine="567"/>
        <w:rPr/>
      </w:pPr>
      <w:r>
        <w:rPr/>
        <w:t>А вот 40-летняя Дарла Рид из штата Калифорния (США), видимо, потому, что не вышла ростом (она возвышается над землей всего на 155 сантиметров), недавно решила отрастить самые длинные волосы в мире. Пока их длина составляет 2 метра 42 сантиметра. Но сколько же хлопот они ей доставляют! "Чтобы помыть, расчесать, высушить и уложить свое богатство, мне требуется немало времени - более четырех часов, рассказывает она. - Но я целеустремленна и готова идти на какие угодно жертвы, чтобы осуществить мечту всей моей жизни!"</w:t>
      </w:r>
    </w:p>
    <w:p>
      <w:pPr>
        <w:pStyle w:val="Normal"/>
        <w:bidi w:val="0"/>
        <w:spacing w:before="0" w:after="0"/>
        <w:ind w:left="0" w:right="0" w:firstLine="567"/>
        <w:rPr/>
      </w:pPr>
      <w:r>
        <w:rPr/>
        <w:t>Среди мужчин, особенно в викторианскую эпоху, считалось весьма достойным носить длинные усы и бороду. Одним из самых прославленных в этом смысле людей был Луис Кулон, чья борода достигала 1 метра 32 сантиметров. На рисунке тех времен можно видеть, как черная кошка вполне свободно разместилась в своеобразном "гнезде", которое получилось после того, как его бороду несколько раз обмотали вокруг плеча. Ему приходилось складывать ее при ходьбе, чтобы не запутаться ногами и чтобы не загораживать целую гору медалей, красовавшихся на груди.</w:t>
      </w:r>
    </w:p>
    <w:p>
      <w:pPr>
        <w:pStyle w:val="Normal"/>
        <w:bidi w:val="0"/>
        <w:spacing w:before="0" w:after="0"/>
        <w:ind w:left="0" w:right="0" w:firstLine="567"/>
        <w:rPr/>
      </w:pPr>
      <w:r>
        <w:rPr/>
        <w:t>Однако хотя борода Кулона всем устраивала кошку, она не была самой длинной. Один французский торговец, Жюль Дюмон, превзошел Кулона на двенадцать сантиметров. И к тому же его гигантская борода разделялась на две явственные половины, между которыми оставалась полоска голой кожи, и выглядела совершенно восхитительно. Правда, наблюдать это можно было, только когда Дюмон пятился задом. Ему тоже приходилось складывать свое сокровище во время ходьбы. Стоит сравнить эти удивительные бороды с</w:t>
      </w:r>
    </w:p>
    <w:p>
      <w:pPr>
        <w:pStyle w:val="Normal"/>
        <w:bidi w:val="0"/>
        <w:spacing w:before="0" w:after="0"/>
        <w:ind w:left="0" w:right="0" w:firstLine="567"/>
        <w:rPr/>
      </w:pPr>
      <w:r>
        <w:rPr/>
        <w:t>дом длины грив у лошадей - Дюмон со своими 1 метром 44 сантиметрами отстал всего на 30 сантиметров! Ясно, что многие так называемые "феномены волосатости" в своих представлениях сочетали показ необычайно длинных волос и бород; таким образом, возник образ "волосатого чудища", развивавшийся параллельно с другим, о котором уже говорилось, - "человеком-волком".</w:t>
      </w:r>
    </w:p>
    <w:p>
      <w:pPr>
        <w:pStyle w:val="Normal"/>
        <w:bidi w:val="0"/>
        <w:spacing w:before="0" w:after="0"/>
        <w:ind w:left="0" w:right="0" w:firstLine="567"/>
        <w:rPr/>
      </w:pPr>
      <w:r>
        <w:rPr/>
        <w:t>Однако самая длинная борода в мире принадлежала норвежцу Хансу Лансету, который в возрасте 59 лет покинул цирковую арену в США только потому, что уже не мог переносить, как люди дергают его за бороду, выросшую к тому времени на 5 метров 25 сантиметров, - чтобы проверить, подлинна ли она. Когда в 1927 году он умер в возрасте 81 года, его родственники отрезали бороду и целых сорок лет хранили ее в специальном чемодане, прежде чем подарить Смитсоновскому институту в Вашингтоне, где ее можно видеть и поныне.</w:t>
      </w:r>
    </w:p>
    <w:p>
      <w:pPr>
        <w:pStyle w:val="Normal"/>
        <w:bidi w:val="0"/>
        <w:spacing w:before="0" w:after="0"/>
        <w:ind w:left="0" w:right="0" w:firstLine="567"/>
        <w:rPr/>
      </w:pPr>
      <w:r>
        <w:rPr/>
        <w:t>Конечно же мужчина с великолепными бородой и усами нравится многим, и, очевидно, прежде всего себе самому. О даме же с бородой и усами так, естественно, сказать нельзя. Вместе с тем встречаются и бородатые дамы. Рассказ о них следовало бы поместить в третью часть нашей книги, поскольку "феномен бородатых дам" объясняется их особой физиологией. Однако в согласии с поговоркой: каждое лыко - в строку - мы расскажем о дамах с бородой здесь, в завершение темы о феномене волосатости.</w:t>
      </w:r>
    </w:p>
    <w:p>
      <w:pPr>
        <w:pStyle w:val="Normal"/>
        <w:bidi w:val="0"/>
        <w:spacing w:before="0" w:after="0"/>
        <w:ind w:left="0" w:right="0" w:firstLine="567"/>
        <w:rPr/>
      </w:pPr>
      <w:r>
        <w:rPr/>
        <w:t>БОРООАТЫЕ ОАМЫ</w:t>
      </w:r>
    </w:p>
    <w:p>
      <w:pPr>
        <w:pStyle w:val="Normal"/>
        <w:bidi w:val="0"/>
        <w:spacing w:before="0" w:after="0"/>
        <w:ind w:left="0" w:right="0" w:firstLine="567"/>
        <w:rPr/>
      </w:pPr>
      <w:r>
        <w:rPr/>
        <w:t>Бородатые женщины эксплуатировали свою внешность в другом направлении, играя на исчезновении различия между мужчиной и женщиной, что так сильно поражало публику.</w:t>
      </w:r>
    </w:p>
    <w:p>
      <w:pPr>
        <w:pStyle w:val="Normal"/>
        <w:bidi w:val="0"/>
        <w:spacing w:before="0" w:after="0"/>
        <w:ind w:left="0" w:right="0" w:firstLine="567"/>
        <w:rPr/>
      </w:pPr>
      <w:r>
        <w:rPr/>
        <w:t>84</w:t>
      </w:r>
    </w:p>
    <w:p>
      <w:pPr>
        <w:pStyle w:val="Normal"/>
        <w:bidi w:val="0"/>
        <w:spacing w:before="0" w:after="0"/>
        <w:ind w:left="0" w:right="0" w:firstLine="567"/>
        <w:rPr/>
      </w:pPr>
      <w:r>
        <w:rPr/>
        <w:t>По крайней мере, однажды подобный курьез природы проявился в королевских семействах: Маргарита Пармская, которая была правительницей Нидерландов с 1599 по 1667 год, оказалась бородатой женщиной голубых кровей. Также есть свидетельства, что король шведский Карл XII держал в своих войсках бородатую женщину-гренадера, которая была захвачена солдатами Петра 1 в Полтавской битве и отправлена ко двору.</w:t>
      </w:r>
    </w:p>
    <w:p>
      <w:pPr>
        <w:pStyle w:val="Normal"/>
        <w:bidi w:val="0"/>
        <w:spacing w:before="0" w:after="0"/>
        <w:ind w:left="0" w:right="0" w:firstLine="567"/>
        <w:rPr/>
      </w:pPr>
      <w:r>
        <w:rPr/>
        <w:t>Самуэль Пепис, один из самых известных мемуаристов, проявлял большой интерес к подобным феноменам и рассказывает об одном таком в своем дневнике за 21 декабря 1668 года: "Я был в Холборне (лондонский Холборн) и видел там одну простую женщину маленького роста. Голос у нее был как у молодой, но имелась черная, густая борода, которая вполне бы подошла какому-нибудь мужчине. Такое можно увидеть не часто, но должен признаться, что меня подобные вещи сильно привлекают".</w:t>
      </w:r>
    </w:p>
    <w:p>
      <w:pPr>
        <w:pStyle w:val="Normal"/>
        <w:bidi w:val="0"/>
        <w:spacing w:before="0" w:after="0"/>
        <w:ind w:left="0" w:right="0" w:firstLine="567"/>
        <w:rPr/>
      </w:pPr>
      <w:r>
        <w:rPr/>
        <w:t>Одним из первых сообщений о бородатой женщине, выставлявшейся напоказ, можно считать архивную запись о Розине Маргарите Мюллер, прославившейся в цирках ее родной Германии в XVIII веке. Она умерла в дрезденском госпитале в 1732 году, так и не расставшись со своей длинной бородой и густыми усами.</w:t>
      </w:r>
    </w:p>
    <w:p>
      <w:pPr>
        <w:pStyle w:val="Normal"/>
        <w:bidi w:val="0"/>
        <w:spacing w:before="0" w:after="0"/>
        <w:ind w:left="0" w:right="0" w:firstLine="567"/>
        <w:rPr/>
      </w:pPr>
      <w:r>
        <w:rPr/>
        <w:t>Наибольшее число бородатых дам зарегистрировано в прошлом веке, поскольку именно тогда на них был особый спрос со стороны устроителей аттракционов и зрителей. Пожалуй, самой известной из них оказалась Джулия Пастрана, обладательница пышной окладистой смоляной бороды. Джулия к тому же была талантливой танцовщицей. Она давала гастроли и в Санкт-Петербурге. Артистка стала знаменитой под именем "Самая уродливая женщина в мире". Но это была дань рекламе - Джулия была стройна и грациозна и, если бы не роскошная, аспидного цвета борода, красива.</w:t>
      </w:r>
    </w:p>
    <w:p>
      <w:pPr>
        <w:pStyle w:val="Normal"/>
        <w:bidi w:val="0"/>
        <w:spacing w:before="0" w:after="0"/>
        <w:ind w:left="0" w:right="0" w:firstLine="567"/>
        <w:rPr/>
      </w:pPr>
      <w:r>
        <w:rPr/>
        <w:t>Тем не менее Джулия вышла замуж за своего антрепренера по фамилии Лент, и говорят, что их брак разрешился девочкой, родившейся с тем же уродством, что и мать. Когда Джулия увидела дочь, то так расстроилась, что вскоре умерла. Эта странная история имела необычное продолжение: Лент не только умудрился выставлять покойницу, забальзамировав ее тело, но и отыскал другую бородатую женщину, которую убедил сменить фамилию на Пастрана, и выдавал ее за сестру своей покойной жены. Через некоторое время Лент женился на своем новом открытии и таким образом установил своеобразный</w:t>
      </w:r>
    </w:p>
    <w:p>
      <w:pPr>
        <w:pStyle w:val="Normal"/>
        <w:bidi w:val="0"/>
        <w:spacing w:before="0" w:after="0"/>
        <w:ind w:left="0" w:right="0" w:firstLine="567"/>
        <w:rPr/>
      </w:pPr>
      <w:r>
        <w:rPr/>
        <w:t>корд, дважды оказавшись в браке с бородатыми женщинами.</w:t>
      </w:r>
    </w:p>
    <w:p>
      <w:pPr>
        <w:pStyle w:val="Normal"/>
        <w:bidi w:val="0"/>
        <w:spacing w:before="0" w:after="0"/>
        <w:ind w:left="0" w:right="0" w:firstLine="567"/>
        <w:rPr/>
      </w:pPr>
      <w:r>
        <w:rPr/>
        <w:t>Коллега Джулии по несчастью, леди Ольга, чье настоящее имя было Джейн Баррел, имела одну из самых длинных бород среди женщин, выставлявших это свое достояние напоказ. Ее борода достигала 34 сантиметров в длину. Были у нее и усы. Благодаря этим особенностям ей удалось продержаться в цирковом мире гораздо дольше всех женщин, выступавших с подобными номерами в цирковых представлениях.</w:t>
      </w:r>
    </w:p>
    <w:p>
      <w:pPr>
        <w:pStyle w:val="Normal"/>
        <w:bidi w:val="0"/>
        <w:spacing w:before="0" w:after="0"/>
        <w:ind w:left="0" w:right="0" w:firstLine="567"/>
        <w:rPr/>
      </w:pPr>
      <w:r>
        <w:rPr/>
        <w:t>Несмотря на бороду и усы, леди Ольга была замужем и родила четверых сыновей. И в этом нет ничего необычного. Насколько можно судить, почти все знаменитые бородатые женщины имели мужей.</w:t>
      </w:r>
    </w:p>
    <w:p>
      <w:pPr>
        <w:pStyle w:val="Normal"/>
        <w:bidi w:val="0"/>
        <w:spacing w:before="0" w:after="0"/>
        <w:ind w:left="0" w:right="0" w:firstLine="567"/>
        <w:rPr/>
      </w:pPr>
      <w:r>
        <w:rPr/>
        <w:t>Но, увы, леди Ольга совсем не была удовлетворена своей ролью, невзирая на большой успех, которым пользовалась. Кроме того, она была подвержена резким сменам настроения - от благодушного до злобно-яростного, чему, возможно^ сильно способствовало ее пристрастие к алкоголю.</w:t>
      </w:r>
    </w:p>
    <w:p>
      <w:pPr>
        <w:pStyle w:val="Normal"/>
        <w:bidi w:val="0"/>
        <w:spacing w:before="0" w:after="0"/>
        <w:ind w:left="0" w:right="0" w:firstLine="567"/>
        <w:rPr/>
      </w:pPr>
      <w:r>
        <w:rPr/>
        <w:t>Чемпионкой мира среди женщин по длине бороды и усов считается Дженис Девери из штата Кентукки (США). Усы знаменитой бородачки из Кентукки, которые принесли ей целое состояние благодаря демонстрациям в разных увеселительных салонах и цирках, в расцвете ее карьеры в 1884 году достигали 35 сантиметров. Тогда ей было 42 года. Длина ее бороды в то время составляла 36 сантиметров. А борода мадемуазель Элен Антонии из бельгийского города Льежа, жившей в XVII веке, опускалась ниже пояса! Правда, какой точно она была длины, неизвестно.</w:t>
      </w:r>
    </w:p>
    <w:p>
      <w:pPr>
        <w:pStyle w:val="Normal"/>
        <w:bidi w:val="0"/>
        <w:spacing w:before="0" w:after="0"/>
        <w:ind w:left="0" w:right="0" w:firstLine="567"/>
        <w:rPr/>
      </w:pPr>
      <w:r>
        <w:rPr/>
        <w:t>Одна швейцарка, мадам Фортуна Клофуллия, сотнями получала в подарок бриллианты от императора Наполеона III, который, несмотря на отвращение к этому чуду императрицы, души в ней не чаял за то, что она носила бороду того же стиля, что и он сам. Феноменальная мадам Фортуна стала еще богаче,</w:t>
      </w:r>
    </w:p>
    <w:p>
      <w:pPr>
        <w:pStyle w:val="Normal"/>
        <w:bidi w:val="0"/>
        <w:spacing w:before="0" w:after="0"/>
        <w:ind w:left="0" w:right="0" w:firstLine="567"/>
        <w:rPr/>
      </w:pPr>
      <w:r>
        <w:rPr/>
        <w:t>когда присоединилась к цирковой труппе Барнума в США. Ей удалось получить более трех миллионов долларов всего за девять месяцев выступлений. Со временем она вышла замуж за актера и родила двоих детей: девочку и мальчика, которые оказались не менее волосатыми, нежели она сама. Барнум даже выставлял ее сына вместе с ней. На афишах значилось: "Ее тело совершенно покрыто волосами, особенно на плечах и спине; ее лицо все сплошь в растительности светлого цвета длиной десять сантиметров. Ее малыш</w:t>
      </w:r>
    </w:p>
    <w:p>
      <w:pPr>
        <w:pStyle w:val="Normal"/>
        <w:bidi w:val="0"/>
        <w:spacing w:before="0" w:after="0"/>
        <w:ind w:left="0" w:right="0" w:firstLine="567"/>
        <w:rPr/>
      </w:pPr>
      <w:r>
        <w:rPr/>
        <w:t>здоров и силен и скоро обещает удивить всех зрителей".</w:t>
      </w:r>
    </w:p>
    <w:p>
      <w:pPr>
        <w:pStyle w:val="Normal"/>
        <w:bidi w:val="0"/>
        <w:spacing w:before="0" w:after="0"/>
        <w:ind w:left="0" w:right="0" w:firstLine="567"/>
        <w:rPr/>
      </w:pPr>
      <w:r>
        <w:rPr/>
        <w:t>Может быть, самым удивительным в карьере сына мадам Фортуны было то, что он, под именем Эсауский Инфант, до четырнадцати лет выставлялся в одетом виде. Это был трюк Барнума, которому было мало бородатого мальчика, и ради повышения интереса он уверял всех, что это девочка!</w:t>
      </w:r>
    </w:p>
    <w:p>
      <w:pPr>
        <w:pStyle w:val="Normal"/>
        <w:bidi w:val="0"/>
        <w:spacing w:before="0" w:after="0"/>
        <w:ind w:left="0" w:right="0" w:firstLine="567"/>
        <w:rPr/>
      </w:pPr>
      <w:r>
        <w:rPr/>
        <w:t>Врачи викторианской эпохи Джордж Гулд и Уолтер Пайл отыскали сообщение о "курьезном случае сеньоры Виолы М.", 23-летней дамы, которая уже в возрасте трех лет имела большое количество волос на одной щеке, со временем превратившихся в приличную одностороннюю бороду. При этом она выглядела достаточно женственно и никакой растительности на второй щеке не имела, равно как на лбу и под носом. Ее голос был мягок; уже в 17 лет она вышла замуж и произвела на свет двух нормальных сыновей, каждого из которых кормила своим молоком - правда, всего по месяцу.</w:t>
      </w:r>
    </w:p>
    <w:p>
      <w:pPr>
        <w:pStyle w:val="Normal"/>
        <w:bidi w:val="0"/>
        <w:spacing w:before="0" w:after="0"/>
        <w:ind w:left="0" w:right="0" w:firstLine="567"/>
        <w:rPr/>
      </w:pPr>
      <w:r>
        <w:rPr/>
        <w:t>Бородатые дамы, разумеется, встречаются и в нашем столетии. Об одном таком случае недавно рассказала журналистка Полина Коновроцкая. Ее сообщением мы и закончим эту часть книги. Вот оно: "В начале 1980-х годов в одной из ленинградских школ во втором классе учился мальчик Саша. Самый обыкновенный. Необыкновенной была его бабушка. Она носила пышную... бороду. Однако этот необычный дефект вовсе не портил Юлию Алексеевну - настолько обаятельной и жизнерадостной женщиной она была. Юлия Алексеевна принимала участие во всех делах школы, к ней прибегали за советами даже старшеклассники. Ни у кого не поворачивался язык подразнить ее. Мы не раз порывались спросить у нее о причинах такой аномалии, ведь, по рассказам внука, его бабушка в молодости имела самую обычную наружность. Оказалось, что борода начала расти у Юлии Алексеевны в конце войны, уже после снятия блокады, и, возможно, причиной этого могло послужить сильное физическое</w:t>
      </w:r>
    </w:p>
    <w:p>
      <w:pPr>
        <w:pStyle w:val="Normal"/>
        <w:bidi w:val="0"/>
        <w:spacing w:before="0" w:after="0"/>
        <w:ind w:left="0" w:right="0" w:firstLine="567"/>
        <w:rPr/>
      </w:pPr>
      <w:r>
        <w:rPr/>
        <w:t>89</w:t>
      </w:r>
    </w:p>
    <w:p>
      <w:pPr>
        <w:pStyle w:val="Normal"/>
        <w:bidi w:val="0"/>
        <w:spacing w:before="0" w:after="0"/>
        <w:ind w:left="0" w:right="0" w:firstLine="567"/>
        <w:rPr/>
      </w:pPr>
      <w:r>
        <w:rPr/>
        <w:t>тощение, вызвавшее изменения в организме. Сперва женщина ужасно стеснялась своего уродства, а потом смирилась и привыкла. Она очень удачно вышла замуж и родила двоих детей. Муж ее так ласково и называл: "Моя бородатая женушка".</w:t>
      </w:r>
    </w:p>
    <w:p>
      <w:pPr>
        <w:pStyle w:val="Normal"/>
        <w:bidi w:val="0"/>
        <w:spacing w:before="0" w:after="0"/>
        <w:ind w:left="0" w:right="0" w:firstLine="567"/>
        <w:rPr/>
      </w:pPr>
      <w:r>
        <w:rPr/>
        <w:t>Юлия Алексеевна как-то попыталась выяснить, есть ли еще где-нибудь в мире бородатые женщины. И узнала, что их очень немного и почти все они стараются скрыть свой недостаток при помощи различных косметических операций и препаратов".</w:t>
      </w:r>
    </w:p>
    <w:p>
      <w:pPr>
        <w:pStyle w:val="Normal"/>
        <w:bidi w:val="0"/>
        <w:spacing w:before="0" w:after="0"/>
        <w:ind w:left="0" w:right="0" w:firstLine="567"/>
        <w:rPr/>
      </w:pPr>
      <w:r>
        <w:rPr/>
        <w:t>Часть втора</w:t>
      </w:r>
    </w:p>
    <w:p>
      <w:pPr>
        <w:pStyle w:val="Normal"/>
        <w:bidi w:val="0"/>
        <w:spacing w:before="0" w:after="0"/>
        <w:ind w:left="0" w:right="0" w:firstLine="567"/>
        <w:rPr/>
      </w:pPr>
      <w:r>
        <w:rPr/>
        <w:t>аПКОВПННЫЕ БЛИЗНЕЦЫ</w:t>
      </w:r>
    </w:p>
    <w:p>
      <w:pPr>
        <w:pStyle w:val="Normal"/>
        <w:bidi w:val="0"/>
        <w:spacing w:before="0" w:after="0"/>
        <w:ind w:left="0" w:right="0" w:firstLine="567"/>
        <w:rPr/>
      </w:pPr>
      <w:r>
        <w:rPr/>
        <w:t>О людях одного и того же облика говорят, что они на одно лицо, одной породы или сделаны из одного теста. Иногда их называют двойниками, а также похожими как две капли воды или как сиамские близнецы. Вот мы и произнесли ключевое слово этой части книги - близнецы. Познакомимся с ними поближе.</w:t>
      </w:r>
    </w:p>
    <w:p>
      <w:pPr>
        <w:pStyle w:val="Normal"/>
        <w:bidi w:val="0"/>
        <w:spacing w:before="0" w:after="0"/>
        <w:ind w:left="0" w:right="0" w:firstLine="567"/>
        <w:rPr/>
      </w:pPr>
      <w:r>
        <w:rPr/>
        <w:t>КОЕ-ЧТО О БЛИЗНЕЦАХ ВООБШЕ</w:t>
      </w:r>
    </w:p>
    <w:p>
      <w:pPr>
        <w:pStyle w:val="Normal"/>
        <w:bidi w:val="0"/>
        <w:spacing w:before="0" w:after="0"/>
        <w:ind w:left="0" w:right="0" w:firstLine="567"/>
        <w:rPr/>
      </w:pPr>
      <w:r>
        <w:rPr/>
        <w:t>В науке о близнецах, которую иногда именуют гемеллологией, под близнецами имеется в виду потомство одной матери, совместно развившееся в ее утробе и родившееся почти одновременно. У животных это детеныши одного и того же помета, у человека - дети, появившиеся на свет за одни роды. Таким образом, под словом "близнецы" чаще всего подразумевают потомство живородящих млекопитающих, в норме, как правило, одноплодных, таких, как, например, слон, лошадь, корова, человек.</w:t>
      </w:r>
    </w:p>
    <w:p>
      <w:pPr>
        <w:pStyle w:val="Normal"/>
        <w:bidi w:val="0"/>
        <w:spacing w:before="0" w:after="0"/>
        <w:ind w:left="0" w:right="0" w:firstLine="567"/>
        <w:rPr/>
      </w:pPr>
      <w:r>
        <w:rPr/>
        <w:t>По числу родившихся близнецов можно говорить о двойнях, когда близнецов два, о тройнях, когда их</w:t>
      </w:r>
    </w:p>
    <w:p>
      <w:pPr>
        <w:pStyle w:val="Normal"/>
        <w:bidi w:val="0"/>
        <w:spacing w:before="0" w:after="0"/>
        <w:ind w:left="0" w:right="0" w:firstLine="567"/>
        <w:rPr/>
      </w:pPr>
      <w:r>
        <w:rPr/>
        <w:t>93</w:t>
      </w:r>
    </w:p>
    <w:p>
      <w:pPr>
        <w:pStyle w:val="Normal"/>
        <w:bidi w:val="0"/>
        <w:spacing w:before="0" w:after="0"/>
        <w:ind w:left="0" w:right="0" w:firstLine="567"/>
        <w:rPr/>
      </w:pPr>
      <w:r>
        <w:rPr/>
        <w:t>три, и так далее. Слово "близнецы" нередко употребляется как синоним двойни, поскольку именно двойни рождаются чаще всего: На русском языке в слове "двойня", как и в некоторых других языках, содержит ся корень слова "два", как, например, в немецком Zwillinge (корень - zwei, то есть "два") или в английском Twins (корень - two, то есть "два"). Но в английском языке в отличие от обобщающего русского "близнецы" нет специального слова для обозначение] троен и других, более многочисленных близнецов. Правда, учеными был предложен термин "сверхдвойни" (или "сверхблизнецы") - super twins, что для русского языка смысла не имеет.</w:t>
      </w:r>
    </w:p>
    <w:p>
      <w:pPr>
        <w:pStyle w:val="Normal"/>
        <w:bidi w:val="0"/>
        <w:spacing w:before="0" w:after="0"/>
        <w:ind w:left="0" w:right="0" w:firstLine="567"/>
        <w:rPr/>
      </w:pPr>
      <w:r>
        <w:rPr/>
        <w:t>Близнецы, по способу возникновения, бывают двух Типов: однояйцевые и разнояйцевые. Первые образуются из одной и той же зиготы - женской яйцеклетки, оплодотворенной одним спермием. В сущности, однояйцевые близнецы - результат бесполого размножения зиготы на ранних стадиях ее развития, когда из одной оплодотворенной яйцеклетки вместо положенного в норме одного зародыша их возникает два или больше. Однояйцевые близнецы в силу своего происхождения всегда одинакового пола - или мужского, или женского - и наследственно в высшей степени похожи можно сказать, как две капли воды.</w:t>
      </w:r>
    </w:p>
    <w:p>
      <w:pPr>
        <w:pStyle w:val="Normal"/>
        <w:bidi w:val="0"/>
        <w:spacing w:before="0" w:after="0"/>
        <w:ind w:left="0" w:right="0" w:firstLine="567"/>
        <w:rPr/>
      </w:pPr>
      <w:r>
        <w:rPr/>
        <w:t>Разнояйцевые близнецы возникают из разных яйцеклеток, оплодотворенных разными спермиями, то есть из разных зигот. Таких близнецов обычно считают братьями и сестрами, которые родились почти одновременно. Разнояйцевые близнецы рождаются как одно-, так и разнополыми. По признаку сходства члены пары разнояйцевых близнецов могут быть столь же похожи или различны, как и обычные братья-сестры.</w:t>
      </w:r>
    </w:p>
    <w:p>
      <w:pPr>
        <w:pStyle w:val="Normal"/>
        <w:bidi w:val="0"/>
        <w:spacing w:before="0" w:after="0"/>
        <w:ind w:left="0" w:right="0" w:firstLine="567"/>
        <w:rPr/>
      </w:pPr>
      <w:r>
        <w:rPr/>
        <w:t>Феномен близнецов всегда вызывал у людей интерес, смешанный с долей изумления и когда-то - страха. Ведь рождение близнецов само по себе явление необычное, они составляют около одного процента всех</w:t>
      </w:r>
    </w:p>
    <w:p>
      <w:pPr>
        <w:pStyle w:val="Normal"/>
        <w:bidi w:val="0"/>
        <w:spacing w:before="0" w:after="0"/>
        <w:ind w:left="0" w:right="0" w:firstLine="567"/>
        <w:rPr/>
      </w:pPr>
      <w:r>
        <w:rPr/>
        <w:t>родов, а тройни, четверни, или так называемые двойные уродства, встречаются еще более редко.</w:t>
      </w:r>
    </w:p>
    <w:p>
      <w:pPr>
        <w:pStyle w:val="Normal"/>
        <w:bidi w:val="0"/>
        <w:spacing w:before="0" w:after="0"/>
        <w:ind w:left="0" w:right="0" w:firstLine="567"/>
        <w:rPr/>
      </w:pPr>
      <w:r>
        <w:rPr/>
        <w:t>Феномен близнецов, прежде чем им занялась наука, был предметом "исследования" самых разных жанров фольклора - мифов, сказок, легенд, песен, баллад и прочих видов устного народного творчества. Этот же феномен получил отражение в культах и обрядах, в изобразительном искусстве и конечно же в художественной литературе и поэзии. Результатом подобной работы были обобщения и находки, как предвосхищавшие открытия ученых, так и затрагивавшие те проблемные вопросы, к решению которых наука о близнецах еще только-только начинала приближаться.</w:t>
      </w:r>
    </w:p>
    <w:p>
      <w:pPr>
        <w:pStyle w:val="Normal"/>
        <w:bidi w:val="0"/>
        <w:spacing w:before="0" w:after="0"/>
        <w:ind w:left="0" w:right="0" w:firstLine="567"/>
        <w:rPr/>
      </w:pPr>
      <w:r>
        <w:rPr/>
        <w:t>Историю постижения природы близнецов вненаучными средствами познания прекрасно изложил И. И. Канаев в книге "Близнецы" (М.; Л., 1959). В ней он приводит свидетельства того, как воспринимались</w:t>
      </w:r>
    </w:p>
    <w:p>
      <w:pPr>
        <w:pStyle w:val="Normal"/>
        <w:bidi w:val="0"/>
        <w:spacing w:before="0" w:after="0"/>
        <w:ind w:left="0" w:right="0" w:firstLine="567"/>
        <w:rPr/>
      </w:pPr>
      <w:r>
        <w:rPr/>
        <w:t>95</w:t>
      </w:r>
    </w:p>
    <w:p>
      <w:pPr>
        <w:pStyle w:val="Normal"/>
        <w:bidi w:val="0"/>
        <w:spacing w:before="0" w:after="0"/>
        <w:ind w:left="0" w:right="0" w:firstLine="567"/>
        <w:rPr/>
      </w:pPr>
      <w:r>
        <w:rPr/>
        <w:t>такие необычные люди их современниками в далеком прошлом. Оказывается, тогда даже существовал культ близнецовых божеств: Осирис и Исида в Древнем Египте, Ормузд и Ариман в Древнем Иране были близнецами, как и несколько пар близнецовых божеств в Месопотамии у вавилонян и ассирийцев. Культ одной из этих пар был связан с созвездием, ныне называемым Близнецы. Культы близнецовых божеств характерны для Китая и Индии.</w:t>
      </w:r>
    </w:p>
    <w:p>
      <w:pPr>
        <w:pStyle w:val="Normal"/>
        <w:bidi w:val="0"/>
        <w:spacing w:before="0" w:after="0"/>
        <w:ind w:left="0" w:right="0" w:firstLine="567"/>
        <w:rPr/>
      </w:pPr>
      <w:r>
        <w:rPr/>
        <w:t>Близнецовые культы были присущи и Элладе, причем некоторые из них вошли в общеевропейскую культуру. Таковыми были, например, близнецы Аполлон (Феб) и Артемида - общеэллинские божества Солнца и Луны, дети Зевса и богини Латоны. То же можно сказать и о братьях-близнецах Касторе и Поллуксе. Именно о них писал Феокрит в идиллии "Близнецы". Образы и жития близнецов-святых - Космы и Демьяна, Флора и Лавра характерны и для русской культуры. Обе пары святых почитаются как благодетели рода человеческого, а Косма и Демьян - еще и как.1 целители-бессребреники.</w:t>
      </w:r>
    </w:p>
    <w:p>
      <w:pPr>
        <w:pStyle w:val="Normal"/>
        <w:bidi w:val="0"/>
        <w:spacing w:before="0" w:after="0"/>
        <w:ind w:left="0" w:right="0" w:firstLine="567"/>
        <w:rPr/>
      </w:pPr>
      <w:r>
        <w:rPr/>
        <w:t>В античных мифах и сказаниях можно встретить, множество других близнецовых пар. Некоторые из та-1 ких диад имеют резкие внутрипарные различия - на-1 пример, как боги-ветры (близнецы-антиподы Борей и1 Зефир). Верховные божества Рима - Юпитер и Юно-1 на - также были близнецами, а легендарный Ромул,1 основатель Рима, имел близнеца-соперника Рема. '</w:t>
      </w:r>
    </w:p>
    <w:p>
      <w:pPr>
        <w:pStyle w:val="Normal"/>
        <w:bidi w:val="0"/>
        <w:spacing w:before="0" w:after="0"/>
        <w:ind w:left="0" w:right="0" w:firstLine="567"/>
        <w:rPr/>
      </w:pPr>
      <w:r>
        <w:rPr/>
        <w:t>Полулегендарные герои - например, Горации, три брата-близнеца, и тройничные божества - Грации, возможно, имеют в своей основе образ тройни. В мифах и культах отразились и поражавшие воображение людей того давнего времени образы различных двойных уродств -скажем, соединенные близнецы Молионы эллинской мифологии с двумя головами и двумя парами рук и ног. А именем двуликого римского бога</w:t>
      </w:r>
    </w:p>
    <w:p>
      <w:pPr>
        <w:pStyle w:val="Normal"/>
        <w:bidi w:val="0"/>
        <w:spacing w:before="0" w:after="0"/>
        <w:ind w:left="0" w:right="0" w:firstLine="567"/>
        <w:rPr/>
      </w:pPr>
      <w:r>
        <w:rPr/>
        <w:t>96</w:t>
      </w:r>
    </w:p>
    <w:p>
      <w:pPr>
        <w:pStyle w:val="Normal"/>
        <w:bidi w:val="0"/>
        <w:spacing w:before="0" w:after="0"/>
        <w:ind w:left="0" w:right="0" w:firstLine="567"/>
        <w:rPr/>
      </w:pPr>
      <w:r>
        <w:rPr/>
        <w:t>Двуликий бог Янус, изображенный на римской монете</w:t>
      </w:r>
    </w:p>
    <w:p>
      <w:pPr>
        <w:pStyle w:val="Normal"/>
        <w:bidi w:val="0"/>
        <w:spacing w:before="0" w:after="0"/>
        <w:ind w:left="0" w:right="0" w:firstLine="567"/>
        <w:rPr/>
      </w:pPr>
      <w:r>
        <w:rPr/>
        <w:t>Януса теперь называют двойных уродов с двумя лицами на одной голове.</w:t>
      </w:r>
    </w:p>
    <w:p>
      <w:pPr>
        <w:pStyle w:val="Normal"/>
        <w:bidi w:val="0"/>
        <w:spacing w:before="0" w:after="0"/>
        <w:ind w:left="0" w:right="0" w:firstLine="567"/>
        <w:rPr/>
      </w:pPr>
      <w:r>
        <w:rPr/>
        <w:t>Близнецов обожествляли и обожествляют некоторые современные народы, стоящие на низкой ступени культуры, - например, африканские зулусы. В свое время этим же "грешили", а возможно, и продолжают "грешить" гиляки и айны. Гиляки, например, считали рождение близнецов явлением сверхъестественным, поскольку, полагали они, от каждого соития обыкновенных людей должен родиться один ребенок. А если их родится два, то кроме отца в этом должен участвовать кто-то второй, которым может стать доброе или злое божество. Гиляки еще в прошлом веке имели особый культ близнецов, с особыми обрядами, с устройством специального святилища на месте погребения. К предметам близнецового культа у гиляков относятся и своеобразные домики с грубыми фигурками близнецов. В древних легендах и мифах затрагивается и вопрос</w:t>
      </w:r>
    </w:p>
    <w:p>
      <w:pPr>
        <w:pStyle w:val="Normal"/>
        <w:bidi w:val="0"/>
        <w:spacing w:before="0" w:after="0"/>
        <w:ind w:left="0" w:right="0" w:firstLine="567"/>
        <w:rPr/>
      </w:pPr>
      <w:r>
        <w:rPr/>
        <w:t>Гиляцкий культовый домик с близнецами</w:t>
      </w:r>
    </w:p>
    <w:p>
      <w:pPr>
        <w:pStyle w:val="Normal"/>
        <w:bidi w:val="0"/>
        <w:spacing w:before="0" w:after="0"/>
        <w:ind w:left="0" w:right="0" w:firstLine="567"/>
        <w:rPr/>
      </w:pPr>
      <w:r>
        <w:rPr/>
        <w:t>о сходстве и различиях близнецов. В некоторых случаях близнецам одного и того же пола приписывались резкие различия, как и должно быть между разно-j яйцевыми близнецами. Но в других случаях речь идет о чрезвычайном сходстве близнецов - очевидно, однояйцевых. Из-за этого происходят ошибки - их принимают одного за другого. Подобное сходство - неразрешимая загадка для ума примитивного человека, ее можно объяснить только волшебством, что и утвер-1 ждается в самой древней из сохранившихся римских^ комедий - в комедии Плавта "Менехмы". Именно на ее основе Шекспир написал свою "Комедию ошибок", а далее появился ряд комических пьес - например, зингшпиль "Близнецы" Шуберта. Сходство близнецов зачастую, как и в жизни, становится причиной забавных ошибок и невероятной путаницы. Мотив дружбы чрезвычайно похожих братьев-близнецов, лежащим в основе "Менехмов" Плавта, встречается в разных вариантах в сказках других народов - в русской сказке</w:t>
      </w:r>
    </w:p>
    <w:p>
      <w:pPr>
        <w:pStyle w:val="Normal"/>
        <w:bidi w:val="0"/>
        <w:spacing w:before="0" w:after="0"/>
        <w:ind w:left="0" w:right="0" w:firstLine="567"/>
        <w:rPr/>
      </w:pPr>
      <w:r>
        <w:rPr/>
        <w:t>98</w:t>
      </w:r>
    </w:p>
    <w:p>
      <w:pPr>
        <w:pStyle w:val="Normal"/>
        <w:bidi w:val="0"/>
        <w:spacing w:before="0" w:after="0"/>
        <w:ind w:left="0" w:right="0" w:firstLine="567"/>
        <w:rPr/>
      </w:pPr>
      <w:r>
        <w:rPr/>
        <w:t>"Два Ивана - солдатских сына" (А. Н. Афанасьев), немецкой "Два брата" (братья Гримм), эстонской "О быстроногом, леворуком и зоркоглазом" (Ф. Г. Крейцвальд), в которой фигурирует тройня.</w:t>
      </w:r>
    </w:p>
    <w:p>
      <w:pPr>
        <w:pStyle w:val="Normal"/>
        <w:bidi w:val="0"/>
        <w:spacing w:before="0" w:after="0"/>
        <w:ind w:left="0" w:right="0" w:firstLine="567"/>
        <w:rPr/>
      </w:pPr>
      <w:r>
        <w:rPr/>
        <w:t>Как литературный сюжет, тема близнецов - то как основная, то как побочная - встречается помимо комедийного и в других жанрах рассказах, романах, повестях. Взаимоотношения близнецов и ситуации, в которые они попадают, бывают разными и отнюдь не всегда комичными. Например, сходство близнецов не всегда является гарантией их дружбы. На почве такого сходства может возникнуть ненависть более глубокая, чем на основе различий. Именно такую ненависть рисует М. Андерсен-Нексе в новелле "Последыши". Более абстрактно о такой же ненависти в стихотворении в прозе "Близнецы" пишет И. С. Тургенев. В подобных случаях художественная литература затрагивает вопросы, еще не выясненные наукой, и порой очень своеобразно, черпая факты из жизни, решает их. Например, интересна попытка Жорж Санд (повесть "Маленькая Фадетта") отразить различия психики близнецов - скорее всего, однояйцевых: они оказались в сложной ситуации, влюбившись в одну и ту же девушку, которая предпочитала одного из них. Интересным примером художественного анализа зависимости психики, судя по всему, однояйцевых близнецов, служит малоизвестная повесть Т. Г. Шевченко "Близнецы": жизненные пути двух чрезвычайно похожих в детстве братьев-близнецов разошлись - один стал офицером, пьяницей и негодяем, другой - врачом, благородным и гуманным человеком. Наука еще не пришла к окончательным выводам, почему и как из однояйцевых близнецов, попавших в разные условия жизни, формируются совершенно разные люди. Художественное же творчество очень правдоподобно отразило этот процесс. Конечно же истории о близнецах, воплощенные в</w:t>
      </w:r>
    </w:p>
    <w:p>
      <w:pPr>
        <w:pStyle w:val="Normal"/>
        <w:bidi w:val="0"/>
        <w:spacing w:before="0" w:after="0"/>
        <w:ind w:left="0" w:right="0" w:firstLine="567"/>
        <w:rPr/>
      </w:pPr>
      <w:r>
        <w:rPr/>
        <w:t>мифах и художественном творчестве, черпались из жизни, из множества занятных историй и происшествий. Да и до наших дней подобные истории и рассказы о них служили основой художественного и поэтического творчества, связанного с темой близнецов. Примеры тому - такие рассказы Марка Твена, как "Сиамские близнецы" и "Визит интервьюера", или стихотворение С. Я. Маршака "Про Сережу и Петю".</w:t>
      </w:r>
    </w:p>
    <w:p>
      <w:pPr>
        <w:pStyle w:val="Normal"/>
        <w:bidi w:val="0"/>
        <w:spacing w:before="0" w:after="0"/>
        <w:ind w:left="0" w:right="0" w:firstLine="567"/>
        <w:rPr/>
      </w:pPr>
      <w:r>
        <w:rPr/>
        <w:t>Но по мере развития науки в целом, и особенно науки о близнецах, природа последних стала предметом специального исследования. Вместе с тем интерес к близнецам и к связанным с ними научным вопросам проявляют самые разные слои общественности практически во всех странах мира. О близнецах пишут статьи и книги для широких кругов читателей, снимаются кинофильмы, организуются клубы и проводятся, съезды близнецов, в ряде стран ведется их тщательный учет. Последнее с недавних пор стало намечаться и в России. Об этом увлекательно и со знанием дела недавно рассказала Татьяна Максимова в обстоятельной статье с названием "Опять двойня!" (альманах "На грани невозможного" 1997. N 2). Она имеет такой подзаголовок: "Петербург претендует на Книгу рекордов Гиннесса как самый богатый талантливыми близйецами город".</w:t>
      </w:r>
    </w:p>
    <w:p>
      <w:pPr>
        <w:pStyle w:val="Normal"/>
        <w:bidi w:val="0"/>
        <w:spacing w:before="0" w:after="0"/>
        <w:ind w:left="0" w:right="0" w:firstLine="567"/>
        <w:rPr/>
      </w:pPr>
      <w:r>
        <w:rPr/>
        <w:t>Максимова замечает, что петербуржцам конечно же "далеко до племени йоруба в Нигерии, где близнецы рождаются в четыре раза чаще и им даже памятники ставят. И тем не менее пятимиллионная Северная Пальмира вольно или невольно попадает в число самых "близнецовых" городов мира -Х здесь живет 100 тысяч близняшек и двойняшек".</w:t>
      </w:r>
    </w:p>
    <w:p>
      <w:pPr>
        <w:pStyle w:val="Normal"/>
        <w:bidi w:val="0"/>
        <w:spacing w:before="0" w:after="0"/>
        <w:ind w:left="0" w:right="0" w:firstLine="567"/>
        <w:rPr/>
      </w:pPr>
      <w:r>
        <w:rPr/>
        <w:t>По словам Максимовой, президент клуба "Близнецы Санкт-Петербурга" Анатолий Васютинский, "сам будучи из этого рода-племени, не шутя утверждает, что Петербург по числу талантливых близнецов занимает первое место в мире: "Здесь замечательные</w:t>
      </w:r>
    </w:p>
    <w:p>
      <w:pPr>
        <w:pStyle w:val="Normal"/>
        <w:bidi w:val="0"/>
        <w:spacing w:before="0" w:after="0"/>
        <w:ind w:left="0" w:right="0" w:firstLine="567"/>
        <w:rPr/>
      </w:pPr>
      <w:r>
        <w:rPr/>
        <w:t>турные традиции, здесь лучшая школа в мире по многим отраслям науки и Искусства, так что наши близнецы просто обречены быть самыми творческими, самыми талантливыми.</w:t>
      </w:r>
    </w:p>
    <w:p>
      <w:pPr>
        <w:pStyle w:val="Normal"/>
        <w:bidi w:val="0"/>
        <w:spacing w:before="0" w:after="0"/>
        <w:ind w:left="0" w:right="0" w:firstLine="567"/>
        <w:rPr/>
      </w:pPr>
      <w:r>
        <w:rPr/>
        <w:t>Недавно, - продолжает А. Васютинский, - к нам на гастроли из СЩА приезжали сестры Элькины, выпускницы Ленинградской консерватории, обладательницы гран-при международных конкурсов фортепианных дуэтов. Другая пара петербургских близнецов, братья Федоровы, сейчас ведут мастер-класс по баяну в Германии, они также лауреаты международного конкурса. А семиклассники братья Уваровы, несмотря на свой нежный возраст, уже играют сольные концерты Бетховена в Капелле. А еще у нас в городе есть братья-близнецы Ивановы, балалаечники из квартета "Русский цвет", а еще... Да разве всех назовешь!"</w:t>
      </w:r>
    </w:p>
    <w:p>
      <w:pPr>
        <w:pStyle w:val="Normal"/>
        <w:bidi w:val="0"/>
        <w:spacing w:before="0" w:after="0"/>
        <w:ind w:left="0" w:right="0" w:firstLine="567"/>
        <w:rPr/>
      </w:pPr>
      <w:r>
        <w:rPr/>
        <w:t>Недаром близнецов называют золотым фондом человечества. Если науке и удастся когда-либо пенять феномен человека, то сделать это ей удастся только с помощью близнецов, потому что, поясняет Максимова, "такого благодатного, уникального материала в прироДе просто-напросто больше не найти. Представьте только: живут на свете два человека с абсолютно одинаковым набором генов. И, к примеру, один из них полжизни трудится металлургом в Череповце, а другой - доктор наук в Ялтинской обсерватории. При этом первый на здоровье не жалуется, а второй страдает близорукостью, гипертонией и хондрозом. Согласитесь, замечательная пища для размышлений нашим генетикам, медико-экологам, профпатологам, психологам, наконец".</w:t>
      </w:r>
    </w:p>
    <w:p>
      <w:pPr>
        <w:pStyle w:val="Normal"/>
        <w:bidi w:val="0"/>
        <w:spacing w:before="0" w:after="0"/>
        <w:ind w:left="0" w:right="0" w:firstLine="567"/>
        <w:rPr/>
      </w:pPr>
      <w:r>
        <w:rPr/>
        <w:t>Не случайно же в ряде стран мира, например в Дании, Италии, США, отмечает Максимова, существует регистр близнецов, а в Швеции он ведется с конца прошлого века: "Ни один близнец не ускользает от внимания науки, все его биологические и психологические характеристики тщательно фиксируются и</w:t>
      </w:r>
    </w:p>
    <w:p>
      <w:pPr>
        <w:pStyle w:val="Normal"/>
        <w:bidi w:val="0"/>
        <w:spacing w:before="0" w:after="0"/>
        <w:ind w:left="0" w:right="0" w:firstLine="567"/>
        <w:rPr/>
      </w:pPr>
      <w:r>
        <w:rPr/>
        <w:t>101</w:t>
      </w:r>
    </w:p>
    <w:p>
      <w:pPr>
        <w:pStyle w:val="Normal"/>
        <w:bidi w:val="0"/>
        <w:spacing w:before="0" w:after="0"/>
        <w:ind w:left="0" w:right="0" w:firstLine="567"/>
        <w:rPr/>
      </w:pPr>
      <w:r>
        <w:rPr/>
        <w:t>чаются. Еще сто лет назад ученые именно на модели близнецов пытались разобраться, насколько талант зависит от наследственности. Сейчас в мире существует сеть научных центров, работающих на основе регистров близнецов".</w:t>
      </w:r>
    </w:p>
    <w:p>
      <w:pPr>
        <w:pStyle w:val="Normal"/>
        <w:bidi w:val="0"/>
        <w:spacing w:before="0" w:after="0"/>
        <w:ind w:left="0" w:right="0" w:firstLine="567"/>
        <w:rPr/>
      </w:pPr>
      <w:r>
        <w:rPr/>
        <w:t>Недавно, продолжает Максимова, и Санкт-Петербург приобщился к цивилизации: "Силами мэрии И Института физиологии имени И. П. Павлова РАН открыт первый в России регистр близнецов. Пока чтов^ регистр вошли 1219 пар, это лишь небольшая часть петербургских близнецов &lt;...&gt; Отыскать и зарегистрировать близнецов дело трудное, мы просили помощи у ' роддомов и военкоматов. Но лиха беда начало. Главное, создана система регистра, и теперь он будет пополняться.</w:t>
      </w:r>
    </w:p>
    <w:p>
      <w:pPr>
        <w:pStyle w:val="Normal"/>
        <w:bidi w:val="0"/>
        <w:spacing w:before="0" w:after="0"/>
        <w:ind w:left="0" w:right="0" w:firstLine="567"/>
        <w:rPr/>
      </w:pPr>
      <w:r>
        <w:rPr/>
        <w:t>Любопытную деталь выявили составители регистра. Юные близнецы реже, чем их сверстники, подвержены дурным привычкам вроде курения или выпивки. Из чего можно сделать вывод, что эмоционально они более удовлетворены, - вот она, .польза партнерства, общения, гармонии!"</w:t>
      </w:r>
    </w:p>
    <w:p>
      <w:pPr>
        <w:pStyle w:val="Normal"/>
        <w:bidi w:val="0"/>
        <w:spacing w:before="0" w:after="0"/>
        <w:ind w:left="0" w:right="0" w:firstLine="567"/>
        <w:rPr/>
      </w:pPr>
      <w:r>
        <w:rPr/>
        <w:t>Ведать регистром петербургских близнецов, сообщает Максимова, будет городской близнецовый центр "Здоровье": "Усилиями Анатолия Васютинского в нем объединились крупнейшие специалисты города, исследующие здоровье и психологию близнецов. Профессор Сапроненков из ВМА изучает и лечит язвы желудка у близнецов, профессор Клюева из МАЛО исследует генетику, доктор Григорьева из НИИ уха, горла, носа и речи специализируется на "близнецовой" тугоухости... Помещение и техническую базу предоставил центру НИИ уха, горла, носа и речи.</w:t>
      </w:r>
    </w:p>
    <w:p>
      <w:pPr>
        <w:pStyle w:val="Normal"/>
        <w:bidi w:val="0"/>
        <w:spacing w:before="0" w:after="0"/>
        <w:ind w:left="0" w:right="0" w:firstLine="567"/>
        <w:rPr/>
      </w:pPr>
      <w:r>
        <w:rPr/>
        <w:t>Теперь любой близнец, от младенца до пенсионера, может обратиться за бесплатной помощью в близнецовый центр "Здоровье" по адресу: Санкт-Петербург, ул. Броницкая, 9, телефон 316-70-05". Максимова рассказала и о дальнейших планах</w:t>
      </w:r>
    </w:p>
    <w:p>
      <w:pPr>
        <w:pStyle w:val="Normal"/>
        <w:bidi w:val="0"/>
        <w:spacing w:before="0" w:after="0"/>
        <w:ind w:left="0" w:right="0" w:firstLine="567"/>
        <w:rPr/>
      </w:pPr>
      <w:r>
        <w:rPr/>
        <w:t>тра, среди которых - проведение в Санкт-Петербурге международного семинара по медико-биологическим проблемам близнецов. "В конце концов, - заключает автор этой примечательной статьи, - чем российские близнецы хуже итальянских, ради которых каждые три года собираются за круглым столом авторитетнейшие специалисты? Сейчас Анатолий Васютинский шлет письма в США, Данию и Англию, где сама Маргарет Тэтчер приветствовала конгресс по проблемам близнецов. Главное сегодня - привлечь в Петербург всю научную информацию по близнецам, накопленную в мире".</w:t>
      </w:r>
    </w:p>
    <w:p>
      <w:pPr>
        <w:pStyle w:val="Normal"/>
        <w:bidi w:val="0"/>
        <w:spacing w:before="0" w:after="0"/>
        <w:ind w:left="0" w:right="0" w:firstLine="567"/>
        <w:rPr/>
      </w:pPr>
      <w:r>
        <w:rPr/>
        <w:t>Но феномен близнецов интересует не только санкт-петербургскую, но и московскую общественность, которая с большим интересом отнеслась к несомненно заслуживающей нашего внимания статье Милы Медины "Великолепная семерка" (газета "Московский комсомолец" от 22 февраля 1998 года). Она имеет такой подзаголовок: "Впервые в истории человечества женщина родила сразу семерых близнецов, но хорошо ли это?" Газетные публикации быстро забываются, эта же заслуживает того, чтобы продлить ей жизнь, поэтому мы приводим ее полностью.</w:t>
      </w:r>
    </w:p>
    <w:p>
      <w:pPr>
        <w:pStyle w:val="Normal"/>
        <w:bidi w:val="0"/>
        <w:spacing w:before="0" w:after="0"/>
        <w:ind w:left="0" w:right="0" w:firstLine="567"/>
        <w:rPr/>
      </w:pPr>
      <w:r>
        <w:rPr/>
        <w:t>"Историческое событие, - сообщает Мила Медина, - произошло в крошечном американском городке Карлисле в штате Айоза. 29-л-етняя Бобби Маккаги после небывало тяжелой беременности наконец разрешилась четырьмя сыновьями и тремя дочками.</w:t>
      </w:r>
    </w:p>
    <w:p>
      <w:pPr>
        <w:pStyle w:val="Normal"/>
        <w:bidi w:val="0"/>
        <w:spacing w:before="0" w:after="0"/>
        <w:ind w:left="0" w:right="0" w:firstLine="567"/>
        <w:rPr/>
      </w:pPr>
      <w:r>
        <w:rPr/>
        <w:t>Как только весть о том, что Бобби носит под сердцем семерых детей, облетела городок Карлисл, каждый из 3400 его жителей свято охранял тайну семейства Маккаги от журналистов в течение всей беременности.</w:t>
      </w:r>
    </w:p>
    <w:p>
      <w:pPr>
        <w:pStyle w:val="Normal"/>
        <w:bidi w:val="0"/>
        <w:spacing w:before="0" w:after="0"/>
        <w:ind w:left="0" w:right="0" w:firstLine="567"/>
        <w:rPr/>
      </w:pPr>
      <w:r>
        <w:rPr/>
        <w:t>Одни соседи кормили семейство обедами, принося их прямо домой, другие - нянчились с их двухлетней дочкой Микейлой. Бобби поступила в госпиталь Методистского медицинского центра Айовы, что в</w:t>
      </w:r>
    </w:p>
    <w:p>
      <w:pPr>
        <w:pStyle w:val="Normal"/>
        <w:bidi w:val="0"/>
        <w:spacing w:before="0" w:after="0"/>
        <w:ind w:left="0" w:right="0" w:firstLine="567"/>
        <w:rPr/>
      </w:pPr>
      <w:r>
        <w:rPr/>
        <w:t>дишке Де-Мон, за два месяда до предстоящих родов, ибо она никак не могла набрать необходимый вес. Соседи поставили своей целью приносить только любимые ею блюда мексиканской кухни. В конце концов будущая мультимама все-таки прибавила 11,5 кг, из которых примерно 9 кг составлял вес носимых ею детей.</w:t>
      </w:r>
    </w:p>
    <w:p>
      <w:pPr>
        <w:pStyle w:val="Normal"/>
        <w:bidi w:val="0"/>
        <w:spacing w:before="0" w:after="0"/>
        <w:ind w:left="0" w:right="0" w:firstLine="567"/>
        <w:rPr/>
      </w:pPr>
      <w:r>
        <w:rPr/>
        <w:t>...Удушливый запах антисептика, слабый привкус врачебного офиса встретили роженицу в операционной, куда она прибыла на кресле-каталке. Бобби в последний раз взглянула на свой 132-сантиметровый животик и вскарабкалась на операционный стол.</w:t>
      </w:r>
    </w:p>
    <w:p>
      <w:pPr>
        <w:pStyle w:val="Normal"/>
        <w:bidi w:val="0"/>
        <w:spacing w:before="0" w:after="0"/>
        <w:ind w:left="0" w:right="0" w:firstLine="567"/>
        <w:rPr/>
      </w:pPr>
      <w:r>
        <w:rPr/>
        <w:t>Супруги Маккаги уже заранее дали имена младенцам, но акушеры, во избежание путаницы, назвали детей по-своему - от "Ребенка А" до "Ребенка Ж". Благодаря предварительным исследованиям врачи видели, что детки лежат в виде перевернутой пирамиды с "Ребенком А" в основании его прозвали Геркулес за то, что он выдерживал на себе вес своих братьев и сестер.</w:t>
      </w:r>
    </w:p>
    <w:p>
      <w:pPr>
        <w:pStyle w:val="Normal"/>
        <w:bidi w:val="0"/>
        <w:spacing w:before="0" w:after="0"/>
        <w:ind w:left="0" w:right="0" w:firstLine="567"/>
        <w:rPr/>
      </w:pPr>
      <w:r>
        <w:rPr/>
        <w:t>В 12.45 доктор Махони сделала разрез, но не горизонтальный, характерный для большинства кесаревых сечений. Это был 38-сантиметровый вертикальный разрез через весь живот пациентки врачу требовалось место для работы, а не площадочка для битвы за свободу младенцев. В 12.48 макушкой вперед родился "Ребенок А" мальчик Кеннет Роберт Маккаги. Всасывая свои самые первые вдохи, он разразился младенческим воинственным криком, который откликнулся эхом улыбок на лицах врачей и медсестер. Крошечный мальчишка весил всего лишь 1 кг 463 г!</w:t>
      </w:r>
    </w:p>
    <w:p>
      <w:pPr>
        <w:pStyle w:val="Normal"/>
        <w:bidi w:val="0"/>
        <w:spacing w:before="0" w:after="0"/>
        <w:ind w:left="0" w:right="0" w:firstLine="567"/>
        <w:rPr/>
      </w:pPr>
      <w:r>
        <w:rPr/>
        <w:t>А дальше - почти неправдоподобно - дети появлялись на свет один за другим с одноминутным интервалом, напоминая врачам яблоки в бочке с водой. Второй и третьей были девочки - Алексис Мэй и Натали Сью, а последний,- седьмой малыш - Джоел Стивен, родился ровно через шесть минут после первого Кеннета. Самая миниатюрная из близнецов</w:t>
      </w:r>
    </w:p>
    <w:p>
      <w:pPr>
        <w:pStyle w:val="Normal"/>
        <w:bidi w:val="0"/>
        <w:spacing w:before="0" w:after="0"/>
        <w:ind w:left="0" w:right="0" w:firstLine="567"/>
        <w:rPr/>
      </w:pPr>
      <w:r>
        <w:rPr/>
        <w:t>104</w:t>
      </w:r>
    </w:p>
    <w:p>
      <w:pPr>
        <w:pStyle w:val="Normal"/>
        <w:bidi w:val="0"/>
        <w:spacing w:before="0" w:after="0"/>
        <w:ind w:left="0" w:right="0" w:firstLine="567"/>
        <w:rPr/>
      </w:pPr>
      <w:r>
        <w:rPr/>
        <w:t>девчушка Келси Энн - весила 1кг 42 г. Каждого малыша после предварительного обследования поместили в высокотехнологичные боксы, оснащенные мониторами, демонстрирующими работу сердца, дыхание, потребность в кислороде.</w:t>
      </w:r>
    </w:p>
    <w:p>
      <w:pPr>
        <w:pStyle w:val="Normal"/>
        <w:bidi w:val="0"/>
        <w:spacing w:before="0" w:after="0"/>
        <w:ind w:left="0" w:right="0" w:firstLine="567"/>
        <w:rPr/>
      </w:pPr>
      <w:r>
        <w:rPr/>
        <w:t>Доктор Махони, безупречно сделавшая операцию, немного волновалась перед ее началом. Но не о самих родах или судьбе матери и младенцев. В этом у нее не было сомнений. А опасалась она вселенского шума, который последует за рождением малышей. Так и случилось!</w:t>
      </w:r>
    </w:p>
    <w:p>
      <w:pPr>
        <w:pStyle w:val="Normal"/>
        <w:bidi w:val="0"/>
        <w:spacing w:before="0" w:after="0"/>
        <w:ind w:left="0" w:right="0" w:firstLine="567"/>
        <w:rPr/>
      </w:pPr>
      <w:r>
        <w:rPr/>
        <w:t>Спустя несколько часов после уникальных родов новость распространилась по всей Америке, и неисто^ вая, бешеная популярность свалилась на семью. В их родном городке, где отец семейства работает простым экспедитором в компании^ торгующей автомобилями, он был встречен и обласкан как национальный герой. Корпорации и фирмы завалили семью подарками: новый дом и 12-местный автобус, пеленки и детские коляски, сиденья для машины и гора продуктов и даже семь лет бесплатного пользования кабельным телевидением. Таблоиды размахивали крупными чеками за предоставление эксклюзивного материала... Позвонил даже президент Клинтон... ^</w:t>
      </w:r>
    </w:p>
    <w:p>
      <w:pPr>
        <w:pStyle w:val="Normal"/>
        <w:bidi w:val="0"/>
        <w:spacing w:before="0" w:after="0"/>
        <w:ind w:left="0" w:right="0" w:firstLine="567"/>
        <w:rPr/>
      </w:pPr>
      <w:r>
        <w:rPr/>
        <w:t>Кажется, сегодня весь мир счастлив за семью Маккаги. Впрочем, роды вызвали не только волну восторга и поддержки, но и интенсивные дебаты по поводу высоких технологий репродукции. Многоплодная беременность всегда большой риск и опасность потерять кого-то из малышей или всех сразу. Женщина, вынашивающая несколько зародышей, рискует получить анемию, гипертонию и осложненные, мучительные роды. Мультиблизнецы часто рождаются недоношенными, в среднем каждый дополнительный ребенок сокращает обычный 40-недельный период беременности на 3,5 недели.- С двойняшками, рожденными в 36 недель, может быть все в порядке, но с</w:t>
      </w:r>
    </w:p>
    <w:p>
      <w:pPr>
        <w:pStyle w:val="Normal"/>
        <w:bidi w:val="0"/>
        <w:spacing w:before="0" w:after="0"/>
        <w:ind w:left="0" w:right="0" w:firstLine="567"/>
        <w:rPr/>
      </w:pPr>
      <w:r>
        <w:rPr/>
        <w:t>105</w:t>
      </w:r>
    </w:p>
    <w:p>
      <w:pPr>
        <w:pStyle w:val="Normal"/>
        <w:bidi w:val="0"/>
        <w:spacing w:before="0" w:after="0"/>
        <w:ind w:left="0" w:right="0" w:firstLine="567"/>
        <w:rPr/>
      </w:pPr>
      <w:r>
        <w:rPr/>
        <w:t>чением количества плодов период внутриутробного развития детей и их вес при родах идут на убыль. Даже если малыши родились живыми, они в 12 раз больше, чем другие дети, подвержены опасности умереть в первый год жизни. У них возможны проблемы с дыханием и пищеварением, есть опасность слепоты; церебрального паралича и умственной отсталости.</w:t>
      </w:r>
    </w:p>
    <w:p>
      <w:pPr>
        <w:pStyle w:val="Normal"/>
        <w:bidi w:val="0"/>
        <w:spacing w:before="0" w:after="0"/>
        <w:ind w:left="0" w:right="0" w:firstLine="567"/>
        <w:rPr/>
      </w:pPr>
      <w:r>
        <w:rPr/>
        <w:t>Матери "великолепной семерки" Бобби Маккаги повезло, и она выиграла в этой лотерее. Искушая судьбу, она полностью полагалась на волю Божью и профессионализм врачей. Да, пример этих родов может подать ложную надежду на моментальное обретение многодетной семьи. Но разве общество вправе диктовать людям размер их семей или вмешиваться в их выбор? Дело в том, что беременность Бобби была стимулирована приемом медицинских препаратов от бесплодия. В обычных условиях многоплодные бере- ' менности почти не возникают.</w:t>
      </w:r>
    </w:p>
    <w:p>
      <w:pPr>
        <w:pStyle w:val="Normal"/>
        <w:bidi w:val="0"/>
        <w:spacing w:before="0" w:after="0"/>
        <w:ind w:left="0" w:right="0" w:firstLine="567"/>
        <w:rPr/>
      </w:pPr>
      <w:r>
        <w:rPr/>
        <w:t>Врачи, как правило, советуют женщине, беременной более чем тремя плодами, подвергнуться "селективному сокращению", то есть убить некоторых из зародышей прямо-в матке. Объяснение этому вполне логичное - увеличение вероятности рождения здоро- ^ вых детей. Для этого-то и рекомендуют сократить чис- 1 ло зародышей до двух... Однако кто возьмет на себя^ ответственность за подобный совет и выбор? Неужел"1 человек может вот так, прямо в чреве матери, опреде-1 лить, кто годится для этой жизни, а кто - нет?! 1</w:t>
      </w:r>
    </w:p>
    <w:p>
      <w:pPr>
        <w:pStyle w:val="Normal"/>
        <w:bidi w:val="0"/>
        <w:spacing w:before="0" w:after="0"/>
        <w:ind w:left="0" w:right="0" w:firstLine="567"/>
        <w:rPr/>
      </w:pPr>
      <w:r>
        <w:rPr/>
        <w:t>Современные репродуктивные технологии позволя-Д ют назвать количество возможных плодов еще до на-Д ступления беременности. Используя имэджинг-тест,1 специалисты определяют количество созревших фол-1 ликулов у женщины, принимающей лекарства от бесплодия. В 1995 году в США появились на свет 365 чегверняшек и 57 пятерняшек. Многоплодные беременности становятся все менее редким явлением. Но iie семерка! Такие роды впервые закончились успешно</w:t>
      </w:r>
    </w:p>
    <w:p>
      <w:pPr>
        <w:pStyle w:val="Normal"/>
        <w:bidi w:val="0"/>
        <w:spacing w:before="0" w:after="0"/>
        <w:ind w:left="0" w:right="0" w:firstLine="567"/>
        <w:rPr/>
      </w:pPr>
      <w:r>
        <w:rPr/>
        <w:t>106</w:t>
      </w:r>
    </w:p>
    <w:p>
      <w:pPr>
        <w:pStyle w:val="Normal"/>
        <w:bidi w:val="0"/>
        <w:spacing w:before="0" w:after="0"/>
        <w:ind w:left="0" w:right="0" w:firstLine="567"/>
        <w:rPr/>
      </w:pPr>
      <w:r>
        <w:rPr/>
        <w:t>В последнее время в Америке появились группы поддержки родителей суперблизнецов. Ведь воспитание даже тройняшек требует определенного мужества. А каково теперь супругам Маккаги присматривать за восемью детьми одновременно и при этом не сойти с ума?! По самым скромным подсчетам, первый год жизни семи близнецов, а вместе с ними и остальных членов семьи, составит около восьмидесяти тысяч долларов.</w:t>
      </w:r>
    </w:p>
    <w:p>
      <w:pPr>
        <w:pStyle w:val="Normal"/>
        <w:bidi w:val="0"/>
        <w:spacing w:before="0" w:after="0"/>
        <w:ind w:left="0" w:right="0" w:firstLine="567"/>
        <w:rPr/>
      </w:pPr>
      <w:r>
        <w:rPr/>
        <w:t>На днях новорожденной семерке исполнилось три месяца. Вся семья Маккаги пребывает в добром здравии".</w:t>
      </w:r>
    </w:p>
    <w:p>
      <w:pPr>
        <w:pStyle w:val="Normal"/>
        <w:bidi w:val="0"/>
        <w:spacing w:before="0" w:after="0"/>
        <w:ind w:left="0" w:right="0" w:firstLine="567"/>
        <w:rPr/>
      </w:pPr>
      <w:r>
        <w:rPr/>
        <w:t>Конечно же в данном случае многоплодная беременность, разрешившаяся рождением семи разнополых и, следовательно, разнояйцевых близнецов, была следствием медикаментозного лечения от бесплодия. А вот потрясшая в свое время весь мир знаменитая пятерка "девиц Дионн" появилась на свет лишь по воле матушки-природы. Случилось это 28 мая 1934 года, когда жена бедного канадского фермера Дионна, имевшего французское происхождение, родила пять девочек - однояйцевых близнецов. Папаша Дионн, у которого уже тогда было пятеро детей, увидав, что дочери стали появляться одна за другой и конца этому не видать, потрясенный, скрылся в лесу...</w:t>
      </w:r>
    </w:p>
    <w:p>
      <w:pPr>
        <w:pStyle w:val="Normal"/>
        <w:bidi w:val="0"/>
        <w:spacing w:before="0" w:after="0"/>
        <w:ind w:left="0" w:right="0" w:firstLine="567"/>
        <w:rPr/>
      </w:pPr>
      <w:r>
        <w:rPr/>
        <w:t>Однако в подобных обстоятельствах потрясение, бывает, испытывают не только отцы, но и принимающие многоплодные роды врачи-мужчины. Об одном таком весьма давнем случае в 1997 году рассказал доктор биологических наук Б. Сергеев. Вот что он сообщил: "Первые роды, которые мне еще в студенческие годы довелось принять самостоятельно, подарили миру трех девчонок. Схватки у роженицы начались на улице, а когда "скорая" доставила ее в роддом, проводить обследование было уже поздно.</w:t>
      </w:r>
    </w:p>
    <w:p>
      <w:pPr>
        <w:pStyle w:val="Normal"/>
        <w:bidi w:val="0"/>
        <w:spacing w:before="0" w:after="0"/>
        <w:ind w:left="0" w:right="0" w:firstLine="567"/>
        <w:rPr/>
      </w:pPr>
      <w:r>
        <w:rPr/>
        <w:t>Нужно сказать, что роды прошли на удивление легко и быстро. Приняв ребенка, я вышел в соседнее</w:t>
      </w:r>
    </w:p>
    <w:p>
      <w:pPr>
        <w:pStyle w:val="Normal"/>
        <w:bidi w:val="0"/>
        <w:spacing w:before="0" w:after="0"/>
        <w:ind w:left="0" w:right="0" w:firstLine="567"/>
        <w:rPr/>
      </w:pPr>
      <w:r>
        <w:rPr/>
        <w:t>мещение, чтобы унять волнение: поверьте мне, это не шутка - впервые в жизни помочь появиться на свет новому человеку. Дежурный врач, издалека контролировавший мои действия, куда-то сразу ушел, ибо в родильном отделении других пациентов на было. Я только собрался облегченно вытереть со лба пот, как воежала сестра и трагическим шепотом сообщила, что чаща подопечная снова рожает. Спустя полчаса, когда я все тем же манером, находясь почти в полной прострации, принял и третью девчонку, то решил больше не отходить от постели пациентки.</w:t>
      </w:r>
    </w:p>
    <w:p>
      <w:pPr>
        <w:pStyle w:val="Normal"/>
        <w:bidi w:val="0"/>
        <w:spacing w:before="0" w:after="0"/>
        <w:ind w:left="0" w:right="0" w:firstLine="567"/>
        <w:rPr/>
      </w:pPr>
      <w:r>
        <w:rPr/>
        <w:t>К счастью, моя помощь здесь больше не понадобилась. Женщина справилась со своим тяжелым делом гораздо легче, чем я со своим, и в отдыхе, видимо, не? нуждалась. Едва унесли третью малышку, как она начала прихорашиваться. Доставая из-под подушки зеркальце и губную помаду, невесть как пронесенные ею в родильное отделение, она и поведала мне, что даже не подозревала, что вынашивает тройню. И в женской консультации, которую, правда, она посещала неаккуратно, факт многоплодия проглядели. Признаться, я ей не поверил. Поэтому утром сам поздравил ее мужа с рождением тройни и убедился, что он был потрясен неожиданным известием".</w:t>
      </w:r>
    </w:p>
    <w:p>
      <w:pPr>
        <w:pStyle w:val="Normal"/>
        <w:bidi w:val="0"/>
        <w:spacing w:before="0" w:after="0"/>
        <w:ind w:left="0" w:right="0" w:firstLine="567"/>
        <w:rPr/>
      </w:pPr>
      <w:r>
        <w:rPr/>
        <w:t>Пятерни почти всегда рождаются недоносками, и до случая "девиц Дионн" не было известно ни одной пятерни, все члены которой прожили хотя бы несколько дней. Но эти "девицы" благополучно достиг.чи взрослого возраста, хотя и родились за два месяца до положенного срока, а потому все впятером весили примерно как один нормальный ребенок. Самая крупная - Ивонна, весила 1 килограмм 304 грамма, а самая маленькая Мари - 595 граммов. Однако благодаря вниманию и помощи врачей и общественности всех малюток удалось спасти. Поль де Крюи в книге "Стоит ли им жить?", изданной на русском языке в 1937 году, посвятил близнецам Дионн свыше двадцати</w:t>
      </w:r>
    </w:p>
    <w:p>
      <w:pPr>
        <w:pStyle w:val="Normal"/>
        <w:bidi w:val="0"/>
        <w:spacing w:before="0" w:after="0"/>
        <w:ind w:left="0" w:right="0" w:firstLine="567"/>
        <w:rPr/>
      </w:pPr>
      <w:r>
        <w:rPr/>
        <w:t>108</w:t>
      </w:r>
    </w:p>
    <w:p>
      <w:pPr>
        <w:pStyle w:val="Normal"/>
        <w:bidi w:val="0"/>
        <w:spacing w:before="0" w:after="0"/>
        <w:ind w:left="0" w:right="0" w:firstLine="567"/>
        <w:rPr/>
      </w:pPr>
      <w:r>
        <w:rPr/>
        <w:t>страниц. Он очень красочно описал появление на свет редкостной пятерки крошечных девиц и ранний период их жизни.</w:t>
      </w:r>
    </w:p>
    <w:p>
      <w:pPr>
        <w:pStyle w:val="Normal"/>
        <w:bidi w:val="0"/>
        <w:spacing w:before="0" w:after="0"/>
        <w:ind w:left="0" w:right="0" w:firstLine="567"/>
        <w:rPr/>
      </w:pPr>
      <w:r>
        <w:rPr/>
        <w:t>Эта "великолепная пятерка" скоро стала знаменита во всем мире, привлекая массу любопытных, репортеров, ученых и прочих интересующихся. Семью Дионн завалили подарками, и она быстро разбогатела, а самой Канаде бесчисленные туристы, стремившиеся лицезреть чудесных девиц, приносили ежегодный доход порядка 25 миллионов долларов!</w:t>
      </w:r>
    </w:p>
    <w:p>
      <w:pPr>
        <w:pStyle w:val="Normal"/>
        <w:bidi w:val="0"/>
        <w:spacing w:before="0" w:after="0"/>
        <w:ind w:left="0" w:right="0" w:firstLine="567"/>
        <w:rPr/>
      </w:pPr>
      <w:r>
        <w:rPr/>
        <w:t>После первых, самых трудных месяцев жизни близнецы, поставленные в наилучшие условия, какие тогда только можно было создать, стали быстро прибавлять в весе, разница в котором между ними постепенно исчезла. Правда, речь их несколько отставала: в три года они говорили как двухлетние, но это, видимо, было связано с тем, что девочки жили изолированно и не общались со сверстниками, их окружение было достаточно однообразно, все желания близнецов выполнялись. Между собой они общались на каком-то своеобразном жаргоне.</w:t>
      </w:r>
    </w:p>
    <w:p>
      <w:pPr>
        <w:pStyle w:val="Normal"/>
        <w:bidi w:val="0"/>
        <w:spacing w:before="0" w:after="0"/>
        <w:ind w:left="0" w:right="0" w:firstLine="567"/>
        <w:rPr/>
      </w:pPr>
      <w:r>
        <w:rPr/>
        <w:t>В истории человечества не раз отмечались случаи, когда женщина проявляла исключительную способность к многократному рождению близнецов. Так, еще Аристотель в "Истории животных" сообщал о женщине, четырежды рожавшей по пять детей за каждые роды. Подобное же случалось и в недавнем прошлом: одна уроженка Вены имела II многоплодных родов 3 двойни, 6 троен и 2 четверни. В Марокко одна арабская женщина за 5 родов произвела на свет 4 двойни и тройню. Описан случай, когда 33-летняя женщина родила в многоплодных родах 44 ребенка - 13 двоен и 6 троен.</w:t>
      </w:r>
    </w:p>
    <w:p>
      <w:pPr>
        <w:pStyle w:val="Normal"/>
        <w:bidi w:val="0"/>
        <w:spacing w:before="0" w:after="0"/>
        <w:ind w:left="0" w:right="0" w:firstLine="567"/>
        <w:rPr/>
      </w:pPr>
      <w:r>
        <w:rPr/>
        <w:t>Предрасположенность женщины к многоплодным родам прослеживается особенно ярко в тех случаях, когда она дважды или даже трижды вступает в новый брак и, несмотря на разных мужей, все продолжает</w:t>
      </w:r>
    </w:p>
    <w:p>
      <w:pPr>
        <w:pStyle w:val="Normal"/>
        <w:bidi w:val="0"/>
        <w:spacing w:before="0" w:after="0"/>
        <w:ind w:left="0" w:right="0" w:firstLine="567"/>
        <w:rPr/>
      </w:pPr>
      <w:r>
        <w:rPr/>
        <w:t>109</w:t>
      </w:r>
    </w:p>
    <w:p>
      <w:pPr>
        <w:pStyle w:val="Normal"/>
        <w:bidi w:val="0"/>
        <w:spacing w:before="0" w:after="0"/>
        <w:ind w:left="0" w:right="0" w:firstLine="567"/>
        <w:rPr/>
      </w:pPr>
      <w:r>
        <w:rPr/>
        <w:t>рожать близнецов. Но известны и случаи, когда за многоплодие несут "ответственность" отцы. Наиболее известный пример подобного рода "ответственности" - потомство русского крестьянина Федора Васильева (1707-1782) из Шуи. У него было две жены, каждая из которых неизменно приносила ему близнецов. Первая рожала 27 раз: 4 четверни, 7 троен и 16 двоен, то есть произвела на свет 69 детей! Вторая. жена рожала 8 раз: 2 тройни и 6 двоен. Таким образом, Федор Васильев в двух законных браках имел 87 детей, из которых 84 остались в живых. Другой русский крестьянин - Кирлов, живший в середине XVIII века, имел от двух жен 72 ребенка, появившихся на свет в многоплодных родах. Еще один мужчина, будучи и сам разнояйцевым близнецом, имел 9 пар разнояйцевых двоен от женщины, которая в другом браке 6 раз рожала по одному ребенку.</w:t>
      </w:r>
    </w:p>
    <w:p>
      <w:pPr>
        <w:pStyle w:val="Normal"/>
        <w:bidi w:val="0"/>
        <w:spacing w:before="0" w:after="0"/>
        <w:ind w:left="0" w:right="0" w:firstLine="567"/>
        <w:rPr/>
      </w:pPr>
      <w:r>
        <w:rPr/>
        <w:t>Интересно, что склонность к многоплодным родам наблюдается и среди родственников родителей близнецов - как отцов, так и матерей. Например, некая Бершенс в свое время произвела на свет двойню дочерей, однояйцевых близнецов, которые в свою очередь в один и тот же день 1947 года родили по паре разнояйцевых близнецов! Подобные факты заставляют думать, что склонность к многоплодию наследственна.</w:t>
      </w:r>
    </w:p>
    <w:p>
      <w:pPr>
        <w:pStyle w:val="Normal"/>
        <w:bidi w:val="0"/>
        <w:spacing w:before="0" w:after="0"/>
        <w:ind w:left="0" w:right="0" w:firstLine="567"/>
        <w:rPr/>
      </w:pPr>
      <w:r>
        <w:rPr/>
        <w:t>Но сколь же часто рождаются близнецы? Ведь для человека нормой является беременность одним плодом, многоплодие представляет собой исключение. И все же - каковы шансы его наблюдать? По самым приблизительным оценкам, одна двойня приходится примерно на 100 родов, тройня - на 7000, четверня - на 780 000, пятерня - на 50 миллионов, шестерня - на 5 миллиардов родов. Это прикидочные цифры для естественной, а не "фармакологической" многоплодности.</w:t>
      </w:r>
    </w:p>
    <w:p>
      <w:pPr>
        <w:pStyle w:val="Normal"/>
        <w:bidi w:val="0"/>
        <w:spacing w:before="0" w:after="0"/>
        <w:ind w:left="0" w:right="0" w:firstLine="567"/>
        <w:rPr/>
      </w:pPr>
      <w:r>
        <w:rPr/>
        <w:t>Шестерни и семерни, как капризы природы, рождаются чрезвычайно .редко, сведения о них не</w:t>
      </w:r>
    </w:p>
    <w:p>
      <w:pPr>
        <w:pStyle w:val="Normal"/>
        <w:bidi w:val="0"/>
        <w:spacing w:before="0" w:after="0"/>
        <w:ind w:left="0" w:right="0" w:firstLine="567"/>
        <w:rPr/>
      </w:pPr>
      <w:r>
        <w:rPr/>
        <w:t>110</w:t>
      </w:r>
    </w:p>
    <w:p>
      <w:pPr>
        <w:pStyle w:val="Normal"/>
        <w:bidi w:val="0"/>
        <w:spacing w:before="0" w:after="0"/>
        <w:ind w:left="0" w:right="0" w:firstLine="567"/>
        <w:rPr/>
      </w:pPr>
      <w:r>
        <w:rPr/>
        <w:t>да достоверны. Так, в немецком городе Гамеленс в 1818 году был поставлен памятник в виде барельефа. Он был воздвигнут в честь семьи гражданина этого города по фамилии Типе, в семье которого в 1600 году родилась недолго жившая семерня из двух мальчиков и пяти девочек. Имеются сведения о другой семерке, родившейся в 1907 году. По сообщениям испанских газет, в 1943 году в Испании будто бы также родилась семерня, причем двое из родившихся вскоре умерли.</w:t>
      </w:r>
    </w:p>
    <w:p>
      <w:pPr>
        <w:pStyle w:val="Normal"/>
        <w:bidi w:val="0"/>
        <w:spacing w:before="0" w:after="0"/>
        <w:ind w:left="0" w:right="0" w:firstLine="567"/>
        <w:rPr/>
      </w:pPr>
      <w:r>
        <w:rPr/>
        <w:t>И. И. Канаев в книге "Близнецы" отмечает, что вероятность рождения семерни, а тем более восьмерии, вообще ставится под сомнение: "До сих пор, по-видимому, нет еще ни одного случая, достоверно установ-: ленного, в печати же появлялись заведомо лживые сообщения такого рода". Иван Иванович приводит в' подтверждение такой курьезный случай. В 1872 году в1 одном из американских журналов появилась заметка о женщине, якобы успешно разрешившейся от бремени восьмерней. При проверке оказалось, что сообщение это - злонамеренная фальшивка, написанная отвергнутым поклонником той дамы, которой приписывались столь многоплодные роды...</w:t>
      </w:r>
    </w:p>
    <w:p>
      <w:pPr>
        <w:pStyle w:val="Normal"/>
        <w:bidi w:val="0"/>
        <w:spacing w:before="0" w:after="0"/>
        <w:ind w:left="0" w:right="0" w:firstLine="567"/>
        <w:rPr/>
      </w:pPr>
      <w:r>
        <w:rPr/>
        <w:t>Однако в связи с успехами медицины шансы на выживание младенцев, появившихся на свет в многоплодных родах, все более и более повышаются. О том свидетельствует следующее сообщение, распространенное по каналам ТАСС в двадцатых числах декабря 1985 года: "20-летняя турчанка Севиль Чапан родила восьмерых детей - пятерых мальчиков и трех девочек. Как сообщили в госпитале города Измир, где они появились на свет, вес новорожденных колеблется от 400 до 500 граммов. Молодая мать и восемь ее детей пол/ щены в отделение интенсивной терапии, где наход&gt; ся под постоянным врачебным контролем". Остает надеяться, что это сообщение - не очередной случ мести отвергнутого поклонника. Конечно же когда рожденные в муках близнецы</w:t>
      </w:r>
    </w:p>
    <w:p>
      <w:pPr>
        <w:pStyle w:val="Normal"/>
        <w:bidi w:val="0"/>
        <w:spacing w:before="0" w:after="0"/>
        <w:ind w:left="0" w:right="0" w:firstLine="567"/>
        <w:rPr/>
      </w:pPr>
      <w:r>
        <w:rPr/>
        <w:t>выживают и становятся полноценными, здоровыми людьми, природу не в чем упрекнуть. Но иногда случается, что она преступает границы ужасного и отвратительного: бывает, что некоторые из ее произведений можно вынести с большим трудом, независимо от того, насколько трагичны обстоятельства их возникновения, и для них остается только одно название - чудовищных. За гранью воображения самого Эдгара Аллана По существуют и существовали человеческие существа, которым, по всем законам природы, лучше было бы не появляться на свет. Это утверждение особенно справедливо в отношении той категории однояйцевых близнецов, которых принято называть соединенными близнецами, двойными образованиями, или двойными уродствами. Это близнецы, не достигшие полного разделения, не вполне обособившиеся друг от друга. Ниже мы рассмотрим некоторые из многочисленных разновидностей соединенных близнецов. Начнем с наиболее известных - сиамских.</w:t>
      </w:r>
    </w:p>
    <w:p>
      <w:pPr>
        <w:pStyle w:val="Normal"/>
        <w:bidi w:val="0"/>
        <w:spacing w:before="0" w:after="0"/>
        <w:ind w:left="0" w:right="0" w:firstLine="567"/>
        <w:rPr/>
      </w:pPr>
      <w:r>
        <w:rPr/>
        <w:t>СИАМСКИЕ БЛИЗНЕЦЫ</w:t>
      </w:r>
    </w:p>
    <w:p>
      <w:pPr>
        <w:pStyle w:val="Normal"/>
        <w:bidi w:val="0"/>
        <w:spacing w:before="0" w:after="0"/>
        <w:ind w:left="0" w:right="0" w:firstLine="567"/>
        <w:rPr/>
      </w:pPr>
      <w:r>
        <w:rPr/>
        <w:t>Нет более тесной связи между людьми, чем связь из плоти и крови сиамских близнецов. Сегодня разделить таких близнецов еще при рождении не составляет большого труда. Но до того, как медицина сделала это столь простым делом, уже было известно, что сиамские близнецы, оставаясь соединенными друг с другом, живут вполне активной жизнью.</w:t>
      </w:r>
    </w:p>
    <w:p>
      <w:pPr>
        <w:pStyle w:val="Normal"/>
        <w:bidi w:val="0"/>
        <w:spacing w:before="0" w:after="0"/>
        <w:ind w:left="0" w:right="0" w:firstLine="567"/>
        <w:rPr/>
      </w:pPr>
      <w:r>
        <w:rPr/>
        <w:t>Название "сиамские близнецы", ставшее позднее нарицательным для разных вариантов соединенных близнецов, пошло от близнецовой пары Энг и Чанг ("правый" и "левый" на тайском языке), которые родились II мая 1811 года в китайской семье, жившей в сиамской провинции Меклонг. Энг и Чанг были соединены друг с другом на уровне груди полоской</w:t>
      </w:r>
    </w:p>
    <w:p>
      <w:pPr>
        <w:pStyle w:val="Normal"/>
        <w:bidi w:val="0"/>
        <w:spacing w:before="0" w:after="0"/>
        <w:ind w:left="0" w:right="0" w:firstLine="567"/>
        <w:rPr/>
      </w:pPr>
      <w:r>
        <w:rPr/>
        <w:t>ткани. Почти сразу о них, как о предвестнике несчастья, сообщили королю Сиама, который приказал убить это странное произведение природы, прежле чем оно выполнит свою разрушительную роль. 0дна1 благодаря счастливой случайности, если не для са\" Энга и Чанга, то хотя бы для устроителей разных зр&lt;</w:t>
      </w:r>
    </w:p>
    <w:p>
      <w:pPr>
        <w:pStyle w:val="Normal"/>
        <w:bidi w:val="0"/>
        <w:spacing w:before="0" w:after="0"/>
        <w:ind w:left="0" w:right="0" w:firstLine="567"/>
        <w:rPr/>
      </w:pPr>
      <w:r>
        <w:rPr/>
        <w:t>мш король смилостивился и разрешил одному шот^ско^у купцу по имени Роберт Хантер вывезти их</w:t>
      </w:r>
    </w:p>
    <w:p>
      <w:pPr>
        <w:pStyle w:val="Normal"/>
        <w:bidi w:val="0"/>
        <w:spacing w:before="0" w:after="0"/>
        <w:ind w:left="0" w:right="0" w:firstLine="567"/>
        <w:rPr/>
      </w:pPr>
      <w:r>
        <w:rPr/>
        <w:t>в Северную Америку. С самого рождения у близнецов наблюдалась</w:t>
      </w:r>
    </w:p>
    <w:p>
      <w:pPr>
        <w:pStyle w:val="Normal"/>
        <w:bidi w:val="0"/>
        <w:spacing w:before="0" w:after="0"/>
        <w:ind w:left="0" w:right="0" w:firstLine="567"/>
        <w:rPr/>
      </w:pPr>
      <w:r>
        <w:rPr/>
        <w:t>Д,ая разница в состоянии здоровья. Энг был слаб и ^орнТ^олся за свое выживание, в то время как ^буквально переполняла энергия. Эти характер^ черты сказались ^ них и потом, не только в с^Ысле здоровья, но и поведения. Став взрослым, Чанг пристрастился к американскому дешевому в^ски - бурбону и другим алкогольным напиткам. Энг ^навидел любую выпивку. Чанг частенько начинал ^янит^ хватив лишку, и единственное, что освобож^ло его от заключения, была жалость судей, проявляемая к его невиновному брату, которому тоже пришлось бы сидеть в тюрьме.</w:t>
      </w:r>
    </w:p>
    <w:p>
      <w:pPr>
        <w:pStyle w:val="Normal"/>
        <w:bidi w:val="0"/>
        <w:spacing w:before="0" w:after="0"/>
        <w:ind w:left="0" w:right="0" w:firstLine="567"/>
        <w:rPr/>
      </w:pPr>
      <w:r>
        <w:rPr/>
        <w:t>Однако несмотря на столь противоречивые характеры Энг и Чанг стали мировой сенсацией; сначала ж^ели Северной Америки, а потом и всего света с довольствие^ платили за то, чтобы лицезреть практ^</w:t>
      </w:r>
    </w:p>
    <w:p>
      <w:pPr>
        <w:pStyle w:val="Normal"/>
        <w:bidi w:val="0"/>
        <w:spacing w:before="0" w:after="0"/>
        <w:ind w:left="0" w:right="0" w:firstLine="567"/>
        <w:rPr/>
      </w:pPr>
      <w:r>
        <w:rPr/>
        <w:t>чески одинаковых братьев. Почти в ^^^^ они оказывались, проходили пылкие дебаты между специалистами-медиками по вопросу от том, стоит ли их разделять или нет. Во Франции они вызвали самую ^р^ реакцию, так как там вообще запретили их выставлять из боязни, что такое зрелище может вредно сказаться на здоровье беременных женщи^ . мой заре индустрии курьезов природы Энг ^ Чанг ста^ ли источником постоянных скандалов. Количество сведений о них в Библиотеке общей медицины Вашингтона превосходит все ожидания. Кажется, что весь мир только и говорил, что о них; все мечтали бросить хотя бы взгляд на редкую диковину.</w:t>
      </w:r>
    </w:p>
    <w:p>
      <w:pPr>
        <w:pStyle w:val="Normal"/>
        <w:bidi w:val="0"/>
        <w:spacing w:before="0" w:after="0"/>
        <w:ind w:left="0" w:right="0" w:firstLine="567"/>
        <w:rPr/>
      </w:pPr>
      <w:r>
        <w:rPr/>
        <w:t>В конце своего европейского турне, во время которого они в 1829 году посетили Лондон, близнецы решили оставить публичную жизнь и, уже достаточно "оевропеившись", занялись, крестьянским трудом в</w:t>
      </w:r>
    </w:p>
    <w:p>
      <w:pPr>
        <w:pStyle w:val="Normal"/>
        <w:bidi w:val="0"/>
        <w:spacing w:before="0" w:after="0"/>
        <w:ind w:left="0" w:right="0" w:firstLine="567"/>
        <w:rPr/>
      </w:pPr>
      <w:r>
        <w:rPr/>
        <w:t>Северной Каролине под фамилией Бункер. В 44 года они женились на двух сестрах-англичанках, которые тоже иммигрировали в Америку. Сара Энн и Аделаида Иейтс, 26 и 28 лет соответственно, с этих пор делили с ними то, что было "очень большой кроватью", и родили им 21 совершенно здорового ребенка. Ради уступки строгой и педантичной традиции США, которая в то время требовала безоговорочного соблюдения супружеской верности, братьям пришлось поместить каждую из жен в отдельный дом и посещать по одной из</w:t>
      </w:r>
    </w:p>
    <w:p>
      <w:pPr>
        <w:pStyle w:val="Normal"/>
        <w:bidi w:val="0"/>
        <w:spacing w:before="0" w:after="0"/>
        <w:ind w:left="0" w:right="0" w:firstLine="567"/>
        <w:rPr/>
      </w:pPr>
      <w:r>
        <w:rPr/>
        <w:t>116</w:t>
      </w:r>
    </w:p>
    <w:p>
      <w:pPr>
        <w:pStyle w:val="Normal"/>
        <w:bidi w:val="0"/>
        <w:spacing w:before="0" w:after="0"/>
        <w:ind w:left="0" w:right="0" w:firstLine="567"/>
        <w:rPr/>
      </w:pPr>
      <w:r>
        <w:rPr/>
        <w:t>них в течение недели. Как ни странно, они так и не стали жертвами желтой прессы, которая была столь падка на подробности личной жизни знаменитостей в те годы, так же как и сегодня. Им дали возможность мирно жить вдалеке от влияния цирковой арены.</w:t>
      </w:r>
    </w:p>
    <w:p>
      <w:pPr>
        <w:pStyle w:val="Normal"/>
        <w:bidi w:val="0"/>
        <w:spacing w:before="0" w:after="0"/>
        <w:ind w:left="0" w:right="0" w:firstLine="567"/>
        <w:rPr/>
      </w:pPr>
      <w:r>
        <w:rPr/>
        <w:t>В 1869 году Чанг и Энг вернулись в Европу. Они приехали выяснить у светил хирургии Англии и Франции, возможно ли их разделение. Говорили, что после столь долгого совместного существования они ужасно надоели друг другу. Но, скорее всего, это был лишь рекламный трюк, ведь как раз тогда они оказались на грани нищеты. Справедливость этого предположения иллюстрирует следующее утверждение: "Одной из самых трогательных черт этих знаменитых братьев была их взаимная привязанность и любовь друг к другу, ко~ торую они демонстрировали до самой смерти. Они решали все свои проблемы с глубоким сочувствием и пониманием, гораздо большим, чем может вообразить любой наблюдатель их жизни".</w:t>
      </w:r>
    </w:p>
    <w:p>
      <w:pPr>
        <w:pStyle w:val="Normal"/>
        <w:bidi w:val="0"/>
        <w:spacing w:before="0" w:after="0"/>
        <w:ind w:left="0" w:right="0" w:firstLine="567"/>
        <w:rPr/>
      </w:pPr>
      <w:r>
        <w:rPr/>
        <w:t>Умерли братья почти одновременно, 17 января 1874 года, ночью. Вначале, когда Энг спал, не стало Чанга. Обнаружив смерть брата, Энг сильно горевал и часа через два последовал за ним. Вскрыть труп родственники не разрешили, позволив изучить только соединяющую их спайку - короткий и узкий жгут диаметром около 10 сантиметров.</w:t>
      </w:r>
    </w:p>
    <w:p>
      <w:pPr>
        <w:pStyle w:val="Normal"/>
        <w:bidi w:val="0"/>
        <w:spacing w:before="0" w:after="0"/>
        <w:ind w:left="0" w:right="0" w:firstLine="567"/>
        <w:rPr/>
      </w:pPr>
      <w:r>
        <w:rPr/>
        <w:t>О Чанге и Энге писал Марк Твен в рассказе "Сиамские близнецы".</w:t>
      </w:r>
    </w:p>
    <w:p>
      <w:pPr>
        <w:pStyle w:val="Normal"/>
        <w:bidi w:val="0"/>
        <w:spacing w:before="0" w:after="0"/>
        <w:ind w:left="0" w:right="0" w:firstLine="567"/>
        <w:rPr/>
      </w:pPr>
      <w:r>
        <w:rPr/>
        <w:t>Первыми и самыми знаменитыми сиамскими близнецами Великобритании в те времена, когда еще не было и самого названия, стали "девушки из Биддендена". Они родились в Биддендене (графство Кент) примерно в 1100 году; говорят, что их тела были "слиты" в бедрах и плечах. В Англии до сих пор существует традиция на предпасхальный понедельник выпекать маленькие пирожки, посвященные "девушкам из Биддендена".</w:t>
      </w:r>
    </w:p>
    <w:p>
      <w:pPr>
        <w:pStyle w:val="Normal"/>
        <w:bidi w:val="0"/>
        <w:spacing w:before="0" w:after="0"/>
        <w:ind w:left="0" w:right="0" w:firstLine="567"/>
        <w:rPr/>
      </w:pPr>
      <w:r>
        <w:rPr/>
        <w:t>Скорее по легенде, чем по документальным свидетельствам, эти самые Элиза и Мери Чалкхерст прожили тридцать четыре года. Когда одна из них умерла, другая заявила: "Мы пришли вместе и уйдем вместе" - и испустила дух через шесть часов после своей сестры. Утверждается, что они подарили церкви своего графства 20 акров земли из своей собственности. В</w:t>
      </w:r>
    </w:p>
    <w:p>
      <w:pPr>
        <w:pStyle w:val="Normal"/>
        <w:bidi w:val="0"/>
        <w:spacing w:before="0" w:after="0"/>
        <w:ind w:left="0" w:right="0" w:firstLine="567"/>
        <w:rPr/>
      </w:pPr>
      <w:r>
        <w:rPr/>
        <w:t>эту часть легенды верится с большим трудом, тем более что почти никаких упоминаний в документах о них не осталось. В одной местной хронике можно</w:t>
      </w:r>
    </w:p>
    <w:p>
      <w:pPr>
        <w:pStyle w:val="Normal"/>
        <w:bidi w:val="0"/>
        <w:spacing w:before="0" w:after="0"/>
        <w:ind w:left="0" w:right="0" w:firstLine="567"/>
        <w:rPr/>
      </w:pPr>
      <w:r>
        <w:rPr/>
        <w:t>прочесть: "Нельзя наверняка утверждать, что такое невозможно". Другая ссылается на церковные источники, говорящие, что "сестры использовали свои средства на нужды церкви", чтобы предотвратить предполагаемое противодействие тому, что в ее пастве в одном человеке пребывают два. Однако вполне вероятно, что две "соединенные сестры", как это называется сейчас, действительно проживали в городке Биддендене около Степлхерста в графстве Кент в начале XII века.</w:t>
      </w:r>
    </w:p>
    <w:p>
      <w:pPr>
        <w:pStyle w:val="Normal"/>
        <w:bidi w:val="0"/>
        <w:spacing w:before="0" w:after="0"/>
        <w:ind w:left="0" w:right="0" w:firstLine="567"/>
        <w:rPr/>
      </w:pPr>
      <w:r>
        <w:rPr/>
        <w:t>Известны и другие пары подвижно соединенных близнецов, например девочки Радика и Додика, родившиеся в 1889 году в Индии. В нашем столетии были изучены некоторые подобные же пары, дожившие до взрослого возраста, например сестры Дэзи и Виолетта Хилтон. Девушки на какое-то время стали артистками цирка и прославились, снявшись в фильме, где все роли исполняли люди с аномалиями: карлики, бородатые женщины, мужчины-скелеты... Дэзи и Виолетта через несколько лет ушли из шоу, открыли ресторан и вышли замуж. Подверглись обследованию и братья Луцио и Симплицио Годена, подвижно соединенные в области крестца. Они даже могли кататься на роликовых коньках, каждый - на своем, надетом на одну из ног; свои свободные конечности братья использовали для поддержания равновесия.</w:t>
      </w:r>
    </w:p>
    <w:p>
      <w:pPr>
        <w:pStyle w:val="Normal"/>
        <w:bidi w:val="0"/>
        <w:spacing w:before="0" w:after="0"/>
        <w:ind w:left="0" w:right="0" w:firstLine="567"/>
        <w:rPr/>
      </w:pPr>
      <w:r>
        <w:rPr/>
        <w:t>ПВЕ ГОЛОВЫ - OflIlO ТЕПО</w:t>
      </w:r>
    </w:p>
    <w:p>
      <w:pPr>
        <w:pStyle w:val="Normal"/>
        <w:bidi w:val="0"/>
        <w:spacing w:before="0" w:after="0"/>
        <w:ind w:left="0" w:right="0" w:firstLine="567"/>
        <w:rPr/>
      </w:pPr>
      <w:r>
        <w:rPr/>
        <w:t>Конечно же совместная жизнь подвижно соединенных общим тканевым жгутом близнецов далека от нормальной. Но она делается во много крат сложнее в случаях более тесным образом соединенных близнецов, имеющих две головы на общем туловище или на сросшихся тем или иным образом телах. Примеры такого рода соединенных близнецов известны с очень</w:t>
      </w:r>
    </w:p>
    <w:p>
      <w:pPr>
        <w:pStyle w:val="Normal"/>
        <w:bidi w:val="0"/>
        <w:spacing w:before="0" w:after="0"/>
        <w:ind w:left="0" w:right="0" w:firstLine="567"/>
        <w:rPr/>
      </w:pPr>
      <w:r>
        <w:rPr/>
        <w:t>120</w:t>
      </w:r>
    </w:p>
    <w:p>
      <w:pPr>
        <w:pStyle w:val="Normal"/>
        <w:bidi w:val="0"/>
        <w:spacing w:before="0" w:after="0"/>
        <w:ind w:left="0" w:right="0" w:firstLine="567"/>
        <w:rPr/>
      </w:pPr>
      <w:r>
        <w:rPr/>
        <w:t>давних пор. Они равным образом достойны как удивления, так и сострадания.</w:t>
      </w:r>
    </w:p>
    <w:p>
      <w:pPr>
        <w:pStyle w:val="Normal"/>
        <w:bidi w:val="0"/>
        <w:spacing w:before="0" w:after="0"/>
        <w:ind w:left="0" w:right="0" w:firstLine="567"/>
        <w:rPr/>
      </w:pPr>
      <w:r>
        <w:rPr/>
        <w:t>Пожалуй, наиболее знаменитыми из такого рода уродов были так называемые шотландские братья, жившие при дворе Якова IV (1488-1513), короля Шотландии. Их туловища, свидетельствует Ф. Эдварде, росли из общей брюшной полости, имели общие половые органы и две нормальные ноги. "Король взял их под свою защиту и занялся их образованием, включавшим уроки музыки и живописи, изучение иностранных языков. Вкусы братьев удивительно расходились в этих областях. И впоследствии, когда они стали искусными лингвистами, художниками и музыкантами, они часто ссорились, дело доходило даже до драки. Четыре руки неистово мелькали в воздухе, часто мешая друг другу. Они прожили 28 лет. Один брат умер пятью днями раньше другого, последний, жалобно стеная, ползал в саду замка, волоча за собой тело мертвого брата, с которым только смерть могла его разлучить, но она же их вновь и соединила".</w:t>
      </w:r>
    </w:p>
    <w:p>
      <w:pPr>
        <w:pStyle w:val="Normal"/>
        <w:bidi w:val="0"/>
        <w:spacing w:before="0" w:after="0"/>
        <w:ind w:left="0" w:right="0" w:firstLine="567"/>
        <w:rPr/>
      </w:pPr>
      <w:r>
        <w:rPr/>
        <w:t>Тот же автор сообщает и о другом похожем случае: "В мае 1829 года у 32-летней женщины в городе Сасари, что на острове Сардиния, родился монстр о двух головах. Головы соединились с женским туловищем при помощи индивидуальных спинных хребтов, так что родители называли свое существо Рита-Кристина. Обе головы значительно расходились во вкусах: ели, спали и плакали в разное время.</w:t>
      </w:r>
    </w:p>
    <w:p>
      <w:pPr>
        <w:pStyle w:val="Normal"/>
        <w:bidi w:val="0"/>
        <w:spacing w:before="0" w:after="0"/>
        <w:ind w:left="0" w:right="0" w:firstLine="567"/>
        <w:rPr/>
      </w:pPr>
      <w:r>
        <w:rPr/>
        <w:t>Бедняки родители отправились в Париж, где они зарабатывали себе на жизнь тем, что показывали публике своего ребенка. Но местные власти вскоре запретили аттракцион по мотивам "безнравственности". Потеряв доход, родители бросили ребенка на произвол судьбы, и тот замерз в неотапливаемой комнате, К счастью, медику удалось уговорить местные власти, намеревавшиеся сжечь тело, не делать этого. Произвели вскрытие трупа и увидели, что обе головы</w:t>
      </w:r>
    </w:p>
    <w:p>
      <w:pPr>
        <w:pStyle w:val="Normal"/>
        <w:bidi w:val="0"/>
        <w:spacing w:before="0" w:after="0"/>
        <w:ind w:left="0" w:right="0" w:firstLine="567"/>
        <w:rPr/>
      </w:pPr>
      <w:r>
        <w:rPr/>
        <w:t>вались общим сердцем и желудком. Любопытный маленький скелет и по сей день выставлен в Париже".</w:t>
      </w:r>
    </w:p>
    <w:p>
      <w:pPr>
        <w:pStyle w:val="Normal"/>
        <w:bidi w:val="0"/>
        <w:spacing w:before="0" w:after="0"/>
        <w:ind w:left="0" w:right="0" w:firstLine="567"/>
        <w:rPr/>
      </w:pPr>
      <w:r>
        <w:rPr/>
        <w:t>К этому стоит добавить, что правый член пары - Рита - была более слабой, а также отличалась зеркальным (в сравнении с нормой) расположением внутренних органов и аномалиями кровеносной системы.</w:t>
      </w:r>
    </w:p>
    <w:p>
      <w:pPr>
        <w:pStyle w:val="Normal"/>
        <w:bidi w:val="0"/>
        <w:spacing w:before="0" w:after="0"/>
        <w:ind w:left="0" w:right="0" w:firstLine="567"/>
        <w:rPr/>
      </w:pPr>
      <w:r>
        <w:rPr/>
        <w:t>"Наиинтереснейшим сдвоенным существом" назвала Американская академия наук братьев-близнецов Джованни и Джакомо Точчи, которые родились в Турине (Италия) в 1877 году. Выше шестого ребра они были как бы отдельными людьми, а ниже - как один человек. Таз, ноги, прямая кишка, анус и пенис у них были общими. Один из братьев - правый - физически и умственно оказался развит лучше левого. Одной ногой "заведовал" левый, другой - правый близнец. При взгляде на них казалось, что оба ребенка как бы вырастают из общего корня.</w:t>
      </w:r>
    </w:p>
    <w:p>
      <w:pPr>
        <w:pStyle w:val="Normal"/>
        <w:bidi w:val="0"/>
        <w:spacing w:before="0" w:after="0"/>
        <w:ind w:left="0" w:right="0" w:firstLine="567"/>
        <w:rPr/>
      </w:pPr>
      <w:r>
        <w:rPr/>
        <w:t>Судьба их сложилась так, что они с детства остались одни и были вынуждены зарабатывать на жизнь самостоятельно, пока некий богач не взял несчастных под свое покровительство. Братья выросли, получили неплохое образование, знали французский, немецкий и испанский языки, занимались литературой, встречались с Марком Твеном. Они также стали талантливыми циркачами и в этом качестве исколесили всю Европу. Братья были суперпопулярны - за один лишь выход на арену цирка они получали тысячу долларов! В итоге Точчи стали очень богатыми и купили огромную виллу в Венеции, где и решили уединиться, укрывшись за высоким забором от глаз любопытствующих бездельников. Джованни и Джакомо женились на сестрах-близнецах, которые позже в книге поведали миру о жизни с этим необычным существом. Прожили братья Точчи 63 года и умерли в 1940 году.</w:t>
      </w:r>
    </w:p>
    <w:p>
      <w:pPr>
        <w:pStyle w:val="Normal"/>
        <w:bidi w:val="0"/>
        <w:spacing w:before="0" w:after="0"/>
        <w:ind w:left="0" w:right="0" w:firstLine="567"/>
        <w:rPr/>
      </w:pPr>
      <w:r>
        <w:rPr/>
        <w:t>В 1878 году монреальские врачи сообщили о другом случае близнецов, Мари и Розы Друен, которые также родились с одним туловищем. Обе верхние</w:t>
      </w:r>
    </w:p>
    <w:p>
      <w:pPr>
        <w:pStyle w:val="Normal"/>
        <w:bidi w:val="0"/>
        <w:spacing w:before="0" w:after="0"/>
        <w:ind w:left="0" w:right="0" w:firstLine="567"/>
        <w:rPr/>
      </w:pPr>
      <w:r>
        <w:rPr/>
        <w:t>"Богемские сестры" Роза и Иозефа Блажек</w:t>
      </w:r>
    </w:p>
    <w:p>
      <w:pPr>
        <w:pStyle w:val="Normal"/>
        <w:bidi w:val="0"/>
        <w:spacing w:before="0" w:after="0"/>
        <w:ind w:left="0" w:right="0" w:firstLine="567"/>
        <w:rPr/>
      </w:pPr>
      <w:r>
        <w:rPr/>
        <w:t>ти располагались практически под прямым углом друг к другу. В отчете о них говорилось: "Мари, девочка с левой рукой, была среднего телосложения, но более сильная, чем Роза. Ощущения голода и жажды они переживали не одновременно, и одна могла спать в ю время, как другая плакала. Обеих произвела на свет мать 26 лет, чей живот во время беременности настолько вырос, что она стеснялась показаться на людях".</w:t>
      </w:r>
    </w:p>
    <w:p>
      <w:pPr>
        <w:pStyle w:val="Normal"/>
        <w:bidi w:val="0"/>
        <w:spacing w:before="0" w:after="0"/>
        <w:ind w:left="0" w:right="0" w:firstLine="567"/>
        <w:rPr/>
      </w:pPr>
      <w:r>
        <w:rPr/>
        <w:t>Заметим попутно, что ощущения и переживания братьев Точчи, касающиеся их жизнепроявлений выше пояса, также были раздельными.</w:t>
      </w:r>
    </w:p>
    <w:p>
      <w:pPr>
        <w:pStyle w:val="Normal"/>
        <w:bidi w:val="0"/>
        <w:spacing w:before="0" w:after="0"/>
        <w:ind w:left="0" w:right="0" w:firstLine="567"/>
        <w:rPr/>
      </w:pPr>
      <w:r>
        <w:rPr/>
        <w:t>Старая пословица говорит, что двое - это компания, а трое - уже толпа. Но для некоторых и трое может значить неплохую компанию... когда один из близнецов влюбляется и женится. Так случилось с Розой и Йозефой Блажек, которые родились со сращением в области таза в 1880 году в Чехословакии. У них было два сердца, две пары легких, но только один желудок. Роза вышла замуж за немецкого офицера, которому в 1910 году родила ребенка. Малыша назвали Францем.</w:t>
      </w:r>
    </w:p>
    <w:p>
      <w:pPr>
        <w:pStyle w:val="Normal"/>
        <w:bidi w:val="0"/>
        <w:spacing w:before="0" w:after="0"/>
        <w:ind w:left="0" w:right="0" w:firstLine="567"/>
        <w:rPr/>
      </w:pPr>
      <w:r>
        <w:rPr/>
        <w:t>Говорят, что это были очень необычные близнецы, так как каждая сестра имела свои предпочтения в еде. Роза пила только вино, в то время как ее. сестра обожала пиво, и подобная смесь в желудке приносила им массу неудобств. Говорят также, что они часто предавались обсуждению своих гастрономических капризов, на удовлетворение которых, впрочем, у них вполне хватало средств, так как за участие в разных шоу курьезов в Европе и Северной Америке они получили в сумме 45 тысяч фунтов стерлингов! И такая счастливая жизнь длилась до тех пор, пока Иозефа не заболела в Чикаго желтухой.</w:t>
      </w:r>
    </w:p>
    <w:p>
      <w:pPr>
        <w:pStyle w:val="Normal"/>
        <w:bidi w:val="0"/>
        <w:spacing w:before="0" w:after="0"/>
        <w:ind w:left="0" w:right="0" w:firstLine="567"/>
        <w:rPr/>
      </w:pPr>
      <w:r>
        <w:rPr/>
        <w:t>Роза ела больше обычного, чтобы поддержать силы сестры, и решительно отказывалась отделиться от нее хирургическим путем, говоря: "Если Иозефа умрет, я хочу умереть вместе с ней!" В 1922 году Роза умерла через пятнадцать минут после смерти сестры.</w:t>
      </w:r>
    </w:p>
    <w:p>
      <w:pPr>
        <w:pStyle w:val="Normal"/>
        <w:bidi w:val="0"/>
        <w:spacing w:before="0" w:after="0"/>
        <w:ind w:left="0" w:right="0" w:firstLine="567"/>
        <w:rPr/>
      </w:pPr>
      <w:r>
        <w:rPr/>
        <w:t>Проблема сестер - соединенных близнецов, одна из которых решила выйти замуж, коснулась и Маргарет и Мери Джибб, которые родились в 1911 году. Маргарет вышла замуж за Карлоса Джозефе, 21-летнего выпускника университета, в Ньюарке (штат Нью-Йорк). Это случилось в 1929 году, после того как она тщательно обсудила, стоит ли ей бросаться в</w:t>
      </w:r>
    </w:p>
    <w:p>
      <w:pPr>
        <w:pStyle w:val="Normal"/>
        <w:bidi w:val="0"/>
        <w:spacing w:before="0" w:after="0"/>
        <w:ind w:left="0" w:right="0" w:firstLine="567"/>
        <w:rPr/>
      </w:pPr>
      <w:r>
        <w:rPr/>
        <w:t>кую авантюру вместе с сестрой. Девушки, которым тогда было по 18 лет, срослись позвоночниками и с самого детства считали для себя брак невозможным.</w:t>
      </w:r>
    </w:p>
    <w:p>
      <w:pPr>
        <w:pStyle w:val="Normal"/>
        <w:bidi w:val="0"/>
        <w:spacing w:before="0" w:after="0"/>
        <w:ind w:left="0" w:right="0" w:firstLine="567"/>
        <w:rPr/>
      </w:pPr>
      <w:r>
        <w:rPr/>
        <w:t>Маргарет рассказывала репортерам: "Я призналась сестре, что испытываю чувства к Карлосу, но мне кажется невозможным выйти за него замуж. Тогда сестра предложила то, что показалось нам выходом из этой ситуации. Несмотря на смертельный риск, она сказала, что мы должны пройти операцию по разделению, для того чтобы я смогла нормально сочетаться браком. Мы проконсультировались у одного знаменитого хирурга, но он заявил, что это невозможно, что тогда одна из нас, если не обе, обязательно умрет, так как и кровеносная, и нервная системы у нас общие. Тогда мы решили, что я должна выходить замуж такой, какая есть, чтобы не терять возможность стать счастливой".</w:t>
      </w:r>
    </w:p>
    <w:p>
      <w:pPr>
        <w:pStyle w:val="Normal"/>
        <w:bidi w:val="0"/>
        <w:spacing w:before="0" w:after="0"/>
        <w:ind w:left="0" w:right="0" w:firstLine="567"/>
        <w:rPr/>
      </w:pPr>
      <w:r>
        <w:rPr/>
        <w:t>Девушки, обе привлекательные шатенки, научились выполнять все работы, необходимые в домашнем хозяйстве "на троих". Маргарет заявляла: "Мери и я можем практически все, даже печь пироги. Еще мы можем танцевать, петь и играть на пианино".</w:t>
      </w:r>
    </w:p>
    <w:p>
      <w:pPr>
        <w:pStyle w:val="Normal"/>
        <w:bidi w:val="0"/>
        <w:spacing w:before="0" w:after="0"/>
        <w:ind w:left="0" w:right="0" w:firstLine="567"/>
        <w:rPr/>
      </w:pPr>
      <w:r>
        <w:rPr/>
        <w:t>Соединенные в позвоночнике сестры Дэзи и Виолетта Хилтон в свое время были самыми знаменитыми близнецами Англии. Все прохожие озирались и столбенели на месте, когда видели, как сестры возвращаются на родину в январе 1933 года после 22-летнего пребывания в США. Их возвращение было отмечено настоящим празднованием, и на нем мисс Дэзи объявила о своей помолвке.</w:t>
      </w:r>
    </w:p>
    <w:p>
      <w:pPr>
        <w:pStyle w:val="Normal"/>
        <w:bidi w:val="0"/>
        <w:spacing w:before="0" w:after="0"/>
        <w:ind w:left="0" w:right="0" w:firstLine="567"/>
        <w:rPr/>
      </w:pPr>
      <w:r>
        <w:rPr/>
        <w:t>А вот судьба Маши и Даши Кривошляповых, несмотря на некогда всесоюзную известность, сложилась не очень-то. В январе 1989 года они отметили свое 39-летие. Все, что ниже пояса, у сестер общее. Вот что десятилетие назад сообщали о Маше и Даше И. Краснопольская и О. Лысенский (газета "Московская правда" от 1 февраля 1989 года): "Позвонила нам</w:t>
      </w:r>
    </w:p>
    <w:p>
      <w:pPr>
        <w:pStyle w:val="Normal"/>
        <w:bidi w:val="0"/>
        <w:spacing w:before="0" w:after="0"/>
        <w:ind w:left="0" w:right="0" w:firstLine="567"/>
        <w:rPr/>
      </w:pPr>
      <w:r>
        <w:rPr/>
        <w:t>ный врач стоматологического комплекса ММСИ имени Н. Семашко Р. Наумова.</w:t>
      </w:r>
    </w:p>
    <w:p>
      <w:pPr>
        <w:pStyle w:val="Normal"/>
        <w:bidi w:val="0"/>
        <w:spacing w:before="0" w:after="0"/>
        <w:ind w:left="0" w:right="0" w:firstLine="567"/>
        <w:rPr/>
      </w:pPr>
      <w:r>
        <w:rPr/>
        <w:t>"Приезжайте к нам, - сказала Раиса Максимовна. - Помогите Маше и Даше Кривошляповым. Не знаете, кто это? Сиамские близнецы. Они сейчас лежат у нас в клинике, лечатся. А судьба у них такая тяжелая, что расчет только на человеческое милосердие.</w:t>
      </w:r>
    </w:p>
    <w:p>
      <w:pPr>
        <w:pStyle w:val="Normal"/>
        <w:bidi w:val="0"/>
        <w:spacing w:before="0" w:after="0"/>
        <w:ind w:left="0" w:right="0" w:firstLine="567"/>
        <w:rPr/>
      </w:pPr>
      <w:r>
        <w:rPr/>
        <w:t>Мы поехали. Маша и Даша недавно здесь, в клинике, отметили свое тридцатидевятилетие. В клинике им устроили настоящий праздник. "Остатки" его мы видели - в палате еще стоят новогодняя елка, цветы... Маша и Даша рассказали нам, что испекли им сотрудники беляши, пироги, плюшки. Принесли подарки, устроили веселое чаепитие - в общем, праздник. Праздник, который такая редкость в жизни этих двух женщин. Медицина их разделить не смогла.</w:t>
      </w:r>
    </w:p>
    <w:p>
      <w:pPr>
        <w:pStyle w:val="Normal"/>
        <w:bidi w:val="0"/>
        <w:spacing w:before="0" w:after="0"/>
        <w:ind w:left="0" w:right="0" w:firstLine="567"/>
        <w:rPr/>
      </w:pPr>
      <w:r>
        <w:rPr/>
        <w:t>Маша и Даша - случай абсолютно уникальный. Подобных сиамских близнецов, как утверждают специалисты, нигде в мире больше нет. Кривошляповы - единственные в своем роде. Похожие есть в Бразилии. Но в отличие от Маши и Даши они самостоятельно не передвигаются. Маша и Даша ходят. Правда, с костылями, но все же ходят. И в этом немалая заслуга покойного академика П. К. Анохина. Петр Кузьмич, очевидно, прекрасно понимал уникальность и значение для науки феномена Маши и Даши. Но не только этим объяснялось его пристальное внимание и участие в судьбе близнецов. Анохиным двигало истинное милосердие.</w:t>
      </w:r>
    </w:p>
    <w:p>
      <w:pPr>
        <w:pStyle w:val="Normal"/>
        <w:bidi w:val="0"/>
        <w:spacing w:before="0" w:after="0"/>
        <w:ind w:left="0" w:right="0" w:firstLine="567"/>
        <w:rPr/>
      </w:pPr>
      <w:r>
        <w:rPr/>
        <w:t>И не одним Анохиным - жизнь не раз сводила близнецов с людьми, умеющими разделить чужую беду и боль, умеющими сострадать. Это и Надежда Федоровна Горохова, у которой близнецы жили целый год. Это и учителя вечерней школы, которые помогли сестрам получить среднее образование. Это, наконец, и сотрудники стоматологического комплекса, которые постоянно наблюдают за здоровьем да и судьбой</w:t>
      </w:r>
    </w:p>
    <w:p>
      <w:pPr>
        <w:pStyle w:val="Normal"/>
        <w:bidi w:val="0"/>
        <w:spacing w:before="0" w:after="0"/>
        <w:ind w:left="0" w:right="0" w:firstLine="567"/>
        <w:rPr/>
      </w:pPr>
      <w:r>
        <w:rPr/>
        <w:t>ши и Даши. Вот и к нам-то они обратились потому, что обеспокоены дальнейшей жизнью сестер.</w:t>
      </w:r>
    </w:p>
    <w:p>
      <w:pPr>
        <w:pStyle w:val="Normal"/>
        <w:bidi w:val="0"/>
        <w:spacing w:before="0" w:after="0"/>
        <w:ind w:left="0" w:right="0" w:firstLine="567"/>
        <w:rPr/>
      </w:pPr>
      <w:r>
        <w:rPr/>
        <w:t>А дело вот в чем. Почти двадцать лет назад сестер поместили в интернат для престарелых. Согласитесь, для совсем тогда еще молодых близнецов не лучшее место обитания. Но они с этим долгие годы мирились. Пока интернат не перепрофилировали в учреждение для умственно отсталых. И без того суженный для сестер мир превратился в щель. Возможность общения с нормальными людьми почти начисто ушла из их жизни.</w:t>
      </w:r>
    </w:p>
    <w:p>
      <w:pPr>
        <w:pStyle w:val="Normal"/>
        <w:bidi w:val="0"/>
        <w:spacing w:before="0" w:after="0"/>
        <w:ind w:left="0" w:right="0" w:firstLine="567"/>
        <w:rPr/>
      </w:pPr>
      <w:r>
        <w:rPr/>
        <w:t>"Нам стало невыносимо, - рассказывают Маша и Даша. - Мы оказались в полной изоляции, обреченные на бездействие. Даже швейную машинку у нас забрали. Вот здесь, в больничной палате, нам очень хорошо. Кругом добрые, отзывчивые, заботливые люди. Мы не чувствуем себя совсем обделенными судьбой".</w:t>
      </w:r>
    </w:p>
    <w:p>
      <w:pPr>
        <w:pStyle w:val="Normal"/>
        <w:bidi w:val="0"/>
        <w:spacing w:before="0" w:after="0"/>
        <w:ind w:left="0" w:right="0" w:firstLine="567"/>
        <w:rPr/>
      </w:pPr>
      <w:r>
        <w:rPr/>
        <w:t>Отдадим сестрам должное - в их положении сохранять оптимизм, чувство юмора очень непросто. Когда мы ушли от них, мы между собой говорили именно об этом, дивились этому. Но дивились и другому. Как могло произойти, что такое уникальное явление, по сути, никого не интересует? Зато бьет этих людей наша действительность. Сестры не хотят уходить из больницы: одно представление о том, что ждет в интернате, повергает их в ужас. А как иначе - разве можно таким, как они, постоянно жить среди умственно отсталых?</w:t>
      </w:r>
    </w:p>
    <w:p>
      <w:pPr>
        <w:pStyle w:val="Normal"/>
        <w:bidi w:val="0"/>
        <w:spacing w:before="0" w:after="0"/>
        <w:ind w:left="0" w:right="0" w:firstLine="567"/>
        <w:rPr/>
      </w:pPr>
      <w:r>
        <w:rPr/>
        <w:t>Уникальность сестер отразилась и на их материальном положении. Естественно, в худшую сторону. Впрочем, почему же естественно? Скорее противоестественно, что в месяц они получают всего-то шестьдесят рублей. На двоих. Можно на это жить, когда требуется и уход, и пропитание, и одежда?</w:t>
      </w:r>
    </w:p>
    <w:p>
      <w:pPr>
        <w:pStyle w:val="Normal"/>
        <w:bidi w:val="0"/>
        <w:spacing w:before="0" w:after="0"/>
        <w:ind w:left="0" w:right="0" w:firstLine="567"/>
        <w:rPr/>
      </w:pPr>
      <w:r>
        <w:rPr/>
        <w:t>"Нам хочется приносить какую-то пользу обществу, - говорят близнецы. Мы ведь можем быть не только объектом научных наблюдений. Мы способны</w:t>
      </w:r>
    </w:p>
    <w:p>
      <w:pPr>
        <w:pStyle w:val="Normal"/>
        <w:bidi w:val="0"/>
        <w:spacing w:before="0" w:after="0"/>
        <w:ind w:left="0" w:right="0" w:firstLine="567"/>
        <w:rPr/>
      </w:pPr>
      <w:r>
        <w:rPr/>
        <w:t>5 Люди и феномены ] ^Q</w:t>
      </w:r>
    </w:p>
    <w:p>
      <w:pPr>
        <w:pStyle w:val="Normal"/>
        <w:bidi w:val="0"/>
        <w:spacing w:before="0" w:after="0"/>
        <w:ind w:left="0" w:right="0" w:firstLine="567"/>
        <w:rPr/>
      </w:pPr>
      <w:r>
        <w:rPr/>
        <w:t>выполнять посильную работу. Но нам необходимо жилье и более приличное материальное положение. А то ведь мы всю жизнь на подачках добрых людей. Мы понимаем, что нам помогают от чистого сердца. Но хочется и самим как-то участвовать в человеческой жизни. Мы мечтаем о коляске, в которой бы могли1 хоть иногда выбираться на свежий воздух, а может, 1 даже посещать кино. Это, правда, предел наших ме"м таний..." 1</w:t>
      </w:r>
    </w:p>
    <w:p>
      <w:pPr>
        <w:pStyle w:val="Normal"/>
        <w:bidi w:val="0"/>
        <w:spacing w:before="0" w:after="0"/>
        <w:ind w:left="0" w:right="0" w:firstLine="567"/>
        <w:rPr/>
      </w:pPr>
      <w:r>
        <w:rPr/>
        <w:t>Мы обещали сестрам помочь. Как? Наверное'1 прежде всего специалисты-медики, работники социа-1 льного обеспечения, юристы должны подумать -j впрочем, не только подумать, но и действительно по-1 мочь Маше и Даше. Им нужно настоящее место жите-1 льства со всеми удобствами. Но не квартира, а такое1 жилье, в котором было бы и медицинское наблюде-1 ние, и элементарный уход, и возможность посильного^ труда. А главное - возможность общения с нормаль-1 ными людьми. И это нужно не только для близне-1 цов - это нужно и для науки, ведь явление-то, на-j помним, поистине уникальное. Необходимо решить j вопрос и материального обеспечения сестер. 1</w:t>
      </w:r>
    </w:p>
    <w:p>
      <w:pPr>
        <w:pStyle w:val="Normal"/>
        <w:bidi w:val="0"/>
        <w:spacing w:before="0" w:after="0"/>
        <w:ind w:left="0" w:right="0" w:firstLine="567"/>
        <w:rPr/>
      </w:pPr>
      <w:r>
        <w:rPr/>
        <w:t>Лечение Кривошляповых подходит к концу. Их должны на днях выписать из клиники..."</w:t>
      </w:r>
    </w:p>
    <w:p>
      <w:pPr>
        <w:pStyle w:val="Normal"/>
        <w:bidi w:val="0"/>
        <w:spacing w:before="0" w:after="0"/>
        <w:ind w:left="0" w:right="0" w:firstLine="567"/>
        <w:rPr/>
      </w:pPr>
      <w:r>
        <w:rPr/>
        <w:t>По свидетельству Анны Амелькиной ("Комсомольская правда" от 19 декабря 1997 года), и десятилетие спустя в судьбе Маши и Даши мало что изменилось. А точнее - кое-что и усугубилось. Очерк о сестрах назван так: "Сиамские близнецы ищут нарколога". А в подзаголовке значится: "Даша пьет, а Маше приходится закусывать и мучиться с похмелья". Живут сестры в инвалидном доме на окраине Москвы: "Отчаявшись спасти сестру и себя - заодно, Маша верит: единственное, что еще- может отвлечь Дашу от бутылки, - работа. Но где ее взять в беспробудно пьющем инвалидном доме?</w:t>
      </w:r>
    </w:p>
    <w:p>
      <w:pPr>
        <w:pStyle w:val="Normal"/>
        <w:bidi w:val="0"/>
        <w:spacing w:before="0" w:after="0"/>
        <w:ind w:left="0" w:right="0" w:firstLine="567"/>
        <w:rPr/>
      </w:pPr>
      <w:r>
        <w:rPr/>
        <w:t>- Мы очень способные! Шить умеем! Пусть бы нам машинку швейную дали или клеить чего &lt;...&gt;</w:t>
      </w:r>
    </w:p>
    <w:p>
      <w:pPr>
        <w:pStyle w:val="Normal"/>
        <w:bidi w:val="0"/>
        <w:spacing w:before="0" w:after="0"/>
        <w:ind w:left="0" w:right="0" w:firstLine="567"/>
        <w:rPr/>
      </w:pPr>
      <w:r>
        <w:rPr/>
        <w:t>Будучи в крепком подпитии (одна -в сознательном, другая в невольном), сестры звонят знакомым, громко взывая о помощи:</w:t>
      </w:r>
    </w:p>
    <w:p>
      <w:pPr>
        <w:pStyle w:val="Normal"/>
        <w:bidi w:val="0"/>
        <w:spacing w:before="0" w:after="0"/>
        <w:ind w:left="0" w:right="0" w:firstLine="567"/>
        <w:rPr/>
      </w:pPr>
      <w:r>
        <w:rPr/>
        <w:t>- Ну сделайте же что-нибудь! Мы уже никому не верим - ни Богу, ни черту! Может, Довженко нам поможет?.."</w:t>
      </w:r>
    </w:p>
    <w:p>
      <w:pPr>
        <w:pStyle w:val="Normal"/>
        <w:bidi w:val="0"/>
        <w:spacing w:before="0" w:after="0"/>
        <w:ind w:left="0" w:right="0" w:firstLine="567"/>
        <w:rPr/>
      </w:pPr>
      <w:r>
        <w:rPr/>
        <w:t>В отличие от сестер Кривошляповых у их современных зарубежных товарок по несчастью - Абигаль и Британи Гензель с материальным обеспечением полный порядок, и живут они с родителями в сельской местности. Аби и Брити, как ласково-уменьшительно зовут-их родители, соединены более тесно, чем Маша и Даша: у них, как и у Кривошляповых, две головы и два сердца, но три легких, а ниже пояса - одно тело.</w:t>
      </w:r>
    </w:p>
    <w:p>
      <w:pPr>
        <w:pStyle w:val="Normal"/>
        <w:bidi w:val="0"/>
        <w:spacing w:before="0" w:after="0"/>
        <w:ind w:left="0" w:right="0" w:firstLine="567"/>
        <w:rPr/>
      </w:pPr>
      <w:r>
        <w:rPr/>
        <w:t>Отец сестер - Майк Гензель - плотник, их мать Пэти - сестра службы "скорой помощи". В семье полный достаток: построенный в колониальном стиле крепкий дом стоит на участке в полгектара. Семья считается одной из самых обеспеченных в округе. Вот что недавно сообщалось о них в прессе (альманах "На грани невозможного" - 1997. N 2): "Пэти и Майк смело приняли вызов судьбы и делают для своих близнецов все, что в их силах. Родители научили девочек плавать, кататься на велосипеде и отвечать на каверзные вопросы детей. Они покупают им красивую одежду (прежде чем надеть ее на девочек, надо отдать платье портнихе, которая сделает на нем два воротника). При этом Аби любит розовый цвет, а Брити нравится голубой. У них во всем' индивидуальные вкусы: Брити интересуется животными, Аби любит рисовать. Одна любит молоко, другая его ненавидит...</w:t>
      </w:r>
    </w:p>
    <w:p>
      <w:pPr>
        <w:pStyle w:val="Normal"/>
        <w:bidi w:val="0"/>
        <w:spacing w:before="0" w:after="0"/>
        <w:ind w:left="0" w:right="0" w:firstLine="567"/>
        <w:rPr/>
      </w:pPr>
      <w:r>
        <w:rPr/>
        <w:t>Как и многие близнецы, девочки настолько похожи, что говорят и действуют в унисон. Когда Брити чихает, рука Аби рефлективно поднимается, чтобы</w:t>
      </w:r>
    </w:p>
    <w:p>
      <w:pPr>
        <w:pStyle w:val="Normal"/>
        <w:bidi w:val="0"/>
        <w:spacing w:before="0" w:after="0"/>
        <w:ind w:left="0" w:right="0" w:firstLine="567"/>
        <w:rPr/>
      </w:pPr>
      <w:r>
        <w:rPr/>
        <w:t>прикрыть рот сестры. "Однажды, - рассказывает Майк, - они смотрели телевизор. Вдруг Аби говорит сестре: "Ты думаешь о том же, что и я". Ничего больше не добавив, они встали и ушли в свою комнату, Оказывается, обеим захотелось почитать одну и ту же книжку".</w:t>
      </w:r>
    </w:p>
    <w:p>
      <w:pPr>
        <w:pStyle w:val="Normal"/>
        <w:bidi w:val="0"/>
        <w:spacing w:before="0" w:after="0"/>
        <w:ind w:left="0" w:right="0" w:firstLine="567"/>
        <w:rPr/>
      </w:pPr>
      <w:r>
        <w:rPr/>
        <w:t>В лютеранском детском саду девочки - знаменитость. На занятиях, когда проводится тестирование, друг у друга не списывают. Аби пишет левой рукой, Брити - правой.</w:t>
      </w:r>
    </w:p>
    <w:p>
      <w:pPr>
        <w:pStyle w:val="Normal"/>
        <w:bidi w:val="0"/>
        <w:spacing w:before="0" w:after="0"/>
        <w:ind w:left="0" w:right="0" w:firstLine="567"/>
        <w:rPr/>
      </w:pPr>
      <w:r>
        <w:rPr/>
        <w:t>Принципы коллективной работы сестры усвоили быстрее других детей. Они к ним привыкли с раннего детства, хотя это было непросто. Различие в темпераментах проявилось сразу: у Аби волчий аппетит, Брити считает еду скучным занятием; Аби проявляет стремление к лидерству, Брити более рассудительная, ей легче даются знания. Порой они ссорятся, но быст-1 ро мирятся, потому что, если близнецы не смогут договориться, куда идти, им буквально не сдвинуться с места.</w:t>
      </w:r>
    </w:p>
    <w:p>
      <w:pPr>
        <w:pStyle w:val="Normal"/>
        <w:bidi w:val="0"/>
        <w:spacing w:before="0" w:after="0"/>
        <w:ind w:left="0" w:right="0" w:firstLine="567"/>
        <w:rPr/>
      </w:pPr>
      <w:r>
        <w:rPr/>
        <w:t>Для этих девочек свобода всегда будет ограниченной. Хотя пока такой проблемы как будто и нет. Но по мере взросления желание или необходимость иногда уединяться может причинить обеим много неудобств.</w:t>
      </w:r>
    </w:p>
    <w:p>
      <w:pPr>
        <w:pStyle w:val="Normal"/>
        <w:bidi w:val="0"/>
        <w:spacing w:before="0" w:after="0"/>
        <w:ind w:left="0" w:right="0" w:firstLine="567"/>
        <w:rPr/>
      </w:pPr>
      <w:r>
        <w:rPr/>
        <w:t>Майк с тревогой думает: что станет с дочерьми, когда им будет по 13-14 лет? Ведь у них намного ме- 1 ньше шансов устроить жизнь, чем у других сверстниц. Но природный оптимизм Майка быстро берет верх: "Кто знает? Они такие хорошенькие! К тому же девочки очень остроумны. В будущем Британи хочет быть летчиком, а Абигаль - зубным врачом. Хотя, конечно, трудно представить, как это будет на самом деле".</w:t>
      </w:r>
    </w:p>
    <w:p>
      <w:pPr>
        <w:pStyle w:val="Normal"/>
        <w:bidi w:val="0"/>
        <w:spacing w:before="0" w:after="0"/>
        <w:ind w:left="0" w:right="0" w:firstLine="567"/>
        <w:rPr/>
      </w:pPr>
      <w:r>
        <w:rPr/>
        <w:t>Близнецы, чье туловище соединено выше поя^ почти до уровня плеч, живут обычно недолго и выгл дят как двухголовые существа. Однако одна франц; екая девочка с двумя головами прожила целых 12 лет,</w:t>
      </w:r>
    </w:p>
    <w:p>
      <w:pPr>
        <w:pStyle w:val="Normal"/>
        <w:bidi w:val="0"/>
        <w:spacing w:before="0" w:after="0"/>
        <w:ind w:left="0" w:right="0" w:firstLine="567"/>
        <w:rPr/>
      </w:pPr>
      <w:r>
        <w:rPr/>
        <w:t>оставаясь сенсацией до самой своей смерти в 1773 году. За это время ученые из Парижской академии наук обнаружили, что ее дополнительная голова передает болевые ощущения остальной части ее тела. Когда эту вторую голову щипали, девочка- испытывала боль и начинала плакать, и слезы текли по щекам ее нормальной первой головы. А вот соединенные в позвоночнике братья Джонсы, родившиеся 24 июня 1889 года в Типтон-Каунти (штат Индиана), США, умерли 19 и 20 февраля 1891 года. При рождении они весили 6 килограммов, и длина каждого составляла 55 сантиметров. Их головы были обращены в противоположные стороны, и у них были четыре сросшиеся вместе ноги. Другие медицинские параметры оказались в пределах нормы, но цвет волос и глаз братьев были разными. В возрасте нескольких месяцев уродцев стали выставлять на всеобщее обозрение в отеле Святого Иоанна города Буффало, в предместье Нью-Йорка, где и закончилась их жизнь.</w:t>
      </w:r>
    </w:p>
    <w:p>
      <w:pPr>
        <w:pStyle w:val="Normal"/>
        <w:bidi w:val="0"/>
        <w:spacing w:before="0" w:after="0"/>
        <w:ind w:left="0" w:right="0" w:firstLine="567"/>
        <w:rPr/>
      </w:pPr>
      <w:r>
        <w:rPr/>
        <w:t>В 1930-х годах подобная же пара женского рода по имени Ира-Галя была подробно обследована в Москве известным физиологом П. К. Анохиным. У Иры-Гали до самого таза позвоночник был двойной, таз был общим, имелась одна пара ног и две пары рук. Близнецы прожили чуть больше года и неплохо проявляли каждый свою индивидуальность - например, когда Ира играла, Галя могла спать.</w:t>
      </w:r>
    </w:p>
    <w:p>
      <w:pPr>
        <w:pStyle w:val="Normal"/>
        <w:bidi w:val="0"/>
        <w:spacing w:before="0" w:after="0"/>
        <w:ind w:left="0" w:right="0" w:firstLine="567"/>
        <w:rPr/>
      </w:pPr>
      <w:r>
        <w:rPr/>
        <w:t>12 декабря 1953 года в городе Петербурге - штат Индиана (США) родился двухголовый ребенок, скончавшийся несколько дней спустя. У голов был общий позвоночник, но головы двигались, ели и спали независимо друг от друга. Одна из них выглядела весьма "нормальной", а другая, хотя и могла работать ртом и вращать глазами, не проявляла никаких признаков "умственного развития".</w:t>
      </w:r>
    </w:p>
    <w:p>
      <w:pPr>
        <w:pStyle w:val="Normal"/>
        <w:bidi w:val="0"/>
        <w:spacing w:before="0" w:after="0"/>
        <w:ind w:left="0" w:right="0" w:firstLine="567"/>
        <w:rPr/>
      </w:pPr>
      <w:r>
        <w:rPr/>
        <w:t>Все рассмотренные выше случаи двойных образований, или, что то же самое, соединенных близнецов,</w:t>
      </w:r>
    </w:p>
    <w:p>
      <w:pPr>
        <w:pStyle w:val="Normal"/>
        <w:bidi w:val="0"/>
        <w:spacing w:before="0" w:after="0"/>
        <w:ind w:left="0" w:right="0" w:firstLine="567"/>
        <w:rPr/>
      </w:pPr>
      <w:r>
        <w:rPr/>
        <w:t>имели несколько способов соединения. Чаще "сего встречаются близнецы, сросшиеся в области туловища, в четыре раза реже - сросшиеся ягодицами, еще реже - с иным видом сращения в области таза. it только одна пара соединенных близнецов из 50 имеет сращение в области головы. Рассмотрим эту форму двойных уродств более подробно.</w:t>
      </w:r>
    </w:p>
    <w:p>
      <w:pPr>
        <w:pStyle w:val="Normal"/>
        <w:bidi w:val="0"/>
        <w:spacing w:before="0" w:after="0"/>
        <w:ind w:left="0" w:right="0" w:firstLine="567"/>
        <w:rPr/>
      </w:pPr>
      <w:r>
        <w:rPr/>
        <w:t>СОЕОпНЕННЫЕ ГОЛОВАМГ1</w:t>
      </w:r>
    </w:p>
    <w:p>
      <w:pPr>
        <w:pStyle w:val="Normal"/>
        <w:bidi w:val="0"/>
        <w:spacing w:before="0" w:after="0"/>
        <w:ind w:left="0" w:right="0" w:firstLine="567"/>
        <w:rPr/>
      </w:pPr>
      <w:r>
        <w:rPr/>
        <w:t>Рождение соединенных головами близнецов известно с XV века, когда близ города Вормс в Германии в 1495 году родились две девочки "в общем благообразные, однако от темени до лба сросшиеся между собой и смотрящие друг на друга" - по крайней мере, так писали о них в 1544 году. Одна из них умерла в 10-летнем возрасте. Живую отделили от мертвой, но и та вскоре последовала в мир иной.</w:t>
      </w:r>
    </w:p>
    <w:p>
      <w:pPr>
        <w:pStyle w:val="Normal"/>
        <w:bidi w:val="0"/>
        <w:spacing w:before="0" w:after="0"/>
        <w:ind w:left="0" w:right="0" w:firstLine="567"/>
        <w:rPr/>
      </w:pPr>
      <w:r>
        <w:rPr/>
        <w:t>Подобные же странные существа не раз рождались и в более поздние времена - например, "двойной ребенок" из Брюгге, описанный в 1544 году. Такое же. образование представлено и в Петербургской кунсткамере. Анатомию одного подобного существа в середине прошлого века подробно описал знаменитый эмбриолог К. М. Бэр. Черепа близнецов соединялись в правой лобной области и были слегка деформированы. Полости обоих черепов соединялись большим отверстием, а правые доли больших полушарий мозга, слившись, имели общую часть. В 1856 году Бэр наблюдал живыми другую пару таких же детей и описал особенности их внешности и поведения. В 1950 году родились соединенные головами "младенцы Смит" из Тасмании. Известны и некоторые другие подобные случаи.</w:t>
      </w:r>
    </w:p>
    <w:p>
      <w:pPr>
        <w:pStyle w:val="Normal"/>
        <w:bidi w:val="0"/>
        <w:spacing w:before="0" w:after="0"/>
        <w:ind w:left="0" w:right="0" w:firstLine="567"/>
        <w:rPr/>
      </w:pPr>
      <w:r>
        <w:rPr/>
        <w:t>В 1997 году доктор~биологических наук Б. Сергеев сообщил, что соединенную в области головы пару</w:t>
      </w:r>
    </w:p>
    <w:p>
      <w:pPr>
        <w:pStyle w:val="Normal"/>
        <w:bidi w:val="0"/>
        <w:spacing w:before="0" w:after="0"/>
        <w:ind w:left="0" w:right="0" w:firstLine="567"/>
        <w:rPr/>
      </w:pPr>
      <w:r>
        <w:rPr/>
        <w:t>близнецов тридцать лет назад наблюдали и пытались спасти медики Ленинграда. Вот что по этому поводу рассказывает ученый (приводим его материал с некоторыми сокращениями): "Сиамские близнецы Вова и Слава родились в одном из роддомов Хабаровска. Их матери в то время было всего 28 лет, но для нее это была уже десятая беременность и не первая двойня. Видимо, по этой причине она скоро потеряла интерес к этим д^Тям.</w:t>
      </w:r>
    </w:p>
    <w:p>
      <w:pPr>
        <w:pStyle w:val="Normal"/>
        <w:bidi w:val="0"/>
        <w:spacing w:before="0" w:after="0"/>
        <w:ind w:left="0" w:right="0" w:firstLine="567"/>
        <w:rPr/>
      </w:pPr>
      <w:r>
        <w:rPr/>
        <w:t>В момент рождения у близнецов, кроме сращения, никакой патологии не обнаружилось. Дети весили чуть больше пяти килограммов, хорошо сосали и чувствовали себя нормально. В девять месяцев их перевели в детскую клинику Ленинградского нейрохирургического института им. А. Л. Поленова. Близнецы имели две головы, сросшиеся теменными частями, и два лица, разделенные узкой кромкой волос. Четкой границы между их головками не было, но волосы на каждой из них росли в свою сторону, и лишь в месте соединения голов направление их становилось неопределенным. К тому моменту, когда близнецы прибыли в Ленинград, стало заметно, что их руки и ноги в сравнении с туловищем кажутся немного короче и тоньше, чем бывает у нормальных детей. Но это могло произойти из-за отсутствия необходимой тренировки мышц.</w:t>
      </w:r>
    </w:p>
    <w:p>
      <w:pPr>
        <w:pStyle w:val="Normal"/>
        <w:bidi w:val="0"/>
        <w:spacing w:before="0" w:after="0"/>
        <w:ind w:left="0" w:right="0" w:firstLine="567"/>
        <w:rPr/>
      </w:pPr>
      <w:r>
        <w:rPr/>
        <w:t>При специальном исследовании сросшегося мозга детей была выявлена определенная патология вроде наличия мозговых кист, расширения желудочков мозга и недоразвития некоторых его отделов. Тем не менее существенных нарушений мозговой деятельности не наблюдалось, и, что казалось особенно важным, каждый мозг функционировал самостоятельно, независимо от другого. Это давало надежду на возможность оперативного разделения детей. Однако единая система кровоснабжения сросшегося мозга,</w:t>
      </w:r>
    </w:p>
    <w:p>
      <w:pPr>
        <w:pStyle w:val="Normal"/>
        <w:bidi w:val="0"/>
        <w:spacing w:before="0" w:after="0"/>
        <w:ind w:left="0" w:right="0" w:firstLine="567"/>
        <w:rPr/>
      </w:pPr>
      <w:r>
        <w:rPr/>
        <w:t>ная в ходе обследования, резко снижала шанс на благоприятный исход операции.</w:t>
      </w:r>
    </w:p>
    <w:p>
      <w:pPr>
        <w:pStyle w:val="Normal"/>
        <w:bidi w:val="0"/>
        <w:spacing w:before="0" w:after="0"/>
        <w:ind w:left="0" w:right="0" w:firstLine="567"/>
        <w:rPr/>
      </w:pPr>
      <w:r>
        <w:rPr/>
        <w:t>Интересно, что при четком раздельном функционировании мозга близнецов обнаружились врожденные рефлексы, которые при раздражении лишь одного ребенка "срабатывали" у обоих детей.</w:t>
      </w:r>
    </w:p>
    <w:p>
      <w:pPr>
        <w:pStyle w:val="Normal"/>
        <w:bidi w:val="0"/>
        <w:spacing w:before="0" w:after="0"/>
        <w:ind w:left="0" w:right="0" w:firstLine="567"/>
        <w:rPr/>
      </w:pPr>
      <w:r>
        <w:rPr/>
        <w:t>Наглядную картину дал подошвенный рефлекс. Если по подошве правой ноги одного ребенка проводили кончиком карандаша, оба малыша отдергивали свои правые ножки, а если карандашом проводили по левой подошве, отдергивали левые ножки. Однако ребенок, чью ножку раздражали, отдергивал ее мгновенно, даже если он в это время крепко спал. Второй ребенок отдергивал одноименную ножку с опозданием 2 и 10 секунд.</w:t>
      </w:r>
    </w:p>
    <w:p>
      <w:pPr>
        <w:pStyle w:val="Normal"/>
        <w:bidi w:val="0"/>
        <w:spacing w:before="0" w:after="0"/>
        <w:ind w:left="0" w:right="0" w:firstLine="567"/>
        <w:rPr/>
      </w:pPr>
      <w:r>
        <w:rPr/>
        <w:t>Слюнной безусловный рефлекс осуществлялся у детей только в направлении от Славы к Вове. Если в то время, когда Вова спал, Славе вливали в рот немного лимонного сиропа, у Вовы через 5 -10 секунд начиналось слюноотделение.</w:t>
      </w:r>
    </w:p>
    <w:p>
      <w:pPr>
        <w:pStyle w:val="Normal"/>
        <w:bidi w:val="0"/>
        <w:spacing w:before="0" w:after="0"/>
        <w:ind w:left="0" w:right="0" w:firstLine="567"/>
        <w:rPr/>
      </w:pPr>
      <w:r>
        <w:rPr/>
        <w:t>При благоприятных условиях близнецы спали одновременно. Но если одному из них мешали вовремя заснуть, он разгуливался и, пока его брат спал, мог поиграть и поплакать. Зато потом, на следующее утро, его сон нередко продолжался значительно дольше, чем у брата. Когда детям перевалило за два с половиной года, их отношение к дневному сну стало резко противоположным. После обеда Вова охотно засыпал, а Слава, напротив, буйствовал, выкрикивая: "Не хочу в комнату, не хочу спать!" Но чуть позже, щадя брата, успокаивался и не мешал тому заснуть.</w:t>
      </w:r>
    </w:p>
    <w:p>
      <w:pPr>
        <w:pStyle w:val="Normal"/>
        <w:bidi w:val="0"/>
        <w:spacing w:before="0" w:after="0"/>
        <w:ind w:left="0" w:right="0" w:firstLine="567"/>
        <w:rPr/>
      </w:pPr>
      <w:r>
        <w:rPr/>
        <w:t>Первые полтора года своей жизни дети прожили практически лежа на спине и в таком же положении передвигались по своему отгороженному сеткой пространству. Иногда желание переползти овладевало обоими малышами, и они, с.инхронно отталкиваясь ногами, быстро ползли, но бывало, что активность</w:t>
      </w:r>
    </w:p>
    <w:p>
      <w:pPr>
        <w:pStyle w:val="Normal"/>
        <w:bidi w:val="0"/>
        <w:spacing w:before="0" w:after="0"/>
        <w:ind w:left="0" w:right="0" w:firstLine="567"/>
        <w:rPr/>
      </w:pPr>
      <w:r>
        <w:rPr/>
        <w:t>136</w:t>
      </w:r>
    </w:p>
    <w:p>
      <w:pPr>
        <w:pStyle w:val="Normal"/>
        <w:bidi w:val="0"/>
        <w:spacing w:before="0" w:after="0"/>
        <w:ind w:left="0" w:right="0" w:firstLine="567"/>
        <w:rPr/>
      </w:pPr>
      <w:r>
        <w:rPr/>
        <w:t>проявлял лишь один ребенок, а второй передвигался пассивно. Часто дети совершали круговые движения, обычно двигаясь по часовой стрелке. При этом их головы оказывались в центре описываемой окружности.</w:t>
      </w:r>
    </w:p>
    <w:p>
      <w:pPr>
        <w:pStyle w:val="Normal"/>
        <w:bidi w:val="0"/>
        <w:spacing w:before="0" w:after="0"/>
        <w:ind w:left="0" w:right="0" w:firstLine="567"/>
        <w:rPr/>
      </w:pPr>
      <w:r>
        <w:rPr/>
        <w:t>К полутора годам, действуя слаженно, дети умели поворачиваться на бок. Если желание изменить положение испытывал только один малыш, он прекрасно справлялся с этой задачей: подвижность шейных позвонков обоих детей позволяла им повернуть свои тела относительно друг друга на 180 градусов. При этом один малыш оставался лежать на спине, а второй переворачивался на живот.</w:t>
      </w:r>
    </w:p>
    <w:p>
      <w:pPr>
        <w:pStyle w:val="Normal"/>
        <w:bidi w:val="0"/>
        <w:spacing w:before="0" w:after="0"/>
        <w:ind w:left="0" w:right="0" w:firstLine="567"/>
        <w:rPr/>
      </w:pPr>
      <w:r>
        <w:rPr/>
        <w:t>Чуть позже дети научились переворачиваться на живот синхронно и в течение нескольких тренировочных дней, основательно отработав этот навык, ловко проделывали 2-3, а спустя некоторое время и 6-7 полных поворотов в одну сторону, а затем, страшно довольные собой, возвращались в исходную позицию. С этого времени вращательный способ стал ненадолго главным способом перемещения в пространстве. На призыв "Идите сюда!" дети теперь не ползли, а катились.</w:t>
      </w:r>
    </w:p>
    <w:p>
      <w:pPr>
        <w:pStyle w:val="Normal"/>
        <w:bidi w:val="0"/>
        <w:spacing w:before="0" w:after="0"/>
        <w:ind w:left="0" w:right="0" w:firstLine="567"/>
        <w:rPr/>
      </w:pPr>
      <w:r>
        <w:rPr/>
        <w:t>С этого же времени дети стали делать попытки становиться на колени. В этом случае им труднее всего было приподнять голову. В конце концов, цепляясь за спинку кровати руками, они овладели и этим навыком. Встать на ноги первым попробовал Слава, а Вова такие попытки начал предпринимать несколько позже. На овладение навыком ушло четыре месяца. Поднявшись на ноги, дети обычно принимали одну из двух поз: или, держась за сетку кроватки, стояли спиной друг к другу, а их головы при этом откидывались назад и глаза были устремлены в потолок, или, держась за барьер, стояли рядом, а могли и сидет^, при этом их головы сильно склонялись набок.</w:t>
      </w:r>
    </w:p>
    <w:p>
      <w:pPr>
        <w:pStyle w:val="Normal"/>
        <w:bidi w:val="0"/>
        <w:spacing w:before="0" w:after="0"/>
        <w:ind w:left="0" w:right="0" w:firstLine="567"/>
        <w:rPr/>
      </w:pPr>
      <w:r>
        <w:rPr/>
        <w:t>В два года дети научились быстро вставать и передвигаться вдоль барьера, а еще через четыре месяца</w:t>
      </w:r>
    </w:p>
    <w:p>
      <w:pPr>
        <w:pStyle w:val="Normal"/>
        <w:bidi w:val="0"/>
        <w:spacing w:before="0" w:after="0"/>
        <w:ind w:left="0" w:right="0" w:firstLine="567"/>
        <w:rPr/>
      </w:pPr>
      <w:r>
        <w:rPr/>
        <w:t>137</w:t>
      </w:r>
    </w:p>
    <w:p>
      <w:pPr>
        <w:pStyle w:val="Normal"/>
        <w:bidi w:val="0"/>
        <w:spacing w:before="0" w:after="0"/>
        <w:ind w:left="0" w:right="0" w:firstLine="567"/>
        <w:rPr/>
      </w:pPr>
      <w:r>
        <w:rPr/>
        <w:t>могли уже самостоятельно, ни на что не опираясь, ходить по комнате. Вова оказался более ловким и передвигался уверенно, а Славе чаще приходилось за него держаться.</w:t>
      </w:r>
    </w:p>
    <w:p>
      <w:pPr>
        <w:pStyle w:val="Normal"/>
        <w:bidi w:val="0"/>
        <w:spacing w:before="0" w:after="0"/>
        <w:ind w:left="0" w:right="0" w:firstLine="567"/>
        <w:rPr/>
      </w:pPr>
      <w:r>
        <w:rPr/>
        <w:t>Несмотря на очевидные трудности и необходимость при передвижениях принимать не очень удобные позы, мальчишки могли передвигаться очень быстро, а их движения были четко координированы. В этот период самым любимым развлечением стала для них игра в футбол. Они с удовольствием бегали за мячом, били его ногами и при этом отталкивали от мяча друг друга. Если возникала необходимость, они могли нагнуться и поднять его с пола. Нагнуться мог любой из детей, или они делали это вместе. У Вовы и Славы, в силу того что в первые полтора</w:t>
      </w:r>
    </w:p>
    <w:p>
      <w:pPr>
        <w:pStyle w:val="Normal"/>
        <w:bidi w:val="0"/>
        <w:spacing w:before="0" w:after="0"/>
        <w:ind w:left="0" w:right="0" w:firstLine="567"/>
        <w:rPr/>
      </w:pPr>
      <w:r>
        <w:rPr/>
        <w:t>года их жизни возможность дотянуться до заинтересовавшего их предмета была ограничена, ноги приняли на себя некоторые функции рук. Малыши ногами дотягивались до игрушек, брали их пальцами ног и передавали в руки. А когда игрушка надоедала, брали ее ногами из рук и зашвыривали куда-нибудь подальше. Близнецы использовали хватательные движения ног даже при ходьбе.</w:t>
      </w:r>
    </w:p>
    <w:p>
      <w:pPr>
        <w:pStyle w:val="Normal"/>
        <w:bidi w:val="0"/>
        <w:spacing w:before="0" w:after="0"/>
        <w:ind w:left="0" w:right="0" w:firstLine="567"/>
        <w:rPr/>
      </w:pPr>
      <w:r>
        <w:rPr/>
        <w:t>В первые два года жизни развитие речи близнецов шло медленно. Но к трем годам этот процесс ускорился и овладение речью приблизилось к норме. Однако речевая активность детей была направлена преимущественно на взрослых. Между собой они говорили мало. Научившись еще в первые годы жизни без слов понимать друг друга, они и теперь могли обходиться без слов. Объединение детей в единый организм не мешало</w:t>
      </w:r>
    </w:p>
    <w:p>
      <w:pPr>
        <w:pStyle w:val="Normal"/>
        <w:bidi w:val="0"/>
        <w:spacing w:before="0" w:after="0"/>
        <w:ind w:left="0" w:right="0" w:firstLine="567"/>
        <w:rPr/>
      </w:pPr>
      <w:r>
        <w:rPr/>
        <w:t>139</w:t>
      </w:r>
    </w:p>
    <w:p>
      <w:pPr>
        <w:pStyle w:val="Normal"/>
        <w:bidi w:val="0"/>
        <w:spacing w:before="0" w:after="0"/>
        <w:ind w:left="0" w:right="0" w:firstLine="567"/>
        <w:rPr/>
      </w:pPr>
      <w:r>
        <w:rPr/>
        <w:t>каждому из них сохранять свою индивидуальность. Это проявлялось во всем: Слава мог плакать, а Бона в это время радовался жизни, или наоборот. Случалось, что дети ссорились или даже дрались. Чаще всего поводом для драк служили игрушки. Лидером у близнецов был Слава. Иногда он захватывал все игрушки и никак не хотел делиться с братом. В более старшем возрасте антагонизм между детьми стал проявляться реже, а лидерство теперь перешло к Вове. Он стал инициатором игр и других совместных действий, по иногда захватывал общие игрушки и обижал Славу.</w:t>
      </w:r>
    </w:p>
    <w:p>
      <w:pPr>
        <w:pStyle w:val="Normal"/>
        <w:bidi w:val="0"/>
        <w:spacing w:before="0" w:after="0"/>
        <w:ind w:left="0" w:right="0" w:firstLine="567"/>
        <w:rPr/>
      </w:pPr>
      <w:r>
        <w:rPr/>
        <w:t>Еще в первые годы жизни близнецов тщательное изучение их сросшегося организма, в том числе мои а и особенностей его кровоснабжения, давало мало надежды на возможность успешного оперативного разделения малышей. Позже консилиум нейрохирургов пришел к выводу, что попытка разделения близнецов с прицелом на сохранение жизни обоих детей обрекла бы их на смерть. Оставался лишь шанс обеспечить полноценную жизнь одному из них за счет гибели другого. Но у кого из врачей поднялась бы на это рука? Близнецы так и остались в клинике. Однажды один из мальчиков тяжело заболел. Спасти второго не удалось..."</w:t>
      </w:r>
    </w:p>
    <w:p>
      <w:pPr>
        <w:pStyle w:val="Normal"/>
        <w:bidi w:val="0"/>
        <w:spacing w:before="0" w:after="0"/>
        <w:ind w:left="0" w:right="0" w:firstLine="567"/>
        <w:rPr/>
      </w:pPr>
      <w:r>
        <w:rPr/>
        <w:t>Пенсильванские близняшки Лори и Дори Шаппел родились несколькими годами раньше, чем Вова и Слава, и также со сросшимися головами, но не только успешно выжили, а и научились испытывать положенные человеку радости жизни. Газета "Сан" недавно^ сообщила, что сестер, которые уже отметили свое 35-летие, вовсе не смущает их необычное соединение, они надеются, что в конце концов найдут любовь, выйдут замуж и народят детей. Вот что пише ) них Сюзан Стайлз: "В мире есть множество люд , которым приходится еще хуже, - говорит Дори. Нас не тяготит наша жизнь, хотя окружающие ду' ют, что мы пребываем в настоящем кошмаре 24 час и</w:t>
      </w:r>
    </w:p>
    <w:p>
      <w:pPr>
        <w:pStyle w:val="Normal"/>
        <w:bidi w:val="0"/>
        <w:spacing w:before="0" w:after="0"/>
        <w:ind w:left="0" w:right="0" w:firstLine="567"/>
        <w:rPr/>
      </w:pPr>
      <w:r>
        <w:rPr/>
        <w:t>сутки. Но мы не жалуемся - ведь обе здоровы и счастливы".</w:t>
      </w:r>
    </w:p>
    <w:p>
      <w:pPr>
        <w:pStyle w:val="Normal"/>
        <w:bidi w:val="0"/>
        <w:spacing w:before="0" w:after="0"/>
        <w:ind w:left="0" w:right="0" w:firstLine="567"/>
        <w:rPr/>
      </w:pPr>
      <w:r>
        <w:rPr/>
        <w:t>А Лори добавляет: "У меня есть все, что нравится мужчинам, в том числе красивая фигура. Мы с сестрой вполне способны жить нормальной жизнью". Х</w:t>
      </w:r>
    </w:p>
    <w:p>
      <w:pPr>
        <w:pStyle w:val="Normal"/>
        <w:bidi w:val="0"/>
        <w:spacing w:before="0" w:after="0"/>
        <w:ind w:left="0" w:right="0" w:firstLine="567"/>
        <w:rPr/>
      </w:pPr>
      <w:r>
        <w:rPr/>
        <w:t>Разумеется, у близняшек Шаппел достаточно проблем. Чем бы они ни занимались, им требуется полное взаимопонимание. Поскольку их лица направлены в разные стороны, телевизор, например, им приходится смотреть весьма специфическим способом: одна смотрит на экран, а другая - на отражение в зеркале.</w:t>
      </w:r>
    </w:p>
    <w:p>
      <w:pPr>
        <w:pStyle w:val="Normal"/>
        <w:bidi w:val="0"/>
        <w:spacing w:before="0" w:after="0"/>
        <w:ind w:left="0" w:right="0" w:firstLine="567"/>
        <w:rPr/>
      </w:pPr>
      <w:r>
        <w:rPr/>
        <w:t>"Мало кто понимает истинное значение слова "компромисс", - улыбается Дори. - Но у нас разногласий не возникает".</w:t>
      </w:r>
    </w:p>
    <w:p>
      <w:pPr>
        <w:pStyle w:val="Normal"/>
        <w:bidi w:val="0"/>
        <w:spacing w:before="0" w:after="0"/>
        <w:ind w:left="0" w:right="0" w:firstLine="567"/>
        <w:rPr/>
      </w:pPr>
      <w:r>
        <w:rPr/>
        <w:t>Сестры стали популярными участниками различных ток-шоу и мечтают о музыкальной карьере. Дори уже записала на студии несколько своих песен и строит планы о гастролях по стране. Лори, естественно, будет ее сопровождать..."</w:t>
      </w:r>
    </w:p>
    <w:p>
      <w:pPr>
        <w:pStyle w:val="Normal"/>
        <w:bidi w:val="0"/>
        <w:spacing w:before="0" w:after="0"/>
        <w:ind w:left="0" w:right="0" w:firstLine="567"/>
        <w:rPr/>
      </w:pPr>
      <w:r>
        <w:rPr/>
        <w:t>Как, возможно, заметил читатель, в ряде случаев один из соединенных близнецов отстает в развитии от другого. Иногда такое отставание достигает крайней степени выраженности, когда один из членов пары получает более или менее полное развитие (его называют автозитом), тогда как другой (паразит) в той или иной мере отстает и может жить только за счет своего нормального собрата. Ниже мы коснемся некоторых подобных случаев.</w:t>
      </w:r>
    </w:p>
    <w:p>
      <w:pPr>
        <w:pStyle w:val="Normal"/>
        <w:bidi w:val="0"/>
        <w:spacing w:before="0" w:after="0"/>
        <w:ind w:left="0" w:right="0" w:firstLine="567"/>
        <w:rPr/>
      </w:pPr>
      <w:r>
        <w:rPr/>
        <w:t>ПАРАЗИТЫ И АВТОЗНТЫ</w:t>
      </w:r>
    </w:p>
    <w:p>
      <w:pPr>
        <w:pStyle w:val="Normal"/>
        <w:bidi w:val="0"/>
        <w:spacing w:before="0" w:after="0"/>
        <w:ind w:left="0" w:right="0" w:firstLine="567"/>
        <w:rPr/>
      </w:pPr>
      <w:r>
        <w:rPr/>
        <w:t>Один из самых необычных случаев такого рода имел место в Индии. Там в 1783 году родился в общем-то нормальный ребенок (автозит), из головы которого росла подбородком вверх живая голова-паразит</w:t>
      </w:r>
    </w:p>
    <w:p>
      <w:pPr>
        <w:pStyle w:val="Normal"/>
        <w:bidi w:val="0"/>
        <w:spacing w:before="0" w:after="0"/>
        <w:ind w:left="0" w:right="0" w:firstLine="567"/>
        <w:rPr/>
      </w:pPr>
      <w:r>
        <w:rPr/>
        <w:t>141</w:t>
      </w:r>
    </w:p>
    <w:p>
      <w:pPr>
        <w:pStyle w:val="Normal"/>
        <w:bidi w:val="0"/>
        <w:spacing w:before="0" w:after="0"/>
        <w:ind w:left="0" w:right="0" w:firstLine="567"/>
        <w:rPr/>
      </w:pPr>
      <w:r>
        <w:rPr/>
        <w:t>Ребенок с двумя головами, родившийся в Индии в 1783 году</w:t>
      </w:r>
    </w:p>
    <w:p>
      <w:pPr>
        <w:pStyle w:val="Normal"/>
        <w:bidi w:val="0"/>
        <w:spacing w:before="0" w:after="0"/>
        <w:ind w:left="0" w:right="0" w:firstLine="567"/>
        <w:rPr/>
      </w:pPr>
      <w:r>
        <w:rPr/>
        <w:t>его рассосавшегося в материнской утробе близнеца; выше основания шеи у паразитной головы ничего не было! Дополнительная голова имела правильные черты лица, глаза, нос, рот, уши - в общем, все, что и положено иметь человеческой голове, кроме тела; правое ухо автозита и лицо паразита располагались в одной плоскости.</w:t>
      </w:r>
    </w:p>
    <w:p>
      <w:pPr>
        <w:pStyle w:val="Normal"/>
        <w:bidi w:val="0"/>
        <w:spacing w:before="0" w:after="0"/>
        <w:ind w:left="0" w:right="0" w:firstLine="567"/>
        <w:rPr/>
      </w:pPr>
      <w:r>
        <w:rPr/>
        <w:t>Еще в младенчестве этот ребенок-бицефал, то ес;ь с двумя черепами, чудом избежал смерти, когда акушерка, принимавшая роды, дрожащими руками 6pi сила в огонь его чудовищное тельце. Но маленькое ч дище выжило и прожило еще четыре года. У кажл(</w:t>
      </w:r>
    </w:p>
    <w:p>
      <w:pPr>
        <w:pStyle w:val="Normal"/>
        <w:bidi w:val="0"/>
        <w:spacing w:before="0" w:after="0"/>
        <w:ind w:left="0" w:right="0" w:firstLine="567"/>
        <w:rPr/>
      </w:pPr>
      <w:r>
        <w:rPr/>
        <w:t>головы были свой собственный мозг, кровяные сосуды, и, предположительно, вторая обладала не меньшей чувствительностью, чем первая. Вторая, хотя и была твердо закреплена в своем положении паразита, иногда даже двигалась. Когда голова ее "хозяина" - хотя это и звучит нелепо, но иначе и назвать нельзя - получала молоко, то у паразитической текла слюна изо рта. Ребенок погиб от укуса ядовитой змеи. Его черепа были доставлены в Англию анатому Хантеру, и их до сих пор можно видеть в Королевском хирургическом колледже в Лондоне.</w:t>
      </w:r>
    </w:p>
    <w:p>
      <w:pPr>
        <w:pStyle w:val="Normal"/>
        <w:bidi w:val="0"/>
        <w:spacing w:before="0" w:after="0"/>
        <w:ind w:left="0" w:right="0" w:firstLine="567"/>
        <w:rPr/>
      </w:pPr>
      <w:r>
        <w:rPr/>
        <w:t>А вот появившийся на свет в начале нашего века мексиканец Паскуала Пинон, также родившийся с головой на голове, прожил почти 50 лет и все эти годы благодарил Бога, что тот дал ему вторую голову, бла^ годаря которой кормился и даже сколотил неплохой капиталец.</w:t>
      </w:r>
    </w:p>
    <w:p>
      <w:pPr>
        <w:pStyle w:val="Normal"/>
        <w:bidi w:val="0"/>
        <w:spacing w:before="0" w:after="0"/>
        <w:ind w:left="0" w:right="0" w:firstLine="567"/>
        <w:rPr/>
      </w:pPr>
      <w:r>
        <w:rPr/>
        <w:t>Вторая голова росла на первой не "вниз головой", как у индийского мальчика, а вверх - как и положено любой нормальной голове, и внешне была похожа на первую, имевшую нормальное тело. Вторая, верхняя, голова была гораздо меньше по размерам, она не ела, но открывала рот и моргала, однако за всю жизнь не произнесла ни слова.</w:t>
      </w:r>
    </w:p>
    <w:p>
      <w:pPr>
        <w:pStyle w:val="Normal"/>
        <w:bidi w:val="0"/>
        <w:spacing w:before="0" w:after="0"/>
        <w:ind w:left="0" w:right="0" w:firstLine="567"/>
        <w:rPr/>
      </w:pPr>
      <w:r>
        <w:rPr/>
        <w:t>В конце 1920-х годов Пинон приехал на заработки в США. Народ валом валил в цирк, чтобы только посмотреть на это чудо. Когда вторая голова открывала рот и моргала, зрители впадали в шоковое состояние. Сам же владелец двух голов оставался спокоен - он гордился собой, не стеснялся второй головы и был убежденным холостяком. Сохранилось его фотоизображение, сделанное в 1927 году в США.</w:t>
      </w:r>
    </w:p>
    <w:p>
      <w:pPr>
        <w:pStyle w:val="Normal"/>
        <w:bidi w:val="0"/>
        <w:spacing w:before="0" w:after="0"/>
        <w:ind w:left="0" w:right="0" w:firstLine="567"/>
        <w:rPr/>
      </w:pPr>
      <w:r>
        <w:rPr/>
        <w:t>Пинон был живым подтверждением верности поговорки "одна голова хорошо, а две лучше". А вот наш современник, китаец Ли Чунсю, второй голове был вовсе не рад. Ведь она чудовищным образом как бы прорастала изнутри его "главной", собственной, и</w:t>
      </w:r>
    </w:p>
    <w:p>
      <w:pPr>
        <w:pStyle w:val="Normal"/>
        <w:bidi w:val="0"/>
        <w:spacing w:before="0" w:after="0"/>
        <w:ind w:left="0" w:right="0" w:firstLine="567"/>
        <w:rPr/>
      </w:pPr>
      <w:r>
        <w:rPr/>
        <w:t>143</w:t>
      </w:r>
    </w:p>
    <w:p>
      <w:pPr>
        <w:pStyle w:val="Normal"/>
        <w:bidi w:val="0"/>
        <w:spacing w:before="0" w:after="0"/>
        <w:ind w:left="0" w:right="0" w:firstLine="567"/>
        <w:rPr/>
      </w:pPr>
      <w:r>
        <w:rPr/>
        <w:t>лил i зубы несколько ниже ее правого уха, к тому же закрывала его правый глаз какой-то круглой темной нашлепкой. Но благодаря возможностям современной медицины бедный Ли избавился от своего страшною уродства. О том, как это ему удалось, недавно рассказала Сюзан Стайлз: "А счастливый конец мучениям наступил, когда группа американских бизнесмены посетила завод по производству транзисторных ради приемников, где работал бедолага Ли.</w:t>
      </w:r>
    </w:p>
    <w:p>
      <w:pPr>
        <w:pStyle w:val="Normal"/>
        <w:bidi w:val="0"/>
        <w:spacing w:before="0" w:after="0"/>
        <w:ind w:left="0" w:right="0" w:firstLine="567"/>
        <w:rPr/>
      </w:pPr>
      <w:r>
        <w:rPr/>
        <w:t>"Увидев его, моя жена начала плакать, - рассказ вает 52-летний ДонаЛьд Конвей. - Мы решили а</w:t>
      </w:r>
    </w:p>
    <w:p>
      <w:pPr>
        <w:pStyle w:val="Normal"/>
        <w:bidi w:val="0"/>
        <w:spacing w:before="0" w:after="0"/>
        <w:ind w:left="0" w:right="0" w:firstLine="567"/>
        <w:rPr/>
      </w:pPr>
      <w:r>
        <w:rPr/>
        <w:t>дать все от нас зависящее, чтобы помочь несчастному".</w:t>
      </w:r>
    </w:p>
    <w:p>
      <w:pPr>
        <w:pStyle w:val="Normal"/>
        <w:bidi w:val="0"/>
        <w:spacing w:before="0" w:after="0"/>
        <w:ind w:left="0" w:right="0" w:firstLine="567"/>
        <w:rPr/>
      </w:pPr>
      <w:r>
        <w:rPr/>
        <w:t>Ли получил от властей разрешение на выезд в США для лечения и вместе со своими спонсорами прилетел в Сан-Франциско. Три дня спустя бригада в составе 5 хирургов удалила ему "вторую голову" и сделала сложнейшую пластическую операцию, на которую потребовалось аж 20 часов работы.</w:t>
      </w:r>
    </w:p>
    <w:p>
      <w:pPr>
        <w:pStyle w:val="Normal"/>
        <w:bidi w:val="0"/>
        <w:spacing w:before="0" w:after="0"/>
        <w:ind w:left="0" w:right="0" w:firstLine="567"/>
        <w:rPr/>
      </w:pPr>
      <w:r>
        <w:rPr/>
        <w:t>"Он быстро идет на поправку, - говорит врач Ричард Герсон. - Ли находится в прекрасной физической форме и очень легко перенес операцию".</w:t>
      </w:r>
    </w:p>
    <w:p>
      <w:pPr>
        <w:pStyle w:val="Normal"/>
        <w:bidi w:val="0"/>
        <w:spacing w:before="0" w:after="0"/>
        <w:ind w:left="0" w:right="0" w:firstLine="567"/>
        <w:rPr/>
      </w:pPr>
      <w:r>
        <w:rPr/>
        <w:t>Впервые в жизни у Ли Чунсю появилась подруга - медсестра, с которой он познакомился в больнице. Она американка, но родом из Китая.</w:t>
      </w:r>
    </w:p>
    <w:p>
      <w:pPr>
        <w:pStyle w:val="Normal"/>
        <w:bidi w:val="0"/>
        <w:spacing w:before="0" w:after="0"/>
        <w:ind w:left="0" w:right="0" w:firstLine="567"/>
        <w:rPr/>
      </w:pPr>
      <w:r>
        <w:rPr/>
        <w:t>"Произошла удивительная вещь, - говорит председатель китайского общества в Сан-Франциско Вонг Чукю. - Ли повезло, как герою доброй сказки..."</w:t>
      </w:r>
    </w:p>
    <w:p>
      <w:pPr>
        <w:pStyle w:val="Normal"/>
        <w:bidi w:val="0"/>
        <w:spacing w:before="0" w:after="0"/>
        <w:ind w:left="0" w:right="0" w:firstLine="567"/>
        <w:rPr/>
      </w:pPr>
      <w:r>
        <w:rPr/>
        <w:t>В других случаях в качестве паразита выступает тело, иногда лишенное головы. Самый знаменитый случай подобного рода уродств - феномен Лазара Джона Батиста Коллоредо, двухтелого мушкетера при дворе Людовика XIV. Никто из других королей тогда не мог похвастаться таким чудом: паразитный близнец висел на туловище Лазара головой вниз и лицом вперед, имел две недоразвитые руки с тремя пальцами на каждой и недоразвитую левую ногу.</w:t>
      </w:r>
    </w:p>
    <w:p>
      <w:pPr>
        <w:pStyle w:val="Normal"/>
        <w:bidi w:val="0"/>
        <w:spacing w:before="0" w:after="0"/>
        <w:ind w:left="0" w:right="0" w:firstLine="567"/>
        <w:rPr/>
      </w:pPr>
      <w:r>
        <w:rPr/>
        <w:t>Это необычное существо родилось в 1617 году в Женеве и прожило 43 года, веселя и забавляя народ в цирках и на ярмарках. А удивляться было чему: паразитное тело подавало явные признаки жизни! Оно пыталось двигаться, из открытого рта постоянно текла слюна, иногда шевелились губы. Бывало, паразит вздыхал. Получалось весьма эффектно, когда Коллоредо рассказывал о своей жизни, а паразит в нужном месте испускал тоскливый вздох. Второе тело мушкетера жило за счет основного. Лазар это понимал, считал его своим братом и очень своеобразно заботился о</w:t>
      </w:r>
    </w:p>
    <w:p>
      <w:pPr>
        <w:pStyle w:val="Normal"/>
        <w:bidi w:val="0"/>
        <w:spacing w:before="0" w:after="0"/>
        <w:ind w:left="0" w:right="0" w:firstLine="567"/>
        <w:rPr/>
      </w:pPr>
      <w:r>
        <w:rPr/>
        <w:t>нем: вовремя ел, досыта спал и вообще старался, чтобы второе тело не испытывало нужды. Он даже отказался от операции по удалению своего любимого "братца". Случай был подробно описана книге Ф. Лицетуса "Монстры", изданной в Амстердаме в 1665</w:t>
      </w:r>
    </w:p>
    <w:p>
      <w:pPr>
        <w:pStyle w:val="Normal"/>
        <w:bidi w:val="0"/>
        <w:spacing w:before="0" w:after="0"/>
        <w:ind w:left="0" w:right="0" w:firstLine="567"/>
        <w:rPr/>
      </w:pPr>
      <w:r>
        <w:rPr/>
        <w:t>Во второй половине прошлого века в Ауде (Индия) родился индус Лалоо с лишенным головы паразитом, выраставшим из груди. У паразита отсутствовал анус, но имелись руки и ноги, а также пенис, из которого временами выделялась моча. Лалоо прожил свыше 30 лет и даже был женат. Он зарабатывал на жизнь, участвуя в различных шоу, и прославился на все Соединенные Штаты. Несмотря на то что паразиггическос тело, которое росло на Лалоо, явно принадлежало нерожденному брату-близнецу, капризные содержатели увеселительных заведений всегда требовали, чтобы тот выходил на публику в женском платье. Своеобразным соперником Лалоо, который демонстрировал себя практически в то же самое время, только в Лондоне, был китаец, известный под именем А Ке. Слепки с его скелета сохранились до наших дней - на них можно различить частично развившийся зародыш человека, который выходил из его груди, с двумя руками, двумя ногами и маленьким туловищем.</w:t>
      </w:r>
    </w:p>
    <w:p>
      <w:pPr>
        <w:pStyle w:val="Normal"/>
        <w:bidi w:val="0"/>
        <w:spacing w:before="0" w:after="0"/>
        <w:ind w:left="0" w:right="0" w:firstLine="567"/>
        <w:rPr/>
      </w:pPr>
      <w:r>
        <w:rPr/>
        <w:t>В некоторых случаях тело паразита не "прорастает" снаружи, а остается внутри автозита, образуя нечто вроде живой "матрешки". Об одном таком случае недавно сообщила бельгийская газета "Суар": "Врачи одной из больниц, находящейся- в восточной части индонезийского острова Борнео, обнаружили в теле четырехдневного младенца эмбрион его близнеца. Решив иервоначалъно, что в брюшной части новорожденного образовалась опухоль, медики стали оперир&lt; вать его. Но, к своему громадному удивлению, 0611: ружили в ходе операции зародыш весом 50 граммом i размером 8 сантиметров".</w:t>
      </w:r>
    </w:p>
    <w:p>
      <w:pPr>
        <w:pStyle w:val="Normal"/>
        <w:bidi w:val="0"/>
        <w:spacing w:before="0" w:after="0"/>
        <w:ind w:left="0" w:right="0" w:firstLine="567"/>
        <w:rPr/>
      </w:pPr>
      <w:r>
        <w:rPr/>
        <w:t>О еще более поразительном случае, имевшем место в Нижнем Новгороде, поведал журналист Владимир Бухалкин. Его сообщение достойно того, чтобы быть приведенным полностью. Оно называлось: "43 года он жил... в груди собственного брата":</w:t>
      </w:r>
    </w:p>
    <w:p>
      <w:pPr>
        <w:pStyle w:val="Normal"/>
        <w:bidi w:val="0"/>
        <w:spacing w:before="0" w:after="0"/>
        <w:ind w:left="0" w:right="0" w:firstLine="567"/>
        <w:rPr/>
      </w:pPr>
      <w:r>
        <w:rPr/>
        <w:t>"На тротуаре у пивного ларька "Бережок" в Нижнем Новгороде милиция нашла труп мужчины. Видимых причин "криминала" не было - труп отправили в морг для вскрытия. Патологоанатом морга автозаводской больницы N 23 Сергей Зеленин рассек грудную клетку, а там... скрюченный ребенок. Мертвый... На ощупь этот человеческий организм был как дерево. Обычно подобное случается с легкими человека, когда тот замерзает. Но на улице было тепло. "Органокомплекс" как будто окаменел. Сергей извлек его из грудной полости, взвесил. Шесть килограммов сто граммов. Размеры: 33х26х18 см. Цвет: желто-красно-белый. Зеленин позвонил коллегам, и через полчаса вокруг трупа Владимира Баркова (с помощью милиции нашли родственников и тело опознали) столпились несколько лучших патологоанатомов города. Рассекли нижнюю часть предполагаемой головы найденного дива - нашли зубы. Сделали крайний срез с макушки - короткие и тонкие волосы. Снова бросились к трупу Баркова. Его легкие и сердце были приплющены к бокам. Медики поражались, как он вообще прожил сорок три года. Чем дышал, как билось лепешковидное сердце^! По словам родных (жены и взрослой дочери), Владимир жаловался на одышку при... беге. Он еще и бегал!</w:t>
      </w:r>
    </w:p>
    <w:p>
      <w:pPr>
        <w:pStyle w:val="Normal"/>
        <w:bidi w:val="0"/>
        <w:spacing w:before="0" w:after="0"/>
        <w:ind w:left="0" w:right="0" w:firstLine="567"/>
        <w:rPr/>
      </w:pPr>
      <w:r>
        <w:rPr/>
        <w:t>Патологоанатомы отправили образцы тканей человека на гистологическое исследование. Результаты подтвердили предположение: в груди Баркова жил младенец двух-трех лет, дальше он просто не мог развиваться. Все внутренние органы - в зачаточном состоянии, но тканевые структуры вполне зрелые. Так он и рос вместе с Барковым, постепенно все больше и</w:t>
      </w:r>
    </w:p>
    <w:p>
      <w:pPr>
        <w:pStyle w:val="Normal"/>
        <w:bidi w:val="0"/>
        <w:spacing w:before="0" w:after="0"/>
        <w:ind w:left="0" w:right="0" w:firstLine="567"/>
        <w:rPr/>
      </w:pPr>
      <w:r>
        <w:rPr/>
        <w:t>больше удушая его изнутри. Подобные случаи крайне редки, но все же бывали в истории медицины: когда неотделившийся близнец живет по типу клеща в организме своего брата (в брюшной полости), но кормящий умирает через год-полтора. Либо, если брат-паразит замечен вовремя, врачи делают операцию, удаляя "вампира" из тела "спонсора".</w:t>
      </w:r>
    </w:p>
    <w:p>
      <w:pPr>
        <w:pStyle w:val="Normal"/>
        <w:bidi w:val="0"/>
        <w:spacing w:before="0" w:after="0"/>
        <w:ind w:left="0" w:right="0" w:firstLine="567"/>
        <w:rPr/>
      </w:pPr>
      <w:r>
        <w:rPr/>
        <w:t>"Сразу после зачатия близнецов еще в чреве матери происходит "пожирание" одного плода другим, более сильным, - говорит Сергей Зеленин. - Близнецы соревнуются в том, кто появится на свет. Если силы примерно равны, родятся двое, нет - один с братом или сестрой внутри. В данном случае Барков умер от легочно-сердечной недостаточности. Его жизнь могли спасти, если бы во время сеанса флюорографии был обнаружен младенец у него в груди".</w:t>
      </w:r>
    </w:p>
    <w:p>
      <w:pPr>
        <w:pStyle w:val="Normal"/>
        <w:bidi w:val="0"/>
        <w:spacing w:before="0" w:after="0"/>
        <w:ind w:left="0" w:right="0" w:firstLine="567"/>
        <w:rPr/>
      </w:pPr>
      <w:r>
        <w:rPr/>
        <w:t>Как могли просмотреть "меньшого" в груди Баркова рентгенологи? Как могли прослушать терапевты биение двух сердец в одной груди? Я отправился в поликлинику N 37, где погибший состоял на учете. Терапевты стояли насмерть: "Ничего не знаем, ничего не ведаем. Карточку Баркова вам никто не даст: врачебная тайна". Вот так. А человек умер явно от нерадивости докторов, его осматривавших. Помните, он жаловался на одышку? Я обратился в регистратуру. Милая девушка достала карточки жены и дочери погибшего, а по поводу самого Баркова поведала: "После его смерти карточку отправили в архив, потом там прорвало водопроводные трубы. Сами понимаете... Но даже если бы она там хранилась, то на ее поиски ушел бы месяц-два. Карточки там валяются как попало, в связках по полсотни штук..."</w:t>
      </w:r>
    </w:p>
    <w:p>
      <w:pPr>
        <w:pStyle w:val="Normal"/>
        <w:bidi w:val="0"/>
        <w:spacing w:before="0" w:after="0"/>
        <w:ind w:left="0" w:right="0" w:firstLine="567"/>
        <w:rPr/>
      </w:pPr>
      <w:r>
        <w:rPr/>
        <w:t>Относительно этого поразительного случая в Нижегородском областном обществе патологоанатомов было сделано сообщение, на том дело и кончилось. Тельце зарыли в сырую землю. Эксперт Сергей</w:t>
      </w:r>
    </w:p>
    <w:p>
      <w:pPr>
        <w:pStyle w:val="Normal"/>
        <w:bidi w:val="0"/>
        <w:spacing w:before="0" w:after="0"/>
        <w:ind w:left="0" w:right="0" w:firstLine="567"/>
        <w:rPr/>
      </w:pPr>
      <w:r>
        <w:rPr/>
        <w:t>149</w:t>
      </w:r>
    </w:p>
    <w:p>
      <w:pPr>
        <w:pStyle w:val="Normal"/>
        <w:bidi w:val="0"/>
        <w:spacing w:before="0" w:after="0"/>
        <w:ind w:left="0" w:right="0" w:firstLine="567"/>
        <w:rPr/>
      </w:pPr>
      <w:r>
        <w:rPr/>
        <w:t>нин хранит у себя в сейфе препараты клеток существа, как говорится, на общественных началах.</w:t>
      </w:r>
    </w:p>
    <w:p>
      <w:pPr>
        <w:pStyle w:val="Normal"/>
        <w:bidi w:val="0"/>
        <w:spacing w:before="0" w:after="0"/>
        <w:ind w:left="0" w:right="0" w:firstLine="567"/>
        <w:rPr/>
      </w:pPr>
      <w:r>
        <w:rPr/>
        <w:t>Автор благодарит начальника милиции Автозаводского района Нижнего Новгорода полковника Кузьмина за помощь в подготовке этого материала".</w:t>
      </w:r>
    </w:p>
    <w:p>
      <w:pPr>
        <w:pStyle w:val="Normal"/>
        <w:bidi w:val="0"/>
        <w:spacing w:before="0" w:after="0"/>
        <w:ind w:left="0" w:right="0" w:firstLine="567"/>
        <w:rPr/>
      </w:pPr>
      <w:r>
        <w:rPr/>
        <w:t>Действительно, помощь милиции при расследовании таких необычных случаев, несомненно, достойна благодарности.</w:t>
      </w:r>
    </w:p>
    <w:p>
      <w:pPr>
        <w:pStyle w:val="Normal"/>
        <w:bidi w:val="0"/>
        <w:spacing w:before="0" w:after="0"/>
        <w:ind w:left="0" w:right="0" w:firstLine="567"/>
        <w:rPr/>
      </w:pPr>
      <w:r>
        <w:rPr/>
        <w:t>О феномене "пожирания" одного плода другим в утробе матери писала и газета "Сан" в материале Серджио Вассо. Вот как выглядит это уникальное сообщение:</w:t>
      </w:r>
    </w:p>
    <w:p>
      <w:pPr>
        <w:pStyle w:val="Normal"/>
        <w:bidi w:val="0"/>
        <w:spacing w:before="0" w:after="0"/>
        <w:ind w:left="0" w:right="0" w:firstLine="567"/>
        <w:rPr/>
      </w:pPr>
      <w:r>
        <w:rPr/>
        <w:t>- Мне никогда не приходилось сталкиваться с подобным, - шокирован доктор Клеофас Гаерос, пареитолог медицинского центра перуанского города Арекипа. - По внешнему впечатлению один ребенок ' просто задушил другого, крепко замотав горло брата его же собственной пуповиной и сломав ему шею. При этом "убийца" был живым и здоровым, а в руке держал конец братовой пуповины. Разумеется, с медицинской точки зрения это невероятно, но должен признать, что и сами роды были крайне необычными: все выглядело так, будто братья действительно затеями драку перед тем, как появиться на свет. Наука так;:х случаев е.ще не знала...</w:t>
      </w:r>
    </w:p>
    <w:p>
      <w:pPr>
        <w:pStyle w:val="Normal"/>
        <w:bidi w:val="0"/>
        <w:spacing w:before="0" w:after="0"/>
        <w:ind w:left="0" w:right="0" w:firstLine="567"/>
        <w:rPr/>
      </w:pPr>
      <w:r>
        <w:rPr/>
        <w:t>В полном замешательстве оказались не только родители и врачи, но и юристы. Правда, этих интересует чисто профессиональный казус: если убийство произошло до рождения жертвы и душителя, то является ли это вообще преступлением? Полиция полагает, что разумнее всего отнести это происшествие к разряду трагических случайностей и не забивать головы версиями о вмешательстве нечистой силы. А вот люди, i '.".- строенные мистически, напротив, считают, что дело ясное: близнец-"убийца" конечно же действовал по наущению Сатаны! И теперь за ним нужно будет псе</w:t>
      </w:r>
    </w:p>
    <w:p>
      <w:pPr>
        <w:pStyle w:val="Normal"/>
        <w:bidi w:val="0"/>
        <w:spacing w:before="0" w:after="0"/>
        <w:ind w:left="0" w:right="0" w:firstLine="567"/>
        <w:rPr/>
      </w:pPr>
      <w:r>
        <w:rPr/>
        <w:t>150</w:t>
      </w:r>
    </w:p>
    <w:p>
      <w:pPr>
        <w:pStyle w:val="Normal"/>
        <w:bidi w:val="0"/>
        <w:spacing w:before="0" w:after="0"/>
        <w:ind w:left="0" w:right="0" w:firstLine="567"/>
        <w:rPr/>
      </w:pPr>
      <w:r>
        <w:rPr/>
        <w:t>время приглядывать, ведь не исключено, дескать, что родился самый настоящий Антихрист.</w:t>
      </w:r>
    </w:p>
    <w:p>
      <w:pPr>
        <w:pStyle w:val="Normal"/>
        <w:bidi w:val="0"/>
        <w:spacing w:before="0" w:after="0"/>
        <w:ind w:left="0" w:right="0" w:firstLine="567"/>
        <w:rPr/>
      </w:pPr>
      <w:r>
        <w:rPr/>
        <w:t>Мать близнецов Эвелина Веронес не знает, что и думать:</w:t>
      </w:r>
    </w:p>
    <w:p>
      <w:pPr>
        <w:pStyle w:val="Normal"/>
        <w:bidi w:val="0"/>
        <w:spacing w:before="0" w:after="0"/>
        <w:ind w:left="0" w:right="0" w:firstLine="567"/>
        <w:rPr/>
      </w:pPr>
      <w:r>
        <w:rPr/>
        <w:t>- Я не могла предотвратить этот кошмар. Неужели моих крошек и в самом деле спровоцировал на драку дьявол?! Конечно, я не верю, что выживший брат - Антихрист, но, боюсь, не смогу относиться к нему, как к обычному малышу. Этот кошмар останется с нами до конца жизни...</w:t>
      </w:r>
    </w:p>
    <w:p>
      <w:pPr>
        <w:pStyle w:val="Normal"/>
        <w:bidi w:val="0"/>
        <w:spacing w:before="0" w:after="0"/>
        <w:ind w:left="0" w:right="0" w:firstLine="567"/>
        <w:rPr/>
      </w:pPr>
      <w:r>
        <w:rPr/>
        <w:t>Наверное, никого не удивит, что участников этого страшного и таинственного происшествия прозвали "утробными Каином и Авелем".</w:t>
      </w:r>
    </w:p>
    <w:p>
      <w:pPr>
        <w:pStyle w:val="Normal"/>
        <w:bidi w:val="0"/>
        <w:spacing w:before="0" w:after="0"/>
        <w:ind w:left="0" w:right="0" w:firstLine="567"/>
        <w:rPr/>
      </w:pPr>
      <w:r>
        <w:rPr/>
        <w:t>Думается, что все-таки гипотеза о вмешательстве нечистой силы здесь ни при чем - в данном случае были задействованы чисто биологические факторы, ставшие причиной внутриутробной трагедии.</w:t>
      </w:r>
    </w:p>
    <w:p>
      <w:pPr>
        <w:pStyle w:val="Normal"/>
        <w:bidi w:val="0"/>
        <w:spacing w:before="0" w:after="0"/>
        <w:ind w:left="0" w:right="0" w:firstLine="567"/>
        <w:rPr/>
      </w:pPr>
      <w:r>
        <w:rPr/>
        <w:t>ПВУЛПКпЕ. ппп "ЯНУСЫ"</w:t>
      </w:r>
    </w:p>
    <w:p>
      <w:pPr>
        <w:pStyle w:val="Normal"/>
        <w:bidi w:val="0"/>
        <w:spacing w:before="0" w:after="0"/>
        <w:ind w:left="0" w:right="0" w:firstLine="567"/>
        <w:rPr/>
      </w:pPr>
      <w:r>
        <w:rPr/>
        <w:t>Двойных уродов, имеющих по два лица на одной общей голове, называют "янусами" - по имени двуликого римского бога Януса, стража Вселенной, обладателя двух обращенных в разные стороны лиц, что символизирует способность видеть все происходящее как спереди, так и сзади. Ученые считают, что подобного рода двойные образования нежизнеспособны и известны лишь в эмбриональном состоянии. Лица их обращены в противоположные стороны, причем в ряде случаев лицо с одной стороны развито лучше, чем с Другой, вплоть до почти полного его исчезновения. Коллекция таких уродов представлена в Петербургской кунсткамере. И все же... и все же...</w:t>
      </w:r>
    </w:p>
    <w:p>
      <w:pPr>
        <w:pStyle w:val="Normal"/>
        <w:bidi w:val="0"/>
        <w:spacing w:before="0" w:after="0"/>
        <w:ind w:left="0" w:right="0" w:firstLine="567"/>
        <w:rPr/>
      </w:pPr>
      <w:r>
        <w:rPr/>
        <w:t>До нашего времени дошли, впрочем никак не подкрепленные профессиональными свидетельствами, слухи об одном-единственном смертном, который</w:t>
      </w:r>
    </w:p>
    <w:p>
      <w:pPr>
        <w:pStyle w:val="Normal"/>
        <w:bidi w:val="0"/>
        <w:spacing w:before="0" w:after="0"/>
        <w:ind w:left="0" w:right="0" w:firstLine="567"/>
        <w:rPr/>
      </w:pPr>
      <w:r>
        <w:rPr/>
        <w:t>ладал божественной способностью видеть и спереди и сзади. Журнал "Аномалии и чудеса медицины" в спое время подробно рассказал об этом случае как о якобы достойном полного доверия. Вот что там, в частности, сообщалось:</w:t>
      </w:r>
    </w:p>
    <w:p>
      <w:pPr>
        <w:pStyle w:val="Normal"/>
        <w:bidi w:val="0"/>
        <w:spacing w:before="0" w:after="0"/>
        <w:ind w:left="0" w:right="0" w:firstLine="567"/>
        <w:rPr/>
      </w:pPr>
      <w:r>
        <w:rPr/>
        <w:t>"Одной из самых печальных и странных историй человеческого уродства является жизнь Эдварда Мордейка. Он был наследником одной из самых почтенных семей английских пэров, но никогда не претендовал на свой титул и покончил с собой в возрасте 23 лет. Всю свою жизнь он провел в одиночестве, отказываясь принимать даже членов семьи. Это был талантливый юноша, одаренный большими научными и музыкальными способностями. Он был строен, и его естественное, нормальное лицо было довольно красиво. Но на задней части головы находилось другое лицо, лицо юноши - "восхитительное, как сон, и ужасное, как дьявол". Странное лицо-паразит, занимавшее затылочную часть головы, проявляло признаки злого разума. Оно усмехалось и гримасничало, когда Мордейк плакал. Глаза этого лица пристально следили за движением всех людей, и губы его при этом шевелились. Никто не слышал голоса, но Мордейк уверял, что не может спать из-за страшного шепота своего "демонического близнеца", как он называл это второе лицо, "которое никогда не спит и все время говорит мне такие вещи, которые слышал лишь ад. Никто не в силах представить себе, какими ужасными соблазнами оно меня прельщает. За какие-то непростительные грехи моих предков я связан с этим духом, который поистине является злым. Я просил их и умолял разрушить его человеческий вил, даже если это приведет к моей смерти". Таковы были слова несчастного Мордейка, обращенные к его врачам.</w:t>
      </w:r>
    </w:p>
    <w:p>
      <w:pPr>
        <w:pStyle w:val="Normal"/>
        <w:bidi w:val="0"/>
        <w:spacing w:before="0" w:after="0"/>
        <w:ind w:left="0" w:right="0" w:firstLine="567"/>
        <w:rPr/>
      </w:pPr>
      <w:r>
        <w:rPr/>
        <w:t>Несмотря на тщательный уход и надзор семьи и докторов, несчастному удалось отравиться, оставив</w:t>
      </w:r>
    </w:p>
    <w:p>
      <w:pPr>
        <w:pStyle w:val="Normal"/>
        <w:bidi w:val="0"/>
        <w:spacing w:before="0" w:after="0"/>
        <w:ind w:left="0" w:right="0" w:firstLine="567"/>
        <w:rPr/>
      </w:pPr>
      <w:r>
        <w:rPr/>
        <w:t>152</w:t>
      </w:r>
    </w:p>
    <w:p>
      <w:pPr>
        <w:pStyle w:val="Normal"/>
        <w:bidi w:val="0"/>
        <w:spacing w:before="0" w:after="0"/>
        <w:ind w:left="0" w:right="0" w:firstLine="567"/>
        <w:rPr/>
      </w:pPr>
      <w:r>
        <w:rPr/>
        <w:t>письмо, в котором он завещал разрушить "демоническое лицо" перед погребением, "чтобы оно больше уже не могло шептать ужасные вещи в могиле". Также он просил, чтобы его погребли на какой-нибудь пустоши, без надгробия и надписей, обозначающих его усыпальницу".</w:t>
      </w:r>
    </w:p>
    <w:p>
      <w:pPr>
        <w:pStyle w:val="Normal"/>
        <w:bidi w:val="0"/>
        <w:spacing w:before="0" w:after="0"/>
        <w:ind w:left="0" w:right="0" w:firstLine="567"/>
        <w:rPr/>
      </w:pPr>
      <w:r>
        <w:rPr/>
        <w:t>ДРУГИЕ ТИПЫ БЛИЗНЕЦОВЫХ УРОПСТВ</w:t>
      </w:r>
    </w:p>
    <w:p>
      <w:pPr>
        <w:pStyle w:val="Normal"/>
        <w:bidi w:val="0"/>
        <w:spacing w:before="0" w:after="0"/>
        <w:ind w:left="0" w:right="0" w:firstLine="567"/>
        <w:rPr/>
      </w:pPr>
      <w:r>
        <w:rPr/>
        <w:t>У близнецов встречаются и иные анатомические аномалии - рождаются трехголовые, многоногие, многорукие, многопалые и многоглазые младенцы. Трехголовые уродцы обычно нежизнеспособны. Одно из таких чудищ в 1834 году описал некий эксперт по уродствам из Катании. Над туловищем урода, которое во всех прочих смыслах было совершенно нормальным, располагались две шеи. На одной держалась одна голова, а на другой - еще две, довольно правильно сложенные. Такие близнецы очень большая редкость, как, впрочем, и их коллеги с тремя ногами.</w:t>
      </w:r>
    </w:p>
    <w:p>
      <w:pPr>
        <w:pStyle w:val="Normal"/>
        <w:bidi w:val="0"/>
        <w:spacing w:before="0" w:after="0"/>
        <w:ind w:left="0" w:right="0" w:firstLine="567"/>
        <w:rPr/>
      </w:pPr>
      <w:r>
        <w:rPr/>
        <w:t>22 сентября 1966 года, умирая в больнице города Джексон (штат Теннесси), Франческо Лентини поставил своеобразный рекорд - в свои 77 лет он из людей с тремя ногами оказался прожившим дольше всех,</w:t>
      </w:r>
    </w:p>
    <w:p>
      <w:pPr>
        <w:pStyle w:val="Normal"/>
        <w:bidi w:val="0"/>
        <w:spacing w:before="0" w:after="0"/>
        <w:ind w:left="0" w:right="0" w:firstLine="567"/>
        <w:rPr/>
      </w:pPr>
      <w:r>
        <w:rPr/>
        <w:t>Лентини, которого вскоре стали называть "трехногим чудом", родился около Сиракуз на Сицилии в 1889 году. У его богатых родителей было еще двенадцать детей - пять мальчиков и семь девочек, которые РОДИЛИСЬ совершенно нормальными. Но Лентини появился на свет с дополнительной ногой, которая выходила у него из правого бока. Врачи заявили, что ее нельзя удалить хирургическим путем, так как после этого он или умрет, или останется парализованным, и</w:t>
      </w:r>
    </w:p>
    <w:p>
      <w:pPr>
        <w:pStyle w:val="Normal"/>
        <w:bidi w:val="0"/>
        <w:spacing w:before="0" w:after="0"/>
        <w:ind w:left="0" w:right="0" w:firstLine="567"/>
        <w:rPr/>
      </w:pPr>
      <w:r>
        <w:rPr/>
        <w:t>малышу, обреченному на жизнь курьеза природы, пришлось продолжать такое существование, по мере взросления все более стыдясь и мучаясь из-за своего уродства.</w:t>
      </w:r>
    </w:p>
    <w:p>
      <w:pPr>
        <w:pStyle w:val="Normal"/>
        <w:bidi w:val="0"/>
        <w:spacing w:before="0" w:after="0"/>
        <w:ind w:left="0" w:right="0" w:firstLine="567"/>
        <w:rPr/>
      </w:pPr>
      <w:r>
        <w:rPr/>
        <w:t>Когда ему было семь лет, родители привезли его в приют для больных детей, где он увидел слепых и жестоко деформированных инвалидов, находившихся в гораздо более худших условиях, чем он сам. "Начиная с этого момента, - радостно говорил он впоследствии, - я никогда не жаловался. Я понял,</w:t>
      </w:r>
    </w:p>
    <w:p>
      <w:pPr>
        <w:pStyle w:val="Normal"/>
        <w:bidi w:val="0"/>
        <w:spacing w:before="0" w:after="0"/>
        <w:ind w:left="0" w:right="0" w:firstLine="567"/>
        <w:rPr/>
      </w:pPr>
      <w:r>
        <w:rPr/>
        <w:t>что жизнь прекрасна, и наслаждался ею, насколько мог".</w:t>
      </w:r>
    </w:p>
    <w:p>
      <w:pPr>
        <w:pStyle w:val="Normal"/>
        <w:bidi w:val="0"/>
        <w:spacing w:before="0" w:after="0"/>
        <w:ind w:left="0" w:right="0" w:firstLine="567"/>
        <w:rPr/>
      </w:pPr>
      <w:r>
        <w:rPr/>
        <w:t>Через год после этого семья эмигрировала в Соединенные Штаты, где любопытные устроители цирковых представлений и содержатели разных увеселительных заведений принялись досаждать родителям Лентини просьбами выставить своего ребенка. Они' отказывались, говоря, что сын должен закончить с;ое образование безо всяких помех. В результате, когда Лентини наконец вступил в труппу "Цирка братьев</w:t>
      </w:r>
    </w:p>
    <w:p>
      <w:pPr>
        <w:pStyle w:val="Normal"/>
        <w:bidi w:val="0"/>
        <w:spacing w:before="0" w:after="0"/>
        <w:ind w:left="0" w:right="0" w:firstLine="567"/>
        <w:rPr/>
      </w:pPr>
      <w:r>
        <w:rPr/>
        <w:t>Ринглинг", он в совершенстве владел 'четырьмя языками.</w:t>
      </w:r>
    </w:p>
    <w:p>
      <w:pPr>
        <w:pStyle w:val="Normal"/>
        <w:bidi w:val="0"/>
        <w:spacing w:before="0" w:after="0"/>
        <w:ind w:left="0" w:right="0" w:firstLine="567"/>
        <w:rPr/>
      </w:pPr>
      <w:r>
        <w:rPr/>
        <w:t>После этого он гастролировал с Барнумом и Бейли, "Цирком Уолтера Мейна" и "Шоу Дикого Запада Буффало Билла" и, кроме того, ставил собственные номера в программе карнавалов. Он мог ходить, бегать, прыгать, ездить на велосипеде и лошади, кататься на коньках, на роликах и водить машину. Однако при ходьбе он никак не использовал свою третью нижнюю конечность, так как она была на целых пять сантиметров короче двух остальных, хотя он w выучился бить ею по мячу. В нем даже развилось' своеобразное чувство юмора по поводу своего уродства. Он использовал третью ногу как скамейку и шутил, что является единственным человеком, всюду носящим с собой свой стул. Также он утверждал, что ест на 15 процентов больше, чем остальные, так как</w:t>
      </w:r>
    </w:p>
    <w:p>
      <w:pPr>
        <w:pStyle w:val="Normal"/>
        <w:bidi w:val="0"/>
        <w:spacing w:before="0" w:after="0"/>
        <w:ind w:left="0" w:right="0" w:firstLine="567"/>
        <w:rPr/>
      </w:pPr>
      <w:r>
        <w:rPr/>
        <w:t>должен питать дополнительную ногу, и говорил, что она весьма полезна ему при плавании - в качестве руля. Он безо всяких проблем подбирал себе обувь, говоря: "Я всегда покупаю две пары и отдаю один лишний башмак своему другу, у которого только одна нога!"</w:t>
      </w:r>
    </w:p>
    <w:p>
      <w:pPr>
        <w:pStyle w:val="Normal"/>
        <w:bidi w:val="0"/>
        <w:spacing w:before="0" w:after="0"/>
        <w:ind w:left="0" w:right="0" w:firstLine="567"/>
        <w:rPr/>
      </w:pPr>
      <w:r>
        <w:rPr/>
        <w:t>Лентини был женат и произвел на свет четырех вполне нормальных детей. Большую часть жизни он провел в Уезерфилде (штат Коннектикут), а последние годы - во Флориде, но никогда не прекращал гастролировать по стране. Именно во время поездки с "Сайд-шоу Уолтера Уонуса" он заболел той болезнью, которая привела к его смерти.</w:t>
      </w:r>
    </w:p>
    <w:p>
      <w:pPr>
        <w:pStyle w:val="Normal"/>
        <w:bidi w:val="0"/>
        <w:spacing w:before="0" w:after="0"/>
        <w:ind w:left="0" w:right="0" w:firstLine="567"/>
        <w:rPr/>
      </w:pPr>
      <w:r>
        <w:rPr/>
        <w:t>Чем же была его третья нога? Как и во многих случаях, врачи утверждают, что это единственная оставшаяся часть от его близнеца. Они полагают, что мать могла родить двух однояйцевых близнецов, но яйцеклетка, вместо того чтобы разделиться на две равные части, разделилась неправильно, оставив Лентини от брата лишь одну ногу. Современные врачи придерживаются этой же версии.</w:t>
      </w:r>
    </w:p>
    <w:p>
      <w:pPr>
        <w:pStyle w:val="Normal"/>
        <w:bidi w:val="0"/>
        <w:spacing w:before="0" w:after="0"/>
        <w:ind w:left="0" w:right="0" w:firstLine="567"/>
        <w:rPr/>
      </w:pPr>
      <w:r>
        <w:rPr/>
        <w:t>По свидетельству Ф. Эдвардса, в 1961 году в Майа- , ми проживал цирковой урод, имевший три ноги. Лишняя росла прямо от позвоночника, чуть выше крестца, и была достаточно развита, чтобы поддерживать человека на манер треноги. Зимой урод занимался рыбной ловлей с моста; нет необходимости гонорить, что транспорт, следовавший мимо, останавливался...</w:t>
      </w:r>
    </w:p>
    <w:p>
      <w:pPr>
        <w:pStyle w:val="Normal"/>
        <w:bidi w:val="0"/>
        <w:spacing w:before="0" w:after="0"/>
        <w:ind w:left="0" w:right="0" w:firstLine="567"/>
        <w:rPr/>
      </w:pPr>
      <w:r>
        <w:rPr/>
        <w:t>А вот "многоножка" Луиза Л. (ее подлинное :чмя тщательно хранилось в тайне), которая разъезжала по всей Франции в XIX веке, известна как "Дама с че ырьмя ногами". Луиза родилась в 1869 году с двумя юполнительными ногами, которые висели между двух обычных. Она утверждала, что испытывает определенные ощущения в этих "лишних" конечностях, коюрые, когда Луиза повзрослела, достигли длины 61 (антиметр. В ее случае врачи также считают, что доголнительные ноги принадлежали неродившемуся б;:!3- нецу. Личную жизнь Луизы, которой досталось сомнительное счастье выступать в цирках, казалось, никогда не портили две лишних ноги. Она вышла за" \ ж</w:t>
      </w:r>
    </w:p>
    <w:p>
      <w:pPr>
        <w:pStyle w:val="Normal"/>
        <w:bidi w:val="0"/>
        <w:spacing w:before="0" w:after="0"/>
        <w:ind w:left="0" w:right="0" w:firstLine="567"/>
        <w:rPr/>
      </w:pPr>
      <w:r>
        <w:rPr/>
        <w:t>156</w:t>
      </w:r>
    </w:p>
    <w:p>
      <w:pPr>
        <w:pStyle w:val="Normal"/>
        <w:bidi w:val="0"/>
        <w:spacing w:before="0" w:after="0"/>
        <w:ind w:left="0" w:right="0" w:firstLine="567"/>
        <w:rPr/>
      </w:pPr>
      <w:r>
        <w:rPr/>
        <w:t>и за три года брака родила двух абсолютно нормальных девочек. Феномену Луизы Л. уделил внимание и Ф. Эдварде. Он писал: "Некий доктор Уэллс, выступавший на страницах журнала "Америкэн джорнэл оф</w:t>
      </w:r>
    </w:p>
    <w:p>
      <w:pPr>
        <w:pStyle w:val="Normal"/>
        <w:bidi w:val="0"/>
        <w:spacing w:before="0" w:after="0"/>
        <w:ind w:left="0" w:right="0" w:firstLine="567"/>
        <w:rPr/>
      </w:pPr>
      <w:r>
        <w:rPr/>
        <w:t>обстетрикс", сообщил, что среди его пациентов была девушка 21 года, имевшая четыре хорошо оформившиеся ноги. Внешняя пара ног была сильнее и длиннее, так как девушка пользовалась ими для ходьбы. Она все еще была жива и здорова в 1891 году, когда доктор Уэллс осматривал ее, к тому же оказалась беременной".</w:t>
      </w:r>
    </w:p>
    <w:p>
      <w:pPr>
        <w:pStyle w:val="Normal"/>
        <w:bidi w:val="0"/>
        <w:spacing w:before="0" w:after="0"/>
        <w:ind w:left="0" w:right="0" w:firstLine="567"/>
        <w:rPr/>
      </w:pPr>
      <w:r>
        <w:rPr/>
        <w:t>Встречаются сообщения и о дополнительных руках. Так, в XIX веке одна служанка утверждала, что ее третья рука идеально создана для того, чтобы во время работ по дому давать отдохнуть нормальным. Правда, она признавала, что дополнительная конечность нее же послабее обычных рук.</w:t>
      </w:r>
    </w:p>
    <w:p>
      <w:pPr>
        <w:pStyle w:val="Normal"/>
        <w:bidi w:val="0"/>
        <w:spacing w:before="0" w:after="0"/>
        <w:ind w:left="0" w:right="0" w:firstLine="567"/>
        <w:rPr/>
      </w:pPr>
      <w:r>
        <w:rPr/>
        <w:t>Среди ортопедических аномалий шестипалость - очень редкое уродство, оно встречается в 0,0025 процента случаев. У близнецов, как обособленных, так и</w:t>
      </w:r>
    </w:p>
    <w:p>
      <w:pPr>
        <w:pStyle w:val="Normal"/>
        <w:bidi w:val="0"/>
        <w:spacing w:before="0" w:after="0"/>
        <w:ind w:left="0" w:right="0" w:firstLine="567"/>
        <w:rPr/>
      </w:pPr>
      <w:r>
        <w:rPr/>
        <w:t>соединенных, также наблюдается шестипалость, причем "лишние" пальцы иногда имеют тот или иной дефект - например, одна фаланга с ногтем, висящая на тонком и коротком стебельке. У одной пары соединенных близнецов на всех конечностях было по 6 пальцев, у другой пары обособленных однояйцевых близнецов - по лишнему пальцу рядом с мизинцем на каждой руке, а на ногах - нормальное число пальцев. Иногда шестипалостью отличается лишь один близнец из пары. Встречается и такая аномалия, как соединения пальцев.</w:t>
      </w:r>
    </w:p>
    <w:p>
      <w:pPr>
        <w:pStyle w:val="Normal"/>
        <w:bidi w:val="0"/>
        <w:spacing w:before="0" w:after="0"/>
        <w:ind w:left="0" w:right="0" w:firstLine="567"/>
        <w:rPr/>
      </w:pPr>
      <w:r>
        <w:rPr/>
        <w:t>Однако наибольшее удивление вызывают "лишние" глаза. Так, в прошлом веке родился мексиканец с третьим глазом, который находился на месте носа и видел так же, как и другие два. Несчастный зарабатывал на жизнь тем, что показывал карточные фокусы в иллюзионном цирке. В трвдцать лет он покончил с собой, выстрелив в третий глаз, поскольку, как</w:t>
      </w:r>
    </w:p>
    <w:p>
      <w:pPr>
        <w:pStyle w:val="Normal"/>
        <w:bidi w:val="0"/>
        <w:spacing w:before="0" w:after="0"/>
        <w:ind w:left="0" w:right="0" w:firstLine="567"/>
        <w:rPr/>
      </w:pPr>
      <w:r>
        <w:rPr/>
        <w:t>ли, слишком многих отталкивала и пугала его внешность.</w:t>
      </w:r>
    </w:p>
    <w:p>
      <w:pPr>
        <w:pStyle w:val="Normal"/>
        <w:bidi w:val="0"/>
        <w:spacing w:before="0" w:after="0"/>
        <w:ind w:left="0" w:right="0" w:firstLine="567"/>
        <w:rPr/>
      </w:pPr>
      <w:r>
        <w:rPr/>
        <w:t>О людях с "лишними" глазами сообщает и Ф. Эдварде. Он утверждает, что в 1854 году некий английский специалист по имени В. Друри писал в "Бостон медикл джорнэл" об обследованном им четырехглазом человеке из Криклейда. Две пары карих глаз расположены были друг над другом, а огромные зрачки обведены красными кругами. Друри пишет: "Он мог закрывать любой глаз отдельно от других, мог также вращать каждым глазом в отдельности или поворачивать в разные стороны, что представляло собой наиболее отталкивающее зрелище". Мистеру Друри не понравился четырехглазый человек, который богохульствовал и пел таким скрипучим голосом, что он не мог слушать его без отвращения.</w:t>
      </w:r>
    </w:p>
    <w:p>
      <w:pPr>
        <w:pStyle w:val="Normal"/>
        <w:bidi w:val="0"/>
        <w:spacing w:before="0" w:after="0"/>
        <w:ind w:left="0" w:right="0" w:firstLine="567"/>
        <w:rPr/>
      </w:pPr>
      <w:r>
        <w:rPr/>
        <w:t>Тот же Эдварде писал, что в течение ряда лет "бродячие актеры и циркачи старались заманить в свои заведения настоящего циклопа, который и по сей день живет в небольшой общине штата Миссисипи. Он негр, с нормальным по размеру глазом в центре лб:!.</w:t>
      </w:r>
    </w:p>
    <w:p>
      <w:pPr>
        <w:pStyle w:val="Normal"/>
        <w:bidi w:val="0"/>
        <w:spacing w:before="0" w:after="0"/>
        <w:ind w:left="0" w:right="0" w:firstLine="567"/>
        <w:rPr/>
      </w:pPr>
      <w:r>
        <w:rPr/>
        <w:t>Несмотря на то что он не хочет иметь ничего об i него с шоу-бизнесом, многочисленные дельцы настолько надоели ему, что он угрожает избить всякого, ^го осмелится приблизиться к нему с очередным</w:t>
      </w:r>
    </w:p>
    <w:p>
      <w:pPr>
        <w:pStyle w:val="Normal"/>
        <w:bidi w:val="0"/>
        <w:spacing w:before="0" w:after="0"/>
        <w:ind w:left="0" w:right="0" w:firstLine="567"/>
        <w:rPr/>
      </w:pPr>
      <w:r>
        <w:rPr/>
        <w:t>160</w:t>
      </w:r>
    </w:p>
    <w:p>
      <w:pPr>
        <w:pStyle w:val="Normal"/>
        <w:bidi w:val="0"/>
        <w:spacing w:before="0" w:after="0"/>
        <w:ind w:left="0" w:right="0" w:firstLine="567"/>
        <w:rPr/>
      </w:pPr>
      <w:r>
        <w:rPr/>
        <w:t>жением. К 1961 году этот человек достиг среднего возраста, и вся жизнь его прошла в том, что он скрывался от назойливых антрепренеров, желавших обогатить его (и себя тоже) за счет эксплуатации природного уродства".</w:t>
      </w:r>
    </w:p>
    <w:p>
      <w:pPr>
        <w:pStyle w:val="Normal"/>
        <w:bidi w:val="0"/>
        <w:spacing w:before="0" w:after="0"/>
        <w:ind w:left="0" w:right="0" w:firstLine="567"/>
        <w:rPr/>
      </w:pPr>
      <w:r>
        <w:rPr/>
        <w:t>Также упоминалось, что по состоянию на 1997 год в Техасе проживал трехглазый негр. О трехглазом китайце недавно сообщил Вячеслав Томилин в корреспонденции из Пекина: "Третий - лишний", - решили китайские офтальмологи, обследовав 25-летнего жителя провинции Фуцзянь, наделенного от природы тремя глазами. Удивительный^ феномен (третий из описанных в науке) обнаружил доктор Чжэн Ичжун, проводивший профилактическое обследование группы инвалидов.</w:t>
      </w:r>
    </w:p>
    <w:p>
      <w:pPr>
        <w:pStyle w:val="Normal"/>
        <w:bidi w:val="0"/>
        <w:spacing w:before="0" w:after="0"/>
        <w:ind w:left="0" w:right="0" w:firstLine="567"/>
        <w:rPr/>
      </w:pPr>
      <w:r>
        <w:rPr/>
        <w:t>Лишний глаз у молодого человека, имя которого не сообщается, находится на левом виске и внешне не отличается от двух остальных. Есть зрачок, бровь, веко и слезная железа. Но сам этот глаз незряч. По свидетельству родителей, юноша вообще плохо видит с рождения. Эксперты пока ничем не обнадежили пациента, считая, что нормальное зрение восстановить вряд ли удастся. Тем не менее специалисты намерены досконально изучить "лишний" глаз, а затем удалить его".</w:t>
      </w:r>
    </w:p>
    <w:p>
      <w:pPr>
        <w:pStyle w:val="Normal"/>
        <w:bidi w:val="0"/>
        <w:spacing w:before="0" w:after="0"/>
        <w:ind w:left="0" w:right="0" w:firstLine="567"/>
        <w:rPr/>
      </w:pPr>
      <w:r>
        <w:rPr/>
        <w:t>Трехглазыми иногда рождаются и животные. Например, в 1985 году в колхозе "Мир" Токмачевского района Запорожской области родился бык с третьим оком посреди лба, между двух обычных глаз. "Лишний" глаз оказался зрячим.</w:t>
      </w:r>
    </w:p>
    <w:p>
      <w:pPr>
        <w:pStyle w:val="Normal"/>
        <w:bidi w:val="0"/>
        <w:spacing w:before="0" w:after="0"/>
        <w:ind w:left="0" w:right="0" w:firstLine="567"/>
        <w:rPr/>
      </w:pPr>
      <w:r>
        <w:rPr/>
        <w:t>КАК РАЗОЕЛЯЮТ СОЕПННЕННЫХ БЛИЗНЕЦОВ</w:t>
      </w:r>
    </w:p>
    <w:p>
      <w:pPr>
        <w:pStyle w:val="Normal"/>
        <w:bidi w:val="0"/>
        <w:spacing w:before="0" w:after="0"/>
        <w:ind w:left="0" w:right="0" w:firstLine="567"/>
        <w:rPr/>
      </w:pPr>
      <w:r>
        <w:rPr/>
        <w:t>Для соединенных близнецов момент разделения должен быть чрезвычайно горьким и сладким одновременно. Горьким потому, что их союз - особого</w:t>
      </w:r>
    </w:p>
    <w:p>
      <w:pPr>
        <w:pStyle w:val="Normal"/>
        <w:bidi w:val="0"/>
        <w:spacing w:before="0" w:after="0"/>
        <w:ind w:left="0" w:right="0" w:firstLine="567"/>
        <w:rPr/>
      </w:pPr>
      <w:r>
        <w:rPr/>
        <w:t>да и при разрушении созданной природой физической связи рвется также и эмоциональная общность, которая у близнецов обычно развита до чрезвычайносчи. И сладким, естественно, потому, что с этого момента они обладают полной свободой - свободой физического передвижения и, что значит гораздо больше, свободой жить нормальной жизнью.</w:t>
      </w:r>
    </w:p>
    <w:p>
      <w:pPr>
        <w:pStyle w:val="Normal"/>
        <w:bidi w:val="0"/>
        <w:spacing w:before="0" w:after="0"/>
        <w:ind w:left="0" w:right="0" w:firstLine="567"/>
        <w:rPr/>
      </w:pPr>
      <w:r>
        <w:rPr/>
        <w:t>До начала нашего столетия операции по разделению считались чрезвычайно опасными, даже когда связь между близнецами не проходила по жизненно важным органам; а в позапрошлом веке к тому же мешал страх, что греховно разрушать созданное Богом и природой. Однако сегодня операции по разделению стали достаточно распространенными, а потому все реже и реже встречаются сообщения о случаях все еще соединенных взрослых близнецов, так как чем позже делается такая операция, тем она опасней. ^</w:t>
      </w:r>
    </w:p>
    <w:p>
      <w:pPr>
        <w:pStyle w:val="Normal"/>
        <w:bidi w:val="0"/>
        <w:spacing w:before="0" w:after="0"/>
        <w:ind w:left="0" w:right="0" w:firstLine="567"/>
        <w:rPr/>
      </w:pPr>
      <w:r>
        <w:rPr/>
        <w:t>Одна из самых волнующих операций подобного рода была проведена с четырехлетними сестрами Би-' вер - Фондой и Шенон из Форест-Сити (США) Волнующей она стала из-за слов их матери Ким, которая через несколько месяцев сообщила репортерам' "Они ходят! Мои девочки действительно ходят! Боже' мой, я самая счастливая мать в мире!" Вся необычность этой трогательной фразы состоит в том, что у девочек было всего две ноги на двоих. А сейчас, разделенные, каждая из них имеет только по одной ноге. Но им удается с этим справиться, и всего через несколько месяцев после операции они уже смогли сделать свои первые шаги. Пусть это шажки в несколько сантиметров, но для матери они имеют гигантское значение.</w:t>
      </w:r>
    </w:p>
    <w:p>
      <w:pPr>
        <w:pStyle w:val="Normal"/>
        <w:bidi w:val="0"/>
        <w:spacing w:before="0" w:after="0"/>
        <w:ind w:left="0" w:right="0" w:firstLine="567"/>
        <w:rPr/>
      </w:pPr>
      <w:r>
        <w:rPr/>
        <w:t>Малышки, которые родились 9 февраля 1980 года и были соединены в области таза, теперь каждый день отправляются в госпиталь Резерфорда в своем городе, чтобы получить курс физической терапии и пройти</w:t>
      </w:r>
    </w:p>
    <w:p>
      <w:pPr>
        <w:pStyle w:val="Normal"/>
        <w:bidi w:val="0"/>
        <w:spacing w:before="0" w:after="0"/>
        <w:ind w:left="0" w:right="0" w:firstLine="567"/>
        <w:rPr/>
      </w:pPr>
      <w:r>
        <w:rPr/>
        <w:t>162</w:t>
      </w:r>
    </w:p>
    <w:p>
      <w:pPr>
        <w:pStyle w:val="Normal"/>
        <w:bidi w:val="0"/>
        <w:spacing w:before="0" w:after="0"/>
        <w:ind w:left="0" w:right="0" w:firstLine="567"/>
        <w:rPr/>
      </w:pPr>
      <w:r>
        <w:rPr/>
        <w:t>самим несколько шагов при помощи параллельных подпорок. Они уже могут самостоятельно стоять и даже играть с обручами, в то время как Ким и ее муж Эрлин с радостью наблюдают, как их дети становятся с каждым днем все сильнее и независимее в своих движениях. Счастливый Эрлин говорил журналистам: "Кто бы не гордился такими супердетьми? Их прогресс изумляет. Мы на это почти не надеялись, но их решимость и сила духа просто удивительны! Тесты доказывают, что умственно они развиты гораздо лучше, чем дети их возраста. Каждый день они выучивают кучу слов и помногу болтают друг с дружкой. Мы надеемся, что в жизни они будут счастливы, - ведь мы видим, с каких великих вещей они начинают!"</w:t>
      </w:r>
    </w:p>
    <w:p>
      <w:pPr>
        <w:pStyle w:val="Normal"/>
        <w:bidi w:val="0"/>
        <w:spacing w:before="0" w:after="0"/>
        <w:ind w:left="0" w:right="0" w:firstLine="567"/>
        <w:rPr/>
      </w:pPr>
      <w:r>
        <w:rPr/>
        <w:t>Ким с ним согласна и заявляет: "Мы ни секунды не жалели, что они родились. Они особенные дети, чудесные и восхитительные. Иногда нам просто трудно выразить, как мы их любим. Мы гордимся, что у нас такие чудесные дети. Видеть, как они развиваются и меняются с каждым днем, это огромное счастье. Мы знаем, что они своего добьются. Наши дети не потерпевшие, а приобретшие. Их смелые сердца им помогут. Не важно, сколько будет препятствий на их пути, наши изумительные дети все преодолеют". И действительно, присущий девочкам дух сопротивления неблагоприятным обстоятельствам дает их родителям достаточно оснований для гордости. Они никогда не плачут, когда падают, и всегда та, которая удерживает равновесие и остается стоять, помогает встать упавшей сестре. Врачи разделяют уверенность семьи разделенных близнецов, наблюдая их быстрое развитие.</w:t>
      </w:r>
    </w:p>
    <w:p>
      <w:pPr>
        <w:pStyle w:val="Normal"/>
        <w:bidi w:val="0"/>
        <w:spacing w:before="0" w:after="0"/>
        <w:ind w:left="0" w:right="0" w:firstLine="567"/>
        <w:rPr/>
      </w:pPr>
      <w:r>
        <w:rPr/>
        <w:t>Хотя операции по разделению соединенных близнецов были достаточно редки 'всего столетие назад, в анналах истории есть сведения, что подобное пытались сделать еще в 945 году. Два мальчика родились соединенными в области живота и были вывезены из</w:t>
      </w:r>
    </w:p>
    <w:p>
      <w:pPr>
        <w:pStyle w:val="Normal"/>
        <w:bidi w:val="0"/>
        <w:spacing w:before="0" w:after="0"/>
        <w:ind w:left="0" w:right="0" w:firstLine="567"/>
        <w:rPr/>
      </w:pPr>
      <w:r>
        <w:rPr/>
        <w:t>t63</w:t>
      </w:r>
    </w:p>
    <w:p>
      <w:pPr>
        <w:pStyle w:val="Normal"/>
        <w:bidi w:val="0"/>
        <w:spacing w:before="0" w:after="0"/>
        <w:ind w:left="0" w:right="0" w:firstLine="567"/>
        <w:rPr/>
      </w:pPr>
      <w:r>
        <w:rPr/>
        <w:t>Армении в Константинополь для демонстрации. Но после первых представлений их сочли дурным предзнаменованием и особым указом правителя пока?!'" запретили. Однако близнецы вернулись на арену в начале правления Константина VII, когда подобные развлечения вновь стали популярными. Но вскоре один из близнецов умер, и в отчаянной попытке спасти другого была проведена примитивная операция по разделению. Она увенчалась некоторым успехом - оставшийся близнец выжил, но умер уже через три дня.</w:t>
      </w:r>
    </w:p>
    <w:p>
      <w:pPr>
        <w:pStyle w:val="Normal"/>
        <w:bidi w:val="0"/>
        <w:spacing w:before="0" w:after="0"/>
        <w:ind w:left="0" w:right="0" w:firstLine="567"/>
        <w:rPr/>
      </w:pPr>
      <w:r>
        <w:rPr/>
        <w:t>Более близкая к нам по времени попытка разделить соединенных близнецов была сделана в 1881 году, но она тоже не увенчалась настоящей победой. Маленькие швейцарки Мари и Адель, которым было всего четыре месяца от роду, заболели сразу после операции и умерли от перитонита: Адель через шесть часов, Мари - через сутки.</w:t>
      </w:r>
    </w:p>
    <w:p>
      <w:pPr>
        <w:pStyle w:val="Normal"/>
        <w:bidi w:val="0"/>
        <w:spacing w:before="0" w:after="0"/>
        <w:ind w:left="0" w:right="0" w:firstLine="567"/>
        <w:rPr/>
      </w:pPr>
      <w:r>
        <w:rPr/>
        <w:t>Как и шоу курьезов, хирургия XIX века считалась чем-то вроде зрелища, и уникальные операции или те, в которых участвовали какие-либо знаменитости, проводились публично. Так было и в случае с прославленным хирургом доктором Дуайеном из Парижа, кото- i рого многие тогдашние газеты прозвали "Барнумом i хирургии", когда он в 1902 году решил разделить двух i соединенных в области грудной клетки сестер Радику и Додику, которые родились в Индии в 1889 году. Когда им было по четыре года, их привезли в Европу, и благодаря ленте из плоти, соединявшей их, девочки стали звездами цирковых представлений.</w:t>
      </w:r>
    </w:p>
    <w:p>
      <w:pPr>
        <w:pStyle w:val="Normal"/>
        <w:bidi w:val="0"/>
        <w:spacing w:before="0" w:after="0"/>
        <w:ind w:left="0" w:right="0" w:firstLine="567"/>
        <w:rPr/>
      </w:pPr>
      <w:r>
        <w:rPr/>
        <w:t>Решимость доктора Дуайена разделить сестер вызвала интерес постановщиков шоу со всей Европы, равно как и журналистов, которым не терпелось поучаствовать в предстоящем событии. Один из постановщиков предложил устроить операцию в Парижском цирке в качестве завершения гала-представле 'я и таким образом собрать сумму, достаточную .я</w:t>
      </w:r>
    </w:p>
    <w:p>
      <w:pPr>
        <w:pStyle w:val="Normal"/>
        <w:bidi w:val="0"/>
        <w:spacing w:before="0" w:after="0"/>
        <w:ind w:left="0" w:right="0" w:firstLine="567"/>
        <w:rPr/>
      </w:pPr>
      <w:r>
        <w:rPr/>
        <w:t>164</w:t>
      </w:r>
    </w:p>
    <w:p>
      <w:pPr>
        <w:pStyle w:val="Normal"/>
        <w:bidi w:val="0"/>
        <w:spacing w:before="0" w:after="0"/>
        <w:ind w:left="0" w:right="0" w:firstLine="567"/>
        <w:rPr/>
      </w:pPr>
      <w:r>
        <w:rPr/>
        <w:t>обеспечения сестрам раздельной жизни. Это поедложение было принято.</w:t>
      </w:r>
    </w:p>
    <w:p>
      <w:pPr>
        <w:pStyle w:val="Normal"/>
        <w:bidi w:val="0"/>
        <w:spacing w:before="0" w:after="0"/>
        <w:ind w:left="0" w:right="0" w:firstLine="567"/>
        <w:rPr/>
      </w:pPr>
      <w:r>
        <w:rPr/>
        <w:t>Хотя телевидение и приучило нас к зрелищу самых деликатных хирургических операций, считается, что именно тогда камеры впервые - а это были весьма примитивные кинокамеры - фиксировали движение ланцета врача. В полном молчании всего цирка доктор Дуайен приготовился к первому надрезу. Затем он занес свой инструмент, вспыхнул свет, операторы убедились, что камеры установлены под правильными углами, постановщик шоу подался вперед, публика в Х предвкушении открыла рты.</w:t>
      </w:r>
    </w:p>
    <w:p>
      <w:pPr>
        <w:pStyle w:val="Normal"/>
        <w:bidi w:val="0"/>
        <w:spacing w:before="0" w:after="0"/>
        <w:ind w:left="0" w:right="0" w:firstLine="567"/>
        <w:rPr/>
      </w:pPr>
      <w:r>
        <w:rPr/>
        <w:t>Поводом для операции послужило заболевание Додики туберкулезом. Операция прошла успешно: обе девочки остались живы. Однако Додика вскоре все же умерла от туберкулеза, а Радика прожила еще около двух лет.</w:t>
      </w:r>
    </w:p>
    <w:p>
      <w:pPr>
        <w:pStyle w:val="Normal"/>
        <w:bidi w:val="0"/>
        <w:spacing w:before="0" w:after="0"/>
        <w:ind w:left="0" w:right="0" w:firstLine="567"/>
        <w:rPr/>
      </w:pPr>
      <w:r>
        <w:rPr/>
        <w:t>Следующая успешная попытка разделить соединенных близнецов имела место в Англии в 1912 году: выжили оба члена пары. Со временем подобные операции стали проводиться все чаще и чаще, однако разделенные хирургическим путем дети иногда остаются инвалидами: им устанавливают протезы недостающих конечностей, вшивают отсутствующие внутренние органы или формируют искусственные органы выделения - у кого чего не хватает. Подобные операции проводят и в России, где, например, в 1997 году успешно разделили двух девочек-близняшек, родившихся в Выборге со сросшимися органами.</w:t>
      </w:r>
    </w:p>
    <w:p>
      <w:pPr>
        <w:pStyle w:val="Normal"/>
        <w:bidi w:val="0"/>
        <w:spacing w:before="0" w:after="0"/>
        <w:ind w:left="0" w:right="0" w:firstLine="567"/>
        <w:rPr/>
      </w:pPr>
      <w:r>
        <w:rPr/>
        <w:t>АНОМАПпп, ЗАГДаКП М ОСОБЕННОСТМ ПОВЕПЕННЯ БЛПЗНЕиОВ</w:t>
      </w:r>
    </w:p>
    <w:p>
      <w:pPr>
        <w:pStyle w:val="Normal"/>
        <w:bidi w:val="0"/>
        <w:spacing w:before="0" w:after="0"/>
        <w:ind w:left="0" w:right="0" w:firstLine="567"/>
        <w:rPr/>
      </w:pPr>
      <w:r>
        <w:rPr/>
        <w:t>Близнецы Грета и Фрида Чаплин - сестры-загадки Великобритании. По какой-то причуде природа создала их совершенно подобными - физическим</w:t>
      </w:r>
    </w:p>
    <w:p>
      <w:pPr>
        <w:pStyle w:val="Normal"/>
        <w:bidi w:val="0"/>
        <w:spacing w:before="0" w:after="0"/>
        <w:ind w:left="0" w:right="0" w:firstLine="567"/>
        <w:rPr/>
      </w:pPr>
      <w:r>
        <w:rPr/>
        <w:t>165</w:t>
      </w:r>
    </w:p>
    <w:p>
      <w:pPr>
        <w:pStyle w:val="Normal"/>
        <w:bidi w:val="0"/>
        <w:spacing w:before="0" w:after="0"/>
        <w:ind w:left="0" w:right="0" w:firstLine="567"/>
        <w:rPr/>
      </w:pPr>
      <w:r>
        <w:rPr/>
        <w:t>ком, умом, поведением и даже движениями. Они абсолютно зеркальные отражения друг друга и живут в таком созвучии, что иногда при взгляде на них приходит мысль о клонированных людях...</w:t>
      </w:r>
    </w:p>
    <w:p>
      <w:pPr>
        <w:pStyle w:val="Normal"/>
        <w:bidi w:val="0"/>
        <w:spacing w:before="0" w:after="0"/>
        <w:ind w:left="0" w:right="0" w:firstLine="567"/>
        <w:rPr/>
      </w:pPr>
      <w:r>
        <w:rPr/>
        <w:t>Их стали называть "ужасными сестрами" и другими оскорбительными прозвищами сразу после того, как они благодаря средствам массовой информации внезапно стали известны всем. И с тех пор они повторяют с непогрешимой синхронностью: "Мы хотим скрыться от людей, которые на нас смотрят, которые над нами смеются... из-за своего несчастья".</w:t>
      </w:r>
    </w:p>
    <w:p>
      <w:pPr>
        <w:pStyle w:val="Normal"/>
        <w:bidi w:val="0"/>
        <w:spacing w:before="0" w:after="0"/>
        <w:ind w:left="0" w:right="0" w:firstLine="567"/>
        <w:rPr/>
      </w:pPr>
      <w:r>
        <w:rPr/>
        <w:t>Странное пристрастие сестер к одному водителю грузовика из Йоркшира довело их до суда и поставило в центре разных слухов, пересудов и разговоров. Но, оказавшись преступницами, они стали одновременно и жертвами, словно переместившись во времена викторианских представлений, воссозданные для увеселения современных зрителей.</w:t>
      </w:r>
    </w:p>
    <w:p>
      <w:pPr>
        <w:pStyle w:val="Normal"/>
        <w:bidi w:val="0"/>
        <w:spacing w:before="0" w:after="0"/>
        <w:ind w:left="0" w:right="0" w:firstLine="567"/>
        <w:rPr/>
      </w:pPr>
      <w:r>
        <w:rPr/>
        <w:t>Грета и Фрида, будучи 39 лет от роду, про ноли шесть недель мая и июня 1981 года в тюрьме. Они были признаны виновными после нескольких предупреждений с указанием о необходимости прекратить двадцатилетнее преследование своего соседа, 56-летнего Кена Айвсона, объекта их двойной страсти. Экс- ; перты-медики, привлеченные к следствию, признали, '\ что пребывают в совершенном смущении перед пол- ! ным физическим и умственным сходством близнецов. Суд, который рассматривал их дело, сократил срок заключения на две недели "из чистого сочувствия к их несчастью".</w:t>
      </w:r>
    </w:p>
    <w:p>
      <w:pPr>
        <w:pStyle w:val="Normal"/>
        <w:bidi w:val="0"/>
        <w:spacing w:before="0" w:after="0"/>
        <w:ind w:left="0" w:right="0" w:firstLine="567"/>
        <w:rPr/>
      </w:pPr>
      <w:r>
        <w:rPr/>
        <w:t>Водитель грузовика, Айвсон, который жил неподалеку от близнецов на авеню Мур в Йорке много лет, рассказывал о них так: "Куда шла одна, туда и другая. С самого детства они отказывались играть со сверстниками. А мои проблемы начались, когда я застукал их на печатании коммунистических листовок в саду моих родителей. С этого дня они всегда крутились</w:t>
      </w:r>
    </w:p>
    <w:p>
      <w:pPr>
        <w:pStyle w:val="Normal"/>
        <w:bidi w:val="0"/>
        <w:spacing w:before="0" w:after="0"/>
        <w:ind w:left="0" w:right="0" w:firstLine="567"/>
        <w:rPr/>
      </w:pPr>
      <w:r>
        <w:rPr/>
        <w:t>166</w:t>
      </w:r>
    </w:p>
    <w:p>
      <w:pPr>
        <w:pStyle w:val="Normal"/>
        <w:bidi w:val="0"/>
        <w:spacing w:before="0" w:after="0"/>
        <w:ind w:left="0" w:right="0" w:firstLine="567"/>
        <w:rPr/>
      </w:pPr>
      <w:r>
        <w:rPr/>
        <w:t>дом со мной и строили мне гримасы. Их одержимость росла все больше и больше. Они преследовали меня постоянно, не давая покоя в собственном доме, перелезая через стены ограды".</w:t>
      </w:r>
    </w:p>
    <w:p>
      <w:pPr>
        <w:pStyle w:val="Normal"/>
        <w:bidi w:val="0"/>
        <w:spacing w:before="0" w:after="0"/>
        <w:ind w:left="0" w:right="0" w:firstLine="567"/>
        <w:rPr/>
      </w:pPr>
      <w:r>
        <w:rPr/>
        <w:t>С началом юности последовала и пылкая влюбленность, которая и привела Грету и Фриду к знакомству с тяжелой рукой закона, опустившейся на их плечи. Сейчас они живут вместе в специальном приюте в Йорке.</w:t>
      </w:r>
    </w:p>
    <w:p>
      <w:pPr>
        <w:pStyle w:val="Normal"/>
        <w:bidi w:val="0"/>
        <w:spacing w:before="0" w:after="0"/>
        <w:ind w:left="0" w:right="0" w:firstLine="567"/>
        <w:rPr/>
      </w:pPr>
      <w:r>
        <w:rPr/>
        <w:t>Они всегда носили одинаковую одежду, и доходило до того, что, будучи школьницами и получая в подарок от матери чулки разного цвета, они делили каждую пару пополам. Также они начинали одновременно плакать при малейшей попытке их разъединить, а между приступами плача говорили: "Ничто не сможет нас разлучить. Мы всегда будем вместе".</w:t>
      </w:r>
    </w:p>
    <w:p>
      <w:pPr>
        <w:pStyle w:val="Normal"/>
        <w:bidi w:val="0"/>
        <w:spacing w:before="0" w:after="0"/>
        <w:ind w:left="0" w:right="0" w:firstLine="567"/>
        <w:rPr/>
      </w:pPr>
      <w:r>
        <w:rPr/>
        <w:t>Когда их освободили из тюрьмы, социальный работник дал каждой по куску мыла. Куски были разного цвета, и они распилили их надвое и обменялись половинками. Близняшки едят одну пищу, одновременно подносят ложку ко рту и одновременно заканчивают трапезу. Их телепатические способности, использование которых они довели до совершенства, остаются столь же загадочными, как и их "факсимильный" образ жизни. Очень часто они говорят в унисон. Нередко одна начинает предложение, а другая его заканчивает.</w:t>
      </w:r>
    </w:p>
    <w:p>
      <w:pPr>
        <w:pStyle w:val="Normal"/>
        <w:bidi w:val="0"/>
        <w:spacing w:before="0" w:after="0"/>
        <w:ind w:left="0" w:right="0" w:firstLine="567"/>
        <w:rPr/>
      </w:pPr>
      <w:r>
        <w:rPr/>
        <w:t>Доктор Уилфред Хьюм, из отдела психиатрии Лидского университета, который изучал случай Греты и Фриды, как-то заметил: "Ничто меня не интересовало так, как этот случай. Они очень зависят друг от друга, и это вряд ли уже сможет измениться. Проблема возникнет, когда одна из них умрет. Та, что останется ^.ить, вероятно, испытает сильнейший стресс и, скорее всего, умрет вслед за сестрой".</w:t>
      </w:r>
    </w:p>
    <w:p>
      <w:pPr>
        <w:pStyle w:val="Normal"/>
        <w:bidi w:val="0"/>
        <w:spacing w:before="0" w:after="0"/>
        <w:ind w:left="0" w:right="0" w:firstLine="567"/>
        <w:rPr/>
      </w:pPr>
      <w:r>
        <w:rPr/>
        <w:t>Выпущенные на свободу, Фрида и Грета ежедневно посещали местную больницу, проходя курс</w:t>
      </w:r>
    </w:p>
    <w:p>
      <w:pPr>
        <w:pStyle w:val="Normal"/>
        <w:bidi w:val="0"/>
        <w:spacing w:before="0" w:after="0"/>
        <w:ind w:left="0" w:right="0" w:firstLine="567"/>
        <w:rPr/>
      </w:pPr>
      <w:r>
        <w:rPr/>
        <w:t>трудотерапии. Они работали над аранжировкою цветов и разными ремесленными поделками, и очень часто их творения оказывались совершенно идентичными.</w:t>
      </w:r>
    </w:p>
    <w:p>
      <w:pPr>
        <w:pStyle w:val="Normal"/>
        <w:bidi w:val="0"/>
        <w:spacing w:before="0" w:after="0"/>
        <w:ind w:left="0" w:right="0" w:firstLine="567"/>
        <w:rPr/>
      </w:pPr>
      <w:r>
        <w:rPr/>
        <w:t>Близнецы всегда вместе ходят за покупками, носят свои вещи в одинаковых сумочках из пластика, купленных в местном супермаркете. Работница приюта рассказывала: "Они могут каждая идти куда угодно, но не хотят. Абсолютно все они делают вместе. Никто не видел их ходящими раздельно".</w:t>
      </w:r>
    </w:p>
    <w:p>
      <w:pPr>
        <w:pStyle w:val="Normal"/>
        <w:bidi w:val="0"/>
        <w:spacing w:before="0" w:after="0"/>
        <w:ind w:left="0" w:right="0" w:firstLine="567"/>
        <w:rPr/>
      </w:pPr>
      <w:r>
        <w:rPr/>
        <w:t>В интервью, данном для лондонской "Дейли стар", Грета и Фрида рассуждали о необычном явлении, которое так странно объединило их. В школе, по их словам, они всегда требовали, чтобы их сажали за одну парту, и начинали кричать, если учительница этому противилась. И, произнося почти каждое слово в унисон, они прибавляли: "И всегда было так, всю нашу жизнь. Говорить вместе - для нас естественно. Мы все делаем вместе: мы одинаково одеваемся, вместе встаем и любим одну и ту же еду. И всегда ходим вместе. Нас ничто не разлучит". Они продолжали: "Люди всегда, увидев нас на улице, смеются. Нам лучше ничего не говорить. Люди доводят нас до слез и не особенно с нами приветливы. Мы хотим найти место, которое станет полностью нашим и где мы будем жить только вдвоем. Мы должны всегда быть вместе. Нас ничто особенно не интересует. Мы счастливы, только когда мы одни".</w:t>
      </w:r>
    </w:p>
    <w:p>
      <w:pPr>
        <w:pStyle w:val="Normal"/>
        <w:bidi w:val="0"/>
        <w:spacing w:before="0" w:after="0"/>
        <w:ind w:left="0" w:right="0" w:firstLine="567"/>
        <w:rPr/>
      </w:pPr>
      <w:r>
        <w:rPr/>
        <w:t>Доктор Дэвид Вестбери, специалист по близнецам, сделал такое заключение: "Нет никакого медицинского объяснения или разрешения проблемы этих сестер. Все, что можно сделать, уже сделано. И это означает, что Грета и Фрида Чаплин 'должны продолжать оставаться вместе. Это сестры-загадки".</w:t>
      </w:r>
    </w:p>
    <w:p>
      <w:pPr>
        <w:pStyle w:val="Normal"/>
        <w:bidi w:val="0"/>
        <w:spacing w:before="0" w:after="0"/>
        <w:ind w:left="0" w:right="0" w:firstLine="567"/>
        <w:rPr/>
      </w:pPr>
      <w:r>
        <w:rPr/>
        <w:t>Приведенный случай - лишь один из многочисленных примеров аномалий и загадок в поведении близнецов, как соединенных, так и живущих</w:t>
      </w:r>
    </w:p>
    <w:p>
      <w:pPr>
        <w:pStyle w:val="Normal"/>
        <w:bidi w:val="0"/>
        <w:spacing w:before="0" w:after="0"/>
        <w:ind w:left="0" w:right="0" w:firstLine="567"/>
        <w:rPr/>
      </w:pPr>
      <w:r>
        <w:rPr/>
        <w:t>ной жизнью. Даже определение степени их родства иногда связано с трудноразрешимыми парадоксами. Так, в 1984 году у двух сестер, проживавших в Честерфилде (Англия), родились дети - мальчик и девочка. По всем канонам родства младенцы должны считаться двоюродными сестрой и братом. Но дело осложняется тем, что как матери, так и отцы младенцев являются однояйцевыми близнецами, а потому, считают ученые-генетики, новорожденные унаследовали совершенно одинаковые гены и являются не двоюродными, а родными братом и сестрой. Между прочим, свадьбы их родителей были сыграны в один и тот же день, дети родились также в один и тот же д^нь, с разницей всего 53 минуты! Подобная синхронность странным образом сопровождает близнецов и в последующей жизни, когда некоторые события происходят с ними одновременно. Однако, подчеркнем, такой вывод не столько научный факт, сколько результат повседневных наблюдений. Например, в 1989 году газета "Интеркурьер" сообщила о близнецах из США, которые в одно и то же время сломали себе ноги. И вот новое сообщение на эту тему, на сей раз из Великобритании, 17-летние близнецы Джонатан и Джейсон Флойды, живущие в городе Эймут, почти одновременно попали на операционный стол с одним и тем же диагнозом: аппендицит. Интересно, что, когда у Джонатана начался приступ, Джейсон находился в 500 километрах от Эймута. Однако ровно через сутки приступ аппендицита свалил и его.</w:t>
      </w:r>
    </w:p>
    <w:p>
      <w:pPr>
        <w:pStyle w:val="Normal"/>
        <w:bidi w:val="0"/>
        <w:spacing w:before="0" w:after="0"/>
        <w:ind w:left="0" w:right="0" w:firstLine="567"/>
        <w:rPr/>
      </w:pPr>
      <w:r>
        <w:rPr/>
        <w:t>Почти то же самое происходило и с братьями-близнецами Марком и Ники Райнесами из Германии. В 1986 году им было по восемь лет, и они буквально с . первых дней своей жизни заставляют медиков и психологов ломать голову над целым рядом загадок. К примеру, почему у мальчиков всегда одинаковая температура тела и абсолютно идентичный состав крови?</w:t>
      </w:r>
    </w:p>
    <w:p>
      <w:pPr>
        <w:pStyle w:val="Normal"/>
        <w:bidi w:val="0"/>
        <w:spacing w:before="0" w:after="0"/>
        <w:ind w:left="0" w:right="0" w:firstLine="567"/>
        <w:rPr/>
      </w:pPr>
      <w:r>
        <w:rPr/>
        <w:t>169</w:t>
      </w:r>
    </w:p>
    <w:p>
      <w:pPr>
        <w:pStyle w:val="Normal"/>
        <w:bidi w:val="0"/>
        <w:spacing w:before="0" w:after="0"/>
        <w:ind w:left="0" w:right="0" w:firstLine="567"/>
        <w:rPr/>
      </w:pPr>
      <w:r>
        <w:rPr/>
        <w:t>Почему операцию по удалению аппендикса им пришлось делать почти одновременно, с разрывом четыре часа? Почему лечение их с помощью антибиотиков во время ангины, которой они также заболели одновременно, вызвало одинаковую аллергическую реакцию? Видимо, поэтому журналисты окрестили братьев "магической парой".</w:t>
      </w:r>
    </w:p>
    <w:p>
      <w:pPr>
        <w:pStyle w:val="Normal"/>
        <w:bidi w:val="0"/>
        <w:spacing w:before="0" w:after="0"/>
        <w:ind w:left="0" w:right="0" w:firstLine="567"/>
        <w:rPr/>
      </w:pPr>
      <w:r>
        <w:rPr/>
        <w:t>Известно и удивительное сходство специальной одаренности близнецов например, музыкальной. Так, имеется описание близнецов-музыкантов Иоганна Христофора и Иоганна Амбросиуса Бахов. Второй был отцом Иоганна Себастьяна Баха, сын которого, Филипп Эммануил, так рассказывал о своем деде и его брате-близнеце: "Они крайне любили друг друга и были так похожи, что даже жены не могли их различить. Они были чудом для каждого, кто их видел. Речь, образ мысли - все у них было одинаково. В музыке их также нельзя было отличить. Они одинаково играли, одинаково развивали тему. Если один болел, то болел и другой. Они умерли вскоре один за другим".</w:t>
      </w:r>
    </w:p>
    <w:p>
      <w:pPr>
        <w:pStyle w:val="Normal"/>
        <w:bidi w:val="0"/>
        <w:spacing w:before="0" w:after="0"/>
        <w:ind w:left="0" w:right="0" w:firstLine="567"/>
        <w:rPr/>
      </w:pPr>
      <w:r>
        <w:rPr/>
        <w:t>В начале текущего столетия в двух разных театрах работали дирижерами однояйцевые братья-близнецы Вольф и Вилли Гейнцы, ученики Макса Регера. Их сходство, не только внешнее, но и как музыкантов, было так велико, что даже сам Регер был не в состоянии их различить. Случалось, один подменял другого после антракта, и никто из исполнителей или публики не замечал, что дирижирует другой человек.</w:t>
      </w:r>
    </w:p>
    <w:p>
      <w:pPr>
        <w:pStyle w:val="Normal"/>
        <w:bidi w:val="0"/>
        <w:spacing w:before="0" w:after="0"/>
        <w:ind w:left="0" w:right="0" w:firstLine="567"/>
        <w:rPr/>
      </w:pPr>
      <w:r>
        <w:rPr/>
        <w:t>Близнецы-ученые, братья Огюст и Жан Пиккары помимо чисто внешнего сходства имели сходные способности и оба увлекались естествознанием. Огюст стал физиком и получил кафедру в Бельгии, Жан - химиком и занял кафедру в Америке. Оба известны своим полетом в стратосферу.</w:t>
      </w:r>
    </w:p>
    <w:p>
      <w:pPr>
        <w:pStyle w:val="Normal"/>
        <w:bidi w:val="0"/>
        <w:spacing w:before="0" w:after="0"/>
        <w:ind w:left="0" w:right="0" w:firstLine="567"/>
        <w:rPr/>
      </w:pPr>
      <w:r>
        <w:rPr/>
        <w:t>Есть указания на существование близнецов-художников, но их творчество пока никем не исследовано.</w:t>
      </w:r>
    </w:p>
    <w:p>
      <w:pPr>
        <w:pStyle w:val="Normal"/>
        <w:bidi w:val="0"/>
        <w:spacing w:before="0" w:after="0"/>
        <w:ind w:left="0" w:right="0" w:firstLine="567"/>
        <w:rPr/>
      </w:pPr>
      <w:r>
        <w:rPr/>
        <w:t>Характер взаимоотношений между членами пары близнецов складывается различно - от полного "равноправия" до "порабощения" одного из членов пары другим. Иногда они становятся антиподами. Замечено, что в таком случае, едва близняшки начинают ходить, они обязательно идут в разные стороны. Дальше - больше. Иногда один близнец начинает проявлять лучшие человеческие качества, другой - худшие. Некоторые пары превращаются как бы в одно существо, разнесенное на два тела, каждое из которых несет в себе необходимые для жизни пары знания: один умеет считать, другой - читать и так далее. Только вместе они составляют полноценную личность, в которой светлая и темная стороны человеческой сущности иногда физически разделены. Однако вражда и ненависть между близнецами, подобно отношениям между Ромулом и Ремом, как считают ученые, встречаются очень редко.</w:t>
      </w:r>
    </w:p>
    <w:p>
      <w:pPr>
        <w:pStyle w:val="Normal"/>
        <w:bidi w:val="0"/>
        <w:spacing w:before="0" w:after="0"/>
        <w:ind w:left="0" w:right="0" w:firstLine="567"/>
        <w:rPr/>
      </w:pPr>
      <w:r>
        <w:rPr/>
        <w:t>Известно, что в некоторых сферах деятельности близнецы незаменимы например, там, где требуется синхронность речи, движений. Ведь у них врожденное чувство ритма, дуэта. Спортсмены помнят, как несколько лет назад за мировое золото в гребле на каноэ боролись два дуэта близнецов - немцы и русские. В бизнесе близнецы также идеальные партнеры, поскольку безоговорочно доверяют друг другу. Кроме того, совместная деятельность близнецов менее конфликтна, так как они с детства владеют приемами для решения спорных ситуаций - жребием, очередностью и прочими способами решения конфликтов. Вместе с тем есть основания предполагать, что житейских драм и трагедий у близнецов гораздо больше, чем у неблизнецов. Взять хотя бы почти неизбежное распределение ролей в детстве - лидер и ведомый. Кто гарантирует, что лодка на двоих будет двигаться вперед легко и уверенно? Ведь если лидер начнет сильно грести, лодку</w:t>
      </w:r>
    </w:p>
    <w:p>
      <w:pPr>
        <w:pStyle w:val="Normal"/>
        <w:bidi w:val="0"/>
        <w:spacing w:before="0" w:after="0"/>
        <w:ind w:left="0" w:right="0" w:firstLine="567"/>
        <w:rPr/>
      </w:pPr>
      <w:r>
        <w:rPr/>
        <w:t>просто-напросто закрутит на месте, а ведомый сложит весло. А юность, молодость? Тот, кто женится или выходит замуж первым, обрекает второго на одиночество, психологический дискомфорт. И это в лучшем случае. В худшем - ревность, страдания, разбитые семьи и судьбы. Впрочем, психология близнецов, отношения между ними еще ждут своего изучения, а посему их неисследованность порой приводит к криминальным драмам. И тому есть достаточно примеров. О самом последнем из них в 1997 году рассказал Владимир Муратов. Его статья "Близнецов будут ставить на учет в полиции" (Последние новости. 1998. N 16) достойна того, чтобы быть приведенной полностью. Ею мы и завершим рассказ о диковинных близнецах. Вот она:</w:t>
      </w:r>
    </w:p>
    <w:p>
      <w:pPr>
        <w:pStyle w:val="Normal"/>
        <w:bidi w:val="0"/>
        <w:spacing w:before="0" w:after="0"/>
        <w:ind w:left="0" w:right="0" w:firstLine="567"/>
        <w:rPr/>
      </w:pPr>
      <w:r>
        <w:rPr/>
        <w:t>"Полицейские приходят в особенную ярость, когда узнают, что преступления совершают братья-близнецы. Поймать таких негодяев трудно. Пока один братец грабит, убивает или насилует, другой, как две капли воды на него похожий, обеспечивает головорезу алиби. Однако недавно американским и английским сыщикам удалось поймать две пары таких мерзавцев.</w:t>
      </w:r>
    </w:p>
    <w:p>
      <w:pPr>
        <w:pStyle w:val="Normal"/>
        <w:bidi w:val="0"/>
        <w:spacing w:before="0" w:after="0"/>
        <w:ind w:left="0" w:right="0" w:firstLine="567"/>
        <w:rPr/>
      </w:pPr>
      <w:r>
        <w:rPr/>
        <w:t>Теплым летним вечером 1997 года Кимберли Белл спокойно сидела за столиком в одном из итальянских кафе Лос-Анджелеса и маленькими глотками пила чудесный капуччино. Вдруг открылась дверь и вошел высокий элегантно одетый мужчина. Кимберли поразили его поэтическая внешность, густые вьющиеся волосы, черные с поволокой глаза. Окинув взглядом полупустой зал, он сразу подошел к Кимберли, вежливо попросил разрешения сесть за ее столик и, нагнувшись, тихо сказал: - У вас изумительные ноги.</w:t>
      </w:r>
    </w:p>
    <w:p>
      <w:pPr>
        <w:pStyle w:val="Normal"/>
        <w:bidi w:val="0"/>
        <w:spacing w:before="0" w:after="0"/>
        <w:ind w:left="0" w:right="0" w:firstLine="567"/>
        <w:rPr/>
      </w:pPr>
      <w:r>
        <w:rPr/>
        <w:t>Он наговорил ей кучу комплиментов и окончательно покорил женщину.</w:t>
      </w:r>
    </w:p>
    <w:p>
      <w:pPr>
        <w:pStyle w:val="Normal"/>
        <w:bidi w:val="0"/>
        <w:spacing w:before="0" w:after="0"/>
        <w:ind w:left="0" w:right="0" w:firstLine="567"/>
        <w:rPr/>
      </w:pPr>
      <w:r>
        <w:rPr/>
        <w:t>Так Кимберли познакомилась с одним из самых коварных соблазнителей Лос-Анджелеса последних лет, который представился ей как Джино Сорелли - голливудский актер. Уже потом, когда красавец провожал ошарашенную его напором женщину к машине, она сообразила, что он никак) не мог видеть ее ноги под столом и, скорее всего, сказал один из своих дежурных комплиментов.</w:t>
      </w:r>
    </w:p>
    <w:p>
      <w:pPr>
        <w:pStyle w:val="Normal"/>
        <w:bidi w:val="0"/>
        <w:spacing w:before="0" w:after="0"/>
        <w:ind w:left="0" w:right="0" w:firstLine="567"/>
        <w:rPr/>
      </w:pPr>
      <w:r>
        <w:rPr/>
        <w:t>На самом деле Сорелли был никаким не итальянцем, а румыном по имени Джордж Спитцер, выходцем из семьи иммигрантов, приехавших в Америку из Бухареста в 1970 году. Конечно, Кимберли и подумать не могла, что Джордж соблазняет женщин на пару со своим братом-близнецом Стефаном. Смущенная и польщенная вниманием красивого мужчины, 30-летняя женщина с нетерпением ожидала его звонка и романтического свидания.</w:t>
      </w:r>
    </w:p>
    <w:p>
      <w:pPr>
        <w:pStyle w:val="Normal"/>
        <w:bidi w:val="0"/>
        <w:spacing w:before="0" w:after="0"/>
        <w:ind w:left="0" w:right="0" w:firstLine="567"/>
        <w:rPr/>
      </w:pPr>
      <w:r>
        <w:rPr/>
        <w:t>Джино-Джордж не заставил себя ждать. Он позвонил через два дня и предложил встретиться в загородном итальянском ресторане. Вкусный ужин, ласковые речи красавца усыпили бдительность Кимберли. Она не обратила внимания на странный привкус шампанского в последнем бокале, после которого ей стало особенно весело. Потом она отключилась и пришла в себя только утром в квартире Джорджа, плохо соображая, что с ней происходило накануне. Однако ласковый красавец клялся, что между ними ничего не было. Он якобы был вынужден отвезти Кимберли к себе домой, поскольку ей неожиданно стало плохо в ресторане. Женщина не поверила рассказам Джорджа, но продолжала с ним встречаться, так как влюбилась в проходимца.</w:t>
      </w:r>
    </w:p>
    <w:p>
      <w:pPr>
        <w:pStyle w:val="Normal"/>
        <w:bidi w:val="0"/>
        <w:spacing w:before="0" w:after="0"/>
        <w:ind w:left="0" w:right="0" w:firstLine="567"/>
        <w:rPr/>
      </w:pPr>
      <w:r>
        <w:rPr/>
        <w:t>Однажды он исчез на неделю. Потом позвонил и сказал, что хочет с ней встретиться; но просил не удивляться его внешнему виду. Он якобы похудел и сбрил большую часть волос на теле. Женщина только</w:t>
      </w:r>
    </w:p>
    <w:p>
      <w:pPr>
        <w:pStyle w:val="Normal"/>
        <w:bidi w:val="0"/>
        <w:spacing w:before="0" w:after="0"/>
        <w:ind w:left="0" w:right="0" w:firstLine="567"/>
        <w:rPr/>
      </w:pPr>
      <w:r>
        <w:rPr/>
        <w:t>173</w:t>
      </w:r>
    </w:p>
    <w:p>
      <w:pPr>
        <w:pStyle w:val="Normal"/>
        <w:bidi w:val="0"/>
        <w:spacing w:before="0" w:after="0"/>
        <w:ind w:left="0" w:right="0" w:firstLine="567"/>
        <w:rPr/>
      </w:pPr>
      <w:r>
        <w:rPr/>
        <w:t>посмеялась над такими непонятными речами своего любовника. Однако она совершенно оторопела, когда пришла к нему в квартиру и увидела Джорджа раздетым. За неделю он необъяснимым образом стал стройнее, мускулистее, с его груди и ног исчезли густые заросли волос. Кимберли и в голову не могло прийти, что в постель ее потащил не Джордж, а родной брат коварного соблазнителя Стефан, который занимался бодибилдингом и тщательно следил за собой. Близнецы были похожи не только лицом, манерой поведения, но даже в разговоре использовали одни и те же слова и интонации. Однако женщина все же заметила существенную разницу между братьями в постели. Ее неприятно поразило пристрастие похудевшего любовника к анальному сексу.</w:t>
      </w:r>
    </w:p>
    <w:p>
      <w:pPr>
        <w:pStyle w:val="Normal"/>
        <w:bidi w:val="0"/>
        <w:spacing w:before="0" w:after="0"/>
        <w:ind w:left="0" w:right="0" w:firstLine="567"/>
        <w:rPr/>
      </w:pPr>
      <w:r>
        <w:rPr/>
        <w:t>Через некоторое время, придя в квартиру Спитцеров, Кимберли снова увидела волосатого и упитанного соблазнителя. Сообразив, что здесь что-то не чисто, женщина отказалась лечь с ним в постель. Джордж стал ее ласково уговаривать, напоил шампанским, после чего она очнулась только утром в смятой постели с синяками на ягодицах и в паху. Кимберли поняла, что ее не только напоили снотворным, но и жестоко изнасиловали. Тогда она обратилась в полицию.</w:t>
      </w:r>
    </w:p>
    <w:p>
      <w:pPr>
        <w:pStyle w:val="Normal"/>
        <w:bidi w:val="0"/>
        <w:spacing w:before="0" w:after="0"/>
        <w:ind w:left="0" w:right="0" w:firstLine="567"/>
        <w:rPr/>
      </w:pPr>
      <w:r>
        <w:rPr/>
        <w:t>Сыщики провели обыск в квартире Спитцеров и обнаружили целый ящик упаковок со снотворным. Кроме того, полицейские нашли 20 видеокассет с записями разнузданных оргий, которые братья Спитцеры в течение нескольких лет устраивали с десятками женщин, многие из которых вели себя, как при наркотическом опьянении.</w:t>
      </w:r>
    </w:p>
    <w:p>
      <w:pPr>
        <w:pStyle w:val="Normal"/>
        <w:bidi w:val="0"/>
        <w:spacing w:before="0" w:after="0"/>
        <w:ind w:left="0" w:right="0" w:firstLine="567"/>
        <w:rPr/>
      </w:pPr>
      <w:r>
        <w:rPr/>
        <w:t>Близнецов-извращенцев арестовали по обвинению в изнасилованиях и отправили в камеру. Однако братья отрицали свою вину, заявляя, что женщины отдавались им добровольно. Положение осложнялось тем,</w:t>
      </w:r>
    </w:p>
    <w:p>
      <w:pPr>
        <w:pStyle w:val="Normal"/>
        <w:bidi w:val="0"/>
        <w:spacing w:before="0" w:after="0"/>
        <w:ind w:left="0" w:right="0" w:firstLine="567"/>
        <w:rPr/>
      </w:pPr>
      <w:r>
        <w:rPr/>
        <w:t>174</w:t>
      </w:r>
    </w:p>
    <w:p>
      <w:pPr>
        <w:pStyle w:val="Normal"/>
        <w:bidi w:val="0"/>
        <w:spacing w:before="0" w:after="0"/>
        <w:ind w:left="0" w:right="0" w:firstLine="567"/>
        <w:rPr/>
      </w:pPr>
      <w:r>
        <w:rPr/>
        <w:t>что сыщикам не были известны те несчастные, которых соблазнители снимали на видеопленку и которые могли разоблачить насильников на суде. Тогда полицейские показали фотографии сластолюбивых братьев по телевидению с коротким рассказом об их преступлениях, после чего в полицию пришли 23 жертвы проходимцев.</w:t>
      </w:r>
    </w:p>
    <w:p>
      <w:pPr>
        <w:pStyle w:val="Normal"/>
        <w:bidi w:val="0"/>
        <w:spacing w:before="0" w:after="0"/>
        <w:ind w:left="0" w:right="0" w:firstLine="567"/>
        <w:rPr/>
      </w:pPr>
      <w:r>
        <w:rPr/>
        <w:t>Выяснилось, что братья не только насиловали молодых и красивых женщин, предварительно напоив снотворным, но еще и шантажировали, обещая показать их родным и знакомым видеозаписи, где они ублажали сразу двух негодяев. Чтобы избежать позора и скандалов, многие из неосторожных красавиц выплатили братьям крупные суммы. Плачущие женщины рассказывали следователям, что не жаловались на извращенцев потому, что не хотели, чтобы стало известно, как их ловко провели похожие друг на друга близнецы.</w:t>
      </w:r>
    </w:p>
    <w:p>
      <w:pPr>
        <w:pStyle w:val="Normal"/>
        <w:bidi w:val="0"/>
        <w:spacing w:before="0" w:after="0"/>
        <w:ind w:left="0" w:right="0" w:firstLine="567"/>
        <w:rPr/>
      </w:pPr>
      <w:r>
        <w:rPr/>
        <w:t>Несмотря на то что по делу братьев-насильников собраны достаточные доказательства, они все еще не предстали перед судом. Говорят, что сыщики отрабатывают версию о том, что Спитцеры насиловали девушек в небольших городах на севере страны, куда выезжали по делам своей фирмы, занимавшейся торговлей автомашинами. Братья приезжали в такой городок порознь и не в одно время. Один из них сидел всю ночь в каком-нибудь местном кабаке, где вел себя развязно и всячески привлекал внимание окружающих. Другой тем временем крутился у танцевального зала или кинотеатра, поджидая одинокую торопившуюся домой жертву. Насильники совершали свои преступления по очереди. На девушек нападали сзади и насиловали, слегка придушив несчастную удавкой. Жертв своих они не убивали и даже лица не прятали. Два раза по приметам полицейские хватали одного из них, но вынуждены были отпускать, так как бармены</w:t>
      </w:r>
    </w:p>
    <w:p>
      <w:pPr>
        <w:pStyle w:val="Normal"/>
        <w:bidi w:val="0"/>
        <w:spacing w:before="0" w:after="0"/>
        <w:ind w:left="0" w:right="0" w:firstLine="567"/>
        <w:rPr/>
      </w:pPr>
      <w:r>
        <w:rPr/>
        <w:t>i7s</w:t>
      </w:r>
    </w:p>
    <w:p>
      <w:pPr>
        <w:pStyle w:val="Normal"/>
        <w:bidi w:val="0"/>
        <w:spacing w:before="0" w:after="0"/>
        <w:ind w:left="0" w:right="0" w:firstLine="567"/>
        <w:rPr/>
      </w:pPr>
      <w:r>
        <w:rPr/>
        <w:t>.и другие поздние клиенты кабаков подтверждали его алиби, j</w:t>
      </w:r>
    </w:p>
    <w:p>
      <w:pPr>
        <w:pStyle w:val="Normal"/>
        <w:bidi w:val="0"/>
        <w:spacing w:before="0" w:after="0"/>
        <w:ind w:left="0" w:right="0" w:firstLine="567"/>
        <w:rPr/>
      </w:pPr>
      <w:r>
        <w:rPr/>
        <w:t>Такой же прием использовали два близнеца-поля- ^ ка Роберт и Мариус Мацки. 25-летние бандиты были совершенно неотличимы друг от друга. У них даже одинаково косил левый глаз, и оба слегка прихрамывали на одну ногу. Они промышляли грабежами, но если жертва сопротивлялась, жестоко мучили ее - причем иногда до смерти. Газета "Санди телеграф" пишет, что .свой преступный путь за пределами Польши они начали в 1995 году в Роттердаме. Летом того года один из них обманным путем проник в квартиру 89-летней Эллы Хорнеман. Он предложил старушке перевести ее через дорогу недалеко от ее дома. Симпатичный молодой человек не вызвал у пожилой женщины подозрений, и бандит проводил Хорнеман до дверей ее квартиры, после чего втащил ее в спальню и потребовал отдать ему драгоценности и деньги. Старушка попыталась возмутиться, но получила удар в челюсть. Затем бандит стал избивать ногами упавшую на пол женщину. Хорнеман не выдержала мучений и отдала грабителю все свои сбережения, кредитные карточки и бриллианты, чем и спасла свою жизнь. Как потом установили сыщики, грабежом занимался Роберт Мацка. Ему обеспечивал алиби его брат Мариус, который, в то время как Роберт издевался над старухой, сидел в казино и резался в карты с одним из видных полицейских чинов Роттердама.</w:t>
      </w:r>
    </w:p>
    <w:p>
      <w:pPr>
        <w:pStyle w:val="Normal"/>
        <w:bidi w:val="0"/>
        <w:spacing w:before="0" w:after="0"/>
        <w:ind w:left="0" w:right="0" w:firstLine="567"/>
        <w:rPr/>
      </w:pPr>
      <w:r>
        <w:rPr/>
        <w:t>Похожим образом уже Мариус через несколько месяцев ограбил 72-летнюю Элизабет Данкерс. Он зверски избил несчастную женщину, но не прикончил.</w:t>
      </w:r>
    </w:p>
    <w:p>
      <w:pPr>
        <w:pStyle w:val="Normal"/>
        <w:bidi w:val="0"/>
        <w:spacing w:before="0" w:after="0"/>
        <w:ind w:left="0" w:right="0" w:firstLine="567"/>
        <w:rPr/>
      </w:pPr>
      <w:r>
        <w:rPr/>
        <w:t>Меньше повезло пенсионерке Вильгельмине Стаут. Она упорно не хотела отдавать бандиту годами нажитое добро. Мариус побоями ничего от своей жертвы</w:t>
      </w:r>
    </w:p>
    <w:p>
      <w:pPr>
        <w:pStyle w:val="Normal"/>
        <w:bidi w:val="0"/>
        <w:spacing w:before="0" w:after="0"/>
        <w:ind w:left="0" w:right="0" w:firstLine="567"/>
        <w:rPr/>
      </w:pPr>
      <w:r>
        <w:rPr/>
        <w:t>176</w:t>
      </w:r>
    </w:p>
    <w:p>
      <w:pPr>
        <w:pStyle w:val="Normal"/>
        <w:bidi w:val="0"/>
        <w:spacing w:before="0" w:after="0"/>
        <w:ind w:left="0" w:right="0" w:firstLine="567"/>
        <w:rPr/>
      </w:pPr>
      <w:r>
        <w:rPr/>
        <w:t>не добился. Тогда грабитель кухонным ножом стал медленно отрезать Вильгельмине ухо. Женщина не выдержала боли и показала, где лежали ее кредитные карточки и драгоценности. Затем она потеряла сознание. Бандит до нитки обобрал старушку, потом от злости еще несколько раз ударил ее ногой, попал по голове и убил.</w:t>
      </w:r>
    </w:p>
    <w:p>
      <w:pPr>
        <w:pStyle w:val="Normal"/>
        <w:bidi w:val="0"/>
        <w:spacing w:before="0" w:after="0"/>
        <w:ind w:left="0" w:right="0" w:firstLine="567"/>
        <w:rPr/>
      </w:pPr>
      <w:r>
        <w:rPr/>
        <w:t>Оставшиеся в живых жертвы каждого из братьев рассказали сыщикам об их хромоте и косящем глазе. По приметам полиция схватила подозреваемого. Но им оказался Роберт. Мариус к тому времени уже уехал из Роттердама. Роберт на допросах подробно рассказал, где он был, когда совершал преступления его брат. Его показания подтвердили многочисленные свидетели. Полиция ничего не могла поделать и ограничилась выдворением Роберта из страны. Но уже через месяц он в тайнике, оборудованном в огромном трейлере, снова вернулся в Голландию. В Амстердаме они с братом провернули еще несколько грабежей, к счастью без летального исхода, и решили податься в Британию.</w:t>
      </w:r>
    </w:p>
    <w:p>
      <w:pPr>
        <w:pStyle w:val="Normal"/>
        <w:bidi w:val="0"/>
        <w:spacing w:before="0" w:after="0"/>
        <w:ind w:left="0" w:right="0" w:firstLine="567"/>
        <w:rPr/>
      </w:pPr>
      <w:r>
        <w:rPr/>
        <w:t>Там грабители попались после первого же дела. Можно сказать, английским сыщикам повезло. В Лондоне братья решили подстраховаться и взяли в дело третьего бандита, тоже поляка, Рафаила Гутаревича. Осенью Роберт и Рафаил отправились грабить пожилую и богатую супружескую пару, Джозефа и Корнелию Плоч. Однако старики оказали бандитам сопротивление. Грабители прикончили супругов и забрали все их драгоценности. Вскоре Скотленд-Ярд вышел на Гутаревича. Тот, получив свою долю награбленного, по-крупному играл в карты и вел разгульную жизнь, которая требовала больших денег. Когда его забрали в полицейский участок и попросили рассказать, откуда у него такие средства, Гутаревич недолго упирался. Загнанный в угол опытными</w:t>
      </w:r>
    </w:p>
    <w:p>
      <w:pPr>
        <w:pStyle w:val="Normal"/>
        <w:bidi w:val="0"/>
        <w:spacing w:before="0" w:after="0"/>
        <w:ind w:left="0" w:right="0" w:firstLine="567"/>
        <w:rPr/>
      </w:pPr>
      <w:r>
        <w:rPr/>
        <w:t>вателями, он стал давать показания. Похоже, он и выдал хитроумных бандитов-близнецов. Видимо, в благодарность за сотрудничество с полицией он получил всего II лет тюрьмы, хотя за грабеж с убийством по британским законам полагается более суровое наказание.</w:t>
      </w:r>
    </w:p>
    <w:p>
      <w:pPr>
        <w:pStyle w:val="Normal"/>
        <w:bidi w:val="0"/>
        <w:spacing w:before="0" w:after="0"/>
        <w:ind w:left="0" w:right="0" w:firstLine="567"/>
        <w:rPr/>
      </w:pPr>
      <w:r>
        <w:rPr/>
        <w:t>Английские стражи порядка быстро выследили и схватили обоих братьев Мацка, несмотря на то что они жили в разных гостиницах и старались встречаться как можно реже. Близнецов-бандитов приговорили к пожизненному заключению..."</w:t>
      </w:r>
    </w:p>
    <w:p>
      <w:pPr>
        <w:pStyle w:val="Normal"/>
        <w:bidi w:val="0"/>
        <w:spacing w:before="0" w:after="0"/>
        <w:ind w:left="0" w:right="0" w:firstLine="567"/>
        <w:rPr/>
      </w:pPr>
      <w:r>
        <w:rPr/>
        <w:t>Часть третья</w:t>
      </w:r>
    </w:p>
    <w:p>
      <w:pPr>
        <w:pStyle w:val="Normal"/>
        <w:bidi w:val="0"/>
        <w:spacing w:before="0" w:after="0"/>
        <w:ind w:left="0" w:right="0" w:firstLine="567"/>
        <w:rPr/>
      </w:pPr>
      <w:r>
        <w:rPr/>
        <w:t>фпзпопотчЕСКМЕ м ИНЫЕ УНИКУМЫ</w:t>
      </w:r>
    </w:p>
    <w:p>
      <w:pPr>
        <w:pStyle w:val="Normal"/>
        <w:bidi w:val="0"/>
        <w:spacing w:before="0" w:after="0"/>
        <w:ind w:left="0" w:right="0" w:firstLine="567"/>
        <w:rPr/>
      </w:pPr>
      <w:r>
        <w:rPr/>
        <w:t>До сих пор мы имели дело с людьми, отличающимися ярко выраженной анатомической феноменальностью. Но подобного рода аномалии и дефекты обычно сопряжены с аномалиями в работе различных систем жизнеобеспечения организма, что и было нами показано в ряде случаев в частности, на примере близнецовых уродств. В этой части книги мы сосредоточимся на людях, отличающихся главным образом физиологической феноменальностью, чем бы она ни была вызвана.</w:t>
      </w:r>
    </w:p>
    <w:p>
      <w:pPr>
        <w:pStyle w:val="Normal"/>
        <w:bidi w:val="0"/>
        <w:spacing w:before="0" w:after="0"/>
        <w:ind w:left="0" w:right="0" w:firstLine="567"/>
        <w:rPr/>
      </w:pPr>
      <w:r>
        <w:rPr/>
        <w:t>ЧЕМ ЖЕ OHM аУМАЛМ?</w:t>
      </w:r>
    </w:p>
    <w:p>
      <w:pPr>
        <w:pStyle w:val="Normal"/>
        <w:bidi w:val="0"/>
        <w:spacing w:before="0" w:after="0"/>
        <w:ind w:left="0" w:right="0" w:firstLine="567"/>
        <w:rPr/>
      </w:pPr>
      <w:r>
        <w:rPr/>
        <w:t>Мозг человека - и в этом почти никто не сомневается - вместилище его сознания, носитель психики. Ученые утверждают, что сознание - это функция мозга. С ее утерей человек теряет и сознание, как и с утерей самого мозга или его значительной части. В стремлении оградить мозг от нежелательных потрясений извне природа защитила его мощной черепной коробкой. При резком сотрясении мозг может</w:t>
      </w:r>
    </w:p>
    <w:p>
      <w:pPr>
        <w:pStyle w:val="Normal"/>
        <w:bidi w:val="0"/>
        <w:spacing w:before="0" w:after="0"/>
        <w:ind w:left="0" w:right="0" w:firstLine="567"/>
        <w:rPr/>
      </w:pPr>
      <w:r>
        <w:rPr/>
        <w:t>рять контроль над нервной системой человека на различный срок, в зависимости от силы удара, месы приложения и способа его нанесения. Люди древности например египтяне, были хорошо осведомлен:)" об этом и пользовались этим знанием для обезболипания. Перед тем как оперировать больного, они наносили ему удар по голове деревянным молотком, обернутым кожей, и пациент терял сознание. При необходимости процедура могла повторяться...</w:t>
      </w:r>
    </w:p>
    <w:p>
      <w:pPr>
        <w:pStyle w:val="Normal"/>
        <w:bidi w:val="0"/>
        <w:spacing w:before="0" w:after="0"/>
        <w:ind w:left="0" w:right="0" w:firstLine="567"/>
        <w:rPr/>
      </w:pPr>
      <w:r>
        <w:rPr/>
        <w:t>Однако в истории медицины известны случаи, когда у пациентов, несмотря на катастрофические нелады с мозгом (вплоть до полного его отсутствия!), с умом все или почти все бывало в порядке! О подобного рода курьезах сообщали ученые, практикующие врачи, журналисты, парапсихологи. Последние - в связи с гипотезой о внемозговых носителях психики, о которой рассказано в книге Игоря Винокурова "Парапсихология" (М., 1998) и которая способна хоть как-то объяснить эти отрицающие здравый смысл случаи.</w:t>
      </w:r>
    </w:p>
    <w:p>
      <w:pPr>
        <w:pStyle w:val="Normal"/>
        <w:bidi w:val="0"/>
        <w:spacing w:before="0" w:after="0"/>
        <w:ind w:left="0" w:right="0" w:firstLine="567"/>
        <w:rPr/>
      </w:pPr>
      <w:r>
        <w:rPr/>
        <w:t>Пожалуй, наиболее известный из них произошел днем 13 сентября 1847 года с 25-летним американцем Файнизом Гейджем - мастером одного участка железной дороги в штате Массачусетс. Его голову насквозь пробил железный прут почти метровой длины и весом около шести килограммов! Вот как это было.</w:t>
      </w:r>
    </w:p>
    <w:p>
      <w:pPr>
        <w:pStyle w:val="Normal"/>
        <w:bidi w:val="0"/>
        <w:spacing w:before="0" w:after="0"/>
        <w:ind w:left="0" w:right="0" w:firstLine="567"/>
        <w:rPr/>
      </w:pPr>
      <w:r>
        <w:rPr/>
        <w:t>Гейдж закладывал взрывчатку в шпур, готовясь к взрыву. Он наклонился над шпуром и утрамбовал порох железным прутом диаметром около четырех сантиметров, который был заострен на верхнем конце, нижний его конец был совершенно плоским. Никому и в голову не могло прийти, что при ударе о камень железный прут может высечь искру, отчего взорвется порох. Именно так и произошло.</w:t>
      </w:r>
    </w:p>
    <w:p>
      <w:pPr>
        <w:pStyle w:val="Normal"/>
        <w:bidi w:val="0"/>
        <w:spacing w:before="0" w:after="0"/>
        <w:ind w:left="0" w:right="0" w:firstLine="567"/>
        <w:rPr/>
      </w:pPr>
      <w:r>
        <w:rPr/>
        <w:t>Взрыв - и железный прут выскочил из шпура, как пуля. Острым концом он ударил Гейджа снизу в скулу и прошел насквозь через голову. Давление было таким, что левый глаз почти вылез из глазницы.</w:t>
      </w:r>
    </w:p>
    <w:p>
      <w:pPr>
        <w:pStyle w:val="Normal"/>
        <w:bidi w:val="0"/>
        <w:spacing w:before="0" w:after="0"/>
        <w:ind w:left="0" w:right="0" w:firstLine="567"/>
        <w:rPr/>
      </w:pPr>
      <w:r>
        <w:rPr/>
        <w:t>182 1</w:t>
      </w:r>
    </w:p>
    <w:p>
      <w:pPr>
        <w:pStyle w:val="Normal"/>
        <w:bidi w:val="0"/>
        <w:spacing w:before="0" w:after="0"/>
        <w:ind w:left="0" w:right="0" w:firstLine="567"/>
        <w:rPr/>
      </w:pPr>
      <w:r>
        <w:rPr/>
        <w:t>Гейдж не потерял сознания, несмотря на страшную травму. Взрыв отбросил его на два шага в сторону, он у па." на спину и оставался в оглушенном состоянии несколько минут. Товарищи доставили его в отель, находившийся на расстоянии одной мили от места происшествия, ближайший пункт, где ему могли оказать первую помощь. Прибыв туда, Гейдж отказался от помощи товарищей и сам прошел в приемную врача, поднявшись самостоятельно наверх по длинной лестнице. При удалении железного прута из головы хирург вынужден был лишить пострадавшего части мозга и костей черепной коробки. Никто не надеялся на благополучный исход, однако в десять вечера пациент находился в полном сознании.</w:t>
      </w:r>
    </w:p>
    <w:p>
      <w:pPr>
        <w:pStyle w:val="Normal"/>
        <w:bidi w:val="0"/>
        <w:spacing w:before="0" w:after="0"/>
        <w:ind w:left="0" w:right="0" w:firstLine="567"/>
        <w:rPr/>
      </w:pPr>
      <w:r>
        <w:rPr/>
        <w:t>Мастер поправился. Он только ослеп на левый , глаз - цена пустячная, если учесть, что он избежал смерти. Гейдж прожил еще много лет, поставив многочисленных светил медицины в тупик тем, как мог человек выжить после такой тяжелой травмы.</w:t>
      </w:r>
    </w:p>
    <w:p>
      <w:pPr>
        <w:pStyle w:val="Normal"/>
        <w:bidi w:val="0"/>
        <w:spacing w:before="0" w:after="0"/>
        <w:ind w:left="0" w:right="0" w:firstLine="567"/>
        <w:rPr/>
      </w:pPr>
      <w:r>
        <w:rPr/>
        <w:t>Известны и другие случаи, когда очень тяжкое травмы мозга совсем незначительно отражались на жертве. Так, в 1879 году страшную травму мозга получила женщина, служившая на мельнице. В работавший механизм последней случайно попал большой болт и выскочил оттуда, словно пуля, угодив женщине в лоб как раз у линии волос над правым глазом. Болт пробил череп, вмял кусочки кости внутрь и засел на глубине десять сантиметров. Часть мозга была утрачена в момент несчастного случая, а также при операции по извлечению болта.</w:t>
      </w:r>
    </w:p>
    <w:p>
      <w:pPr>
        <w:pStyle w:val="Normal"/>
        <w:bidi w:val="0"/>
        <w:spacing w:before="0" w:after="0"/>
        <w:ind w:left="0" w:right="0" w:firstLine="567"/>
        <w:rPr/>
      </w:pPr>
      <w:r>
        <w:rPr/>
        <w:t>Надежды на благоприятный исход было мало, и все же женщина не только не гтотеряла сознания, но и не почувствовала недомогания: у нее не было даже головных болей. Спустя два года врачи в последний раз осмотрели ее и признали абсолютно здоровой. О несчастном случае напоминал только небольшой шрам j на лбу. После этого она прожила еще 42 года!</w:t>
      </w:r>
    </w:p>
    <w:p>
      <w:pPr>
        <w:pStyle w:val="Normal"/>
        <w:bidi w:val="0"/>
        <w:spacing w:before="0" w:after="0"/>
        <w:ind w:left="0" w:right="0" w:firstLine="567"/>
        <w:rPr/>
      </w:pPr>
      <w:r>
        <w:rPr/>
        <w:t>В "Медицинском вестнике Нью-Йорка" за 1888 год описывается случай 1857 года с матросом, зажатым, как в тисках, между нижним ярусом арки моста и надпалубной надстройкой. В эти тиски попала голова, и острый мостовой брус срезал верхнюю часть черепа, примерно одну четвертую часть головы. Срез начинался примерно на 5 сантиметров выше правого глаза. В общей сложности, вскрытая площадь черепной коробки имела такие размеры: около 18 сантиметров от лба до затылка и 15 сантиметров в ширину.</w:t>
      </w:r>
    </w:p>
    <w:p>
      <w:pPr>
        <w:pStyle w:val="Normal"/>
        <w:bidi w:val="0"/>
        <w:spacing w:before="0" w:after="0"/>
        <w:ind w:left="0" w:right="0" w:firstLine="567"/>
        <w:rPr/>
      </w:pPr>
      <w:r>
        <w:rPr/>
        <w:t>Обрабатывавшие его через несколько часов после несчастного случая врачи обнаружили, что срез был чистым, как будто его выполнили медицинской пилой. Пострадавший потерял значительную часть кров^ и мозга, j</w:t>
      </w:r>
    </w:p>
    <w:p>
      <w:pPr>
        <w:pStyle w:val="Normal"/>
        <w:bidi w:val="0"/>
        <w:spacing w:before="0" w:after="0"/>
        <w:ind w:left="0" w:right="0" w:firstLine="567"/>
        <w:rPr/>
      </w:pPr>
      <w:r>
        <w:rPr/>
        <w:t>Больше часа трудились врачи, чтобы закрыть зияющую рану, как вдруг пациент открыл глаза и спросил, что случилось. Когда его как следует забинтовали, он сел. Не успели изумленные врачи удержать его, как пострадавший уже встал на ноги и стал одеваться как ни в чем не бывало. Через два месяца у него появилась некоторая неровность в походке, а потом частично парализовало левую руку и левую ногу.</w:t>
      </w:r>
    </w:p>
    <w:p>
      <w:pPr>
        <w:pStyle w:val="Normal"/>
        <w:bidi w:val="0"/>
        <w:spacing w:before="0" w:after="0"/>
        <w:ind w:left="0" w:right="0" w:firstLine="567"/>
        <w:rPr/>
      </w:pPr>
      <w:r>
        <w:rPr/>
        <w:t>Этот человек с вмятиной на голове от темени до уха снова попал в больницу в 1887 году, тридцать лет спустя после несчастного случая. При его выписке в журнале была сделана запись о том, что у него развилась тенденция к истерии. Когда его бранили за что-нибудь, он рыдал, как ребенок...</w:t>
      </w:r>
    </w:p>
    <w:p>
      <w:pPr>
        <w:pStyle w:val="Normal"/>
        <w:bidi w:val="0"/>
        <w:spacing w:before="0" w:after="0"/>
        <w:ind w:left="0" w:right="0" w:firstLine="567"/>
        <w:rPr/>
      </w:pPr>
      <w:r>
        <w:rPr/>
        <w:t>Случаи, когда тяжелые травмы мозга не отражались на умственных способностях пострадавшего, имели место и в текущем столетии. Так, в 1952 году 60-летний Роберт Моллет упал с балкона четвертого этажа. Во время операции ему удалили четвертую часть мозга. Врач, спасший ему .жизнь, не гарантировал, что он будет говорить или хотя бы двигаться. Но произошло чудо: Роберт не только полностью выздоровел, но f</w:t>
      </w:r>
    </w:p>
    <w:p>
      <w:pPr>
        <w:pStyle w:val="Normal"/>
        <w:bidi w:val="0"/>
        <w:spacing w:before="0" w:after="0"/>
        <w:ind w:left="0" w:right="0" w:firstLine="567"/>
        <w:rPr/>
      </w:pPr>
      <w:r>
        <w:rPr/>
        <w:t>184 I</w:t>
      </w:r>
    </w:p>
    <w:p>
      <w:pPr>
        <w:pStyle w:val="Normal"/>
        <w:bidi w:val="0"/>
        <w:spacing w:before="0" w:after="0"/>
        <w:ind w:left="0" w:right="0" w:firstLine="567"/>
        <w:rPr/>
      </w:pPr>
      <w:r>
        <w:rPr/>
        <w:t>прожил еще до 84 лет, занимаясь спортом и самостоятельно ведя дела в своей фирме. Более того, в 65 лет он женился в третий раз на 45-летней женщине!</w:t>
      </w:r>
    </w:p>
    <w:p>
      <w:pPr>
        <w:pStyle w:val="Normal"/>
        <w:bidi w:val="0"/>
        <w:spacing w:before="0" w:after="0"/>
        <w:ind w:left="0" w:right="0" w:firstLine="567"/>
        <w:rPr/>
      </w:pPr>
      <w:r>
        <w:rPr/>
        <w:t>А вот что в 1959 году произошло с тридцатилетней Джоан Бликер из Бостона (США). Во время работы на стройке ей на голову упала бетонная балка, и она в бессознательном состоянии была доставлена в больницу. Пришлось срочно делать операцию, во время которой несчастной была удалена пятая часть мозга. Но, несмотря на это, Джоан прожила еще 34 года, никогда не болела, была в здравом рассудке, имела прекрасную память. А умерла она в 1993 году в результате автомобильной катастрофы.</w:t>
      </w:r>
    </w:p>
    <w:p>
      <w:pPr>
        <w:pStyle w:val="Normal"/>
        <w:bidi w:val="0"/>
        <w:spacing w:before="0" w:after="0"/>
        <w:ind w:left="0" w:right="0" w:firstLine="567"/>
        <w:rPr/>
      </w:pPr>
      <w:r>
        <w:rPr/>
        <w:t>Бывает, удаление правого полушария мозга или даже его полное отсутствие никак не отражается на умственных способностях человека. Так, в 1957 году в Американской психологической ассоциации был заслушан доклад докторов Яна В. Брюэля и Джорджа В. Олби. Они успешно провели операцию, в результате которой пациенту пришлось удалить всю правую половину мозга. Больному исполнилось 39 лет, уровень его интеллектуального развития был выше среднего. К великому изумлению врачей, он быстро поправился и не утратил своих умственных способностей. Казалось, операция их просто не задела.</w:t>
      </w:r>
    </w:p>
    <w:p>
      <w:pPr>
        <w:pStyle w:val="Normal"/>
        <w:bidi w:val="0"/>
        <w:spacing w:before="0" w:after="0"/>
        <w:ind w:left="0" w:right="0" w:firstLine="567"/>
        <w:rPr/>
      </w:pPr>
      <w:r>
        <w:rPr/>
        <w:t>А в 1989 году в одном из изданий Американской психологической ассоциации был описан невероятный случай. Известный нейрохирург В. Брувелл со своим учеником доктором Майклом Алби оперировали 29-летнего Джеймса Корделла, который жаловался на сильнейшие головные боли. Пациент только что защитил докторскую диссертацию по экономике и праву в Гарвардском университете. У него подозревали мозговую опухоль, но, когда сделали томографию, стало видно, что у больного полностью отсутствует правое полушарие мозга. Никто до сих пор не может</w:t>
      </w:r>
    </w:p>
    <w:p>
      <w:pPr>
        <w:pStyle w:val="Normal"/>
        <w:bidi w:val="0"/>
        <w:spacing w:before="0" w:after="0"/>
        <w:ind w:left="0" w:right="0" w:firstLine="567"/>
        <w:rPr/>
      </w:pPr>
      <w:r>
        <w:rPr/>
        <w:t>объяснить этот случай, ведь у молодого человека были такие выдающиеся интеллектуальные способности'</w:t>
      </w:r>
    </w:p>
    <w:p>
      <w:pPr>
        <w:pStyle w:val="Normal"/>
        <w:bidi w:val="0"/>
        <w:spacing w:before="0" w:after="0"/>
        <w:ind w:left="0" w:right="0" w:firstLine="567"/>
        <w:rPr/>
      </w:pPr>
      <w:r>
        <w:rPr/>
        <w:t>Встречаются случаи, когда мозга вообще нет или он не в состоянии нормально работать, а организм человека этого как бы не замечает. Вот несколько примеров. В 1940 году в Боливии врачи обследовали 14-летнего мальчика. Он поступил в клинику с диагнозом "опухоль мозга". Пациент сохранял сознание и был в полном рассудке до самой смерти, только жаловался на сильную головную боль. Когда врачи произвели вскрытие, то пришли в крайнее изумление: образно выражаясь, мальчик был без мозга. Вся мозговая масса была почти полностью отделена от внутренней полости черепной коробки. Огромный нарыв захватил мозжечок и часть головного мозга.</w:t>
      </w:r>
    </w:p>
    <w:p>
      <w:pPr>
        <w:pStyle w:val="Normal"/>
        <w:bidi w:val="0"/>
        <w:spacing w:before="0" w:after="0"/>
        <w:ind w:left="0" w:right="0" w:firstLine="567"/>
        <w:rPr/>
      </w:pPr>
      <w:r>
        <w:rPr/>
        <w:t>В 1956 году в одной из больниц Нью-Йорка родился крепкий, здоровый мальчик. Но через три месяца малыш умер от пневмонии. Родные подозревали мать в преднамеренной халатности, поэтому было произведено тщательное вскрытие. И тогда врачи обнаружили невероятную вещь: у ребенка совершенно отсутствовал мозг! Это и послужило причиной его смерти.</w:t>
      </w:r>
    </w:p>
    <w:p>
      <w:pPr>
        <w:pStyle w:val="Normal"/>
        <w:bidi w:val="0"/>
        <w:spacing w:before="0" w:after="0"/>
        <w:ind w:left="0" w:right="0" w:firstLine="567"/>
        <w:rPr/>
      </w:pPr>
      <w:r>
        <w:rPr/>
        <w:t>Иногда в черепной коробке вместо мозга плещется водица, но это никак не отражается на умственных способностях владельца такого уникального черепа. Так, профессор Хуфланд, известный немецкий специалист в области наук о мозге, провел посмертное вскрытие черепной коробки пациента, которого незадолго до кончины разбил паралич. До самой последней минуты больной сохранял все свои умственные способности.</w:t>
      </w:r>
    </w:p>
    <w:p>
      <w:pPr>
        <w:pStyle w:val="Normal"/>
        <w:bidi w:val="0"/>
        <w:spacing w:before="0" w:after="0"/>
        <w:ind w:left="0" w:right="0" w:firstLine="567"/>
        <w:rPr/>
      </w:pPr>
      <w:r>
        <w:rPr/>
        <w:t>Результат вскрытия привел профессора в замешательство, поскольку вместо мозга в черепной коробке умершего оказалось всего 300 граммов воды!</w:t>
      </w:r>
    </w:p>
    <w:p>
      <w:pPr>
        <w:pStyle w:val="Normal"/>
        <w:bidi w:val="0"/>
        <w:spacing w:before="0" w:after="0"/>
        <w:ind w:left="0" w:right="0" w:firstLine="567"/>
        <w:rPr/>
      </w:pPr>
      <w:r>
        <w:rPr/>
        <w:t>А вот другой подобный случай, 55-летний голландец Ян Герлинг, никогда ничем не болевший, в 1976 году внезапно умер. При вскрытии врачи</w:t>
      </w:r>
    </w:p>
    <w:p>
      <w:pPr>
        <w:pStyle w:val="Normal"/>
        <w:bidi w:val="0"/>
        <w:spacing w:before="0" w:after="0"/>
        <w:ind w:left="0" w:right="0" w:firstLine="567"/>
        <w:rPr/>
      </w:pPr>
      <w:r>
        <w:rPr/>
        <w:t>186</w:t>
      </w:r>
    </w:p>
    <w:p>
      <w:pPr>
        <w:pStyle w:val="Normal"/>
        <w:bidi w:val="0"/>
        <w:spacing w:before="0" w:after="0"/>
        <w:ind w:left="0" w:right="0" w:firstLine="567"/>
        <w:rPr/>
      </w:pPr>
      <w:r>
        <w:rPr/>
        <w:t>жили, что в его черепной коробке не было ничего, кроме 300 граммов воды. Родные страшно возмутились таким сообщением. Оно казалось им особенно оскорбительным еще и потому, что Ян был очень известным человеком - одним из лучших часовщиков в стране!</w:t>
      </w:r>
    </w:p>
    <w:p>
      <w:pPr>
        <w:pStyle w:val="Normal"/>
        <w:bidi w:val="0"/>
        <w:spacing w:before="0" w:after="0"/>
        <w:ind w:left="0" w:right="0" w:firstLine="567"/>
        <w:rPr/>
      </w:pPr>
      <w:r>
        <w:rPr/>
        <w:t>Позволительно спросить: как и чем все эти люди думали?</w:t>
      </w:r>
    </w:p>
    <w:p>
      <w:pPr>
        <w:pStyle w:val="Normal"/>
        <w:bidi w:val="0"/>
        <w:spacing w:before="0" w:after="0"/>
        <w:ind w:left="0" w:right="0" w:firstLine="567"/>
        <w:rPr/>
      </w:pPr>
      <w:r>
        <w:rPr/>
        <w:t>в оаном ТЕЛЕ - авЕ лпчност</w:t>
      </w:r>
    </w:p>
    <w:p>
      <w:pPr>
        <w:pStyle w:val="Normal"/>
        <w:bidi w:val="0"/>
        <w:spacing w:before="0" w:after="0"/>
        <w:ind w:left="0" w:right="0" w:firstLine="567"/>
        <w:rPr/>
      </w:pPr>
      <w:r>
        <w:rPr/>
        <w:t>Странные случаи раздвоения личности, когда в одном человеке попеременно проявляются две совершенно различные души, всегда привлекали к себе повышенное внимание ученых, писателей и парапсихологов. Действительно, состояние, когда человек как бы перевоплощается из одной личности в другую, с большой художественной силой описано во многих сочинениях Достоевского - подобного рода случаи глубоко интересовали писателя-психолога. Можно указать прежде всего на забавные самонаблюдения бедного действительного статского советника Пралинского, неожиданно опьяневшего на свадебном ужине своего подчиненного ("Скверный анекдот"), затем ряд картин и переживаний в "Вечном муже", наконец, развитие полного раздвоения личности у господина Голядкина в "Двойнике" и у Ивана Федоровича в "Братьях Карамазовых". Эти примеры из сочинений Достоевского показывают, что различные степени раздвоения личности не так уж редко встречаются в повседневной жизни у лиц, считающихся как будто здоровыми.</w:t>
      </w:r>
    </w:p>
    <w:p>
      <w:pPr>
        <w:pStyle w:val="Normal"/>
        <w:bidi w:val="0"/>
        <w:spacing w:before="0" w:after="0"/>
        <w:ind w:left="0" w:right="0" w:firstLine="567"/>
        <w:rPr/>
      </w:pPr>
      <w:r>
        <w:rPr/>
        <w:t>Феномен той же категории - случаи реинкарнации или перевоплощения (переселение душ), давно интересует парапсихологов. Он заключается в том, что люди - обычно дети от двух до пяти лет - вдруг</w:t>
      </w:r>
    </w:p>
    <w:p>
      <w:pPr>
        <w:pStyle w:val="Normal"/>
        <w:bidi w:val="0"/>
        <w:spacing w:before="0" w:after="0"/>
        <w:ind w:left="0" w:right="0" w:firstLine="567"/>
        <w:rPr/>
      </w:pPr>
      <w:r>
        <w:rPr/>
        <w:t>ют рассказывать о своей "прошлой" жизни. К удивлению исследователей, подобного рода рассказы зачастую до мельчайших деталей совпадают с действительностью, несмотря на то, что ребенок никак не мог знать обстоятельств прежней жизни человека, от имени Которого говорил. Вот типичный случай перевоплощения, расследованный ведущим специалистом в этой области, доктором Яном Стивенсоном (приводится в изложении другого известного парапсихолога США, доктора Ричарда Броутона).</w:t>
      </w:r>
    </w:p>
    <w:p>
      <w:pPr>
        <w:pStyle w:val="Normal"/>
        <w:bidi w:val="0"/>
        <w:spacing w:before="0" w:after="0"/>
        <w:ind w:left="0" w:right="0" w:firstLine="567"/>
        <w:rPr/>
      </w:pPr>
      <w:r>
        <w:rPr/>
        <w:t>6 июня 1926 года господин Кикаи Пандан Сахэй, известный и уважаемый адвокат из городка Барейли, что в индийском штате Уттар-Прадаш, вернулся от родственников к себе домой, чтобы ухаживать за серьезно заболевшей женой. Пока он был дома, его трехлетний сын Джагдиш Чандра попросил отца купить автомобиль - большая редкость в Индии того времени. Отец ответил ни к чему не обязывающим "Скоро куплю", но мальчик не желал ждать. "Купи сейчас!" - потребовал он. "Ну и где я, по-твоему, достану автомобиль?" - спросил сына адвокат и, к своему немалому удивлению, .услышал в ответ: "Забери мой, он стоит в доме Бабуджи в Бенаресе" (город Бенарес находится на берегу реки Ганг, более чем в трех сотнях миль от Барейли).</w:t>
      </w:r>
    </w:p>
    <w:p>
      <w:pPr>
        <w:pStyle w:val="Normal"/>
        <w:bidi w:val="0"/>
        <w:spacing w:before="0" w:after="0"/>
        <w:ind w:left="0" w:right="0" w:firstLine="567"/>
        <w:rPr/>
      </w:pPr>
      <w:r>
        <w:rPr/>
        <w:t>Когда Сахэй попросил сына объяснить, кто такой Бабуджи, мальчик ответил: "Он мой отец".</w:t>
      </w:r>
    </w:p>
    <w:p>
      <w:pPr>
        <w:pStyle w:val="Normal"/>
        <w:bidi w:val="0"/>
        <w:spacing w:before="0" w:after="0"/>
        <w:ind w:left="0" w:right="0" w:firstLine="567"/>
        <w:rPr/>
      </w:pPr>
      <w:r>
        <w:rPr/>
        <w:t>В другой стране такой выверт немало обеспокоил бы любящего папашу, но индуисты всерьез верят в переселение душ. Сахэй понял, что этой верой и объясняются странные слова сына. Однако разум юриста не пожелал списывать все на религию, поэтому адвокат тщательно записал слова сына, чтобы потом проверить их.</w:t>
      </w:r>
    </w:p>
    <w:p>
      <w:pPr>
        <w:pStyle w:val="Normal"/>
        <w:bidi w:val="0"/>
        <w:spacing w:before="0" w:after="0"/>
        <w:ind w:left="0" w:right="0" w:firstLine="567"/>
        <w:rPr/>
      </w:pPr>
      <w:r>
        <w:rPr/>
        <w:t>Через несколько дней Сахэй попросил сына более подробно рассказать ему о Бабуджи, и мальчик изумил отца обилием и точностью деталей.</w:t>
      </w:r>
    </w:p>
    <w:p>
      <w:pPr>
        <w:pStyle w:val="Normal"/>
        <w:bidi w:val="0"/>
        <w:spacing w:before="0" w:after="0"/>
        <w:ind w:left="0" w:right="0" w:firstLine="567"/>
        <w:rPr/>
      </w:pPr>
      <w:r>
        <w:rPr/>
        <w:t>188</w:t>
      </w:r>
    </w:p>
    <w:p>
      <w:pPr>
        <w:pStyle w:val="Normal"/>
        <w:bidi w:val="0"/>
        <w:spacing w:before="0" w:after="0"/>
        <w:ind w:left="0" w:right="0" w:firstLine="567"/>
        <w:rPr/>
      </w:pPr>
      <w:r>
        <w:rPr/>
        <w:t>Для начала Джагдиш Чандра заявил, что его зовут Джай Гопал и что Бабуджи Панди - его отец. Мальчик добавлял к его имени почетный титул "пандит", подчеркивая тем самым принадлежность Бабуджи к касте браминов (к которой его нынешняя семья не принадлежала). По описанию мальчика, в его бенаресском доме были большие ворота, гостиная и подвальный этаж, где в стену был вделан стальной несгораемый шкаф. Малыш сказал, что у Бабуджи два автомобиля, фаэтон и пара лошадей. Кроме того, он подробно поведал о личности этого человека, сказав, в частности, что Бабуджи любит сидеть с друзьями у себя во дворе, распивая банг - хмельной напиток из индийской конопли, обожает массаж, а перед утрен, ним умыванием умащает лицо или покрывает его пудрой. Еще мальчик утверждал, будто у Бабуджи была жена и два сына, но все они умерли.</w:t>
      </w:r>
    </w:p>
    <w:p>
      <w:pPr>
        <w:pStyle w:val="Normal"/>
        <w:bidi w:val="0"/>
        <w:spacing w:before="0" w:after="0"/>
        <w:ind w:left="0" w:right="0" w:firstLine="567"/>
        <w:rPr/>
      </w:pPr>
      <w:r>
        <w:rPr/>
        <w:t>Прежде чем предпринять какие-либо действия, Сахэй попросил семерых друзей и коллег из суда засвидетельствовать утверждения его сына и посоветовать ему, как подойти к делу по-научному. Было решено, что в первую очередь следует написать городскому голове Бенареса и попросить его навести справки. Председатель городского совета, юрист по имени Мунши Махадева Прасад, ответил, что, насколько он смог установить, все рассказанное сыном Сахэя - правда. Бабу Панди - его старый клиент, и Прасад, едва прочитав письмо Сахэя, тотчас понял, о ком идет речь.</w:t>
      </w:r>
    </w:p>
    <w:p>
      <w:pPr>
        <w:pStyle w:val="Normal"/>
        <w:bidi w:val="0"/>
        <w:spacing w:before="0" w:after="0"/>
        <w:ind w:left="0" w:right="0" w:firstLine="567"/>
        <w:rPr/>
      </w:pPr>
      <w:r>
        <w:rPr/>
        <w:t>27 июня Сахэй опубликовал письмо в ведущей англоязычной газете округа, в котором изложил высказывания своего сына и попросил сообщить ему новые сведения о Бабуджи Панди. В итоге он получил новое подтверждение описанных сыном подробностей. У Бабу Панди действительно был сын по имени Джай Гопал, умерший несколькими годами ранее. Все сходилось до мелочей, вот только не было у Бабуджи двух</w:t>
      </w:r>
    </w:p>
    <w:p>
      <w:pPr>
        <w:pStyle w:val="Normal"/>
        <w:bidi w:val="0"/>
        <w:spacing w:before="0" w:after="0"/>
        <w:ind w:left="0" w:right="0" w:firstLine="567"/>
        <w:rPr/>
      </w:pPr>
      <w:r>
        <w:rPr/>
        <w:t>автомобилей, просто он время от времени брал их напрокат.</w:t>
      </w:r>
    </w:p>
    <w:p>
      <w:pPr>
        <w:pStyle w:val="Normal"/>
        <w:bidi w:val="0"/>
        <w:spacing w:before="0" w:after="0"/>
        <w:ind w:left="0" w:right="0" w:firstLine="567"/>
        <w:rPr/>
      </w:pPr>
      <w:r>
        <w:rPr/>
        <w:t>Поскольку эта история начала привлекать к себе внимание публики и прессы, Сахэй попросил местные городские власти провести опрос Джагдиша Чандры и записать все его заявления. В итоге было получено весьма полное описание дома Пацди, е именами и подробным изложением образа жизни и привычек членов семьи; было упомянуто даже имя проститутки, которая по праздникам приходила в дом в качестве танцовщицы и певицы. Все эти сведения письменно подтвердил сосед Бабу Панди и его родственник.</w:t>
      </w:r>
    </w:p>
    <w:p>
      <w:pPr>
        <w:pStyle w:val="Normal"/>
        <w:bidi w:val="0"/>
        <w:spacing w:before="0" w:after="0"/>
        <w:ind w:left="0" w:right="0" w:firstLine="567"/>
        <w:rPr/>
      </w:pPr>
      <w:r>
        <w:rPr/>
        <w:t>Приблиз&gt;ительно через месяц Сахэй с сыном отправились в Бенарес. Сопровождаемый толпой зевак, трехлетний Джагдиш Чандра указал в лабиринте улочек путь к дому Бабу Панди. Мальчик узнал в лицо и самого Панди, и его домочадцев, опознал местные ориентиры и искупался в Ганге, не выказав никакого страха, чего трудно было ожидать от трехлетнего малыша, никогда прежде не видевшего эту реку.</w:t>
      </w:r>
    </w:p>
    <w:p>
      <w:pPr>
        <w:pStyle w:val="Normal"/>
        <w:bidi w:val="0"/>
        <w:spacing w:before="0" w:after="0"/>
        <w:ind w:left="0" w:right="0" w:firstLine="567"/>
        <w:rPr/>
      </w:pPr>
      <w:r>
        <w:rPr/>
        <w:t>К изучению этого дела Ян Стивенсон приступил в 1961 году, пополнив и без того богатую документацию, оставленную умершим Сахэем. В 1973 году Cin- венсон несколько раз опросил Джагдиша Чандру, его братьев и мать, а также дочерей Бабу Панди. Доктор посетил дома, в которых жили оба семейства, дабы проверить утверждения, попавшие в опубликованный отчет Сахэя.</w:t>
      </w:r>
    </w:p>
    <w:p>
      <w:pPr>
        <w:pStyle w:val="Normal"/>
        <w:bidi w:val="0"/>
        <w:spacing w:before="0" w:after="0"/>
        <w:ind w:left="0" w:right="0" w:firstLine="567"/>
        <w:rPr/>
      </w:pPr>
      <w:r>
        <w:rPr/>
        <w:t>Благодаря дотошности Сахэя Стивенсон мало что смог добавить к уже известному. Он выяснил, каким образом прежняя жизнь Джагдиша Чандры повлияла впоследствии на его детство. Самым ярким примером такого влияния стала склонность Чандры к образу жизни и обычаям браминов (в особенности в еде и одежде), совершенно не свойственным его собственной семье. Джагдиш Чандра надолго сохранил !T'H- страстие к автомобилям, которое он объясняет- тем,</w:t>
      </w:r>
    </w:p>
    <w:p>
      <w:pPr>
        <w:pStyle w:val="Normal"/>
        <w:bidi w:val="0"/>
        <w:spacing w:before="0" w:after="0"/>
        <w:ind w:left="0" w:right="0" w:firstLine="567"/>
        <w:rPr/>
      </w:pPr>
      <w:r>
        <w:rPr/>
        <w:t>что Джая Гопала, ребенка весьма избалованного, часто катали на машине. Х</w:t>
      </w:r>
    </w:p>
    <w:p>
      <w:pPr>
        <w:pStyle w:val="Normal"/>
        <w:bidi w:val="0"/>
        <w:spacing w:before="0" w:after="0"/>
        <w:ind w:left="0" w:right="0" w:firstLine="567"/>
        <w:rPr/>
      </w:pPr>
      <w:r>
        <w:rPr/>
        <w:t>Поначалу семейство Панди относилось к Джагдишу Чандре с прохладцей. Очевидно, наряду с проверенными утверждениями Чандра сделал несколько заявлений, выставивших его "бывшего" отца в весьма невыгодном свете. Из них ясно, что Бабуджи был пандой-брамином, помогавшим паломникам совершать омовение в священных водах Ганга. Бабу Панди не только нанял отряд головорезов, вымогавших у паломников "пожертвования", но и, по утверждению Чандры, однажды убил и ограбил паломника. Правда, после смерти Бабу Панди остальные члены семьи приняли Джагдиша Чандру, и он в течение многих лет часто навещал их.</w:t>
      </w:r>
    </w:p>
    <w:p>
      <w:pPr>
        <w:pStyle w:val="Normal"/>
        <w:bidi w:val="0"/>
        <w:spacing w:before="0" w:after="0"/>
        <w:ind w:left="0" w:right="0" w:firstLine="567"/>
        <w:rPr/>
      </w:pPr>
      <w:r>
        <w:rPr/>
        <w:t>Поскольку Сахэй тотчас во всех подробностях 06, народовал заявления своего сына, не сделав даже попытки проверить их, Стивенсон решил, что о розыгрыше не может быть и речи. Сахэй был известным адвокатом, плутовство ничего ему не дало бы, а могло лишь повредить, если учесть интерес к делу газетчиков и публики. Все, кто знал Сахэя, утверждали, что он был выдающимся человеком и лишь научная любознательность побуждала его заниматься этим делом.</w:t>
      </w:r>
    </w:p>
    <w:p>
      <w:pPr>
        <w:pStyle w:val="Normal"/>
        <w:bidi w:val="0"/>
        <w:spacing w:before="0" w:after="0"/>
        <w:ind w:left="0" w:right="0" w:firstLine="567"/>
        <w:rPr/>
      </w:pPr>
      <w:r>
        <w:rPr/>
        <w:t>Маловероятно также, что Джагдиш Чандра случайно наткнулся на сведения о семействе Панди, которые впоследствии разгласил. Маленький Джагдиш Чандра почти не покидал пределов поселка, в котором стоял дом его родителей, а если покидал, то в обществе взрослых членов семьи, лишь один из которых, сам Сахэй, иногда наездами бывал в Бенаресе. Он почти не знал этого города, и к нему в дом никогда не приезжали гости из Бенареса, даже живший там двоюродный брат Сахэя.</w:t>
      </w:r>
    </w:p>
    <w:p>
      <w:pPr>
        <w:pStyle w:val="Normal"/>
        <w:bidi w:val="0"/>
        <w:spacing w:before="0" w:after="0"/>
        <w:ind w:left="0" w:right="0" w:firstLine="567"/>
        <w:rPr/>
      </w:pPr>
      <w:r>
        <w:rPr/>
        <w:t>Стивенсон считает вышеописанный случай одним из самых доказательных примеров переселения душ. Всего же в его архивах, собранных за тридцать с лишним лет, содержатся сведения более чем о двух</w:t>
      </w:r>
    </w:p>
    <w:p>
      <w:pPr>
        <w:pStyle w:val="Normal"/>
        <w:bidi w:val="0"/>
        <w:spacing w:before="0" w:after="0"/>
        <w:ind w:left="0" w:right="0" w:firstLine="567"/>
        <w:rPr/>
      </w:pPr>
      <w:r>
        <w:rPr/>
        <w:t>чах таких случаев, изученных им. Ни одно из предложенных учеными объяснений до сих мор не признано состоятельным.</w:t>
      </w:r>
    </w:p>
    <w:p>
      <w:pPr>
        <w:pStyle w:val="Normal"/>
        <w:bidi w:val="0"/>
        <w:spacing w:before="0" w:after="0"/>
        <w:ind w:left="0" w:right="0" w:firstLine="567"/>
        <w:rPr/>
      </w:pPr>
      <w:r>
        <w:rPr/>
        <w:t>Своего рода "двуличием" отличаются и люди, страдающие так называемой бесоодержимостью. Они утверждают, что в их тело вселилось некое чуждое им сознание, повелевающее их волей и поступками. Нечто подобное происходит и с медиумами на спиритическом сеансе. Находясь в особом, трансовом состоянии, они говорят, пишут и действуют от имени своих духов-водителей. Что любопытно, и бесоодержимые и медиумы иногда сообщают сведения, им не известные и якобы полученные от чуждого им сознания.</w:t>
      </w:r>
    </w:p>
    <w:p>
      <w:pPr>
        <w:pStyle w:val="Normal"/>
        <w:bidi w:val="0"/>
        <w:spacing w:before="0" w:after="0"/>
        <w:ind w:left="0" w:right="0" w:firstLine="567"/>
        <w:rPr/>
      </w:pPr>
      <w:r>
        <w:rPr/>
        <w:t>В ряде случаев наблюдается самопроизвольное расщепление сознания человека на первичное, нормальное, и вторичное, так называемое сомнамбулическое. Последнее может длиться неделями и месяцами, а потом человек внезапно возвращается в нормальное состояние сознания. Один из интереснейших примеров этого рода приводит Л. Левенфельд в книге "Гипнотизм" (Саратов, 1903).</w:t>
      </w:r>
    </w:p>
    <w:p>
      <w:pPr>
        <w:pStyle w:val="Normal"/>
        <w:bidi w:val="0"/>
        <w:spacing w:before="0" w:after="0"/>
        <w:ind w:left="0" w:right="0" w:firstLine="567"/>
        <w:rPr/>
      </w:pPr>
      <w:r>
        <w:rPr/>
        <w:t>У 13-летней Фелиды, которая родилась от здоровых родителей, обнаружились первые симптомы истерии, а через полтора года появились припадки истерического сомнамбулизма. С течением времени припадки стали реже, но вторичное, сомнамбулическое, состояние психики сделалось продолжительнее. Когда ей исполнилось 32 года, последнее продолжалось около трех месяцев, прерываясь нормальным, первичным, на несколько часов. Вторичная, или сомнамбулическая, ее личность хорошо помнила события обоих состояний, но первичная, или нормальная, не помнила о том, что она делала в сомнамбулическом состоянии. Поэтому краткие проблески нормального состояния в последние годы были Фелиде очень неприятны. Вторичная личность была для нее более легкой, чем первичная, что отражалось и на ее характере. В</w:t>
      </w:r>
    </w:p>
    <w:p>
      <w:pPr>
        <w:pStyle w:val="Normal"/>
        <w:bidi w:val="0"/>
        <w:spacing w:before="0" w:after="0"/>
        <w:ind w:left="0" w:right="0" w:firstLine="567"/>
        <w:rPr/>
      </w:pPr>
      <w:r>
        <w:rPr/>
        <w:t>192</w:t>
      </w:r>
    </w:p>
    <w:p>
      <w:pPr>
        <w:pStyle w:val="Normal"/>
        <w:bidi w:val="0"/>
        <w:spacing w:before="0" w:after="0"/>
        <w:ind w:left="0" w:right="0" w:firstLine="567"/>
        <w:rPr/>
      </w:pPr>
      <w:r>
        <w:rPr/>
        <w:t>ном периоде она была меланхолична, замкнута, молчалива, жаловалась постоянно на боли, вообще была исключительно занята собою и мало обращала внимания на окружающее. В состоянии сомнамбулизма она была весела и беззаботна, не любила работать и занималась больше туалетом, но, с другой стороны, ^выказывала больше любви и ласки к детям и родным. Таким образом, несомненно, в одном человеке жили две психические личности.</w:t>
      </w:r>
    </w:p>
    <w:p>
      <w:pPr>
        <w:pStyle w:val="Normal"/>
        <w:bidi w:val="0"/>
        <w:spacing w:before="0" w:after="0"/>
        <w:ind w:left="0" w:right="0" w:firstLine="567"/>
        <w:rPr/>
      </w:pPr>
      <w:r>
        <w:rPr/>
        <w:t>Бывает, подобного рода расщепления психики вызываются сильным душевным потрясением. Вот один из таких случаев, сообщенный известным в прошлом французским психологом А. Бинэ. Молодой человек, лет шестнадцати, работая в винограднике, однажды наткнулся на змею и был этим так потрясен, что впал в обморок. Когда очнулся, его ноги оказались парализованными. Кроме того, обнаружились глубокие изменения в его психике: молодой человек представлялся сам себе девятилетним мальчиком и вел себя во всех отношениях так, как и мальчишки этого возраста. Он плохо читал, писал, как начинающий, жил исключительно впечатлениями и интересами своего девятилетнего возраста. Вся более поздняя полоса жизни оказалась забытой, все более поздние приобретения жизненного опыта выпали. Вследствие паралича ног молодого человека переместили из виноградника в портновскую мастерскую. Там он научился шить, вновь обучился грамоте и занялся портняжничеством. Через несколько лет наш портной переживает новое сильное потрясение, вызвавшее продолжительный обморок. Когда на этот раз к нему вернулось сознание, паралич ног исчез, а в памяти восстановилась вся забытая полоса его жизни и работы в винограднике, предшествовавшая встрече со змеей. Но при этом оказалось забытым все, что касалось жизни в портновской мастерской, а также все знания и навыки по портняжному делу. Что интересно, у этого юноши Бинэ мог вызывать</w:t>
      </w:r>
    </w:p>
    <w:p>
      <w:pPr>
        <w:pStyle w:val="Normal"/>
        <w:bidi w:val="0"/>
        <w:spacing w:before="0" w:after="0"/>
        <w:ind w:left="0" w:right="0" w:firstLine="567"/>
        <w:rPr/>
      </w:pPr>
      <w:r>
        <w:rPr/>
        <w:t>" Люди и феномены 193</w:t>
      </w:r>
    </w:p>
    <w:p>
      <w:pPr>
        <w:pStyle w:val="Normal"/>
        <w:bidi w:val="0"/>
        <w:spacing w:before="0" w:after="0"/>
        <w:ind w:left="0" w:right="0" w:firstLine="567"/>
        <w:rPr/>
      </w:pPr>
      <w:r>
        <w:rPr/>
        <w:t>черты той или иной личности посредством гипнотического внушения. Если несчастному внушалось, что он работает на винограднике, то по пробуждении от гипнотического сна он вел себя так, как будто до сих пор. работал только там: его ноги оказывались совершенно здоровыми, но портновские навыки начисто исчезали. На следующем сеансе гипноза ему внушалось, что он девятилетний мальчик. По выходе из гипнотического сна юноша вел себя подобающим образом: он не мог ходить, но прекрасно владел иглой.</w:t>
      </w:r>
    </w:p>
    <w:p>
      <w:pPr>
        <w:pStyle w:val="Normal"/>
        <w:bidi w:val="0"/>
        <w:spacing w:before="0" w:after="0"/>
        <w:ind w:left="0" w:right="0" w:firstLine="567"/>
        <w:rPr/>
      </w:pPr>
      <w:r>
        <w:rPr/>
        <w:t>Как видно из приведенного выше примера, ученые еще в прошлом веке, используя возможности гипноза и внушения, научились воспроизводить подобные состояния искусственно. Оказалось, что загипнотизированному можно на время как бы "привить" черты характера и особенности поведения, ему вовсе не свойственные, то есть в эксперименте вызвать такие изменения личности, которые у некоторых истеричных больных развиваются сами собой. Например, во п^смя сеанса гипноза скромному и добропорядочному Хс.ювеку внушается, что он - вовсе не он, а некая скандально известная знаменитость. И тогда загипнотизированный всем своим поведением начинает подражать ей, и делает это с искусством, доступным хорошим актерам. В ходе подобного рода исследований и наблюдений ученым удалось понять психофизиологические механизмы феномена "расщепления личности". Однако объяснить, откуда вторая ("лишняя") личность ч( рпает недоступную первой информацию, например., сведения о своей "прошлой" жизни, пока не удалось. 1</w:t>
      </w:r>
    </w:p>
    <w:p>
      <w:pPr>
        <w:pStyle w:val="Normal"/>
        <w:bidi w:val="0"/>
        <w:spacing w:before="0" w:after="0"/>
        <w:ind w:left="0" w:right="0" w:firstLine="567"/>
        <w:rPr/>
      </w:pPr>
      <w:r>
        <w:rPr/>
        <w:t>ЛУНАТИКИ</w:t>
      </w:r>
    </w:p>
    <w:p>
      <w:pPr>
        <w:pStyle w:val="Normal"/>
        <w:bidi w:val="0"/>
        <w:spacing w:before="0" w:after="0"/>
        <w:ind w:left="0" w:right="0" w:firstLine="567"/>
        <w:rPr/>
      </w:pPr>
      <w:r>
        <w:rPr/>
        <w:t>Известно, что здоровые люди, переживая во сие сюжет какого-либо сновидения, остаются при этом неподвижными или, по крайней мере, не покидают</w:t>
      </w:r>
    </w:p>
    <w:p>
      <w:pPr>
        <w:pStyle w:val="Normal"/>
        <w:bidi w:val="0"/>
        <w:spacing w:before="0" w:after="0"/>
        <w:ind w:left="0" w:right="0" w:firstLine="567"/>
        <w:rPr/>
      </w:pPr>
      <w:r>
        <w:rPr/>
        <w:t>194 1</w:t>
      </w:r>
    </w:p>
    <w:p>
      <w:pPr>
        <w:pStyle w:val="Normal"/>
        <w:bidi w:val="0"/>
        <w:spacing w:before="0" w:after="0"/>
        <w:ind w:left="0" w:right="0" w:firstLine="567"/>
        <w:rPr/>
      </w:pPr>
      <w:r>
        <w:rPr/>
        <w:t>постели. Лунатик же, продолжая спать, оставляет постель и пускается в прогулку или автоматически выполняет работу, которая ему снится. Сделав свое дело, он возвращается в постель и спокойно спит до утра, а проснувшись, ничего не помнит о своих ночных похождениях.</w:t>
      </w:r>
    </w:p>
    <w:p>
      <w:pPr>
        <w:pStyle w:val="Normal"/>
        <w:bidi w:val="0"/>
        <w:spacing w:before="0" w:after="0"/>
        <w:ind w:left="0" w:right="0" w:firstLine="567"/>
        <w:rPr/>
      </w:pPr>
      <w:r>
        <w:rPr/>
        <w:t>А. Леманн в прекрасной книге "Иллюстрированная история суеверий и волшебства от древности до наших дней" (М., 1900) рассказывает об одном образованном человеке, страдавшем лунатизмом: "Однажды ночью его застали за переводом с итальянского на французский, он рылся в лексиконе и подбирал слова, как будто пользуясь светом рядом стоявшей свечи. Когда свечу погасили, то он отыскал ее и снова зажег. Между тем это было совершенно не нужно, так как комната была освещена еще другими зажженными свечами, которых он не заметил, так как не знал, что они зажжены".</w:t>
      </w:r>
    </w:p>
    <w:p>
      <w:pPr>
        <w:pStyle w:val="Normal"/>
        <w:bidi w:val="0"/>
        <w:spacing w:before="0" w:after="0"/>
        <w:ind w:left="0" w:right="0" w:firstLine="567"/>
        <w:rPr/>
      </w:pPr>
      <w:r>
        <w:rPr/>
        <w:t>Некоторые лунатики, в отличие от персонажа Леманна, который во время сна выполнял привычное, обыденное занятое, совершают во сне необыкновенные действия, в бодрствующем состоянии им не свойственные. Подобные случаи очень интересовали выдающегося русского биолога И. И. Мечникова. В книге "Этюды оптимизма" (М., 1913) он описывает тако.1 случай.</w:t>
      </w:r>
    </w:p>
    <w:p>
      <w:pPr>
        <w:pStyle w:val="Normal"/>
        <w:bidi w:val="0"/>
        <w:spacing w:before="0" w:after="0"/>
        <w:ind w:left="0" w:right="0" w:firstLine="567"/>
        <w:rPr/>
      </w:pPr>
      <w:r>
        <w:rPr/>
        <w:t>В одну из парижских больниц была принята сиделкой истеричная девушка 24 лет, оказавшаяся сомнамбулой. Однажды ночью дежурный врач наблюдал такую сцену. Девушка встает с постели, поднимается на чердачный этаж, где находится дортуар, в котором она раньше спала. "Дойдя до верхней площадки лестницы, она открывает окно, выходящее на крышу, выходит из окна, гуляет по рынве на глазах другой сиделки, с ужасом следящей и не смеющей заговорить с нею; входит обратно в другое окно и спускается по лестнице. В эту минуту мы видим ее, - говорит дежурный</w:t>
      </w:r>
    </w:p>
    <w:p>
      <w:pPr>
        <w:pStyle w:val="Normal"/>
        <w:bidi w:val="0"/>
        <w:spacing w:before="0" w:after="0"/>
        <w:ind w:left="0" w:right="0" w:firstLine="567"/>
        <w:rPr/>
      </w:pPr>
      <w:r>
        <w:rPr/>
        <w:t>195</w:t>
      </w:r>
    </w:p>
    <w:p>
      <w:pPr>
        <w:pStyle w:val="Normal"/>
        <w:bidi w:val="0"/>
        <w:spacing w:before="0" w:after="0"/>
        <w:ind w:left="0" w:right="0" w:firstLine="567"/>
        <w:rPr/>
      </w:pPr>
      <w:r>
        <w:rPr/>
        <w:t>врач, - она ходит бесшумно, движения ее автоматичны, руки висят вдоль несколько наклоненного туловища; голову она держит прямо и неподвижно; волосы ее распущены, глаза широко открыты. Она совершенно походит на фантастическое привидение".</w:t>
      </w:r>
    </w:p>
    <w:p>
      <w:pPr>
        <w:pStyle w:val="Normal"/>
        <w:bidi w:val="0"/>
        <w:spacing w:before="0" w:after="0"/>
        <w:ind w:left="0" w:right="0" w:firstLine="567"/>
        <w:rPr/>
      </w:pPr>
      <w:r>
        <w:rPr/>
        <w:t>Мечников полагает, что случаи такого рода "показывают, что во время естественного сомнамбулизма человек приобретает свойства, которых не имел в нормальном состоянии, и что он становится сильным, ловким, хорошим гимнастом, совершенно подобным своим человекообразным предкам... Человек унаследовал от своих предков множество мозговых механизмов, деятельность которых была подавлена позднее развившимися тормозами". У лунатика эти дрепиие мозговые механизмы более или менее растормаживаются вследствие торможения позднее приобретенных, свойственных только человеку отделов корыг "Поэтому, - заключает Мечников, - можно допустить, что гимнастические подвиги и поразительная сила сомнамбулов являются возвратом к животному состоянию", то есть к инстинктивным проявлениям лазающих животных, каковыми были ближайшие предки человека.</w:t>
      </w:r>
    </w:p>
    <w:p>
      <w:pPr>
        <w:pStyle w:val="Normal"/>
        <w:bidi w:val="0"/>
        <w:spacing w:before="0" w:after="0"/>
        <w:ind w:left="0" w:right="0" w:firstLine="567"/>
        <w:rPr/>
      </w:pPr>
      <w:r>
        <w:rPr/>
        <w:t>Лунатизм, или снохождение, - одна из разновидностей патологического сна, которая встречается не так уж и редко. Возможно, различные проявления лунатизма были одной из причин возникновения верования в доброго домашнего духа - домового. В наши же дни такие проявления связывают с проделками шумных духов - полтергейстов. Согласно поверью, в ночные часы, когда все в доме спят, этот дух будто бы выполняет различные домашние работы, которые днем не успели закончить сами хозяева. На самом же деле все это делает один из членов семьи, страдающий лунатизмом. В более редких случаях снохождению бывают подвержены все члены семьи. Уникальный случай такого рода приведен, в книге Игоря Винокурова</w:t>
      </w:r>
    </w:p>
    <w:p>
      <w:pPr>
        <w:pStyle w:val="Normal"/>
        <w:bidi w:val="0"/>
        <w:spacing w:before="0" w:after="0"/>
        <w:ind w:left="0" w:right="0" w:firstLine="567"/>
        <w:rPr/>
      </w:pPr>
      <w:r>
        <w:rPr/>
        <w:t>196</w:t>
      </w:r>
    </w:p>
    <w:p>
      <w:pPr>
        <w:pStyle w:val="Normal"/>
        <w:bidi w:val="0"/>
        <w:spacing w:before="0" w:after="0"/>
        <w:ind w:left="0" w:right="0" w:firstLine="567"/>
        <w:rPr/>
      </w:pPr>
      <w:r>
        <w:rPr/>
        <w:t>"Ужас" (М., 1995), посвященной феномену полтергейста. Вот эта удивительная история.</w:t>
      </w:r>
    </w:p>
    <w:p>
      <w:pPr>
        <w:pStyle w:val="Normal"/>
        <w:bidi w:val="0"/>
        <w:spacing w:before="0" w:after="0"/>
        <w:ind w:left="0" w:right="0" w:firstLine="567"/>
        <w:rPr/>
      </w:pPr>
      <w:r>
        <w:rPr/>
        <w:t>В одной семье заметили, что из холодильника пропадают продукты. Провели следствие, но никто не признавался. Стали незаметно следить друг за другом, но и это не помогло. Обратились к врачу. Врач предложил членам семьи понаблюдать за ними и, получив разрешение, временно поселился у них. Несколько</w:t>
      </w:r>
    </w:p>
    <w:p>
      <w:pPr>
        <w:pStyle w:val="Normal"/>
        <w:bidi w:val="0"/>
        <w:spacing w:before="0" w:after="0"/>
        <w:ind w:left="0" w:right="0" w:firstLine="567"/>
        <w:rPr/>
      </w:pPr>
      <w:r>
        <w:rPr/>
        <w:t>дней все было нормально, но однажды ночью врач проснулся от шума: оказывается, его пациенты проснулись и принялись одеваться. Он стал наблюдать. Вся семья оделась, умылась, пошла на кухню, и все принялись дружно готовиться к... а вот к чему? В русском языке такого слова нет. К ночном ужину?</w:t>
      </w:r>
    </w:p>
    <w:p>
      <w:pPr>
        <w:pStyle w:val="Normal"/>
        <w:bidi w:val="0"/>
        <w:spacing w:before="0" w:after="0"/>
        <w:ind w:left="0" w:right="0" w:firstLine="567"/>
        <w:rPr/>
      </w:pPr>
      <w:r>
        <w:rPr/>
        <w:t>Открыли холодильник, зажгли газ, разогрели, что надо, поели, вымыли посуду, убрали, как обычно, за собой, потом разделись и легли спать. Утром они ничего не помнили...</w:t>
      </w:r>
    </w:p>
    <w:p>
      <w:pPr>
        <w:pStyle w:val="Normal"/>
        <w:bidi w:val="0"/>
        <w:spacing w:before="0" w:after="0"/>
        <w:ind w:left="0" w:right="0" w:firstLine="567"/>
        <w:rPr/>
      </w:pPr>
      <w:r>
        <w:rPr/>
        <w:t>moan. КОТОРЫЕ НЕ МОГУТ УСНУТЬ</w:t>
      </w:r>
    </w:p>
    <w:p>
      <w:pPr>
        <w:pStyle w:val="Normal"/>
        <w:bidi w:val="0"/>
        <w:spacing w:before="0" w:after="0"/>
        <w:ind w:left="0" w:right="0" w:firstLine="567"/>
        <w:rPr/>
      </w:pPr>
      <w:r>
        <w:rPr/>
        <w:t>Полное отсутствие сна врачи называют хроническим колеститом. Это очень редкое заболевание, как бы вызов всем медицинским канонам. Ведь общеизвестно, что человек не может жить без сна. Лишение сна считается самой тяжелой пыткой. По краипсй мере, так утверждают те, кому довелось это испытать. Парадоксально, но некоторые люди не испытывают особых неудобств от того, что не спят. Они просто не могут уснуть!</w:t>
      </w:r>
    </w:p>
    <w:p>
      <w:pPr>
        <w:pStyle w:val="Normal"/>
        <w:bidi w:val="0"/>
        <w:spacing w:before="0" w:after="0"/>
        <w:ind w:left="0" w:right="0" w:firstLine="567"/>
        <w:rPr/>
      </w:pPr>
      <w:r>
        <w:rPr/>
        <w:t>О случаях подобного рода время от времени пишут газеты. Уже известный читателю Фрэнк Эдварде собрал небольшую коллекцию таких уникумов людей, которые не могут спать. Предоставим ему слово, изложив его материалы в некотором сокращении.</w:t>
      </w:r>
    </w:p>
    <w:p>
      <w:pPr>
        <w:pStyle w:val="Normal"/>
        <w:bidi w:val="0"/>
        <w:spacing w:before="0" w:after="0"/>
        <w:ind w:left="0" w:right="0" w:firstLine="567"/>
        <w:rPr/>
      </w:pPr>
      <w:r>
        <w:rPr/>
        <w:t>В сороковые годы прошлого века, сообщает Эдварде, на окраине Трентона в штате Нью-Джерси жил старый чудак по имени Ал Херпин.</w:t>
      </w:r>
    </w:p>
    <w:p>
      <w:pPr>
        <w:pStyle w:val="Normal"/>
        <w:bidi w:val="0"/>
        <w:spacing w:before="0" w:after="0"/>
        <w:ind w:left="0" w:right="0" w:firstLine="567"/>
        <w:rPr/>
      </w:pPr>
      <w:r>
        <w:rPr/>
        <w:t>Было ему тогда около 90 лет, и жил он в лачуге, слепленной из листов толя. Много там стояло подобных лачуг, в которых ютились бездомные бедняги, такие же, как и он. Но хибара Ала Херпина была все-таки особой. В ней не было ни кровати, ни топчана, ни</w:t>
      </w:r>
    </w:p>
    <w:p>
      <w:pPr>
        <w:pStyle w:val="Normal"/>
        <w:bidi w:val="0"/>
        <w:spacing w:before="0" w:after="0"/>
        <w:ind w:left="0" w:right="0" w:firstLine="567"/>
        <w:rPr/>
      </w:pPr>
      <w:r>
        <w:rPr/>
        <w:t>198</w:t>
      </w:r>
    </w:p>
    <w:p>
      <w:pPr>
        <w:pStyle w:val="Normal"/>
        <w:bidi w:val="0"/>
        <w:spacing w:before="0" w:after="0"/>
        <w:ind w:left="0" w:right="0" w:firstLine="567"/>
        <w:rPr/>
      </w:pPr>
      <w:r>
        <w:rPr/>
        <w:t>{^мака. На это была своя причина - Ал Херпин за всю свою долгую жизнь ни разу не сомкнул глаз.</w:t>
      </w:r>
    </w:p>
    <w:p>
      <w:pPr>
        <w:pStyle w:val="Normal"/>
        <w:bidi w:val="0"/>
        <w:spacing w:before="0" w:after="0"/>
        <w:ind w:left="0" w:right="0" w:firstLine="567"/>
        <w:rPr/>
      </w:pPr>
      <w:r>
        <w:rPr/>
        <w:t>Его обследовали десятки врачей, устраивая посменно недельные бдения. Результат был совершенно обескураживающим. Он действительно не спал, но и не умирал, хотя по всем канонам медицины не мог не умереть. Дожи-в до девяностолетнего возраста, Ал Херпин пережил многих врачей, обследовавших его, именно тех врачей, которые спали регулярно. Умственные способности Ала Херпина были вообще средние, здоровье и аппетит хорошие. Он не гнушался никакой работой.</w:t>
      </w:r>
    </w:p>
    <w:p>
      <w:pPr>
        <w:pStyle w:val="Normal"/>
        <w:bidi w:val="0"/>
        <w:spacing w:before="0" w:after="0"/>
        <w:ind w:left="0" w:right="0" w:firstLine="567"/>
        <w:rPr/>
      </w:pPr>
      <w:r>
        <w:rPr/>
        <w:t>Разумеется, Ал уставал после дневного труда, но поскольку не мог спать, то просто садился в свое любимое кресло-качалку и принимался читать до тех пор, пока не чувствовал себя отдохнувшим. Освежившись таким образом и восстановив силы, он снова был готов работать.</w:t>
      </w:r>
    </w:p>
    <w:p>
      <w:pPr>
        <w:pStyle w:val="Normal"/>
        <w:bidi w:val="0"/>
        <w:spacing w:before="0" w:after="0"/>
        <w:ind w:left="0" w:right="0" w:firstLine="567"/>
        <w:rPr/>
      </w:pPr>
      <w:r>
        <w:rPr/>
        <w:t>Несмотря на то что обследовавшие его врачи не могли найти подходящего объяснения его фантастической хронической бессоннице, сам Ал был склонен разделить точку зрения своей матери, которая в свое время сказала, что он не может спать потому, что перед самыми родами она очень ушиблась.</w:t>
      </w:r>
    </w:p>
    <w:p>
      <w:pPr>
        <w:pStyle w:val="Normal"/>
        <w:bidi w:val="0"/>
        <w:spacing w:before="0" w:after="0"/>
        <w:ind w:left="0" w:right="0" w:firstLine="567"/>
        <w:rPr/>
      </w:pPr>
      <w:r>
        <w:rPr/>
        <w:t>Встречались и другие подобные случаи. Среди страдавших такой необычной бессонницей был Дэвид Джонс из Андерсона (штат Индиана). Вот что о нем писала местная газета II декабря 1895 года: "Дэвид Джонс привлек к себе внимание всей медицины тем, что еще два года назад не спал 93 суток, а в прошлом году - 131 сутки; сейчас у него начинается новый приступ бессонницы, который, как полагает сам Дэвид Джонс, будет еще более продолжительным. Три недели назад за ним установили постоянное наблюдение; считая сегодняшний день, он уже двадцать суток как не спит. Ест он и разговаривает как обычно, весьма активен и занят делами. Он не ощущает никаких</w:t>
      </w:r>
    </w:p>
    <w:p>
      <w:pPr>
        <w:pStyle w:val="Normal"/>
        <w:bidi w:val="0"/>
        <w:spacing w:before="0" w:after="0"/>
        <w:ind w:left="0" w:right="0" w:firstLine="567"/>
        <w:rPr/>
      </w:pPr>
      <w:r>
        <w:rPr/>
        <w:t>неприятных последствий, как не чувствовал их и после 131-суточного бдения в прошлом году. В тот период он усиленно занимался делами фермы. Он говорит что у него такое ощущение, будто он никогда не будет спать. Кажется, такая перспектива его не беспокоит. Мистер Джонс не знает, в чем причина такой анормальности, единственное, на что он указывает, это что в молодости он очень много курил".</w:t>
      </w:r>
    </w:p>
    <w:p>
      <w:pPr>
        <w:pStyle w:val="Normal"/>
        <w:bidi w:val="0"/>
        <w:spacing w:before="0" w:after="0"/>
        <w:ind w:left="0" w:right="0" w:firstLine="567"/>
        <w:rPr/>
      </w:pPr>
      <w:r>
        <w:rPr/>
        <w:t>Эдварде комментирует этот случай так: "Не в состоянии объяснить феномен Джонса надувательством и не желая признать его как непреложный факт, медицина оставила своего непонятного пациента в покос";</w:t>
      </w:r>
    </w:p>
    <w:p>
      <w:pPr>
        <w:pStyle w:val="Normal"/>
        <w:bidi w:val="0"/>
        <w:spacing w:before="0" w:after="0"/>
        <w:ind w:left="0" w:right="0" w:firstLine="567"/>
        <w:rPr/>
      </w:pPr>
      <w:r>
        <w:rPr/>
        <w:t>На страницах той же газеты, продолжает Эдварде, было опубликовано сообщение о несчастной домохозяйке из Цегледа (Венгрия). Рэчел Саги проснулась однажды утром 1911 года от разламывающей го.юву боли. Боль долго не проходила, и она отправилась на прием к врачу, который объяснил недомогание злоупотреблением сном и посоветовал ей поменьше спать.. Хотя это и смешно звучит, замечает журналист, но доктор, кажется, был прав. С того дня до самой смерти, последовавшей в 1936 году, Рэчел Саги боль" ше не сомкнула глаз, прожив без сна 25 лет 2 месяца и 11 дней. Как только Рэчел перестала спать, она забыла о головной боли.</w:t>
      </w:r>
    </w:p>
    <w:p>
      <w:pPr>
        <w:pStyle w:val="Normal"/>
        <w:bidi w:val="0"/>
        <w:spacing w:before="0" w:after="0"/>
        <w:ind w:left="0" w:right="0" w:firstLine="567"/>
        <w:rPr/>
      </w:pPr>
      <w:r>
        <w:rPr/>
        <w:t>Еще один случай такого рода, который просочился в печать, касался рабочего с фермы, испанца по национальности.</w:t>
      </w:r>
    </w:p>
    <w:p>
      <w:pPr>
        <w:pStyle w:val="Normal"/>
        <w:bidi w:val="0"/>
        <w:spacing w:before="0" w:after="0"/>
        <w:ind w:left="0" w:right="0" w:firstLine="567"/>
        <w:rPr/>
      </w:pPr>
      <w:r>
        <w:rPr/>
        <w:t>Валентин Медина, которому исполнился 61 год, пришел в Мадрид утром 29 ноября 1960 года. Он прошагал 140 миль от Южной Кастилии до Мадрида за 4 дня и 4 ночи. Останавливался на обочинах дороги j немного передохнуть, когда уже "сильно гудели но; и".</w:t>
      </w:r>
    </w:p>
    <w:p>
      <w:pPr>
        <w:pStyle w:val="Normal"/>
        <w:bidi w:val="0"/>
        <w:spacing w:before="0" w:after="0"/>
        <w:ind w:left="0" w:right="0" w:firstLine="567"/>
        <w:rPr/>
      </w:pPr>
      <w:r>
        <w:rPr/>
        <w:t>Что заставило его проделать это изнурительно( \- тешествие? спрашивает Эдварде. Медина прии в Мадрид по совету провинциальных врачей, чтобы i- яснить, не смогут ли столичные светила вылечит] о</w:t>
      </w:r>
    </w:p>
    <w:p>
      <w:pPr>
        <w:pStyle w:val="Normal"/>
        <w:bidi w:val="0"/>
        <w:spacing w:before="0" w:after="0"/>
        <w:ind w:left="0" w:right="0" w:firstLine="567"/>
        <w:rPr/>
      </w:pPr>
      <w:r>
        <w:rPr/>
        <w:t>от затянувшейся бессонницы. Он сказал, что местные врачи ничем не смогли ему помочь. Столичные связались с местными, и те подтвердили уникальность диагноза. Оказывается, один местный врач помнит его таким с детства, его еще пытался лечить отец того врача, тоже врач, пятьдесят лет тому назад.</w:t>
      </w:r>
    </w:p>
    <w:p>
      <w:pPr>
        <w:pStyle w:val="Normal"/>
        <w:bidi w:val="0"/>
        <w:spacing w:before="0" w:after="0"/>
        <w:ind w:left="0" w:right="0" w:firstLine="567"/>
        <w:rPr/>
      </w:pPr>
      <w:r>
        <w:rPr/>
        <w:t>После длительного обследования в госпитале в Мадриде врачи пришли к выводу, что Валентин Медина действительно не может спать. Их настолько тронули его искренность и бедность, что они собрали ему деньги на билет и отправили обратно поездом: это была его первая поездка в жизни.</w:t>
      </w:r>
    </w:p>
    <w:p>
      <w:pPr>
        <w:pStyle w:val="Normal"/>
        <w:bidi w:val="0"/>
        <w:spacing w:before="0" w:after="0"/>
        <w:ind w:left="0" w:right="0" w:firstLine="567"/>
        <w:rPr/>
      </w:pPr>
      <w:r>
        <w:rPr/>
        <w:t>В интервью с представителями газет Медина сообщил:</w:t>
      </w:r>
    </w:p>
    <w:p>
      <w:pPr>
        <w:pStyle w:val="Normal"/>
        <w:bidi w:val="0"/>
        <w:spacing w:before="0" w:after="0"/>
        <w:ind w:left="0" w:right="0" w:firstLine="567"/>
        <w:rPr/>
      </w:pPr>
      <w:r>
        <w:rPr/>
        <w:t>"Я работаю как вол. Никогда в жизни не уставал на Х работе. Вместо подписи я до сих пор прикладываю палец, но мне хотелось бы научиться читать и писать. Если бы я научился читать, ночи стали бы для меня короче. Всю жизнь по ночам я сижу на кухне у печи и жду, когда запоют петухи".</w:t>
      </w:r>
    </w:p>
    <w:p>
      <w:pPr>
        <w:pStyle w:val="Normal"/>
        <w:bidi w:val="0"/>
        <w:spacing w:before="0" w:after="0"/>
        <w:ind w:left="0" w:right="0" w:firstLine="567"/>
        <w:rPr/>
      </w:pPr>
      <w:r>
        <w:rPr/>
        <w:t>Врачи, обследовавшие Медину в госпитале, отправили его домой, снабдив сильнодействующими успокоительными средствами в надежде, что он хоть раз в жизни выспится. Через три недели в Мадрид пришло письмо от врача Медины, в котором он благодарит коллег задобрбту, проявленную к его странному пациенту. При этом он сообщал, что его подопечный прекратил принимать таблетки, так как после очередного приема ноги становились ватными и как бы засыпали, а сам он все равно бодрствовал.</w:t>
      </w:r>
    </w:p>
    <w:p>
      <w:pPr>
        <w:pStyle w:val="Normal"/>
        <w:bidi w:val="0"/>
        <w:spacing w:before="0" w:after="0"/>
        <w:ind w:left="0" w:right="0" w:firstLine="567"/>
        <w:rPr/>
      </w:pPr>
      <w:r>
        <w:rPr/>
        <w:t>А вот другой похожий случай. В августе 1961 года Юстасу Бернетту, фермеру-англичанину, исполнился 81 год. Жил он на своей ферме недалеко от Лестера и ничем не отличался от местных старых фермеров, за исключением того, что никогда не спал. В один прекрасный день у него пропало желание спать. Случилось это с ним в 27 лет. Вот уже 54 года по ночам он</w:t>
      </w:r>
    </w:p>
    <w:p>
      <w:pPr>
        <w:pStyle w:val="Normal"/>
        <w:bidi w:val="0"/>
        <w:spacing w:before="0" w:after="0"/>
        <w:ind w:left="0" w:right="0" w:firstLine="567"/>
        <w:rPr/>
      </w:pPr>
      <w:r>
        <w:rPr/>
        <w:t>читает книги, слушает радио и решает кроссворды, в то время как остальные домашние сладко похрапывают и посвистывают во сне. Откуда только к нему ни наведывались врачи, чтобы собственными глазами увидеть неспящего человека и убедиться., что он вполне здоров.</w:t>
      </w:r>
    </w:p>
    <w:p>
      <w:pPr>
        <w:pStyle w:val="Normal"/>
        <w:bidi w:val="0"/>
        <w:spacing w:before="0" w:after="0"/>
        <w:ind w:left="0" w:right="0" w:firstLine="567"/>
        <w:rPr/>
      </w:pPr>
      <w:r>
        <w:rPr/>
        <w:t>Конечно, медики делали попытки заставить его поспать, но они лишь теряли время. Гипноз не вызывал у него даже сонливости, а от снотворного болела голова. После отъезда врачей Бернетт возвращался к обычной жизни: ночью он шесть часов лежал в постели, чтобы да^ь телу отдых, но мозг его продолжал работать.</w:t>
      </w:r>
    </w:p>
    <w:p>
      <w:pPr>
        <w:pStyle w:val="Normal"/>
        <w:bidi w:val="0"/>
        <w:spacing w:before="0" w:after="0"/>
        <w:ind w:left="0" w:right="0" w:firstLine="567"/>
        <w:rPr/>
      </w:pPr>
      <w:r>
        <w:rPr/>
        <w:t>Подобные случаи наблюдаются и в наши дни. Как недавно сообщил известный российский журналист Игорь Царев, в настоящее время полным отсутствием сна отличается Яков Цеперович из Минска: "В 26-летнем возрасте он пережил клиническую смерть: от выпитого вина ему стало так плохо, что друзьям пришлось вызывать "скорую помощь". Врачи вернули Якова .с "того света", но совершенно другим человеком. Цеперович ощущал в себе огромную физическую силу, температура его тела понизилась до 34 градусов, а главное - он совершенно перестал спать. Снотворное на него не действует. "У меня такое состояние, как будто времени нет вообще, - говорит Цеперович. - Я не чувствую прожитых лет. Такое ощущение, что длится один и тот же день без разрывов и промежутков. Мне кажется, что моя жизнь будет продолжаться бесконечно". Якова осматривали известные специалисты, Никаких отклонений и патологий не обнаружено. В этом году Якову исполнилось 43 года, но внешне, как свидетельствуют очевидцы, он по-п]'жнему выглядит на 26, словно время замерло для т Ху&gt;.</w:t>
      </w:r>
    </w:p>
    <w:p>
      <w:pPr>
        <w:pStyle w:val="Normal"/>
        <w:bidi w:val="0"/>
        <w:spacing w:before="0" w:after="0"/>
        <w:ind w:left="0" w:right="0" w:firstLine="567"/>
        <w:rPr/>
      </w:pPr>
      <w:r>
        <w:rPr/>
        <w:t>Как это ни парадоксально, но в значительной ч ги случаев люди, которые не спят, оказываются долге ителями. Возможно, таким будет и Яков Цеперс 'ч. Как говорится, нет худа без добра...</w:t>
      </w:r>
    </w:p>
    <w:p>
      <w:pPr>
        <w:pStyle w:val="Normal"/>
        <w:bidi w:val="0"/>
        <w:spacing w:before="0" w:after="0"/>
        <w:ind w:left="0" w:right="0" w:firstLine="567"/>
        <w:rPr/>
      </w:pPr>
      <w:r>
        <w:rPr/>
        <w:t>ТЕ. КТО ИЕ В СОСТОЯНпП ПРОСНУТЬСЯ</w:t>
      </w:r>
    </w:p>
    <w:p>
      <w:pPr>
        <w:pStyle w:val="Normal"/>
        <w:bidi w:val="0"/>
        <w:spacing w:before="0" w:after="0"/>
        <w:ind w:left="0" w:right="0" w:firstLine="567"/>
        <w:rPr/>
      </w:pPr>
      <w:r>
        <w:rPr/>
        <w:t>Выше мы познакомились с людьми, у которых не было потребности спать. Д теперь рассмотрим их антиподов - тех, кто не в состоянии бодрствовать, поскольку погружены в непробудный, патологический сон, называемый летаргическим. В состоянии летаргического сна больные могут находиться без перерыва много дней, недель, месяцев, а иногда даже лет и в исключительных случаях - десятилетиями.</w:t>
      </w:r>
    </w:p>
    <w:p>
      <w:pPr>
        <w:pStyle w:val="Normal"/>
        <w:bidi w:val="0"/>
        <w:spacing w:before="0" w:after="0"/>
        <w:ind w:left="0" w:right="0" w:firstLine="567"/>
        <w:rPr/>
      </w:pPr>
      <w:r>
        <w:rPr/>
        <w:t>Вот один из типичных примеров относительно недолгого летаргического сна, описанный в статье доктора Бирда "Сущность и явления транса", включенной Д. И. Менделеевым в книгу "Материалы для суждения о спиритизме" (Спб., 1876): "Доктор Розенталь в Вене обнародовал случай транса у истерической женщины, которую пользовавший ее врач признал умершей. Когда Розенталь увидал ее, то кожа ее была бледна и холодна, зрачки сужены и нечувствительны к свету, пульс неощутим, конечности расслаблены. Ей пробовали капать на кожу растопленный сургуч и не могли заметить при этом ни малейших отраженных движений. Ко рту прикладывали зеркало, но на поверхности его не могли заметить и следов влажности. Не было возможности различить ни малейших дыхательных шумов, но в области сердца выслушивание показало еле-еле заметный перемежающийся звук. Больная уже 36 часов находилась в подобном, по-видимому, безжизненном состоянии. При исследовании прерывистым током Розенталь нашел, что мышцы лица и конечностей сокращались. Больная оправилась после 12-часовой фарадизации. Два года спустя она была жива и здорова и рассказывала Розенталю, что в начале приступа она ничего не сознавала, а затем слышала разговоры о своей смерти, но ничем не могла помочь себе".</w:t>
      </w:r>
    </w:p>
    <w:p>
      <w:pPr>
        <w:pStyle w:val="Normal"/>
        <w:bidi w:val="0"/>
        <w:spacing w:before="0" w:after="0"/>
        <w:ind w:left="0" w:right="0" w:firstLine="567"/>
        <w:rPr/>
      </w:pPr>
      <w:r>
        <w:rPr/>
        <w:t>Пример более продолжительного летаргического</w:t>
      </w:r>
    </w:p>
    <w:p>
      <w:pPr>
        <w:pStyle w:val="Normal"/>
        <w:bidi w:val="0"/>
        <w:spacing w:before="0" w:after="0"/>
        <w:ind w:left="0" w:right="0" w:firstLine="567"/>
        <w:rPr/>
      </w:pPr>
      <w:r>
        <w:rPr/>
        <w:t>сна привел известный русский физиолог В. В. Ефимов. Он рассказал, что одна французская девочка четырех лет с больной нервной системой была чем-то испугана и упала в обморок, а затем погрузилась в летаргический сон, который длился 18 лет без перерыва^ Ее положили в больницу, где за ней заботливо ухаживали и питали, благодаря чему она выросла во взрос-" лую девушку. И хотя она проснулась взрослой, ее ум, интересы, чувства остались теми же, что были до наступления многолетнего сна. Так, очнувшись от летаргии, девушка попросила для игры куклу. .'</w:t>
      </w:r>
    </w:p>
    <w:p>
      <w:pPr>
        <w:pStyle w:val="Normal"/>
        <w:bidi w:val="0"/>
        <w:spacing w:before="0" w:after="0"/>
        <w:ind w:left="0" w:right="0" w:firstLine="567"/>
        <w:rPr/>
      </w:pPr>
      <w:r>
        <w:rPr/>
        <w:t>Еще более продолжительный сон был известен академику И. П. Павлову. Человек в течение 25 лет пролежал в клинике "живым трупом". Он не производил ни одного движения, не произносил ни одного слова с тридцатипятилетнего до шестидесятилетнего возраста, когда постепенно стал проявлять обычную двигательную деятельность, начал вставать, говорить и т. п. Старика стали расспрашивать, что он чувствовал долгие годы, когда лежал "живым трупом". Выяснилось, что он многое слышал, понимал, но не мог двигаться, говорить. Павлов объяснял этот случай застойным патологическим торможением двигательного отдела коры больших полушарий мозга. К старости, когда тормозные процессы ослабевают, корковое торможение стало уменьшаться и старик проснулся.</w:t>
      </w:r>
    </w:p>
    <w:p>
      <w:pPr>
        <w:pStyle w:val="Normal"/>
        <w:bidi w:val="0"/>
        <w:spacing w:before="0" w:after="0"/>
        <w:ind w:left="0" w:right="0" w:firstLine="567"/>
        <w:rPr/>
      </w:pPr>
      <w:r>
        <w:rPr/>
        <w:t>Вообще подобные состояния, особенно долговременные, встречаются редко. Так, за последние годы официальная медицина России не зарегистрировала ни одного случая летаргического сна. А вот в США в 1996 году после 17-летнего сна обрела сознание Грета Старгл из Денвера, штат Колорадо. "Невинное дитя в теле роскошной женщины" - так называют Грету врачи. Дело в том, что, как сообщают журналисты, в 1979 году 3-летняя Грета попала в автокатастрофу. Бабушка и дедушка погибли, а она уснула на... 17 лет. "Невероятно, но факт - мозг мисс Старгл оказался</w:t>
      </w:r>
    </w:p>
    <w:p>
      <w:pPr>
        <w:pStyle w:val="Normal"/>
        <w:bidi w:val="0"/>
        <w:spacing w:before="0" w:after="0"/>
        <w:ind w:left="0" w:right="0" w:firstLine="567"/>
        <w:rPr/>
      </w:pPr>
      <w:r>
        <w:rPr/>
        <w:t>совершенно не поврежден, - отмечает швейцарский нейрохирург Ханс Дженкинс, прилетевший в США, чтобы познакомиться с недавно пришедшей в себя пациенткой. - 20-летняя красавица выглядит взрослым человеком, но сохранила интеллект и невинность трехлетнего ребенка".</w:t>
      </w:r>
    </w:p>
    <w:p>
      <w:pPr>
        <w:pStyle w:val="Normal"/>
        <w:bidi w:val="0"/>
        <w:spacing w:before="0" w:after="0"/>
        <w:ind w:left="0" w:right="0" w:firstLine="567"/>
        <w:rPr/>
      </w:pPr>
      <w:r>
        <w:rPr/>
        <w:t>Грета умна и очень быстро учится. Однако она совершенно не знает жизни. "Недавно мы вместе пошли в супермаркет, - рассказывает мать Греты Дорис. - Я отошла буквально на минуту, а когда вернулась, Грета уже направлялась к выходу вместе с каким-то парнем. Оказалось, он предложил ей пойти к нему домой и здорово повеселиться, и Грета охотно согласилась. Она ведь и представить себе не могла, что конкретно имелось в виду".</w:t>
      </w:r>
    </w:p>
    <w:p>
      <w:pPr>
        <w:pStyle w:val="Normal"/>
        <w:bidi w:val="0"/>
        <w:spacing w:before="0" w:after="0"/>
        <w:ind w:left="0" w:right="0" w:firstLine="567"/>
        <w:rPr/>
      </w:pPr>
      <w:r>
        <w:rPr/>
        <w:t>Пройдя тестирование. Грета сегодня учится в школе. Ее учителя утверждают, что девушка прекрасно ладит с малышами-одноклассниками.</w:t>
      </w:r>
    </w:p>
    <w:p>
      <w:pPr>
        <w:pStyle w:val="Normal"/>
        <w:bidi w:val="0"/>
        <w:spacing w:before="0" w:after="0"/>
        <w:ind w:left="0" w:right="0" w:firstLine="567"/>
        <w:rPr/>
      </w:pPr>
      <w:r>
        <w:rPr/>
        <w:t>Как сложится жизнь бывшей спящей красавицы, покажет будущее.</w:t>
      </w:r>
    </w:p>
    <w:p>
      <w:pPr>
        <w:pStyle w:val="Normal"/>
        <w:bidi w:val="0"/>
        <w:spacing w:before="0" w:after="0"/>
        <w:ind w:left="0" w:right="0" w:firstLine="567"/>
        <w:rPr/>
      </w:pPr>
      <w:r>
        <w:rPr/>
        <w:t>ВОСКРЕСШНЕ МЗ МЕРТВЫХ</w:t>
      </w:r>
    </w:p>
    <w:p>
      <w:pPr>
        <w:pStyle w:val="Normal"/>
        <w:bidi w:val="0"/>
        <w:spacing w:before="0" w:after="0"/>
        <w:ind w:left="0" w:right="0" w:firstLine="567"/>
        <w:rPr/>
      </w:pPr>
      <w:r>
        <w:rPr/>
        <w:t>При летаргическом сне не только произвольные движения, но и простые рефлексы бывают так подавлены, физиологические отправления органов дыхания и кровообращения настолько заторможены, что люди, мало знакомые с медициной, могут принять спящего за умершего. Американский писатель Эдгар По собрал целую коллекцию историй о "преждевременных погребениях". Подобного рода трагические случаи всегда производили потрясающее впечатление. Отсюда, по всей вероятности, берет начало вера в существование вампиров или вурдалаков - людей, умерших "ненастоящей смертью", покидающих в ночное время</w:t>
      </w:r>
    </w:p>
    <w:p>
      <w:pPr>
        <w:pStyle w:val="Normal"/>
        <w:bidi w:val="0"/>
        <w:spacing w:before="0" w:after="0"/>
        <w:ind w:left="0" w:right="0" w:firstLine="567"/>
        <w:rPr/>
      </w:pPr>
      <w:r>
        <w:rPr/>
        <w:t>205</w:t>
      </w:r>
    </w:p>
    <w:p>
      <w:pPr>
        <w:pStyle w:val="Normal"/>
        <w:bidi w:val="0"/>
        <w:spacing w:before="0" w:after="0"/>
        <w:ind w:left="0" w:right="0" w:firstLine="567"/>
        <w:rPr/>
      </w:pPr>
      <w:r>
        <w:rPr/>
        <w:t>лы и склепы, чтобы поддерживать свое полуживое-полумертвое существование кровью живых людей.</w:t>
      </w:r>
    </w:p>
    <w:p>
      <w:pPr>
        <w:pStyle w:val="Normal"/>
        <w:bidi w:val="0"/>
        <w:spacing w:before="0" w:after="0"/>
        <w:ind w:left="0" w:right="0" w:firstLine="567"/>
        <w:rPr/>
      </w:pPr>
      <w:r>
        <w:rPr/>
        <w:t>Страх быть погребенным заживо был особенно велик в XVIII - начале XIX века. Немецкий профессор Г. Галле в книге "Магия, или Волшебные силы натуры" (М., 1801) приводит в этой связи составленное врачом Тири "Наставление к попечению о мертвых". Вот фрагмент этого необычного документа: "Поелику есть примеры, что истеричные мнимоумершие женщины даже по шести днях опять оживали... полезно строить мертвые домы на каждом кладбище. Определенные надзиратели должны ежедневно тела по нескольку раз осматривать. Надлежит умершего оставить в постели покрытого одбялом, нос, рот и глаза содержать открыты. В комнате почасту впускать свежего воздуху... Комнату накуривать уксусом, поливая оным на разожженные камни, ибо пары для тела и здоровых людей полезны, и при оных электризование тела лучше действует... Станется, что сие составило бы лучшую предосторожность в рассуждении рановременных погребений".</w:t>
      </w:r>
    </w:p>
    <w:p>
      <w:pPr>
        <w:pStyle w:val="Normal"/>
        <w:bidi w:val="0"/>
        <w:spacing w:before="0" w:after="0"/>
        <w:ind w:left="0" w:right="0" w:firstLine="567"/>
        <w:rPr/>
      </w:pPr>
      <w:r>
        <w:rPr/>
        <w:t>Известно немало описаний случаев преждевременных погребений. Степень их достоверности различна. Один из наиболее выдающихся примеров этого рода имел место в 1865 году и был связан с пятилетним Максом Гофманом, семья которого имела ферму неподалеку от небольшого городка в штате Висконсин (США). Бедный Макс заболел холерой. Срочно вызванный врач не мог успокоить родителей: по его мнению, никаких надежд на выздоровление не было.</w:t>
      </w:r>
    </w:p>
    <w:p>
      <w:pPr>
        <w:pStyle w:val="Normal"/>
        <w:bidi w:val="0"/>
        <w:spacing w:before="0" w:after="0"/>
        <w:ind w:left="0" w:right="0" w:firstLine="567"/>
        <w:rPr/>
      </w:pPr>
      <w:r>
        <w:rPr/>
        <w:t>Через три дня все было кончено. Тот же врач, накрывая тело Макса простыней, объявил его мертвым. Мальчика похоронили на деревенском кладбище.</w:t>
      </w:r>
    </w:p>
    <w:p>
      <w:pPr>
        <w:pStyle w:val="Normal"/>
        <w:bidi w:val="0"/>
        <w:spacing w:before="0" w:after="0"/>
        <w:ind w:left="0" w:right="0" w:firstLine="567"/>
        <w:rPr/>
      </w:pPr>
      <w:r>
        <w:rPr/>
        <w:t>На следующую ночь матери приснился жуткий сон. Ей снилось, что Макс перевернулся в гробу и как б\ i- то пытается выбраться оттуда. Она увидела, как )п сложил ручки и положил их под правую щечку. М ,ъ</w:t>
      </w:r>
    </w:p>
    <w:p>
      <w:pPr>
        <w:pStyle w:val="Normal"/>
        <w:bidi w:val="0"/>
        <w:spacing w:before="0" w:after="0"/>
        <w:ind w:left="0" w:right="0" w:firstLine="567"/>
        <w:rPr/>
      </w:pPr>
      <w:r>
        <w:rPr/>
        <w:t>206</w:t>
      </w:r>
    </w:p>
    <w:p>
      <w:pPr>
        <w:pStyle w:val="Normal"/>
        <w:bidi w:val="0"/>
        <w:spacing w:before="0" w:after="0"/>
        <w:ind w:left="0" w:right="0" w:firstLine="567"/>
        <w:rPr/>
      </w:pPr>
      <w:r>
        <w:rPr/>
        <w:t>проснулась с душераздирающим криком. Она умоляла мужа выкопать гроб с ребенком, тот отказался. Мистер Гофман был уверен, что ее сон результат нервного потрясения и что извлечение тела из могилы только усилило бы ее страдания. Но на следующую ночь сон повторился, и на этот раз взволнованную мать переубедить было невозможно. Гофман послал старшего сына за соседом и фонарем, поскольку их собственный фонарь был разбит.</w:t>
      </w:r>
    </w:p>
    <w:p>
      <w:pPr>
        <w:pStyle w:val="Normal"/>
        <w:bidi w:val="0"/>
        <w:spacing w:before="0" w:after="0"/>
        <w:ind w:left="0" w:right="0" w:firstLine="567"/>
        <w:rPr/>
      </w:pPr>
      <w:r>
        <w:rPr/>
        <w:t>Во втором часу ночи мужчины приступили к эксгумации. Они работали при свете фонаря, висевшего на ближайшем дереве. Когда они наконец докопали до гроба и вскрыли его, то увидели, что Макс лежит на правом боку, как и приснилось матери, со сложенными ручками под правой щекой.</w:t>
      </w:r>
    </w:p>
    <w:p>
      <w:pPr>
        <w:pStyle w:val="Normal"/>
        <w:bidi w:val="0"/>
        <w:spacing w:before="0" w:after="0"/>
        <w:ind w:left="0" w:right="0" w:firstLine="567"/>
        <w:rPr/>
      </w:pPr>
      <w:r>
        <w:rPr/>
        <w:t>Ребенок не подавал никаких признаков жизни, но отец вынул тельце из гроба и поскакал верхом на лошади к доктору. С большим недоверием врач взялся за работу, стараясь оживить ребенка, которого он объявил мертвым два дня назад. Более чем через час старания его были вознаграждены: у ребенка дернулось веко. Пустили в ход бренди, под тело и руки положили мешки с разогретой солью. Мало-помалу стали заметны признаки улучшения.</w:t>
      </w:r>
    </w:p>
    <w:p>
      <w:pPr>
        <w:pStyle w:val="Normal"/>
        <w:bidi w:val="0"/>
        <w:spacing w:before="0" w:after="0"/>
        <w:ind w:left="0" w:right="0" w:firstLine="567"/>
        <w:rPr/>
      </w:pPr>
      <w:r>
        <w:rPr/>
        <w:t>За неделю Макс полностью оправился от своего фантастического приключения. Он дожил до 80 лет и умер в Клинтоне (штат Айова). Среди самых памятных для него вещей хранились две небольшие металлические ручки от гроба, из которого его спасли благодаря сну матери.</w:t>
      </w:r>
    </w:p>
    <w:p>
      <w:pPr>
        <w:pStyle w:val="Normal"/>
        <w:bidi w:val="0"/>
        <w:spacing w:before="0" w:after="0"/>
        <w:ind w:left="0" w:right="0" w:firstLine="567"/>
        <w:rPr/>
      </w:pPr>
      <w:r>
        <w:rPr/>
        <w:t>Почти аналогичная история, но уже в текущем столетии, произошла с семилетней Хильдой Сигурддоттир из Исландии. Ее, как выяснилось позже, похоронили явно преждевременно. Инга, мать Хильды, потеряв единственную дочь, страшно страдала. Всю ночь после похорон ее мучил непрерывный тяжелый сон, будто Хильду посадили в тюрьму. Девочка изо всех</w:t>
      </w:r>
    </w:p>
    <w:p>
      <w:pPr>
        <w:pStyle w:val="Normal"/>
        <w:bidi w:val="0"/>
        <w:spacing w:before="0" w:after="0"/>
        <w:ind w:left="0" w:right="0" w:firstLine="567"/>
        <w:rPr/>
      </w:pPr>
      <w:r>
        <w:rPr/>
        <w:t>207 .</w:t>
      </w:r>
    </w:p>
    <w:p>
      <w:pPr>
        <w:pStyle w:val="Normal"/>
        <w:bidi w:val="0"/>
        <w:spacing w:before="0" w:after="0"/>
        <w:ind w:left="0" w:right="0" w:firstLine="567"/>
        <w:rPr/>
      </w:pPr>
      <w:r>
        <w:rPr/>
        <w:t>сил колотила руками и ногами в дверь, словно пытаясь вырваться из заключения. Инга очнулась от кошмара и стала умолять мужа произвести эксгумацию. Он отказался, решив, что у несчастной повредился рассудок. Однако сон повторился и на следующую ночь. Тогда муж поддался на уговоры жены. Ночью, чтобы не возбуждать ненужных подозрений, он вместе с братом пошел на кладбище и вырыл гроб своей дочери. Девочка лежала в нем со сжатыми кулачками и не подавала никаких признаков жизни. Тем не менее отец настоял на том, чтобы ее отвезли к врачу, который несколько дней тому назад констатировал ее смерть. Доктор, нисколько не веря в успех, отправил ее в реанимацию. Примерно через час даже видавшие виды медики чуть не лишились чувств, увидев, что у "умершего" ребенка приоткрылся один глаз. Через две недели абсолютно здоровую Хильду выписали из больницы.</w:t>
      </w:r>
    </w:p>
    <w:p>
      <w:pPr>
        <w:pStyle w:val="Normal"/>
        <w:bidi w:val="0"/>
        <w:spacing w:before="0" w:after="0"/>
        <w:ind w:left="0" w:right="0" w:firstLine="567"/>
        <w:rPr/>
      </w:pPr>
      <w:r>
        <w:rPr/>
        <w:t>Отчего "умерла" Хильда, осталось неизвестным, а вот миссис Тереза Батлер, о которой рассказал Фрэнк Эдварде, приняла большую дозу снотворного в своем доме в Сан-Франциско 8 ноября 1952 года. Ее нашли спустя несколько часов в ванной, и врач, убедившись в отсутствии пульса, жизненных рефлексов, дыхания, объявил о ее кончине и распорядился отправить тело в морг.</w:t>
      </w:r>
    </w:p>
    <w:p>
      <w:pPr>
        <w:pStyle w:val="Normal"/>
        <w:bidi w:val="0"/>
        <w:spacing w:before="0" w:after="0"/>
        <w:ind w:left="0" w:right="0" w:firstLine="567"/>
        <w:rPr/>
      </w:pPr>
      <w:r>
        <w:rPr/>
        <w:t>Представьте себе удивление одного из служащих морга, когда он увидел, что "труп" задвигал челюстями и стал глубоко зевать. Служащему в жизни не приходилось видеть подобного. Даму поместили в клинику, где она пролежала в состоянии комы еще пять дней. Вечером на пятый день после "смерти" она уже узнавала дочь и доктора Дж. К. Гейгера, управляющего центром здравоохранения их района.</w:t>
      </w:r>
    </w:p>
    <w:p>
      <w:pPr>
        <w:pStyle w:val="Normal"/>
        <w:bidi w:val="0"/>
        <w:spacing w:before="0" w:after="0"/>
        <w:ind w:left="0" w:right="0" w:firstLine="567"/>
        <w:rPr/>
      </w:pPr>
      <w:r>
        <w:rPr/>
        <w:t>Еще несколько дней спустя она возвратилась домой, а медперсонал стал размышлять над проблемой:</w:t>
      </w:r>
    </w:p>
    <w:p>
      <w:pPr>
        <w:pStyle w:val="Normal"/>
        <w:bidi w:val="0"/>
        <w:spacing w:before="0" w:after="0"/>
        <w:ind w:left="0" w:right="0" w:firstLine="567"/>
        <w:rPr/>
      </w:pPr>
      <w:r>
        <w:rPr/>
        <w:t>когда же следует считать человека мертвым и как это определить?</w:t>
      </w:r>
    </w:p>
    <w:p>
      <w:pPr>
        <w:pStyle w:val="Normal"/>
        <w:bidi w:val="0"/>
        <w:spacing w:before="0" w:after="0"/>
        <w:ind w:left="0" w:right="0" w:firstLine="567"/>
        <w:rPr/>
      </w:pPr>
      <w:r>
        <w:rPr/>
        <w:t>Эдварде приводит комментарии ряда врачей, пораженных этим случаем. Вот, например, что говорит доктор Гейгер: "По всем принятым правилам констатации смерти, миссис Батлер умерла от излишней дозы снотворного. Она не проявляла никаких признаков жизни. У нее наступила клиническая смерть. И все-таки она живет и здравствует. Очевидно, нам придется пересмотреть свое отношение к констатации необратимости смерти".</w:t>
      </w:r>
    </w:p>
    <w:p>
      <w:pPr>
        <w:pStyle w:val="Normal"/>
        <w:bidi w:val="0"/>
        <w:spacing w:before="0" w:after="0"/>
        <w:ind w:left="0" w:right="0" w:firstLine="567"/>
        <w:rPr/>
      </w:pPr>
      <w:r>
        <w:rPr/>
        <w:t>Доктор Томас Альберс, главный врач больницы в Сан-Франциско, сказал своим коллегам и журналистам: "Это самый противоестественный и необъяснимый случай в моей практике. Она умерла, она не могла воскреснуть. Этого не должно было произойти, но все-таки случилось".</w:t>
      </w:r>
    </w:p>
    <w:p>
      <w:pPr>
        <w:pStyle w:val="Normal"/>
        <w:bidi w:val="0"/>
        <w:spacing w:before="0" w:after="0"/>
        <w:ind w:left="0" w:right="0" w:firstLine="567"/>
        <w:rPr/>
      </w:pPr>
      <w:r>
        <w:rPr/>
        <w:t>Многие врачи, обследовавшие ее после этого случая, утверждали, что миссис Батлер должна поправиться полностью, однако решили наблюдать за ее выздоровлением: не окажут ли на нее какое-либо воздействие последствия "смерти" и воскрешения из мертвых.</w:t>
      </w:r>
    </w:p>
    <w:p>
      <w:pPr>
        <w:pStyle w:val="Normal"/>
        <w:bidi w:val="0"/>
        <w:spacing w:before="0" w:after="0"/>
        <w:ind w:left="0" w:right="0" w:firstLine="567"/>
        <w:rPr/>
      </w:pPr>
      <w:r>
        <w:rPr/>
        <w:t>Об одном из последних случаев преждевременного погребения в сентябре 1997 года сообщил обозреватель газеты "Мегаполис-экспресс" Олег Памирцев. Вот его рассказ: "Двое мужчин работали слаженно и быстро. Время от времени лопаты издавали мерзкий, скрежещущий звук, натыкаясь на камень или остатки старой кладбищенской плиты. Могилу нужно было раскопать как можно быстрее, чтобы не успел опомниться сторож, свалившийся от водочного угара. Стоявшие наверху - однорукий и его телохранители - разговаривали шепотом. Фонарь был прикрыт курткой, так что его свет попадал только в могильную яму. Увидев еще не успевшую почернеть крышку гроба, все заметно оживились. В ход пошли два украденных у</w:t>
      </w:r>
    </w:p>
    <w:p>
      <w:pPr>
        <w:pStyle w:val="Normal"/>
        <w:bidi w:val="0"/>
        <w:spacing w:before="0" w:after="0"/>
        <w:ind w:left="0" w:right="0" w:firstLine="567"/>
        <w:rPr/>
      </w:pPr>
      <w:r>
        <w:rPr/>
        <w:t>209</w:t>
      </w:r>
    </w:p>
    <w:p>
      <w:pPr>
        <w:pStyle w:val="Normal"/>
        <w:bidi w:val="0"/>
        <w:spacing w:before="0" w:after="0"/>
        <w:ind w:left="0" w:right="0" w:firstLine="567"/>
        <w:rPr/>
      </w:pPr>
      <w:r>
        <w:rPr/>
        <w:t>сторожа лома. Крышка поддалась, а то, что произошло дальше, мало кто из присутствующих может точно припомнить. Первыми рванули из ямы сами копатели - они понеслись с этого проклятого деревенского кладбища, не разбирая дороги. Те, кто был наверху, заглянув в могилу, оторопели: труп не лежал, а буквально сидел в гробу, насколько позволяло стесненное деревянное пространство. Его лицо растянулось в гримасе безумного крика...</w:t>
      </w:r>
    </w:p>
    <w:p>
      <w:pPr>
        <w:pStyle w:val="Normal"/>
        <w:bidi w:val="0"/>
        <w:spacing w:before="0" w:after="0"/>
        <w:ind w:left="0" w:right="0" w:firstLine="567"/>
        <w:rPr/>
      </w:pPr>
      <w:r>
        <w:rPr/>
        <w:t>Эту историю обозревателю "Мегаполис-экспресс" рассказал случайный попутчик в ожидании очередного авиарейса. В крупном сибирском городе происходили разборки между двумя криминальными группировками. Один из главарей, по кличке Паук, решил "лечь на дно" с большой суммой денег и ценностей и скрылся в деревне у своей любовницы и ее матери. Все трое жили в постоянном страхе, как затравленные зверьки. Однажды утром Паук не проснулся. Считая его умершим и опасаясь чужих глаз, женщины подкупили за. пять бутылок водки одного из соседей, который и отвез гроб на кладбище. Похоронили Паука в могиле дальних родственников.</w:t>
      </w:r>
    </w:p>
    <w:p>
      <w:pPr>
        <w:pStyle w:val="Normal"/>
        <w:bidi w:val="0"/>
        <w:spacing w:before="0" w:after="0"/>
        <w:ind w:left="0" w:right="0" w:firstLine="567"/>
        <w:rPr/>
      </w:pPr>
      <w:r>
        <w:rPr/>
        <w:t>Дружки нашли любовницу бандита и потребовали выдачи клада. Насмерть перепуганные бабы позволили переворошить все свое барахло и перекопать огород. Когда братва поняла, что женщины ничего о деньгах не знают, они решили заглянуть в могилу. На всякий случай, не подозревая, что застанут там человека, уснувшего летаргическим сном.</w:t>
      </w:r>
    </w:p>
    <w:p>
      <w:pPr>
        <w:pStyle w:val="Normal"/>
        <w:bidi w:val="0"/>
        <w:spacing w:before="0" w:after="0"/>
        <w:ind w:left="0" w:right="0" w:firstLine="567"/>
        <w:rPr/>
      </w:pPr>
      <w:r>
        <w:rPr/>
        <w:t>- В городе ходили слухи, - рассказывал попутчик, - что Паук был отпетым убийцей. Он мочил соперников ночью, когда те мирно спали. И однажды сон убил его самого..."</w:t>
      </w:r>
    </w:p>
    <w:p>
      <w:pPr>
        <w:pStyle w:val="Normal"/>
        <w:bidi w:val="0"/>
        <w:spacing w:before="0" w:after="0"/>
        <w:ind w:left="0" w:right="0" w:firstLine="567"/>
        <w:rPr/>
      </w:pPr>
      <w:r>
        <w:rPr/>
        <w:t>Конечно, случайного попутчика мог и бес попутать - уж больно ненадежен источник информации! - но Памирцев, как бы предвидя такое возражение, оговаривается, что сегодня любой врач или</w:t>
      </w:r>
    </w:p>
    <w:p>
      <w:pPr>
        <w:pStyle w:val="Normal"/>
        <w:bidi w:val="0"/>
        <w:spacing w:before="0" w:after="0"/>
        <w:ind w:left="0" w:right="0" w:firstLine="567"/>
        <w:rPr/>
      </w:pPr>
      <w:r>
        <w:rPr/>
        <w:t>т</w:t>
      </w:r>
    </w:p>
    <w:p>
      <w:pPr>
        <w:pStyle w:val="Normal"/>
        <w:bidi w:val="0"/>
        <w:spacing w:before="0" w:after="0"/>
        <w:ind w:left="0" w:right="0" w:firstLine="567"/>
        <w:rPr/>
      </w:pPr>
      <w:r>
        <w:rPr/>
        <w:t>ло-мальски грамотный человек сумеет отличить состояние глубокого сна от смерти: по виду зрачков, приставленному к губам зеркальцу, состоянию кожи и т. п. Правда, продолжает он, московским медикам трудно поверить в то, что, например, в деревне Курехино в 260 километрах от Москвы давно нет не только врача, но и медсестры. Одиннадцать домов - все, что от деревни осталось. Старухи, несколько дедов да два мужика - и все пропойцы. Кто будет покойнику зеркальце приставлять? В этом году похоронили двоих, и без всяких медицинских справок...</w:t>
      </w:r>
    </w:p>
    <w:p>
      <w:pPr>
        <w:pStyle w:val="Normal"/>
        <w:bidi w:val="0"/>
        <w:spacing w:before="0" w:after="0"/>
        <w:ind w:left="0" w:right="0" w:firstLine="567"/>
        <w:rPr/>
      </w:pPr>
      <w:r>
        <w:rPr/>
        <w:t>Вообще-то с людьми, находящимися без сознания, случаются еще более невероятные истории. Об одной из них недавно сообщил Сергей Иванов. Вот что он рассказал: "Джон Хорас уже купил авиабилет и в субботу готовился вылететь в канадский город Монреаль. Однако в среду вечером представители правоохранительных органов США решили поздравить Джона Хораса с рождением сына и взять под стражу - именно по этому же поводу.</w:t>
      </w:r>
    </w:p>
    <w:p>
      <w:pPr>
        <w:pStyle w:val="Normal"/>
        <w:bidi w:val="0"/>
        <w:spacing w:before="0" w:after="0"/>
        <w:ind w:left="0" w:right="0" w:firstLine="567"/>
        <w:rPr/>
      </w:pPr>
      <w:r>
        <w:rPr/>
        <w:t>А началось все почти десять лет назад, когда студентка Корнеллского университета попала в автомобильную катастрофу. Врачи сохранили ей жизнь, но вернуть женщине сознание до сих пор не удается. Пациентка медицинского факультета университета Рочестера (штат Нью-Йорк) все эти годы пребывала в коматозном состоянии. В конце декабря 1995 года в ходе обычного врачебного осмотра выяснилось - больная находится на пятом месяце беременности.</w:t>
      </w:r>
    </w:p>
    <w:p>
      <w:pPr>
        <w:pStyle w:val="Normal"/>
        <w:bidi w:val="0"/>
        <w:spacing w:before="0" w:after="0"/>
        <w:ind w:left="0" w:right="0" w:firstLine="567"/>
        <w:rPr/>
      </w:pPr>
      <w:r>
        <w:rPr/>
        <w:t>В срочном порядке уникальную пациентку перевезли в специализированный госпиталь. Она готовилась стать матерью, так и не приходя в сознание, никогда не видев отца своего будущего ребенка.</w:t>
      </w:r>
    </w:p>
    <w:p>
      <w:pPr>
        <w:pStyle w:val="Normal"/>
        <w:bidi w:val="0"/>
        <w:spacing w:before="0" w:after="0"/>
        <w:ind w:left="0" w:right="0" w:firstLine="567"/>
        <w:rPr/>
      </w:pPr>
      <w:r>
        <w:rPr/>
        <w:t>Тем временем подозрения медперсонала и полиции пали на Джона Хораса, который работает в лечебном заведении санитаром. В 52 года он не был женат, любил ночные дежурства, в первую очередь у</w:t>
      </w:r>
    </w:p>
    <w:p>
      <w:pPr>
        <w:pStyle w:val="Normal"/>
        <w:bidi w:val="0"/>
        <w:spacing w:before="0" w:after="0"/>
        <w:ind w:left="0" w:right="0" w:firstLine="567"/>
        <w:rPr/>
      </w:pPr>
      <w:r>
        <w:rPr/>
        <w:t>211</w:t>
      </w:r>
    </w:p>
    <w:p>
      <w:pPr>
        <w:pStyle w:val="Normal"/>
        <w:bidi w:val="0"/>
        <w:spacing w:before="0" w:after="0"/>
        <w:ind w:left="0" w:right="0" w:firstLine="567"/>
        <w:rPr/>
      </w:pPr>
      <w:r>
        <w:rPr/>
        <w:t>ных коек пациенток. Его однажды уже остановили при попытке овладеть 48-летней больной, которая пребывала в коме несколько лет. Тогда дело возбуждать не стали.</w:t>
      </w:r>
    </w:p>
    <w:p>
      <w:pPr>
        <w:pStyle w:val="Normal"/>
        <w:bidi w:val="0"/>
        <w:spacing w:before="0" w:after="0"/>
        <w:ind w:left="0" w:right="0" w:firstLine="567"/>
        <w:rPr/>
      </w:pPr>
      <w:r>
        <w:rPr/>
        <w:t>По настоянию прокурора штата Нью-Йорк был сделан генетический анализ, который подтвердил отцовство Хораса. Он, по версии полиции, летом прошлого года изнасиловал 29-летнюю пациентку.</w:t>
      </w:r>
    </w:p>
    <w:p>
      <w:pPr>
        <w:pStyle w:val="Normal"/>
        <w:bidi w:val="0"/>
        <w:spacing w:before="0" w:after="0"/>
        <w:ind w:left="0" w:right="0" w:firstLine="567"/>
        <w:rPr/>
      </w:pPr>
      <w:r>
        <w:rPr/>
        <w:t>Мальчик родился в понедельник, на 9 недель раньше срока. Его вес 1,2кг. Малыш чувствует себя нормально, но временно останется под наблюдением врачей. К сожалению, мать, возможно, никогда так и не увидит сына - роды не оказали влияния на ее состояние. А судьба Джона Хораса будет решаться в суде, который начнется в середине апреля".</w:t>
      </w:r>
    </w:p>
    <w:p>
      <w:pPr>
        <w:pStyle w:val="Normal"/>
        <w:bidi w:val="0"/>
        <w:spacing w:before="0" w:after="0"/>
        <w:ind w:left="0" w:right="0" w:firstLine="567"/>
        <w:rPr/>
      </w:pPr>
      <w:r>
        <w:rPr/>
        <w:t>Как известно, летаргический сон естественного, а не травматического или иного происхождения обычно развивается у истеричных больных. В некоторых случаях и здоровые люди, отнюдь не истерики, используя особые психотехники, могут вызывать у себя близкие состояния. Например, индусские йоги, применяя известные им приемы самогипноза и задержки дыхания, могут по собственному желанию приводить себя в состояние глубочайшего и продолжительного сна, сходного с летаргией или каталепсией. Л. Левенфельд в своей книге "Гипнотизм" (Саратов, 1903) посвящает этому вопросу целую главу. Согласно этому автору, еще в 1893 году Г. Вальтер в своей диссертации поместил перевод с санскрита одной древнеиндийской рукописи об упражнениях, при помощи которых йоги вызывали у себя продолжительный сон. Упражнения состоят главным образом в том, что человек постепенно увеличивает период задержки дыхания, что в конце концов влечет за собой временное прекращение деятельности сознания. Одновременно йог принимает удобное положение и с опущенной головой, полуоткрытыми глазами "направляет свой взор в одно место</w:t>
      </w:r>
    </w:p>
    <w:p>
      <w:pPr>
        <w:pStyle w:val="Normal"/>
        <w:bidi w:val="0"/>
        <w:spacing w:before="0" w:after="0"/>
        <w:ind w:left="0" w:right="0" w:firstLine="567"/>
        <w:rPr/>
      </w:pPr>
      <w:r>
        <w:rPr/>
        <w:t>212</w:t>
      </w:r>
    </w:p>
    <w:p>
      <w:pPr>
        <w:pStyle w:val="Normal"/>
        <w:bidi w:val="0"/>
        <w:spacing w:before="0" w:after="0"/>
        <w:ind w:left="0" w:right="0" w:firstLine="567"/>
        <w:rPr/>
      </w:pPr>
      <w:r>
        <w:rPr/>
        <w:t>между бровями", закрывает (или ему закрывают) нос, рот и уши и "напряженно прислушивается к внутреннему голосу", который напоминает то звон колокола, то шум раковины, звук трубы или жужжание пчелы. Все эти приемы якобы и приводят к глубочайшему самогипнозу, похожему на летаргию - "кажущуюся смерть истеричных больных".</w:t>
      </w:r>
    </w:p>
    <w:p>
      <w:pPr>
        <w:pStyle w:val="Normal"/>
        <w:bidi w:val="0"/>
        <w:spacing w:before="0" w:after="0"/>
        <w:ind w:left="0" w:right="0" w:firstLine="567"/>
        <w:rPr/>
      </w:pPr>
      <w:r>
        <w:rPr/>
        <w:t>Подобные вопросы очень интересовали академика И. Р. Тарханова. В своей книге "Дух и тело" (Спб., 1904) он пишет, что в меньшей степени, но все же нечто подобное сну йогов удавалось вызывать и некоторым европейцам - с той, однако, разницей, что они упражнялись не в остановке дыхания, а в задержке волевым усилием сердцебиения. Вот что он сообщает по этому поводу: "Как ни трудно себе представить, чтобы сердце или сосуды повиновались воле, подобно любой мышце нашего скелета, тем не менее в медицинской литературе цитируются случаи, указывающие, по-видимому, на возможность подобного рода факта. Так, Бель (английский физиолог. - Авт.) мог прямо по желанию в значительной степени замедлять биение своего сердца... Чермак (известный физиолог. - Авт.) мог замедлять и останавливать биение сердца. Наконец, в литературе упоминается об одном английском полковнике, Таунсенде, как о субъекте, произвольно вызывавшем остановку своего сердца, настолько продолжительную, что он впадал от нее в обморочное состояние; тело его во время подобного опыта холодело, как бы окоченевало, глаза делались неподвижными и сознание под конец совершенно исчезало; после нескольких часов такого состояния он вновь постепенно приходил в себя (подобно йогу. -Авт.). Долгое время подобные сеансы сходили для него благополучно, но однажды, произведя при многих свидетелях опыт подобного рода, он скончался вечером того же дня".</w:t>
      </w:r>
    </w:p>
    <w:p>
      <w:pPr>
        <w:pStyle w:val="Normal"/>
        <w:bidi w:val="0"/>
        <w:spacing w:before="0" w:after="0"/>
        <w:ind w:left="0" w:right="0" w:firstLine="567"/>
        <w:rPr/>
      </w:pPr>
      <w:r>
        <w:rPr/>
        <w:t>Подобного рода умельцы есть и в наши дни. Например, известный артист-уникум Валерий</w:t>
      </w:r>
    </w:p>
    <w:p>
      <w:pPr>
        <w:pStyle w:val="Normal"/>
        <w:bidi w:val="0"/>
        <w:spacing w:before="0" w:after="0"/>
        <w:ind w:left="0" w:right="0" w:firstLine="567"/>
        <w:rPr/>
      </w:pPr>
      <w:r>
        <w:rPr/>
        <w:t>213</w:t>
      </w:r>
    </w:p>
    <w:p>
      <w:pPr>
        <w:pStyle w:val="Normal"/>
        <w:bidi w:val="0"/>
        <w:spacing w:before="0" w:after="0"/>
        <w:ind w:left="0" w:right="0" w:firstLine="567"/>
        <w:rPr/>
      </w:pPr>
      <w:r>
        <w:rPr/>
        <w:t>ко еще двадцать лет назад в редакции журнала "Тех- :д ника - молодежи" наряду с прочими психофизиоло-'^ гическими феноменами демонстрировал остановку 1 сердца. Вот как описана эта процедура в редакцией- 1 ном отчете того времени: "Наконец следующая демон- 1 страция. 1</w:t>
      </w:r>
    </w:p>
    <w:p>
      <w:pPr>
        <w:pStyle w:val="Normal"/>
        <w:bidi w:val="0"/>
        <w:spacing w:before="0" w:after="0"/>
        <w:ind w:left="0" w:right="0" w:firstLine="567"/>
        <w:rPr/>
      </w:pPr>
      <w:r>
        <w:rPr/>
        <w:t>- Сейчас я остановлю свое сердце, - заявил Вале- J рий. - Пусть выйдет кто-нибудь с секундомером и ^ проконтролирует, j</w:t>
      </w:r>
    </w:p>
    <w:p>
      <w:pPr>
        <w:pStyle w:val="Normal"/>
        <w:bidi w:val="0"/>
        <w:spacing w:before="0" w:after="0"/>
        <w:ind w:left="0" w:right="0" w:firstLine="567"/>
        <w:rPr/>
      </w:pPr>
      <w:r>
        <w:rPr/>
        <w:t>Вышел парень, взял руку Валерия, нащупал пульс, j "Начинаем!" Удары считались вслух. Один, два... Во- 1 семнадцать. Счет замедлился. Один удар в две секунды. Еще реже. Еще реже. Нет счета. Нет пульса. Па- 1 рень заметно побледнел. Валерий же спокойно сидел \ на стуле и, казалось бы, был в беспамятстве - веки : опущены, голова бессильно откинута. Но дыхание 1 ровное и широкое.</w:t>
      </w:r>
    </w:p>
    <w:p>
      <w:pPr>
        <w:pStyle w:val="Normal"/>
        <w:bidi w:val="0"/>
        <w:spacing w:before="0" w:after="0"/>
        <w:ind w:left="0" w:right="0" w:firstLine="567"/>
        <w:rPr/>
      </w:pPr>
      <w:r>
        <w:rPr/>
        <w:t>Четыре секунды - вдох, четыре секунды - выдох. Но вот пульс появился. Сердце Валерия Лавриненко j не билось в течение восьми секунд. И с каждым уда- 1 ром все быстрее и быстрее возвращалось оно к "жиз-j fl</w:t>
      </w:r>
    </w:p>
    <w:p>
      <w:pPr>
        <w:pStyle w:val="Normal"/>
        <w:bidi w:val="0"/>
        <w:spacing w:before="0" w:after="0"/>
        <w:ind w:left="0" w:right="0" w:firstLine="567"/>
        <w:rPr/>
      </w:pPr>
      <w:r>
        <w:rPr/>
        <w:t>ни", пока не вошло в нормальный ритм - семьдесят два удара в минуту. ...Но что происходило с пульсом? - Откровенно говоря, этот эксперимент небезопасен. Показываю я его редко и только для того, чтобы люди убедились в возможностях аутотренинга. Погружаясь в дремотное состояние, я приказываю себе, чтобы сердце билось как можно реже. Ритм замедляется.</w:t>
      </w:r>
    </w:p>
    <w:p>
      <w:pPr>
        <w:pStyle w:val="Normal"/>
        <w:bidi w:val="0"/>
        <w:spacing w:before="0" w:after="0"/>
        <w:ind w:left="0" w:right="0" w:firstLine="567"/>
        <w:rPr/>
      </w:pPr>
      <w:r>
        <w:rPr/>
        <w:t>Вот и все. Некий Иво Русс задерживал пульс на полчаса. Этого не нужно. Хотя еще неизвестно: вдруг "сердечное успокоение" понадобится медикам - сердце стоит, а организм живет, и с ним ничего плохого не происходит... Вдруг в этом заключены новые возможности для хирургии?"</w:t>
      </w:r>
    </w:p>
    <w:p>
      <w:pPr>
        <w:pStyle w:val="Normal"/>
        <w:bidi w:val="0"/>
        <w:spacing w:before="0" w:after="0"/>
        <w:ind w:left="0" w:right="0" w:firstLine="567"/>
        <w:rPr/>
      </w:pPr>
      <w:r>
        <w:rPr/>
        <w:t>И все же европейские умельцы уступают йогам в искусстве "прикидываться" мертвыми. Так, в 1837 году в Лаоре йог Харидас был закопан в землю на сорок дней, после чего его выкопали и стали приводить в чувство. Йог ожил с небольшими осложнениями и после своего добровольного захоронения прожил еще много лет.</w:t>
      </w:r>
    </w:p>
    <w:p>
      <w:pPr>
        <w:pStyle w:val="Normal"/>
        <w:bidi w:val="0"/>
        <w:spacing w:before="0" w:after="0"/>
        <w:ind w:left="0" w:right="0" w:firstLine="567"/>
        <w:rPr/>
      </w:pPr>
      <w:r>
        <w:rPr/>
        <w:t>А вот англичанка Эмма Смит в 1968 году установила мировой рекорд по продолжительности захоронения живьем: она провела в гробу 101 день! Правда, не в летаргическом сне и без использования каких-либо психотехник, она просто лежала в закопанном гробу в полном сознании. При этом в гроб подавались воздух, вода и пища. Эмма даже могла беседовать с теми, кто находился на поверхности, с помощью телефона, установленного в гробу...</w:t>
      </w:r>
    </w:p>
    <w:p>
      <w:pPr>
        <w:pStyle w:val="Normal"/>
        <w:bidi w:val="0"/>
        <w:spacing w:before="0" w:after="0"/>
        <w:ind w:left="0" w:right="0" w:firstLine="567"/>
        <w:rPr/>
      </w:pPr>
      <w:r>
        <w:rPr/>
        <w:t>РАЗВПВАЮШПЕСЯ ВСПЯТЬ</w:t>
      </w:r>
    </w:p>
    <w:p>
      <w:pPr>
        <w:pStyle w:val="Normal"/>
        <w:bidi w:val="0"/>
        <w:spacing w:before="0" w:after="0"/>
        <w:ind w:left="0" w:right="0" w:firstLine="567"/>
        <w:rPr/>
      </w:pPr>
      <w:r>
        <w:rPr/>
        <w:t>Образно говоря, стрела биологического времени летит из прошлого в будущее. Это означает, что на Земле живые существа рождаются, взрослеют, стареют и умирают, независимо от того, сколько им положено жить - день или несколько тысячелетий, как, например, секвойя. Конечно, человеческий век не столь долог, мы, люди, редко переступаем столетний рубеж и при этом, естественно, стареем, а не молодеем.</w:t>
      </w:r>
    </w:p>
    <w:p>
      <w:pPr>
        <w:pStyle w:val="Normal"/>
        <w:bidi w:val="0"/>
        <w:spacing w:before="0" w:after="0"/>
        <w:ind w:left="0" w:right="0" w:firstLine="567"/>
        <w:rPr/>
      </w:pPr>
      <w:r>
        <w:rPr/>
        <w:t>Однако из этого правила есть исключения, причем довольно редкие. Например, известны случаи, когда течение биологического времени неимоверно</w:t>
      </w:r>
    </w:p>
    <w:p>
      <w:pPr>
        <w:pStyle w:val="Normal"/>
        <w:bidi w:val="0"/>
        <w:spacing w:before="0" w:after="0"/>
        <w:ind w:left="0" w:right="0" w:firstLine="567"/>
        <w:rPr/>
      </w:pPr>
      <w:r>
        <w:rPr/>
        <w:t>216</w:t>
      </w:r>
    </w:p>
    <w:p>
      <w:pPr>
        <w:pStyle w:val="Normal"/>
        <w:bidi w:val="0"/>
        <w:spacing w:before="0" w:after="0"/>
        <w:ind w:left="0" w:right="0" w:firstLine="567"/>
        <w:rPr/>
      </w:pPr>
      <w:r>
        <w:rPr/>
        <w:t>ется и малолетний ребенок начинает выглядеть глубоким стариком: у него наступает катастрофически быстрое старение. Такой исход жизни конечно же никому не приносит радости.</w:t>
      </w:r>
    </w:p>
    <w:p>
      <w:pPr>
        <w:pStyle w:val="Normal"/>
        <w:bidi w:val="0"/>
        <w:spacing w:before="0" w:after="0"/>
        <w:ind w:left="0" w:right="0" w:firstLine="567"/>
        <w:rPr/>
      </w:pPr>
      <w:r>
        <w:rPr/>
        <w:t>Совершенно невероятными с точки зрения здравого смысла выглядят случаи, когда в конце жизненного пути человека направление движения стрелы его биологического времени вдруг изменяется на противоположное: она начинает лететь из будущего в прошлое! С подобным феноменом знакомы стоматологи: известны, хотя и немногочисленные, случаи, когда у глубоких стариков и старух вдруг, как у младенцев, начинают резаться зубы. А у некоего Лисона из Франции в 1896 году зубы выросли в четвертый раз!</w:t>
      </w:r>
    </w:p>
    <w:p>
      <w:pPr>
        <w:pStyle w:val="Normal"/>
        <w:bidi w:val="0"/>
        <w:spacing w:before="0" w:after="0"/>
        <w:ind w:left="0" w:right="0" w:firstLine="567"/>
        <w:rPr/>
      </w:pPr>
      <w:r>
        <w:rPr/>
        <w:t>Но то, что недавно стало происходить с 75-летней японкой Сэй Сенагон, не укладывается ни в какие рамки: она вдруг стала катастрофически молодеть! Об этом в ноябре 1997 года сообщила читателям еженедельника "Последние известия" Людмила Серова. Вот что она рассказала: "Госпожа Сэй Сенагон из японского города Фукуока, достигнув 75 лет, почувствовала необъяснимые изменения в своем организме. Сначала у нее исчезла седина и волосы приобрели былой блеск и черный цвет. Затем разболелись и стали кровоточить десны, так что она не могла носить зубной протез. Сэй отправилась к дантисту, и тот ошеломил старушку известием, что у нее, как у младенца, режутся зубы.</w:t>
      </w:r>
    </w:p>
    <w:p>
      <w:pPr>
        <w:pStyle w:val="Normal"/>
        <w:bidi w:val="0"/>
        <w:spacing w:before="0" w:after="0"/>
        <w:ind w:left="0" w:right="0" w:firstLine="567"/>
        <w:rPr/>
      </w:pPr>
      <w:r>
        <w:rPr/>
        <w:t>Однажды ночью Сэй Сенагон проснулась от сильного сексуального желания. Она постеснялась разбудить старика Кэнко, поскольку ее дряхлый супруг вряд ли бы смог удовлетворить ее. А дальше последовали и вовсе фантастические метаморфозы. Стали разглаживаться и исчезать морщины, и уже через два года Сэй Сенагон перестали узнавать подруги на улице, поскольку она помолодела лет этак на двадцать. Еще через год у нее возобновился менструальный цикл.</w:t>
      </w:r>
    </w:p>
    <w:p>
      <w:pPr>
        <w:pStyle w:val="Normal"/>
        <w:bidi w:val="0"/>
        <w:spacing w:before="0" w:after="0"/>
        <w:ind w:left="0" w:right="0" w:firstLine="567"/>
        <w:rPr/>
      </w:pPr>
      <w:r>
        <w:rPr/>
        <w:t>217</w:t>
      </w:r>
    </w:p>
    <w:p>
      <w:pPr>
        <w:pStyle w:val="Normal"/>
        <w:bidi w:val="0"/>
        <w:spacing w:before="0" w:after="0"/>
        <w:ind w:left="0" w:right="0" w:firstLine="567"/>
        <w:rPr/>
      </w:pPr>
      <w:r>
        <w:rPr/>
        <w:t>Японка разошлась со своим изрядно надоевшим за пятьдесят лет совместной жизни Кэнко и вышла замуж за 40-летнего банковского клерка Тикатомо, который считает, что Сэй выглядит не старше тридцати. Спустя девять месяцев после свадьбы Сэй родила сына.</w:t>
      </w:r>
    </w:p>
    <w:p>
      <w:pPr>
        <w:pStyle w:val="Normal"/>
        <w:bidi w:val="0"/>
        <w:spacing w:before="0" w:after="0"/>
        <w:ind w:left="0" w:right="0" w:firstLine="567"/>
        <w:rPr/>
      </w:pPr>
      <w:r>
        <w:rPr/>
        <w:t>Известие о чудесном омоложении разлетелось по всем Японским островам. Никто не мог поверить, что женщине удалось вернуть себе былую красоту и свежесть, не прибегая к помощи хирургов. Жены политиков, банкиров и знаменитые актрисы досаждали Сэй просьбами продать им за любые деньги секрет ее молодости. За каждым ее шагом стали следить наемные детективы. Контролировалось буквально все. Что Сэй ест, сколько спит, каким видом спорта занимается, какой косметикой пользуется...</w:t>
      </w:r>
    </w:p>
    <w:p>
      <w:pPr>
        <w:pStyle w:val="Normal"/>
        <w:bidi w:val="0"/>
        <w:spacing w:before="0" w:after="0"/>
        <w:ind w:left="0" w:right="0" w:firstLine="567"/>
        <w:rPr/>
      </w:pPr>
      <w:r>
        <w:rPr/>
        <w:t>Наконец феноменом Сенагон заинтересовались ученые и пригласили ее обследоваться в институт геронтологии. Анализы и генетическое тестирование показали, что происходящее в Сэй - вполне естественный процесс, свойственный человеческому организму. Геронтологи обнаружили ген, который способствует образованию клеток, способных уничтожать стареющие и умершие. У них возникла догадка, что онкогсн, который при определенных обстоятельствах вызывает бурное и неуправляемое деление клеток и приводи! к опухолевым заболеваниям, есть не что иное, как ген "молодости", только "сошедший с ума" и истребляющий не больные клетки, а здоровые. Поэтому старение - совершенно противоестественно для человеческого организма, внутри которого изначально заложена целая система и программа защиты от надвигающейся смерти. Исследователи сегодня ставят задачу вывести "дремлющие" резервы из состояния покоя и заставить их активно функционировать.</w:t>
      </w:r>
    </w:p>
    <w:p>
      <w:pPr>
        <w:pStyle w:val="Normal"/>
        <w:bidi w:val="0"/>
        <w:spacing w:before="0" w:after="0"/>
        <w:ind w:left="0" w:right="0" w:firstLine="567"/>
        <w:rPr/>
      </w:pPr>
      <w:r>
        <w:rPr/>
        <w:t>Им еще не до .конца ясна причина внезапною "пробуждения" генов "молодости" Сэй Сенагон. i</w:t>
      </w:r>
    </w:p>
    <w:p>
      <w:pPr>
        <w:pStyle w:val="Normal"/>
        <w:bidi w:val="0"/>
        <w:spacing w:before="0" w:after="0"/>
        <w:ind w:left="0" w:right="0" w:firstLine="567"/>
        <w:rPr/>
      </w:pPr>
      <w:r>
        <w:rPr/>
        <w:t>ронтологи предполагают, что толчком к резким изменениям в гормональной и генетической системах организма послужила завышенная доза гормональных биостимуляторов, которые вводились 70-летней Сэй после перенесенной ею операции на печени.</w:t>
      </w:r>
    </w:p>
    <w:p>
      <w:pPr>
        <w:pStyle w:val="Normal"/>
        <w:bidi w:val="0"/>
        <w:spacing w:before="0" w:after="0"/>
        <w:ind w:left="0" w:right="0" w:firstLine="567"/>
        <w:rPr/>
      </w:pPr>
      <w:r>
        <w:rPr/>
        <w:t>Предстоит также выяснить, почему жизненно важные гены обычно "спят", а когда просыпаются, то обязательно "сходят с ума".</w:t>
      </w:r>
    </w:p>
    <w:p>
      <w:pPr>
        <w:pStyle w:val="Normal"/>
        <w:bidi w:val="0"/>
        <w:spacing w:before="0" w:after="0"/>
        <w:ind w:left="0" w:right="0" w:firstLine="567"/>
        <w:rPr/>
      </w:pPr>
      <w:r>
        <w:rPr/>
        <w:t>Сэй Сенагон боится, что если процесс ее омоложения сохранит сегодняшние темпы, то через 15 лет она превратится в 12-летнюю девочку.</w:t>
      </w:r>
    </w:p>
    <w:p>
      <w:pPr>
        <w:pStyle w:val="Normal"/>
        <w:bidi w:val="0"/>
        <w:spacing w:before="0" w:after="0"/>
        <w:ind w:left="0" w:right="0" w:firstLine="567"/>
        <w:rPr/>
      </w:pPr>
      <w:r>
        <w:rPr/>
        <w:t>- Неужели наступит момент, когда мой взрослый сын будет пеленать свою собственную мать?.. - спрашивает она врачей, но те пока не в состоянии дать ей определенный ответ.</w:t>
      </w:r>
    </w:p>
    <w:p>
      <w:pPr>
        <w:pStyle w:val="Normal"/>
        <w:bidi w:val="0"/>
        <w:spacing w:before="0" w:after="0"/>
        <w:ind w:left="0" w:right="0" w:firstLine="567"/>
        <w:rPr/>
      </w:pPr>
      <w:r>
        <w:rPr/>
        <w:t>Сэй Сенагон с мужем собираются подать на врачей иск в суд, обвинив их в том, что они намеренно не предпринимают никаких действий для того, чтобы остановить катастрофическое омоложение госпожи Сэй Сенагон, и используют ее в качестве подопытного кролика в своих научных целях".</w:t>
      </w:r>
    </w:p>
    <w:p>
      <w:pPr>
        <w:pStyle w:val="Normal"/>
        <w:bidi w:val="0"/>
        <w:spacing w:before="0" w:after="0"/>
        <w:ind w:left="0" w:right="0" w:firstLine="567"/>
        <w:rPr/>
      </w:pPr>
      <w:r>
        <w:rPr/>
        <w:t>Нечто совсем иное происходит с другой женщиной, Шерил Ничолл: с годами она становится все меньше и меньше ростом! Сейчас ей за сорок, а пять лет тому назад с ней случилось несчастье: Шерил села мимо стула и сильно ударилась об пол. Травма оказалась столь серьезной, что 38-летнюю мать двоих детей положили в больницу. Врачи определили повреждение позвоночника в области лопаток. Она провела в клинике восемь дней, и медики с удивлением обнаружили, что за это время рост Шерил уменьшился на 3,5 сантиметра. Потом "расти наоборот" она стала более медленными темпами, но, к сожалению, этот процесс продолжается.</w:t>
      </w:r>
    </w:p>
    <w:p>
      <w:pPr>
        <w:pStyle w:val="Normal"/>
        <w:bidi w:val="0"/>
        <w:spacing w:before="0" w:after="0"/>
        <w:ind w:left="0" w:right="0" w:firstLine="567"/>
        <w:rPr/>
      </w:pPr>
      <w:r>
        <w:rPr/>
        <w:t>- Я никогда не была высокой, - рассказывает она, - от силы 150 сантиметров. Но сейчас "приплюснулась" до 143 и все уменьшаюсь и уменьшаюсь... Во</w:t>
      </w:r>
    </w:p>
    <w:p>
      <w:pPr>
        <w:pStyle w:val="Normal"/>
        <w:bidi w:val="0"/>
        <w:spacing w:before="0" w:after="0"/>
        <w:ind w:left="0" w:right="0" w:firstLine="567"/>
        <w:rPr/>
      </w:pPr>
      <w:r>
        <w:rPr/>
        <w:t>219</w:t>
      </w:r>
    </w:p>
    <w:p>
      <w:pPr>
        <w:pStyle w:val="Normal"/>
        <w:bidi w:val="0"/>
        <w:spacing w:before="0" w:after="0"/>
        <w:ind w:left="0" w:right="0" w:firstLine="567"/>
        <w:rPr/>
      </w:pPr>
      <w:r>
        <w:rPr/>
        <w:t>всем остальном со здоровьем у меня все в порядке. Мой доктор сказал, что в течение следующих пяти лет я уменьшусь еще сантиметра на 4, так что остается только надеяться, что со временем я не превращусь в Дюймовочку.</w:t>
      </w:r>
    </w:p>
    <w:p>
      <w:pPr>
        <w:pStyle w:val="Normal"/>
        <w:bidi w:val="0"/>
        <w:spacing w:before="0" w:after="0"/>
        <w:ind w:left="0" w:right="0" w:firstLine="567"/>
        <w:rPr/>
      </w:pPr>
      <w:r>
        <w:rPr/>
        <w:t>До своей болезни Шерил была не намного ниже мужа, сейчас же он возвышается над ней более чем на голову. Шерил стала ниже всех в семье - даже 13-летняя Мишель и 11-летний Ян ростом выше матери.</w:t>
      </w:r>
    </w:p>
    <w:p>
      <w:pPr>
        <w:pStyle w:val="Normal"/>
        <w:bidi w:val="0"/>
        <w:spacing w:before="0" w:after="0"/>
        <w:ind w:left="0" w:right="0" w:firstLine="567"/>
        <w:rPr/>
      </w:pPr>
      <w:r>
        <w:rPr/>
        <w:t>В чем же причина "обратного роста" этой женщины? Шерил сделали сканирование позвоночника и выяснили, что ее организм перестал вырабатывать гормон эстроген, в результате чего кости начали терять кальций.</w:t>
      </w:r>
    </w:p>
    <w:p>
      <w:pPr>
        <w:pStyle w:val="Normal"/>
        <w:bidi w:val="0"/>
        <w:spacing w:before="0" w:after="0"/>
        <w:ind w:left="0" w:right="0" w:firstLine="567"/>
        <w:rPr/>
      </w:pPr>
      <w:r>
        <w:rPr/>
        <w:t>- Вся одежда вдруг стала велика мне, - говорит Шерил. - Но все же я стараюсь сохранить присутствие духа. И в этом мне помогает моя прекрасная семья!..</w:t>
      </w:r>
    </w:p>
    <w:p>
      <w:pPr>
        <w:pStyle w:val="Normal"/>
        <w:bidi w:val="0"/>
        <w:spacing w:before="0" w:after="0"/>
        <w:ind w:left="0" w:right="0" w:firstLine="567"/>
        <w:rPr/>
      </w:pPr>
      <w:r>
        <w:rPr/>
        <w:t>Таким образом, в отличие от Сэй Сенагон Шерил Ничолл вовсе не молодеет, а просто "растет наоборот".</w:t>
      </w:r>
    </w:p>
    <w:p>
      <w:pPr>
        <w:pStyle w:val="Normal"/>
        <w:bidi w:val="0"/>
        <w:spacing w:before="0" w:after="0"/>
        <w:ind w:left="0" w:right="0" w:firstLine="567"/>
        <w:rPr/>
      </w:pPr>
      <w:r>
        <w:rPr/>
        <w:t>ПОРАЖАЮШНЕ ТОКОМ</w:t>
      </w:r>
    </w:p>
    <w:p>
      <w:pPr>
        <w:pStyle w:val="Normal"/>
        <w:bidi w:val="0"/>
        <w:spacing w:before="0" w:after="0"/>
        <w:ind w:left="0" w:right="0" w:firstLine="567"/>
        <w:rPr/>
      </w:pPr>
      <w:r>
        <w:rPr/>
        <w:t>"Электрические" люди известны давно и были названы так по аналогии с действием электрического тока на организм человека. Особенно много сообщений о таких людях стало поступать в прошлом веке, в связи со все большим вхождением электричества в наш быт. "Высоковольтные" люди есть и в наши дни, в том числе и в России. Так, в 1997 году М. Голомолзина сообщила о жителе Волгодонска Т., молодом человеке хрупкого телосложения. Он был способен сильно ударить током любого обидчика. Примерно о таком же случае недавно рассказал предприниматель Василий Гвоздин. Вот что он сообщил: "Мне было тогда</w:t>
      </w:r>
    </w:p>
    <w:p>
      <w:pPr>
        <w:pStyle w:val="Normal"/>
        <w:bidi w:val="0"/>
        <w:spacing w:before="0" w:after="0"/>
        <w:ind w:left="0" w:right="0" w:firstLine="567"/>
        <w:rPr/>
      </w:pPr>
      <w:r>
        <w:rPr/>
        <w:t>надцать лет, я жил в поселке городского типа Стожок, оканчивал школу. А сосед наш был года на три-четыре старше меня, в армию его не взяли, у него не было грех пальцев на правой руке. Он пас стадо коров. Однажды коровы пришли без пастуха; звали его Никитой. Мужики пошли искать Никиту, потому что накануне, то есть днем, была страшная гроза, и мало ли что могло случиться с человеком. Нашли его, он был без сознания, лицо серое, как от удушья. С трудом откачали, и он рассказал, что в дерево ударила молния и больше он ничего не помнит. Ну откачали - и слава Богу! Только с того дня стал Никита страшным чело' веком. Если начинал волноваться или злиться, от него буквально отлетали голубые искры, да такие, что если кто-то стоял поблизости, ощущал довольно сильный удар током. Мы от него в спорах держались подальше. А когда он влюбился, то свою избранницу, хорошую девчонку, пошел приглашать на танец и, коснувшись ее руки, так ее долбанул, что та упала в обморок.</w:t>
      </w:r>
    </w:p>
    <w:p>
      <w:pPr>
        <w:pStyle w:val="Normal"/>
        <w:bidi w:val="0"/>
        <w:spacing w:before="0" w:after="0"/>
        <w:ind w:left="0" w:right="0" w:firstLine="567"/>
        <w:rPr/>
      </w:pPr>
      <w:r>
        <w:rPr/>
        <w:t>Больше с ним никто за руку не здоровался, все держались от него подальше, как от заразного; но все знали, что, если он разозлится, то может, совершенно не желая того, убить током, который в нем стал, по-видимому, вырабатываться после удара молнии. Его, наверное, можно было бы использовать вместо аккумулятора или электростанции, но шутить с ним на эту тему никто не рисковал". '</w:t>
      </w:r>
    </w:p>
    <w:p>
      <w:pPr>
        <w:pStyle w:val="Normal"/>
        <w:bidi w:val="0"/>
        <w:spacing w:before="0" w:after="0"/>
        <w:ind w:left="0" w:right="0" w:firstLine="567"/>
        <w:rPr/>
      </w:pPr>
      <w:r>
        <w:rPr/>
        <w:t>Удар молнии оказался роковым и для 33-летней англичанки Ники Хайд-Палли. Эта женщина, сообщает Другой информатор, Николай Иванов, мучается уже четыре года: "Она была обычной, нормальной женщиной до того, как ее ударило молнией. С тех пор мать Двоих детей превратилась в настоящую динамо-машину. А ее жизнь наполнилась массой неудобств. НИКУ Достаточно пройти мимо телевизора, чтобы у него переключились каналы, поэтому во время просмотра</w:t>
      </w:r>
    </w:p>
    <w:p>
      <w:pPr>
        <w:pStyle w:val="Normal"/>
        <w:bidi w:val="0"/>
        <w:spacing w:before="0" w:after="0"/>
        <w:ind w:left="0" w:right="0" w:firstLine="567"/>
        <w:rPr/>
      </w:pPr>
      <w:r>
        <w:rPr/>
        <w:t>тересной передачи дети просят: "Мама, сиди спокойно и не вставай".</w:t>
      </w:r>
    </w:p>
    <w:p>
      <w:pPr>
        <w:pStyle w:val="Normal"/>
        <w:bidi w:val="0"/>
        <w:spacing w:before="0" w:after="0"/>
        <w:ind w:left="0" w:right="0" w:firstLine="567"/>
        <w:rPr/>
      </w:pPr>
      <w:r>
        <w:rPr/>
        <w:t>Теперь она боится даже включать свет. Каждый месяц ей приходится покупать новые лампочки, которые мгновенно перегорают, когда она дотрагивается до выключателя.</w:t>
      </w:r>
    </w:p>
    <w:p>
      <w:pPr>
        <w:pStyle w:val="Normal"/>
        <w:bidi w:val="0"/>
        <w:spacing w:before="0" w:after="0"/>
        <w:ind w:left="0" w:right="0" w:firstLine="567"/>
        <w:rPr/>
      </w:pPr>
      <w:r>
        <w:rPr/>
        <w:t>- Я не могу позволить маме дать себя причесать. Стоит только ей дотронуться до моей головы, как [полосы встают дыбом, - жалуется дочь Элли.</w:t>
      </w:r>
    </w:p>
    <w:p>
      <w:pPr>
        <w:pStyle w:val="Normal"/>
        <w:bidi w:val="0"/>
        <w:spacing w:before="0" w:after="0"/>
        <w:ind w:left="0" w:right="0" w:firstLine="567"/>
        <w:rPr/>
      </w:pPr>
      <w:r>
        <w:rPr/>
        <w:t>- Я прогуливалась под зонтиком в парке, когда разразилась невероятная гроза, - вспоминает Ники. - Потом сверкнула голубая вспышка и я почувствовала острую боль. На правой руке, которой я д;пжада зонт, до сих пор остался след от ожога. Но в п.:лом а осталась невредимой, никаких видимых повреждений не было. А на следующий день стали твориться необъяснимые вещи. Я поняла, что излучаю электричество. Электроприборы при моем прикосновении выходили из строя, поэтому включать и выключать их я прошу детей. Когда я сажусь в такси, то засовываю руки в карманы, чтобы не натворить бед с электросистемой машины. Сперва я надеялась, что мои злоключения скоро закончатся. Но прошло уже четыре года^ а электричества во мне стало еще больше, а</w:t>
      </w:r>
    </w:p>
    <w:p>
      <w:pPr>
        <w:pStyle w:val="Normal"/>
        <w:bidi w:val="0"/>
        <w:spacing w:before="0" w:after="0"/>
        <w:ind w:left="0" w:right="0" w:firstLine="567"/>
        <w:rPr/>
      </w:pPr>
      <w:r>
        <w:rPr/>
        <w:t>Ники обзавелась обувью на толстой резиновой подошве, чтобы защитить себя от электрошока, иначе она превращается в ходячий проводник тока. Раньше она была заядлой покупательницей. Но теперь Ники старается без большой нужды в магазины не заглядывать, чтобы не вступать в контакт с тамошним электричеством. Уже несколько раз из-за нее ломались электронные кассовые аппараты, а однажды в большом супермаркете вырубилась вся компьютерная система учета покупок. Она избегает универмагов с нейлоновыми коврами и с массивными металлическими конструкциями. Выходя из дома, Ники передвигается</w:t>
      </w:r>
    </w:p>
    <w:p>
      <w:pPr>
        <w:pStyle w:val="Normal"/>
        <w:bidi w:val="0"/>
        <w:spacing w:before="0" w:after="0"/>
        <w:ind w:left="0" w:right="0" w:firstLine="567"/>
        <w:rPr/>
      </w:pPr>
      <w:r>
        <w:rPr/>
        <w:t>222</w:t>
      </w:r>
    </w:p>
    <w:p>
      <w:pPr>
        <w:pStyle w:val="Normal"/>
        <w:bidi w:val="0"/>
        <w:spacing w:before="0" w:after="0"/>
        <w:ind w:left="0" w:right="0" w:firstLine="567"/>
        <w:rPr/>
      </w:pPr>
      <w:r>
        <w:rPr/>
        <w:t>осторожно, как по минному полю. Она предпочитает уже проверенные маршруты.</w:t>
      </w:r>
    </w:p>
    <w:p>
      <w:pPr>
        <w:pStyle w:val="Normal"/>
        <w:bidi w:val="0"/>
        <w:spacing w:before="0" w:after="0"/>
        <w:ind w:left="0" w:right="0" w:firstLine="567"/>
        <w:rPr/>
      </w:pPr>
      <w:r>
        <w:rPr/>
        <w:t>Ники покинул муж. Он подал на развод, когда понял что их совместная жизнь больше невозможна. А приятель попросил ее к нему не прикасаться.</w:t>
      </w:r>
    </w:p>
    <w:p>
      <w:pPr>
        <w:pStyle w:val="Normal"/>
        <w:bidi w:val="0"/>
        <w:spacing w:before="0" w:after="0"/>
        <w:ind w:left="0" w:right="0" w:firstLine="567"/>
        <w:rPr/>
      </w:pPr>
      <w:r>
        <w:rPr/>
        <w:t>- От близости с тобой у меня все встает дыбом, - пожаловался он ей как-то в баре".</w:t>
      </w:r>
    </w:p>
    <w:p>
      <w:pPr>
        <w:pStyle w:val="Normal"/>
        <w:bidi w:val="0"/>
        <w:spacing w:before="0" w:after="0"/>
        <w:ind w:left="0" w:right="0" w:firstLine="567"/>
        <w:rPr/>
      </w:pPr>
      <w:r>
        <w:rPr/>
        <w:t>А вот по сообщению Эла Триффитса, канадец Майкл Браун неожиданно стал владельцем электричеекого... пса! Это произошло так: "Однажды, говоритт Майкл, - в ухе у нашего любимого пса Джея вскочил фурункул. Пес яростно чесался и скулил по ночам. Соседи начали жаловаться, что собака мешает им спать.</w:t>
      </w:r>
    </w:p>
    <w:p>
      <w:pPr>
        <w:pStyle w:val="Normal"/>
        <w:bidi w:val="0"/>
        <w:spacing w:before="0" w:after="0"/>
        <w:ind w:left="0" w:right="0" w:firstLine="567"/>
        <w:rPr/>
      </w:pPr>
      <w:r>
        <w:rPr/>
        <w:t>Джей стал агрессивным, не подпускал к себе хозяина, отказывался играть с детьми - Колин и Питером. В конце концов Майкл решил отвезти его к ветеринару.</w:t>
      </w:r>
    </w:p>
    <w:p>
      <w:pPr>
        <w:pStyle w:val="Normal"/>
        <w:bidi w:val="0"/>
        <w:spacing w:before="0" w:after="0"/>
        <w:ind w:left="0" w:right="0" w:firstLine="567"/>
        <w:rPr/>
      </w:pPr>
      <w:r>
        <w:rPr/>
        <w:t>- Я действительно обнаружил в ухе животного плотное твердое образование, - авторитетно заявил ветеринар Том Харли. - Но ничего общего с фурункулом оно не имело. Не было даже покраснения и других признаков воспалительного процесса.</w:t>
      </w:r>
    </w:p>
    <w:p>
      <w:pPr>
        <w:pStyle w:val="Normal"/>
        <w:bidi w:val="0"/>
        <w:spacing w:before="0" w:after="0"/>
        <w:ind w:left="0" w:right="0" w:firstLine="567"/>
        <w:rPr/>
      </w:pPr>
      <w:r>
        <w:rPr/>
        <w:t>Когда врач коснулся "фурункула", раздался характерный треск электрического разряда, и из уха Джея выскочила искра. Собака неожиданно успокоилась.</w:t>
      </w:r>
    </w:p>
    <w:p>
      <w:pPr>
        <w:pStyle w:val="Normal"/>
        <w:bidi w:val="0"/>
        <w:spacing w:before="0" w:after="0"/>
        <w:ind w:left="0" w:right="0" w:firstLine="567"/>
        <w:rPr/>
      </w:pPr>
      <w:r>
        <w:rPr/>
        <w:t>Дома Колин решила повторить опыт доктора Харли, приложила пальчик к уху Джея и... получила довольно сильный удар электрического тока. Джей при этом вел себя тихо, лежал не двигаясь, и всю его недавнюю агрессивность как рукой сняло. Он попытался благодарно лизнуть Колин, но малышка с криком отдернула руку.</w:t>
      </w:r>
    </w:p>
    <w:p>
      <w:pPr>
        <w:pStyle w:val="Normal"/>
        <w:bidi w:val="0"/>
        <w:spacing w:before="0" w:after="0"/>
        <w:ind w:left="0" w:right="0" w:firstLine="567"/>
        <w:rPr/>
      </w:pPr>
      <w:r>
        <w:rPr/>
        <w:t>- Теперь она подходит к псу лишь тогда, когда он "разряжен", - говорит Майкл Браун. - А заниматься этим приходится мне. Я просто приставляю к голове Джея обыкновенную лампочку, которая тут же</w:t>
      </w:r>
    </w:p>
    <w:p>
      <w:pPr>
        <w:pStyle w:val="Normal"/>
        <w:bidi w:val="0"/>
        <w:spacing w:before="0" w:after="0"/>
        <w:ind w:left="0" w:right="0" w:firstLine="567"/>
        <w:rPr/>
      </w:pPr>
      <w:r>
        <w:rPr/>
        <w:t>нает ярко светиться. Несколько минут подобной "терапии" решают проблему: пес отдает накопленную энергию...</w:t>
      </w:r>
    </w:p>
    <w:p>
      <w:pPr>
        <w:pStyle w:val="Normal"/>
        <w:bidi w:val="0"/>
        <w:spacing w:before="0" w:after="0"/>
        <w:ind w:left="0" w:right="0" w:firstLine="567"/>
        <w:rPr/>
      </w:pPr>
      <w:r>
        <w:rPr/>
        <w:t>Одно только огорчает Майкла: он никак не может найти своей бесплатной динамо-машине применение в хозяйстве", - завершает свой рассказ Эл Триффитс.</w:t>
      </w:r>
    </w:p>
    <w:p>
      <w:pPr>
        <w:pStyle w:val="Normal"/>
        <w:bidi w:val="0"/>
        <w:spacing w:before="0" w:after="0"/>
        <w:ind w:left="0" w:right="0" w:firstLine="567"/>
        <w:rPr/>
      </w:pPr>
      <w:r>
        <w:rPr/>
        <w:t>Вообще-то в организме животных и растений вырабатывается электричество, но в ничтожных количествах. Чтобы его зарегистрировать, применяется специальная усилительная техника. Однако некоторые виды рыб - электрические скаты, электрические угри и электрические сомы способны выдавать разряды постоянного тока напряжением во много сотен вольт. Но чтобы нечто подобное производил организм млекопитающих, то есть человека или собаки! И тем не менее это так. Например, 35-летняя китаянка Лю Ин - "электрическая Лю", как ее называют, выдает .разряд напряжением до 100 вольт. Получается, что и1 мы, люди, тоже не лыком шиты...</w:t>
      </w:r>
    </w:p>
    <w:p>
      <w:pPr>
        <w:pStyle w:val="Normal"/>
        <w:bidi w:val="0"/>
        <w:spacing w:before="0" w:after="0"/>
        <w:ind w:left="0" w:right="0" w:firstLine="567"/>
        <w:rPr/>
      </w:pPr>
      <w:r>
        <w:rPr/>
        <w:t>этп moan НЕ ЧУВСТВУЮТ волп</w:t>
      </w:r>
    </w:p>
    <w:p>
      <w:pPr>
        <w:pStyle w:val="Normal"/>
        <w:bidi w:val="0"/>
        <w:spacing w:before="0" w:after="0"/>
        <w:ind w:left="0" w:right="0" w:firstLine="567"/>
        <w:rPr/>
      </w:pPr>
      <w:r>
        <w:rPr/>
        <w:t>Время от времени на аренах цирков и на сценах увеселительных заведений выступают люди, демонстрирующие свою нечувствительность к боли. Одним из таких уникумов был знаменитый То-Рама, человек, носивший звучное индусское имя. Он выступал в цирках Европы в 20-х годах текущего века и даже давал представления и в России. В действительности же этот человек был австрийцем, инженером-химиком и "по совместительству" специалистом по гипнотизированию диких животных. Сведения о нем сохранились в редком издании "Что пишут о То-Рама" (Л., 1926).</w:t>
      </w:r>
    </w:p>
    <w:p>
      <w:pPr>
        <w:pStyle w:val="Normal"/>
        <w:bidi w:val="0"/>
        <w:spacing w:before="0" w:after="0"/>
        <w:ind w:left="0" w:right="0" w:firstLine="567"/>
        <w:rPr/>
      </w:pPr>
      <w:r>
        <w:rPr/>
        <w:t>Как свидетельствуют очевидцы, этот человек научился полностью подавлять у себя болевую чувствительность. Проколы насквозь ладоней, предплечий,</w:t>
      </w:r>
    </w:p>
    <w:p>
      <w:pPr>
        <w:pStyle w:val="Normal"/>
        <w:bidi w:val="0"/>
        <w:spacing w:before="0" w:after="0"/>
        <w:ind w:left="0" w:right="0" w:firstLine="567"/>
        <w:rPr/>
      </w:pPr>
      <w:r>
        <w:rPr/>
        <w:t>плеч, щек, производимые длинной и толстой иглой, действительно не вызывали у него никаких объективных признаков ощущаемой боли: регистрация пульса, кровяного давления не показывала во время проколов каких-либо изменений; рефлекторного сужения зрачков - надежного признака скрываемой боли - тоже не наблюдалось.</w:t>
      </w:r>
    </w:p>
    <w:p>
      <w:pPr>
        <w:pStyle w:val="Normal"/>
        <w:bidi w:val="0"/>
        <w:spacing w:before="0" w:after="0"/>
        <w:ind w:left="0" w:right="0" w:firstLine="567"/>
        <w:rPr/>
      </w:pPr>
      <w:r>
        <w:rPr/>
        <w:t>О себе То-Рама рассказывал, что в конце первой мировой войны он был тяжело ранен осколком гранаты. В полевом госпитале его состояние было признано безнадежным - об этом говорили врачи, и он слышал; его поместили в палату смертников. "Тогда, - Хпишет То-Рама, - во мне что-то восстало... Я стиснул зубы, и у меня возникла только одна мысль: "Ты должен остаться жить, ты не умрешь, ты не чувствуешь никаких болей" - и все в том же роде. Я повторял себе это бесконечное число раз, пока эта мысль не вошла настолько в мою плоть и кровь, что я окончательно перестал ощущать боль. Не знаю, как это случилось, но произошло невероятное. Врачи покачивали головами. Мое состояние стало со дня на день улучшаться. Так я остался жив только с помощью воли. Спустя два месяца в одном из венских госпиталей мне была сделана небольшая операция без общего наркоза и даже без местного обезболивания, достаточно было одного самовнушения. И когда я вполне оправился, я выработал свою систему победы над самим собой и пошел в этом отношении так далеко, что вообще не испытываю страданий, если не хочу их испытывать".</w:t>
      </w:r>
    </w:p>
    <w:p>
      <w:pPr>
        <w:pStyle w:val="Normal"/>
        <w:bidi w:val="0"/>
        <w:spacing w:before="0" w:after="0"/>
        <w:ind w:left="0" w:right="0" w:firstLine="567"/>
        <w:rPr/>
      </w:pPr>
      <w:r>
        <w:rPr/>
        <w:t>Как следует из рассказа этого феноменального человека, он приобрел нечувствительность к боли с помощью самовнушения. В некоторых случаях тот же результат дает экстатическое состояние, о чем свидетельствуют подвиги религиозных фанатиков, факиров, так называемых конвульсионерок, средневековых ведьм и колдунов: в состоянии экстаза они утрачивали болевую чувствительность и с поразительной</w:t>
      </w:r>
    </w:p>
    <w:p>
      <w:pPr>
        <w:pStyle w:val="Normal"/>
        <w:bidi w:val="0"/>
        <w:spacing w:before="0" w:after="0"/>
        <w:ind w:left="0" w:right="0" w:firstLine="567"/>
        <w:rPr/>
      </w:pPr>
      <w:r>
        <w:rPr/>
        <w:t>8 Люди и феномены 225</w:t>
      </w:r>
    </w:p>
    <w:p>
      <w:pPr>
        <w:pStyle w:val="Normal"/>
        <w:bidi w:val="0"/>
        <w:spacing w:before="0" w:after="0"/>
        <w:ind w:left="0" w:right="0" w:firstLine="567"/>
        <w:rPr/>
      </w:pPr>
      <w:r>
        <w:rPr/>
        <w:t>стыо переносили самые невероятные самоистязания и пытки. Вполне возможно, что и в данном случае какую-то роль играла та или иная степень самогипноза, внушающее действие фанатической веры или самовнушение. К этой же категории явлений следует отнести и психофизиологический подвиг знаменитою в прошлом российского революционера Камо (Тер-Петросян). Попав в берлинскую тюрьму и спасая свою жизнь, Камо симулировал сумасшествие, причем настолько искусно, что сумел озадачить врачей: его зрачки, когда тело революционера прижигали, оставались расширенными, то есть не сужались рефлекторно!</w:t>
      </w:r>
    </w:p>
    <w:p>
      <w:pPr>
        <w:pStyle w:val="Normal"/>
        <w:bidi w:val="0"/>
        <w:spacing w:before="0" w:after="0"/>
        <w:ind w:left="0" w:right="0" w:firstLine="567"/>
        <w:rPr/>
      </w:pPr>
      <w:r>
        <w:rPr/>
        <w:t>Уже известный читателю Валерий Лавриненко наряду с произвольной остановкой сердца демонстрирует и нечувствительность к боли. Вот как в журнале "Техника - молодежи" (1979. N 2) описана одна из таких демонстраций: "Валерий, сняв пиджак, засучивает рукава рубашки выше локтя. Длинной, тонкой, примерно миллиметр толщиной, спицей начинает прокалывать руку у самого локтевого сгиба. Спица проходит сквозь кожу, проходит как будто бы между мышцей и костью, и вот уже видно, как кожа с другой стороны руки натягивается, появляется бугор, кожа^ прорывается, оседает, и спица выходит наружу. Кро-; ви - ни капли...</w:t>
      </w:r>
    </w:p>
    <w:p>
      <w:pPr>
        <w:pStyle w:val="Normal"/>
        <w:bidi w:val="0"/>
        <w:spacing w:before="0" w:after="0"/>
        <w:ind w:left="0" w:right="0" w:firstLine="567"/>
        <w:rPr/>
      </w:pPr>
      <w:r>
        <w:rPr/>
        <w:t>- Больно? - спрашивают зрители. - Нет, не больно, - отвечает Лавриненко. - Если есть желающие, могу проколоть и им...</w:t>
      </w:r>
    </w:p>
    <w:p>
      <w:pPr>
        <w:pStyle w:val="Normal"/>
        <w:bidi w:val="0"/>
        <w:spacing w:before="0" w:after="0"/>
        <w:ind w:left="0" w:right="0" w:firstLine="567"/>
        <w:rPr/>
      </w:pPr>
      <w:r>
        <w:rPr/>
        <w:t>Почему-то никто особого желания не выражает. Наконец решается девушка, наша коллега из соседней редакции. Операция прокалывания протекает так же. Правда, предварительно Валерий тихо говорит девушке что-то на ухо и чертит пальцем на ее руке нею-и "заколдованный круг"... Крови опять-таки ни капли, - Больно? - Нет, - смеется она, - ничуточки...</w:t>
      </w:r>
    </w:p>
    <w:p>
      <w:pPr>
        <w:pStyle w:val="Normal"/>
        <w:bidi w:val="0"/>
        <w:spacing w:before="0" w:after="0"/>
        <w:ind w:left="0" w:right="0" w:firstLine="567"/>
        <w:rPr/>
      </w:pPr>
      <w:r>
        <w:rPr/>
        <w:t>Что же нам тут показывают? Иоговскую закалку? Факирские штучки, столь часто упоминаемые в иностранных повествованиях о загадочном Востоке? Или вполне современный аутотренинг, способность полностью владеть своим телом, внушать другим и добиваться от них задуманных действий? И что это он тайно шептал ей на ухо и зачем это он начертил круг на ее руке?</w:t>
      </w:r>
    </w:p>
    <w:p>
      <w:pPr>
        <w:pStyle w:val="Normal"/>
        <w:bidi w:val="0"/>
        <w:spacing w:before="0" w:after="0"/>
        <w:ind w:left="0" w:right="0" w:firstLine="567"/>
        <w:rPr/>
      </w:pPr>
      <w:r>
        <w:rPr/>
        <w:t>...Теперь понятно, - подводит итог редакция, что без аутотренинга не обошлось и в последнем опыте - с прокалыванием руки. Но почему не было крови, боли? И что Валерий шептал девушке?</w:t>
      </w:r>
    </w:p>
    <w:p>
      <w:pPr>
        <w:pStyle w:val="Normal"/>
        <w:bidi w:val="0"/>
        <w:spacing w:before="0" w:after="0"/>
        <w:ind w:left="0" w:right="0" w:firstLine="567"/>
        <w:rPr/>
      </w:pPr>
      <w:r>
        <w:rPr/>
        <w:t>- Я сказал всего-навсего, что боли не будет и чтобы она верила в это. Очертив пальцем круг на коже руки, предложил сконцентрировать внимание именно на этом участке, чтобы она "знала" - кровь не появится. Так и случилось. Но должен признаться в том, о чем хорошо знают врачи: на теле есть определенные</w:t>
      </w:r>
    </w:p>
    <w:p>
      <w:pPr>
        <w:pStyle w:val="Normal"/>
        <w:bidi w:val="0"/>
        <w:spacing w:before="0" w:after="0"/>
        <w:ind w:left="0" w:right="0" w:firstLine="567"/>
        <w:rPr/>
      </w:pPr>
      <w:r>
        <w:rPr/>
        <w:t>участки, которые можно безболезненно проколоть. Конечно, многое здесь зависит и от самого подопытного - он должен решиться на такую операцию, суметь собраться, сконцентрироваться. Девушке это удалось. А потому ее поврежденные капилляры быстро закупоривались".</w:t>
      </w:r>
    </w:p>
    <w:p>
      <w:pPr>
        <w:pStyle w:val="Normal"/>
        <w:bidi w:val="0"/>
        <w:spacing w:before="0" w:after="0"/>
        <w:ind w:left="0" w:right="0" w:firstLine="567"/>
        <w:rPr/>
      </w:pPr>
      <w:r>
        <w:rPr/>
        <w:t>То, чего достигали все эти люди посредством самовнушения, врачи-психотерапевты получают у своих пациентов посредством внушения в гипнозе или даже в состоянии бодрствования. В тех случаях, когда по состоянию здоровья наркоз противопоказан, хирургические операции при достаточной внушаемости пациентов могут быть проведены под гипнозом или же в постгипнотическом состоянии бодрствования, после того как при гипнозе было сделано внушение, направленное к устранению или предупреждению боли. Те же приемы применяются и для обезболивания родов.</w:t>
      </w:r>
    </w:p>
    <w:p>
      <w:pPr>
        <w:pStyle w:val="Normal"/>
        <w:bidi w:val="0"/>
        <w:spacing w:before="0" w:after="0"/>
        <w:ind w:left="0" w:right="0" w:firstLine="567"/>
        <w:rPr/>
      </w:pPr>
      <w:r>
        <w:rPr/>
        <w:t>В те не столь далекие годы, когда вся страна ломала голову над "феноменом Кашпировского", артист цирка Михаил Плиска - гимнаст, акробат, йог, к тому же врач по образованию, за несколько лет до этого подготовил в Ташкенте к операции без анестезии (обезболивания) фронтовика X. А. Сапаева, которому наркоз был противопоказан. Участник Великой Отечественной, прошедший долгий жизненный путь, сильно страдал: у него был вывих шейки бедра тазобедренного сустава. Ни одна клиника не бралась за операцию, сомневаясь в ее благополучном исходе. И тогда за дело взялись профессор У. Т. Исламбеков, доктор С. Т. Марутян, которые и пригласили себе в помощники Михаила Плиску. Впрочем, прежде чем решиться на такое, Михаил перенес операцию без наркоза сам, - удаление ладьевидной кости на руке. Причем через несколько дней он уже приступил к привычным тренировкам, постепенно увеличивая нагрузку. Прекрасное знание анатомии, нюансов человеческой психики, тонкое владение многими элемента1</w:t>
      </w:r>
    </w:p>
    <w:p>
      <w:pPr>
        <w:pStyle w:val="Normal"/>
        <w:bidi w:val="0"/>
        <w:spacing w:before="0" w:after="0"/>
        <w:ind w:left="0" w:right="0" w:firstLine="567"/>
        <w:rPr/>
      </w:pPr>
      <w:r>
        <w:rPr/>
        <w:t>228 1</w:t>
      </w:r>
    </w:p>
    <w:p>
      <w:pPr>
        <w:pStyle w:val="Normal"/>
        <w:bidi w:val="0"/>
        <w:spacing w:before="0" w:after="0"/>
        <w:ind w:left="0" w:right="0" w:firstLine="567"/>
        <w:rPr/>
      </w:pPr>
      <w:r>
        <w:rPr/>
        <w:t>ми психотерапии - все это и подтолкнуло его к участию в этой операции. И она прошла блестяще!</w:t>
      </w:r>
    </w:p>
    <w:p>
      <w:pPr>
        <w:pStyle w:val="Normal"/>
        <w:bidi w:val="0"/>
        <w:spacing w:before="0" w:after="0"/>
        <w:ind w:left="0" w:right="0" w:firstLine="567"/>
        <w:rPr/>
      </w:pPr>
      <w:r>
        <w:rPr/>
        <w:t>А вот в том, что выделывает со своим кожным покровом 23-летний канадец Оливье, основную роль играет состояние экстаза. Этот феноменальный молодой человек подвешивает самого себя в горизонтальном положении на 18 стальных крючьях, равномерно всаженных в кожу по всему телу, и пребывает в таком состоянии десятки минут!</w:t>
      </w:r>
    </w:p>
    <w:p>
      <w:pPr>
        <w:pStyle w:val="Normal"/>
        <w:bidi w:val="0"/>
        <w:spacing w:before="0" w:after="0"/>
        <w:ind w:left="0" w:right="0" w:firstLine="567"/>
        <w:rPr/>
      </w:pPr>
      <w:r>
        <w:rPr/>
        <w:t>Оливье увлекся ныне модным на Западе движением так называемых примитивных модернистов, идеология которых замешана на ритуальных обрядах древних племен Африки, Океании и Америки. Главный из них церемония подвешивания, которую Оливье недавно продемонстрировал для своих почитателей в Торонто.</w:t>
      </w:r>
    </w:p>
    <w:p>
      <w:pPr>
        <w:pStyle w:val="Normal"/>
        <w:bidi w:val="0"/>
        <w:spacing w:before="0" w:after="0"/>
        <w:ind w:left="0" w:right="0" w:firstLine="567"/>
        <w:rPr/>
      </w:pPr>
      <w:r>
        <w:rPr/>
        <w:t>"У нас это упражнение служит для того, чтобы возвысить и тело и дух. Но единых правил для всех не существует, - рассказывает Оливье. Некоторые предпочитают "бальный танец", когда на все тело</w:t>
      </w:r>
    </w:p>
    <w:p>
      <w:pPr>
        <w:pStyle w:val="Normal"/>
        <w:bidi w:val="0"/>
        <w:spacing w:before="0" w:after="0"/>
        <w:ind w:left="0" w:right="0" w:firstLine="567"/>
        <w:rPr/>
      </w:pPr>
      <w:r>
        <w:rPr/>
        <w:t>вают лимоны. Но цель одна. Мы стремимся достичь духовной экзальтации, которая приводит в состояние транса. Ты так тренируешь свое тело, что перестаешь его ощущать".</w:t>
      </w:r>
    </w:p>
    <w:p>
      <w:pPr>
        <w:pStyle w:val="Normal"/>
        <w:bidi w:val="0"/>
        <w:spacing w:before="0" w:after="0"/>
        <w:ind w:left="0" w:right="0" w:firstLine="567"/>
        <w:rPr/>
      </w:pPr>
      <w:r>
        <w:rPr/>
        <w:t>Крючки в кожу надо всаживать умеючи, поэтому участники подобных ритуалов прибегают к помощи знающих людей. Оливье же предпочел все сделать сам: смастерил стальные крючки (из той же стали, которая идет на изготовление хирургических инструментов) и простерилизовал их. Каждый крючок был рассчитан на 5-6 килограммов веса.</w:t>
      </w:r>
    </w:p>
    <w:p>
      <w:pPr>
        <w:pStyle w:val="Normal"/>
        <w:bidi w:val="0"/>
        <w:spacing w:before="0" w:after="0"/>
        <w:ind w:left="0" w:right="0" w:firstLine="567"/>
        <w:rPr/>
      </w:pPr>
      <w:r>
        <w:rPr/>
        <w:t>Всего понадобилось 18 крючков, и Оливье провозился целый час, чтобы воткнуть их в себя. Еще полтора часа ушло на подтягивание до высоты 1,7 метра (видимо, ниже кайф не тот). Подъем происходит так медленно, чтобы избежать разрывов кожи. Но ничто не дается просто так! И транс в том числе. Предварительно надо помучиться.</w:t>
      </w:r>
    </w:p>
    <w:p>
      <w:pPr>
        <w:pStyle w:val="Normal"/>
        <w:bidi w:val="0"/>
        <w:spacing w:before="0" w:after="0"/>
        <w:ind w:left="0" w:right="0" w:firstLine="567"/>
        <w:rPr/>
      </w:pPr>
      <w:r>
        <w:rPr/>
        <w:t>"Поначалу, конечно, больно, - делится Оливье впечатлениями, - но, если превозмочь боль, потом возникает удивительное ощущение отторжения духа от тела!"</w:t>
      </w:r>
    </w:p>
    <w:p>
      <w:pPr>
        <w:pStyle w:val="Normal"/>
        <w:bidi w:val="0"/>
        <w:spacing w:before="0" w:after="0"/>
        <w:ind w:left="0" w:right="0" w:firstLine="567"/>
        <w:rPr/>
      </w:pPr>
      <w:r>
        <w:rPr/>
        <w:t>Хотелось бы предупредить читателей, что заниматься самодеятельностью в овладении этим опасным искусством весьма и весьма рискованно.</w:t>
      </w:r>
    </w:p>
    <w:p>
      <w:pPr>
        <w:pStyle w:val="Normal"/>
        <w:bidi w:val="0"/>
        <w:spacing w:before="0" w:after="0"/>
        <w:ind w:left="0" w:right="0" w:firstLine="567"/>
        <w:rPr/>
      </w:pPr>
      <w:r>
        <w:rPr/>
        <w:t>ФЕНОМЕНАЛЬНЫЕ ОБЖОРЫ</w:t>
      </w:r>
    </w:p>
    <w:p>
      <w:pPr>
        <w:pStyle w:val="Normal"/>
        <w:bidi w:val="0"/>
        <w:spacing w:before="0" w:after="0"/>
        <w:ind w:left="0" w:right="0" w:firstLine="567"/>
        <w:rPr/>
      </w:pPr>
      <w:r>
        <w:rPr/>
        <w:t>Во все века и у всех народов почему-то особым почетом пользовались люди, способные поглотить такое большое количество пищи, какое, возможно, были не в состоянии съесть даже знаменитые обжоры Гаргантюа и Пантагрюэль.</w:t>
      </w:r>
    </w:p>
    <w:p>
      <w:pPr>
        <w:pStyle w:val="Normal"/>
        <w:bidi w:val="0"/>
        <w:spacing w:before="0" w:after="0"/>
        <w:ind w:left="0" w:right="0" w:firstLine="567"/>
        <w:rPr/>
      </w:pPr>
      <w:r>
        <w:rPr/>
        <w:t>Один из самых необычных случаев обжорства был^ зафиксирован в XIX веке, когда служащий Парижско-1 го зоосада, увлекавшийся коллекционированием</w:t>
      </w:r>
    </w:p>
    <w:p>
      <w:pPr>
        <w:pStyle w:val="Normal"/>
        <w:bidi w:val="0"/>
        <w:spacing w:before="0" w:after="0"/>
        <w:ind w:left="0" w:right="0" w:firstLine="567"/>
        <w:rPr/>
      </w:pPr>
      <w:r>
        <w:rPr/>
        <w:t>230</w:t>
      </w:r>
    </w:p>
    <w:p>
      <w:pPr>
        <w:pStyle w:val="Normal"/>
        <w:bidi w:val="0"/>
        <w:spacing w:before="0" w:after="0"/>
        <w:ind w:left="0" w:right="0" w:firstLine="567"/>
        <w:rPr/>
      </w:pPr>
      <w:r>
        <w:rPr/>
        <w:t>рементов всех своих подопечных,- целиком сожрал за несколько дней сдохшего льва. Впоследствии он умер от несварения желудка, когда поглотил зараз четыре килограмма горячего хлеба.</w:t>
      </w:r>
    </w:p>
    <w:p>
      <w:pPr>
        <w:pStyle w:val="Normal"/>
        <w:bidi w:val="0"/>
        <w:spacing w:before="0" w:after="0"/>
        <w:ind w:left="0" w:right="0" w:firstLine="567"/>
        <w:rPr/>
      </w:pPr>
      <w:r>
        <w:rPr/>
        <w:t>В наши дни самый знаменитый чемпион мира по обжорству - 56-летний американец Питер Доудовелл. Он автор более чем 200 мировых рекордов по .пожиранию (существительное "поедание" тут вряд ли уместно. - Авт.) различных видов пищи. Вот некоторые из его достижений: 113 пончиков за 7 минут, 96 сосисок за 4 минуты 29 секунд, 62 блина за 6 минут, 144 ягоды чернослива за 31 секунду, 17 очищенных бананов за 1 минуту 47 секунд, 13 сырых яиц за 1 секунду, 38 яиц всмятку за 1 минуту 15 секунд, 21 гамбургер (запивая) за 9 минут 42 секунды, две пинты (около литра) молока за 3,2 секунды, 5 фунтов (около 2,3 кг) равиоли (типа пельменей) за 5 минут 34 секунды, 2 фунта (около 1 кг) клубники за 13 секунд. Не слабо, не правда ли?</w:t>
      </w:r>
    </w:p>
    <w:p>
      <w:pPr>
        <w:pStyle w:val="Normal"/>
        <w:bidi w:val="0"/>
        <w:spacing w:before="0" w:after="0"/>
        <w:ind w:left="0" w:right="0" w:firstLine="567"/>
        <w:rPr/>
      </w:pPr>
      <w:r>
        <w:rPr/>
        <w:t>В соревнованиях по обжорству и питью Питер участвует уже свыше двух десятилетий, причем большую часть своих денежных призов он направляет на благотворительные цели.</w:t>
      </w:r>
    </w:p>
    <w:p>
      <w:pPr>
        <w:pStyle w:val="Normal"/>
        <w:bidi w:val="0"/>
        <w:spacing w:before="0" w:after="0"/>
        <w:ind w:left="0" w:right="0" w:firstLine="567"/>
        <w:rPr/>
      </w:pPr>
      <w:r>
        <w:rPr/>
        <w:t>"Я могу ради благотворительности съесть все что угодно. Это единственная причина, почему я занимаюсь таким "спортом", рассказывает Питер. - Но самое смешное в том, что, когда не соревнуюсь, я ем очень медленно. После любых состязаний я сажусь и спокойно, неторопливо получаю удовольствие от пищи независимо от того, сколько я съел перед этим. Это помогает мне вновь прийти в нормальное состояние. И меня никогда не тошнило от таких состязаний. Врачи говорят, что я настоящее чудо природы".</w:t>
      </w:r>
    </w:p>
    <w:p>
      <w:pPr>
        <w:pStyle w:val="Normal"/>
        <w:bidi w:val="0"/>
        <w:spacing w:before="0" w:after="0"/>
        <w:ind w:left="0" w:right="0" w:firstLine="567"/>
        <w:rPr/>
      </w:pPr>
      <w:r>
        <w:rPr/>
        <w:t>Способности Питера передались и его детям. Его 31-летний сын Томи - чемпион по поеданию морских продуктов и заглатыванию 3 фунтов 6 унций (чуть более 1,5 кг) нерастопленного мороженого за 31,67' секунды. Другой его сын, 21-летний Мелвин,</w:t>
      </w:r>
    </w:p>
    <w:p>
      <w:pPr>
        <w:pStyle w:val="Normal"/>
        <w:bidi w:val="0"/>
        <w:spacing w:before="0" w:after="0"/>
        <w:ind w:left="0" w:right="0" w:firstLine="567"/>
        <w:rPr/>
      </w:pPr>
      <w:r>
        <w:rPr/>
        <w:t>231</w:t>
      </w:r>
    </w:p>
    <w:p>
      <w:pPr>
        <w:pStyle w:val="Normal"/>
        <w:bidi w:val="0"/>
        <w:spacing w:before="0" w:after="0"/>
        <w:ind w:left="0" w:right="0" w:firstLine="567"/>
        <w:rPr/>
      </w:pPr>
      <w:r>
        <w:rPr/>
        <w:t>способен выпить не отрываясь две бутылки пива, стоя на голове. Он также чемпион по поеданию чернос.чива. Зять Питера Шин удерживает мировой рекорд по пожиранию кур. Птицу весом 1,7 кг он уплетает за 8 минут 5 секунд.</w:t>
      </w:r>
    </w:p>
    <w:p>
      <w:pPr>
        <w:pStyle w:val="Normal"/>
        <w:bidi w:val="0"/>
        <w:spacing w:before="0" w:after="0"/>
        <w:ind w:left="0" w:right="0" w:firstLine="567"/>
        <w:rPr/>
      </w:pPr>
      <w:r>
        <w:rPr/>
        <w:t>В отличие от всеядного Питера Доудовелла другие обжоры отличаются склонностью к пожиранию огромного количества какого-либо одного вида пищи. Например, дюжий японский фермер Акидо Хашимото ежедневно поглощает несколько сот вареных и жареных куриных яиц! При этом, как ни странно, уровень холестерина у него - как у новорожденного. Об этом необычном человеке недавно рассказала газета "Сан". Вот что в ней сообщалось: "Озадаченные ученые внимательно изучают 130-килограммового толстяка, пытаясь понять, откуда у него такой иммунитет к пагубному воздействию холестерина, содержащегося в 200-250 съедаемых им за день яйцах.</w:t>
      </w:r>
    </w:p>
    <w:p>
      <w:pPr>
        <w:pStyle w:val="Normal"/>
        <w:bidi w:val="0"/>
        <w:spacing w:before="0" w:after="0"/>
        <w:ind w:left="0" w:right="0" w:firstLine="567"/>
        <w:rPr/>
      </w:pPr>
      <w:r>
        <w:rPr/>
        <w:t>- По всем критериям, у этого парня уровень холестерина должен просто зашкаливать, - говорит руководитель исследования доктор Стивен Грант из Остина (штат Техас, США). - Нет, пожалуй, я не прав - он давно уже должен был умереть. Но, несмотря ни на что, артериальное давление у него в норме, и он здоров как бык.</w:t>
      </w:r>
    </w:p>
    <w:p>
      <w:pPr>
        <w:pStyle w:val="Normal"/>
        <w:bidi w:val="0"/>
        <w:spacing w:before="0" w:after="0"/>
        <w:ind w:left="0" w:right="0" w:firstLine="567"/>
        <w:rPr/>
      </w:pPr>
      <w:r>
        <w:rPr/>
        <w:t>28-летний Хашимото, имеющий свою ферму неподалеку от города Сендай и выращивающий 150 кур, говорит, что просто обожает яйца:</w:t>
      </w:r>
    </w:p>
    <w:p>
      <w:pPr>
        <w:pStyle w:val="Normal"/>
        <w:bidi w:val="0"/>
        <w:spacing w:before="0" w:after="0"/>
        <w:ind w:left="0" w:right="0" w:firstLine="567"/>
        <w:rPr/>
      </w:pPr>
      <w:r>
        <w:rPr/>
        <w:t>- Я часто за завтраком съедаю две-три дюжины сваренных всмятку яиц. А в обед еще несколько десятков в виде омлета. За ужином я ем еще больше, прожаривая яйца вместе с куском соленой свинины. Перед сном я перекусываю еще дюжиной-другой-третьей крутых яиц.</w:t>
      </w:r>
    </w:p>
    <w:p>
      <w:pPr>
        <w:pStyle w:val="Normal"/>
        <w:bidi w:val="0"/>
        <w:spacing w:before="0" w:after="0"/>
        <w:ind w:left="0" w:right="0" w:firstLine="567"/>
        <w:rPr/>
      </w:pPr>
      <w:r>
        <w:rPr/>
        <w:t>На вопрос, ест ли он еще что-нибудь, кроме этой строгой яичной диеты, холостяк ответил: - Конечно! Соленую свинину. Нет ничего вкуснее</w:t>
      </w:r>
    </w:p>
    <w:p>
      <w:pPr>
        <w:pStyle w:val="Normal"/>
        <w:bidi w:val="0"/>
        <w:spacing w:before="0" w:after="0"/>
        <w:ind w:left="0" w:right="0" w:firstLine="567"/>
        <w:rPr/>
      </w:pPr>
      <w:r>
        <w:rPr/>
        <w:t>232</w:t>
      </w:r>
    </w:p>
    <w:p>
      <w:pPr>
        <w:pStyle w:val="Normal"/>
        <w:bidi w:val="0"/>
        <w:spacing w:before="0" w:after="0"/>
        <w:ind w:left="0" w:right="0" w:firstLine="567"/>
        <w:rPr/>
      </w:pPr>
      <w:r>
        <w:rPr/>
        <w:t>большого, килограмма в полтора-два, куска мяса, тонко порезанного и прожаренного вместе с яйцами. М-м-м! Пальчики оближешь!</w:t>
      </w:r>
    </w:p>
    <w:p>
      <w:pPr>
        <w:pStyle w:val="Normal"/>
        <w:bidi w:val="0"/>
        <w:spacing w:before="0" w:after="0"/>
        <w:ind w:left="0" w:right="0" w:firstLine="567"/>
        <w:rPr/>
      </w:pPr>
      <w:r>
        <w:rPr/>
        <w:t>Доктор Грант полагает, что у Хашимото в крови есть особый, полученный по наследству, фермент, который расщепляет холестерин, содержащийся в яйцах, и безболезненно выводит его из организма.</w:t>
      </w:r>
    </w:p>
    <w:p>
      <w:pPr>
        <w:pStyle w:val="Normal"/>
        <w:bidi w:val="0"/>
        <w:spacing w:before="0" w:after="0"/>
        <w:ind w:left="0" w:right="0" w:firstLine="567"/>
        <w:rPr/>
      </w:pPr>
      <w:r>
        <w:rPr/>
        <w:t>- Если в лабораторных условиях нам удастся выделить этот фермент, то, вероятно, мы все сможем есть столько же яиц, сколько и Акидо, говорит он. - Ну, по крайней мере, столько, сколько хочется!"</w:t>
      </w:r>
    </w:p>
    <w:p>
      <w:pPr>
        <w:pStyle w:val="Normal"/>
        <w:bidi w:val="0"/>
        <w:spacing w:before="0" w:after="0"/>
        <w:ind w:left="0" w:right="0" w:firstLine="567"/>
        <w:rPr/>
      </w:pPr>
      <w:r>
        <w:rPr/>
        <w:t>Конечно же "яйцеман" Хашимото чем-то отличается от нас, обычных людей. И до тех пор, пока не будет выяснено чем, нам вряд ли стоит увлекаться "яйцеманией".</w:t>
      </w:r>
    </w:p>
    <w:p>
      <w:pPr>
        <w:pStyle w:val="Normal"/>
        <w:bidi w:val="0"/>
        <w:spacing w:before="0" w:after="0"/>
        <w:ind w:left="0" w:right="0" w:firstLine="567"/>
        <w:rPr/>
      </w:pPr>
      <w:r>
        <w:rPr/>
        <w:t>ОНИ ЕДЯТ п ГЛОТАЮТ НЕПОЛОЖЕННОЕ</w:t>
      </w:r>
    </w:p>
    <w:p>
      <w:pPr>
        <w:pStyle w:val="Normal"/>
        <w:bidi w:val="0"/>
        <w:spacing w:before="0" w:after="0"/>
        <w:ind w:left="0" w:right="0" w:firstLine="567"/>
        <w:rPr/>
      </w:pPr>
      <w:r>
        <w:rPr/>
        <w:t>Люди, как, видимо, убедился читатель, создания довольно любопытные и странные: одни любят смотреть, другие - демонстрировать то, на что мало кто способен. Правда, у некоторых демонстрации носят отнюдь не демонстративный характер, просто люди сделаны или делаются такими. Как, например, одна 42-летняя дама, в желудке которой врачи обнаружили в 1927 году 2533 инородных несъедобных тела, в том числе - 947 английских булавок. Дама обратилась к врачам с жалобой на "несильную боль в животе".</w:t>
      </w:r>
    </w:p>
    <w:p>
      <w:pPr>
        <w:pStyle w:val="Normal"/>
        <w:bidi w:val="0"/>
        <w:spacing w:before="0" w:after="0"/>
        <w:ind w:left="0" w:right="0" w:firstLine="567"/>
        <w:rPr/>
      </w:pPr>
      <w:r>
        <w:rPr/>
        <w:t>А 13-летняя американка Камилла Дефарк из штата Мэн семью десятилетиями позже, как рассказывает газета "Чикаго сан", получила нелестное для девочки прозвище Крокодилица. Его обладательница на вид очень приятна и симпатична. А кличка пристала к ней из-за того, что Камилла любит есть рыбу в сыром виде, причем совершенно неразделанную, чуть ли не</w:t>
      </w:r>
    </w:p>
    <w:p>
      <w:pPr>
        <w:pStyle w:val="Normal"/>
        <w:bidi w:val="0"/>
        <w:spacing w:before="0" w:after="0"/>
        <w:ind w:left="0" w:right="0" w:firstLine="567"/>
        <w:rPr/>
      </w:pPr>
      <w:r>
        <w:rPr/>
        <w:t>живую. Те-Форкс, городок, где она живет, лежит на реке Кеннебек, со всех сторон окружен болотами. Рыбы не хватает.</w:t>
      </w:r>
    </w:p>
    <w:p>
      <w:pPr>
        <w:pStyle w:val="Normal"/>
        <w:bidi w:val="0"/>
        <w:spacing w:before="0" w:after="0"/>
        <w:ind w:left="0" w:right="0" w:firstLine="567"/>
        <w:rPr/>
      </w:pPr>
      <w:r>
        <w:rPr/>
        <w:t>Камилла берет рыбу, слегка обтирает и ест вместе с чешуей и внутренностями. При этом ее организм все это усваивает без последствий. Мало того, возможно, именно благодаря такой пище Камилла отличается цветущим внешним видом и очень редко болеет. Врачи, обследовавшие ее, установили: желудочный сок девочки чрезвычайно активен. Это позволяет желудку без вреда переваривать и кости и чешую. Прямо-таки крокодилий желудок...</w:t>
      </w:r>
    </w:p>
    <w:p>
      <w:pPr>
        <w:pStyle w:val="Normal"/>
        <w:bidi w:val="0"/>
        <w:spacing w:before="0" w:after="0"/>
        <w:ind w:left="0" w:right="0" w:firstLine="567"/>
        <w:rPr/>
      </w:pPr>
      <w:r>
        <w:rPr/>
        <w:t>А вот для 32-летней жительницы Сан-Диего (США) Эми Уилдмар самым изысканным деликатесом являются изделия из пластмассы и резины например, автомобильные покрышки. Но страсть к их поеданию охватывает Эми лишь тогда, когда она беременна. Вообще-то известно, что беременных женщин частенько тянет на не совсем обычную пищу, но "меню" Эми, когда она оказывается в интересном положении, ни в какой другой желудок не влезет! Вот что пишут об Эми в средствах массовой информаций: "Конечно, это странно, - говорит она, - но меня тянет к резине и пластмассе так, как другие в моем положении тянутся к солененькому. Это началось еще в первую беременность. Я ехала на машине из клиники и вдруг ощутила непреодолимое желание пожевать автомобильные коврики. Даже до дома утерпеть не смогла - остановилась у светофора и жадно набросилась на них. Парень в соседнем автомобиле, очевидно, подумал, что я спятила, но мне было наплевать: кроме резинового коврика, меня ничто не волновало. Съела приличный кусок, а "на десерт" немножко погрызла пластмассовую бутылку. Потом, разумеется, позвонила своему врачу. Он сказал, что у женщин в моем положении бывают необычные пристрастия - гормоны, дескать, шалят, однако о таком он еще не слышал. И</w:t>
      </w:r>
    </w:p>
    <w:p>
      <w:pPr>
        <w:pStyle w:val="Normal"/>
        <w:bidi w:val="0"/>
        <w:spacing w:before="0" w:after="0"/>
        <w:ind w:left="0" w:right="0" w:firstLine="567"/>
        <w:rPr/>
      </w:pPr>
      <w:r>
        <w:rPr/>
        <w:t>посоветовал все же не есть такую пищу или, если не могу удержаться, хотя бы перемежать ее обычными блюдами.</w:t>
      </w:r>
    </w:p>
    <w:p>
      <w:pPr>
        <w:pStyle w:val="Normal"/>
        <w:bidi w:val="0"/>
        <w:spacing w:before="0" w:after="0"/>
        <w:ind w:left="0" w:right="0" w:firstLine="567"/>
        <w:rPr/>
      </w:pPr>
      <w:r>
        <w:rPr/>
        <w:t>Удержаться Эми не могла и опасалась, что любовь к резине останется на всю жизнь, но после родов это прекратилось. И... вновь началось в ожидании второго малыша;.</w:t>
      </w:r>
    </w:p>
    <w:p>
      <w:pPr>
        <w:pStyle w:val="Normal"/>
        <w:bidi w:val="0"/>
        <w:spacing w:before="0" w:after="0"/>
        <w:ind w:left="0" w:right="0" w:firstLine="567"/>
        <w:rPr/>
      </w:pPr>
      <w:r>
        <w:rPr/>
        <w:t>Миссис Уилдмар не считает себя больной, но немножко стесняется своей гастрономической прихоти. Недавно, например, очень смутилась, когда мама застала ее жующей резинового утенка - игрушку сына.</w:t>
      </w:r>
    </w:p>
    <w:p>
      <w:pPr>
        <w:pStyle w:val="Normal"/>
        <w:bidi w:val="0"/>
        <w:spacing w:before="0" w:after="0"/>
        <w:ind w:left="0" w:right="0" w:firstLine="567"/>
        <w:rPr/>
      </w:pPr>
      <w:r>
        <w:rPr/>
        <w:t>- И если бы ограничивалось только этим! - продолжает Эми. - Я с удовольствием ем пластмассовые стаканчики, тапочки и ботинки. Однажды нашла в шкафу коробочку с нашими старыми очками и слопала целую дюжину оправ - конечно, без стекол.</w:t>
      </w:r>
    </w:p>
    <w:p>
      <w:pPr>
        <w:pStyle w:val="Normal"/>
        <w:bidi w:val="0"/>
        <w:spacing w:before="0" w:after="0"/>
        <w:ind w:left="0" w:right="0" w:firstLine="567"/>
        <w:rPr/>
      </w:pPr>
      <w:r>
        <w:rPr/>
        <w:t>Ее муж Том снисходительно относится к причудам супруги.</w:t>
      </w:r>
    </w:p>
    <w:p>
      <w:pPr>
        <w:pStyle w:val="Normal"/>
        <w:bidi w:val="0"/>
        <w:spacing w:before="0" w:after="0"/>
        <w:ind w:left="0" w:right="0" w:firstLine="567"/>
        <w:rPr/>
      </w:pPr>
      <w:r>
        <w:rPr/>
        <w:t>- Зато Эми прекрасная жена и мать, - уверяет он. - Клянусь, что в остальное время она совершенно нормальный человек. Но вот как только беременеет - тут уж держись! Как-то раз я пришел с работы домой, а наша мамочка уже доедает покрышки трехколесного велосипеда любимого сынишки Остина..."</w:t>
      </w:r>
    </w:p>
    <w:p>
      <w:pPr>
        <w:pStyle w:val="Normal"/>
        <w:bidi w:val="0"/>
        <w:spacing w:before="0" w:after="0"/>
        <w:ind w:left="0" w:right="0" w:firstLine="567"/>
        <w:rPr/>
      </w:pPr>
      <w:r>
        <w:rPr/>
        <w:t>Мужчины приобретают способность поедать несъедобное в силу других причин, иногда довольно необычных. Так, в 1990 году каирская газета "Аль-Вафд" поведала сенсационную весть: молодой египетский парень Абдель Керим Хасанейн приобрел способность поедать стекло, камни, металл и дерево. К тому же он стал странным образом мешать работе телевизора, то есть превратился в источник радиопомех! И все это случилось, согласно утверждению Хасанейна, после его встречи со "светящимся объектом" в пустынной местности около города Асьют.</w:t>
      </w:r>
    </w:p>
    <w:p>
      <w:pPr>
        <w:pStyle w:val="Normal"/>
        <w:bidi w:val="0"/>
        <w:spacing w:before="0" w:after="0"/>
        <w:ind w:left="0" w:right="0" w:firstLine="567"/>
        <w:rPr/>
      </w:pPr>
      <w:r>
        <w:rPr/>
        <w:t>В Асьют направилась большая группа специалистов каирского Американского университета, которая</w:t>
      </w:r>
    </w:p>
    <w:p>
      <w:pPr>
        <w:pStyle w:val="Normal"/>
        <w:bidi w:val="0"/>
        <w:spacing w:before="0" w:after="0"/>
        <w:ind w:left="0" w:right="0" w:firstLine="567"/>
        <w:rPr/>
      </w:pPr>
      <w:r>
        <w:rPr/>
        <w:t>встретилась с Абдель Керимом и посетила район предполагаемого контакта с космическими пришельцами - окрестности пещеры Самуд в 40 километрах от города.</w:t>
      </w:r>
    </w:p>
    <w:p>
      <w:pPr>
        <w:pStyle w:val="Normal"/>
        <w:bidi w:val="0"/>
        <w:spacing w:before="0" w:after="0"/>
        <w:ind w:left="0" w:right="0" w:firstLine="567"/>
        <w:rPr/>
      </w:pPr>
      <w:r>
        <w:rPr/>
        <w:t>Ничего сверхъестественного или просто необычного экспедиции найти не удалось, хотя рассказ единственного очевидца стал обрастать подробностями. В нем появились одушевленные персонажи: три зеленокожих трехглазых "создания" ростом по два с половиной метра. Выйдя из летательного аппарата тарелкообразной формы, они испустили некие лучи, которые лишили Абдель Керима сознания. Придя в себя, египтянин увидел, что раздет, а одежда его лежит неподалеку.</w:t>
      </w:r>
    </w:p>
    <w:p>
      <w:pPr>
        <w:pStyle w:val="Normal"/>
        <w:bidi w:val="0"/>
        <w:spacing w:before="0" w:after="0"/>
        <w:ind w:left="0" w:right="0" w:firstLine="567"/>
        <w:rPr/>
      </w:pPr>
      <w:r>
        <w:rPr/>
        <w:t>Деревенские родственники юноши, встретившие его после происшествия, утверждают, что это случилось 7 августа 1989 года. Сам же Абдель Керим называет иную дату - 30 сентября. Точное место встречи с экипажем "тарелки" он указать не может.</w:t>
      </w:r>
    </w:p>
    <w:p>
      <w:pPr>
        <w:pStyle w:val="Normal"/>
        <w:bidi w:val="0"/>
        <w:spacing w:before="0" w:after="0"/>
        <w:ind w:left="0" w:right="0" w:firstLine="567"/>
        <w:rPr/>
      </w:pPr>
      <w:r>
        <w:rPr/>
        <w:t>Даже если рассказ Хасанейна - чистой воды вымысел, то этого никак нельзя сказать о его способностях: они самый непреложный факт, удостоверенный показаниями очевидцев.</w:t>
      </w:r>
    </w:p>
    <w:p>
      <w:pPr>
        <w:pStyle w:val="Normal"/>
        <w:bidi w:val="0"/>
        <w:spacing w:before="0" w:after="0"/>
        <w:ind w:left="0" w:right="0" w:firstLine="567"/>
        <w:rPr/>
      </w:pPr>
      <w:r>
        <w:rPr/>
        <w:t>Вообще-то глотать несъедобное - занятие опасное, вспомните, какие ощущения бывают, когда мы случайно давимся рыбной костью или даже хлебной крошкой. Высший пилотаж в этом деле проявляют те, кто способен без проблем не только проглотить неудобоваримое или несъедобное, но и вовремя исторгнуть его из себя, как, например, это делает с живыми цыплятами и будильниками синьор Хосе Коллора. Но подобными демонстрациями обычно зарабатывают нс только славу, но и деньги. Например, артист цирка Али, выступавший в 1916 году в России, по ходу своего номера пил воду из аквариума, а через мгновение у него изо рта била струя воды с живыми лягушками, прыгавшими по манежу.</w:t>
      </w:r>
    </w:p>
    <w:p>
      <w:pPr>
        <w:pStyle w:val="Normal"/>
        <w:bidi w:val="0"/>
        <w:spacing w:before="0" w:after="0"/>
        <w:ind w:left="0" w:right="0" w:firstLine="567"/>
        <w:rPr/>
      </w:pPr>
      <w:r>
        <w:rPr/>
        <w:t>236</w:t>
      </w:r>
    </w:p>
    <w:p>
      <w:pPr>
        <w:pStyle w:val="Normal"/>
        <w:bidi w:val="0"/>
        <w:spacing w:before="0" w:after="0"/>
        <w:ind w:left="0" w:right="0" w:firstLine="567"/>
        <w:rPr/>
      </w:pPr>
      <w:r>
        <w:rPr/>
        <w:t>Но вернемся в наши дни. Некто Эммануэл из Лондона посулил публике, что живьем заглотит своего почти 5-метрового питона. А что? Не все же им, гадам, людей глотать, - замечает Сид Мойл, сообщивший об этом случае, - можно разок и их самих попробовать! Фокус, правда, не удался: голову ему в рот удав, положим, засунул, однако дальше лезть категорически отказался. Впрочем, многочисленные зрители, собравшиеся поглазеть на это зрелище, все равно остались довольны.</w:t>
      </w:r>
    </w:p>
    <w:p>
      <w:pPr>
        <w:pStyle w:val="Normal"/>
        <w:bidi w:val="0"/>
        <w:spacing w:before="0" w:after="0"/>
        <w:ind w:left="0" w:right="0" w:firstLine="567"/>
        <w:rPr/>
      </w:pPr>
      <w:r>
        <w:rPr/>
        <w:t>Джеймс из Детройта (США) змеями не балуется, но не прочь под настроение зачмокать сразу 27 толстых сигар! Интересно, кстати, что в промежутках между выступлениями он не курит. Ну просто терпеть не может никотина!</w:t>
      </w:r>
    </w:p>
    <w:p>
      <w:pPr>
        <w:pStyle w:val="Normal"/>
        <w:bidi w:val="0"/>
        <w:spacing w:before="0" w:after="0"/>
        <w:ind w:left="0" w:right="0" w:firstLine="567"/>
        <w:rPr/>
      </w:pPr>
      <w:r>
        <w:rPr/>
        <w:t>У Колина Стивенсона ротик тоже не мал. Туда с легкостью умещается не только, например, гамбургер целиком, но и лампочки, теннисные мячи, апельсины в кожуре и так далее. Этот рабочий из английского Ньюкасла скромно говорит:</w:t>
      </w:r>
    </w:p>
    <w:p>
      <w:pPr>
        <w:pStyle w:val="Normal"/>
        <w:bidi w:val="0"/>
        <w:spacing w:before="0" w:after="0"/>
        <w:ind w:left="0" w:right="0" w:firstLine="567"/>
        <w:rPr/>
      </w:pPr>
      <w:r>
        <w:rPr/>
        <w:t>- Это не результат тренировки, а врожденный талант. Такого уж дара удостоил меня Господь...</w:t>
      </w:r>
    </w:p>
    <w:p>
      <w:pPr>
        <w:pStyle w:val="Normal"/>
        <w:bidi w:val="0"/>
        <w:spacing w:before="0" w:after="0"/>
        <w:ind w:left="0" w:right="0" w:firstLine="567"/>
        <w:rPr/>
      </w:pPr>
      <w:r>
        <w:rPr/>
        <w:t>Вообще-то говоря, пить, а также принимать жидкую пищу можно и через ноздри. Об этом знают йоги и... тюремщики. Первые используют свои знания во благо здоровья - они советуют прочищать носоглотку, пропуская воду через ноздрю в ротовую полость; с этой же целью они рекомендуют время от времени заглатывать ноздрей нитку и вытаскивать ее через рот. Тюремщики же, .как известно, насильно прерывают голодовку своих клиентов, кормя их через трубочку, продетую в ноздрю. Однако некоторые люди используют похожие процедуры для развлечения публики или установления мировых рекордов по "всасыванию" носом.</w:t>
      </w:r>
    </w:p>
    <w:p>
      <w:pPr>
        <w:pStyle w:val="Normal"/>
        <w:bidi w:val="0"/>
        <w:spacing w:before="0" w:after="0"/>
        <w:ind w:left="0" w:right="0" w:firstLine="567"/>
        <w:rPr/>
      </w:pPr>
      <w:r>
        <w:rPr/>
        <w:t>Например, 27-летний пакистанец Хамиса "работает" в основном на пляжах, куда является с небольшой</w:t>
      </w:r>
    </w:p>
    <w:p>
      <w:pPr>
        <w:pStyle w:val="Normal"/>
        <w:bidi w:val="0"/>
        <w:spacing w:before="0" w:after="0"/>
        <w:ind w:left="0" w:right="0" w:firstLine="567"/>
        <w:rPr/>
      </w:pPr>
      <w:r>
        <w:rPr/>
        <w:t>змеей в руках. Он с важным видом засовывает змейку' себе в ноздрю, а затем вытаскивает ее изо рта. Представление длится 20 секунд и вызывает неизменный успех у публики.</w:t>
      </w:r>
    </w:p>
    <w:p>
      <w:pPr>
        <w:pStyle w:val="Normal"/>
        <w:bidi w:val="0"/>
        <w:spacing w:before="0" w:after="0"/>
        <w:ind w:left="0" w:right="0" w:firstLine="567"/>
        <w:rPr/>
      </w:pPr>
      <w:r>
        <w:rPr/>
        <w:t>Что и говорить, работенка не очень аппетитная, зато явно относится к разряду "не бей лежачего". "Укротитель" получает от нее вполне приличный доход, а главное - держит на свой трюк абсолютную монополию. То ли другие люди более брезгливы, то ли попросту не находится желающих с ним поконкурировать.</w:t>
      </w:r>
    </w:p>
    <w:p>
      <w:pPr>
        <w:pStyle w:val="Normal"/>
        <w:bidi w:val="0"/>
        <w:spacing w:before="0" w:after="0"/>
        <w:ind w:left="0" w:right="0" w:firstLine="567"/>
        <w:rPr/>
      </w:pPr>
      <w:r>
        <w:rPr/>
        <w:t>Как все это нравится змее - неизвестно. Впрочем, если не нравится, то тем для нее, гадины, хуже...</w:t>
      </w:r>
    </w:p>
    <w:p>
      <w:pPr>
        <w:pStyle w:val="Normal"/>
        <w:bidi w:val="0"/>
        <w:spacing w:before="0" w:after="0"/>
        <w:ind w:left="0" w:right="0" w:firstLine="567"/>
        <w:rPr/>
      </w:pPr>
      <w:r>
        <w:rPr/>
        <w:t>А вот 44-летняя американская домохозяйка Натали Саванарелло чемпионка мира по всасыванию ноздрей спагетти: за пять минут она таким образом опустошает полную тарелку макарон! "Это так смешно, когда макаронина проходит через нос и попадает в горло, - Делится она своими впечатлениями. - Правда, при этом становится немного щекотно". Ее способностью "заглатывать" носом восхищен и супруг. "Она всасывает макароны, как настоящий пылесос!" - свидетельствует он.</w:t>
      </w:r>
    </w:p>
    <w:p>
      <w:pPr>
        <w:pStyle w:val="Normal"/>
        <w:bidi w:val="0"/>
        <w:spacing w:before="0" w:after="0"/>
        <w:ind w:left="0" w:right="0" w:firstLine="567"/>
        <w:rPr/>
      </w:pPr>
      <w:r>
        <w:rPr/>
        <w:t>Макароны макаронами, но наибольшее изумление у нас вызывают подвиги шпагоглотателей. Ведь это надо же: затолкать себе в пищевод длинное и oc^poe орудие - нож, меч или шпагу - и не повредиться ни телом, ни рассудком! Древнее искусство шпагоглотания с успехом дожило до наших дней, а рентгеновская техника позволила воочию увидеть, как это делается. Вот что по этому поводу рассказывает Руди Колгрен ц материале, недавно опубликованном в газете "Hoiic ревю". Американский цирковой артист, выступающий под псевдонимом Энигма (в переводе с греческого - "загадка"), заглатывает остро заточенный меч длиной 50 сантиметров! Как-то Энигма, будучи на гастролях в Гронингеме</w:t>
      </w:r>
    </w:p>
    <w:p>
      <w:pPr>
        <w:pStyle w:val="Normal"/>
        <w:bidi w:val="0"/>
        <w:spacing w:before="0" w:after="0"/>
        <w:ind w:left="0" w:right="0" w:firstLine="567"/>
        <w:rPr/>
      </w:pPr>
      <w:r>
        <w:rPr/>
        <w:t>(Голландия), пришел на прием к врачу Ринхарту Вольфу. Во время очередного выступления он споткнулся и упал на сцене, - к счастью, правда, еще без меча в глотке, - и опасался, не сломаны ли у него ребра.</w:t>
      </w:r>
    </w:p>
    <w:p>
      <w:pPr>
        <w:pStyle w:val="Normal"/>
        <w:bidi w:val="0"/>
        <w:spacing w:before="0" w:after="0"/>
        <w:ind w:left="0" w:right="0" w:firstLine="567"/>
        <w:rPr/>
      </w:pPr>
      <w:r>
        <w:rPr/>
        <w:t>Однако с ребрами оказалось все в порядке, и после обследования Вольф предложил артисту сделать еще несколько рентгеновских снимков, но уже с мечом.</w:t>
      </w:r>
    </w:p>
    <w:p>
      <w:pPr>
        <w:pStyle w:val="Normal"/>
        <w:bidi w:val="0"/>
        <w:spacing w:before="0" w:after="0"/>
        <w:ind w:left="0" w:right="0" w:firstLine="567"/>
        <w:rPr/>
      </w:pPr>
      <w:r>
        <w:rPr/>
        <w:t>"Пациент как бы выпрямил горло и начал медленно вводить клинок через пищевод до самого входа в желудок, - делится впечатлениями доктор. Это крайне опасно, поскольку, например, верхняя часть лезвия оказывается в нескольких миллиметрах за сердцем. Да и стенки пищевода очень тонки, так что беда возможна в любой момент. Но Энигма каждое свое движение держит под неусыпным контролем. Впрочем, я никому не посоветую повторять этот номер..."</w:t>
      </w:r>
    </w:p>
    <w:p>
      <w:pPr>
        <w:pStyle w:val="Normal"/>
        <w:bidi w:val="0"/>
        <w:spacing w:before="0" w:after="0"/>
        <w:ind w:left="0" w:right="0" w:firstLine="567"/>
        <w:rPr/>
      </w:pPr>
      <w:r>
        <w:rPr/>
        <w:t>По мнению голландского медика, такое феноменальное умение вообще недоступно нормальному человеку. Но факт есть факт - Энигма обладает невероятной силой воли, способной, в частности, подавлять глотательные рефлексы. Циркач наделен также уникальной координацией движений, возникающих внутри организма. Свидетельствует об этом и уникальный номер Энигмы с вилкой, которую он чуть ли не целиком засовывает в ноздрю...</w:t>
      </w:r>
    </w:p>
    <w:p>
      <w:pPr>
        <w:pStyle w:val="Normal"/>
        <w:bidi w:val="0"/>
        <w:spacing w:before="0" w:after="0"/>
        <w:ind w:left="0" w:right="0" w:firstLine="567"/>
        <w:rPr/>
      </w:pPr>
      <w:r>
        <w:rPr/>
        <w:t>УКУСЫ яаовптых змс-п пм НЕ ОПАСНЫ</w:t>
      </w:r>
    </w:p>
    <w:p>
      <w:pPr>
        <w:pStyle w:val="Normal"/>
        <w:bidi w:val="0"/>
        <w:spacing w:before="0" w:after="0"/>
        <w:ind w:left="0" w:right="0" w:firstLine="567"/>
        <w:rPr/>
      </w:pPr>
      <w:r>
        <w:rPr/>
        <w:t>Искусство безопасно манипулировать змеями известно с незапамятных времен. Так, еще в Ветхом Завете описывается состязание Моисея и брата его, Аарона, со жрецами в Древнем Египте. Моисей и Аарон хотели доказать, что сам всемогущий Бог наделил их чудодейственной силой, и этим убедить фараона отпустить</w:t>
      </w:r>
    </w:p>
    <w:p>
      <w:pPr>
        <w:pStyle w:val="Normal"/>
        <w:bidi w:val="0"/>
        <w:spacing w:before="0" w:after="0"/>
        <w:ind w:left="0" w:right="0" w:firstLine="567"/>
        <w:rPr/>
      </w:pPr>
      <w:r>
        <w:rPr/>
        <w:t>239</w:t>
      </w:r>
    </w:p>
    <w:p>
      <w:pPr>
        <w:pStyle w:val="Normal"/>
        <w:bidi w:val="0"/>
        <w:spacing w:before="0" w:after="0"/>
        <w:ind w:left="0" w:right="0" w:firstLine="567"/>
        <w:rPr/>
      </w:pPr>
      <w:r>
        <w:rPr/>
        <w:t>из Египта народ израильскиН, томящийся в рабстве после завоевания Иудеи:</w:t>
      </w:r>
    </w:p>
    <w:p>
      <w:pPr>
        <w:pStyle w:val="Normal"/>
        <w:bidi w:val="0"/>
        <w:spacing w:before="0" w:after="0"/>
        <w:ind w:left="0" w:right="0" w:firstLine="567"/>
        <w:rPr/>
      </w:pPr>
      <w:r>
        <w:rPr/>
        <w:t>"...И бросил Аарон свой посох перед фараоном и перед его рабами, и стал он змеем. Но и фараон призвал мудрецов и волхвов, и они, ученые египетские, произвели своими тайнами то же. Каждый бросил свой посох, и те стали змеями..."</w:t>
      </w:r>
    </w:p>
    <w:p>
      <w:pPr>
        <w:pStyle w:val="Normal"/>
        <w:bidi w:val="0"/>
        <w:spacing w:before="0" w:after="0"/>
        <w:ind w:left="0" w:right="0" w:firstLine="567"/>
        <w:rPr/>
      </w:pPr>
      <w:r>
        <w:rPr/>
        <w:t>Событие это относится примерно ко второй полоХвине VI века до нашей эры. А в 1930 году, как пишут А. А. Вадимов и М. А. Тривус в книге "От магов древности до иллюзионистов наших дней" (М., 1966), им довелось в Средней Азии видеть выступление иллюзиониста-афганца: "Без всякого вреда для себя он выдерживал укусы змей, принесенных услужливыми зрителями. Затем брал змею, проводил по ней рукой и нажимал на какую-то точку возле головы. Змея вытягивалась, впадала в каталептическое состояние. Иллюзионист держал ее, как палку (посох. Авт.), на указательных пальцах вытянутых вперед рук. Еще одно движение - и змея, брошенная на землю, снова "оживала". Но времена меняются: никто из зрителей не счел чудом библейский трюк афганского фокусника".</w:t>
      </w:r>
    </w:p>
    <w:p>
      <w:pPr>
        <w:pStyle w:val="Normal"/>
        <w:bidi w:val="0"/>
        <w:spacing w:before="0" w:after="0"/>
        <w:ind w:left="0" w:right="0" w:firstLine="567"/>
        <w:rPr/>
      </w:pPr>
      <w:r>
        <w:rPr/>
        <w:t>Сведения о людях, без вреда для здоровья переносящих, подобно тому афганцу, укусы ядовитых змей, поступали и позже. В 1989 году сообщалось о 37-летнем индусе Н. Партасаратхи, контролере литейного производства, который проживает в индийском городе Коимбаторе. Он женат, имеет двоих детей, но его называют не иначе как человек-загадка. Ведь этот индус спокойно переносит укусы ядовитых змей и скорпионов, в обществе которых с огромным удовольствием он проводит все свое свободное время. Подобной же способностью уже в наши дни обладает и Синх Абу. Ему это очень кстати, ведь он служащий террариума. Все началось с того, что Синх заметил, что укус кобры он перенес даже без легкого жжения. Повторив</w:t>
      </w:r>
    </w:p>
    <w:p>
      <w:pPr>
        <w:pStyle w:val="Normal"/>
        <w:bidi w:val="0"/>
        <w:spacing w:before="0" w:after="0"/>
        <w:ind w:left="0" w:right="0" w:firstLine="567"/>
        <w:rPr/>
      </w:pPr>
      <w:r>
        <w:rPr/>
        <w:t>ный эксперимент с гюрзой, убедился в том, что змеиный яд ему нипочем. А вскоре стал зарабатывать огромные деньги, бродя чуть ли не голым среди кишащих в стеклянной клетке гадов. Его по нескольку раз подряд кусали самые ядовитые, самые молниеносные и коварные рептилии, а он попросту не обращал на это внимания. Заинтересовались этим феноменом врачи. Взяв на анализ кровь Синха Абу, они увидели, что яд кобры распадается в ней и превращается в питательный компонент... Дальнейшее изучение самой крови привело ученых в замешательство, поскольку она не принадлежала ни к одной из существующих групп, ее состав и свойства аналогов на Земле не имели. Даже возникли сомнения в земном происхождении владельца столь необычной крови...</w:t>
      </w:r>
    </w:p>
    <w:p>
      <w:pPr>
        <w:pStyle w:val="Normal"/>
        <w:bidi w:val="0"/>
        <w:spacing w:before="0" w:after="0"/>
        <w:ind w:left="0" w:right="0" w:firstLine="567"/>
        <w:rPr/>
      </w:pPr>
      <w:r>
        <w:rPr/>
        <w:t>Но, пожалуй, наиболее феноменальным человеком среди не поддающихся укусам ядовитых змей следует считать австралийца Боба Уизи. Этому уникуму посвятил прекрасную статью Виктор Горюнов. Она опубликована в еженедельнике "Мир новостей" (номер от 22 декабря 1997 года) и называется "В постели со змеей". Вот что пишет Горюнов об этом необычном любителе змей: "Этот загадочный, бесстрашный австралиец в своей работе никогда не полагается на удачу и не ждет милости от судьбы. Да ему это в принципе и не нужно, 42-летний Боб Уизи посвятил свою жизнь дрессировке ядовитых змей и абсолютно не боится в любой момент быть укушенным этими смертельно опасными рептилиями. Смертоносные, ядовитые зубы гадов не пугают его вовсе не потому, что он полностью уверен в "добропорядочности" своих подопечных. Мало того, их ужасающего вида клыки уже не единожды впивались в различные части тела Боба. Но Дрессировщик до сих пор жив и пребывает в полном здравии. Мировые ученые называют его не иначе как медицинский феномен. От сотой доли того яда,</w:t>
      </w:r>
    </w:p>
    <w:p>
      <w:pPr>
        <w:pStyle w:val="Normal"/>
        <w:bidi w:val="0"/>
        <w:spacing w:before="0" w:after="0"/>
        <w:ind w:left="0" w:right="0" w:firstLine="567"/>
        <w:rPr/>
      </w:pPr>
      <w:r>
        <w:rPr/>
        <w:t>рый за все годы попадал в организм Боба, любой нормальный человек давно бы уже скончался...</w:t>
      </w:r>
    </w:p>
    <w:p>
      <w:pPr>
        <w:pStyle w:val="Normal"/>
        <w:bidi w:val="0"/>
        <w:spacing w:before="0" w:after="0"/>
        <w:ind w:left="0" w:right="0" w:firstLine="567"/>
        <w:rPr/>
      </w:pPr>
      <w:r>
        <w:rPr/>
        <w:t>В Австралии обитают все 10 видов существующих ныне на земле ядовитых змей, яд которых убивает мгновенно. Кроме того, на этом экзотическом континенте водятся 18 из 20 живущих на нашей планете змей, считающихся самыми опасными в мире. И каждая из этих страшных рептилий "имела честь" вонзить свои смертоносные зубы в кожу Боба Уизи.</w:t>
      </w:r>
    </w:p>
    <w:p>
      <w:pPr>
        <w:pStyle w:val="Normal"/>
        <w:bidi w:val="0"/>
        <w:spacing w:before="0" w:after="0"/>
        <w:ind w:left="0" w:right="0" w:firstLine="567"/>
        <w:rPr/>
      </w:pPr>
      <w:r>
        <w:rPr/>
        <w:t>"Я могу переносить укусы змей, могу пить яд, и со мной ничего не случится, - говорит сам Боб. - Ядовитые зубы впивались в меня около 100 раз, и по моим венам течет уже столько отравы, что, вероятно, у меня уже выработался иммунитет к ним. После очередной "порции" у меня может лишь закружиться голова, небольшой период времени я могу чувствовать подташнивание, и все!"</w:t>
      </w:r>
    </w:p>
    <w:p>
      <w:pPr>
        <w:pStyle w:val="Normal"/>
        <w:bidi w:val="0"/>
        <w:spacing w:before="0" w:after="0"/>
        <w:ind w:left="0" w:right="0" w:firstLine="567"/>
        <w:rPr/>
      </w:pPr>
      <w:r>
        <w:rPr/>
        <w:t>Домашний любимец Боба - австралийский тайпан - это самая ядовитая в мире змея. Ее укус в сотни раз опаснее укуса всем известной кобры. "Кобра по сравнению с моим тайпанчиком просто безобидный червячок, ухмыляясь, рассказывает Боб. - Если она показывает мне свой язык, я лишь засовываю ей его обратно!"</w:t>
      </w:r>
    </w:p>
    <w:p>
      <w:pPr>
        <w:pStyle w:val="Normal"/>
        <w:bidi w:val="0"/>
        <w:spacing w:before="0" w:after="0"/>
        <w:ind w:left="0" w:right="0" w:firstLine="567"/>
        <w:rPr/>
      </w:pPr>
      <w:r>
        <w:rPr/>
        <w:t>Уизи стал содержать змей в своей комнате с тех .; пор, как ему исполнилось 4 года. И, несмотря на '\ столь большую опасность его увлечения, это нисколь- Х ко ему не мешает в личной жизни. Самый известный в мире дрессировщик змей 20 лет живет в счастливом браке со своей женой и ни разу не слышал от нее ни единого упрека в адрес их опасных сожителей.</w:t>
      </w:r>
    </w:p>
    <w:p>
      <w:pPr>
        <w:pStyle w:val="Normal"/>
        <w:bidi w:val="0"/>
        <w:spacing w:before="0" w:after="0"/>
        <w:ind w:left="0" w:right="0" w:firstLine="567"/>
        <w:rPr/>
      </w:pPr>
      <w:r>
        <w:rPr/>
        <w:t>Между тем коллеги Боба Уизи по дрессировочному цеху считают его не самым лучшим, а самым бездарным дрессировщиком рептилий в мире и отчасти испытывают к нему даже какое-то презрение. Ведь, по их мнению, профессионал в своем деле не должен ни разу за весь период своей карьеры позволить своим</w:t>
      </w:r>
    </w:p>
    <w:p>
      <w:pPr>
        <w:pStyle w:val="Normal"/>
        <w:bidi w:val="0"/>
        <w:spacing w:before="0" w:after="0"/>
        <w:ind w:left="0" w:right="0" w:firstLine="567"/>
        <w:rPr/>
      </w:pPr>
      <w:r>
        <w:rPr/>
        <w:t>питомцам "пускать в ход клыки". Однако сам Боб абсолютно не согласен с ними и даже обижается на столь колкие, на его взгляд, отзывы о себе. "Я вовсе не плохой дрессировщик, - говорит он. - Я получаю укусы лишь тогда, когда время от времени отвлекаюсь. Но это профессиональный риск, и ничего в этом зазорного нет. Эти промахи можно сравнить с промахами водителя автомобиля. Ведь когда вы сидите за рулем и, отвлекшись на минутку, не замечаете знака "Стоп" или проезжаете на красный свет, это вовсе не означает, что вы бездарный водитель. Конечно, если брать змею в руки на один час в день, то, естественно, отвлекаться вы не будете, я же обвешан ими круглые сутки. Ведь нет ничего более возбуждающего, чем скользящая по твоему телу ядовитая змея".</w:t>
      </w:r>
    </w:p>
    <w:p>
      <w:pPr>
        <w:pStyle w:val="Normal"/>
        <w:bidi w:val="0"/>
        <w:spacing w:before="0" w:after="0"/>
        <w:ind w:left="0" w:right="0" w:firstLine="567"/>
        <w:rPr/>
      </w:pPr>
      <w:r>
        <w:rPr/>
        <w:t>У Боба есть свои собственные фанаты. Прежде всего это его 17-летняя ассистентка Джеми Джонс, которая надеется, что в один прекрасный день у нее тоже выработается иммунитет к яду и она сможет стать такой же популярной, как и ее босс. А также девятилетняя Ханна Френч, которая любит всевозможных змей и ящериц. Но, признается она, больше удовольствия ей все же доставляет наблюдение за пауками".</w:t>
      </w:r>
    </w:p>
    <w:p>
      <w:pPr>
        <w:pStyle w:val="Normal"/>
        <w:bidi w:val="0"/>
        <w:spacing w:before="0" w:after="0"/>
        <w:ind w:left="0" w:right="0" w:firstLine="567"/>
        <w:rPr/>
      </w:pPr>
      <w:r>
        <w:rPr/>
        <w:t>Превзойдут ли эти поклонники таланта Боба Уизи своего кумира и учителя, покажет будущее.</w:t>
      </w:r>
    </w:p>
    <w:p>
      <w:pPr>
        <w:pStyle w:val="Normal"/>
        <w:bidi w:val="0"/>
        <w:spacing w:before="0" w:after="0"/>
        <w:ind w:left="0" w:right="0" w:firstLine="567"/>
        <w:rPr/>
      </w:pPr>
      <w:r>
        <w:rPr/>
        <w:t>ТОПСТЯКП п КОШЕЙ</w:t>
      </w:r>
    </w:p>
    <w:p>
      <w:pPr>
        <w:pStyle w:val="Normal"/>
        <w:bidi w:val="0"/>
        <w:spacing w:before="0" w:after="0"/>
        <w:ind w:left="0" w:right="0" w:firstLine="567"/>
        <w:rPr/>
      </w:pPr>
      <w:r>
        <w:rPr/>
        <w:t>Как утверждает Ф. Эдварде, сведения об обладателе титула самого тяжелого человека в мире противоречивы. Он отмечает, что, несмотря на то что древние много говорили о карликах и великанах, они редко упоминали об их весе, если только дело не касалось гиганта, наделенного исключительной силой. В действительности вес толстяков, выступавших в цирках и на карнавалах, несмотря на шумиху, поднятую вокруг</w:t>
      </w:r>
    </w:p>
    <w:p>
      <w:pPr>
        <w:pStyle w:val="Normal"/>
        <w:bidi w:val="0"/>
        <w:spacing w:before="0" w:after="0"/>
        <w:ind w:left="0" w:right="0" w:firstLine="567"/>
        <w:rPr/>
      </w:pPr>
      <w:r>
        <w:rPr/>
        <w:t>них, редко превышал 225 килограммов. Их наряжали в свободные одежды, чтобы усилить впечатление от мускулатуры, и часто для контраста выставляли вместе с карликами.</w:t>
      </w:r>
    </w:p>
    <w:p>
      <w:pPr>
        <w:pStyle w:val="Normal"/>
        <w:bidi w:val="0"/>
        <w:spacing w:before="0" w:after="0"/>
        <w:ind w:left="0" w:right="0" w:firstLine="567"/>
        <w:rPr/>
      </w:pPr>
      <w:r>
        <w:rPr/>
        <w:t>В 1926 году в США у супругов Хугэс родился упитанный малыш весом пять килограммов. Его назвали Робертом Эрлом. Все говорило о том, что мальчик был предназначен для больших дел. В возрасте шести лет чудо-ребенок весил 90 килограммов, а четыре года спустя вес мальчика достигал 145 килограммов. По мере того как чадо Хугэсов росло, прибавлялись и лишние килограммы - до тех пор, пока его вес не утроился. Последний год своей жизни Роберт провел в бродячем цирке, где попросил снять с него мерки. Он весил 480 килограммов, а объем его талии достигал 3 метров и 15 сантиметров.</w:t>
      </w:r>
    </w:p>
    <w:p>
      <w:pPr>
        <w:pStyle w:val="Normal"/>
        <w:bidi w:val="0"/>
        <w:spacing w:before="0" w:after="0"/>
        <w:ind w:left="0" w:right="0" w:firstLine="567"/>
        <w:rPr/>
      </w:pPr>
      <w:r>
        <w:rPr/>
        <w:t>В июне 1958 года Хугэс слег, заболев корью. Хотя ' он был очень серьезно болен, в больнице штата Индиана, в городе Бремен, где его цирк давал представление, Роберта не смогли госпитализировать по той причине, что пациент не пролезал в дверь больницы. Сконструированная специально для него тележка была отвезена на территорию больницы, чтобы ему смогли оказать первую помощь. Все эти хлопоты не принесли положительных результатов. Корь прошла, но отказали почки. Роберт Эрл Хугэс умер 10 июля 1958 года. Для его гроба использовали ящик из-под пианино, который на особом грузовике был отвезен на кладбище. Гроб с покойником весил больше тонны. Хугэса опустили в могилу с помощью подъемного крана. При жизни Хугэс утверждал, что весит 675 килограммов; он завысил свой вес не только ради рекламы - просто подходящих весов долго не находилось. Его подлинный вес впечатляет, но не является рекордом.</w:t>
      </w:r>
    </w:p>
    <w:p>
      <w:pPr>
        <w:pStyle w:val="Normal"/>
        <w:bidi w:val="0"/>
        <w:spacing w:before="0" w:after="0"/>
        <w:ind w:left="0" w:right="0" w:firstLine="567"/>
        <w:rPr/>
      </w:pPr>
      <w:r>
        <w:rPr/>
        <w:t>Эдварде полагал, что рекорд.самого тяжелого человека Америки принадлежит Джонни Али,</w:t>
      </w:r>
    </w:p>
    <w:p>
      <w:pPr>
        <w:pStyle w:val="Normal"/>
        <w:bidi w:val="0"/>
        <w:spacing w:before="0" w:after="0"/>
        <w:ind w:left="0" w:right="0" w:firstLine="567"/>
        <w:rPr/>
      </w:pPr>
      <w:r>
        <w:rPr/>
        <w:t>му короткую жизнь в небольшой общине в Карбоне (штат Северная Каролина). Он родился в 1853 году рос щуплым ребенком, пока ему не исполнилось Ю лет. Затем у Джонни развился волчий аппетит, и он стал так быстро прибавлять в весе, что к 15 годам едва мог стоять на ногах и уже не проходил в дверь, ч'юбы выйти на улицу. В бедрах он был настолько широк, что взрослый человек едва мог обхватить его руками,</w:t>
      </w:r>
    </w:p>
    <w:p>
      <w:pPr>
        <w:pStyle w:val="Normal"/>
        <w:bidi w:val="0"/>
        <w:spacing w:before="0" w:after="0"/>
        <w:ind w:left="0" w:right="0" w:firstLine="567"/>
        <w:rPr/>
      </w:pPr>
      <w:r>
        <w:rPr/>
        <w:t>Передвигался Джонни с трудом. Прогулка от огромного стула, на котором он восседал, до стола, стоявшего от него на расстоянии четыре с половиной метра, превращалась в настоящую 15-минутную экспедицию с участием многочисленных помощников. Дорога в оба конца была поистине тяжелым испытанием, полностью изматывавшим его. Он умер в 1887 году в возрасте 33 лет, и его собственный вес был кос- . венной причиной наступившей смерти.</w:t>
      </w:r>
    </w:p>
    <w:p>
      <w:pPr>
        <w:pStyle w:val="Normal"/>
        <w:bidi w:val="0"/>
        <w:spacing w:before="0" w:after="0"/>
        <w:ind w:left="0" w:right="0" w:firstLine="567"/>
        <w:rPr/>
      </w:pPr>
      <w:r>
        <w:rPr/>
        <w:t>Этот толстяк жил в доме, построенном на склоне холма, и поэтому гостиная, поднятая над землей на высоту двух с половиной метров, опиралась на толстые деревянные сваи. Однажды, когда он медленно проносил свои 513 килограммов, направляясь к двери гостиной, под ним проломилась половица и он провалился под самые подмышки. Так он и болтался беспомощно, в то время как соседи неистово трудились, подводя по него блок, чтобы высвободить его. Вдруг они заметили, что тяжелое дыхание Джонни оборвалось. Врачи, позднее взвесившие труп на весах, принадлежавших владельцу угольного рудника, пришли к заключению, что Джонни Али скончался от разрыва сердца, боясь упасть с высоты около двух метров на землю, на которую он не ступал в течение 19 лет. \</w:t>
      </w:r>
    </w:p>
    <w:p>
      <w:pPr>
        <w:pStyle w:val="Normal"/>
        <w:bidi w:val="0"/>
        <w:spacing w:before="0" w:after="0"/>
        <w:ind w:left="0" w:right="0" w:firstLine="567"/>
        <w:rPr/>
      </w:pPr>
      <w:r>
        <w:rPr/>
        <w:t>Однако к настоящему времени рекорд Джонш \'1И оказался побит. Это удалось сделать Байтеру Сим -у, американцу, проживающему в штате Техас. Ещ' 'едавно он считался самым толстым человеком на ^ете - его вес составлял 1140 килограммов! Недавно ему</w:t>
      </w:r>
    </w:p>
    <w:p>
      <w:pPr>
        <w:pStyle w:val="Normal"/>
        <w:bidi w:val="0"/>
        <w:spacing w:before="0" w:after="0"/>
        <w:ind w:left="0" w:right="0" w:firstLine="567"/>
        <w:rPr/>
      </w:pPr>
      <w:r>
        <w:rPr/>
        <w:t>246</w:t>
      </w:r>
    </w:p>
    <w:p>
      <w:pPr>
        <w:pStyle w:val="Normal"/>
        <w:bidi w:val="0"/>
        <w:spacing w:before="0" w:after="0"/>
        <w:ind w:left="0" w:right="0" w:firstLine="567"/>
        <w:rPr/>
      </w:pPr>
      <w:r>
        <w:rPr/>
        <w:t>сделали операцию, в результате чего он похудел на целую тонну...</w:t>
      </w:r>
    </w:p>
    <w:p>
      <w:pPr>
        <w:pStyle w:val="Normal"/>
        <w:bidi w:val="0"/>
        <w:spacing w:before="0" w:after="0"/>
        <w:ind w:left="0" w:right="0" w:firstLine="567"/>
        <w:rPr/>
      </w:pPr>
      <w:r>
        <w:rPr/>
        <w:t>А вот чемпионом худобы следует считать Клавдия Амброзия Сеуарта, больше известного как "живой скелет". Это был самый худой человек в мире - подлинный кощей! Он родился 10 апреля 1797 года во Франции. Его родители были люди небогатые и коренастого сложения. Вначале все говорило о том, что сын унаследовал ту же комплекцию. В детстве Клавдий был нормальным мальчиком среднего роста. Однако по мере того как Клавдий рос, он не прибавлял в весе. То немногое "мясо", которое на нем было в детстве, казалось, куда-то исчезло. Уже в зрелом возрасте расстояние от его грудины до позвоночника составляло всего лишь семь сантиметров! Где-то на два сантиметра меньше был объем его хилых бицепсов.</w:t>
      </w:r>
    </w:p>
    <w:p>
      <w:pPr>
        <w:pStyle w:val="Normal"/>
        <w:bidi w:val="0"/>
        <w:spacing w:before="0" w:after="0"/>
        <w:ind w:left="0" w:right="0" w:firstLine="567"/>
        <w:rPr/>
      </w:pPr>
      <w:r>
        <w:rPr/>
        <w:t>В 1825 году, когда ему было 28 лет, он согласился на предложение выставлять себя напоказ в Лондоне. На обратном пути он сделал привал в Роуэне, где не</w:t>
      </w:r>
    </w:p>
    <w:p>
      <w:pPr>
        <w:pStyle w:val="Normal"/>
        <w:bidi w:val="0"/>
        <w:spacing w:before="0" w:after="0"/>
        <w:ind w:left="0" w:right="0" w:firstLine="567"/>
        <w:rPr/>
      </w:pPr>
      <w:r>
        <w:rPr/>
        <w:t>247</w:t>
      </w:r>
    </w:p>
    <w:p>
      <w:pPr>
        <w:pStyle w:val="Normal"/>
        <w:bidi w:val="0"/>
        <w:spacing w:before="0" w:after="0"/>
        <w:ind w:left="0" w:right="0" w:firstLine="567"/>
        <w:rPr/>
      </w:pPr>
      <w:r>
        <w:rPr/>
        <w:t>менее 500 человек пришли на него поглазеть. Более подробный рассказ о демонстрации Сеуарта в Лондоне 9 августа 1825 года дает некий Хеон. Как пишет очевидец, он был "жутко поражен зрелищем той удивляющей худобы". Глаза очевидца пригвоздил ись к рукам Сеуарта, которые от запястья до плеча напоминали дудочку из слоновой кости - никаких признаков мышц! Голова Сеуарта - единственная часть тела, которая не усохла. Он понимал: такими показами не заработаешь на будущее, но прожил недолгую жизнь, так что не успел потратить честно заработанные демонстрацией своей невероятной худобы деньги.</w:t>
      </w:r>
    </w:p>
    <w:p>
      <w:pPr>
        <w:pStyle w:val="Normal"/>
        <w:bidi w:val="0"/>
        <w:spacing w:before="0" w:after="0"/>
        <w:ind w:left="0" w:right="0" w:firstLine="567"/>
        <w:rPr/>
      </w:pPr>
      <w:r>
        <w:rPr/>
        <w:t>MX ВОЛОСЫ МЕНЯЮТ UBET</w:t>
      </w:r>
    </w:p>
    <w:p>
      <w:pPr>
        <w:pStyle w:val="Normal"/>
        <w:bidi w:val="0"/>
        <w:spacing w:before="0" w:after="0"/>
        <w:ind w:left="0" w:right="0" w:firstLine="567"/>
        <w:rPr/>
      </w:pPr>
      <w:r>
        <w:rPr/>
        <w:t>Одной из самых необычных историй, связанных с; быстрым изменением цвета волос, является рассказ &lt;х некоем юноше, шевелюра которого изменила свой цвет за одну ночь. В одной из хроник за 1546 год сообщается, что он оказался в тюрьме. И вот, ожидая, смертный приговор, он явился в суд совершенно седым, в то время как предыдущей ночью все видели его черноволосым! У этой истории счастливый конец несчастный преступник вызвал у судьи жалость и бьи прощен.</w:t>
      </w:r>
    </w:p>
    <w:p>
      <w:pPr>
        <w:pStyle w:val="Normal"/>
        <w:bidi w:val="0"/>
        <w:spacing w:before="0" w:after="0"/>
        <w:ind w:left="0" w:right="0" w:firstLine="567"/>
        <w:rPr/>
      </w:pPr>
      <w:r>
        <w:rPr/>
        <w:t>Сообщается также о дочери одного священника и: Ноттингема, которая, проснувшись однажды поутру^ обнаружила на своих черных волосах совершенно белое пятно диаметром три с половиной сантиметра. Че-j рез несколько ночей все ее волосы приобрели по кра-1 ям белую окраску, что придало девушке вид зебры.' Подобные метаморфозы продолжались долгое время,' а через семь лет волосы побелели полностью, несмотря на то что девушке в тот момент исполнилось всег двадцать лет.</w:t>
      </w:r>
    </w:p>
    <w:p>
      <w:pPr>
        <w:pStyle w:val="Normal"/>
        <w:bidi w:val="0"/>
        <w:spacing w:before="0" w:after="0"/>
        <w:ind w:left="0" w:right="0" w:firstLine="567"/>
        <w:rPr/>
      </w:pPr>
      <w:r>
        <w:rPr/>
        <w:t>248</w:t>
      </w:r>
    </w:p>
    <w:p>
      <w:pPr>
        <w:pStyle w:val="Normal"/>
        <w:bidi w:val="0"/>
        <w:spacing w:before="0" w:after="0"/>
        <w:ind w:left="0" w:right="0" w:firstLine="567"/>
        <w:rPr/>
      </w:pPr>
      <w:r>
        <w:rPr/>
        <w:t>Другая девочка. Мери Сили из Бедфорд-шира, тоже оказалась жертвой феномена "двуцветности". Уже в возрасте восьми лет ее волосы сильно различались по оттенкам. С одной стороны головы они росли густые и черные, а с другой - более жидкие и светлые. Точно так же и ее тело с одной стороны было смуглым, а с другой - бледным.</w:t>
      </w:r>
    </w:p>
    <w:p>
      <w:pPr>
        <w:pStyle w:val="Normal"/>
        <w:bidi w:val="0"/>
        <w:spacing w:before="0" w:after="0"/>
        <w:ind w:left="0" w:right="0" w:firstLine="567"/>
        <w:rPr/>
      </w:pPr>
      <w:r>
        <w:rPr/>
        <w:t>Врачи не смогли с уверенностью определить, что было причиной такого двуцветия. Даже лондонские специалисты затруднялись это объяснить: ведь девочка не испытывала ни особенно сильного страха, ни бурных эмоциональных переживаний. Ее случай так и остался загадкой.</w:t>
      </w:r>
    </w:p>
    <w:p>
      <w:pPr>
        <w:pStyle w:val="Normal"/>
        <w:bidi w:val="0"/>
        <w:spacing w:before="0" w:after="0"/>
        <w:ind w:left="0" w:right="0" w:firstLine="567"/>
        <w:rPr/>
      </w:pPr>
      <w:r>
        <w:rPr/>
        <w:t>В собрании историй о подобных случаях, которое было опубликовано в одном научном журнале в октябре 1890 года, приведен рассказ о некоем американце 51 года, которому однажды пришлось заночевать одному в поле. Встреча с диким медведем гризли за одну эту ночь привела к полному поседению его волос. Одного 23-летнего игрока из Калифорнии постигла такая же участь, но совершенно по другой причине. Вероятно, его сердце забилось с излишней силой после того, как он поставил на кон целых тысячу сто долларов. Когда раздали карты, он пережил сильнейший эмоциональный стресс. А на следующий день стал обладателем седой шевелюры. К сожалению, неизвестно, выиграл он тогда или проиграл. Думается, что если бы выиграл, то его поседение в какой-то мере этим бы компенсировалось.</w:t>
      </w:r>
    </w:p>
    <w:p>
      <w:pPr>
        <w:pStyle w:val="Normal"/>
        <w:bidi w:val="0"/>
        <w:spacing w:before="0" w:after="0"/>
        <w:ind w:left="0" w:right="0" w:firstLine="567"/>
        <w:rPr/>
      </w:pPr>
      <w:r>
        <w:rPr/>
        <w:t>Известно довольно много случаев, когда волосы внезапно белели, а затем вдруг приобретали свой прежний цвет. Одна 36-летняя женщина, волосы которой были черного, смоляного цвета, сильно болела, а на 23-й день болезни начала седеть. На 29-й ее волосы стали совершенно белыми, но еще через неделю к ним вернулся их изначальный цвет.</w:t>
      </w:r>
    </w:p>
    <w:p>
      <w:pPr>
        <w:pStyle w:val="Normal"/>
        <w:bidi w:val="0"/>
        <w:spacing w:before="0" w:after="0"/>
        <w:ind w:left="0" w:right="0" w:firstLine="567"/>
        <w:rPr/>
      </w:pPr>
      <w:r>
        <w:rPr/>
        <w:t>249</w:t>
      </w:r>
    </w:p>
    <w:p>
      <w:pPr>
        <w:pStyle w:val="Normal"/>
        <w:bidi w:val="0"/>
        <w:spacing w:before="0" w:after="0"/>
        <w:ind w:left="0" w:right="0" w:firstLine="567"/>
        <w:rPr/>
      </w:pPr>
      <w:r>
        <w:rPr/>
        <w:t>"СВЕРХЧЕПОВЕКН"</w:t>
      </w:r>
    </w:p>
    <w:p>
      <w:pPr>
        <w:pStyle w:val="Normal"/>
        <w:bidi w:val="0"/>
        <w:spacing w:before="0" w:after="0"/>
        <w:ind w:left="0" w:right="0" w:firstLine="567"/>
        <w:rPr/>
      </w:pPr>
      <w:r>
        <w:rPr/>
        <w:t>"Сверхчеловеки" - так называется материал Л^ександра Сидячко, напечатанный газетой "Мегаполис-экспресс" в феврале 1996 года. Как следуя из подзаголовка, он посвящен "производству огнеупорных и пуленепробиваемых людей". А "производя-] Х&gt; таких людей в Академии иррациональной психологии, которой руководит врач-психотерапевт, кандидаг медицинских наук И. О. Вагин. Материал предстаг.ляет собой интервью, взятое Сидячко у Вагина. Прапла, в его начале интервьюер приводит собственные впечатления от увиденного. Вот они: J "- Смотреть на меня, - властно командует Вагин. 1 - Так, теперь пошли. Смелее, еще смелее. Идем^ быстро, с носка на пятку, с носка на пятку. Хорошо^ Попробуем еще раз. 1</w:t>
      </w:r>
    </w:p>
    <w:p>
      <w:pPr>
        <w:pStyle w:val="Normal"/>
        <w:bidi w:val="0"/>
        <w:spacing w:before="0" w:after="0"/>
        <w:ind w:left="0" w:right="0" w:firstLine="567"/>
        <w:rPr/>
      </w:pPr>
      <w:r>
        <w:rPr/>
        <w:t>Минуту назад здесь полыхал костер. Дымятся еще" горячие угли. Перед испытанием на золу бросают газетный лист. Он тотчас занимается жарким пламенем. Значит, ходить можно. И даже нужно. И люди идут., Прямо по раскаленному пеплу. Невероятно, однако^ факт. 1</w:t>
      </w:r>
    </w:p>
    <w:p>
      <w:pPr>
        <w:pStyle w:val="Normal"/>
        <w:bidi w:val="0"/>
        <w:spacing w:before="0" w:after="0"/>
        <w:ind w:left="0" w:right="0" w:firstLine="567"/>
        <w:rPr/>
      </w:pPr>
      <w:r>
        <w:rPr/>
        <w:t>Раздетого до пояса телохранителя, подвешенного за1 ноги на высоте полутора метров, резко бросают спи^ ной вниз, на груду бутылочных осколков. Ни единое царапины. 1</w:t>
      </w:r>
    </w:p>
    <w:p>
      <w:pPr>
        <w:pStyle w:val="Normal"/>
        <w:bidi w:val="0"/>
        <w:spacing w:before="0" w:after="0"/>
        <w:ind w:left="0" w:right="0" w:firstLine="567"/>
        <w:rPr/>
      </w:pPr>
      <w:r>
        <w:rPr/>
        <w:t>Человек медленно и плавно, опустив руку на пла^ мя, проводит ею над чашкой с горящим спиртом. Бо"Д ли он не испытывает, j</w:t>
      </w:r>
    </w:p>
    <w:p>
      <w:pPr>
        <w:pStyle w:val="Normal"/>
        <w:bidi w:val="0"/>
        <w:spacing w:before="0" w:after="0"/>
        <w:ind w:left="0" w:right="0" w:firstLine="567"/>
        <w:rPr/>
      </w:pPr>
      <w:r>
        <w:rPr/>
        <w:t>Ассистент, поработав со мной пару минут, предлагает подставить руку под удары острейшего ножа. Легко соглашаюсь. Я знаю, что ничего плохого не случится. Удары становятся все сильнее. Это похоже на рубку мяса, но лезвие отскакивает от кожи, как мяч от стены" Конечно же подобные подвиги требуют</w:t>
      </w:r>
    </w:p>
    <w:p>
      <w:pPr>
        <w:pStyle w:val="Normal"/>
        <w:bidi w:val="0"/>
        <w:spacing w:before="0" w:after="0"/>
        <w:ind w:left="0" w:right="0" w:firstLine="567"/>
        <w:rPr/>
      </w:pPr>
      <w:r>
        <w:rPr/>
        <w:t>ния. И Игорь Олегович дает его в процессе беседы с автором материала. Вот часть этой беседы:</w:t>
      </w:r>
    </w:p>
    <w:p>
      <w:pPr>
        <w:pStyle w:val="Normal"/>
        <w:bidi w:val="0"/>
        <w:spacing w:before="0" w:after="0"/>
        <w:ind w:left="0" w:right="0" w:firstLine="567"/>
        <w:rPr/>
      </w:pPr>
      <w:r>
        <w:rPr/>
        <w:t>"- Вы учите людей делать совершенно удивительные вещи - ходить по горячему пеплу, кувыркаться на груде битого стекла, не испытывать боли от прокалывания ладони иглой и так далее. Каков механизм этого явления?</w:t>
      </w:r>
    </w:p>
    <w:p>
      <w:pPr>
        <w:pStyle w:val="Normal"/>
        <w:bidi w:val="0"/>
        <w:spacing w:before="0" w:after="0"/>
        <w:ind w:left="0" w:right="0" w:firstLine="567"/>
        <w:rPr/>
      </w:pPr>
      <w:r>
        <w:rPr/>
        <w:t>- Действуют три механизма. Во-первых, снятие страха боли, внушение уверенности в том, что ее не будет. Во-вторых, запуск биохимического механизма, когда организм начинает вырабатывать эндорфины (наркотики) через некоторое состояние сознания. И, в-третьих, обучение состоянию транса. Специальных исследований мы не проводили. Нас больше интересуют практические аспекты. Добиться, чтобы человек меньше резался, обжигался, травмировался и мог вести себя эффективно в экстремальных ситуациях.</w:t>
      </w:r>
    </w:p>
    <w:p>
      <w:pPr>
        <w:pStyle w:val="Normal"/>
        <w:bidi w:val="0"/>
        <w:spacing w:before="0" w:after="0"/>
        <w:ind w:left="0" w:right="0" w:firstLine="567"/>
        <w:rPr/>
      </w:pPr>
      <w:r>
        <w:rPr/>
        <w:t>- Если нож в ваших опытах не режет тело, значит, увеличивается механическая прочность кожи?</w:t>
      </w:r>
    </w:p>
    <w:p>
      <w:pPr>
        <w:pStyle w:val="Normal"/>
        <w:bidi w:val="0"/>
        <w:spacing w:before="0" w:after="0"/>
        <w:ind w:left="0" w:right="0" w:firstLine="567"/>
        <w:rPr/>
      </w:pPr>
      <w:r>
        <w:rPr/>
        <w:t>- Другое. Организм имеет мощный запас защитных реакций, иначе человек не выдержит. Мы просто показываем, что эти скрытые механизмы можно использовать. Например, когда мы бросаем нож в живот, мы говорим сделайте так, чтобы ваше тело стало мягким, похожим на подушку. И лезвие отскакивает. - А когда рубите ножом по руке? - Кожа остается целой за счет отсутствия страха. - Вы гипнотизируете своих слушателей перед занятиями?</w:t>
      </w:r>
    </w:p>
    <w:p>
      <w:pPr>
        <w:pStyle w:val="Normal"/>
        <w:bidi w:val="0"/>
        <w:spacing w:before="0" w:after="0"/>
        <w:ind w:left="0" w:right="0" w:firstLine="567"/>
        <w:rPr/>
      </w:pPr>
      <w:r>
        <w:rPr/>
        <w:t>- Нет. Мы учим их приемам самонастройки. Они все делают самостоятельно. Хотя для меня по-прежнему непонятно, почему ученики не обжигаются во время хождения по углям. - Потому что вы им внушаете. Они сами себе внушают. А мы обучаем этому. - Но ведь нож внушению не поддается? - Рука остается невредимой по причине</w:t>
      </w:r>
    </w:p>
    <w:p>
      <w:pPr>
        <w:pStyle w:val="Normal"/>
        <w:bidi w:val="0"/>
        <w:spacing w:before="0" w:after="0"/>
        <w:ind w:left="0" w:right="0" w:firstLine="567"/>
        <w:rPr/>
      </w:pPr>
      <w:r>
        <w:rPr/>
        <w:t>251</w:t>
      </w:r>
    </w:p>
    <w:p>
      <w:pPr>
        <w:pStyle w:val="Normal"/>
        <w:bidi w:val="0"/>
        <w:spacing w:before="0" w:after="0"/>
        <w:ind w:left="0" w:right="0" w:firstLine="567"/>
        <w:rPr/>
      </w:pPr>
      <w:r>
        <w:rPr/>
        <w:t>льного расслабления мышц. Давайте посмотрим на проблему с другой стороны. Многие светила науки считают, что человек может прожить в воде при температуре восемь градусов не более десяти минут. Вдруг появилась какая-то американка - и давай плакать в Беринговом проливе. Барахталась около часа. Наших заело. Одна тетка полезла в Байкал и проплыла шесть километров. Это минимум часа три. Ученые гопорят, что она должна помереть через двадцать минут, а ей ничего. Значит, проблема в том, что это возможно.</w:t>
      </w:r>
    </w:p>
    <w:p>
      <w:pPr>
        <w:pStyle w:val="Normal"/>
        <w:bidi w:val="0"/>
        <w:spacing w:before="0" w:after="0"/>
        <w:ind w:left="0" w:right="0" w:firstLine="567"/>
        <w:rPr/>
      </w:pPr>
      <w:r>
        <w:rPr/>
        <w:t>- Для объяснения подобных феноменов гипотезы есть - изменение биохимических процессов организма. Как вы поясните свою практику?</w:t>
      </w:r>
    </w:p>
    <w:p>
      <w:pPr>
        <w:pStyle w:val="Normal"/>
        <w:bidi w:val="0"/>
        <w:spacing w:before="0" w:after="0"/>
        <w:ind w:left="0" w:right="0" w:firstLine="567"/>
        <w:rPr/>
      </w:pPr>
      <w:r>
        <w:rPr/>
        <w:t>- Мне не хотелось бы тратить время на изложение версий, требующих серьезной проверки.</w:t>
      </w:r>
    </w:p>
    <w:p>
      <w:pPr>
        <w:pStyle w:val="Normal"/>
        <w:bidi w:val="0"/>
        <w:spacing w:before="0" w:after="0"/>
        <w:ind w:left="0" w:right="0" w:firstLine="567"/>
        <w:rPr/>
      </w:pPr>
      <w:r>
        <w:rPr/>
        <w:t>- Я слышал об электромонтерах, голыми пальцами проверяющих напряжение в сети.</w:t>
      </w:r>
    </w:p>
    <w:p>
      <w:pPr>
        <w:pStyle w:val="Normal"/>
        <w:bidi w:val="0"/>
        <w:spacing w:before="0" w:after="0"/>
        <w:ind w:left="0" w:right="0" w:firstLine="567"/>
        <w:rPr/>
      </w:pPr>
      <w:r>
        <w:rPr/>
        <w:t>- А я был в Красноярске, и мне рассказали случай, когда один старый сталевар сунул руку в расплавленный металл. И ничего, осталась цела. Научные разработки в вашей области ведутся? - Насколько мне известно по опыту работы в Минздраве, по большому счету, эта тема его не интересует. Лишнюю головную боль не хочет испытывать никто. - С вами случались неприятные истории? - Нет. Но они случались с моими бывшими учениками. Одному из них, Илье, прострелили голову навылет из ТТ. Жив, несмотря на то что никаких шансов у него не было. Другого слушателя, он из Владивостока, били на дискотеке. Человек двадцать. Потом он сказал мне, что, не будь он готов психологически, его бы затоптали. Приезжали родители, благодарили. Оба эти случая относятся к понятию стрессоустойчивости.</w:t>
      </w:r>
    </w:p>
    <w:p>
      <w:pPr>
        <w:pStyle w:val="Normal"/>
        <w:bidi w:val="0"/>
        <w:spacing w:before="0" w:after="0"/>
        <w:ind w:left="0" w:right="0" w:firstLine="567"/>
        <w:rPr/>
      </w:pPr>
      <w:r>
        <w:rPr/>
        <w:t>- В каком же надо быть состоянии, чтобы перенести подобные катаклизмы?</w:t>
      </w:r>
    </w:p>
    <w:p>
      <w:pPr>
        <w:pStyle w:val="Normal"/>
        <w:bidi w:val="0"/>
        <w:spacing w:before="0" w:after="0"/>
        <w:ind w:left="0" w:right="0" w:firstLine="567"/>
        <w:rPr/>
      </w:pPr>
      <w:r>
        <w:rPr/>
        <w:t>- Есть состояния активного транса - например, тибетская техника бега на длинные дистанции.</w:t>
      </w:r>
    </w:p>
    <w:p>
      <w:pPr>
        <w:pStyle w:val="Normal"/>
        <w:bidi w:val="0"/>
        <w:spacing w:before="0" w:after="0"/>
        <w:ind w:left="0" w:right="0" w:firstLine="567"/>
        <w:rPr/>
      </w:pPr>
      <w:r>
        <w:rPr/>
        <w:t>пек может бежать днями без перерыва по пересеченной местности, не зная усталости. - Опишите такое состояние. - Спокойствие, отрешенность от окружающего мира, ощущение невесомости в теле. Практика показывает, что отмечается изменение восприятия времени, как будто оно остановилось или его нет. При этом сложные моторные акты совершаются автоматически, без усилий со стороны человека, находящегося в трансе. Так, испытуемый, находясь в трансе и имея вес 52 килограмма, поднял над головой две гири общим весом 64 килограмма. В обычном состоянии он не смог бы сделать этого. Один из признаков активного транса исчезновение страха и тревоги, а также уменьшение болевой чувствительности и повышение защитных реакций организма.</w:t>
      </w:r>
    </w:p>
    <w:p>
      <w:pPr>
        <w:pStyle w:val="Normal"/>
        <w:bidi w:val="0"/>
        <w:spacing w:before="0" w:after="0"/>
        <w:ind w:left="0" w:right="0" w:firstLine="567"/>
        <w:rPr/>
      </w:pPr>
      <w:r>
        <w:rPr/>
        <w:t>В состояние активного транса впадают филиппинские и бразильские хилеры. Оно отмечается у талантливых поэтов, когда в период измененного сознания стихи сами приходят в голову. Помните, у Пушкина - "еще минута, и стихи свободно потекут"?</w:t>
      </w:r>
    </w:p>
    <w:p>
      <w:pPr>
        <w:pStyle w:val="Normal"/>
        <w:bidi w:val="0"/>
        <w:spacing w:before="0" w:after="0"/>
        <w:ind w:left="0" w:right="0" w:firstLine="567"/>
        <w:rPr/>
      </w:pPr>
      <w:r>
        <w:rPr/>
        <w:t>- Сколько времени нужно, чтобы ввести пациента или слушателя в подобное состояние?</w:t>
      </w:r>
    </w:p>
    <w:p>
      <w:pPr>
        <w:pStyle w:val="Normal"/>
        <w:bidi w:val="0"/>
        <w:spacing w:before="0" w:after="0"/>
        <w:ind w:left="0" w:right="0" w:firstLine="567"/>
        <w:rPr/>
      </w:pPr>
      <w:r>
        <w:rPr/>
        <w:t>- Мне хватит одной минуты. Моим помощникам - около пяти.</w:t>
      </w:r>
    </w:p>
    <w:p>
      <w:pPr>
        <w:pStyle w:val="Normal"/>
        <w:bidi w:val="0"/>
        <w:spacing w:before="0" w:after="0"/>
        <w:ind w:left="0" w:right="0" w:firstLine="567"/>
        <w:rPr/>
      </w:pPr>
      <w:r>
        <w:rPr/>
        <w:t>- Какова методика подготовки по названной программе?</w:t>
      </w:r>
    </w:p>
    <w:p>
      <w:pPr>
        <w:pStyle w:val="Normal"/>
        <w:bidi w:val="0"/>
        <w:spacing w:before="0" w:after="0"/>
        <w:ind w:left="0" w:right="0" w:firstLine="567"/>
        <w:rPr/>
      </w:pPr>
      <w:r>
        <w:rPr/>
        <w:t>- Мы учим осваивать алгоритм, состоящий из мощной уверенности в себе, максимальной психологической активности и переживания состояния внутренней силы. Именно поэтому обычные люди прыгают на битые стекла, ходят по лезвиям ножей, выдерживают броски ножа в живот. Психологи доказали, что именно в состоянии активного транса люди совершают рекорды, делают выдающиеся открытия, пишут гениальные стихи и музыку. Помню, в 1967 году американский спортсмен прыгнул на 8 метров 90</w:t>
      </w:r>
    </w:p>
    <w:p>
      <w:pPr>
        <w:pStyle w:val="Normal"/>
        <w:bidi w:val="0"/>
        <w:spacing w:before="0" w:after="0"/>
        <w:ind w:left="0" w:right="0" w:firstLine="567"/>
        <w:rPr/>
      </w:pPr>
      <w:r>
        <w:rPr/>
        <w:t>253</w:t>
      </w:r>
    </w:p>
    <w:p>
      <w:pPr>
        <w:pStyle w:val="Normal"/>
        <w:bidi w:val="0"/>
        <w:spacing w:before="0" w:after="0"/>
        <w:ind w:left="0" w:right="0" w:firstLine="567"/>
        <w:rPr/>
      </w:pPr>
      <w:r>
        <w:rPr/>
        <w:t>метров. Это была сенсация. Позже я прочитал в книжке, что тренеры внушали ему, будто его сердце уже находится на заданной отметке, а телу осталось лишь присоединиться к нему...</w:t>
      </w:r>
    </w:p>
    <w:p>
      <w:pPr>
        <w:pStyle w:val="Normal"/>
        <w:bidi w:val="0"/>
        <w:spacing w:before="0" w:after="0"/>
        <w:ind w:left="0" w:right="0" w:firstLine="567"/>
        <w:rPr/>
      </w:pPr>
      <w:r>
        <w:rPr/>
        <w:t>- Как развивается внутренняя сила человека" - Через развитие концентрации внимания, веры в себя. Мы взяли это из древних религиозных ритуалов систем подготовки мастеров боевых искусств. Используем технику ниндзя, приемы шаманов, включающие идентификацию себя с сильным животным или сильным человеком. Играет роль ощущение поддержки всех своих предков или восприятия себя как мощной стихии огня, воды, ветра или земли. Это может быть и скала или опыт религиозных переживаний".</w:t>
      </w:r>
    </w:p>
    <w:p>
      <w:pPr>
        <w:pStyle w:val="Normal"/>
        <w:bidi w:val="0"/>
        <w:spacing w:before="0" w:after="0"/>
        <w:ind w:left="0" w:right="0" w:firstLine="567"/>
        <w:rPr/>
      </w:pPr>
      <w:r>
        <w:rPr/>
        <w:t>А. Сидячко интересуют и хилерские способности Игоря Олеговича, которыми он обладает, а также их объяснение с научных позиций. Вот какие ответы на задаваемые интервьюером вопросы дает Вагин:</w:t>
      </w:r>
    </w:p>
    <w:p>
      <w:pPr>
        <w:pStyle w:val="Normal"/>
        <w:bidi w:val="0"/>
        <w:spacing w:before="0" w:after="0"/>
        <w:ind w:left="0" w:right="0" w:firstLine="567"/>
        <w:rPr/>
      </w:pPr>
      <w:r>
        <w:rPr/>
        <w:t>"- Меня интересуют ваши хилерские операции. Как вы объясните их с точки зрения науки?</w:t>
      </w:r>
    </w:p>
    <w:p>
      <w:pPr>
        <w:pStyle w:val="Normal"/>
        <w:bidi w:val="0"/>
        <w:spacing w:before="0" w:after="0"/>
        <w:ind w:left="0" w:right="0" w:firstLine="567"/>
        <w:rPr/>
      </w:pPr>
      <w:r>
        <w:rPr/>
        <w:t>-Вы можете называть это фальсификацией. Вы можете утверждать, что не видели, как руки хнлера проникают внутрь человека. Но то, что эффект сеть, сомневаться не приходится. ' - Эффект какого рода? , - Мощное психотерапевтическое воздействие. Именно этого хилера, именно этой манипуляции. Приведу такой пример. Я работал с женщиной, у которой было воспаление мозговых оболочек. Стационарная терапия помогала слабо. Я провел несколько сеансов. Болезненные ощущения, беспокоившие ее больше всего, прошли. Что она чувствовала во впемя сеанса? Проникновение моих рук, хотя на самом --.'ie этого нет.</w:t>
      </w:r>
    </w:p>
    <w:p>
      <w:pPr>
        <w:pStyle w:val="Normal"/>
        <w:bidi w:val="0"/>
        <w:spacing w:before="0" w:after="0"/>
        <w:ind w:left="0" w:right="0" w:firstLine="567"/>
        <w:rPr/>
      </w:pPr>
      <w:r>
        <w:rPr/>
        <w:t>-Таким образом, вы утверждаете, что никакого явления хирургической операции, выполненной при помощи проникновения рук, не существует?</w:t>
      </w:r>
    </w:p>
    <w:p>
      <w:pPr>
        <w:pStyle w:val="Normal"/>
        <w:bidi w:val="0"/>
        <w:spacing w:before="0" w:after="0"/>
        <w:ind w:left="0" w:right="0" w:firstLine="567"/>
        <w:rPr/>
      </w:pPr>
      <w:r>
        <w:rPr/>
        <w:t>- Как врач я утверждаю, что имеет место глубинная шоутерапия. Я много общался со специалистами Минздрава, Госкомитета по науке, изучавшими паранормальные явления,, и они не отрицают, что био^нергетическое воздействие на организм другого челозека возможно.</w:t>
      </w:r>
    </w:p>
    <w:p>
      <w:pPr>
        <w:pStyle w:val="Normal"/>
        <w:bidi w:val="0"/>
        <w:spacing w:before="0" w:after="0"/>
        <w:ind w:left="0" w:right="0" w:firstLine="567"/>
        <w:rPr/>
      </w:pPr>
      <w:r>
        <w:rPr/>
        <w:t>- В данный момент ваше личное мнение меня интересует больше.</w:t>
      </w:r>
    </w:p>
    <w:p>
      <w:pPr>
        <w:pStyle w:val="Normal"/>
        <w:bidi w:val="0"/>
        <w:spacing w:before="0" w:after="0"/>
        <w:ind w:left="0" w:right="0" w:firstLine="567"/>
        <w:rPr/>
      </w:pPr>
      <w:r>
        <w:rPr/>
        <w:t>- Проникают не руки, а то, что называется флюидами, фантомом, астралом. В свое время именно так работали шаманы".</w:t>
      </w:r>
    </w:p>
    <w:p>
      <w:pPr>
        <w:pStyle w:val="Normal"/>
        <w:bidi w:val="0"/>
        <w:spacing w:before="0" w:after="0"/>
        <w:ind w:left="0" w:right="0" w:firstLine="567"/>
        <w:rPr/>
      </w:pPr>
      <w:r>
        <w:rPr/>
        <w:t>Наконец, затрагивается самый существенный вопрос - о "производстве" лидеров. Вот часть интервью, посвященная этой проблеме:</w:t>
      </w:r>
    </w:p>
    <w:p>
      <w:pPr>
        <w:pStyle w:val="Normal"/>
        <w:bidi w:val="0"/>
        <w:spacing w:before="0" w:after="0"/>
        <w:ind w:left="0" w:right="0" w:firstLine="567"/>
        <w:rPr/>
      </w:pPr>
      <w:r>
        <w:rPr/>
        <w:t>"- Одна из ваших программ называется "Я - лидер". В вашем понимании кто может быть таковым?</w:t>
      </w:r>
    </w:p>
    <w:p>
      <w:pPr>
        <w:pStyle w:val="Normal"/>
        <w:bidi w:val="0"/>
        <w:spacing w:before="0" w:after="0"/>
        <w:ind w:left="0" w:right="0" w:firstLine="567"/>
        <w:rPr/>
      </w:pPr>
      <w:r>
        <w:rPr/>
        <w:t>- Лидер - это человек, который сделал себя сам, а не которого сделали связи, родственники и деньги. Обычно лидер имеет девиз - если не я, то кто же? Потом - четкие, ясные цели, желание их достичь. Потом - умение управлять другими, манипулировать ими, объединять людей, создавать команду. Еще - уметь изменять свое сознание, прогнозировать будущее. Но самое главное - уметь внушать другим, что они герои, уметь создавать новую реальность, которой не было до лидера (Христос, Моисей и их учения, Ленин и коммунизм).</w:t>
      </w:r>
    </w:p>
    <w:p>
      <w:pPr>
        <w:pStyle w:val="Normal"/>
        <w:bidi w:val="0"/>
        <w:spacing w:before="0" w:after="0"/>
        <w:ind w:left="0" w:right="0" w:firstLine="567"/>
        <w:rPr/>
      </w:pPr>
      <w:r>
        <w:rPr/>
        <w:t>- Лидер должен быть самым умным среди своего окружения?</w:t>
      </w:r>
    </w:p>
    <w:p>
      <w:pPr>
        <w:pStyle w:val="Normal"/>
        <w:bidi w:val="0"/>
        <w:spacing w:before="0" w:after="0"/>
        <w:ind w:left="0" w:right="0" w:firstLine="567"/>
        <w:rPr/>
      </w:pPr>
      <w:r>
        <w:rPr/>
        <w:t>- Необязательно. Человек, научившись чувствовать себя героем и контролером своего сознания, легко меняет поведение других людей, возбуждая в них героев, создавая новые реальности у них в сознании. То, что делают талантливые модельеры и режиссеры. То, что делали крупнейшие политики - де Голль, Черчилль, Рузвельт, Гитлер, Сталин, Рейган. Лидер - это человек, живущий больше, чем другие люди, в</w:t>
      </w:r>
    </w:p>
    <w:p>
      <w:pPr>
        <w:pStyle w:val="Normal"/>
        <w:bidi w:val="0"/>
        <w:spacing w:before="0" w:after="0"/>
        <w:ind w:left="0" w:right="0" w:firstLine="567"/>
        <w:rPr/>
      </w:pPr>
      <w:r>
        <w:rPr/>
        <w:t>своем будущем, и постепенно его будущее становится продолжением его внутреннего психологического состояния в настоящем. А настоящее у него не ограничивается одним днем или днями, но расширяется на много лет вперед. Лидер уже не воспринимает окружающий мир как нечто неизменное. Он отказывается от него, реально переделывая его, согласно образам личного будущего - настоящего. Чтобы быть впереди других в реальности, надо жить в будущем впереди других и показывать им, что оно реально. Почему многие мечтают об отце-покровителе? - Они спят и видят - вот у них появится хороший начальник, за спиной которого они будут чувствовать себя уверенно. Женщины хотят иметь рядом сильных мужчин. Последние нередко ждут, что о них позаботится жена, тогда они по-настоящему расцветут. И масса других примеров. Откуда сейчас такое количество гуру, проповедников всех мастей, разных партий? И все утверждают, что именно они знают, как сделать так, чтобы жилось хорошо. Секрет проет: они великолепно используют потребность людей иметь сильного лидера, этакого отца-покровителя".</w:t>
      </w:r>
    </w:p>
    <w:p>
      <w:pPr>
        <w:pStyle w:val="Normal"/>
        <w:bidi w:val="0"/>
        <w:spacing w:before="0" w:after="0"/>
        <w:ind w:left="0" w:right="0" w:firstLine="567"/>
        <w:rPr/>
      </w:pPr>
      <w:r>
        <w:rPr/>
        <w:t>Читатель, видимо, обратил внимание, что среди учебных дисциплин Академии иррациональной психологии важное место занимает обучение искусству хождения по раскаленным углям. Искусство это известно с незапамятных времен; по крайней мере, за полтысячи лет до нашей эры практика и ритуалы огнехождения уже были распространены в Китае, Японии, Тибете и Индии, а во времена средневековья феномен пляски на углях стал известен и в Европе. В наше время ритуалы огнехождения исполняются в Аргентине, Австралии, Бразилии, Болгарии, Бирме, на Гаити, в Греции, Индии, Испании, Индонезии, Китае, Малайзии, Новой Зеландии, Пакистане, Сингапуре, Таиланде, на Филиппинах, в Шри-Ланке, Японии и в ряде других стран.</w:t>
      </w:r>
    </w:p>
    <w:p>
      <w:pPr>
        <w:pStyle w:val="Normal"/>
        <w:bidi w:val="0"/>
        <w:spacing w:before="0" w:after="0"/>
        <w:ind w:left="0" w:right="0" w:firstLine="567"/>
        <w:rPr/>
      </w:pPr>
      <w:r>
        <w:rPr/>
        <w:t>256</w:t>
      </w:r>
    </w:p>
    <w:p>
      <w:pPr>
        <w:pStyle w:val="Normal"/>
        <w:bidi w:val="0"/>
        <w:spacing w:before="0" w:after="0"/>
        <w:ind w:left="0" w:right="0" w:firstLine="567"/>
        <w:rPr/>
      </w:pPr>
      <w:r>
        <w:rPr/>
        <w:t>Вот как, например, согласно описанию очевидца, протекает ритуал огнехождения в Греции: "Ежегодный праздник в честь святого Константина и святой Елены, проходящий в греческой деревне Айя-Элени, достигает кульминации с наступлением ночи. То, что здесь происходит, мало походит на обычный религиозный обряд. С десяток мужчин и женщин, именуемых астенаридами, несколько часов подряд в экстазе танцевали под аккомпанемент трехструнной фракийской лиры. Теперь же, с темнотой, высоко подняв над собой иконы, они подходят к свежему пепелищу огромного костра и ступают босыми ногами прямо на раскаленные угли. Несколько тысяч любопытных наблюдают за тем, как находящиеся в состоянии экзальтации танцоры, поднимая мириады искр, пляшут и прыгают по углям до тех пор, пока не остается одна зола".</w:t>
      </w:r>
    </w:p>
    <w:p>
      <w:pPr>
        <w:pStyle w:val="Normal"/>
        <w:bidi w:val="0"/>
        <w:spacing w:before="0" w:after="0"/>
        <w:ind w:left="0" w:right="0" w:firstLine="567"/>
        <w:rPr/>
      </w:pPr>
      <w:r>
        <w:rPr/>
        <w:t>А вот аборигены Фиджи исполняют ритуальный танец не на углях, а на кусках лавы, раскаленной до температуры несколько сотен градусов. Известный немецкий физик Ф. Каргер в 1974 году заснял на Фиджи на цветную пленку, как прогуливались по таким кускам 20 аборигенов. До начала обряда он нанес на подошвы одного из танцовщиков слой краски-индикатора, чувствительной к температурным изменениям, которая при достижении определенной температуры меняет цвет. Так Каргер зафиксировал, что температура лавы превышала 330 °С. Несмотря на сильный жар, ступни аборигена нисколько не пострадали, и их температура в момент нахождения в огненной зоне не поднималась выше 83 °С. На камнях не было золы, могущей послужить изолятором. Сразу после эксперимента ученый положил на один из камней кусочек затвердевшей кожи, срезанной с подошвы танцовщика, и он почти моментально обуглился.</w:t>
      </w:r>
    </w:p>
    <w:p>
      <w:pPr>
        <w:pStyle w:val="Normal"/>
        <w:bidi w:val="0"/>
        <w:spacing w:before="0" w:after="0"/>
        <w:ind w:left="0" w:right="0" w:firstLine="567"/>
        <w:rPr/>
      </w:pPr>
      <w:r>
        <w:rPr/>
        <w:t>По мнению Каргера, это явление вряд ли возможно объяснить известными физическими процессами. Большинство исследователей феномена считают, что его</w:t>
      </w:r>
    </w:p>
    <w:p>
      <w:pPr>
        <w:pStyle w:val="Normal"/>
        <w:bidi w:val="0"/>
        <w:spacing w:before="0" w:after="0"/>
        <w:ind w:left="0" w:right="0" w:firstLine="567"/>
        <w:rPr/>
      </w:pPr>
      <w:r>
        <w:rPr/>
        <w:t>секрет следует искать в возможностях не физики, а психики.</w:t>
      </w:r>
    </w:p>
    <w:p>
      <w:pPr>
        <w:pStyle w:val="Normal"/>
        <w:bidi w:val="0"/>
        <w:spacing w:before="0" w:after="0"/>
        <w:ind w:left="0" w:right="0" w:firstLine="567"/>
        <w:rPr/>
      </w:pPr>
      <w:r>
        <w:rPr/>
        <w:t>Если в Академии иррациональной психологии готовят "огнеупорных" и "пуленепробиваемых" людей, то в одном из буддийских монастырей - людей "взрывоустойчивых"! В этом монастыре в Гималаях в условиях строжайшей изоляции высоко живут монахи Каб-дала, последователи древнего буддийского ордена. Недавно их монастырь был обнаружен известным французским антропологом доктором Полом Шермоном и его ассистентами. Здесь, на территории монастыря, и произошла первая демонстрация удивительных способностей монахов.</w:t>
      </w:r>
    </w:p>
    <w:p>
      <w:pPr>
        <w:pStyle w:val="Normal"/>
        <w:bidi w:val="0"/>
        <w:spacing w:before="0" w:after="0"/>
        <w:ind w:left="0" w:right="0" w:firstLine="567"/>
        <w:rPr/>
      </w:pPr>
      <w:r>
        <w:rPr/>
        <w:t>- Это самые мягкие и добродушные люди, каких только можно встретить, рассказывает антрополог. - Но напасть на них равносильно самоубийству. Вся их жизнь посвящена молитвам и тренировкам. Система боевых искусств под названием "шубда" развила в монахах сверхчеловеческие способности - прошв них не устоят даже величайшие каратисты мира.</w:t>
      </w:r>
    </w:p>
    <w:p>
      <w:pPr>
        <w:pStyle w:val="Normal"/>
        <w:bidi w:val="0"/>
        <w:spacing w:before="0" w:after="0"/>
        <w:ind w:left="0" w:right="0" w:firstLine="567"/>
        <w:rPr/>
      </w:pPr>
      <w:r>
        <w:rPr/>
        <w:t>Шермон привез семерых монахов в Париж, где они продемонстрировали чудеса координации, силы, подвижности, скорости и концентрации.</w:t>
      </w:r>
    </w:p>
    <w:p>
      <w:pPr>
        <w:pStyle w:val="Normal"/>
        <w:bidi w:val="0"/>
        <w:spacing w:before="0" w:after="0"/>
        <w:ind w:left="0" w:right="0" w:firstLine="567"/>
        <w:rPr/>
      </w:pPr>
      <w:r>
        <w:rPr/>
        <w:t>- Они никогда не видели огнестрельного оружия, - продолжает ученый, не знали, что это такое. Но ловили пули, выпущенные из пистолета 38-го калибра! Удара моги одного из монахов Каб-дала хватило, чтобы изменить направление движения автомобиля, скорость которого равнялась примерно 100 ки.юметрам в час. Затем девятью ударами рук монах буквально разнес автомобиль на куски.</w:t>
      </w:r>
    </w:p>
    <w:p>
      <w:pPr>
        <w:pStyle w:val="Normal"/>
        <w:bidi w:val="0"/>
        <w:spacing w:before="0" w:after="0"/>
        <w:ind w:left="0" w:right="0" w:firstLine="567"/>
        <w:rPr/>
      </w:pPr>
      <w:r>
        <w:rPr/>
        <w:t>- Но самое невероятное было впереди, - вспоминает другой ученый. - В полутора метрах от одного из монахов было взорвано устройство, эквивалентное 227 килограммам тринитротолуола. Когда дым рассеялся, мы увидели, что этот человек не получил абсолютно никаких повреждений.</w:t>
      </w:r>
    </w:p>
    <w:p>
      <w:pPr>
        <w:pStyle w:val="Normal"/>
        <w:bidi w:val="0"/>
        <w:spacing w:before="0" w:after="0"/>
        <w:ind w:left="0" w:right="0" w:firstLine="567"/>
        <w:rPr/>
      </w:pPr>
      <w:r>
        <w:rPr/>
        <w:t>Сами монахи не считают свои способности чем-то сверхъестественным. Они утверждают, что все это доступно любому человеку.</w:t>
      </w:r>
    </w:p>
    <w:p>
      <w:pPr>
        <w:pStyle w:val="Normal"/>
        <w:bidi w:val="0"/>
        <w:spacing w:before="0" w:after="0"/>
        <w:ind w:left="0" w:right="0" w:firstLine="567"/>
        <w:rPr/>
      </w:pPr>
      <w:r>
        <w:rPr/>
        <w:t>Тот факт, что это мнение святых отцов во многом соответствует действительности, подтверждается результатами необычных соревнований, состоявшихся в январе 1989 года в Москве. На них резервные возможности человека демонстрировали отнюдь не монахи Каб-дала, не выпускники Академии иррациональной психологии, не артисты оригинального жанра, а самые обыкновенные школьники и студенты из семи городов страны. Продемонстрированное ими описано в интереснейшем очерке известного журналиста Михаила Дмитрука, отдельные фрагменты которого мы приводим ниже.</w:t>
      </w:r>
    </w:p>
    <w:p>
      <w:pPr>
        <w:pStyle w:val="Normal"/>
        <w:bidi w:val="0"/>
        <w:spacing w:before="0" w:after="0"/>
        <w:ind w:left="0" w:right="0" w:firstLine="567"/>
        <w:rPr/>
      </w:pPr>
      <w:r>
        <w:rPr/>
        <w:t>"Неужели и вправду можно сызмальства подобно Юлию Цезарю научиться одновременно делать несколько дел? - спрашивает Михаил Дмитрук. - Или мгновенно прочитывать и запоминать целые страницы книг? Соперничая с Юрием Горным, выполнять в уме сложные математические операции быстрее, чем ЭВМ? Можно ли по примеру йога Джаядевы Иогендры вызывать нечувствительность к боли и одеревенение тела? Похожие вопросы возникали, наверное, у многих ученых и журналистов, приглашенных на это необычное состязание. Но то, что они увидели, превзошло самые смелые предположения".</w:t>
      </w:r>
    </w:p>
    <w:p>
      <w:pPr>
        <w:pStyle w:val="Normal"/>
        <w:bidi w:val="0"/>
        <w:spacing w:before="0" w:after="0"/>
        <w:ind w:left="0" w:right="0" w:firstLine="567"/>
        <w:rPr/>
      </w:pPr>
      <w:r>
        <w:rPr/>
        <w:t>Вот, например, двенадцатилетняя Женя Туршуджан из Пятигорска маленькая, худенькая школьница, по виду совсем ребенок: "Она выходит в центр зала, закрывает глаза, поднимает руки в стороны и... за несколько секунд самостоятельно вызывает у себя состояние каталепсии, или восковой гибкости тела. Мужчина атлетического сложения подхватывает ее на руки и кладет на сиденья двух раздвинутых стульев. Женя Туршуджан опирается на них только пятками и затылком. Что ж, тренированные спор+сменки тоже могут</w:t>
      </w:r>
    </w:p>
    <w:p>
      <w:pPr>
        <w:pStyle w:val="Normal"/>
        <w:bidi w:val="0"/>
        <w:spacing w:before="0" w:after="0"/>
        <w:ind w:left="0" w:right="0" w:firstLine="567"/>
        <w:rPr/>
      </w:pPr>
      <w:r>
        <w:rPr/>
        <w:t>застыть в таком положении. Но вот атлет становится на этот живой мост. Зрелище не для слабонервных - кажется, что от такой нагрузки порвутся мышцы и сухожилия у испытуемой. Но тело даже не прогнулось.</w:t>
      </w:r>
    </w:p>
    <w:p>
      <w:pPr>
        <w:pStyle w:val="Normal"/>
        <w:bidi w:val="0"/>
        <w:spacing w:before="0" w:after="0"/>
        <w:ind w:left="0" w:right="0" w:firstLine="567"/>
        <w:rPr/>
      </w:pPr>
      <w:r>
        <w:rPr/>
        <w:t>Зал рукоплещет, а опыт продолжается. Лежа на раздвинутых стульях, Женя открывает глаза и берет в руки таблицу из тридцати чисел. Одновременно ей диктуют столько же произвольно взятых слов. Всего минуту длится сеанс, потом девочка встает и пытается повторить увиденное и услышанное.</w:t>
      </w:r>
    </w:p>
    <w:p>
      <w:pPr>
        <w:pStyle w:val="Normal"/>
        <w:bidi w:val="0"/>
        <w:spacing w:before="0" w:after="0"/>
        <w:ind w:left="0" w:right="0" w:firstLine="567"/>
        <w:rPr/>
      </w:pPr>
      <w:r>
        <w:rPr/>
        <w:t>Ей удалось вспомнить чуть больше половины. Много это или мало? Для артиста оригинального жанра - нормально. А для нас с вами кажется недостижимым.</w:t>
      </w:r>
    </w:p>
    <w:p>
      <w:pPr>
        <w:pStyle w:val="Normal"/>
        <w:bidi w:val="0"/>
        <w:spacing w:before="0" w:after="0"/>
        <w:ind w:left="0" w:right="0" w:firstLine="567"/>
        <w:rPr/>
      </w:pPr>
      <w:r>
        <w:rPr/>
        <w:t>Настает очередь семнадцатилетнего Александра Антонова. Он тоже мгновенно "деревенеет". Юношу кладут на раздвинутые стулья и становятся на нею... уже впятером. К глазам испытуемого подносят таблицу из пятидесяти чисел и одновременно диктуют столько же слов... Потом он вспоминал их, уже стоя на полу, - сделал лишь несколько ошибок. Что ж, в эюм номере Александр был вне конкуренции.</w:t>
      </w:r>
    </w:p>
    <w:p>
      <w:pPr>
        <w:pStyle w:val="Normal"/>
        <w:bidi w:val="0"/>
        <w:spacing w:before="0" w:after="0"/>
        <w:ind w:left="0" w:right="0" w:firstLine="567"/>
        <w:rPr/>
      </w:pPr>
      <w:r>
        <w:rPr/>
        <w:t>- Подобные опыты опровергают традиционные представления о способностях человека, - скизал приглашенный на соревнование психофизиолог, кандидат биологических наук, старший научный сотрудник ВНИИ общей и судебной психиатрии имени В. П, Сербского И. Корсаков. - Казалось бы, человек не может выдерживать подобные нагрузки и не способен так быстро и много запоминать, тем более совмещать эти занятия. Я рад, что смог воочию убедит!,ся, как рушатся обветшавшие каноны. Поистине без) раничные возможности человека демонстрируют эти опыты. Но главное развить свои способности до такого высокого уровня, который кажется невероятным даже специалистам, могут не только те, кто обладает природной одаренностью, - практически все здоровые люди, поставившие себе такую цель.</w:t>
      </w:r>
    </w:p>
    <w:p>
      <w:pPr>
        <w:pStyle w:val="Normal"/>
        <w:bidi w:val="0"/>
        <w:spacing w:before="0" w:after="0"/>
        <w:ind w:left="0" w:right="0" w:firstLine="567"/>
        <w:rPr/>
      </w:pPr>
      <w:r>
        <w:rPr/>
        <w:t>260</w:t>
      </w:r>
    </w:p>
    <w:p>
      <w:pPr>
        <w:pStyle w:val="Normal"/>
        <w:bidi w:val="0"/>
        <w:spacing w:before="0" w:after="0"/>
        <w:ind w:left="0" w:right="0" w:firstLine="567"/>
        <w:rPr/>
      </w:pPr>
      <w:r>
        <w:rPr/>
        <w:t>Справедливость его мнения подтверждал дальнейший ход соревнования. Вот четырнадцатилетняя Аня Максимова с завязанными глазами быстро ощупывает дюжину деревянных дощечек, к которым приклеены мелкие предметы разной формы, сделанные из разных материалов. Потом дощечки перемешивают и Аня по памяти быстро восстанавливает их первоначальное положение. По мнению И. Корсакова, главная трудность этого опыта в одновременной манипуляция обеими руками - информация должна усваиваться по параллельным каналам двумя полушариями мозга. Вот похожая задача - зафиксировать взгляд одновременно на разных точках пространства. И то и другое ученые считают невозможным. Вернее, считали - до этого эксперимента.</w:t>
      </w:r>
    </w:p>
    <w:p>
      <w:pPr>
        <w:pStyle w:val="Normal"/>
        <w:bidi w:val="0"/>
        <w:spacing w:before="0" w:after="0"/>
        <w:ind w:left="0" w:right="0" w:firstLine="567"/>
        <w:rPr/>
      </w:pPr>
      <w:r>
        <w:rPr/>
        <w:t>Но, кажется, процесс запоминания может идти и по большему числу каналов. Например, восемнадцатилетний Денис Калинин зрительно фиксировал сразу по три разные открытки, которые одновременно бросали перед ним на стол и через секунду убирали. За минуту перед испытуемым промелькнули тридцать открыток. И потом он каждую из них описал по памяти. А в конце сказал, что, наверное, это не предел - скоро он попробует запоминать по четыре открытки сразу, всего - сорок штук...</w:t>
      </w:r>
    </w:p>
    <w:p>
      <w:pPr>
        <w:pStyle w:val="Normal"/>
        <w:bidi w:val="0"/>
        <w:spacing w:before="0" w:after="0"/>
        <w:ind w:left="0" w:right="0" w:firstLine="567"/>
        <w:rPr/>
      </w:pPr>
      <w:r>
        <w:rPr/>
        <w:t>Впрочем, подобное разделение восприятия на несколько каналов продемонстрировали и другие участники соревнования. Елена Дорина, Марина Завгородняя, Диана Чернякова одновременно делали... шесть дел, да таких, что каждое из них по отдельности могло бы украсить программу артиста оригинального жанра. Куда там Цезарю...</w:t>
      </w:r>
    </w:p>
    <w:p>
      <w:pPr>
        <w:pStyle w:val="Normal"/>
        <w:bidi w:val="0"/>
        <w:spacing w:before="0" w:after="0"/>
        <w:ind w:left="0" w:right="0" w:firstLine="567"/>
        <w:rPr/>
      </w:pPr>
      <w:r>
        <w:rPr/>
        <w:t>Для начала они вызвали у себя... нечувствительность к боли. Это было видно и неспециалисту: девушкам проткнули иглами кожу около запястья они даже не поморщились. Но присутствующим на опыте психотерапевтам внешнего впечатления было мало</w:t>
      </w:r>
    </w:p>
    <w:p>
      <w:pPr>
        <w:pStyle w:val="Normal"/>
        <w:bidi w:val="0"/>
        <w:spacing w:before="0" w:after="0"/>
        <w:ind w:left="0" w:right="0" w:firstLine="567"/>
        <w:rPr/>
      </w:pPr>
      <w:r>
        <w:rPr/>
        <w:t>261</w:t>
      </w:r>
    </w:p>
    <w:p>
      <w:pPr>
        <w:pStyle w:val="Normal"/>
        <w:bidi w:val="0"/>
        <w:spacing w:before="0" w:after="0"/>
        <w:ind w:left="0" w:right="0" w:firstLine="567"/>
        <w:rPr/>
      </w:pPr>
      <w:r>
        <w:rPr/>
        <w:t>они убедились в нечувствительности по зрачкам, которые не расширялись во время проколов.</w:t>
      </w:r>
    </w:p>
    <w:p>
      <w:pPr>
        <w:pStyle w:val="Normal"/>
        <w:bidi w:val="0"/>
        <w:spacing w:before="0" w:after="0"/>
        <w:ind w:left="0" w:right="0" w:firstLine="567"/>
        <w:rPr/>
      </w:pPr>
      <w:r>
        <w:rPr/>
        <w:t>Не обращая внимания на иглы, девушки взя.чп в каждую руку по фломастеру и начали выводить на бумаге разные фигуры. Например, правой рисовали круг, а левой - треугольник. Тут им предложили однопременно три задания для запоминания. У каждой перед глазами - причудливая таблица, на которой изображено полтора десятка различных предметов, разбросанных в живописном беспорядке. А на слух девушки фиксировали два ряда произвольно выбранных слоп и чисел. Каждой продиктовали двадцать таких пар.</w:t>
      </w:r>
    </w:p>
    <w:p>
      <w:pPr>
        <w:pStyle w:val="Normal"/>
        <w:bidi w:val="0"/>
        <w:spacing w:before="0" w:after="0"/>
        <w:ind w:left="0" w:right="0" w:firstLine="567"/>
        <w:rPr/>
      </w:pPr>
      <w:r>
        <w:rPr/>
        <w:t>Психофизиологи с многолетним стажем, специ:;.!Исты по человеческому восприятию и развитию памтги, были поражены, когда испытуемые почти без ошибок воспроизвели все три информационных ряда. Невероятно, но факт: запоминанию не помешала необхслимость поддерживать нечувствительность к боли и одновременно рисовать двумя руками разные фигуры. А может, наоборот, память обострилась благодаря этим занятиям? Пока ученые не знают ответа. Ведь раньше они не видели ничего подобного. '</w:t>
      </w:r>
    </w:p>
    <w:p>
      <w:pPr>
        <w:pStyle w:val="Normal"/>
        <w:bidi w:val="0"/>
        <w:spacing w:before="0" w:after="0"/>
        <w:ind w:left="0" w:right="0" w:firstLine="567"/>
        <w:rPr/>
      </w:pPr>
      <w:r>
        <w:rPr/>
        <w:t>- Опыты настолько поражают воображение, что неискушенный зритель может увлечься внешним эф-1 фектом, зрелищностью и не понять самого интересного, - сказал И. Корсаков. - А ученый подметит дета- ] ли, которые не бросаются в глаза, но могут стать поводом для серьезных исследований.</w:t>
      </w:r>
    </w:p>
    <w:p>
      <w:pPr>
        <w:pStyle w:val="Normal"/>
        <w:bidi w:val="0"/>
        <w:spacing w:before="0" w:after="0"/>
        <w:ind w:left="0" w:right="0" w:firstLine="567"/>
        <w:rPr/>
      </w:pPr>
      <w:r>
        <w:rPr/>
        <w:t>Самого Игоря Анатольевича поразила такая, казалось бы, непримечательная подробность. Марина Завгородняя держала на ладони вертикально стоя \ю трость и одновременно запоминала под диктовку iiдцать слов. Вдруг трость стала падать - девушка .-i- хватила ее другой рукой и снова поставила на ладонь. Ученый заметил, какое слово диктовали во время этого сбоя. Каково же было его удивление, когда девушка^ вспомнила весь ряд и допустила единственную неточ-j</w:t>
      </w:r>
    </w:p>
    <w:p>
      <w:pPr>
        <w:pStyle w:val="Normal"/>
        <w:bidi w:val="0"/>
        <w:spacing w:before="0" w:after="0"/>
        <w:ind w:left="0" w:right="0" w:firstLine="567"/>
        <w:rPr/>
      </w:pPr>
      <w:r>
        <w:rPr/>
        <w:t>ность - именно на этом слове. Значит, ошибка в движении вызвала ошибку в запоминании".</w:t>
      </w:r>
    </w:p>
    <w:p>
      <w:pPr>
        <w:pStyle w:val="Normal"/>
        <w:bidi w:val="0"/>
        <w:spacing w:before="0" w:after="0"/>
        <w:ind w:left="0" w:right="0" w:firstLine="567"/>
        <w:rPr/>
      </w:pPr>
      <w:r>
        <w:rPr/>
        <w:t>В ходе соревнований выявились и победители. В самом сложном конкурсе сделать шесть дел одновременно - первое место заняла Марина Завгородняя. Это во многом предопределило ее победу среди взрослых по итогам всех туров. А среди детей первенствовала двенадцатилетняя Марина Черток.</w:t>
      </w:r>
    </w:p>
    <w:p>
      <w:pPr>
        <w:pStyle w:val="Normal"/>
        <w:bidi w:val="0"/>
        <w:spacing w:before="0" w:after="0"/>
        <w:ind w:left="0" w:right="0" w:firstLine="567"/>
        <w:rPr/>
      </w:pPr>
      <w:r>
        <w:rPr/>
        <w:t>Михаил Дмитрук задается вопросом: зачем все это нужно? Ведь в соревнованиях участвовали около семидесяти человек - не могут же все стать артистами оригинального жанра?</w:t>
      </w:r>
    </w:p>
    <w:p>
      <w:pPr>
        <w:pStyle w:val="Normal"/>
        <w:bidi w:val="0"/>
        <w:spacing w:before="0" w:after="0"/>
        <w:ind w:left="0" w:right="0" w:firstLine="567"/>
        <w:rPr/>
      </w:pPr>
      <w:r>
        <w:rPr/>
        <w:t>- Они и не ставят такой задачи, хотя способны затмить иных "мастеров" психологических опытов на сцене, - сказал организатор этих соревнований, руководитель московского кооператива "Эйдос" И. Матюгин. - В состязании участвовали ребята из нашего центра и его филиалов в других городах. На занятиях они стремятся улучшить свою память и развить другие способности, необходимые для учебы и работы.</w:t>
      </w:r>
    </w:p>
    <w:p>
      <w:pPr>
        <w:pStyle w:val="Normal"/>
        <w:bidi w:val="0"/>
        <w:spacing w:before="0" w:after="0"/>
        <w:ind w:left="0" w:right="0" w:firstLine="567"/>
        <w:rPr/>
      </w:pPr>
      <w:r>
        <w:rPr/>
        <w:t>Способностью одновременно делать разные дела обладают не только школьники и студенты, но и некоторые одаренные взрослые. Так, Джеймс А. Гарфилд, двадцатый президент США, родился в деревянной лачуге. Благодаря своим способностям он получил пост директора института. Гарфилд был главнокомандующим на Гражданской войне и выдающимся членом конгресса, а затем главой Соединенных Штатов. Бывший лесоруб умел писать двумя руками - в одинаковой степени как правой, так и левой. Гарфилд, возможно, являлся единственным человеком, который мог писать на двух классических языках, латинском и греческом, одновременно обеими руками.</w:t>
      </w:r>
    </w:p>
    <w:p>
      <w:pPr>
        <w:pStyle w:val="Normal"/>
        <w:bidi w:val="0"/>
        <w:spacing w:before="0" w:after="0"/>
        <w:ind w:left="0" w:right="0" w:firstLine="567"/>
        <w:rPr/>
      </w:pPr>
      <w:r>
        <w:rPr/>
        <w:t>Но вернемся к подросткам. Вообще-то скрытые резервы подростков, когда складываются благоприятные УСЛОВИЯ для их проявления, нередко изумляют больше, чем такие же возможности взрослых. Об этом</w:t>
      </w:r>
    </w:p>
    <w:p>
      <w:pPr>
        <w:pStyle w:val="Normal"/>
        <w:bidi w:val="0"/>
        <w:spacing w:before="0" w:after="0"/>
        <w:ind w:left="0" w:right="0" w:firstLine="567"/>
        <w:rPr/>
      </w:pPr>
      <w:r>
        <w:rPr/>
        <w:t>детельствуют уникальные достижения 13-летнего Вусала Джавадова из селения Шорсулу Сальянского paii- она Азербайджана, о которых в 1997 году писала на страницах "Комсомольской правды" корреспондент этой популярной молодежной газеты Светлана Турьялай.</w:t>
      </w:r>
    </w:p>
    <w:p>
      <w:pPr>
        <w:pStyle w:val="Normal"/>
        <w:bidi w:val="0"/>
        <w:spacing w:before="0" w:after="0"/>
        <w:ind w:left="0" w:right="0" w:firstLine="567"/>
        <w:rPr/>
      </w:pPr>
      <w:r>
        <w:rPr/>
        <w:t>Бусал ко времени публикации статьи о его достижениях, а было это 19 декабря 1997 года, уже второй год учился в республиканской Школе олимпийскою резерва. До начала второго учебного года никто в школе не знал, что Бусал - пехлеван, то есть богатырь в переводе с азербайджанского. Открылось эчо совсем не случайно. Как пишет Светлана Турьялай, &lt; ' первый день нового учебного года Бусал с отцом Яш; ром Джавадовым устроили потрясающее шоу: снача; : тринадцатилетний мальчуган протянул на довольно</w:t>
      </w:r>
    </w:p>
    <w:p>
      <w:pPr>
        <w:pStyle w:val="Normal"/>
        <w:bidi w:val="0"/>
        <w:spacing w:before="0" w:after="0"/>
        <w:ind w:left="0" w:right="0" w:firstLine="567"/>
        <w:rPr/>
      </w:pPr>
      <w:r>
        <w:rPr/>
        <w:t>264</w:t>
      </w:r>
    </w:p>
    <w:p>
      <w:pPr>
        <w:pStyle w:val="Normal"/>
        <w:bidi w:val="0"/>
        <w:spacing w:before="0" w:after="0"/>
        <w:ind w:left="0" w:right="0" w:firstLine="567"/>
        <w:rPr/>
      </w:pPr>
      <w:r>
        <w:rPr/>
        <w:t>большое расстояние две скрепленные друг с другом автомашины, а потом проделал то же самое, но только взяв веревку в зубы. Воспитанники и воспитатели охали и ахали. Но они не выдержали и ринулись вперед, когда Вусал встал на бамперы стоявших "лицом к лицу" машин и уперся ладонями в капот. Водители вовсю жали на газ, но машины не сдвинулись с места. "Вот это да!" - слышалось отовсюду".</w:t>
      </w:r>
    </w:p>
    <w:p>
      <w:pPr>
        <w:pStyle w:val="Normal"/>
        <w:bidi w:val="0"/>
        <w:spacing w:before="0" w:after="0"/>
        <w:ind w:left="0" w:right="0" w:firstLine="567"/>
        <w:rPr/>
      </w:pPr>
      <w:r>
        <w:rPr/>
        <w:t>Как следует из материала очерка о Вусале, мальчику невероятно повезло с отцом. "Вусал, - сообщает автор очерка, - появился на свет обыкновенным ребенком трех с половиной килограммов без каких-либо признаков богатырского телосложения. Но Вусалу повезло: отец его Яшар тоже был пехлеваном, мастером спорта, чемпионом республики по гиревому спорту. Тридцатидвухкилограммовые гири Яшар подбрасывает, как пушинки, обвешивается ими, словно цветочными гирляндами. Яшару ничего не стоит сдвинуть с места два железнодорожных вагона, Ту-134 или Ту-154. Как-то еще молодым он попал в Баку на гастроли Московского цирка. Зрителям предлагалось проехаться по манежу на неоседланной лошади. В качестве приза выставлялся козел. Но никому не удавалось продержаться на бешеном скакуне. Вызвавшийся тогда Яшар попросил одного из циркачей сесть на лошадь, а затем неожиданно для всех поднял лошадь с всадником и пронес их на своих плечах по кругу. "Товарищ, товарищ, надо было верхом на лошади, а не наоборот!" - кричал ополоумевший конферансье, но ему не оставалось ничего другого, как отдать Яшару красавца козла, весьма пригодившегося в хозяйстве. Яшар ведь простой деревенский парень, с детства впитавший в себя дух народной борьбы. В молодости, когда его сверстники увлекались "Бони М", кумирами Яшара были именитые русские богатыри и азербайджанские пехлеваны". Физические возможности мальчика поистине</w:t>
      </w:r>
    </w:p>
    <w:p>
      <w:pPr>
        <w:pStyle w:val="Normal"/>
        <w:bidi w:val="0"/>
        <w:spacing w:before="0" w:after="0"/>
        <w:ind w:left="0" w:right="0" w:firstLine="567"/>
        <w:rPr/>
      </w:pPr>
      <w:r>
        <w:rPr/>
        <w:t>вительны: Вусал, - свидетельствует С. Турьялай, - зубами сгибает арматуру, которую по два взрослых человека с обеих сторон пытаются потом тщетно разогнуть. Забивает головой в доску 250-миллиметровые гвозди, а затем вытягивает их зубами. Ложится голой спиной на битое стекло и держит сверху груз 500 килограммов. Кладет на тело доски, по которым разъез-^ жает машина. Со взрослым человеком на плечах раз-, гуливает босыми ступнями по стеклам. .</w:t>
      </w:r>
    </w:p>
    <w:p>
      <w:pPr>
        <w:pStyle w:val="Normal"/>
        <w:bidi w:val="0"/>
        <w:spacing w:before="0" w:after="0"/>
        <w:ind w:left="0" w:right="0" w:firstLine="567"/>
        <w:rPr/>
      </w:pPr>
      <w:r>
        <w:rPr/>
        <w:t>"А я не знаю, откуда у меня силы берутся, - с детской непосредственностью говорит маленький пехлеван. - В решающий момент я говорю себе "надо", сосредоточиваюсь и чувствую, что не две, а пять машин могу сдвинуть с места". Отец же его считает, что необходима упорная работа над собой".</w:t>
      </w:r>
    </w:p>
    <w:p>
      <w:pPr>
        <w:pStyle w:val="Normal"/>
        <w:bidi w:val="0"/>
        <w:spacing w:before="0" w:after="0"/>
        <w:ind w:left="0" w:right="0" w:firstLine="567"/>
        <w:rPr/>
      </w:pPr>
      <w:r>
        <w:rPr/>
        <w:t>Своего отца юный богатырь прямо-таки боготворит: "Отец научил Вусала на своем примере мужеству и выносливости. Как-то, выступая в одном из районов Азербайджана, Яшар предложил зрителям кувалдой разбить установленный на спине каменный кубик, из</w:t>
      </w:r>
    </w:p>
    <w:p>
      <w:pPr>
        <w:pStyle w:val="Normal"/>
        <w:bidi w:val="0"/>
        <w:spacing w:before="0" w:after="0"/>
        <w:ind w:left="0" w:right="0" w:firstLine="567"/>
        <w:rPr/>
      </w:pPr>
      <w:r>
        <w:rPr/>
        <w:t>которых строят дома. Неопытный юноша из толпы со всей силы двинул четырнадцатикилограммовой кувалдой Яшару по голове. Кровь хлынула, как из крана, в глазах потемнело, и сквозь какую-то пелену слышались крики сына: "Люди, помогите, мой папа умирает". Но Яшар нашел в себе силы подняться с колен и продолжить выступление. "Честь всех пехлеванов была тогда на волоске", - рассказывает Яшар. А Вусал восхищенно сказал тогда отцу: "Папа, мы никогда еще так хорошо не выступали".</w:t>
      </w:r>
    </w:p>
    <w:p>
      <w:pPr>
        <w:pStyle w:val="Normal"/>
        <w:bidi w:val="0"/>
        <w:spacing w:before="0" w:after="0"/>
        <w:ind w:left="0" w:right="0" w:firstLine="567"/>
        <w:rPr/>
      </w:pPr>
      <w:r>
        <w:rPr/>
        <w:t>Я интересовалась, - пишет С. Турьялай, - а есть ли трюки, которые может делать Вусал, но они не под силу отцу. "Нет, скорее, наоборот, я могу то, что пока не под силу Вусалу, - вежливо поправляет меня Яшар. - Но не надо забывать, что Вусалу всего 13 лет, в его возрасте я всего этого делать не умел". Мой коллега из местной газеты "Аврасия", продолжает она, - считает все это зверством: не дико ли, вопрошает он, заставлять ребенка тянуть машины. Европейцы своим детям подобное не позволили бы. Но то-то и оно, что Вусала никто не заставляет проделывать всякие удивительные трюки, ему нравится открывать в себе новые возможности.</w:t>
      </w:r>
    </w:p>
    <w:p>
      <w:pPr>
        <w:pStyle w:val="Normal"/>
        <w:bidi w:val="0"/>
        <w:spacing w:before="0" w:after="0"/>
        <w:ind w:left="0" w:right="0" w:firstLine="567"/>
        <w:rPr/>
      </w:pPr>
      <w:r>
        <w:rPr/>
        <w:t>Цивилизованные европейцы, - завершает С. Турьялай свой очерк, - детей своих, может, не мучают, но они придумали Книгу рекордов Гиннесса. Министр молодежи и спорта Азербайджана Абульфаз Гараев отправил в ее штаб-квартиру в Лондоне видео- и фотоматериалы с достижениями Вусала. Ответа, правда, пока нет. Но Вусал не унывает, манией величия он вовсе не страдает. Мечта его - стать чемпионом мира и Олимпийских игр по вольной борьбе. Его старший брат Byrap, который учится в той же именитой Школе олимпийского резерва, в вольной борьбе преуспел, не раз занимая первые места на республиканских соревнованиях. В этой удивительной семье растет еще один</w:t>
      </w:r>
    </w:p>
    <w:p>
      <w:pPr>
        <w:pStyle w:val="Normal"/>
        <w:bidi w:val="0"/>
        <w:spacing w:before="0" w:after="0"/>
        <w:ind w:left="0" w:right="0" w:firstLine="567"/>
        <w:rPr/>
      </w:pPr>
      <w:r>
        <w:rPr/>
        <w:t>267</w:t>
      </w:r>
    </w:p>
    <w:p>
      <w:pPr>
        <w:pStyle w:val="Normal"/>
        <w:bidi w:val="0"/>
        <w:spacing w:before="0" w:after="0"/>
        <w:ind w:left="0" w:right="0" w:firstLine="567"/>
        <w:rPr/>
      </w:pPr>
      <w:r>
        <w:rPr/>
        <w:t>сын - Турал. Ему всего 7 лет, но он уже проявляет незаурядные спортивные способности.</w:t>
      </w:r>
    </w:p>
    <w:p>
      <w:pPr>
        <w:pStyle w:val="Normal"/>
        <w:bidi w:val="0"/>
        <w:spacing w:before="0" w:after="0"/>
        <w:ind w:left="0" w:right="0" w:firstLine="567"/>
        <w:rPr/>
      </w:pPr>
      <w:r>
        <w:rPr/>
        <w:t>"Теперь я хочу на волосах провезти грузовик", - делится планами на ближайшее будущее Бусал. Л я чувствую, - замечает журналистка, - как у меня на голове начинают шевелиться волосы. От ужаса..."</w:t>
      </w:r>
    </w:p>
    <w:p>
      <w:pPr>
        <w:pStyle w:val="Normal"/>
        <w:bidi w:val="0"/>
        <w:spacing w:before="0" w:after="0"/>
        <w:ind w:left="0" w:right="0" w:firstLine="567"/>
        <w:rPr/>
      </w:pPr>
      <w:r>
        <w:rPr/>
        <w:t>Вусал, как и его отец, разумеется, вовсе не в ужасе от того, на что они способны. Но состояние ужаса или испуга иногда заставляет людей делать то, на что человек обычно не способен. Весьма примечательный пример подобного рода, в котором роль героя выпала на долю обычного человека - ассистента оператора Виталия Корнеева, недавно привел Кирилл Камиллон, но само событие имело место в 1969 году на Ставрополье: "Команда кинодокументалистов снимала очередную колхозную "опупею". Вдруг телеграмма: срочно мчаться за 100 километров в такой-то колхоз - туда кто-то из членов Политбюро прибывает, чуть ли не сам товарищ Брежнев!</w:t>
      </w:r>
    </w:p>
    <w:p>
      <w:pPr>
        <w:pStyle w:val="Normal"/>
        <w:bidi w:val="0"/>
        <w:spacing w:before="0" w:after="0"/>
        <w:ind w:left="0" w:right="0" w:firstLine="567"/>
        <w:rPr/>
      </w:pPr>
      <w:r>
        <w:rPr/>
        <w:t>Спешка, как известно, до добра не доводит. Налетели на пустынном проселке на гвозди - сразу два колеса пропороли: левое переднее и правое заднее. Стали поднимать автобус на двух домкратах, вопреки всем правилам техники безопасности - лишь бы скорее!</w:t>
      </w:r>
    </w:p>
    <w:p>
      <w:pPr>
        <w:pStyle w:val="Normal"/>
        <w:bidi w:val="0"/>
        <w:spacing w:before="0" w:after="0"/>
        <w:ind w:left="0" w:right="0" w:firstLine="567"/>
        <w:rPr/>
      </w:pPr>
      <w:r>
        <w:rPr/>
        <w:t>- Не дай Бог, не успеем - головы поотрывают, - вспоминает Виталий, в те годы ассистент оператора. - И партбилеты заодно. Ну, умаялись малость, отошли перекурить. И тут "сдыхает" левый домкрат. Еще две секунды - автобус на ось сядет...</w:t>
      </w:r>
    </w:p>
    <w:p>
      <w:pPr>
        <w:pStyle w:val="Normal"/>
        <w:bidi w:val="0"/>
        <w:spacing w:before="0" w:after="0"/>
        <w:ind w:left="0" w:right="0" w:firstLine="567"/>
        <w:rPr/>
      </w:pPr>
      <w:r>
        <w:rPr/>
        <w:t>В тот же миг Виталий подскакивает к автобусу и... принимает тяжесть на себя! Все остолбенели. А он пыхтит, но держит. Потом через силу орать на своих начал, чтобы помогли.</w:t>
      </w:r>
    </w:p>
    <w:p>
      <w:pPr>
        <w:pStyle w:val="Normal"/>
        <w:bidi w:val="0"/>
        <w:spacing w:before="0" w:after="0"/>
        <w:ind w:left="0" w:right="0" w:firstLine="567"/>
        <w:rPr/>
      </w:pPr>
      <w:r>
        <w:rPr/>
        <w:t>- Я вовсе не собирался подвиг совершать или рекорд устанавливать, смеется Корнеев. - Увидел, что штанга вниз поползла, - машинально кинулся и вгеп^ся. Первая мысль была: "Не удержу!" Потом</w:t>
      </w:r>
    </w:p>
    <w:p>
      <w:pPr>
        <w:pStyle w:val="Normal"/>
        <w:bidi w:val="0"/>
        <w:spacing w:before="0" w:after="0"/>
        <w:ind w:left="0" w:right="0" w:firstLine="567"/>
        <w:rPr/>
      </w:pPr>
      <w:r>
        <w:rPr/>
        <w:t>вроде ничего. Тяжело, конечно, но не смертельно. А ребята наши, змеи подколодные, вместо того чтобы помочь, - кто за фотоаппарат, кто орет: "Ух ты! Ничего себе!" Потом спохватились, подперли чем-то.</w:t>
      </w:r>
    </w:p>
    <w:p>
      <w:pPr>
        <w:pStyle w:val="Normal"/>
        <w:bidi w:val="0"/>
        <w:spacing w:before="0" w:after="0"/>
        <w:ind w:left="0" w:right="0" w:firstLine="567"/>
        <w:rPr/>
      </w:pPr>
      <w:r>
        <w:rPr/>
        <w:t>Отремонтировались киношники и дальше поехали. Успели, между прочим.</w:t>
      </w:r>
    </w:p>
    <w:p>
      <w:pPr>
        <w:pStyle w:val="Normal"/>
        <w:bidi w:val="0"/>
        <w:spacing w:before="0" w:after="0"/>
        <w:ind w:left="0" w:right="0" w:firstLine="567"/>
        <w:rPr/>
      </w:pPr>
      <w:r>
        <w:rPr/>
        <w:t>- Как это получилось - сам до сих пор не пойму, - говорит Виталий. - С перепугу автобус удержал, что ли? Читал, что в экстремальных ситуациях люди еще и не такое вытворяли - сейфы из горящих зданий выносили, вагоны с рельсов сваливали. Может, и я так - в состоянии стресса? А может, автобус оказался в "точке равновесия", когда достаточно слабого толчка в ту или иную сторону. Одно скажу - хватался я за него без всяких мыслей, просто знал - нельзя ему падать. Времени нет..."</w:t>
      </w:r>
    </w:p>
    <w:p>
      <w:pPr>
        <w:pStyle w:val="Normal"/>
        <w:bidi w:val="0"/>
        <w:spacing w:before="0" w:after="0"/>
        <w:ind w:left="0" w:right="0" w:firstLine="567"/>
        <w:rPr/>
      </w:pPr>
      <w:r>
        <w:rPr/>
        <w:t>Во сколько раз принятая на себя тяжесть автобуса превышала вес Корнеева, сказать трудно. А вот миниатюрная 30-летняя американка Карри Бодро при росте 145 сантиметров поднимает вес, в несколько раз превышающий ее собственный. Ее страсть - поднятие тяжестей. И это вопреки тому, что Карри страдает астмой и у нее болит позвоночник. Несмотря на занятия штангой, она не производит впечатления горы мускулов и выглядит очень женственно.</w:t>
      </w:r>
    </w:p>
    <w:p>
      <w:pPr>
        <w:pStyle w:val="Normal"/>
        <w:bidi w:val="0"/>
        <w:spacing w:before="0" w:after="0"/>
        <w:ind w:left="0" w:right="0" w:firstLine="567"/>
        <w:rPr/>
      </w:pPr>
      <w:r>
        <w:rPr/>
        <w:t>"Я была самой маленькой в классе и всегда пыжилась, чтобы быть "на уровне", - сообщает Карри. - Когда мы, например, бегали, я вынуждена была тратить больше сил, чтобы не отставать от других. Приходилось много работать, и это придавало мне уверенности. И теперь я никогда не отказываюсь от поставленных целей".</w:t>
      </w:r>
    </w:p>
    <w:p>
      <w:pPr>
        <w:pStyle w:val="Normal"/>
        <w:bidi w:val="0"/>
        <w:spacing w:before="0" w:after="0"/>
        <w:ind w:left="0" w:right="0" w:firstLine="567"/>
        <w:rPr/>
      </w:pPr>
      <w:r>
        <w:rPr/>
        <w:t>Международная федерация тяжелоатлеток признала ее самой сильной спортсменкой в мире. Неудивительно, что Карри, побившая все рекорды в своем весе, занесена в Книгу рекордов Гиннесса. Сейчас она работает персональным тренером по культуризму в Уэстбруке (штат Мэн, США). Несмотря на свои</w:t>
      </w:r>
    </w:p>
    <w:p>
      <w:pPr>
        <w:pStyle w:val="Normal"/>
        <w:bidi w:val="0"/>
        <w:spacing w:before="0" w:after="0"/>
        <w:ind w:left="0" w:right="0" w:firstLine="567"/>
        <w:rPr/>
      </w:pPr>
      <w:r>
        <w:rPr/>
        <w:t>269</w:t>
      </w:r>
    </w:p>
    <w:p>
      <w:pPr>
        <w:pStyle w:val="Normal"/>
        <w:bidi w:val="0"/>
        <w:spacing w:before="0" w:after="0"/>
        <w:ind w:left="0" w:right="0" w:firstLine="567"/>
        <w:rPr/>
      </w:pPr>
      <w:r>
        <w:rPr/>
        <w:t>лезни, она никогда не принимала стероидов, чем весьма гордится. Эта миниатюрная тяжелоатлетка намерена участвовать в Олимпийских играх 2000 года и тренируется по 3 часа в день 4 раза в неделю. "Я победила на чемпионате мира - удалось побить рекорд, - 220,5 килограмма, и теперь мечтаю о золотой олимпийской медали", - делится Карри своими планами на будущее.</w:t>
      </w:r>
    </w:p>
    <w:p>
      <w:pPr>
        <w:pStyle w:val="Normal"/>
        <w:bidi w:val="0"/>
        <w:spacing w:before="0" w:after="0"/>
        <w:ind w:left="0" w:right="0" w:firstLine="567"/>
        <w:rPr/>
      </w:pPr>
      <w:r>
        <w:rPr/>
        <w:t>А вот другой физиологический уникум - Игорь Нерсесян из Ялты. Его зовут Ихтиандром, или "человеком-дельфином". Как сообщает Олег Кармаза ("Комсомольская правда" от 6 ноября 1997 года), Игорь, по его словам, в шестилетнем возрасте увлекся подводной охотой: "Без самодельного гарпуна я заснуть даже не мог. Под подушку засовывал. Мать однажды увидела - крику было на весь дом. Отец ее, помню, успокаивал: чего ты, джигит же растет. Пусть к оружию привыкает.</w:t>
      </w:r>
    </w:p>
    <w:p>
      <w:pPr>
        <w:pStyle w:val="Normal"/>
        <w:bidi w:val="0"/>
        <w:spacing w:before="0" w:after="0"/>
        <w:ind w:left="0" w:right="0" w:firstLine="567"/>
        <w:rPr/>
      </w:pPr>
      <w:r>
        <w:rPr/>
        <w:t>Когда в школу пошел, после уроков стал у моря безвылазно пропадать. А ведь осень уже, вода-то прохладная. А охотиться ну жуть как хочется. Короче, стал нырять в холодную воду. Сначала страшновато было, непривычно, вода обжигает. А потом, веришь, удовольствие от этого стал получать.</w:t>
      </w:r>
    </w:p>
    <w:p>
      <w:pPr>
        <w:pStyle w:val="Normal"/>
        <w:bidi w:val="0"/>
        <w:spacing w:before="0" w:after="0"/>
        <w:ind w:left="0" w:right="0" w:firstLine="567"/>
        <w:rPr/>
      </w:pPr>
      <w:r>
        <w:rPr/>
        <w:t>Бывало, приду на берег, увижу, что никого нет. Заберусь на камни и нырк. Как в кипяток прямо. С полчасика поплаваю, и обратно. Самое интересное, что теплая вода после холодной мне какой-то протинной, липкой казалась".</w:t>
      </w:r>
    </w:p>
    <w:p>
      <w:pPr>
        <w:pStyle w:val="Normal"/>
        <w:bidi w:val="0"/>
        <w:spacing w:before="0" w:after="0"/>
        <w:ind w:left="0" w:right="0" w:firstLine="567"/>
        <w:rPr/>
      </w:pPr>
      <w:r>
        <w:rPr/>
        <w:t>Свой первый личный рекорд Нерсесян установил, еще будучи четвероклассником: проплавал на спор в воде температурой около девяти градусов не десять минут по условиям спора, а час и десять минут. После этого Игорь увлекся личными рекордами: "Погружение на 15 метров, 20, 40. Задержка дыхания на 2 минуты, 3, 6. Как-то друзья дали почитать книжку про йогов. Зачитал до дыр. И тут же начал заниматься</w:t>
      </w:r>
    </w:p>
    <w:p>
      <w:pPr>
        <w:pStyle w:val="Normal"/>
        <w:bidi w:val="0"/>
        <w:spacing w:before="0" w:after="0"/>
        <w:ind w:left="0" w:right="0" w:firstLine="567"/>
        <w:rPr/>
      </w:pPr>
      <w:r>
        <w:rPr/>
        <w:t>"йоговой" гимнастикой. Спустя несколько месяцев мог уже сокращать удары сердца с 70 до 25 биений в минуту.</w:t>
      </w:r>
    </w:p>
    <w:p>
      <w:pPr>
        <w:pStyle w:val="Normal"/>
        <w:bidi w:val="0"/>
        <w:spacing w:before="0" w:after="0"/>
        <w:ind w:left="0" w:right="0" w:firstLine="567"/>
        <w:rPr/>
      </w:pPr>
      <w:r>
        <w:rPr/>
        <w:t>Отказался от мяса, рыбы, молочных продуктов". После армии он решил: от моря - никуда. И стал работать спасателем. Теперь на его счету около трехсот спасенных утопающих. И - новые рекорды. Вот как Олег Кармаза излагает историю их покорения: "Игорь написал заявку в Ялтинский спорткомитет: хочу, мол, сделать заплыв от Аю-дага до "Ласточкиного гнезда" (это приблизительно 32 километра). В спорткомитете ответили: да ради Бога! Дали делегацию, чтобы достижение зафиксировать. Стартовав у Аюп-дага в шесть утра, Игорь подплыл к "Ласточкину гнезду" в семь вечера. Вышел как ни в чем не бывало из воды, пожал всем сопровождавшим руку и собрался идти домой. "А шампанское?" - не поняли его члены комиссии. "Не пью", - бросил он коротко. "Не пьет..." - со вздохом подтвердили приятели-спасатели. Следующий свой рекордный заплыв Игорь</w:t>
      </w:r>
    </w:p>
    <w:p>
      <w:pPr>
        <w:pStyle w:val="Normal"/>
        <w:bidi w:val="0"/>
        <w:spacing w:before="0" w:after="0"/>
        <w:ind w:left="0" w:right="0" w:firstLine="567"/>
        <w:rPr/>
      </w:pPr>
      <w:r>
        <w:rPr/>
        <w:t>сян сделал уже в Армении, на родине предков. Игорь переплывал озеро Севан.</w:t>
      </w:r>
    </w:p>
    <w:p>
      <w:pPr>
        <w:pStyle w:val="Normal"/>
        <w:bidi w:val="0"/>
        <w:spacing w:before="0" w:after="0"/>
        <w:ind w:left="0" w:right="0" w:firstLine="567"/>
        <w:rPr/>
      </w:pPr>
      <w:r>
        <w:rPr/>
        <w:t>Температура воды 12 градусов, длина заплыва 45 километров. По просьбе Игоря известная армянская певица Шогих Захарян, сопровождавшая плопца на катере, весь маршрут пела старинные армянские песни.</w:t>
      </w:r>
    </w:p>
    <w:p>
      <w:pPr>
        <w:pStyle w:val="Normal"/>
        <w:bidi w:val="0"/>
        <w:spacing w:before="0" w:after="0"/>
        <w:ind w:left="0" w:right="0" w:firstLine="567"/>
        <w:rPr/>
      </w:pPr>
      <w:r>
        <w:rPr/>
        <w:t>Через 16 часов Игорь подплыл к берегу, на котором его встречала 25-тысячная толпа. И стал национальным героем.</w:t>
      </w:r>
    </w:p>
    <w:p>
      <w:pPr>
        <w:pStyle w:val="Normal"/>
        <w:bidi w:val="0"/>
        <w:spacing w:before="0" w:after="0"/>
        <w:ind w:left="0" w:right="0" w:firstLine="567"/>
        <w:rPr/>
      </w:pPr>
      <w:r>
        <w:rPr/>
        <w:t>Но это там, в далекой Армении. У себя же дома, в Ялте, Игорь за свои многочисленные рекорды, среди которых и четырехчасовой заплыв в воде с температурой 6 (!) градусов, не получает ничего - ни дипломов, ни грамот. Он и его рекорды никому не нужны.</w:t>
      </w:r>
    </w:p>
    <w:p>
      <w:pPr>
        <w:pStyle w:val="Normal"/>
        <w:bidi w:val="0"/>
        <w:spacing w:before="0" w:after="0"/>
        <w:ind w:left="0" w:right="0" w:firstLine="567"/>
        <w:rPr/>
      </w:pPr>
      <w:r>
        <w:rPr/>
        <w:t>- А как же престиж, патриотизм и все такое? - горячится Игорь Данилович. - Взять тех же Линн Кокс и Жака Майоля. Одна переплыла Берингов пролив1 при температуре воды семь градусов - и уже героину Америки. Другой ныряет под 70 метров - и тоже им1 как Франция гордится. А я могу под 100 метров за-п нырнуть, и в том же Беринговом проливе плавать не 2 часа, а в три раза дольше. Но все отворачиваются, говорят: подумаешь, эка невидаль...</w:t>
      </w:r>
    </w:p>
    <w:p>
      <w:pPr>
        <w:pStyle w:val="Normal"/>
        <w:bidi w:val="0"/>
        <w:spacing w:before="0" w:after="0"/>
        <w:ind w:left="0" w:right="0" w:firstLine="567"/>
        <w:rPr/>
      </w:pPr>
      <w:r>
        <w:rPr/>
        <w:t>Дома на столе у Игоря Даниловича лежит тетрадка с планами заплывов через озеро Байкал, Ладожское озеро, озеро Тахо в Калифорнии. И как вершина всего - план четырехсуточного заплыва через Черное море. ("Без сна, с одними только короткими остановками для приема пищи", комментирует он.)</w:t>
      </w:r>
    </w:p>
    <w:p>
      <w:pPr>
        <w:pStyle w:val="Normal"/>
        <w:bidi w:val="0"/>
        <w:spacing w:before="0" w:after="0"/>
        <w:ind w:left="0" w:right="0" w:firstLine="567"/>
        <w:rPr/>
      </w:pPr>
      <w:r>
        <w:rPr/>
        <w:t>Кто возьмется организовать заплывы? Кто рискнет? "Да никто, - машут рукой его друзья-спасатели. - Всем сейчас все до фени. Пропадет Игорек ни за что. А второго такого не будет, это уж точно. Чтоб кто-нибудь еще задумал Черное море переплыть? Да что он, ненормальный, что ли?.." В истории Игоря Нерсесяна любопытен один</w:t>
      </w:r>
    </w:p>
    <w:p>
      <w:pPr>
        <w:pStyle w:val="Normal"/>
        <w:bidi w:val="0"/>
        <w:spacing w:before="0" w:after="0"/>
        <w:ind w:left="0" w:right="0" w:firstLine="567"/>
        <w:rPr/>
      </w:pPr>
      <w:r>
        <w:rPr/>
        <w:t>272</w:t>
      </w:r>
    </w:p>
    <w:p>
      <w:pPr>
        <w:pStyle w:val="Normal"/>
        <w:bidi w:val="0"/>
        <w:spacing w:before="0" w:after="0"/>
        <w:ind w:left="0" w:right="0" w:firstLine="567"/>
        <w:rPr/>
      </w:pPr>
      <w:r>
        <w:rPr/>
        <w:t>мент, о котором он рассказывает так: "Сколько себя помню, все время в воду лез. У меня подозрение, что я вообще в воде родился. Только матушка моя это скрывает". Случайно ли это высказывание и не опирается ли оно на некую необыкновенную действитель1 (ость?</w:t>
      </w:r>
    </w:p>
    <w:p>
      <w:pPr>
        <w:pStyle w:val="Normal"/>
        <w:bidi w:val="0"/>
        <w:spacing w:before="0" w:after="0"/>
        <w:ind w:left="0" w:right="0" w:firstLine="567"/>
        <w:rPr/>
      </w:pPr>
      <w:r>
        <w:rPr/>
        <w:t>...С Игорем Борисовичем Чарковским, своего рода крестным отцом многих сотен "водных детей", рожденных матерями в воде, один из авторов, Игорь Винокуров, познакомился ранней весной 1987 года во время "дежурства" в очередной московской "нехорошей" квартире, обитателям которой почти в равной степени досаждали как шумные духи полтергейсты, так и толпы любопытствующих. Вот как было дело:</w:t>
      </w:r>
    </w:p>
    <w:p>
      <w:pPr>
        <w:pStyle w:val="Normal"/>
        <w:bidi w:val="0"/>
        <w:spacing w:before="0" w:after="0"/>
        <w:ind w:left="0" w:right="0" w:firstLine="567"/>
        <w:rPr/>
      </w:pPr>
      <w:r>
        <w:rPr/>
        <w:t>В мою задачу входило, в частности, ограждать от нашествия последних несчастную семью. Раздался очередной звонок в квартиру. Взглянув в глазок, я увидел стайку молодых мамаш с младенцами, возглавляемую красивым темноволосым человеком. На мой вопрос о причине визита он ответил, что хотел бы посетить эту странную квартиру. Я же, придя к выводу, что этой странной компании здесь делать вообще-то нечего, хотел было дать ей от ворот поворот, но ее предводитель как-то уж очень ненастойчиво и скромно представился: "Игорь Борисович Чарковский". Конечно, я тут же пригласил их всех, попутно объяснив семье, кто их посетил. Зная о широте интересов Игоря Борисовича, я нисколько не удивился его визиту в охваченную буйством духов квартиру. Еще тогда все присутствующие обратили внимание на цветущий вид и мамаш, и младенцев, рожденных в воде.</w:t>
      </w:r>
    </w:p>
    <w:p>
      <w:pPr>
        <w:pStyle w:val="Normal"/>
        <w:bidi w:val="0"/>
        <w:spacing w:before="0" w:after="0"/>
        <w:ind w:left="0" w:right="0" w:firstLine="567"/>
        <w:rPr/>
      </w:pPr>
      <w:r>
        <w:rPr/>
        <w:t>О знаменитом и почти легендарном Чарковском написано много статей, сняты фильмы. Вот что сообщает о нем, например, Александр Васинский в очерке "Крещение по Чарковскому", напечатанном в 1994 году газетой "Известия": "Рожденные и воспитанные в воде малыши на удивление быстро обгоняли своих</w:t>
      </w:r>
    </w:p>
    <w:p>
      <w:pPr>
        <w:pStyle w:val="Normal"/>
        <w:bidi w:val="0"/>
        <w:spacing w:before="0" w:after="0"/>
        <w:ind w:left="0" w:right="0" w:firstLine="567"/>
        <w:rPr/>
      </w:pPr>
      <w:r>
        <w:rPr/>
        <w:t>"сухопутных" сверстников по развитию физических и умственно-психических способностей. Фантастические кинокадры обошли весь мир: двухмесячные лети могут стоять без посторонней помощи на ладони oiiia, шестимесячный умеет ходить, семимесячный начинает разговаривать... Новорожденные дети под во.юй едят и даже спят, затаивая дыхание. А в московской квартире Игоря Марковского на улице Руставе^п я был удостоен чести пожать ладошку Васи Разенкопа, который в двухлетнем возрасте преодолел в большом бассейне 33 километра 200 метров за 15 часов непрерывного плавания. Эти показатели были не рекордом спортивного свойства, а научным откровением.</w:t>
      </w:r>
    </w:p>
    <w:p>
      <w:pPr>
        <w:pStyle w:val="Normal"/>
        <w:bidi w:val="0"/>
        <w:spacing w:before="0" w:after="0"/>
        <w:ind w:left="0" w:right="0" w:firstLine="567"/>
        <w:rPr/>
      </w:pPr>
      <w:r>
        <w:rPr/>
        <w:t>Крестным - по мягким родам - отцом знаменитого Васи тоже был герой этого очерка.</w:t>
      </w:r>
    </w:p>
    <w:p>
      <w:pPr>
        <w:pStyle w:val="Normal"/>
        <w:bidi w:val="0"/>
        <w:spacing w:before="0" w:after="0"/>
        <w:ind w:left="0" w:right="0" w:firstLine="567"/>
        <w:rPr/>
      </w:pPr>
      <w:r>
        <w:rPr/>
        <w:t>Совсем сенсационными получились первые опыты Чарковского по общению "водных детей" и беременных женщин с дельфинами в прибрежной акватории Черного моря, а также с другими китообразными. Они нажили ему как множество новых поклонников и единоверцев, так и множество недоброжелателей. Японцы утверждают, что российский исследователь своими идеями опередил человечество на 50 лет (на Западе Чарковского часто сравнивают с Циолковским). На родине, увы, многие светила объявили его "еретиком" и оставили без государственной поддержки.</w:t>
      </w:r>
    </w:p>
    <w:p>
      <w:pPr>
        <w:pStyle w:val="Normal"/>
        <w:bidi w:val="0"/>
        <w:spacing w:before="0" w:after="0"/>
        <w:ind w:left="0" w:right="0" w:firstLine="567"/>
        <w:rPr/>
      </w:pPr>
      <w:r>
        <w:rPr/>
        <w:t>Я встретился с ним в прошлом году за день до его отлета в Калифорнию, где он должен был принять участие в симпозиуме. На Западе наш "еретик" имеет авторитет генератора новаторских идей, да и регалий признания у него более чем достаточно: Игорь Борисович Чарковский носит имя автора "русского метода" в сфере аквакультуры, он президент Всемирной ассоциации "Ваттер", объединяющей специалистов из 'Х США, Канады, Австралии, Италии, Испании, Франции и других стран. Кроме того, он почетный доктор</w:t>
      </w:r>
    </w:p>
    <w:p>
      <w:pPr>
        <w:pStyle w:val="Normal"/>
        <w:bidi w:val="0"/>
        <w:spacing w:before="0" w:after="0"/>
        <w:ind w:left="0" w:right="0" w:firstLine="567"/>
        <w:rPr/>
      </w:pPr>
      <w:r>
        <w:rPr/>
        <w:t>Службы человека Калифорнийского университета в США.</w:t>
      </w:r>
    </w:p>
    <w:p>
      <w:pPr>
        <w:pStyle w:val="Normal"/>
        <w:bidi w:val="0"/>
        <w:spacing w:before="0" w:after="0"/>
        <w:ind w:left="0" w:right="0" w:firstLine="567"/>
        <w:rPr/>
      </w:pPr>
      <w:r>
        <w:rPr/>
        <w:t>В тот вечер перед отлетом он говорил мне, что в Калифорнии хочет найти спонсоров для нового проекта - переплыть океан вместе с годовалым малышом в сопровождении дельфинов.</w:t>
      </w:r>
    </w:p>
    <w:p>
      <w:pPr>
        <w:pStyle w:val="Normal"/>
        <w:bidi w:val="0"/>
        <w:spacing w:before="0" w:after="0"/>
        <w:ind w:left="0" w:right="0" w:firstLine="567"/>
        <w:rPr/>
      </w:pPr>
      <w:r>
        <w:rPr/>
        <w:t>Прошел год. Игорь Чарковский пока все еще в Штатах..."</w:t>
      </w:r>
    </w:p>
    <w:p>
      <w:pPr>
        <w:pStyle w:val="Normal"/>
        <w:bidi w:val="0"/>
        <w:spacing w:before="0" w:after="0"/>
        <w:ind w:left="0" w:right="0" w:firstLine="567"/>
        <w:rPr/>
      </w:pPr>
      <w:r>
        <w:rPr/>
        <w:t>А начиналось все почти сорок лет тому назад, когда, пишет Васинский, в начале 1960-х годов у Чарковского, "в ту пору сотрудника лаборатории Всесоюзного научно-исследовательского института физической культуры, дочка родилась недоношенной: в возрасте 6 месяцев и весом 1,2 кг. Врачи высказались однозначно: ребенок не имеет шансов выжить, он обречен. В семье .назревала трагедия. И как-то, держа в ванной дочку на руках, Игорь опустил ее в теплую воду. Когда вынимал, ей сразу становилось хуже. Тогда-то он и построил в ванной комнате первый вариант своего аквариума. То ли "сработала" биоэнергетика водной среды и что-то в тельце малышки отозвалось на ее зов (а океан, вода прародина всего живого), только день ото дня организм девочки укреплялся. Чудо воскрешения свершилось в самодельном бассейне, словно бы это была живительная купель.</w:t>
      </w:r>
    </w:p>
    <w:p>
      <w:pPr>
        <w:pStyle w:val="Normal"/>
        <w:bidi w:val="0"/>
        <w:spacing w:before="0" w:after="0"/>
        <w:ind w:left="0" w:right="0" w:firstLine="567"/>
        <w:rPr/>
      </w:pPr>
      <w:r>
        <w:rPr/>
        <w:t>Игорь не верил своим глазам: его дочь Бета ела и спала под водой. В семь месяцев она с открытыми глазами по лестнице спускалась в бассейн, чтобы выпить там лежащую на дне бутылочку молока. Она несколько минут проводила под водой, никогда не захлебываясь. Позже на "водных детях" Игорь обнаружил закономерность: новорожденные сохраняют рефлекс блокирования трахеи, ведущий за собой блокирование дыхательного рефлекса, что мешает проникновению воды. И в этом нет ничего удивительного, ведь младенцы много месяцев подряд живут "под водой" в материнском лоне.</w:t>
      </w:r>
    </w:p>
    <w:p>
      <w:pPr>
        <w:pStyle w:val="Normal"/>
        <w:bidi w:val="0"/>
        <w:spacing w:before="0" w:after="0"/>
        <w:ind w:left="0" w:right="0" w:firstLine="567"/>
        <w:rPr/>
      </w:pPr>
      <w:r>
        <w:rPr/>
        <w:t>275</w:t>
      </w:r>
    </w:p>
    <w:p>
      <w:pPr>
        <w:pStyle w:val="Normal"/>
        <w:bidi w:val="0"/>
        <w:spacing w:before="0" w:after="0"/>
        <w:ind w:left="0" w:right="0" w:firstLine="567"/>
        <w:rPr/>
      </w:pPr>
      <w:r>
        <w:rPr/>
        <w:t>Дальше - больше. Марковский продолжает исследования и убеждается, что искусственное продление условий, сходных с внутриутробными, не просто благотворно влияет на человеческий организм, а как бы задает ему высшую программу развития. Механизм тут такой. Обычные роды, даже те, которые прошли нормально, без осложнений, для всякого ребенка все равно сильнейшее потрясение, травма: ведь он появляется на свет из очень комфортного мира, где пребывал девять месяцев в состоянии гидроневесомости и покоя, и вдруг на него разом обрушивается вся тяжесть земной гравитации. К тому же резкое обрезание пуповины сразу лишает новорожденного 30 процентов кислорода... Его крик при рождении - это паника удушья и давящей тяжести воздуха. Этот ужас рождения фиксируется на всю жизнь в глубине подсознания.</w:t>
      </w:r>
    </w:p>
    <w:p>
      <w:pPr>
        <w:pStyle w:val="Normal"/>
        <w:bidi w:val="0"/>
        <w:spacing w:before="0" w:after="0"/>
        <w:ind w:left="0" w:right="0" w:firstLine="567"/>
        <w:rPr/>
      </w:pPr>
      <w:r>
        <w:rPr/>
        <w:t>Чтобы защититься от стресса, организм младенца резко опустошает все иммунные - запасы и энергию мозговых клеток, которые могли бы быть направлены на строительство мозга, тканей, костей, отдельных органов. Этим и объясняется, почему "водные дети" еще на старте опережают своих "сухопутных" одногодков в развитии. В первые же дни и недели жизни они интенсивнее прибавляют в росте объема мозга и всего организма".</w:t>
      </w:r>
    </w:p>
    <w:p>
      <w:pPr>
        <w:pStyle w:val="Normal"/>
        <w:bidi w:val="0"/>
        <w:spacing w:before="0" w:after="0"/>
        <w:ind w:left="0" w:right="0" w:firstLine="567"/>
        <w:rPr/>
      </w:pPr>
      <w:r>
        <w:rPr/>
        <w:t>Но, как выяснил Игорь Борисович, о благотворном влиянии подводных родов знали еще в Древнем Египте, где практиковались роды в воде во избежание грозящих осложнений при разрешении от бремени. Более того, в одном из манускриптов Чарковский обнаружил упоминания о том, что во времена фараонов ритуал обязывал к родам в воде женщин, которым надлежало стать матерями будущих потенциальных жрецов. Почему обычай вменял это? Темная эзотерическая риторика манускрипта намекает, что "дети воды" чаще обладают теми качествами, которые сегодня называют парапсихическими способностями, то есть</w:t>
      </w:r>
    </w:p>
    <w:p>
      <w:pPr>
        <w:pStyle w:val="Normal"/>
        <w:bidi w:val="0"/>
        <w:spacing w:before="0" w:after="0"/>
        <w:ind w:left="0" w:right="0" w:firstLine="567"/>
        <w:rPr/>
      </w:pPr>
      <w:r>
        <w:rPr/>
        <w:t>нием, интуицией, телепатией. Вода, вода... Не отголоском ли этих древних воззрений являются обычаи у многих народов обновляться и креститься в воде, ритуалы омовений и иного рода водные процедуры?</w:t>
      </w:r>
    </w:p>
    <w:p>
      <w:pPr>
        <w:pStyle w:val="Normal"/>
        <w:bidi w:val="0"/>
        <w:spacing w:before="0" w:after="0"/>
        <w:ind w:left="0" w:right="0" w:firstLine="567"/>
        <w:rPr/>
      </w:pPr>
      <w:r>
        <w:rPr/>
        <w:t>Согласно Васинскому, разработанная Чарковским акватехнология демонстрировала чудеса на детях, больных церебральным параличом, болезнью Дауна, гидроцефалией: "Холод, ныряния, усиленное кровообращение, вытягивание суставов и позвоночника включали неизвестную, таинственную моторику, скрытые резервы организма, к тому же в водной среде, как считает Чарковский, больных детей омывало особое энергетическое поле, посланное сквозь расстояния популяциями китообразных своим меньшим водным собратьям, попавшим в беду".</w:t>
      </w:r>
    </w:p>
    <w:p>
      <w:pPr>
        <w:pStyle w:val="Normal"/>
        <w:bidi w:val="0"/>
        <w:spacing w:before="0" w:after="0"/>
        <w:ind w:left="0" w:right="0" w:firstLine="567"/>
        <w:rPr/>
      </w:pPr>
      <w:r>
        <w:rPr/>
        <w:t>Игорь Чарковский, как и Игорь Нерсесян, обожает воду и чуть ли не молится на нее: "Он любит эту стихию и как знаток, и как прекрасный пловец, и как исследователь. Она для него - предмет непрестанных размышлений и источник откровений. Все мы знаем, что океан - это колыбель земной жизни, но дальше констатации этого факта мысли большинства из нас не идут. Чарковский мысленно, телесно, образно как бы живет в океане первобытных времен, видя в водном крестнике вестника прародины, конечный "хвостик" из той генной цепочки, которая предшествовала его рождению и от погруженности которой в прошлое кружится голова. Достаточно рассмотреть эмбрион человека, чтобы перестать сомневаться, что когда-то он был детищем океана вместе с собратьями из других ныне сухопутных видов. Ведь и сегодня взрослый человек на 60 процентов состоит из воды, младенец - уже на 80, а эмбрион - на 97 процентов. Поистине это маленький персональный аквариум - сам в себе и для себя".</w:t>
      </w:r>
    </w:p>
    <w:p>
      <w:pPr>
        <w:pStyle w:val="Normal"/>
        <w:bidi w:val="0"/>
        <w:spacing w:before="0" w:after="0"/>
        <w:ind w:left="0" w:right="0" w:firstLine="567"/>
        <w:rPr/>
      </w:pPr>
      <w:r>
        <w:rPr/>
        <w:t>А вот завершающая часть очерка А. Васинского о Чарковском настолько любопытна, что достойна быть приведенной полностью: "В тот вечер на квартире</w:t>
      </w:r>
    </w:p>
    <w:p>
      <w:pPr>
        <w:pStyle w:val="Normal"/>
        <w:bidi w:val="0"/>
        <w:spacing w:before="0" w:after="0"/>
        <w:ind w:left="0" w:right="0" w:firstLine="567"/>
        <w:rPr/>
      </w:pPr>
      <w:r>
        <w:rPr/>
        <w:t>277</w:t>
      </w:r>
    </w:p>
    <w:p>
      <w:pPr>
        <w:pStyle w:val="Normal"/>
        <w:bidi w:val="0"/>
        <w:spacing w:before="0" w:after="0"/>
        <w:ind w:left="0" w:right="0" w:firstLine="567"/>
        <w:rPr/>
      </w:pPr>
      <w:r>
        <w:rPr/>
        <w:t>Чарковского мы смотрели по видео пленку, которую снимали в Испании сам хозяин и его друзья, - фильм о заплывах двухлетнего Васи Разенкова в море и о его общении с дельфинами (или, что одно и то же, об общении дельфинов с ним). В то, что нам открывалось с экрана, трудно было поверить. Животные сами "выходили" на маленького пловца и совершенно очевидно вступали с ним в телепатический контакт. Вася, забываясь, уходил с ними на большую глубину, и они в нужный момент толчками своих носиков напоминали ему о необходимости всплывать на поверхность лля порции воздуха. Когда Вася чем-то был недоволен, дельфины подплывали к Чарковскому и давали ему об этом знать. Животные воспринимают "водных детей" как своих собратьев. "Водные дети" могут во сне спать под водой вместе с ними. Вася был окутан сверхсенсорной информацией, все делал так, будто был под присмотром мудрых родителей.</w:t>
      </w:r>
    </w:p>
    <w:p>
      <w:pPr>
        <w:pStyle w:val="Normal"/>
        <w:bidi w:val="0"/>
        <w:spacing w:before="0" w:after="0"/>
        <w:ind w:left="0" w:right="0" w:firstLine="567"/>
        <w:rPr/>
      </w:pPr>
      <w:r>
        <w:rPr/>
        <w:t>Еще раньше Игорь произвел среди специалистов сенсацию в Австралии, выступив там на конференции с докладом о межвидовом общении дельфинов с -1Юдными детьми" и беременными женщинами. Свои исследования он проводил в семейном лагере "Золотой дельфин" на берегу Черного моря. В тот вечер Игорь вспоминал:</w:t>
      </w:r>
    </w:p>
    <w:p>
      <w:pPr>
        <w:pStyle w:val="Normal"/>
        <w:bidi w:val="0"/>
        <w:spacing w:before="0" w:after="0"/>
        <w:ind w:left="0" w:right="0" w:firstLine="567"/>
        <w:rPr/>
      </w:pPr>
      <w:r>
        <w:rPr/>
        <w:t>- Я и сам не верил своим глазам. Что вы скажете об ухаживании дельфинов-самцов за плодом беременной женщины? - они, представьте, кружили в&lt; не живота, издавая звуки... Шло, бесспорно, внутр.i\rробное общение.</w:t>
      </w:r>
    </w:p>
    <w:p>
      <w:pPr>
        <w:pStyle w:val="Normal"/>
        <w:bidi w:val="0"/>
        <w:spacing w:before="0" w:after="0"/>
        <w:ind w:left="0" w:right="0" w:firstLine="567"/>
        <w:rPr/>
      </w:pPr>
      <w:r>
        <w:rPr/>
        <w:t>Эмбрион в определенном смысле более близс. к дельфину, чем даже к собственной матери. Дельф^ы буквально пестуют малышей, рожденных в море.</w:t>
      </w:r>
    </w:p>
    <w:p>
      <w:pPr>
        <w:pStyle w:val="Normal"/>
        <w:bidi w:val="0"/>
        <w:spacing w:before="0" w:after="0"/>
        <w:ind w:left="0" w:right="0" w:firstLine="567"/>
        <w:rPr/>
      </w:pPr>
      <w:r>
        <w:rPr/>
        <w:t>- Как миссионеры шли к папуасам, - продолжи: Чарковский, - так киты и дельфины идут к лю^.чм. Мозг этих животных громаден, та информация, которую он содержит, поступает к ним не только из</w:t>
      </w:r>
    </w:p>
    <w:p>
      <w:pPr>
        <w:pStyle w:val="Normal"/>
        <w:bidi w:val="0"/>
        <w:spacing w:before="0" w:after="0"/>
        <w:ind w:left="0" w:right="0" w:firstLine="567"/>
        <w:rPr/>
      </w:pPr>
      <w:r>
        <w:rPr/>
        <w:t>на, но и из космоса. Это колоссальная вселенская биологическая библиотека, более древняя, чем человеческая.</w:t>
      </w:r>
    </w:p>
    <w:p>
      <w:pPr>
        <w:pStyle w:val="Normal"/>
        <w:bidi w:val="0"/>
        <w:spacing w:before="0" w:after="0"/>
        <w:ind w:left="0" w:right="0" w:firstLine="567"/>
        <w:rPr/>
      </w:pPr>
      <w:r>
        <w:rPr/>
        <w:t>Ребенок, общающийся не только со сверстниками, с родителями, бабушкой и т. п., но и с морскими животными, рыбами, собаками, - такой ребенок как бы становится полиглотом. Не зря дети, воспитанные в море при дельфиньих стаях, нередко обладают даром ясновидения. Чарковский рассказывал мне про шестилетнего мальчика, который все время удивлялся, зачем мама по два раза спрашивает его об одном и том же. Этот мальчик просто телепатически воспринимал мысли матери - еще до того, как она их произносила вслух.</w:t>
      </w:r>
    </w:p>
    <w:p>
      <w:pPr>
        <w:pStyle w:val="Normal"/>
        <w:bidi w:val="0"/>
        <w:spacing w:before="0" w:after="0"/>
        <w:ind w:left="0" w:right="0" w:firstLine="567"/>
        <w:rPr/>
      </w:pPr>
      <w:r>
        <w:rPr/>
        <w:t>А при Васе Разенкове в Испании вообще произошло чудо. Видеокамера непоправимо сломалась и неделю лежала без дела. Вася взял ее к себе в постель и уснул с ней: утром камера заработала. Парапсихологическое поле воздействует даже на железки? Игорь Чарковский ходит, конечно, где-то по кромке между физикой и экстрасенсорикой, междуреальностью и сверхреальностью. Но кто скажет, что этот зазорчик непереходим или неперетекаем? И где вообще водораздел между точным знанием и интуитивным постижением?</w:t>
      </w:r>
    </w:p>
    <w:p>
      <w:pPr>
        <w:pStyle w:val="Normal"/>
        <w:bidi w:val="0"/>
        <w:spacing w:before="0" w:after="0"/>
        <w:ind w:left="0" w:right="0" w:firstLine="567"/>
        <w:rPr/>
      </w:pPr>
      <w:r>
        <w:rPr/>
        <w:t>Чарковский не сомневается, что в третьем тысячелетии человек будет жить в гармонии с природой ("если мы не экологические самоубийцы") и станет эволюционировать от человека разумного к человеку-дельфину. Это будет новая глава не только в истории рода человеческого, но и в истории планеты Земля".</w:t>
      </w:r>
    </w:p>
    <w:p>
      <w:pPr>
        <w:pStyle w:val="Normal"/>
        <w:bidi w:val="0"/>
        <w:spacing w:before="0" w:after="0"/>
        <w:ind w:left="0" w:right="0" w:firstLine="567"/>
        <w:rPr/>
      </w:pPr>
      <w:r>
        <w:rPr/>
        <w:t>Как указывает Чарковский, еще в момент рождения "водных детей" благодаря гидроневесомости они ничем не травмируются, что как бы снимает с них ограничитель их роста и развития, а это невиданный резерв для увеличения среди землян людей талантливых и даже гениев.</w:t>
      </w:r>
    </w:p>
    <w:p>
      <w:pPr>
        <w:pStyle w:val="Normal"/>
        <w:bidi w:val="0"/>
        <w:spacing w:before="0" w:after="0"/>
        <w:ind w:left="0" w:right="0" w:firstLine="567"/>
        <w:rPr/>
      </w:pPr>
      <w:r>
        <w:rPr/>
        <w:t>ПРОЧИЕ УНИКУМЫ</w:t>
      </w:r>
    </w:p>
    <w:p>
      <w:pPr>
        <w:pStyle w:val="Normal"/>
        <w:bidi w:val="0"/>
        <w:spacing w:before="0" w:after="0"/>
        <w:ind w:left="0" w:right="0" w:firstLine="567"/>
        <w:rPr/>
      </w:pPr>
      <w:r>
        <w:rPr/>
        <w:t>Как заметил читатель, уникальных в том или ином отношении людей великое множество. Без преувеличения можно сказать, что каждый из нас - уникум, ибо каждый человек несет в себе нечто неповторимое. И все же встречаются уникумы поистине удивительные. Например, самая высокая температура тела была зафиксирована 10 июля 1980 года в больнице Грепди Мемориал в Атланте. Туда поступил 52-летний Уи-чли Джонс, получивший тепловой удар. Температура его оказалась равна 46,5 °С. Из больницы его выписали через 24 дня. Дольше всех икал Чарлз Осборн из Антоны (США). Он начал икать в 1922 году, а перестал в 1990-м. При этом Чарлз был дважды женат и имел 8 детей. Больше всех чихала англичанка Донна Грчффитс: как начала чихать 13 января 1981 года, так и закончила только через 614 дней, чихнув примерно миллион раз в течение первого года. Самым старым человеком на Земле была француженка Жанна Луиза Кальма. Она умерла в августе 1997 года в возрасте 122 лет, а родилась 21 февраля 1875 года. На сегодня самым старым человеком является Мария Луиза Феброн-Мейлер (Канада), которой 116 лет. А самым старым женихом был 103-летний Гарри Стивене, в 1984 году женившийся на 84-летней Телме Лукас в доме престарелых "Каравилла" (штат Висконсин, США). Самой молодой бабушкой на свете стала нигерийка Муш-Зи: когда ей исполнилось шестнадцать лет и четыре месяца, ее восьмилетняя дочь подарила ей очаровательную внучку. Самым великим "человеком-мухой" был признан американец Джордж Виллинг: 26 мая 1977 года он поднялся на 411 метров по вертикальной стене Мирового торгового центра в Нью-Йорке за три с половиной часа при скорости около двух метров в минуту. Достаточно часто бывает, что дети рождаются с</w:t>
      </w:r>
    </w:p>
    <w:p>
      <w:pPr>
        <w:pStyle w:val="Normal"/>
        <w:bidi w:val="0"/>
        <w:spacing w:before="0" w:after="0"/>
        <w:ind w:left="0" w:right="0" w:firstLine="567"/>
        <w:rPr/>
      </w:pPr>
      <w:r>
        <w:rPr/>
        <w:t>280</w:t>
      </w:r>
    </w:p>
    <w:p>
      <w:pPr>
        <w:pStyle w:val="Normal"/>
        <w:bidi w:val="0"/>
        <w:spacing w:before="0" w:after="0"/>
        <w:ind w:left="0" w:right="0" w:firstLine="567"/>
        <w:rPr/>
      </w:pPr>
      <w:r>
        <w:rPr/>
        <w:t>сами, но, пожалуй, самым ярким примером этого феномена был принц Луи Дьедоне, впоследствии ставший Людовиком XIV Французским, который явился на свет 5 сентября 1683 года едва ли не с полным набором молочных зубов. Документально подтвержден факт рождения в Дании в 1970 году ребенка с 8 зубами, из которых 4 оказались коренными! Подобного рода случаи, особенно если у новорожденного уже прорезались клыки, нередко привлекают внимание охотников за вампирами: ведь у тех, как известно, клыки - главное орудие производства... Об одном таком происшествии со ссылкой на газету "Сан" недавно писала газета "Скандалы". Вот что она рассказала своим читателям в материале, озаглавленном "Вампир родился ночью": "Как сообщает "Сан", в небольшом городке штата Пенсильвании (США) в новогоднюю ночь был найден новорожденный младенец... с острыми клыками во рту. Его лицо и зубы были в крови. Это существо привезли в госпиталь и поместили в отделение педиатрии, однако вскоре его оттуда похитили неизвестные люди.</w:t>
      </w:r>
    </w:p>
    <w:p>
      <w:pPr>
        <w:pStyle w:val="Normal"/>
        <w:bidi w:val="0"/>
        <w:spacing w:before="0" w:after="0"/>
        <w:ind w:left="0" w:right="0" w:firstLine="567"/>
        <w:rPr/>
      </w:pPr>
      <w:r>
        <w:rPr/>
        <w:t>Эксперт по оккультным наукам и профессиональный "охотник за вампирами" Стивен Келли взялся за расследование этого случая параллельно с полицией. Вот что ему удалось узнать.</w:t>
      </w:r>
    </w:p>
    <w:p>
      <w:pPr>
        <w:pStyle w:val="Normal"/>
        <w:bidi w:val="0"/>
        <w:spacing w:before="0" w:after="0"/>
        <w:ind w:left="0" w:right="0" w:firstLine="567"/>
        <w:rPr/>
      </w:pPr>
      <w:r>
        <w:rPr/>
        <w:t>16-летняя девушка, поклонница фильмов ужасов и вообще всякой чертовщины, забеременела от своего приятеля, который, как она думала, тоже увлекался "ужастиками" и искал острых ощущений.</w:t>
      </w:r>
    </w:p>
    <w:p>
      <w:pPr>
        <w:pStyle w:val="Normal"/>
        <w:bidi w:val="0"/>
        <w:spacing w:before="0" w:after="0"/>
        <w:ind w:left="0" w:right="0" w:firstLine="567"/>
        <w:rPr/>
      </w:pPr>
      <w:r>
        <w:rPr/>
        <w:t>Однако она ошиблась. Это был сатанист, представитель тайного братства "бессмертных" и, по мнению Келли, настоящий вампир. Так или иначе, она хранила свою беременность в секрете. Загадочный ребенок появился на свет в квартире, которую девица снимала неподалеку от третьеразрядного ночного клуба, где она кутила со своими дружками. Первым делом зубастый младенец до крови укусил мать. Придя в ужас,</w:t>
      </w:r>
    </w:p>
    <w:p>
      <w:pPr>
        <w:pStyle w:val="Normal"/>
        <w:bidi w:val="0"/>
        <w:spacing w:before="0" w:after="0"/>
        <w:ind w:left="0" w:right="0" w:firstLine="567"/>
        <w:rPr/>
      </w:pPr>
      <w:r>
        <w:rPr/>
        <w:t>281</w:t>
      </w:r>
    </w:p>
    <w:p>
      <w:pPr>
        <w:pStyle w:val="Normal"/>
        <w:bidi w:val="0"/>
        <w:spacing w:before="0" w:after="0"/>
        <w:ind w:left="0" w:right="0" w:firstLine="567"/>
        <w:rPr/>
      </w:pPr>
      <w:r>
        <w:rPr/>
        <w:t>^</w:t>
      </w:r>
    </w:p>
    <w:p>
      <w:pPr>
        <w:pStyle w:val="Normal"/>
        <w:bidi w:val="0"/>
        <w:spacing w:before="0" w:after="0"/>
        <w:ind w:left="0" w:right="0" w:firstLine="567"/>
        <w:rPr/>
      </w:pPr>
      <w:r>
        <w:rPr/>
        <w:t>"жена Дракулы" сбежала, бросив сына на произвол судьбы.</w:t>
      </w:r>
    </w:p>
    <w:p>
      <w:pPr>
        <w:pStyle w:val="Normal"/>
        <w:bidi w:val="0"/>
        <w:spacing w:before="0" w:after="0"/>
        <w:ind w:left="0" w:right="0" w:firstLine="567"/>
        <w:rPr/>
      </w:pPr>
      <w:r>
        <w:rPr/>
        <w:t>- По нашим сведениям, - говорит Стивен Келли, - позже она с фальшивым удостоверением личности лечилась в госпитале в Питсбурге: у нее были укусы на шее и лице, и ей делали уколы от бешенства. Позднее к ней приехал некто (возможно, отец ребенка) и увез ее в неизвестном направлении.</w:t>
      </w:r>
    </w:p>
    <w:p>
      <w:pPr>
        <w:pStyle w:val="Normal"/>
        <w:bidi w:val="0"/>
        <w:spacing w:before="0" w:after="0"/>
        <w:ind w:left="0" w:right="0" w:firstLine="567"/>
        <w:rPr/>
      </w:pPr>
      <w:r>
        <w:rPr/>
        <w:t>Келли не сомневается, что в результате сатанинского брака в США стало одним вампиром больше..."</w:t>
      </w:r>
    </w:p>
    <w:p>
      <w:pPr>
        <w:pStyle w:val="Normal"/>
        <w:bidi w:val="0"/>
        <w:spacing w:before="0" w:after="0"/>
        <w:ind w:left="0" w:right="0" w:firstLine="567"/>
        <w:rPr/>
      </w:pPr>
      <w:r>
        <w:rPr/>
        <w:t>Статья сопровождается фотографией младенца с двумя резцами на нижней челюсти. Клыки у него пока еще отсутствуют. Но зато - вампир...</w:t>
      </w:r>
    </w:p>
    <w:p>
      <w:pPr>
        <w:pStyle w:val="Normal"/>
        <w:bidi w:val="0"/>
        <w:spacing w:before="0" w:after="0"/>
        <w:ind w:left="0" w:right="0" w:firstLine="567"/>
        <w:rPr/>
      </w:pPr>
      <w:r>
        <w:rPr/>
        <w:t>А к какой разновидности вампиров охотники за ними отнесли бы человека, о котором в 1680 году писали, что у него во рту было даже не два, как у аку.чы, а целых три ряда зубов?</w:t>
      </w:r>
    </w:p>
    <w:p>
      <w:pPr>
        <w:pStyle w:val="Normal"/>
        <w:bidi w:val="0"/>
        <w:spacing w:before="0" w:after="0"/>
        <w:ind w:left="0" w:right="0" w:firstLine="567"/>
        <w:rPr/>
      </w:pPr>
      <w:r>
        <w:rPr/>
        <w:t>Но продолжим знакомство с другими уникумами, Как известно, ногти на пальцах рук растут со скоростью (в данном случае следовало бы сказать "с медленностью") 0,05 сантиметра в неделю, - хоть и медленно, но все-таки в четыре раза быстрее, чем на ногах. Самые длинные ногти на пальцах рук выразил Шридар Чиллал из Индии. Суммарная длина нопей на пяти пальцах его левой руки по измерениям в марте 1990 года составила около 4,5 метра! Ноготь на большом пальце имел длину более метра, на указательном - 76 сантиметров, на среднем, безымянном и на мизинце -по 86-87 сантиметров!</w:t>
      </w:r>
    </w:p>
    <w:p>
      <w:pPr>
        <w:pStyle w:val="Normal"/>
        <w:bidi w:val="0"/>
        <w:spacing w:before="0" w:after="0"/>
        <w:ind w:left="0" w:right="0" w:firstLine="567"/>
        <w:rPr/>
      </w:pPr>
      <w:r>
        <w:rPr/>
        <w:t>Единственной в мире семьей, в которой у пяти детей совпали дни рождения, стала семья Ральфа и Кэролин Камминс из американского города Клинтьуда. Все их дети - два сына и три дочери - роди.:iiicb 20 февраля, но в разные годы. Американец Ра 1ьф Уильяме родился 4 июля 1982 года. Его отец, д( i и прадед также родились 4 июля. У людей нормального роста с развитой мускул iy</w:t>
      </w:r>
    </w:p>
    <w:p>
      <w:pPr>
        <w:pStyle w:val="Normal"/>
        <w:bidi w:val="0"/>
        <w:spacing w:before="0" w:after="0"/>
        <w:ind w:left="0" w:right="0" w:firstLine="567"/>
        <w:rPr/>
      </w:pPr>
      <w:r>
        <w:rPr/>
        <w:t>рой объем груди при вдохе крайне редко превышает 142 сантиметра (в обхвате). Чемпион мира по тяжелой атлетике Василий Алексеев при весе 158 килограммов и росте 186 сантиметров имел объем груди в обхвате 153 сантиметра.</w:t>
      </w:r>
    </w:p>
    <w:p>
      <w:pPr>
        <w:pStyle w:val="Normal"/>
        <w:bidi w:val="0"/>
        <w:spacing w:before="0" w:after="0"/>
        <w:ind w:left="0" w:right="0" w:firstLine="567"/>
        <w:rPr/>
      </w:pPr>
      <w:r>
        <w:rPr/>
        <w:t>Среди женщин нормального роста рекордно тонкой талией - 33 сантиметра - в нашем веке обладали французская актриса Полэр и миссис Этель ГрейндХжер из Великобритании. Как недавно писала Мария Селезнева в "Новых</w:t>
      </w:r>
    </w:p>
    <w:p>
      <w:pPr>
        <w:pStyle w:val="Normal"/>
        <w:bidi w:val="0"/>
        <w:spacing w:before="0" w:after="0"/>
        <w:ind w:left="0" w:right="0" w:firstLine="567"/>
        <w:rPr/>
      </w:pPr>
      <w:r>
        <w:rPr/>
        <w:t>вестиях", в медицинском центре Энкино-Тарзана, что в пригороде Лос-Анджелеса, родился младенец. В этом не было бы ничего необычного, если бы не тот факт, что эмбрион мальчика был имплантирован его матери после того, как находился в замороженном состоянии в течение семи с половиной лет (с октября 1989 года). По словам доктора Майкла Вермеша, который проводил операцию по оплодотворению, этот случай, когда из эмбриона, замороженного так долго, родился здоровый ребенок, единственный в истории медицины. Журналисты окрестили малютку "самым старым новорожденным в мире". Сразу после этого информационному агентству Рейтер сообщили, что подобный случай уже имел место. В декабре 1996 года в Филадельфии также был рожден мальчик, эмбрион которого был заморожен более 7 лет. Однако специалисты из Энкино-Тарзана заявили, что, возможно, этот случай и имел место, но нигде не был зарегистрирован официально, что дает доктору Вермешу и его коллегам из Центра по репродукции человека право считать себя первыми, проведшими столь успешную операцию по вживлению замороженного эмбриона. В интересах семьи новорожденного его имя и имена его родителей не разглашаются.</w:t>
      </w:r>
    </w:p>
    <w:p>
      <w:pPr>
        <w:pStyle w:val="Normal"/>
        <w:bidi w:val="0"/>
        <w:spacing w:before="0" w:after="0"/>
        <w:ind w:left="0" w:right="0" w:firstLine="567"/>
        <w:rPr/>
      </w:pPr>
      <w:r>
        <w:rPr/>
        <w:t>Смертельно опасный эксперимент на себе выполнил индийский йог Свами Вивекананд, который отличается способностью произвольно управлять деятельностью сердца и пищеварительных органов. Опыт проходил под наблюдением врачей медицинского (факультета Мадрасского университета. Сначала йог проглотил большую дозу цианистого калия. Потом прицел яд нетронутым через весь пищеварительный тракт - так что ни одна крупица его не усвоилась организмом. А уж когда медики зарегистрировали полное бездействие яда на организм - Свами вывел цианистый калий из тела. Как? Да обычно - естественным путем... Другой индус, дервиш Агастия из Бенгалии, в</w:t>
      </w:r>
    </w:p>
    <w:p>
      <w:pPr>
        <w:pStyle w:val="Normal"/>
        <w:bidi w:val="0"/>
        <w:spacing w:before="0" w:after="0"/>
        <w:ind w:left="0" w:right="0" w:firstLine="567"/>
        <w:rPr/>
      </w:pPr>
      <w:r>
        <w:rPr/>
        <w:t>Дервиш Агастия из Бенгалии просидел в такой позе десять лет. Птицы обустраивали на его руке гнезда</w:t>
      </w:r>
    </w:p>
    <w:p>
      <w:pPr>
        <w:pStyle w:val="Normal"/>
        <w:bidi w:val="0"/>
        <w:spacing w:before="0" w:after="0"/>
        <w:ind w:left="0" w:right="0" w:firstLine="567"/>
        <w:rPr/>
      </w:pPr>
      <w:r>
        <w:rPr/>
        <w:t>1902 году сел в позу йога с поднятой вверх правой рукой и пробыл в таком положении целых десять лет - до перехода в мир иной. Принял йог такую позу исключительно из религиозных соображений. Ведь Агастия был человеком, для которого удовольствия и</w:t>
      </w:r>
    </w:p>
    <w:p>
      <w:pPr>
        <w:pStyle w:val="Normal"/>
        <w:bidi w:val="0"/>
        <w:spacing w:before="0" w:after="0"/>
        <w:ind w:left="0" w:right="0" w:firstLine="567"/>
        <w:rPr/>
      </w:pPr>
      <w:r>
        <w:rPr/>
        <w:t>зическая боль - не что иное, как иллюзия, потому что он исповедовал культ Майтрейи.</w:t>
      </w:r>
    </w:p>
    <w:p>
      <w:pPr>
        <w:pStyle w:val="Normal"/>
        <w:bidi w:val="0"/>
        <w:spacing w:before="0" w:after="0"/>
        <w:ind w:left="0" w:right="0" w:firstLine="567"/>
        <w:rPr/>
      </w:pPr>
      <w:r>
        <w:rPr/>
        <w:t>В течение первых трех месяцев после принятия такой позы обычный человек испытывает ужасную боль. Но для нашего йога боль была только иллюзией... Конечно, первые три месяца йогу было несладко, по продолжать сидеть так далее ему уже не составило особого труда: его рука как бы застыла, в ней почти прекратилось кровообращение. В конце концов рука Агастии совсем перестала действовать и ощущаться. На ладони поднятой вверх руки свила гнездо птичка. Даже после смерти рука дервиша оставалась поднятой. Когда Агастию положили в могилу, чтобы предать тело земле, рука находилась в том же положении. Умер Агастия в 1912 году. Десять лет он приносил пользу птицам, которые на его руке обустраивали свои гнезда...</w:t>
      </w:r>
    </w:p>
    <w:p>
      <w:pPr>
        <w:pStyle w:val="Normal"/>
        <w:bidi w:val="0"/>
        <w:spacing w:before="0" w:after="0"/>
        <w:ind w:left="0" w:right="0" w:firstLine="567"/>
        <w:rPr/>
      </w:pPr>
      <w:r>
        <w:rPr/>
        <w:t>А вот еще один физиологический подвиг мужчины, причем современный. Как сообщила Лидия Юрьеь.). в семье наших соотечественников, проживающих но французском городке Жирап, кормящую мать подменил... отец семейства! Вот что пишет Юрьева по этому поводу: "Когда в семье Фокиных появился долгожданный ребенок, родители были вне себя от счастья. Вот только мама вскоре заболела и попала в больницу. Пришлось отцу взять на себя все заботы о малыше.</w:t>
      </w:r>
    </w:p>
    <w:p>
      <w:pPr>
        <w:pStyle w:val="Normal"/>
        <w:bidi w:val="0"/>
        <w:spacing w:before="0" w:after="0"/>
        <w:ind w:left="0" w:right="0" w:firstLine="567"/>
        <w:rPr/>
      </w:pPr>
      <w:r>
        <w:rPr/>
        <w:t>Маленький Николя с трудом переносил разлуку с матерью: он страдал коликами, категорически отказывался пить молочные смеси и таял буквально на глазах.</w:t>
      </w:r>
    </w:p>
    <w:p>
      <w:pPr>
        <w:pStyle w:val="Normal"/>
        <w:bidi w:val="0"/>
        <w:spacing w:before="0" w:after="0"/>
        <w:ind w:left="0" w:right="0" w:firstLine="567"/>
        <w:rPr/>
      </w:pPr>
      <w:r>
        <w:rPr/>
        <w:t>Но вот однажды, укачивая орущего сыночка, Сер. гей Фокин вдруг почувствовал странное покалывание в груди и с удивлением обнаружил на рубашке мокрое пятно. Озадаченный родитель расстегнул пуговицы и не успел даже глазом моргнуть, как дитя жадно припало к отцовской груди... - Подобный феномен для науки не новость,</w:t>
      </w:r>
    </w:p>
    <w:p>
      <w:pPr>
        <w:pStyle w:val="Normal"/>
        <w:bidi w:val="0"/>
        <w:spacing w:before="0" w:after="0"/>
        <w:ind w:left="0" w:right="0" w:firstLine="567"/>
        <w:rPr/>
      </w:pPr>
      <w:r>
        <w:rPr/>
        <w:t>ворит врач детской больницы в Жирапе, занимающийся вопросами патологического вскармливания. - Правда, нам до сих пор не доводилось наблюдать процесс лактации у мужчин. Как правило, кормящую мать заменяли бабушки или близкие родственницы. Подобное нередко происходило, например, в индейских племенах. Однако природа вполне способна "разбудить" молочные железы и у отца.</w:t>
      </w:r>
    </w:p>
    <w:p>
      <w:pPr>
        <w:pStyle w:val="Normal"/>
        <w:bidi w:val="0"/>
        <w:spacing w:before="0" w:after="0"/>
        <w:ind w:left="0" w:right="0" w:firstLine="567"/>
        <w:rPr/>
      </w:pPr>
      <w:r>
        <w:rPr/>
        <w:t>Кстати, результаты такого вскармливания оказались самыми благоприятными. Николя стал расти буквально не по дням, а по часам. Но вот странность! Стоило Наталье спустя полтора месяца вернуться домой, как молоко у Сергея тотчас пропало. Впрочем, свое дело он уже сделал: ведь тем временем Николя перешел уже на более основательную пищу!"</w:t>
      </w:r>
    </w:p>
    <w:p>
      <w:pPr>
        <w:pStyle w:val="Normal"/>
        <w:bidi w:val="0"/>
        <w:spacing w:before="0" w:after="0"/>
        <w:ind w:left="0" w:right="0" w:firstLine="567"/>
        <w:rPr/>
      </w:pPr>
      <w:r>
        <w:rPr/>
        <w:t>В 1997 году особое внимание ученых привлек 17-летний вьетнамский юноша Ма Ле Буонг. По сообщению газеты "Тхань Ньен", зимой его тело начало светиться в темноте. Ле Буонг и раньше замечал, что его кожу покрывало непонятное, немного липкое вещество без запаха, которое ему не удавалось смыть водой. Однако только темной январской ночью, когда неожиданно в квартире, где он живет, выключили свет, юноша заметил, что его руки светятся тусклым светом. Раздевшись, он с удивлением обнаружил, что все его тело в темноте излучает свет. Однако днем он ничем не отличается от остальных людей. В истории есть упоминание о двух подобных явлениях в Европе в средние века. Тогда светились тела двух женщин. Их обеих инквизиторы сожгли на кострах как ведьм. Ле Буонгу это, к счастью, не грозит.</w:t>
      </w:r>
    </w:p>
    <w:p>
      <w:pPr>
        <w:pStyle w:val="Normal"/>
        <w:bidi w:val="0"/>
        <w:spacing w:before="0" w:after="0"/>
        <w:ind w:left="0" w:right="0" w:firstLine="567"/>
        <w:rPr/>
      </w:pPr>
      <w:r>
        <w:rPr/>
        <w:t>А вот у императора Наполеона, бывало, по-особому светились глаза. Говорят, что иногда он впадал в такой гнев, что от одного его взгляда подданным становилось не по себе. Однако, пожалуй, больше всего жертв его недовольства удивляло то, что в такие</w:t>
      </w:r>
    </w:p>
    <w:p>
      <w:pPr>
        <w:pStyle w:val="Normal"/>
        <w:bidi w:val="0"/>
        <w:spacing w:before="0" w:after="0"/>
        <w:ind w:left="0" w:right="0" w:firstLine="567"/>
        <w:rPr/>
      </w:pPr>
      <w:r>
        <w:rPr/>
        <w:t>менты белки его глаз становились вовсе не белого, а странного светящегося желтоватого цвета.</w:t>
      </w:r>
    </w:p>
    <w:p>
      <w:pPr>
        <w:pStyle w:val="Normal"/>
        <w:bidi w:val="0"/>
        <w:spacing w:before="0" w:after="0"/>
        <w:ind w:left="0" w:right="0" w:firstLine="567"/>
        <w:rPr/>
      </w:pPr>
      <w:r>
        <w:rPr/>
        <w:t>Некоторые заболевания иногда ставят в тупик неопытных медсестер и даже врачей. Об одном таком случае недавно сообщил Алексей Туманов, а сам факт имел место в 1970-е годы: "Шла старушка по улице, стало ей плохо, и "скорая" доставила бабушку в боль-1 ницу. Сидит она в приемном покое. Подбегает медсе стра, хватает пациентку за руку .и пытается нащупат: пульс. А пульса-то и нетути!..</w:t>
      </w:r>
    </w:p>
    <w:p>
      <w:pPr>
        <w:pStyle w:val="Normal"/>
        <w:bidi w:val="0"/>
        <w:spacing w:before="0" w:after="0"/>
        <w:ind w:left="0" w:right="0" w:firstLine="567"/>
        <w:rPr/>
      </w:pPr>
      <w:r>
        <w:rPr/>
        <w:t>- Так оно и было, - подтверждает доктор Анн. Виниченко, в ту пору медицинская сестра. - Я про-] щупала височную артерию - нет пульса. Щупаю подключичную - тоже нет! Спрашиваю ее, как сердце. Она отвечает: ничего, мол, только живот побаливает. Я вызываю врача, мы вместе суетимся около бабули, она уж и сама волноваться начала: "Да что вы? У меня[ уже все нормально, разве что вот живот". А врач мне шепчет: "Аня, это какая-то зомби! Она уже полчаса как померла, а на живот жалуется!" Побежали мы за каталкой, возвращаемся, а бабули нашей нет след простыл! Испугалась, наверное, и поспешила удалиться. Фактически с неработающим сердцем сидела она у нас в приемном покое минут сорок, имея при этом вполне нормальное самочувствие. Наверное, и до сих пор ходит по поликлиникам, пугая участковых терапевтов..."</w:t>
      </w:r>
    </w:p>
    <w:p>
      <w:pPr>
        <w:pStyle w:val="Normal"/>
        <w:bidi w:val="0"/>
        <w:spacing w:before="0" w:after="0"/>
        <w:ind w:left="0" w:right="0" w:firstLine="567"/>
        <w:rPr/>
      </w:pPr>
      <w:r>
        <w:rPr/>
        <w:t>Вот как комментирует этот трагикомический c.iy- чай московский врач Алексей Алексеенко:</w:t>
      </w:r>
    </w:p>
    <w:p>
      <w:pPr>
        <w:pStyle w:val="Normal"/>
        <w:bidi w:val="0"/>
        <w:spacing w:before="0" w:after="0"/>
        <w:ind w:left="0" w:right="0" w:firstLine="567"/>
        <w:rPr/>
      </w:pPr>
      <w:r>
        <w:rPr/>
        <w:t>- Ничего удивительного, что странная старушка поставила медиков в тупик. Об этой болезни и сегодня не каждый врач знает. Никакая это не зомби, конечно, была, и сердце у нее наверняка работало неплохо. Скорее всего, пациентка страдала весьма редкой формой атеросклероза, так называемым "синдромом Ляриша". При этом заболевании магистральные стволы кровеносной системы перекрыты тромбами, л</w:t>
      </w:r>
    </w:p>
    <w:p>
      <w:pPr>
        <w:pStyle w:val="Normal"/>
        <w:bidi w:val="0"/>
        <w:spacing w:before="0" w:after="0"/>
        <w:ind w:left="0" w:right="0" w:firstLine="567"/>
        <w:rPr/>
      </w:pPr>
      <w:r>
        <w:rPr/>
        <w:t>кровоток, нс имея возможности пройти по основным каналам, движется, так сказать, в обход - по сосудам более мелким, на которых пульс, естественно, не прощупывается. Не ведая об этом, и впрямь можно испугаться. Однако от натурального зомби такого человека отличить просто: достаточно приложить стетоскоп к его груди. Если сердце прослушивается, то все в порядке - перед вами больной, но живой. Ну а ежели и сердце молчит, тогда точно - зомби! Бросайте стетоскоп и хватайте осиновый кол...</w:t>
      </w:r>
    </w:p>
    <w:p>
      <w:pPr>
        <w:pStyle w:val="Normal"/>
        <w:bidi w:val="0"/>
        <w:spacing w:before="0" w:after="0"/>
        <w:ind w:left="0" w:right="0" w:firstLine="567"/>
        <w:rPr/>
      </w:pPr>
      <w:r>
        <w:rPr/>
        <w:t>Бывает и так, что смертельно больной человек, к удивлению врачей, выздоравливает. Об одном Таком случае недавно рассказал Виктор Антонов. Вот что он сообщил: "Врач, встретивший случайно в магазине свою бывшую пациентку, был поражен. По его мнению, она уже давно... умерла. С таким диагнозом она просто не могла остаться в живых!</w:t>
      </w:r>
    </w:p>
    <w:p>
      <w:pPr>
        <w:pStyle w:val="Normal"/>
        <w:bidi w:val="0"/>
        <w:spacing w:before="0" w:after="0"/>
        <w:ind w:left="0" w:right="0" w:firstLine="567"/>
        <w:rPr/>
      </w:pPr>
      <w:r>
        <w:rPr/>
        <w:t>Валентина К. могла и должна была стать жертвой рака желудка. Методы лечения не давали ожидаемых результатов, болезнь быстро прогрессировала. Дальнейшее лечение было бессмысленно. Пациентку отправили умирать домой.</w:t>
      </w:r>
    </w:p>
    <w:p>
      <w:pPr>
        <w:pStyle w:val="Normal"/>
        <w:bidi w:val="0"/>
        <w:spacing w:before="0" w:after="0"/>
        <w:ind w:left="0" w:right="0" w:firstLine="567"/>
        <w:rPr/>
      </w:pPr>
      <w:r>
        <w:rPr/>
        <w:t>Что же произошло потом? Неужели врачи ошиблись?</w:t>
      </w:r>
    </w:p>
    <w:p>
      <w:pPr>
        <w:pStyle w:val="Normal"/>
        <w:bidi w:val="0"/>
        <w:spacing w:before="0" w:after="0"/>
        <w:ind w:left="0" w:right="0" w:firstLine="567"/>
        <w:rPr/>
      </w:pPr>
      <w:r>
        <w:rPr/>
        <w:t>Да нет, диагноз был точный. Но дело в том, что судьба нанесла Валентине еще один удар: в автокатастрофе погибли ее дочка и зять. У безнадежно больной женщины осталось трое маленьких внучат. Других родственников у них не было.</w:t>
      </w:r>
    </w:p>
    <w:p>
      <w:pPr>
        <w:pStyle w:val="Normal"/>
        <w:bidi w:val="0"/>
        <w:spacing w:before="0" w:after="0"/>
        <w:ind w:left="0" w:right="0" w:firstLine="567"/>
        <w:rPr/>
      </w:pPr>
      <w:r>
        <w:rPr/>
        <w:t>И тут случилось настоящее чудо. То, что должно было добить несчастную, вернуло ее к жизни. Обреченная бабушка дала себе слово... не умирать ни при каких обстоятельствах!</w:t>
      </w:r>
    </w:p>
    <w:p>
      <w:pPr>
        <w:pStyle w:val="Normal"/>
        <w:bidi w:val="0"/>
        <w:spacing w:before="0" w:after="0"/>
        <w:ind w:left="0" w:right="0" w:firstLine="567"/>
        <w:rPr/>
      </w:pPr>
      <w:r>
        <w:rPr/>
        <w:t>- Кто о них позаботится, кроме меня? Нет, на тот свет мне еще рано, сказала она изумленному врачу. Как говорят специалисты, такие уникальные случаи крайне редко, но бывают. Если какая-то очень</w:t>
      </w:r>
    </w:p>
    <w:p>
      <w:pPr>
        <w:pStyle w:val="Normal"/>
        <w:bidi w:val="0"/>
        <w:spacing w:before="0" w:after="0"/>
        <w:ind w:left="0" w:right="0" w:firstLine="567"/>
        <w:rPr/>
      </w:pPr>
      <w:r>
        <w:rPr/>
        <w:t>10 Люди и феномены ДOQ</w:t>
      </w:r>
    </w:p>
    <w:p>
      <w:pPr>
        <w:pStyle w:val="Normal"/>
        <w:bidi w:val="0"/>
        <w:spacing w:before="0" w:after="0"/>
        <w:ind w:left="0" w:right="0" w:firstLine="567"/>
        <w:rPr/>
      </w:pPr>
      <w:r>
        <w:rPr/>
        <w:t>важная цель всецело поглощает больного, то его организм порой находит способы борьбы даже с самым тяжелым недугом. В данном случае мощным стимулом стала ответственность за судьбу осиротевших малышей. Валентина решила, что должна во что бы то ни стало поднять их на ноги, - и ее болезнь отступила".</w:t>
      </w:r>
    </w:p>
    <w:p>
      <w:pPr>
        <w:pStyle w:val="Normal"/>
        <w:bidi w:val="0"/>
        <w:spacing w:before="0" w:after="0"/>
        <w:ind w:left="0" w:right="0" w:firstLine="567"/>
        <w:rPr/>
      </w:pPr>
      <w:r>
        <w:rPr/>
        <w:t>А вот такое редкое и очень опасное наследственное заболевание, как ксеродерма пигментозум, заставляет страдающих этим недугом вести ночную жизнь: солнечный свет им абсолютно противопоказан! Даже маленькая доза ультрафиолетового излучения может быть для них смертельной. Кратковременное пребывание на солнце приводит к тяжелым ожогам и даже может вызвать рак кожи. Организм здорового человека сам способен защищаться от вредного воздействия ультрафиолетовых лучей, срабатывает механизм самовосстановления клетки, У больных ксеродермой пигментозум этот механизм отсутствует. У них нормальные клетки очень быстро мутируют в раковые. О том, как живут такого рода больные, в начале 1998 года сообщила Г. Сиднева:</w:t>
      </w:r>
    </w:p>
    <w:p>
      <w:pPr>
        <w:pStyle w:val="Normal"/>
        <w:bidi w:val="0"/>
        <w:spacing w:before="0" w:after="0"/>
        <w:ind w:left="0" w:right="0" w:firstLine="567"/>
        <w:rPr/>
      </w:pPr>
      <w:r>
        <w:rPr/>
        <w:t>"Полная луна отражалась в маленьком лесном озере. На поверхности воды блестела серебряная дорожка. Две косули вышли к воде и остановились, пошевелили ушами, прислушиваясь, и исчезли за деревьями. Их спугнул необычный шум: над озером звенели радостные детские голоса - в два часа ночи! Это "дети лунного света" резвились на озере, пели, танцевали, играли.</w:t>
      </w:r>
    </w:p>
    <w:p>
      <w:pPr>
        <w:pStyle w:val="Normal"/>
        <w:bidi w:val="0"/>
        <w:spacing w:before="0" w:after="0"/>
        <w:ind w:left="0" w:right="0" w:firstLine="567"/>
        <w:rPr/>
      </w:pPr>
      <w:r>
        <w:rPr/>
        <w:t>Как только становится совсем темно, из наглухо закрытых светонепроницаемых домиков в лагере "Камп Сандаун" в Стэнфордвилле (штат Нью-Йорк), появляются его необычные обитатели и оживляют ночной пейзаж своими играми. Это летний лагерь для необычных детей и подростков.</w:t>
      </w:r>
    </w:p>
    <w:p>
      <w:pPr>
        <w:pStyle w:val="Normal"/>
        <w:bidi w:val="0"/>
        <w:spacing w:before="0" w:after="0"/>
        <w:ind w:left="0" w:right="0" w:firstLine="567"/>
        <w:rPr/>
      </w:pPr>
      <w:r>
        <w:rPr/>
        <w:t>Кэйти Махар пять лет. Она очень бойкая и р^ ww- тая девочка, хорошо знает всех своих соседей по iaic</w:t>
      </w:r>
    </w:p>
    <w:p>
      <w:pPr>
        <w:pStyle w:val="Normal"/>
        <w:bidi w:val="0"/>
        <w:spacing w:before="0" w:after="0"/>
        <w:ind w:left="0" w:right="0" w:firstLine="567"/>
        <w:rPr/>
      </w:pPr>
      <w:r>
        <w:rPr/>
        <w:t>рю и уже успела с ними подружиться. "А солнце - мой враг", - говорит девочка. Она права, это действительно так, и не только для нее, но и для всех двадцати детей, которые съезжаются в лагерь. Кэйти страдает наследственной ксеродермией...</w:t>
      </w:r>
    </w:p>
    <w:p>
      <w:pPr>
        <w:pStyle w:val="Normal"/>
        <w:bidi w:val="0"/>
        <w:spacing w:before="0" w:after="0"/>
        <w:ind w:left="0" w:right="0" w:firstLine="567"/>
        <w:rPr/>
      </w:pPr>
      <w:r>
        <w:rPr/>
        <w:t>"День" Кэйти Махар, как и у всех ее товарищей по несчастью, начинается только с наступлением ночи. Прежде чем пустить девочку погулять, мать Кэйти измеряет высокочувствительным прибором уровень ультрафиолетового излучения. Их дом в окрестностях Нью-Йорка оборудован специально для Кэйти. Окна закрыты фольгой, чтобы не проникал дневной свет.</w:t>
      </w:r>
    </w:p>
    <w:p>
      <w:pPr>
        <w:pStyle w:val="Normal"/>
        <w:bidi w:val="0"/>
        <w:spacing w:before="0" w:after="0"/>
        <w:ind w:left="0" w:right="0" w:firstLine="567"/>
        <w:rPr/>
      </w:pPr>
      <w:r>
        <w:rPr/>
        <w:t>В доме нет галогенных светильников, в аквариуме нет лампочек для подсветки цветных рыбок, почти нет комнатных растений, так как лишь немногие из них могут жить без дневного света. Если к ним кто-то приходит, он должен постоять за дверью, чтобы девочка успела спрятаться в свой темный угол.</w:t>
      </w:r>
    </w:p>
    <w:p>
      <w:pPr>
        <w:pStyle w:val="Normal"/>
        <w:bidi w:val="0"/>
        <w:spacing w:before="0" w:after="0"/>
        <w:ind w:left="0" w:right="0" w:firstLine="567"/>
        <w:rPr/>
      </w:pPr>
      <w:r>
        <w:rPr/>
        <w:t>Карен, мать Кэйти, очень хорошо помнит тот день, когда она впервые заметила, что девочка нездорова: "Это было в мае 1992 года, когда Кэйти было ровно шесть недель. Я оставила ее в коляске в тени под деревом. Через десять минут ребенок начал отчаянно кричать и выгибаться всем тельцем. Когда мы принесли девочку из сада в дом, у нее по всему телу были красные пятна. Сначала мы подумали, что ее искусали муравьи. Потом эти пятнышки превратились в пузыри, и мы помчались с малышкой к врачу. Врач нам сказал, что у ребенка исключительно сильный солнечный ожог".</w:t>
      </w:r>
    </w:p>
    <w:p>
      <w:pPr>
        <w:pStyle w:val="Normal"/>
        <w:bidi w:val="0"/>
        <w:spacing w:before="0" w:after="0"/>
        <w:ind w:left="0" w:right="0" w:firstLine="567"/>
        <w:rPr/>
      </w:pPr>
      <w:r>
        <w:rPr/>
        <w:t>Ошибочный диагноз -.. обычное дело при таком редком заболевании. Врачи наблюдали за Кэйти более двух лет и ставили разные диагнозы. Кэйти было два с половиной года, когда было установлено, что она страдает ксеродермией. На фотографиях, сделанных в течение этого времени, отчетливо видны ожоги, которые появлялись у девочки уже через полчаса</w:t>
      </w:r>
    </w:p>
    <w:p>
      <w:pPr>
        <w:pStyle w:val="Normal"/>
        <w:bidi w:val="0"/>
        <w:spacing w:before="0" w:after="0"/>
        <w:ind w:left="0" w:right="0" w:firstLine="567"/>
        <w:rPr/>
      </w:pPr>
      <w:r>
        <w:rPr/>
        <w:t>ния во дворе дома. Из всех родственников генетический дефект коснулся только Кэйти, в семье еще трое детей, и все они здоровы. Опасность произвести на свет ребенка, больного наследственной ксеродермией, относительно невелика. В Соединенных Штатах это один случай на 250 тысяч новорожденных, а в Германии один на миллион. В Японии рождается значительно большее количество таких больных &lt;...&gt;</w:t>
      </w:r>
    </w:p>
    <w:p>
      <w:pPr>
        <w:pStyle w:val="Normal"/>
        <w:bidi w:val="0"/>
        <w:spacing w:before="0" w:after="0"/>
        <w:ind w:left="0" w:right="0" w:firstLine="567"/>
        <w:rPr/>
      </w:pPr>
      <w:r>
        <w:rPr/>
        <w:t>Кэйти еще маленькая, и, благодаря исключительно осторожным и заботливым родителям, у нее не развились множественные меланомы. Но организм, которому приходится преодолевать кожный рак даже один раз, бывает очень ослаблен. Дети не имеют шансов стать долгожителями, большинство из них умирают совсем молодыми. "Мы можем только надеяться, что за это время ученые что-нибудь придумают, чтобы помочь Кэйти жить дальше", - говорит мать. В их доме постоянно круглые сутки кто-нибудь не спит. Отец работает почтальоном, после работы он ест и ложится спать. В 21 час, когда другие дети ложатся спать, он идет с Кэйти гулять в сад. У них в саду стоят фонари, которые не испускают ультрафиолетовых лучей. Из животных и насекомых, которых можно видеть в тех местах, Кэйти знает только тех, которые ведут ночной образ жизни: черепаху, светлячков, мелких грызунов. Отец играет с дочкой в саду до глубокой ночи, часа в три или четыре утра укладывает ее спать. Иногда его охватывает глубокая грусть. Дэн Махар вспоминае i об одной зимней ночи: "Мы гуляли во дворе, было очень холодно. Моя дочка смеялась, валялась в снегу и б^ла так счастлива... А я смотрел, как она играет ночью одна, - и заплакал".</w:t>
      </w:r>
    </w:p>
    <w:p>
      <w:pPr>
        <w:pStyle w:val="Normal"/>
        <w:bidi w:val="0"/>
        <w:spacing w:before="0" w:after="0"/>
        <w:ind w:left="0" w:right="0" w:firstLine="567"/>
        <w:rPr/>
      </w:pPr>
      <w:r>
        <w:rPr/>
        <w:t>Дэн Махар решил организовать летний лагерь для детей, больных наследственной ксеродермией. Вместе с женой он основал общество, объединившее семьи, и которых есть дети, больные генетически обусловленной ксеродермией. Они обратились к</w:t>
      </w:r>
    </w:p>
    <w:p>
      <w:pPr>
        <w:pStyle w:val="Normal"/>
        <w:bidi w:val="0"/>
        <w:spacing w:before="0" w:after="0"/>
        <w:ind w:left="0" w:right="0" w:firstLine="567"/>
        <w:rPr/>
      </w:pPr>
      <w:r>
        <w:rPr/>
        <w:t>292</w:t>
      </w:r>
    </w:p>
    <w:p>
      <w:pPr>
        <w:pStyle w:val="Normal"/>
        <w:bidi w:val="0"/>
        <w:spacing w:before="0" w:after="0"/>
        <w:ind w:left="0" w:right="0" w:firstLine="567"/>
        <w:rPr/>
      </w:pPr>
      <w:r>
        <w:rPr/>
        <w:t>ным людям с открытым письмом, дали сообщение по сети Интернет. "Мы даже не ожидали такого резонанса", - рассказывает Дэн Махар. В первый же год в лагерь приехало двадцать семей из разных штатов США и из Южной Америки, из Канады, из Италии и Пуэрто-Рико. "Мы все сделали совершенно так же, как в обыкновенном летнем лагере для детского отдыха, - говорит Карен, - с той лишь разницей, что все это происходит ночью, при свете луны. Мы даже запланировали экскурсию на Манхэттен, а "гвоздем программы" у нас прогулка на теплоходе вокруг Манхэттена".</w:t>
      </w:r>
    </w:p>
    <w:p>
      <w:pPr>
        <w:pStyle w:val="Normal"/>
        <w:bidi w:val="0"/>
        <w:spacing w:before="0" w:after="0"/>
        <w:ind w:left="0" w:right="0" w:firstLine="567"/>
        <w:rPr/>
      </w:pPr>
      <w:r>
        <w:rPr/>
        <w:t>Для детей, вынужденных жить в социальной изоляции, это была прекрасная возможность познакомиться друг с другом, подружиться. Их отцы и матери тоже нашли новых друзей и могли не только обменяться опытом друг с другом, но и получить советы специалистов, которые были приглашены в лагерь.</w:t>
      </w:r>
    </w:p>
    <w:p>
      <w:pPr>
        <w:pStyle w:val="Normal"/>
        <w:bidi w:val="0"/>
        <w:spacing w:before="0" w:after="0"/>
        <w:ind w:left="0" w:right="0" w:firstLine="567"/>
        <w:rPr/>
      </w:pPr>
      <w:r>
        <w:rPr/>
        <w:t>Симптомы генетически обусловленной ксеродермии проявляются обычно вскоре после рождения, самое позднее - в течение первых трех лет жизни. Первые признаки болезни - это покраснения кожи, солнечные ожоги, воспалительные заболевания кожных покровов, которые часто перерождаются в онкологические заболевания кожи".</w:t>
      </w:r>
    </w:p>
    <w:p>
      <w:pPr>
        <w:pStyle w:val="Normal"/>
        <w:bidi w:val="0"/>
        <w:spacing w:before="0" w:after="0"/>
        <w:ind w:left="0" w:right="0" w:firstLine="567"/>
        <w:rPr/>
      </w:pPr>
      <w:r>
        <w:rPr/>
        <w:t>Никаких шансов на выздоровление от этой наследственной напасти современная медицина предоставить не может. Так что еще долгое время для таких больных единственная возможность выжить - во что бы то ни стало избегать дневного света, а также всех других канцерогенных факторов. Это значит, что им нельзя не только самим курить, но и быть "пассивными курильщиками", нельзя есть ничего жареного и вообще ничего такого, что может способствовать возникновению рака. Они даже на всякий случай отказываются от шоколада. Представляете себе, какая это большая жертва со стороны детей! Но ведь жить-то хочется...</w:t>
      </w:r>
    </w:p>
    <w:p>
      <w:pPr>
        <w:pStyle w:val="Normal"/>
        <w:bidi w:val="0"/>
        <w:spacing w:before="0" w:after="0"/>
        <w:ind w:left="0" w:right="0" w:firstLine="567"/>
        <w:rPr/>
      </w:pPr>
      <w:r>
        <w:rPr/>
        <w:t>И не только жить, но и выполнять свое челопсческое предназначение. Некоторым из неизлечимо больных удается совершить подвиг подобного рода, и тогда они приобретают широкую, а то и всемирную известность. Покопавшись в своей памяти, читатель найдет немало таких примеров. Мы же приведем всего два особо выдающихся. Об одном из них недавно писала Елена Грицына. Ее герой - бывший главный редактор французского журнала "Эль" Жан Домнпнк Боби. Вот что поведала нам журналистка: "Боби выглядел более чем скверно, что дало повод некоторым острословам с притворно-скорбной миной на лице разносить по Парижу сплетню о полной деградации человека, который буквально еще вчера ставил их всех на место искрометными шутками и вызывал у многих зависть своим журналистским талантом. Паралич настиг Боби неожиданно, когда он ехал по шоссе за рулем мотоцикла. У него ни с того ни с сего начало двоиться в глазах, и Боби едва успел затормозить, прежде чем упал на асфальт. Кто-то вызвал "скорую", и, как только пострадавшего доставили в больницу, он впал в кому. Пациент очнулся через три недели, но уже другим человеком. Он не мог шевелить ни руками, ни ногами и даже был не в состоянии самостоятельно глотать. Единственным органом, который почему-то оставался подвижным, было левое веко. Оно и стало тем окошком в мир, через которое мозг полностью парализованного Боби смог подавать сигналы и убедить окружающих, что интеллект его жив и чувства не атрофировались.</w:t>
      </w:r>
    </w:p>
    <w:p>
      <w:pPr>
        <w:pStyle w:val="Normal"/>
        <w:bidi w:val="0"/>
        <w:spacing w:before="0" w:after="0"/>
        <w:ind w:left="0" w:right="0" w:firstLine="567"/>
        <w:rPr/>
      </w:pPr>
      <w:r>
        <w:rPr/>
        <w:t>Друзья, дежурившие у постели больного, первыми заметили, что левый глаз Боби смотрит в пространство вполне осмысленно.</w:t>
      </w:r>
    </w:p>
    <w:p>
      <w:pPr>
        <w:pStyle w:val="Normal"/>
        <w:bidi w:val="0"/>
        <w:spacing w:before="0" w:after="0"/>
        <w:ind w:left="0" w:right="0" w:firstLine="567"/>
        <w:rPr/>
      </w:pPr>
      <w:r>
        <w:rPr/>
        <w:t>- Моргни, если ты нас узнал... - попросили они парализованного.</w:t>
      </w:r>
    </w:p>
    <w:p>
      <w:pPr>
        <w:pStyle w:val="Normal"/>
        <w:bidi w:val="0"/>
        <w:spacing w:before="0" w:after="0"/>
        <w:ind w:left="0" w:right="0" w:firstLine="567"/>
        <w:rPr/>
      </w:pPr>
      <w:r>
        <w:rPr/>
        <w:t>С той секунды Боби перестал быть вещью в себе, отгороженной от остального мира. Выяснилось, что</w:t>
      </w:r>
    </w:p>
    <w:p>
      <w:pPr>
        <w:pStyle w:val="Normal"/>
        <w:bidi w:val="0"/>
        <w:spacing w:before="0" w:after="0"/>
        <w:ind w:left="0" w:right="0" w:firstLine="567"/>
        <w:rPr/>
      </w:pPr>
      <w:r>
        <w:rPr/>
        <w:t>294</w:t>
      </w:r>
    </w:p>
    <w:p>
      <w:pPr>
        <w:pStyle w:val="Normal"/>
        <w:bidi w:val="0"/>
        <w:spacing w:before="0" w:after="0"/>
        <w:ind w:left="0" w:right="0" w:firstLine="567"/>
        <w:rPr/>
      </w:pPr>
      <w:r>
        <w:rPr/>
        <w:t>мозг его нисколько не задет болезнью и с больным вполне можно наладить связь. Техника общения с ним оказалась довольно простой, хотя и требовала недюжинного терпения. Врач называл буквы, ставя их в таком порядке, чтобы сначала звучали наиболее употребительные, и просил пациента моргнуть, когда он услышит нужный знак. Буквы, "отмеченные" больным, записывались, и таким образом медленно начинали складываться слова и целые фразы.</w:t>
      </w:r>
    </w:p>
    <w:p>
      <w:pPr>
        <w:pStyle w:val="Normal"/>
        <w:bidi w:val="0"/>
        <w:spacing w:before="0" w:after="0"/>
        <w:ind w:left="0" w:right="0" w:firstLine="567"/>
        <w:rPr/>
      </w:pPr>
      <w:r>
        <w:rPr/>
        <w:t>Живость ума полностью парализованного человека поразила и врачей, и его приятелей. Боби остался прежним неподражаемым собеседником, только разве что "произносил" он свои реплики гораздо медленнее, чем раньше.</w:t>
      </w:r>
    </w:p>
    <w:p>
      <w:pPr>
        <w:pStyle w:val="Normal"/>
        <w:bidi w:val="0"/>
        <w:spacing w:before="0" w:after="0"/>
        <w:ind w:left="0" w:right="0" w:firstLine="567"/>
        <w:rPr/>
      </w:pPr>
      <w:r>
        <w:rPr/>
        <w:t>Чтобы доказать самому себе и окружающим, что он по-прежнему чего-то стоит, бывший главный редактор популярного журнала принял решение... написать книгу. У него появилось желание рассказать миру о том, что он чувствует и как воспринимает окружающих, какой насыщенной жизнью живет его мозг, запертый в неподвижное тело. Боби послал письмо знакомому издателю с просьбой ему помочь. Тот тут же согласился, и через некоторое время откомандировал к больному своего редактора - ровесницу Боби 42-летнюю Клод Мендибиль.</w:t>
      </w:r>
    </w:p>
    <w:p>
      <w:pPr>
        <w:pStyle w:val="Normal"/>
        <w:bidi w:val="0"/>
        <w:spacing w:before="0" w:after="0"/>
        <w:ind w:left="0" w:right="0" w:firstLine="567"/>
        <w:rPr/>
      </w:pPr>
      <w:r>
        <w:rPr/>
        <w:t>Когда она вошла в палату, парализованный, вглядевшись в нее своим левым глазом, не мог не заметить, что женщина растерянна и явно чувствует себя не в своей тарелке. Она никак не могла сообразить, что Боби хочет ей "наморгать", и успокоилась только тогда, когда расшифровала снисходительную реплику: - Не паникуй...</w:t>
      </w:r>
    </w:p>
    <w:p>
      <w:pPr>
        <w:pStyle w:val="Normal"/>
        <w:bidi w:val="0"/>
        <w:spacing w:before="0" w:after="0"/>
        <w:ind w:left="0" w:right="0" w:firstLine="567"/>
        <w:rPr/>
      </w:pPr>
      <w:r>
        <w:rPr/>
        <w:t>Дело пошло на лад. Клод появлялась каждый день и проводила в палате по три часа, скрупулезно разбирая каждую фразу. Постепенно ее настолько поглотила работа, что иногда она даже переставала замечать немощь своего подопечного. Его размышления,</w:t>
      </w:r>
    </w:p>
    <w:p>
      <w:pPr>
        <w:pStyle w:val="Normal"/>
        <w:bidi w:val="0"/>
        <w:spacing w:before="0" w:after="0"/>
        <w:ind w:left="0" w:right="0" w:firstLine="567"/>
        <w:rPr/>
      </w:pPr>
      <w:r>
        <w:rPr/>
        <w:t>поминания, остроумные замечания и редкое самообладание создавали иллюзию того, что Клод общается^ совершенно полноценным человеком, который как 61 со стороны изучает людей и дает шутливые оценки их чудаковатому поведению. Х"Х.</w:t>
      </w:r>
    </w:p>
    <w:p>
      <w:pPr>
        <w:pStyle w:val="Normal"/>
        <w:bidi w:val="0"/>
        <w:spacing w:before="0" w:after="0"/>
        <w:ind w:left="0" w:right="0" w:firstLine="567"/>
        <w:rPr/>
      </w:pPr>
      <w:r>
        <w:rPr/>
        <w:t>- Моя азбука проста, но не всем она по зубам. Легче всего ею овладевают любители кроссвордов. И,, кстати, девушки устанавливают со мной контакт го-'l раздо быстрее, чем мужчины, - надиктовывал он. -^ Ужас сковал меня, когда над моим лицом склонилсзц человек с иголкой и ниткой, - вспоминал Боби о последнем визите офтальмолога, который должен был зашить ему правое веко. - А что, если "портной" чересчур увлечется и заодно прихватит мне еще и левое?.. Кто тогда будет задавать мне один и тот же вопрос: "У вас не двоится в глазах?" - на который я обычно люблю отвечать: "Конечно. Ведь я опять вижу перед собой сразу двух козлов..."</w:t>
      </w:r>
    </w:p>
    <w:p>
      <w:pPr>
        <w:pStyle w:val="Normal"/>
        <w:bidi w:val="0"/>
        <w:spacing w:before="0" w:after="0"/>
        <w:ind w:left="0" w:right="0" w:firstLine="567"/>
        <w:rPr/>
      </w:pPr>
      <w:r>
        <w:rPr/>
        <w:t>Однажды Клод даже показалось, что единственный глаз Боби недвусмысленно сверкнул, когда редакторша явилась на диктовку в мини-юбке, обнажавшей ее стройные ноги.</w:t>
      </w:r>
    </w:p>
    <w:p>
      <w:pPr>
        <w:pStyle w:val="Normal"/>
        <w:bidi w:val="0"/>
        <w:spacing w:before="0" w:after="0"/>
        <w:ind w:left="0" w:right="0" w:firstLine="567"/>
        <w:rPr/>
      </w:pPr>
      <w:r>
        <w:rPr/>
        <w:t>Иногда Клод едва сдерживала слезы, если ей приходилось записывать впечатления парализованного о свиданиях со своими детьми, которых он даже не мог обнять.</w:t>
      </w:r>
    </w:p>
    <w:p>
      <w:pPr>
        <w:pStyle w:val="Normal"/>
        <w:bidi w:val="0"/>
        <w:spacing w:before="0" w:after="0"/>
        <w:ind w:left="0" w:right="0" w:firstLine="567"/>
        <w:rPr/>
      </w:pPr>
      <w:r>
        <w:rPr/>
        <w:t>Работа над книгой заняла несколько месяцев. Боби назвал ее "Скафандр и бабочка", подразумевая под первым словом свое почти мертвое тело, а под вторым - живой трепещущий мозг. Но подержать долгожданное детище в руках он не успел. Через четыре дня после того, как книга появилась на прилавках, ее а:,- тор скончался. Однако к тому моменту он уже зна что первая партия тиража - 25 тысяч экземпляров - разошлась и, судя по всему, его произведение стало бестселлером". Елена Грицына присвоила очерку о своем</w:t>
      </w:r>
    </w:p>
    <w:p>
      <w:pPr>
        <w:pStyle w:val="Normal"/>
        <w:bidi w:val="0"/>
        <w:spacing w:before="0" w:after="0"/>
        <w:ind w:left="0" w:right="0" w:firstLine="567"/>
        <w:rPr/>
      </w:pPr>
      <w:r>
        <w:rPr/>
        <w:t>296</w:t>
      </w:r>
    </w:p>
    <w:p>
      <w:pPr>
        <w:pStyle w:val="Normal"/>
        <w:bidi w:val="0"/>
        <w:spacing w:before="0" w:after="0"/>
        <w:ind w:left="0" w:right="0" w:firstLine="567"/>
        <w:rPr/>
      </w:pPr>
      <w:r>
        <w:rPr/>
        <w:t>ном герое такое название: "Журналист написал книгу левым глазом"...</w:t>
      </w:r>
    </w:p>
    <w:p>
      <w:pPr>
        <w:pStyle w:val="Normal"/>
        <w:bidi w:val="0"/>
        <w:spacing w:before="0" w:after="0"/>
        <w:ind w:left="0" w:right="0" w:firstLine="567"/>
        <w:rPr/>
      </w:pPr>
      <w:r>
        <w:rPr/>
        <w:t>А вот англичанин Стивен Хокинг, которого называют одним из самых сильных теоретических умов современности, общается с человечеством при помощи трех сохранивших подвижность пальцев своей левой руки. О Хокинге написано много, но на русском языке наиболее полная биография выдающегося ученого представлена в русскоязычном выпуске "Ридерз дайджест" за апрель 1994 года, в котором напечатана статья "Краткая история Стивена Хокинга". В ней рассказывается, как он рос и учился в школе, превосходя своих сверстников дарованиями в области физики и математики. Как учился в Оксфорде, поражая преподавателей своей эрудицией и способностями за несколько минут решать задачи, над которыми другие студенты корпели сутками. Был он и в числе склонных к веселым развлечениям студентов.</w:t>
      </w:r>
    </w:p>
    <w:p>
      <w:pPr>
        <w:pStyle w:val="Normal"/>
        <w:bidi w:val="0"/>
        <w:spacing w:before="0" w:after="0"/>
        <w:ind w:left="0" w:right="0" w:firstLine="567"/>
        <w:rPr/>
      </w:pPr>
      <w:r>
        <w:rPr/>
        <w:t>Но в 1962 году, когда Стивену Хокингу исполнилась 21 год, у него появились первые признаки неизлечимой болезни - амитотрофического латерального склероза, который иначе называют "поражением двигательных нейронов". Она ведет к прогрессирующему параличу и сопровождается склонностью к пневмонии.</w:t>
      </w:r>
    </w:p>
    <w:p>
      <w:pPr>
        <w:pStyle w:val="Normal"/>
        <w:bidi w:val="0"/>
        <w:spacing w:before="0" w:after="0"/>
        <w:ind w:left="0" w:right="0" w:firstLine="567"/>
        <w:rPr/>
      </w:pPr>
      <w:r>
        <w:rPr/>
        <w:t>В ходе одной из вспышек пневмонии врачи были вынуждены сделать ему трахеотомию - вживление дыхательного устройства в основание шеи. В результате этой операции Хокинг окончательно утратил способность говорить. После этого на его инвалидной тележке был установлен компьютер, снабженный синтезатором речи.</w:t>
      </w:r>
    </w:p>
    <w:p>
      <w:pPr>
        <w:pStyle w:val="Normal"/>
        <w:bidi w:val="0"/>
        <w:spacing w:before="0" w:after="0"/>
        <w:ind w:left="0" w:right="0" w:firstLine="567"/>
        <w:rPr/>
      </w:pPr>
      <w:r>
        <w:rPr/>
        <w:t>С той поры все его выступления и лекции представляют собой набранные им при помощи трех подвижных пальцев левой руки текстовые файлы, которые компьютер оглашает через синтезатор речи. Хокинг видит, слышит, понимает собеседников, но</w:t>
      </w:r>
    </w:p>
    <w:p>
      <w:pPr>
        <w:pStyle w:val="Normal"/>
        <w:bidi w:val="0"/>
        <w:spacing w:before="0" w:after="0"/>
        <w:ind w:left="0" w:right="0" w:firstLine="567"/>
        <w:rPr/>
      </w:pPr>
      <w:r>
        <w:rPr/>
        <w:t>297</w:t>
      </w:r>
    </w:p>
    <w:p>
      <w:pPr>
        <w:pStyle w:val="Normal"/>
        <w:bidi w:val="0"/>
        <w:spacing w:before="0" w:after="0"/>
        <w:ind w:left="0" w:right="0" w:firstLine="567"/>
        <w:rPr/>
      </w:pPr>
      <w:r>
        <w:rPr/>
        <w:t>чает на их вопросы на основе этой же компьютерной протезной системы со скоростью примерно 10 слов в минуту.</w:t>
      </w:r>
    </w:p>
    <w:p>
      <w:pPr>
        <w:pStyle w:val="Normal"/>
        <w:bidi w:val="0"/>
        <w:spacing w:before="0" w:after="0"/>
        <w:ind w:left="0" w:right="0" w:firstLine="567"/>
        <w:rPr/>
      </w:pPr>
      <w:r>
        <w:rPr/>
        <w:t>Хокинг работает в области теоретической космологии в Кембридже. Его теории охватывают проблематику "большого взрыва", предположительно давшего начало Вселенной, в которой мы живем, черных дыр, теории относительности, единой теории поля и других столь же специфических вопросов современной физи-^ ки.</w:t>
      </w:r>
    </w:p>
    <w:p>
      <w:pPr>
        <w:pStyle w:val="Normal"/>
        <w:bidi w:val="0"/>
        <w:spacing w:before="0" w:after="0"/>
        <w:ind w:left="0" w:right="0" w:firstLine="567"/>
        <w:rPr/>
      </w:pPr>
      <w:r>
        <w:rPr/>
        <w:t>В 1988 году он выпустил книгу, ставшую бестселлером. Она называется "Краткая история времени". В ней он, в доступной для подавляющего большинства людей, не имеющих специального физико-математического образования, форме изложил свои взгляды на эволюцию Вселенной и некоторые связанные с нею проблемы естествознания.</w:t>
      </w:r>
    </w:p>
    <w:p>
      <w:pPr>
        <w:pStyle w:val="Normal"/>
        <w:bidi w:val="0"/>
        <w:spacing w:before="0" w:after="0"/>
        <w:ind w:left="0" w:right="0" w:firstLine="567"/>
        <w:rPr/>
      </w:pPr>
      <w:r>
        <w:rPr/>
        <w:t>На Западе Хокинг рассматривается как преемник Альберта Эйнштейна. Поскольку математика и физика, непонятные большинству, являются своего рода мерилом интеллектуальной мощи, то достижения Хокинга в области теоретической космологии, построенные на основе математики, создают ему репутацию носителя мощнейшего интеллекта из числа ныне живущих. При этом как бы подразумевается, что его интеллект, зарекомендовавший себя в одной из специфических отраслей знания, столь же безошибочно способен решать задачи и в других областях - например, в социологии, науке о законах развития общества.</w:t>
      </w:r>
    </w:p>
    <w:p>
      <w:pPr>
        <w:pStyle w:val="Normal"/>
        <w:bidi w:val="0"/>
        <w:spacing w:before="0" w:after="0"/>
        <w:ind w:left="0" w:right="0" w:firstLine="567"/>
        <w:rPr/>
      </w:pPr>
      <w:r>
        <w:rPr/>
        <w:t>Но социология не проще математики, физики и их приложений к теоретической космологии. Все наоборот: все космологические теории одна из множе&lt; на составляющих социологии каждой эпохи. Поэтому упования на приоритет тех, кто замкнулся на математике, физике, других узких областях знания, следует признать несостоятельными.</w:t>
      </w:r>
    </w:p>
    <w:p>
      <w:pPr>
        <w:pStyle w:val="Normal"/>
        <w:bidi w:val="0"/>
        <w:spacing w:before="0" w:after="0"/>
        <w:ind w:left="0" w:right="0" w:firstLine="567"/>
        <w:rPr/>
      </w:pPr>
      <w:r>
        <w:rPr/>
        <w:t>298</w:t>
      </w:r>
    </w:p>
    <w:p>
      <w:pPr>
        <w:pStyle w:val="Normal"/>
        <w:bidi w:val="0"/>
        <w:spacing w:before="0" w:after="0"/>
        <w:ind w:left="0" w:right="0" w:firstLine="567"/>
        <w:rPr/>
      </w:pPr>
      <w:r>
        <w:rPr/>
        <w:t>Прожив около 25 лет с любящей его женой, вышедшей за него замуж, несмотря на диагноз прогрессирующего паралича, Хокинг ушел из семьи. Причина в том, что' в его модели развития мироздания - множества вселённых - не нашлось места Богу, а жена была верующим человеком. По словам Джейн Хокинг, которые приводит "Ридерз дайджест", в последние годы совместной жизни, ей приходилось "напоминать ему, что он не Господь Бог".</w:t>
      </w:r>
    </w:p>
    <w:p>
      <w:pPr>
        <w:pStyle w:val="Normal"/>
        <w:bidi w:val="0"/>
        <w:spacing w:before="0" w:after="0"/>
        <w:ind w:left="0" w:right="0" w:firstLine="567"/>
        <w:rPr/>
      </w:pPr>
      <w:r>
        <w:rPr/>
        <w:t>Как утверждают некоторые источники, Стивену Хокингу свойственны черты демонизма. И это вроде бы подтверждается другими фактами, приводимыми в журнале, - например, если собеседник ему не был угоден, то он мог запросто проехать по его ступням колесами своей электрической коляски. Для Хокинга такого, каковым является его дух, несущий его помыслы, наилучшим оказался вариант существования и инвалидной коляске, без своего голоса, с тремя пальцами, сохранившими подвижность.</w:t>
      </w:r>
    </w:p>
    <w:p>
      <w:pPr>
        <w:pStyle w:val="Normal"/>
        <w:bidi w:val="0"/>
        <w:spacing w:before="0" w:after="0"/>
        <w:ind w:left="0" w:right="0" w:firstLine="567"/>
        <w:rPr/>
      </w:pPr>
      <w:r>
        <w:rPr/>
        <w:t>...Ранней весной 1998 года Стивен Хокинг был привезен в Белый дом, где в течение полутора часов излагал американской политической, 'финансовой и научно-технической элите свое видения будущего мира. Ученый, в частности, заявил, что через 10-20-30 лет вся человеческая цивилизация исчезнет в ее нынешнем качестве и превратится в нечто совершенно иное. Он говорил о неограниченных источниках энергии, которые дает управляемая термоядерная реа-кция-, о новой системе физических представлений. Но основной упор был сделан на достижения кибернетики и микроэлектроники, которые уже привели к созданию системы Интернет, когда начинает действовать нечто напоминающее коллективный разум, "мыслящий океан" Лема. Ученый также остановился и на открытиях в сфере генной инженерии, позволяющих практически конструировать человека в духе антиутопий Замятина, Хаксли, Оруэлла и других</w:t>
      </w:r>
    </w:p>
    <w:p>
      <w:pPr>
        <w:pStyle w:val="Normal"/>
        <w:bidi w:val="0"/>
        <w:spacing w:before="0" w:after="0"/>
        <w:ind w:left="0" w:right="0" w:firstLine="567"/>
        <w:rPr/>
      </w:pPr>
      <w:r>
        <w:rPr/>
        <w:t>299</w:t>
      </w:r>
    </w:p>
    <w:p>
      <w:pPr>
        <w:pStyle w:val="Normal"/>
        <w:bidi w:val="0"/>
        <w:spacing w:before="0" w:after="0"/>
        <w:ind w:left="0" w:right="0" w:firstLine="567"/>
        <w:rPr/>
      </w:pPr>
      <w:r>
        <w:rPr/>
        <w:t>ров. И далее Хокинг сделал обобщение относительно того, что сращивание научно-технических возможностей в этих областях приведет к созданию нового существа, которое поставит в течение двухсот - четырехсот лет крест на биологическом существовании Homo sapiens, человека разумного, как вида.</w:t>
      </w:r>
    </w:p>
    <w:p>
      <w:pPr>
        <w:pStyle w:val="Normal"/>
        <w:bidi w:val="0"/>
        <w:spacing w:before="0" w:after="0"/>
        <w:ind w:left="0" w:right="0" w:firstLine="567"/>
        <w:rPr/>
      </w:pPr>
      <w:r>
        <w:rPr/>
        <w:t>На элиту США был выплеснут настолько яркий и объемный "образ будущего", что она оказалась потрясена - прежде всего собственной неспособностью воспринять все это. Именно явление практически сросшегося с компьютером гениального мозга, вещающего о приходе "искусственного сверхчеловека", придавало его словам особую убедительность. Шок был настолько силен, что никто из собравшихся даже1 не поднял вопроса о стадийности этого процесса: че-1 рез какие этапы должна пройти эволюция такого су-1 щества и какие последствия вызовет каждый из дан-1 ных этапов. 1</w:t>
      </w:r>
    </w:p>
    <w:p>
      <w:pPr>
        <w:pStyle w:val="Normal"/>
        <w:bidi w:val="0"/>
        <w:spacing w:before="0" w:after="0"/>
        <w:ind w:left="0" w:right="0" w:firstLine="567"/>
        <w:rPr/>
      </w:pPr>
      <w:r>
        <w:rPr/>
        <w:t>Особенно поражает тот факт, что в Интернете не-j льзя найти текст этого выступления Хокинга. Там.1 болтается галактика виртуальной макулатуры, но фун- ^ даментальные для современности вещи монополизируются, как это сделало в отношении Хокинга агент-j ство Ассошиэйтед Пресс. Оно будет продавать эту информацию дозированно, а кое-что, видимо, только для "посвященных". Велика ли ценность сообщенных выдающимся ученым как бы засекреченных сведений, покажет будущее. Впрочем, оно уже не раз демонстрировало, что предсказания, кажущиеся в высшей степени правдоподобными сегодня, назавтра оказываются несостоятельными. Поживем - увидим...</w:t>
      </w:r>
    </w:p>
    <w:p>
      <w:pPr>
        <w:pStyle w:val="Normal"/>
        <w:bidi w:val="0"/>
        <w:spacing w:before="0" w:after="0"/>
        <w:ind w:left="0" w:right="0" w:firstLine="567"/>
        <w:rPr/>
      </w:pPr>
      <w:r>
        <w:rPr/>
        <w:t>Часть четвертая</w:t>
      </w:r>
    </w:p>
    <w:p>
      <w:pPr>
        <w:pStyle w:val="Normal"/>
        <w:bidi w:val="0"/>
        <w:spacing w:before="0" w:after="0"/>
        <w:ind w:left="0" w:right="0" w:firstLine="567"/>
        <w:rPr/>
      </w:pPr>
      <w:r>
        <w:rPr/>
        <w:t>ОБЛАПАТЕЛН УМСТВЕННОп ФЕНОМЕНАЛЫ-ЮСТП</w:t>
      </w:r>
    </w:p>
    <w:p>
      <w:pPr>
        <w:pStyle w:val="Normal"/>
        <w:bidi w:val="0"/>
        <w:spacing w:before="0" w:after="0"/>
        <w:ind w:left="0" w:right="0" w:firstLine="567"/>
        <w:rPr/>
      </w:pPr>
      <w:r>
        <w:rPr/>
        <w:t>Как недавно сообщала газета "Пакистан тайме", в пакистанском городе Равалпинди удивительные возможности демонстрировал артист Агаджи-хан. Он выходил на сцену, завязывал глаза плотной темной тканью и надевал на голову массивный стальной шлем, не имевший прорезей для глаз. За всей этой процедурой бдительно следили несколько зрителей.</w:t>
      </w:r>
    </w:p>
    <w:p>
      <w:pPr>
        <w:pStyle w:val="Normal"/>
        <w:bidi w:val="0"/>
        <w:spacing w:before="0" w:after="0"/>
        <w:ind w:left="0" w:right="0" w:firstLine="567"/>
        <w:rPr/>
      </w:pPr>
      <w:r>
        <w:rPr/>
        <w:t>Десять - двенадцать добровольцев из публики по очереди читали вслух какой-либо текст или произносили монолог. После прослушивания очередной "речи" Агаджи-хан начинал описывать внешность говорившего, в том числе его рост, вес, телосложение, цвет волос и глаз и, наконец, привычки и увлечения (последнее не всегда было приятно человеку). Все это "маг и волшебник" определял исключительно по голосу: громкости, тембру, звуковым модуляциям, акцентированию гласных и так далее. Ученые, присутствовавшие на сеансах Агаджи-хана, полагают: здесь нет фокуса или волшебства, зато имеет место область науки, которой до сих пор никто всерьез не занимался, - аудиологии. Но у нее весьма перспективное будущее</w:t>
      </w:r>
    </w:p>
    <w:p>
      <w:pPr>
        <w:pStyle w:val="Normal"/>
        <w:bidi w:val="0"/>
        <w:spacing w:before="0" w:after="0"/>
        <w:ind w:left="0" w:right="0" w:firstLine="567"/>
        <w:rPr/>
      </w:pPr>
      <w:r>
        <w:rPr/>
        <w:t>например, в борьбе с терроризмом, шантажом и тому подобными преступлениями.</w:t>
      </w:r>
    </w:p>
    <w:p>
      <w:pPr>
        <w:pStyle w:val="Normal"/>
        <w:bidi w:val="0"/>
        <w:spacing w:before="0" w:after="0"/>
        <w:ind w:left="0" w:right="0" w:firstLine="567"/>
        <w:rPr/>
      </w:pPr>
      <w:r>
        <w:rPr/>
        <w:t>О другого рода феноменальности в 1990 году рассказал альманах "Феномен"; 16-летняя киевлянка Ира Иванченко достигла скорости чтения 163 333 слова в минуту с полным усвоением прочитанного. Данное достижение было официально зарегистрировано в январе 1990 года в присутствии журналистов ряда украинских изданий. На рекорд Ира вышла благодаря специальной подготовке в киевском Центре развития мозга, в котором обучают методике быстрого чтения. По признанию слушателей школы, у многих возникает образное восприятие информации, когда тексты воспринимаются как бесконечная лента кино.</w:t>
      </w:r>
    </w:p>
    <w:p>
      <w:pPr>
        <w:pStyle w:val="Normal"/>
        <w:bidi w:val="0"/>
        <w:spacing w:before="0" w:after="0"/>
        <w:ind w:left="0" w:right="0" w:firstLine="567"/>
        <w:rPr/>
      </w:pPr>
      <w:r>
        <w:rPr/>
        <w:t>Неофициальный рекорд в скорости чтения составляет 416 520 слов в минуту и принадлежит другой 16-летней киевлянке, Евгении Алексеенко. Рекорд был зафиксирован 9 сентября 1989 года в присутствии 20 слушателей курсов. Для того чтобы целиком прочитать, например, такой журнал, как "Ноное время", Жене требуется всего 30 - 40 секунд. Примерно минута уходит у нее на чтение книги среднего формата. Содержание прочитанного Женя пересказывает часами, не упуская даже мельчайших подробностей.</w:t>
      </w:r>
    </w:p>
    <w:p>
      <w:pPr>
        <w:pStyle w:val="Normal"/>
        <w:bidi w:val="0"/>
        <w:spacing w:before="0" w:after="0"/>
        <w:ind w:left="0" w:right="0" w:firstLine="567"/>
        <w:rPr/>
      </w:pPr>
      <w:r>
        <w:rPr/>
        <w:t>Память человека, как свидетельствуют результаты исследований ученых, хранит все когда-либо прочитанное и выдает это "на-гора" лишь тогда, когда того пожелает наше таинственное внутреннее "я". Это же "я" при определенных обстоятельствах может мгновенно произвести математические подсчеты, на которые не всегда способен даже самый мощный компьютер. Не это ли "я" буквально надиктовывает писателям и поэтам их произведения - иногда даже во сне? Нс оно ли "виновно" в том, что неполноценные лети иногда обладают поражающими воображение музыкальными и иными способностями?</w:t>
      </w:r>
    </w:p>
    <w:p>
      <w:pPr>
        <w:pStyle w:val="Normal"/>
        <w:bidi w:val="0"/>
        <w:spacing w:before="0" w:after="0"/>
        <w:ind w:left="0" w:right="0" w:firstLine="567"/>
        <w:rPr/>
      </w:pPr>
      <w:r>
        <w:rPr/>
        <w:t>304 1</w:t>
      </w:r>
    </w:p>
    <w:p>
      <w:pPr>
        <w:pStyle w:val="Normal"/>
        <w:bidi w:val="0"/>
        <w:spacing w:before="0" w:after="0"/>
        <w:ind w:left="0" w:right="0" w:firstLine="567"/>
        <w:rPr/>
      </w:pPr>
      <w:r>
        <w:rPr/>
        <w:t>В 1991 году французский журнал "Пари матч" сообщил, что известный английский гипнотерапевт Дж. Китон провел эксперимент с английским издателем М. 0'Мара. Введенный в гипнотическое состояние и отправленный в прошлое, 0'Мара, к удивлению присутствовавших на сеансе свидетелей, вдруг заговорил с ирландским акцентом, назвал себя Стефаном и, дом за домом, стал описывать Дублин конца прошлого века. После четырех сеансов удалось установить фамилию "Стефана" - Гаррет. Кто он, кем являлся для О' Мары, установить не удалось.</w:t>
      </w:r>
    </w:p>
    <w:p>
      <w:pPr>
        <w:pStyle w:val="Normal"/>
        <w:bidi w:val="0"/>
        <w:spacing w:before="0" w:after="0"/>
        <w:ind w:left="0" w:right="0" w:firstLine="567"/>
        <w:rPr/>
      </w:pPr>
      <w:r>
        <w:rPr/>
        <w:t>Пожилая пациентка другого английского врача, Г. Фрибома, находившаяся в коматозном состоянии, вдруг начала говорить на чистейшем хинди. Выяснилось: когда пациентке было 3 года от роду, в доме ее отца были горничные-индианки, общавшиеся между собой на родном языке.</w:t>
      </w:r>
    </w:p>
    <w:p>
      <w:pPr>
        <w:pStyle w:val="Normal"/>
        <w:bidi w:val="0"/>
        <w:spacing w:before="0" w:after="0"/>
        <w:ind w:left="0" w:right="0" w:firstLine="567"/>
        <w:rPr/>
      </w:pPr>
      <w:r>
        <w:rPr/>
        <w:t>Одна из известнейших детских писательниц - Э. Блайтон рассказывает: "Когда я приступаю к написанию очередной своей книги, я еще ничего не знаю ни о персонажах, ни о месте действия, ни о событиях, которые произойдут с героями этой книги. Я ставлю пишущую машинку на колени, закрываю глаза, отрешаюсь от всего окружающего и жду. И вот я начинаю видеть своих персонажей. Ясно различаю их внешность. Потом они начинают оживать, разговаривать. Пальцы, лежащие на клавиатуре пишущей машинки, автоматически фиксируют все происходящее с моими героями. Откуда все берется, сама не знаю. Но очередная книга готова".</w:t>
      </w:r>
    </w:p>
    <w:p>
      <w:pPr>
        <w:pStyle w:val="Normal"/>
        <w:bidi w:val="0"/>
        <w:spacing w:before="0" w:after="0"/>
        <w:ind w:left="0" w:right="0" w:firstLine="567"/>
        <w:rPr/>
      </w:pPr>
      <w:r>
        <w:rPr/>
        <w:t>По свидетельству Альберта Эйнштейна, самые блестящие идеи приходили ему в голову во время бритья. Поэтому гениальный физик, бреясь, проявлял особую осторожность, чтобы от неожиданности не порезаться. В 1976 году голландский математик Биллем Клейн установил мировой рекорд в скорости счета: за 163 секунды он сумел извлечь корень 73-й степени из числа,</w:t>
      </w:r>
    </w:p>
    <w:p>
      <w:pPr>
        <w:pStyle w:val="Normal"/>
        <w:bidi w:val="0"/>
        <w:spacing w:before="0" w:after="0"/>
        <w:ind w:left="0" w:right="0" w:firstLine="567"/>
        <w:rPr/>
      </w:pPr>
      <w:r>
        <w:rPr/>
        <w:t>305</w:t>
      </w:r>
    </w:p>
    <w:p>
      <w:pPr>
        <w:pStyle w:val="Normal"/>
        <w:bidi w:val="0"/>
        <w:spacing w:before="0" w:after="0"/>
        <w:ind w:left="0" w:right="0" w:firstLine="567"/>
        <w:rPr/>
      </w:pPr>
      <w:r>
        <w:rPr/>
        <w:t>состоявшего из 499 цифр. Любопытно, что Клейн к этому времени находился уже в преклонном возрасте.</w:t>
      </w:r>
    </w:p>
    <w:p>
      <w:pPr>
        <w:pStyle w:val="Normal"/>
        <w:bidi w:val="0"/>
        <w:spacing w:before="0" w:after="0"/>
        <w:ind w:left="0" w:right="0" w:firstLine="567"/>
        <w:rPr/>
      </w:pPr>
      <w:r>
        <w:rPr/>
        <w:t>Зададимся вопросом: для чего человеку дан этот своего рода "черный ящик", регистрирующий мельчайшие детали нашего бытия? Может быть, это часть того вечного, что не исчезает со смертью человека? Ведь проблема Кто мы, откуда и куда идем? до сих пор не имеет решения. А в человеке так много неясного, загадочного и подчас даже почти фантастического! Зачем ему все это? Некоторые из способностей, приобретенных человеком при жизни посредством обучения, например способность к скорочтению, доступны почти всем. Другие же таланты даны природой - такие, как, скажем, способность к мгновенному счету. Научиться этому почти невозможно. О чем свидетельствуют такого рода феноменальные способности? Что это, отзвук грядущего, иными словами - сигнал из будущего, или просто-напросто оригинальная шутка природы? Как бы то ни было, но обладатели подобного рода умственной феноменальности всегда привлекают наше внимание. Познакомимся же с некоторыми из них. Начнем с людей-счетчиков.</w:t>
      </w:r>
    </w:p>
    <w:p>
      <w:pPr>
        <w:pStyle w:val="Normal"/>
        <w:bidi w:val="0"/>
        <w:spacing w:before="0" w:after="0"/>
        <w:ind w:left="0" w:right="0" w:firstLine="567"/>
        <w:rPr/>
      </w:pPr>
      <w:r>
        <w:rPr/>
        <w:t>ПЮПп-СЧЕТЧПКп</w:t>
      </w:r>
    </w:p>
    <w:p>
      <w:pPr>
        <w:pStyle w:val="Normal"/>
        <w:bidi w:val="0"/>
        <w:spacing w:before="0" w:after="0"/>
        <w:ind w:left="0" w:right="0" w:firstLine="567"/>
        <w:rPr/>
      </w:pPr>
      <w:r>
        <w:rPr/>
        <w:t>Когда-то давным-давно, где-то в середине 1960-х годов, один из авторов этой книги, Игорь Винокуров, случайно обнаружил, что в коллективе научной лаборатории, в которой он тогда работал, обитает сотрудница, психолог по профессии, назовем ее А. А., способная мгновенно складывать в уме длиннющие столбики трехзначных цифр. Вот как это произошло. Слово - Игорю Винокурову.</w:t>
      </w:r>
    </w:p>
    <w:p>
      <w:pPr>
        <w:pStyle w:val="Normal"/>
        <w:bidi w:val="0"/>
        <w:spacing w:before="0" w:after="0"/>
        <w:ind w:left="0" w:right="0" w:firstLine="567"/>
        <w:rPr/>
      </w:pPr>
      <w:r>
        <w:rPr/>
        <w:t>В те давние времена электрические счетные машинки (не говоря уже об электронных) еще только стали появляться. Поэтому все расчеты производились</w:t>
      </w:r>
    </w:p>
    <w:p>
      <w:pPr>
        <w:pStyle w:val="Normal"/>
        <w:bidi w:val="0"/>
        <w:spacing w:before="0" w:after="0"/>
        <w:ind w:left="0" w:right="0" w:firstLine="567"/>
        <w:rPr/>
      </w:pPr>
      <w:r>
        <w:rPr/>
        <w:t>306</w:t>
      </w:r>
    </w:p>
    <w:p>
      <w:pPr>
        <w:pStyle w:val="Normal"/>
        <w:bidi w:val="0"/>
        <w:spacing w:before="0" w:after="0"/>
        <w:ind w:left="0" w:right="0" w:firstLine="567"/>
        <w:rPr/>
      </w:pPr>
      <w:r>
        <w:rPr/>
        <w:t>с помощью логарифмической линейки или арифмометра, а то и в уме. Другой вычислительной техники в обычных, гражданских учреждениях тогда практически не было. Нашей же лаборатории был положен всего лишь один-единственный арифмометр.</w:t>
      </w:r>
    </w:p>
    <w:p>
      <w:pPr>
        <w:pStyle w:val="Normal"/>
        <w:bidi w:val="0"/>
        <w:spacing w:before="0" w:after="0"/>
        <w:ind w:left="0" w:right="0" w:firstLine="567"/>
        <w:rPr/>
      </w:pPr>
      <w:r>
        <w:rPr/>
        <w:t>Но однажды возникла ситуация, когда было необходимо быстро обработать результаты эксперимента, в ходе которого мы получили колоссальное количество трехзначных цифр. Самым тяжелым оказался первый этап обработки: полученные числа следовало сложить в определенном порядке, к тому же быстро - время не ждет, так как от результата их обработки зависело решение о том, как строить следующий опыт, который должен состояться завтра, - его нельзя было откладывать ни на день! Посредством арифмометра, к тому же единственного, расчеты могли быть выполнены лишь с непростительным опозданием.</w:t>
      </w:r>
    </w:p>
    <w:p>
      <w:pPr>
        <w:pStyle w:val="Normal"/>
        <w:bidi w:val="0"/>
        <w:spacing w:before="0" w:after="0"/>
        <w:ind w:left="0" w:right="0" w:firstLine="567"/>
        <w:rPr/>
      </w:pPr>
      <w:r>
        <w:rPr/>
        <w:t>Однако мое тогдашнее, в высшей степени неординарное начальство приняло неординарное же решение: процедуру сложения длиннющих столбиков трехзначных чисел осуществить в уме силами всех без исключения сотрудников лаборатории! С этой целью длинными полосами цифровых распечаток заклеили одну из свободных стен лаборатории. Каждому из сотрудников, а их было свыше двадцати, достался сплошь покрытый столбиками цифр кусок стены шириной около полуметра и длиной почти метр. Мы встали каждый у своего участка и обреченно принялись складывать числа в уме.</w:t>
      </w:r>
    </w:p>
    <w:p>
      <w:pPr>
        <w:pStyle w:val="Normal"/>
        <w:bidi w:val="0"/>
        <w:spacing w:before="0" w:after="0"/>
        <w:ind w:left="0" w:right="0" w:firstLine="567"/>
        <w:rPr/>
      </w:pPr>
      <w:r>
        <w:rPr/>
        <w:t>Первое время в помещении лаборатории стояла полная тишина: все, как один, сосредоточенно считали про себя, некоторые даже шевелили при этом губами. Затем, несколько подустав, мы стали ревниво следить за успехами соседей: они были невелики, никто особо не вырывался вперед. Однако мое внимание привлекло странное поведение моей соседки слева той самой очаровательной А. А. Мне показалось, что</w:t>
      </w:r>
    </w:p>
    <w:p>
      <w:pPr>
        <w:pStyle w:val="Normal"/>
        <w:bidi w:val="0"/>
        <w:spacing w:before="0" w:after="0"/>
        <w:ind w:left="0" w:right="0" w:firstLine="567"/>
        <w:rPr/>
      </w:pPr>
      <w:r>
        <w:rPr/>
        <w:t>она работает спустя рукава: водит по столбцу не пальцем, как все, а глазами, причем невероятно быстро, и тут же записывает сумму под столбцом. Но вперед не вырывается, следит за тем, чтобы особо не высовываться. Неужто как-то ловчит или вообще халтурит? Я деликатно поинтересовался, уверена ли она в правильности результатов суммирования, и в ответ получил предложение самолично проверить их. Я сложил в уме несколько просчитанных А. А. столбцов, и только в одном наши результаты разошлись. Пересчитал этот столбец вторично оказалось, ошибся я. Тогда А. А. раскрыла мне свой секрет. Оказывается, она владеет способностью мгновенного счета в уме, но напряженная работа в таком режиме отдается головной болью. Конечно же она смогла бы обсчитать всю стену за десяток-другой минут, но боится, что от этого расколется голова. Но пуще всего опасается стать штатным человеком-счетчиком - ведь в лаборатории уйма времени уходит на обсчет результатов экспериментов! j</w:t>
      </w:r>
    </w:p>
    <w:p>
      <w:pPr>
        <w:pStyle w:val="Normal"/>
        <w:bidi w:val="0"/>
        <w:spacing w:before="0" w:after="0"/>
        <w:ind w:left="0" w:right="0" w:firstLine="567"/>
        <w:rPr/>
      </w:pPr>
      <w:r>
        <w:rPr/>
        <w:t>Я обещал А. А. хранить ее столь уникальный секретя и продолжал это делать до тех пор, пока ей грозила та1 опасность. Сейчас она ей уже не грозит, а потому я и раскрываю ее необычную тайну...</w:t>
      </w:r>
    </w:p>
    <w:p>
      <w:pPr>
        <w:pStyle w:val="Normal"/>
        <w:bidi w:val="0"/>
        <w:spacing w:before="0" w:after="0"/>
        <w:ind w:left="0" w:right="0" w:firstLine="567"/>
        <w:rPr/>
      </w:pPr>
      <w:r>
        <w:rPr/>
        <w:t>Но продолжим знакомство с другими людьми-счетчиками. Их не так-то мало на свете, но одни из них, подобно А. А., скрывают свой дар по тем или иным причинам, другие же вообще не обращают на него внимания, считая, что так положено - мол, это умеют все, и нередко удивляются, что другие на такое не способны. Подобного рода "скрытностью" отличаются даже такие чудо-счетчики -а их на Земле вряд ли наберется несколько десятков, - которые обладают умением оперировать в уме многозначными цифрами со скоростью современных ЭВМ.</w:t>
      </w:r>
    </w:p>
    <w:p>
      <w:pPr>
        <w:pStyle w:val="Normal"/>
        <w:bidi w:val="0"/>
        <w:spacing w:before="0" w:after="0"/>
        <w:ind w:left="0" w:right="0" w:firstLine="567"/>
        <w:rPr/>
      </w:pPr>
      <w:r>
        <w:rPr/>
        <w:t>Так, инженер Ю. 3. Приходько из Димитровграда чуть ли не до тридцати лет и не подозревал, что его умение считать в уме уникально. Правда, ни в школе,</w:t>
      </w:r>
    </w:p>
    <w:p>
      <w:pPr>
        <w:pStyle w:val="Normal"/>
        <w:bidi w:val="0"/>
        <w:spacing w:before="0" w:after="0"/>
        <w:ind w:left="0" w:right="0" w:firstLine="567"/>
        <w:rPr/>
      </w:pPr>
      <w:r>
        <w:rPr/>
        <w:t>ни в стенах Днепропетровского инженерно-строительного института, где прошли его студенческие годы, он никогда не пользовался при расчетах записями или логарифмической линейкой. Более того, однокурсники нещадно его эксплуатировали, то и дело спрашивая: сколько будет... Однако все это скорее забавляло ПрИходько, чем обременяло.</w:t>
      </w:r>
    </w:p>
    <w:p>
      <w:pPr>
        <w:pStyle w:val="Normal"/>
        <w:bidi w:val="0"/>
        <w:spacing w:before="0" w:after="0"/>
        <w:ind w:left="0" w:right="0" w:firstLine="567"/>
        <w:rPr/>
      </w:pPr>
      <w:r>
        <w:rPr/>
        <w:t>И вот в 1968 году Юзефу Зиновьевичу случайно попалась на глаза статья в журнале "Наука и жизнь" об артисте-математике Р. С. Арраго (о нем чуть позже). То, чем Арраго вызывал беспредельное изумление публики, Юзеф Зиновьевич тут же с легкостью воспроизвел без каких бы то ни было предварительных тренировок. "Вероятно, мало кому удавалось так удивить самого себя", - вспоминал Приходько, как о том писал двадцать лет тому назад Александр Бородин в статье "Три, семь, четыре..." ("Литературная газета" от 19 июля 1978 года).</w:t>
      </w:r>
    </w:p>
    <w:p>
      <w:pPr>
        <w:pStyle w:val="Normal"/>
        <w:bidi w:val="0"/>
        <w:spacing w:before="0" w:after="0"/>
        <w:ind w:left="0" w:right="0" w:firstLine="567"/>
        <w:rPr/>
      </w:pPr>
      <w:r>
        <w:rPr/>
        <w:t>Как свидетельствует Бородин, вместе с неожиданным открытием Приходько посетили и сомнения. Ведь его уникальная способность к сверхбыстрому счету в уме в конечном счете оказалась никому не нужной! Но это открылось не сразу. Вот что рассказывает о своем опыте общения с чудо-счетчиком и о возникших в связи с его уникальными способностями проблемах Александр Бородин: "Юзеф Зиновьевич решился на несколько публичных выступлений в школах и местном пединституте, а спустя два года, будучи проездом в Москве, устроил по своей инициативе соревнование с ЭВМ в павильоне вычислительной техники ВДНХ СССР. Об этом факте появились заметки в ряде центральных газет.</w:t>
      </w:r>
    </w:p>
    <w:p>
      <w:pPr>
        <w:pStyle w:val="Normal"/>
        <w:bidi w:val="0"/>
        <w:spacing w:before="0" w:after="0"/>
        <w:ind w:left="0" w:right="0" w:firstLine="567"/>
        <w:rPr/>
      </w:pPr>
      <w:r>
        <w:rPr/>
        <w:t>- На этом, - говорит Юзеф Зиновьевич, - все кончилось. Феномен никого не заинтересовал. С тех пор я много размышлял о том, какую практическую пользу может принести моя способность считать в уме, но ничего путного не придумал. Живи я хотя бы</w:t>
      </w:r>
    </w:p>
    <w:p>
      <w:pPr>
        <w:pStyle w:val="Normal"/>
        <w:bidi w:val="0"/>
        <w:spacing w:before="0" w:after="0"/>
        <w:ind w:left="0" w:right="0" w:firstLine="567"/>
        <w:rPr/>
      </w:pPr>
      <w:r>
        <w:rPr/>
        <w:t>лет пятьдесят назад, моя помощь оказалась бы г...1сзной при сложных инженерных или, например, оанковских расчетах, а сейчас с этим прекрасно СЩУ: шляются машины. Менять же профессию инженера-строителя на беспокойную жизнь артиста, пусть даже артиста такого оригинального жанра, я не хочу. C-'inuii- ком это серьезный шаг, чтобы решиться на него почти в сорок лет, да и нет у меня сценического призвания.</w:t>
      </w:r>
    </w:p>
    <w:p>
      <w:pPr>
        <w:pStyle w:val="Normal"/>
        <w:bidi w:val="0"/>
        <w:spacing w:before="0" w:after="0"/>
        <w:ind w:left="0" w:right="0" w:firstLine="567"/>
        <w:rPr/>
      </w:pPr>
      <w:r>
        <w:rPr/>
        <w:t>- Юзеф Зиновьевич, покажите, как вы считаете, - попросил я и достал из портфеля электронный бухгалтерский калькулятор.</w:t>
      </w:r>
    </w:p>
    <w:p>
      <w:pPr>
        <w:pStyle w:val="Normal"/>
        <w:bidi w:val="0"/>
        <w:spacing w:before="0" w:after="0"/>
        <w:ind w:left="0" w:right="0" w:firstLine="567"/>
        <w:rPr/>
      </w:pPr>
      <w:r>
        <w:rPr/>
        <w:t>Начали с "простого" - перемножения двух четырехзначных чисел. Приходько, не задумываясь, писа^Ч на бумаге ответы, я нажимал вслед за этим клавишу со знаком "=", и на индикаторе вспыхивали зеленые цифры. Все совпадало. Перешли к пятизначным, загтем шестизначным множителям результат тот же. На этом возможности калькулятора иссякли, потому что ответы просто перестали умещаться в его двенадцатиразрядном индикаторе. Тогда приступили к извлечению корней - квадратных, кубических, седьмой степени, двенадцатой... Делали это так: я просил Юзефа Зиновьевича отвернуться и перемножал с помощью калькулятора какое-нибудь число само на себя несколько раз, а потом показывал ему результат. На обратную операцию у Приходько уходило несколько секунд. Ошибок он не делал,</w:t>
      </w:r>
    </w:p>
    <w:p>
      <w:pPr>
        <w:pStyle w:val="Normal"/>
        <w:bidi w:val="0"/>
        <w:spacing w:before="0" w:after="0"/>
        <w:ind w:left="0" w:right="0" w:firstLine="567"/>
        <w:rPr/>
      </w:pPr>
      <w:r>
        <w:rPr/>
        <w:t>Подошла очередь последнего, самого серьезного испытания. Перед командировкой я побывал в Вычислительном центре Академии наук СССР и попросил возвести произвольно выбранное двузначное число в очень большую степень. Для этой цели наиболее подходила машина "Мир-2". Старший инженер ВЦ Ирина Анатольевна Лазарева набрала на клавиатуре программу и сказала: "Можете засечь время". Через шесть минут машина исторгла из своих недр длиннющую</w:t>
      </w:r>
    </w:p>
    <w:p>
      <w:pPr>
        <w:pStyle w:val="Normal"/>
        <w:bidi w:val="0"/>
        <w:spacing w:before="0" w:after="0"/>
        <w:ind w:left="0" w:right="0" w:firstLine="567"/>
        <w:rPr/>
      </w:pPr>
      <w:r>
        <w:rPr/>
        <w:t>перфоленту, "голову" которой затем вставили в цифропечатающую приставку. Та застрекотала, как пулемет, пропуская через себя метры перфоленты, и в результате я получил обыкновенный лист бумаги с двадцатью одной строкой цифр. Вот этот-то лист я и вручил Приходько. Минуты две Юзеф Зиновьевич изучал это чудовищное число. Одновременно я растолковывал ему свой план: когда знакомство с числом-монстром закончится, я дам знать, корень какой именно степени надо извлечь, и засеку время. - Я готов, - сказал Приходько. Глядя на секундную стрелку своих часов, я достал из кармана и показал Приходько листок с четырьмя цифрами - "1137". Юзеф Зиновьевич взглянул на него, наморщил лоб, зашевелил губами и через девять секунд произнес: - Тринадцать! Ответ был правильным.</w:t>
      </w:r>
    </w:p>
    <w:p>
      <w:pPr>
        <w:pStyle w:val="Normal"/>
        <w:bidi w:val="0"/>
        <w:spacing w:before="0" w:after="0"/>
        <w:ind w:left="0" w:right="0" w:firstLine="567"/>
        <w:rPr/>
      </w:pPr>
      <w:r>
        <w:rPr/>
        <w:t>Потом, - продолжает А. Бородин, - мы поговорили о разных разностях: о погоде, о рыбалке ("Ни одного выходного не пропускаю", - сказал Приходько), об учебе десятилетнего сына ("Отличник!"). Сам Игорь был увлечен привезенным мной калькулятором. Он не отрывался от этого чуда бухгалтерской техники даже во время шахматной партии, что не помешало ему, однако, без труда обыграть гостя. - Кстати, Игорь, видимо, унаследовал мою любовь</w:t>
      </w:r>
    </w:p>
    <w:p>
      <w:pPr>
        <w:pStyle w:val="Normal"/>
        <w:bidi w:val="0"/>
        <w:spacing w:before="0" w:after="0"/>
        <w:ind w:left="0" w:right="0" w:firstLine="567"/>
        <w:rPr/>
      </w:pPr>
      <w:r>
        <w:rPr/>
        <w:t>к цифрам, - сказал Юзеф Зиновьевич. - Напишите какое-нибудь сороказначное число.</w:t>
      </w:r>
    </w:p>
    <w:p>
      <w:pPr>
        <w:pStyle w:val="Normal"/>
        <w:bidi w:val="0"/>
        <w:spacing w:before="0" w:after="0"/>
        <w:ind w:left="0" w:right="0" w:firstLine="567"/>
        <w:rPr/>
      </w:pPr>
      <w:r>
        <w:rPr/>
        <w:t>Я написал в одну строку пять телефонных номеров моих знакомых и свой почтовый индекс. - Сынок, иди в ту комнату и выучи вот это. Игорь неохотно отодвинул калькулятор в сторону и, забрав мою запись, уединился. Через две минуты он безошибочно повторил все цифры. - А теперь в обратном порядке, - попросил отец. Игорь проделал то же самое, но уже с конца". Александр Бородин задается вопросом: что же обо всем этом думают специалисты? Он продолжает: "После разговоров с математиками у меня сложилось впечатление, ч.то "человек-компьютер" не представляет для них особого интереса. "А как же те многочисленные приемы, упрощающие устные вычисления, о которых рассказывал мне Приходько?" - спрашивал я. Мне разъясняли, что эта область уже исследована специалистами и представляет собой вчерашний день математики. В частности, упоминалась система быстрого счета, разработанная цюрихским профессором математики Я. Трахтенбергом. Что же касается практического использования людей-счетчиков, то здесь - и мои собеседники разводили руками - ничего придумать, пожалуй, не удастся. Машины ведь не устают и практически не ошибаются, могут работать чуть ли не круглые сутки, а если их нужно проверить, то это можно быстро сделать с помощью других машин. Так что увы...</w:t>
      </w:r>
    </w:p>
    <w:p>
      <w:pPr>
        <w:pStyle w:val="Normal"/>
        <w:bidi w:val="0"/>
        <w:spacing w:before="0" w:after="0"/>
        <w:ind w:left="0" w:right="0" w:firstLine="567"/>
        <w:rPr/>
      </w:pPr>
      <w:r>
        <w:rPr/>
        <w:t>Психологи проявили несколько больший интерес. "Уникумы, подобные Приходько, демонстрируют нам огромные резервы, которые таит в себе человеческий мозг", - сказал академик АПН СССР Анатолий Александрович Смирнов, длительное время исследующий проблему памяти и запоминания в ходе обучения и практической деятельности. (Способности ПриходькоД несомненно, базируются на особых свойствах его па-f</w:t>
      </w:r>
    </w:p>
    <w:p>
      <w:pPr>
        <w:pStyle w:val="Normal"/>
        <w:bidi w:val="0"/>
        <w:spacing w:before="0" w:after="0"/>
        <w:ind w:left="0" w:right="0" w:firstLine="567"/>
        <w:rPr/>
      </w:pPr>
      <w:r>
        <w:rPr/>
        <w:t>мяти.) В этой области уже многое сделано психологами, биофизиками, биохимиками, физиологами. Известно, какие нарушения памяти и мышления вызывают поражения тех или иных участков мозга: Исследования памяти проводятся уже на молекулярном уровне. А вот в чем заключаются органические отличия мозга обыкновенного человека от мозга тех же счетчиков - пока неизвестно. Короче говоря, научная сторона этого вопроса похожа на карту только что открытого материка: контуры обозначены, а посередине - белое пятно".</w:t>
      </w:r>
    </w:p>
    <w:p>
      <w:pPr>
        <w:pStyle w:val="Normal"/>
        <w:bidi w:val="0"/>
        <w:spacing w:before="0" w:after="0"/>
        <w:ind w:left="0" w:right="0" w:firstLine="567"/>
        <w:rPr/>
      </w:pPr>
      <w:r>
        <w:rPr/>
        <w:t>1 Позвонил Бородин и генеральному директору Рос1 концерта Владиславу Степановичу Ходыкину. "У нас есть артисты, выступающие с демонстрацией различных математических трюков, - сказал он. - Это одна из разновидностей так называемого оригинального ' жанра. Однако и показ необыкновенного нуждается в серьезной режиссерской подготовке. У исполнительского искусства свои требования, которые не всегда удается совместить даже с уникальными природными задатками". Против этих слов ничего, пожалуй, не возразишь.</w:t>
      </w:r>
    </w:p>
    <w:p>
      <w:pPr>
        <w:pStyle w:val="Normal"/>
        <w:bidi w:val="0"/>
        <w:spacing w:before="0" w:after="0"/>
        <w:ind w:left="0" w:right="0" w:firstLine="567"/>
        <w:rPr/>
      </w:pPr>
      <w:r>
        <w:rPr/>
        <w:t>А ведь все началось с горького письма Приходько в редакцию. Он сетовал на то, что "интеллектуальное давление" электронно-вычислительной техники делает его уникальные способности никому не нужными. "Итак, заключает автор статьи, - нотки горечи в письме Приходько - не надуманная поза, они вызваны хотя и редким, но реально существующим противоречием. Но почему принято столь однобоко оценивать феномен сверхбыстрого устного счета? Быть может, и в наш век ЭВМ он может быть полезен не как один только оригинальный эстрадный трюк?</w:t>
      </w:r>
    </w:p>
    <w:p>
      <w:pPr>
        <w:pStyle w:val="Normal"/>
        <w:bidi w:val="0"/>
        <w:spacing w:before="0" w:after="0"/>
        <w:ind w:left="0" w:right="0" w:firstLine="567"/>
        <w:rPr/>
      </w:pPr>
      <w:r>
        <w:rPr/>
        <w:t>Способность манипулировать в уме большими числами, как известно, с детских лет была присуща некоторым крупным ученым - Амперу, Гауссу, Эйлеру. Трудно, разумеется, судить, какую роль играло это</w:t>
      </w:r>
    </w:p>
    <w:p>
      <w:pPr>
        <w:pStyle w:val="Normal"/>
        <w:bidi w:val="0"/>
        <w:spacing w:before="0" w:after="0"/>
        <w:ind w:left="0" w:right="0" w:firstLine="567"/>
        <w:rPr/>
      </w:pPr>
      <w:r>
        <w:rPr/>
        <w:t>чество в их научном творчестве. Однако мы можем предположить, что в сочетании с другими качествами умение производить мыслительные операции с большим количеством информации может способствовать выявлению неизвестных ранее закономерностей и взаимосвязей материального мира. Может быть, стоит эту проблему серьезно исследовать?</w:t>
      </w:r>
    </w:p>
    <w:p>
      <w:pPr>
        <w:pStyle w:val="Normal"/>
        <w:bidi w:val="0"/>
        <w:spacing w:before="0" w:after="0"/>
        <w:ind w:left="0" w:right="0" w:firstLine="567"/>
        <w:rPr/>
      </w:pPr>
      <w:r>
        <w:rPr/>
        <w:t>Я думаю об Игоре: если бы педагогам удалось придать развитию его способностей широкое направление и одновременно привить интерес к какой-либо перспективной области знаний, то, кто знает, может быть, его ожидала бы более интересная, яркая судьба в науке?</w:t>
      </w:r>
    </w:p>
    <w:p>
      <w:pPr>
        <w:pStyle w:val="Normal"/>
        <w:bidi w:val="0"/>
        <w:spacing w:before="0" w:after="0"/>
        <w:ind w:left="0" w:right="0" w:firstLine="567"/>
        <w:rPr/>
      </w:pPr>
      <w:r>
        <w:rPr/>
        <w:t>...Когда я уже заканчивал эту статью, пришло письмо из Димитровграда. "После вашего отъезда, - писал Юзеф Зиновьевич, Игорь стал приставать ко мне с расспросами о том, как я считаю. Я познакомил его с некоторыми приемами, в частности с принципом логарифмирования. И вот сейчас он уже может за несколько минут в уме извлекать корни из больших чисел. Как .быть? Что делать дальше?" Действительно, что де-) дать?</w:t>
      </w:r>
    </w:p>
    <w:p>
      <w:pPr>
        <w:pStyle w:val="Normal"/>
        <w:bidi w:val="0"/>
        <w:spacing w:before="0" w:after="0"/>
        <w:ind w:left="0" w:right="0" w:firstLine="567"/>
        <w:rPr/>
      </w:pPr>
      <w:r>
        <w:rPr/>
        <w:t>Я включаю диктофон и слышу звонкий мальчише-) ский голос: i - Три, семь, четыре..." ; Родись Приходько несколькими десятилетиями раньше и вовремя открой в себе столь уникальный дар, вопросов "как быть?" и "что делать?" ни у него, ни у окружающих, скорее всего, не возникло бы. Обязательно нашелся бы человек, знающий ответы на эти неудобные в наши дни вопросы. Что это действител1&gt;по так, свидетельствует история американского чудо-счетчика Уиллиса Дайзарта. Вот как ее излаает Ф. Эдварде: "В 1940 году, когда Уиллису Дайзарту оыло только 16 лет, но он уже был известен благодаря своим феноменальным способностям производить в уме сложнейшие математические расчеты, предприимчивая газета, издававшаяся в Миннесоте, наняла</w:t>
      </w:r>
    </w:p>
    <w:p>
      <w:pPr>
        <w:pStyle w:val="Normal"/>
        <w:bidi w:val="0"/>
        <w:spacing w:before="0" w:after="0"/>
        <w:ind w:left="0" w:right="0" w:firstLine="567"/>
        <w:rPr/>
      </w:pPr>
      <w:r>
        <w:rPr/>
        <w:t>его для освещения хода выборов и продвижения кандидатов. Главная задача газеты состояла в том, чтобы оперативно собрать и обработать массу информации по результатам выборов и подать ее общественности, намного опередив своих конкурентов. Газета, как потом оказалось, не ошиблась в своих расчетах и знала, кого нанимать.</w:t>
      </w:r>
    </w:p>
    <w:p>
      <w:pPr>
        <w:pStyle w:val="Normal"/>
        <w:bidi w:val="0"/>
        <w:spacing w:before="0" w:after="0"/>
        <w:ind w:left="0" w:right="0" w:firstLine="567"/>
        <w:rPr/>
      </w:pPr>
      <w:r>
        <w:rPr/>
        <w:t>Уиллис принадлежал к немногочисленной группе избранных, известных как чудо-математики. Он обследовался многими психологами и математиками вовсе не для того, чтобы обнаружить подвох или надувательство, которых не было, а с единственной целью - изучить, насколько безграничны его возможности, и, если удастся, узнать, каким образом он их приобрел. Как и во всех подобных случаях, и медики, и математики уходили от Дайзарта убежденными в его величайших способностях, так и не поняв природы удивительного дара.</w:t>
      </w:r>
    </w:p>
    <w:p>
      <w:pPr>
        <w:pStyle w:val="Normal"/>
        <w:bidi w:val="0"/>
        <w:spacing w:before="0" w:after="0"/>
        <w:ind w:left="0" w:right="0" w:firstLine="567"/>
        <w:rPr/>
      </w:pPr>
      <w:r>
        <w:rPr/>
        <w:t>В тот вечер 1940 года молодой Уиллис Дайзарт стоял перед батареей микрофонов и тут же выдавал сводку по поступающим данным. Он моментально определял точное соотношение голосов в пользу того или другого кандидата в процентах, абсолютных цифрах и на текущий момент предсказывал шансы любого из них. Суммируя голоса по избирательным участкам, он тут же выдавал общее количество голосов, поданных за кандидатов. Стоит ли говорить, что, наняв Уиллиса, газета обставила всех конкурентов по выдаче данных, в распоряжении которых были обыкновенные вычислители со счетными машинками.</w:t>
      </w:r>
    </w:p>
    <w:p>
      <w:pPr>
        <w:pStyle w:val="Normal"/>
        <w:bidi w:val="0"/>
        <w:spacing w:before="0" w:after="0"/>
        <w:ind w:left="0" w:right="0" w:firstLine="567"/>
        <w:rPr/>
      </w:pPr>
      <w:r>
        <w:rPr/>
        <w:t>А для одаренного юноши, стоявшего перед микрофоном, это было обычным делом. Для устранения монотонности в выдаче результатов и шансов кандидатов Уиллис попросил издателей сообщить ему даты рождения кандидатов. И тут же говорил в микрофон, сколько лет, месяцев, дней, часов, минут и секунд прожил тот или иной кандидат. Такая задача была</w:t>
      </w:r>
    </w:p>
    <w:p>
      <w:pPr>
        <w:pStyle w:val="Normal"/>
        <w:bidi w:val="0"/>
        <w:spacing w:before="0" w:after="0"/>
        <w:ind w:left="0" w:right="0" w:firstLine="567"/>
        <w:rPr/>
      </w:pPr>
      <w:r>
        <w:rPr/>
        <w:t>315</w:t>
      </w:r>
    </w:p>
    <w:p>
      <w:pPr>
        <w:pStyle w:val="Normal"/>
        <w:bidi w:val="0"/>
        <w:spacing w:before="0" w:after="0"/>
        <w:ind w:left="0" w:right="0" w:firstLine="567"/>
        <w:rPr/>
      </w:pPr>
      <w:r>
        <w:rPr/>
        <w:t>шенным пустяком для человека, который меньше чем за 4-5 секунд умножал любое семизначное число на любое шестизначное.</w:t>
      </w:r>
    </w:p>
    <w:p>
      <w:pPr>
        <w:pStyle w:val="Normal"/>
        <w:bidi w:val="0"/>
        <w:spacing w:before="0" w:after="0"/>
        <w:ind w:left="0" w:right="0" w:firstLine="567"/>
        <w:rPr/>
      </w:pPr>
      <w:r>
        <w:rPr/>
        <w:t>А вот случай сугубо практический. Один строитель получил подряд на строительство большого здания школы. Он обратился к Уиллису с просьбой подсчитать, какое количество кирпичей потребуется для строительства здания. Он сообщил Уиллису размеры школы, количество окон, их площадь, размеры дверей и облицовки. Через 7 секунд Уиллис назвал ему цифру. Когда здание было построено, у подрядчика осталось лишних полкирпича.</w:t>
      </w:r>
    </w:p>
    <w:p>
      <w:pPr>
        <w:pStyle w:val="Normal"/>
        <w:bidi w:val="0"/>
        <w:spacing w:before="0" w:after="0"/>
        <w:ind w:left="0" w:right="0" w:firstLine="567"/>
        <w:rPr/>
      </w:pPr>
      <w:r>
        <w:rPr/>
        <w:t>Уиллис Дайзарт ходил в школу недолго и специальной математической подготовки, кроме азов арифметики, не получил. Ничего, кроме Библии, он в жизни до конца не прочитал, уверяет Уиллис; это же подтверждают и его родители".</w:t>
      </w:r>
    </w:p>
    <w:p>
      <w:pPr>
        <w:pStyle w:val="Normal"/>
        <w:bidi w:val="0"/>
        <w:spacing w:before="0" w:after="0"/>
        <w:ind w:left="0" w:right="0" w:firstLine="567"/>
        <w:rPr/>
      </w:pPr>
      <w:r>
        <w:rPr/>
        <w:t>Правда, другим чудо-счетчикам везло значительно меньше: их способности в основном эксплуатировали устроители зрелищных мероприятий, но время от времени в них пытались разобраться и ученые. Пожалуй, описание ряда известных своей способностью к сверхбыстрому счету в уме людей следует начать с Джедедая Бакстона (1702-1772), который, по уверению Эдвардса, был не только неграмотен, но при этом еще и глуп. Но он непревзойденно жонглировал цифрами, поскольку мог решать фантастические по сложности задачи во время разговора или работы. Известный ученый Карл Фридрих Гаусс (1777-1855) был не только величайшим математиком своего времени: в очень раннем возрасте он отличался уникальной способностью считать в уме. В три года он совершенно обескуражил отца, найдя ошибку в его подсчетах. Гаусс знаменит своими открытиями в области магнетизма, а то, что он был таким вундеркиндом, почти все забыли.</w:t>
      </w:r>
    </w:p>
    <w:p>
      <w:pPr>
        <w:pStyle w:val="Normal"/>
        <w:bidi w:val="0"/>
        <w:spacing w:before="0" w:after="0"/>
        <w:ind w:left="0" w:right="0" w:firstLine="567"/>
        <w:rPr/>
      </w:pPr>
      <w:r>
        <w:rPr/>
        <w:t>Другим гением счета в уме был уроженец Ноной) Англии Зира Колберн, приехавший в Лондон в\</w:t>
      </w:r>
    </w:p>
    <w:p>
      <w:pPr>
        <w:pStyle w:val="Normal"/>
        <w:bidi w:val="0"/>
        <w:spacing w:before="0" w:after="0"/>
        <w:ind w:left="0" w:right="0" w:firstLine="567"/>
        <w:rPr/>
      </w:pPr>
      <w:r>
        <w:rPr/>
        <w:t>1814 году в десятилетнем возрасте. Там он давал представления, удивлявшие публику: чуть более минуты понадобилось Колберну, чтобы возвести число 8 в шестнадцатую степень. Ответ оказался правильным 281 474 976 710 656. Квадратные корни он извлекал моментально, чем немало изумлял ученых мужей Европы. Но, по мере того как он взрослел и получал образование, способности его снижались и в конце концов установились на уровне чуть выше нормального.</w:t>
      </w:r>
    </w:p>
    <w:p>
      <w:pPr>
        <w:pStyle w:val="Normal"/>
        <w:bidi w:val="0"/>
        <w:spacing w:before="0" w:after="0"/>
        <w:ind w:left="0" w:right="0" w:firstLine="567"/>
        <w:rPr/>
      </w:pPr>
      <w:r>
        <w:rPr/>
        <w:t>Самым известным английским вундеркиндом в этой области следует считать Джорджа Биддера (1806-1878). Родился он в семье бедного каменщика. Едва отец убедился в его необыкновенных способностях, как тут же отправился с ним в турне. От участия в этом изнуряющем предприятии Джорджа выручили поклонники его таланта, устроив его учиться в Эдинбургский университет, где в 1822 году он завоевал приз лучшего математика. Когда мальчику было 12 лет, комиссия из нескольких профессоров задала ему вопрос: если маятник проходит 9 и "/ц дюйма в секунду, сколько дюймов пройдет маятник за 7 лет 14 дней 2 часа 1 минуту 56 секунд, если условно принять, что в году 365 дней 5 часов 40 минут и 50 секунд? Джорджу минуты не понадобилось для правильного ответа -2165 625 744 и "4' с, дюйма.</w:t>
      </w:r>
    </w:p>
    <w:p>
      <w:pPr>
        <w:pStyle w:val="Normal"/>
        <w:bidi w:val="0"/>
        <w:spacing w:before="0" w:after="0"/>
        <w:ind w:left="0" w:right="0" w:firstLine="567"/>
        <w:rPr/>
      </w:pPr>
      <w:r>
        <w:rPr/>
        <w:t>Когда профессора поинтересовались, как же ему удалось так быстро вычислить, он ответил: "Видите ли, сэр, вы сказали, что все годы равны, поэтому я высчитал сначала для одного года и умножил на 7. Затем я перешел к месяцам, дням, часам, минутам и секундам. Это же так просто".</w:t>
      </w:r>
    </w:p>
    <w:p>
      <w:pPr>
        <w:pStyle w:val="Normal"/>
        <w:bidi w:val="0"/>
        <w:spacing w:before="0" w:after="0"/>
        <w:ind w:left="0" w:right="0" w:firstLine="567"/>
        <w:rPr/>
      </w:pPr>
      <w:r>
        <w:rPr/>
        <w:t>Может быть, замечает Эдварде, и просто, если вы случайно обладаете умом Джорджа Биддера, вундеркинда-математика, впоследствии ставшего инженером-строителем с мировым именем в области гражданского строительства. Доки Виктории - это памятник Джорджу Биддеру, сохранившийся до нашего</w:t>
      </w:r>
    </w:p>
    <w:p>
      <w:pPr>
        <w:pStyle w:val="Normal"/>
        <w:bidi w:val="0"/>
        <w:spacing w:before="0" w:after="0"/>
        <w:ind w:left="0" w:right="0" w:firstLine="567"/>
        <w:rPr/>
      </w:pPr>
      <w:r>
        <w:rPr/>
        <w:t>316</w:t>
      </w:r>
    </w:p>
    <w:p>
      <w:pPr>
        <w:pStyle w:val="Normal"/>
        <w:bidi w:val="0"/>
        <w:spacing w:before="0" w:after="0"/>
        <w:ind w:left="0" w:right="0" w:firstLine="567"/>
        <w:rPr/>
      </w:pPr>
      <w:r>
        <w:rPr/>
        <w:t>мени, в то время как о его уникальных способностях считать в уме уже давно забыли.</w:t>
      </w:r>
    </w:p>
    <w:p>
      <w:pPr>
        <w:pStyle w:val="Normal"/>
        <w:bidi w:val="0"/>
        <w:spacing w:before="0" w:after="0"/>
        <w:ind w:left="0" w:right="0" w:firstLine="567"/>
        <w:rPr/>
      </w:pPr>
      <w:r>
        <w:rPr/>
        <w:t>Иоганн Дазе из Гамбурга (1824-1861) был гением в числах и, как утверждает Эдварде, почти идиотом в жизни. С одного взгляда он мог определить, сколько книг стоит на полке или сколько горошин рассыпано на столе. Он не понимал простейших математических условий, но его все-таки использовали в научных расчетах. Пожалуй, самый удивительный рекорд он поставил, перемножив в уме два стозначных числа за 8 часов 45 минут.</w:t>
      </w:r>
    </w:p>
    <w:p>
      <w:pPr>
        <w:pStyle w:val="Normal"/>
        <w:bidi w:val="0"/>
        <w:spacing w:before="0" w:after="0"/>
        <w:ind w:left="0" w:right="0" w:firstLine="567"/>
        <w:rPr/>
      </w:pPr>
      <w:r>
        <w:rPr/>
        <w:t>Сын пастуха десятилетний неграмотный подпасок с Сицилии Вито Мангамеле 3 июля 1839 года крайне удивил академиков Парижской академии наук своей ловкостью в математических вычислениях. Почтенные академики онемели, когда Вито смог извлечь в уме кубический корень из числа 3 796 416 всего за тридцать секунд. Затем его попросили назвать число, куб которого равен сумме пяти квадратов. Мальчик заморгают и ответил: "Пять". Потом уже моргали академики...</w:t>
      </w:r>
    </w:p>
    <w:p>
      <w:pPr>
        <w:pStyle w:val="Normal"/>
        <w:bidi w:val="0"/>
        <w:spacing w:before="0" w:after="0"/>
        <w:ind w:left="0" w:right="0" w:firstLine="567"/>
        <w:rPr/>
      </w:pPr>
      <w:r>
        <w:rPr/>
        <w:t>Американца Т. X. Саффорда (1836-1901) причисляют к известным астрономам своего времени, но он еще отличался и тем, что мог быстро считать в уме. В девять лет он выпустил альманах, используя новые правила вычисления солнечных затмений. В десять лет его попросили умножить два 15-значных числа, и через 58 секунд он дал правильный 36-значный отпет.</w:t>
      </w:r>
    </w:p>
    <w:p>
      <w:pPr>
        <w:pStyle w:val="Normal"/>
        <w:bidi w:val="0"/>
        <w:spacing w:before="0" w:after="0"/>
        <w:ind w:left="0" w:right="0" w:firstLine="567"/>
        <w:rPr/>
      </w:pPr>
      <w:r>
        <w:rPr/>
        <w:t>Кажется, что положение в обществе, уровень грамотности и образования никак не коррелирую! со способностью к сверхбыстрому счету. Это прекрасно показывает история одного американского pa'Ki - старого Тома Фуллера. Хотя Том был совершенно неграмотным, он тем не менее мог умножать дептизначные числа на числа такого же ряда. Делал с )то как бы интуитивно и почти мгновенно. Среди чращавшихся к Тому за помощью был и Джордж</w:t>
      </w:r>
    </w:p>
    <w:p>
      <w:pPr>
        <w:pStyle w:val="Normal"/>
        <w:bidi w:val="0"/>
        <w:spacing w:before="0" w:after="0"/>
        <w:ind w:left="0" w:right="0" w:firstLine="567"/>
        <w:rPr/>
      </w:pPr>
      <w:r>
        <w:rPr/>
        <w:t>шингтон, попросивший его подсчитать стоимость урожая табака.</w:t>
      </w:r>
    </w:p>
    <w:p>
      <w:pPr>
        <w:pStyle w:val="Normal"/>
        <w:bidi w:val="0"/>
        <w:spacing w:before="0" w:after="0"/>
        <w:ind w:left="0" w:right="0" w:firstLine="567"/>
        <w:rPr/>
      </w:pPr>
      <w:r>
        <w:rPr/>
        <w:t>Другим талантливым американским чуда-счетчиком тех времен был Рубе Филдс изДжонсон-Каунти в штате Миссури. В детстве его считали "нерадивым лентяем", потому что он отказывался ходить в школу, аргументируя это тем, что там превратится в "такого же недоумка, как и другие". Говорят, что в сорок лет, когда к нему подступались разные академики, желающие узнать секрет его необычных умственных способностей, он мог решить проблему быстрее, чем им удавалось ее сформулировать. Отчет тех времен свидетельствует: "Рубе Филдсу была поставлена такая задача: известно расстояние по железной дороге между двумя пунктами и размеры колеса; когда же только начали произносить: требуется узнать, сколько оборотов совершит колесо, - как он уже сказал ответ. Когда ему читали пять или шесть чисел с листа, то при произнесении последней цифры самого нижнего числа он сразу называют сумму". Его ответы были быстрыми и точными и явно достигались каким-то интуитивным озарением. Сам Филдс не мог объяснить, как он это делает. Несмотря на многочисленные предложения, он отказывался выступать перед публикой в цирке или участвовать в каком-либо еще зрелищном мероприятии, хотя время от времени получал деньги за участие в конференциях.</w:t>
      </w:r>
    </w:p>
    <w:p>
      <w:pPr>
        <w:pStyle w:val="Normal"/>
        <w:bidi w:val="0"/>
        <w:spacing w:before="0" w:after="0"/>
        <w:ind w:left="0" w:right="0" w:firstLine="567"/>
        <w:rPr/>
      </w:pPr>
      <w:r>
        <w:rPr/>
        <w:t>Родившийся в 1867 году Жак Иноди в мальчишеском возрасте разгуливал по улицам Марселя с дрессированной обезьянкой на плече, в грубом платье и с чашкой для сбора милостыни. Однако малыш Жак вызывал к себе нечто большее, чем только чувство жалости к малолетнему бродяжке. Одним из его любимых фокусов было проведение вычислений, на которые по скорости способны только нынешние компьютеры. Уже в семилетнем возрасте он давал публичные выступления, на которых с успехом извлекал</w:t>
      </w:r>
    </w:p>
    <w:p>
      <w:pPr>
        <w:pStyle w:val="Normal"/>
        <w:bidi w:val="0"/>
        <w:spacing w:before="0" w:after="0"/>
        <w:ind w:left="0" w:right="0" w:firstLine="567"/>
        <w:rPr/>
      </w:pPr>
      <w:r>
        <w:rPr/>
        <w:t>ские корни и даже корни пятой степени. Ему понадо-1 билось меньше двух секунд, чтобы вычесть из 21-знач-1 ного числа другое число того же порядка. Иноди отли-^ чался от своих коллег - математических уникумов^ тем, что бубнил что-то себе под нос, когда работал.! Он уверял, что не видит ответов, а слышит их, когд^ говорит сам с собой. 1</w:t>
      </w:r>
    </w:p>
    <w:p>
      <w:pPr>
        <w:pStyle w:val="Normal"/>
        <w:bidi w:val="0"/>
        <w:spacing w:before="0" w:after="0"/>
        <w:ind w:left="0" w:right="0" w:firstLine="567"/>
        <w:rPr/>
      </w:pPr>
      <w:r>
        <w:rPr/>
        <w:t>Редкий талант Жака быстро привлек к нему внимав ние одного богатого марсельца, который, пораженный! силой ума мальчика, привез его в 1880 году в Париж, чтобы показать знаменитому Антропологическому обществу. Там, смутив самых ярких представителей академического мира Франции, он меньше чем за десять минут перемножил числа в несколько миллиардов каждое. Когда его спросили, как ему удалось получить правильный ответ, он пояснил, что в его голове иычисление происходит иначе, чем у обычных людей, - справа налево.</w:t>
      </w:r>
    </w:p>
    <w:p>
      <w:pPr>
        <w:pStyle w:val="Normal"/>
        <w:bidi w:val="0"/>
        <w:spacing w:before="0" w:after="0"/>
        <w:ind w:left="0" w:right="0" w:firstLine="567"/>
        <w:rPr/>
      </w:pPr>
      <w:r>
        <w:rPr/>
        <w:t>При покровительстве некоторых знаменитых ученых будущее Жака, маленького уличного попро LII вики, было обеспечено. Но, выказав необычную тягу к знаниям, он первым делом попросил не вручать ему груду книг по математике и не учить решать уравнения. Он попросил перво-наперво научить его писать и читать!</w:t>
      </w:r>
    </w:p>
    <w:p>
      <w:pPr>
        <w:pStyle w:val="Normal"/>
        <w:bidi w:val="0"/>
        <w:spacing w:before="0" w:after="0"/>
        <w:ind w:left="0" w:right="0" w:firstLine="567"/>
        <w:rPr/>
      </w:pPr>
      <w:r>
        <w:rPr/>
        <w:t>Американец Оскар Мур впервые продемонстрировал свои способности, когда ему было всего три года. Он родился в бедной семье в городе Вако штата Техас 19 августа 1865 года. И вскоре превратился в главную приманку центрального мюзик-холла этого города, когда уникальные возможности его мозга привлекли внимание публики.</w:t>
      </w:r>
    </w:p>
    <w:p>
      <w:pPr>
        <w:pStyle w:val="Normal"/>
        <w:bidi w:val="0"/>
        <w:spacing w:before="0" w:after="0"/>
        <w:ind w:left="0" w:right="0" w:firstLine="567"/>
        <w:rPr/>
      </w:pPr>
      <w:r>
        <w:rPr/>
        <w:t>Малыш был не просто чрезвычайно умен, он мо^ воспринимать информацию так быстро, что его yij превратился в настоящую энциклопедию еще до того как он научился ходить. Трудно найти другой случа такой же феноменальной памяти в сочетании с гениа</w:t>
      </w:r>
    </w:p>
    <w:p>
      <w:pPr>
        <w:pStyle w:val="Normal"/>
        <w:bidi w:val="0"/>
        <w:spacing w:before="0" w:after="0"/>
        <w:ind w:left="0" w:right="0" w:firstLine="567"/>
        <w:rPr/>
      </w:pPr>
      <w:r>
        <w:rPr/>
        <w:t>льностыо. Тем более если учитывать, что Оскар родился слепым.</w:t>
      </w:r>
    </w:p>
    <w:p>
      <w:pPr>
        <w:pStyle w:val="Normal"/>
        <w:bidi w:val="0"/>
        <w:spacing w:before="0" w:after="0"/>
        <w:ind w:left="0" w:right="0" w:firstLine="567"/>
        <w:rPr/>
      </w:pPr>
      <w:r>
        <w:rPr/>
        <w:t>Будучи ласковым и нежным ребенком, он быстро завоевал любовь своих учителей и легко установил контакт с людьми, которым, несмотря на всю их образонаиность, часто приходилось сильно стараться, чтобы поспеть за его мыслью. Задолго до достижения подросткового возраста он не только освоил университетскую программу, но и стал соперником самых блестящих умов своей страны.</w:t>
      </w:r>
    </w:p>
    <w:p>
      <w:pPr>
        <w:pStyle w:val="Normal"/>
        <w:bidi w:val="0"/>
        <w:spacing w:before="0" w:after="0"/>
        <w:ind w:left="0" w:right="0" w:firstLine="567"/>
        <w:rPr/>
      </w:pPr>
      <w:r>
        <w:rPr/>
        <w:t>В первых десятилетиях нашего века на сценах множества стран мира блистал талантом к сверхбыстрым вычислениям знаменитый Арраго. В России о нем помнят до сих пор. Свидетельство тому - напечатанная в декабре 1997 года прекрасная статья Трофима Беленко об этом чудо-счетчике. Она называется "Это непостижимо и... только". Материал достоин того, чтобы быть представленным без сокращений. Вот он.</w:t>
      </w:r>
    </w:p>
    <w:p>
      <w:pPr>
        <w:pStyle w:val="Normal"/>
        <w:bidi w:val="0"/>
        <w:spacing w:before="0" w:after="0"/>
        <w:ind w:left="0" w:right="0" w:firstLine="567"/>
        <w:rPr/>
      </w:pPr>
      <w:r>
        <w:rPr/>
        <w:t>"Способности этого человека, - не без оснований утверждает Трофим Беленко, - поражали и ставили в тупик всех, кому довелось видеть его искусство. "Гений калькуляции", "волшебник вычислений", "чудо природы" - так писали о нем, и в этом не было ни малейшего преувеличения.</w:t>
      </w:r>
    </w:p>
    <w:p>
      <w:pPr>
        <w:pStyle w:val="Normal"/>
        <w:bidi w:val="0"/>
        <w:spacing w:before="0" w:after="0"/>
        <w:ind w:left="0" w:right="0" w:firstLine="567"/>
        <w:rPr/>
      </w:pPr>
      <w:r>
        <w:rPr/>
        <w:t>Фамилия Арраго стала псевдонимом Романа Семеновича Левитина. Он родился в 1883 году в Конотопе на Украине в небогатой и многодетной еврейской семье. Арраго вспоминал: "Я уже с детства проявлял большую склонность ко всякого рода вычислениям, любил манипулировать цифрами и всегда старался вычислять в уме". Цифровые задачи не оставляли его даже на прогулках. Более того, по ночам он долго не мог уснуть, увлеченный вычислениями в уме, легко "управляясь" с огромными числами.</w:t>
      </w:r>
    </w:p>
    <w:p>
      <w:pPr>
        <w:pStyle w:val="Normal"/>
        <w:bidi w:val="0"/>
        <w:spacing w:before="0" w:after="0"/>
        <w:ind w:left="0" w:right="0" w:firstLine="567"/>
        <w:rPr/>
      </w:pPr>
      <w:r>
        <w:rPr/>
        <w:t>В 17 лет началась трудовая жизнь юноши - контролером в конторе оптового торговца мануфактурой. Подсчитывая в уме стоимость наличного товара, этот</w:t>
      </w:r>
    </w:p>
    <w:p>
      <w:pPr>
        <w:pStyle w:val="Normal"/>
        <w:bidi w:val="0"/>
        <w:spacing w:before="0" w:after="0"/>
        <w:ind w:left="0" w:right="0" w:firstLine="567"/>
        <w:rPr/>
      </w:pPr>
      <w:r>
        <w:rPr/>
        <w:t>Ч Люди и феномены 321</w:t>
      </w:r>
    </w:p>
    <w:p>
      <w:pPr>
        <w:pStyle w:val="Normal"/>
        <w:bidi w:val="0"/>
        <w:spacing w:before="0" w:after="0"/>
        <w:ind w:left="0" w:right="0" w:firstLine="567"/>
        <w:rPr/>
      </w:pPr>
      <w:r>
        <w:rPr/>
        <w:t>странный контролер в мгновение ока перемножал Х многозначные числа, поражая своих сослуживц.".</w:t>
      </w:r>
    </w:p>
    <w:p>
      <w:pPr>
        <w:pStyle w:val="Normal"/>
        <w:bidi w:val="0"/>
        <w:spacing w:before="0" w:after="0"/>
        <w:ind w:left="0" w:right="0" w:firstLine="567"/>
        <w:rPr/>
      </w:pPr>
      <w:r>
        <w:rPr/>
        <w:t>Однако работа в конторе мало устраива-и чудо-счетчика. Хотелось поступить в университет, но в России дорога в университет для евреев была закрыта, И юноша уехал за границу, в Париж. В 1902 году он стал студентом математического факультета Сорбонны.</w:t>
      </w:r>
    </w:p>
    <w:p>
      <w:pPr>
        <w:pStyle w:val="Normal"/>
        <w:bidi w:val="0"/>
        <w:spacing w:before="0" w:after="0"/>
        <w:ind w:left="0" w:right="0" w:firstLine="567"/>
        <w:rPr/>
      </w:pPr>
      <w:r>
        <w:rPr/>
        <w:t>Вскоре в университете узнали о необыкновенном даровании студента из России. Да и не только там. Он демонстрировал молниеносные вычисления в модных салонах, в литературных кружках - пока для собственного удовольствия. На вопросы, как ему удается быстро вычислять, смущенно пожимал плечами: он и сам этого не знал.</w:t>
      </w:r>
    </w:p>
    <w:p>
      <w:pPr>
        <w:pStyle w:val="Normal"/>
        <w:bidi w:val="0"/>
        <w:spacing w:before="0" w:after="0"/>
        <w:ind w:left="0" w:right="0" w:firstLine="567"/>
        <w:rPr/>
      </w:pPr>
      <w:r>
        <w:rPr/>
        <w:t>После третьего курса, не имея возможности платить за обучение, юноша был вынужден покинуть университет. Видя его огорчение, один из профессоров посоветовал: "Идите на эстраду - там вы заработаете больше, чем в науке. Поверьте, вас ждет большой успех. Только возьмите какой-нибудь звучный псевдоним, например Арраго". Бывший студент внял доброму совету, и у него началась новая, очень нелегкая жизнь.</w:t>
      </w:r>
    </w:p>
    <w:p>
      <w:pPr>
        <w:pStyle w:val="Normal"/>
        <w:bidi w:val="0"/>
        <w:spacing w:before="0" w:after="0"/>
        <w:ind w:left="0" w:right="0" w:firstLine="567"/>
        <w:rPr/>
      </w:pPr>
      <w:r>
        <w:rPr/>
        <w:t>Дебютировал Арраго 23 ноября 1908 года в Брюсселе на эстраде модного театра "Скаля". Он с^ашно волновался перед выступлением, но волнение оказалось напрасным. Каждый номер вызывал бурю ..плодисментов и крики "браво". Со временем Арра^ убедился, что волнение даже содействует успеху, ^нливая способности к быстрым вычислениям. В</w:t>
      </w:r>
    </w:p>
    <w:p>
      <w:pPr>
        <w:pStyle w:val="Normal"/>
        <w:bidi w:val="0"/>
        <w:spacing w:before="0" w:after="0"/>
        <w:ind w:left="0" w:right="0" w:firstLine="567"/>
        <w:rPr/>
      </w:pPr>
      <w:r>
        <w:rPr/>
        <w:t>Арраго объехал многие крупные города Анг-пииД Испании, Италии, Германии,' Австрии, ГолландниД Побывал даже в Алжире. Потом получил приглашепиД на гастроли в Аргентину и Бразилию. Семь мссяцеД продолжалось турне по Новому Свету. Арраго возвраД тился в Европу в ореоле всемирной славы! Jj</w:t>
      </w:r>
    </w:p>
    <w:p>
      <w:pPr>
        <w:pStyle w:val="Normal"/>
        <w:bidi w:val="0"/>
        <w:spacing w:before="0" w:after="0"/>
        <w:ind w:left="0" w:right="0" w:firstLine="567"/>
        <w:rPr/>
      </w:pPr>
      <w:r>
        <w:rPr/>
        <w:t>Первое его выступление на родине состоялось весной 1912 года в Москве на сцене ресторана "Яр". 10 марта того же года газета "Московский листок" писала: "В роскошном Наполеоновском зале у "Яра" ежедневно невероятное скопление избранной публики, с изумлением следящей за поразительными сеансами Арраго. То, что он исполняет на эстраде, совершенно не укладывается в рамки действий нормального человеческого мозга. В самом деле, сеансы Арраго похожи на сказку и не имеют решительно никаких объяснений. Это -непостижимо и... только".</w:t>
      </w:r>
    </w:p>
    <w:p>
      <w:pPr>
        <w:pStyle w:val="Normal"/>
        <w:bidi w:val="0"/>
        <w:spacing w:before="0" w:after="0"/>
        <w:ind w:left="0" w:right="0" w:firstLine="567"/>
        <w:rPr/>
      </w:pPr>
      <w:r>
        <w:rPr/>
        <w:t>За считанные секунды Арраго возводил в квадрат и куб десятизначные числа, извлекал из этих чисел корни, разумеется, не пользуясь ни карандашом, ни мелом. Он уходил за кулисы, а его ассистент записывал на двух черных досках высокие столбцы шестизначных чисел, названных публикой. Возвратившись на сцену, артист-математик бросал быстрый взгляд на столбцы, в секунду складывал числа на каждой доске и называл разность полученных сумм. Затем (почти не задумываясь) возводил в квадрат четыре шестизначных числа, предложенных зрителями, и все результаты суммировал. Все это в стремительном темпе. Закончив подсчет, он выкрикивал семь промежуточных результатов и восьмой окончательный.</w:t>
      </w:r>
    </w:p>
    <w:p>
      <w:pPr>
        <w:pStyle w:val="Normal"/>
        <w:bidi w:val="0"/>
        <w:spacing w:before="0" w:after="0"/>
        <w:ind w:left="0" w:right="0" w:firstLine="567"/>
        <w:rPr/>
      </w:pPr>
      <w:r>
        <w:rPr/>
        <w:t>Несколько человек из публики медленно проверяли подсчеты артиста на бумаге. Зал взрывался громом аплодисментов, когда все убеждались, что ответы верны! Мало того, Арраго держал в памяти все числа, к&lt;&gt;&gt;</w:t>
      </w:r>
    </w:p>
    <w:p>
      <w:pPr>
        <w:pStyle w:val="Normal"/>
        <w:bidi w:val="0"/>
        <w:spacing w:before="0" w:after="0"/>
        <w:ind w:left="0" w:right="0" w:firstLine="567"/>
        <w:rPr/>
      </w:pPr>
      <w:r>
        <w:rPr/>
        <w:t>торыми оперировал во время сеанса, и повторял их в конце. А таких чисел набиралось от 50 до 75. Поражало зрителей и то, как мгновенно Арраго определял день недели, когда ему называли год, месяц и конкретное число. Для этого тоже требовалось сделать в уме непростой расчет.</w:t>
      </w:r>
    </w:p>
    <w:p>
      <w:pPr>
        <w:pStyle w:val="Normal"/>
        <w:bidi w:val="0"/>
        <w:spacing w:before="0" w:after="0"/>
        <w:ind w:left="0" w:right="0" w:firstLine="567"/>
        <w:rPr/>
      </w:pPr>
      <w:r>
        <w:rPr/>
        <w:t>Известный популяризатор науки, Я. И. Перель.ман был знаком с Арраго. "Я имел возможность наблюдать вычислительную работу этого феноменального счетчика не только на эстраде, но и в домашней обстановке, - вспоминал Яков Исидорович. - И мог убедиться, что никакими особыми вычислительными приемами он не пользовался, а считал в уме, в общем, так же, как и мы на бумаге. Но необычайно цепкая память помогала ему обходиться без записи промежу1 очных результатов". Эта же удивительная память позволила Арраго легко овладеть многими иностранными языками - французским, английским, немецким, итальянским, испанским, голландским и польским.</w:t>
      </w:r>
    </w:p>
    <w:p>
      <w:pPr>
        <w:pStyle w:val="Normal"/>
        <w:bidi w:val="0"/>
        <w:spacing w:before="0" w:after="0"/>
        <w:ind w:left="0" w:right="0" w:firstLine="567"/>
        <w:rPr/>
      </w:pPr>
      <w:r>
        <w:rPr/>
        <w:t>Легкость, с которой работал Арраго, была обманчивой. В действительности же в процессе сеанса он испытывал колоссальное напряжение. Те, кто сидел ближе к эстраде, замечали у этого "маленького, худого человека с горящими глазами и нервными движениями" дрожащие мускулы на лице и другие приметы крайнего сосредоточения. "Арраго - особый талант, явление - ненормальное, - писал журнал "Артист и сцена". - Преклоняясь перед его работой, одновременно на сердце такая жалость, такая грусть... Вы имеете перед собой не человека, а обнаженные нервы. Чем это кончится?"</w:t>
      </w:r>
    </w:p>
    <w:p>
      <w:pPr>
        <w:pStyle w:val="Normal"/>
        <w:bidi w:val="0"/>
        <w:spacing w:before="0" w:after="0"/>
        <w:ind w:left="0" w:right="0" w:firstLine="567"/>
        <w:rPr/>
      </w:pPr>
      <w:r>
        <w:rPr/>
        <w:t>После выступлений в Москве Арраго отправпся на гастроли в Петербург. Здесь он выступал в т( ! ;ре "Палас" на Михайловской площади (ныне Театр музыкальной комедии). Однажды, возвратившись г .-ле очередного сеанса, Арраго прилег и... потерял сознание!</w:t>
      </w:r>
    </w:p>
    <w:p>
      <w:pPr>
        <w:pStyle w:val="Normal"/>
        <w:bidi w:val="0"/>
        <w:spacing w:before="0" w:after="0"/>
        <w:ind w:left="0" w:right="0" w:firstLine="567"/>
        <w:rPr/>
      </w:pPr>
      <w:r>
        <w:rPr/>
        <w:t>324</w:t>
      </w:r>
    </w:p>
    <w:p>
      <w:pPr>
        <w:pStyle w:val="Normal"/>
        <w:bidi w:val="0"/>
        <w:spacing w:before="0" w:after="0"/>
        <w:ind w:left="0" w:right="0" w:firstLine="567"/>
        <w:rPr/>
      </w:pPr>
      <w:r>
        <w:rPr/>
        <w:t>Врачи поставили тревожный диагноз: воспаление мо "а. Когда артист открыл глаза, лечивший его врач профессор Гервер вдруг спросил: "Сколько будет, если 327 умножить на 649?" И Арраго слабым голосом ответил: "212 223". Профессор улыбнулся: "Ну, значит, положение ваше не так уж плохо, однако выступления придется на некоторое время оставить".</w:t>
      </w:r>
    </w:p>
    <w:p>
      <w:pPr>
        <w:pStyle w:val="Normal"/>
        <w:bidi w:val="0"/>
        <w:spacing w:before="0" w:after="0"/>
        <w:ind w:left="0" w:right="0" w:firstLine="567"/>
        <w:rPr/>
      </w:pPr>
      <w:r>
        <w:rPr/>
        <w:t>Вынужденный отдых Арраго продолжался недолго, и снова для "волшебника вычислений" началась кочевая жизнь. Он выступал в Одессе и Харькове, Николаеве и Херсоне, Минеральных Водах и Баку. Уникальный талант Арраго не мог не привлечь внимания невропатологов, психиатров, психологов. В Петербурге им заинтересовался академик В. М. Бехтерев. В Москве Арраго обследовала группа врачей во главе с известным профессором Н. Н. Баженовым. Испытывали его и в Киеве, и в Иркутске. Однажды даже организовали соревнование Арраго с арифмометром, и победу одержал артист, опередив машину на 8 секунд. Но и самые видные психиатры и психологи были бессильны объяснить его удивительные способности.</w:t>
      </w:r>
    </w:p>
    <w:p>
      <w:pPr>
        <w:pStyle w:val="Normal"/>
        <w:bidi w:val="0"/>
        <w:spacing w:before="0" w:after="0"/>
        <w:ind w:left="0" w:right="0" w:firstLine="567"/>
        <w:rPr/>
      </w:pPr>
      <w:r>
        <w:rPr/>
        <w:t>Еще в дореволюционное время один московский журнал советовал Арраго поскорее оставить тяжелое нервное искусство и "с небес счетной гениальности спуститься на землю здравым и невредимым". Но Арраго думал иначе. Он выступал еще много лет. В годы Великой Отечественной войны давал сеансы в госпиталях и воинских частях, а после войны - в театрах и на аренах цирков. Прожил он не очень долго и умер в Ленинграде 29 ноября 1949 года в возрасте 66 лет".</w:t>
      </w:r>
    </w:p>
    <w:p>
      <w:pPr>
        <w:pStyle w:val="Normal"/>
        <w:bidi w:val="0"/>
        <w:spacing w:before="0" w:after="0"/>
        <w:ind w:left="0" w:right="0" w:firstLine="567"/>
        <w:rPr/>
      </w:pPr>
      <w:r>
        <w:rPr/>
        <w:t>А вот что засвидетельствовал в своих воспоминаниях о встречах с Арраго известный физиолог, член-корреспондент Академии медицинских наук СССР, профессор Л. Л. Васильев: "В Бехтеревском институте мозга автору довелось участвовать в обследовании феноменального счетчика Арраго. Представьте себе классную доску, на которой кто-либо из</w:t>
      </w:r>
    </w:p>
    <w:p>
      <w:pPr>
        <w:pStyle w:val="Normal"/>
        <w:bidi w:val="0"/>
        <w:spacing w:before="0" w:after="0"/>
        <w:ind w:left="0" w:right="0" w:firstLine="567"/>
        <w:rPr/>
      </w:pPr>
      <w:r>
        <w:rPr/>
        <w:t>325</w:t>
      </w:r>
    </w:p>
    <w:p>
      <w:pPr>
        <w:pStyle w:val="Normal"/>
        <w:bidi w:val="0"/>
        <w:spacing w:before="0" w:after="0"/>
        <w:ind w:left="0" w:right="0" w:firstLine="567"/>
        <w:rPr/>
      </w:pPr>
      <w:r>
        <w:rPr/>
        <w:t>щих пишет колонку из 10- 12 пятизначных или шестизначных чисел. Требуется подсчитать сумму написанных чисел. Арраго делал это с невероятной быс! ротой. Едва кинув взгляд на доску, он буквально "выпаливал" ответ с такой скоростью, что его едва удава-юсь записывать. "Простой же смертный" выполнял эту счетную операцию с мелом у доски не раньше чем за несколько минут, да и то нередко с ошибками. Замечательно, - добавляет профессор, - что феноменальная способность к устному счету проявляется у таких одаренных счетчиков как бы в готовом виде, обычно очень рано - еще в дошкольном возрасте" (Васгльев Л. Л. Внушение на расстоянии. М., 1962).</w:t>
      </w:r>
    </w:p>
    <w:p>
      <w:pPr>
        <w:pStyle w:val="Normal"/>
        <w:bidi w:val="0"/>
        <w:spacing w:before="0" w:after="0"/>
        <w:ind w:left="0" w:right="0" w:firstLine="567"/>
        <w:rPr/>
      </w:pPr>
      <w:r>
        <w:rPr/>
        <w:t>Помнят в России и о другом отечественном чудо-счетчике - Владимире Зубрицком, как о том свидетельствует недавняя публикация Геннадия Трофимова. Вот что он пишет об этом чуде XX века: "Известный иллюзионист А. А. Вадимов (Алли-Вад) к плел первые гастроли Володи Зубрицкого. "Цирк Никишна на Нижегородской ярмарке широко рекламировал "чудо XX века" - семилетнего Володю, - вспоминает Вадимов. - На м-анеж выходил мальчик, одетый в костюмчик с матросским воротником, с ним выходил мужчина средних лет и, представив Володю зрителям, предлагал давать задачи".</w:t>
      </w:r>
    </w:p>
    <w:p>
      <w:pPr>
        <w:pStyle w:val="Normal"/>
        <w:bidi w:val="0"/>
        <w:spacing w:before="0" w:after="0"/>
        <w:ind w:left="0" w:right="0" w:firstLine="567"/>
        <w:rPr/>
      </w:pPr>
      <w:r>
        <w:rPr/>
        <w:t>Публика называла числа. Володя, лишь немного подумав, умножал четырехзначное число на четырехзначное, возводил в степень, извлекал из больших чисел квадратные и кубические корни. На черной доске изображали квадрат, разделенный на 25 клеток. В каждой клетке писали цифру (от нуля до девятки), Володя некоторое время смотрел на таблицу, произносил: "Готово!" - и, не глядя на доску, перечислял написанные цифры в любом порядке, в любой строке и по диагоналям. Затем, по просьбам зрителей, он наз '- вал даты различных исторических событий, демон" Х рируя свою действительно феноменальную память.</w:t>
      </w:r>
    </w:p>
    <w:p>
      <w:pPr>
        <w:pStyle w:val="Normal"/>
        <w:bidi w:val="0"/>
        <w:spacing w:before="0" w:after="0"/>
        <w:ind w:left="0" w:right="0" w:firstLine="567"/>
        <w:rPr/>
      </w:pPr>
      <w:r>
        <w:rPr/>
        <w:t>326</w:t>
      </w:r>
    </w:p>
    <w:p>
      <w:pPr>
        <w:pStyle w:val="Normal"/>
        <w:bidi w:val="0"/>
        <w:spacing w:before="0" w:after="0"/>
        <w:ind w:left="0" w:right="0" w:firstLine="567"/>
        <w:rPr/>
      </w:pPr>
      <w:r>
        <w:rPr/>
        <w:t>В сентябре 1912 года Володю Зубрицкого привезли на гастроли в Москву, а в конце октября - в Петербург. Он выступал здесь на арене знаменитого цирка Чинизелли. "Всех поражает, - писал петербургский журнал, - как этот семилетний мальчик решает в уме такие сложные числовые задачи, какие и на бумаге-то - можно решить лишь после пяти-шестиминутной работы".</w:t>
      </w:r>
    </w:p>
    <w:p>
      <w:pPr>
        <w:pStyle w:val="Normal"/>
        <w:bidi w:val="0"/>
        <w:spacing w:before="0" w:after="0"/>
        <w:ind w:left="0" w:right="0" w:firstLine="567"/>
        <w:rPr/>
      </w:pPr>
      <w:r>
        <w:rPr/>
        <w:t>В один из дней Володя был приглашен в редакцию известного тогда в Петербурге "Синего журнала". Он</w:t>
      </w:r>
    </w:p>
    <w:p>
      <w:pPr>
        <w:pStyle w:val="Normal"/>
        <w:bidi w:val="0"/>
        <w:spacing w:before="0" w:after="0"/>
        <w:ind w:left="0" w:right="0" w:firstLine="567"/>
        <w:rPr/>
      </w:pPr>
      <w:r>
        <w:rPr/>
        <w:t>327</w:t>
      </w:r>
    </w:p>
    <w:p>
      <w:pPr>
        <w:pStyle w:val="Normal"/>
        <w:bidi w:val="0"/>
        <w:spacing w:before="0" w:after="0"/>
        <w:ind w:left="0" w:right="0" w:firstLine="567"/>
        <w:rPr/>
      </w:pPr>
      <w:r>
        <w:rPr/>
        <w:t>пришел вместе со своим репетитором. В присутствии сотрудников редакции мальчик дал свой обычный сеанс. "Когда все захлопали в ладоши, - писал корреспондент журнала, - у Володи на лице было самое безразличное выражение. "Чему тут удивляться? - казалось, говорило оно. - Такая простая штука".</w:t>
      </w:r>
    </w:p>
    <w:p>
      <w:pPr>
        <w:pStyle w:val="Normal"/>
        <w:bidi w:val="0"/>
        <w:spacing w:before="0" w:after="0"/>
        <w:ind w:left="0" w:right="0" w:firstLine="567"/>
        <w:rPr/>
      </w:pPr>
      <w:r>
        <w:rPr/>
        <w:t>Кто-то спросил: "Какой день недели был 29 августа 1873 года?" Володя ответил, что среда и, внимательно взглянув на задававшего вопрос, добавил недоверчиво: "А вы-то сами знаете, какой был это день?"</w:t>
      </w:r>
    </w:p>
    <w:p>
      <w:pPr>
        <w:pStyle w:val="Normal"/>
        <w:bidi w:val="0"/>
        <w:spacing w:before="0" w:after="0"/>
        <w:ind w:left="0" w:right="0" w:firstLine="567"/>
        <w:rPr/>
      </w:pPr>
      <w:r>
        <w:rPr/>
        <w:t>В заключение его попросили оставить автограф: "Ну, напиши, что ты больше всего любишь". Мальчик-вундеркинд, нахмурив лоб и чуть подумав, написал нетвердым еще, неровным почерком: "Я люблю учиться и бегать. Володя Зубрицкий". И в этой короткой фразе выразилась вся трагедия маленького артиста, лишенного детства и вынужденного ежедневно напрягать свой неокрепший мозг, манипулируя огромными числами. Суровый и строгий отец Володи, воспитанный на жестоких обычаях цирка, не знал жалости и спешил заработать на чудесных способностях сына как можно больше. Он заставлял его выступать несколько раз в день, и не только в цирке, но и в гимназиях, в институтах, на различн^х^вечерах. Учиться в школе Володя не мог некогда было. Зато в Киеве отец уже строил просторный каменный дом...</w:t>
      </w:r>
    </w:p>
    <w:p>
      <w:pPr>
        <w:pStyle w:val="Normal"/>
        <w:bidi w:val="0"/>
        <w:spacing w:before="0" w:after="0"/>
        <w:ind w:left="0" w:right="0" w:firstLine="567"/>
        <w:rPr/>
      </w:pPr>
      <w:r>
        <w:rPr/>
        <w:t>Через много лет, уже взрослым человеком, Владимир Зубрицкий вспоминал, что в детстве по ночам его мучили кошмары. Он ненавидел цирк. Несколько раз вместе с братом (тот был старше всего на год) пытался убежать из дома. Но каждый раз их водворяли обратно.</w:t>
      </w:r>
    </w:p>
    <w:p>
      <w:pPr>
        <w:pStyle w:val="Normal"/>
        <w:bidi w:val="0"/>
        <w:spacing w:before="0" w:after="0"/>
        <w:ind w:left="0" w:right="0" w:firstLine="567"/>
        <w:rPr/>
      </w:pPr>
      <w:r>
        <w:rPr/>
        <w:t>Известный московский невропатолог Г. И. Россолимо тщательно исследовал Володю Зубрицкого и, отмечая удивительную зрительную и слуховую память мальчика, настоятельно советовал прекратить его выступления. Говорили, что сам граф С. Ю. Витте</w:t>
      </w:r>
    </w:p>
    <w:p>
      <w:pPr>
        <w:pStyle w:val="Normal"/>
        <w:bidi w:val="0"/>
        <w:spacing w:before="0" w:after="0"/>
        <w:ind w:left="0" w:right="0" w:firstLine="567"/>
        <w:rPr/>
      </w:pPr>
      <w:r>
        <w:rPr/>
        <w:t>лагал устроить Володю в реальное училище на полном государственном обеспечении. Но отец и слышать об этом не хотел.</w:t>
      </w:r>
    </w:p>
    <w:p>
      <w:pPr>
        <w:pStyle w:val="Normal"/>
        <w:bidi w:val="0"/>
        <w:spacing w:before="0" w:after="0"/>
        <w:ind w:left="0" w:right="0" w:firstLine="567"/>
        <w:rPr/>
      </w:pPr>
      <w:r>
        <w:rPr/>
        <w:t>"Синий журнал" писал в одном из своих номеров: "Володя Зубрицкий действительно гениальный ребенок. Если он будет жить и развиваться нормально, человечеству придется познакомиться с таким чудом, о котором как-то даже жутко говорить". Предсказанию этому, однако, не дано было сбыться. Началась первая мировая война. Зубрицкого-старшего мобилизовали на фронт, и выступления юного циркового математика прекратились. В тринадцать лет он записался добровольцем в красноармейский батальон. Затем служил разведчиком на бронепоезде. Был ранен в голову и контужен. Подлечившись, снова воевал. До 1921 года служил на флоте. С гражданской войны возвратился в Киев. Мелькнула было мысль снова стать цирковым артистом, но он отбросил ее, поскольку уже не чувствовал в себе тех способностей, которыми блистал раньше. Поэтому выбрал для себя работу самую прозаическую - поступил матросом-спасателем на водную станцию.</w:t>
      </w:r>
    </w:p>
    <w:p>
      <w:pPr>
        <w:pStyle w:val="Normal"/>
        <w:bidi w:val="0"/>
        <w:spacing w:before="0" w:after="0"/>
        <w:ind w:left="0" w:right="0" w:firstLine="567"/>
        <w:rPr/>
      </w:pPr>
      <w:r>
        <w:rPr/>
        <w:t>В Великую Отечественную Владимир Зубрицкий снова воевал - на тральщиках и бронекатерах. В</w:t>
      </w:r>
    </w:p>
    <w:p>
      <w:pPr>
        <w:pStyle w:val="Normal"/>
        <w:bidi w:val="0"/>
        <w:spacing w:before="0" w:after="0"/>
        <w:ind w:left="0" w:right="0" w:firstLine="567"/>
        <w:rPr/>
      </w:pPr>
      <w:r>
        <w:rPr/>
        <w:t>1943 году был ранен. Дослужился до звания капитана 3-го ранга. Иногда рассказывал сослуживцам о своем .необычном детстве, о выступлениях на арене и шумном успехе. Те не верили. Да ему и самому его прошлое казалось каким-то странным, удивительным сном..."</w:t>
      </w:r>
    </w:p>
    <w:p>
      <w:pPr>
        <w:pStyle w:val="Normal"/>
        <w:bidi w:val="0"/>
        <w:spacing w:before="0" w:after="0"/>
        <w:ind w:left="0" w:right="0" w:firstLine="567"/>
        <w:rPr/>
      </w:pPr>
      <w:r>
        <w:rPr/>
        <w:t>Вот уже более полувека продолжает удивлять своим фантастическим даром чудо-счетчик Шакунтали Дэви из Индии. Как пишет Ф. Эдварде, ее в 19-летнем возрасте в 1951 году привезли в США с целью продемонстрировать ее математические способности, ошеломившие ученых Индии и Англии. И эта хрупкая застенчивая девушка с тихим, едва слышным голосом никого не разочаровала.</w:t>
      </w:r>
    </w:p>
    <w:p>
      <w:pPr>
        <w:pStyle w:val="Normal"/>
        <w:bidi w:val="0"/>
        <w:spacing w:before="0" w:after="0"/>
        <w:ind w:left="0" w:right="0" w:firstLine="567"/>
        <w:rPr/>
      </w:pPr>
      <w:r>
        <w:rPr/>
        <w:t>Выступления перед публикой, демонстрирующие ее магические способности считать в уме, были для нее привычными. Впервые она появилась перед аудиторией в шестилетнем возрасте, поразив присутствующих способностью мгновенно складывать огромные числа и решать сложные задачи. Родилась девочка в Индии, в небольшой деревушке вблизи Бангалора. В семье было 12 детей. Способность Шакунтали оперировать многозначными числами в считанные секунды принесла ей широкую известность. Ею стали интересоваться и приглашать в различные школы и на политические собрания. Уму непостижимо было видеть эту хрупкую девочку с большими черными глазами, стоявшую посередине сцены и умножавшую шести- и семизначные числа на другие числа такого же порядка и выдававшую правильный ответ за какие-нибудь три-четыре секунды. Она демонстрировала это многократно, и каждый раз публике приходилось ждать, когда другие математики на своих машинках проверят ее решения.</w:t>
      </w:r>
    </w:p>
    <w:p>
      <w:pPr>
        <w:pStyle w:val="Normal"/>
        <w:bidi w:val="0"/>
        <w:spacing w:before="0" w:after="0"/>
        <w:ind w:left="0" w:right="0" w:firstLine="567"/>
        <w:rPr/>
      </w:pPr>
      <w:r>
        <w:rPr/>
        <w:t>С возрастом Шакунтали потеряла интерес к умножению и перешла к более сложным действиям. Извлечение квадратного корня из многозначного числа она</w:t>
      </w:r>
    </w:p>
    <w:p>
      <w:pPr>
        <w:pStyle w:val="Normal"/>
        <w:bidi w:val="0"/>
        <w:spacing w:before="0" w:after="0"/>
        <w:ind w:left="0" w:right="0" w:firstLine="567"/>
        <w:rPr/>
      </w:pPr>
      <w:r>
        <w:rPr/>
        <w:t>330</w:t>
      </w:r>
    </w:p>
    <w:p>
      <w:pPr>
        <w:pStyle w:val="Normal"/>
        <w:bidi w:val="0"/>
        <w:spacing w:before="0" w:after="0"/>
        <w:ind w:left="0" w:right="0" w:firstLine="567"/>
        <w:rPr/>
      </w:pPr>
      <w:r>
        <w:rPr/>
        <w:t>считает детской забавой и поэтому не утруждает себя этим. Ну а кубический? Шакунтали в восторге, что ей удалось побить калькуляторы и ровно за ^ секунды извлечь кубический корень из 332 812 557, равный 693. Много раз она демонстрировала свои способности, каждый раз усложняя задачу. Достаточно было ей только взглянуть на любое девятизначное число, как она тут же извлекала корень четвертой степени; практически сразу она извлекала корень шестой степени из 12-значного числа.</w:t>
      </w:r>
    </w:p>
    <w:p>
      <w:pPr>
        <w:pStyle w:val="Normal"/>
        <w:bidi w:val="0"/>
        <w:spacing w:before="0" w:after="0"/>
        <w:ind w:left="0" w:right="0" w:firstLine="567"/>
        <w:rPr/>
      </w:pPr>
      <w:r>
        <w:rPr/>
        <w:t>Последнее из ее известных достижений было продемонстрировано 18 июня 1989 года на компьютерном отделении Императорского колледжа в Лондоне. Она за 28 секунд перемножила два тринадцатизначных числа, выбранных специальной комиссией. Сложность этой операции можно представить себе по ответу: 18 947 668 177 995 426 462 773 730!</w:t>
      </w:r>
    </w:p>
    <w:p>
      <w:pPr>
        <w:pStyle w:val="Normal"/>
        <w:bidi w:val="0"/>
        <w:spacing w:before="0" w:after="0"/>
        <w:ind w:left="0" w:right="0" w:firstLine="567"/>
        <w:rPr/>
      </w:pPr>
      <w:r>
        <w:rPr/>
        <w:t>Хотя Шакунтали Дэви - настоящий феномен в области математики, с остальными предметами у нее не все ладилось, и она дважды проваливалась на промежуточном экзамене на степень бакалавра.</w:t>
      </w:r>
    </w:p>
    <w:p>
      <w:pPr>
        <w:pStyle w:val="Normal"/>
        <w:bidi w:val="0"/>
        <w:spacing w:before="0" w:after="0"/>
        <w:ind w:left="0" w:right="0" w:firstLine="567"/>
        <w:rPr/>
      </w:pPr>
      <w:r>
        <w:rPr/>
        <w:t>Как она делает сложные вычисления? Шакунтали этого не знает, но знает, что требуется постоянная тренировка, чтобы не утратить сноровку. У нее есть младшая сестра, у которой в детстве также проявлялись задатки математического гения, но отсутствие интереса стоило ей этого дара.</w:t>
      </w:r>
    </w:p>
    <w:p>
      <w:pPr>
        <w:pStyle w:val="Normal"/>
        <w:bidi w:val="0"/>
        <w:spacing w:before="0" w:after="0"/>
        <w:ind w:left="0" w:right="0" w:firstLine="567"/>
        <w:rPr/>
      </w:pPr>
      <w:r>
        <w:rPr/>
        <w:t>О голландском математике Виллеме Клейне, который в 1976 году, будучи уже в преклонном возрасте, за 163 секунды извлек корень 73-й степени из числа, состоящего из 499 цифр, мы уже говорили. Добавим к этому, что он же 7 апреля 1981 года в лаборатории физики высоких энергий японского города Цикуба извлек корень 13-й степени из десятизначного числа за 88,8 секунды. А вот колумбиец Хайме Гарсия Серрано 24 мая 1989 года в столице Колумбии Боготе извлех</w:t>
      </w:r>
    </w:p>
    <w:p>
      <w:pPr>
        <w:pStyle w:val="Normal"/>
        <w:bidi w:val="0"/>
        <w:spacing w:before="0" w:after="0"/>
        <w:ind w:left="0" w:right="0" w:firstLine="567"/>
        <w:rPr/>
      </w:pPr>
      <w:r>
        <w:rPr/>
        <w:t>331</w:t>
      </w:r>
    </w:p>
    <w:p>
      <w:pPr>
        <w:pStyle w:val="Normal"/>
        <w:bidi w:val="0"/>
        <w:spacing w:before="0" w:after="0"/>
        <w:ind w:left="0" w:right="0" w:firstLine="567"/>
        <w:rPr/>
      </w:pPr>
      <w:r>
        <w:rPr/>
        <w:t>корень 13-й степени из 100-значного числа всего за</w:t>
      </w:r>
    </w:p>
    <w:p>
      <w:pPr>
        <w:pStyle w:val="Normal"/>
        <w:bidi w:val="0"/>
        <w:spacing w:before="0" w:after="0"/>
        <w:ind w:left="0" w:right="0" w:firstLine="567"/>
        <w:rPr/>
      </w:pPr>
      <w:r>
        <w:rPr/>
        <w:t>15 секунд.</w:t>
      </w:r>
    </w:p>
    <w:p>
      <w:pPr>
        <w:pStyle w:val="Normal"/>
        <w:bidi w:val="0"/>
        <w:spacing w:before="0" w:after="0"/>
        <w:ind w:left="0" w:right="0" w:firstLine="567"/>
        <w:rPr/>
      </w:pPr>
      <w:r>
        <w:rPr/>
        <w:t>И все же в заключение этой темы вспомним ныне всеми забытого инженера Ю. 3. Приходько: ведь его результат - извлечение за 9 секунд корня 1137-й степени из числа-монстра, занявшего 21 строку цифропечати, - до сих пор никем не превзойден!</w:t>
      </w:r>
    </w:p>
    <w:p>
      <w:pPr>
        <w:pStyle w:val="Normal"/>
        <w:bidi w:val="0"/>
        <w:spacing w:before="0" w:after="0"/>
        <w:ind w:left="0" w:right="0" w:firstLine="567"/>
        <w:rPr/>
      </w:pPr>
      <w:r>
        <w:rPr/>
        <w:t>ТЕ, ЧЬЯ ПАМЯТЬ ПОЧТИ БЕЗГРАНИЧНА</w:t>
      </w:r>
    </w:p>
    <w:p>
      <w:pPr>
        <w:pStyle w:val="Normal"/>
        <w:bidi w:val="0"/>
        <w:spacing w:before="0" w:after="0"/>
        <w:ind w:left="0" w:right="0" w:firstLine="567"/>
        <w:rPr/>
      </w:pPr>
      <w:r>
        <w:rPr/>
        <w:t>Люди) чья память казалась почти безграничной, известны на всем протяжении человеческой истории. Так, римский философ Сенека мог повторить 2000 несвязанных слов в том же порядке, в каком их услышал только один раз. Французский физик Андре Мари Ампер (1775-1836) мог запросто воспроизводить длинные отрывки из энциклопедии по геральдике и соколиной охоте даже через 50 лет после прочтения соответствующих статей. Великий Бетховен сочинял на ходу и никогда не наносил на бумагу ни одной ноты, пока вся пьеса не "запишется" в голове. Русский шахматист чемпион мира Александр Алехин в 1938-м в Чикаго вслепую в течение 12 часов одновременно играл на 32 шахматных досках, оперируя тысячью фигур более чем на 2000 клетках. Южноафриканский и международный политический деятель Ян Христиан Смэтс (1890-1950) уже в преклонном возрасте выучил наизусть 5000 книг. Мехмед Али Халиси из Анкар ы (Турция) 14 октября 1967 года прочел на память 6666 стихов Корана за шесть часов. Совершенство памяти Мехмеда было удостоверено дюжиной присутствоваиших при чтении академиков. В мае 1974 года бирманец Виситтабм Вумса (1911-1993) прочел наизусть</w:t>
      </w:r>
    </w:p>
    <w:p>
      <w:pPr>
        <w:pStyle w:val="Normal"/>
        <w:bidi w:val="0"/>
        <w:spacing w:before="0" w:after="0"/>
        <w:ind w:left="0" w:right="0" w:firstLine="567"/>
        <w:rPr/>
      </w:pPr>
      <w:r>
        <w:rPr/>
        <w:t>16 000 страниц буддийских канонических текстоп. Американка Барбара Мур исполнила на пианино по</w:t>
      </w:r>
    </w:p>
    <w:p>
      <w:pPr>
        <w:pStyle w:val="Normal"/>
        <w:bidi w:val="0"/>
        <w:spacing w:before="0" w:after="0"/>
        <w:ind w:left="0" w:right="0" w:firstLine="567"/>
        <w:rPr/>
      </w:pPr>
      <w:r>
        <w:rPr/>
        <w:t>332</w:t>
      </w:r>
    </w:p>
    <w:p>
      <w:pPr>
        <w:pStyle w:val="Normal"/>
        <w:bidi w:val="0"/>
        <w:spacing w:before="0" w:after="0"/>
        <w:ind w:left="0" w:right="0" w:firstLine="567"/>
        <w:rPr/>
      </w:pPr>
      <w:r>
        <w:rPr/>
        <w:t>памяти 1852 песни. "Концерт" ее продолжался с 25 октября по 13 ноября 1988 года! Самвел Гарибян из Еревана запомнил и воспроизвел почти безошибочно 1000 продиктованных ему слов, произвольно выбранных из 10 языков, в том числе таких, как фарси, пушту, кхмерский и бенгали. Опыт состоялся в Москве в июле 1990 года. Японец Хидеаки Томоери назвал по памяти число "пи" с точностью до 40 000 знаков после запятой. 24 июня 1996 года в помещении Музея мировых рекордов Гиннесса в Ниагара-Фолсе (Канада) американец Дейв Фэрроу запомнил случайную последовательность из 52 перетасованных вместе колод карт (2704). Он бросил на них только один быстрый взгляд и запомнил карты всего с 6 ошибками.</w:t>
      </w:r>
    </w:p>
    <w:p>
      <w:pPr>
        <w:pStyle w:val="Normal"/>
        <w:bidi w:val="0"/>
        <w:spacing w:before="0" w:after="0"/>
        <w:ind w:left="0" w:right="0" w:firstLine="567"/>
        <w:rPr/>
      </w:pPr>
      <w:r>
        <w:rPr/>
        <w:t>Особенно полезна память на телефонные номера. Так, китаец Гу Ян-линь в возрасте 26 лет помнил 15 тысяч телефонных номеров Харбина. А Паула Прентис, симпатичная 23-летняя оператор справочной телефонной службы города Хобарт на острове Тасманил, помнит не только 128 603 номера телефонов своих абонентов, но и их имена, адреса, а также названия компаний и учреждений. Недавно о Пауле писала газета "Сан". Указав количество запомненных ею номеров, газета заметила: "Весьма неплохо для девушки, провалившейся на школьном экзамене по математике". "Сан" продолжает:</w:t>
      </w:r>
    </w:p>
    <w:p>
      <w:pPr>
        <w:pStyle w:val="Normal"/>
        <w:bidi w:val="0"/>
        <w:spacing w:before="0" w:after="0"/>
        <w:ind w:left="0" w:right="0" w:firstLine="567"/>
        <w:rPr/>
      </w:pPr>
      <w:r>
        <w:rPr/>
        <w:t>"- Я помню номера всех телефонов моего города и его окрестностей, говорит Паула. - Я решила, что это повысит мою квалификацию, взяла да и запомнила. Открыла телефонную книгу и штудировала подряд - от А до Z. Помучиться пришлось целых три месяца, зато теперь уж я их вовек не забуду.</w:t>
      </w:r>
    </w:p>
    <w:p>
      <w:pPr>
        <w:pStyle w:val="Normal"/>
        <w:bidi w:val="0"/>
        <w:spacing w:before="0" w:after="0"/>
        <w:ind w:left="0" w:right="0" w:firstLine="567"/>
        <w:rPr/>
      </w:pPr>
      <w:r>
        <w:rPr/>
        <w:t>- Паула - удивительная девушка, - говорит ее начальница. - Это тем более поразительно, что еще совсем недавно, как Паула сама рассказывала, она была не в состоянии умножить два на три. А вот полиция и служба спасения Хобарта</w:t>
      </w:r>
    </w:p>
    <w:p>
      <w:pPr>
        <w:pStyle w:val="Normal"/>
        <w:bidi w:val="0"/>
        <w:spacing w:before="0" w:after="0"/>
        <w:ind w:left="0" w:right="0" w:firstLine="567"/>
        <w:rPr/>
      </w:pPr>
      <w:r>
        <w:rPr/>
        <w:t>333</w:t>
      </w:r>
    </w:p>
    <w:p>
      <w:pPr>
        <w:pStyle w:val="Normal"/>
        <w:bidi w:val="0"/>
        <w:spacing w:before="0" w:after="0"/>
        <w:ind w:left="0" w:right="0" w:firstLine="567"/>
        <w:rPr/>
      </w:pPr>
      <w:r>
        <w:rPr/>
        <w:t>ют, что благодаря способностям Паулы уже выручили нескольких человек.</w:t>
      </w:r>
    </w:p>
    <w:p>
      <w:pPr>
        <w:pStyle w:val="Normal"/>
        <w:bidi w:val="0"/>
        <w:spacing w:before="0" w:after="0"/>
        <w:ind w:left="0" w:right="0" w:firstLine="567"/>
        <w:rPr/>
      </w:pPr>
      <w:r>
        <w:rPr/>
        <w:t>- Случается, что счет у нас идет на секунды, - говорит представитель полиции Джек Принти. - И когда нам срочно нужен какой-то номер телефона, мы спрашиваем его у Паулы. Она действует моментально и всегда безошибочно.</w:t>
      </w:r>
    </w:p>
    <w:p>
      <w:pPr>
        <w:pStyle w:val="Normal"/>
        <w:bidi w:val="0"/>
        <w:spacing w:before="0" w:after="0"/>
        <w:ind w:left="0" w:right="0" w:firstLine="567"/>
        <w:rPr/>
      </w:pPr>
      <w:r>
        <w:rPr/>
        <w:t>Однако, как это ни странно, номер своего телефона девушка вспоминает с трудом.</w:t>
      </w:r>
    </w:p>
    <w:p>
      <w:pPr>
        <w:pStyle w:val="Normal"/>
        <w:bidi w:val="0"/>
        <w:spacing w:before="0" w:after="0"/>
        <w:ind w:left="0" w:right="0" w:firstLine="567"/>
        <w:rPr/>
      </w:pPr>
      <w:r>
        <w:rPr/>
        <w:t>- В нем очень много девяток, - улыбается она, - и я никак не могу запомнить их очередность. Я просто записала его на кусочке бумажки и постоянно ношу в сумочке..."</w:t>
      </w:r>
    </w:p>
    <w:p>
      <w:pPr>
        <w:pStyle w:val="Normal"/>
        <w:bidi w:val="0"/>
        <w:spacing w:before="0" w:after="0"/>
        <w:ind w:left="0" w:right="0" w:firstLine="567"/>
        <w:rPr/>
      </w:pPr>
      <w:r>
        <w:rPr/>
        <w:t>А вот какое сообщение еще двадцать лет тому назад заинтересовало редакцию журнала "Техника - молодежи": "Врожденные способности и напряженная тренировка позволили Валерию Лавриненко достичь выдающихся успехов в развитии памяти, воли, наблюдательности и внимания. Многие опыты Лавриненко никем из психоэкспериментаторов, кроме него, не исполняются. Например, он единственный в нашеи стране человек, способный запомнить один раз услышанные 50 - 100 двузначных чисел, воспроизвести их в любом порядке и описать внешность отдельных людей, предложивших эти числа. Кроме того, Валерии Лавриненко находит определенного человека, сидящего в зале, спрятанный в любом месте предмет, угадывает задуманное слово в книге, любимую песню. В отличие от таких мастеров психологических опытов, как Вольф Мессинг и Михаил Куни, Валерий Лавриненко легко исполняет мысленные приказания без контакта с индуктором и даже с завязанными глазами".</w:t>
      </w:r>
    </w:p>
    <w:p>
      <w:pPr>
        <w:pStyle w:val="Normal"/>
        <w:bidi w:val="0"/>
        <w:spacing w:before="0" w:after="0"/>
        <w:ind w:left="0" w:right="0" w:firstLine="567"/>
        <w:rPr/>
      </w:pPr>
      <w:r>
        <w:rPr/>
        <w:t>В редакции заинтересовались не столько возможностью поисков определенного человека, сидящего в зале, и не исполнением мысленных приказаний (хотя и это любопытно), сколько редкостной способностью Лавриненко к запоминанию.</w:t>
      </w:r>
    </w:p>
    <w:p>
      <w:pPr>
        <w:pStyle w:val="Normal"/>
        <w:bidi w:val="0"/>
        <w:spacing w:before="0" w:after="0"/>
        <w:ind w:left="0" w:right="0" w:firstLine="567"/>
        <w:rPr/>
      </w:pPr>
      <w:r>
        <w:rPr/>
        <w:t>334</w:t>
      </w:r>
    </w:p>
    <w:p>
      <w:pPr>
        <w:pStyle w:val="Normal"/>
        <w:bidi w:val="0"/>
        <w:spacing w:before="0" w:after="0"/>
        <w:ind w:left="0" w:right="0" w:firstLine="567"/>
        <w:rPr/>
      </w:pPr>
      <w:r>
        <w:rPr/>
        <w:t>Вот фрагмент подготовленного Корнеем Арсеньевым редакционного отчета тех дней (Техника - молодежи. 1979. N 2) о результатах испытания памяти Лавриненко: "Редакционный конференц-зал был полон. Сто пятьдесят человек с нетерпением ожидали начала демонстрации. Посреди небольшого, свободного от зрителей пятачка стоит черный матерчатый экран. В первых рядах - самые придирчивые зрители. Лавриненко спокойно объясняет:</w:t>
      </w:r>
    </w:p>
    <w:p>
      <w:pPr>
        <w:pStyle w:val="Normal"/>
        <w:bidi w:val="0"/>
        <w:spacing w:before="0" w:after="0"/>
        <w:ind w:left="0" w:right="0" w:firstLine="567"/>
        <w:rPr/>
      </w:pPr>
      <w:r>
        <w:rPr/>
        <w:t>- Сейчас, один за другим, по очереди, со своих мест должны подняться двадцать пять человек. Каждый называет двузначное число. Я запоминаю число и внешность человека, назвавшего его. В это время позади меня за экраном будут устанавливать картонки с изображенными на них числами. Пожалуйста... Начинаем.</w:t>
      </w:r>
    </w:p>
    <w:p>
      <w:pPr>
        <w:pStyle w:val="Normal"/>
        <w:bidi w:val="0"/>
        <w:spacing w:before="0" w:after="0"/>
        <w:ind w:left="0" w:right="0" w:firstLine="567"/>
        <w:rPr/>
      </w:pPr>
      <w:r>
        <w:rPr/>
        <w:t>Зрители предлагают: 18, 99, 77, 71, 38, 14, 02, 52, 13... Валерий внимательно всматривается в каждого. Взгляд его напряжен, впечатление такое, что он как бы составляет "опись" внешних примет человека.</w:t>
      </w:r>
    </w:p>
    <w:p>
      <w:pPr>
        <w:pStyle w:val="Normal"/>
        <w:bidi w:val="0"/>
        <w:spacing w:before="0" w:after="0"/>
        <w:ind w:left="0" w:right="0" w:firstLine="567"/>
        <w:rPr/>
      </w:pPr>
      <w:r>
        <w:rPr/>
        <w:t>Наконец процедура закончена, черный экран заполнен. Числа расположились на нем в виде таблицы - пять рядов по пять в каждом ряду. Таблица нужна, чтобы следить за правильностью ответов экспериментатора. Валерий смотрит в зал и находит какого-то человека. "Ваше число 77, оно находится в первом ряду, третье..." Поднимает следующего, потом еще и еще. В какой-то момент кажется, что в "запоминающей системе" неполадка - Лавриненко долго думает, волнуется. Внезапно лицо его покрывается потом. Но опасный участок пройден, и снова с удивительной легкостью Валерий вспоминает числа и их "авторов".</w:t>
      </w:r>
    </w:p>
    <w:p>
      <w:pPr>
        <w:pStyle w:val="Normal"/>
        <w:bidi w:val="0"/>
        <w:spacing w:before="0" w:after="0"/>
        <w:ind w:left="0" w:right="0" w:firstLine="567"/>
        <w:rPr/>
      </w:pPr>
      <w:r>
        <w:rPr/>
        <w:t>...Память. Где границы возможного? Сколько способен запомнить человек и как он оперирует знанием? Умеем ли мы фиксировать увиденное, услышанное, вычитанное? Вопросы невольно возникают по ходу эксперимента... Однако Лавриненко продолжает опыт.</w:t>
      </w:r>
    </w:p>
    <w:p>
      <w:pPr>
        <w:pStyle w:val="Normal"/>
        <w:bidi w:val="0"/>
        <w:spacing w:before="0" w:after="0"/>
        <w:ind w:left="0" w:right="0" w:firstLine="567"/>
        <w:rPr/>
      </w:pPr>
      <w:r>
        <w:rPr/>
        <w:t>335</w:t>
      </w:r>
    </w:p>
    <w:p>
      <w:pPr>
        <w:pStyle w:val="Normal"/>
        <w:bidi w:val="0"/>
        <w:spacing w:before="0" w:after="0"/>
        <w:ind w:left="0" w:right="0" w:firstLine="567"/>
        <w:rPr/>
      </w:pPr>
      <w:r>
        <w:rPr/>
        <w:t>- Теперь пусть несколько человек подойдут к экрану и прикрепят к нему картонки с нарисованными на них цифрами. Всего их должно быть сто. Как толь-д ко "работа" закончится, я повернусь и в течение двух1 с половиной минут буду смотреть на экран, 3асеките,1 пожалуйста, время. После этого, отвернувшись от эк-1 рана, я попытаюсь назвать то, что на нем отображе-1 но... 1</w:t>
      </w:r>
    </w:p>
    <w:p>
      <w:pPr>
        <w:pStyle w:val="Normal"/>
        <w:bidi w:val="0"/>
        <w:spacing w:before="0" w:after="0"/>
        <w:ind w:left="0" w:right="0" w:firstLine="567"/>
        <w:rPr/>
      </w:pPr>
      <w:r>
        <w:rPr/>
        <w:t>В зале тишина, нарушаемая легким шепотом, 3а-1 помнит или не запомнит? Многие не могут понять -1 трудно это в действительности или нет? Конечно, если 1 Валерий человек необыкновенный, способный, то ему J все легко. Но как бы в опровержение этой мысли Лав- \ риненко заявил, что все демонстрируемое им абсолютно просто и доступно любому человеку...</w:t>
      </w:r>
    </w:p>
    <w:p>
      <w:pPr>
        <w:pStyle w:val="Normal"/>
        <w:bidi w:val="0"/>
        <w:spacing w:before="0" w:after="0"/>
        <w:ind w:left="0" w:right="0" w:firstLine="567"/>
        <w:rPr/>
      </w:pPr>
      <w:r>
        <w:rPr/>
        <w:t>...Посмотрев на экран, Лавриненко отвернулся и через несколько секунд начал диктовать цифры, ряд за рядом: 7,8,0,7,3,4,3,2... Снова лицо покрылось потом, чувствовалось, что в мозгу идет бурная, напряженная работа. 5,3,3,2,1,0, 4... Он называл цифры, беспокоясь, не ошибся ли. Пока все шло гладко". Впрочем, так оно было и далее.</w:t>
      </w:r>
    </w:p>
    <w:p>
      <w:pPr>
        <w:pStyle w:val="Normal"/>
        <w:bidi w:val="0"/>
        <w:spacing w:before="0" w:after="0"/>
        <w:ind w:left="0" w:right="0" w:firstLine="567"/>
        <w:rPr/>
      </w:pPr>
      <w:r>
        <w:rPr/>
        <w:t>Но как все это начиналось? По словам Лавринепко, когда ему было 17 лет, он прочитал статью Вольфа Мессинга, в которой говорилось, что любую "обыкновенную" память можно натренировать до совершенных пределов. "Я, - рассказывал Валерий в редакции, - приступил к тренировкам на запоминание цифр. Я знал, что каждому виду "запоминания" свойственна своя метода. Понял и другое, может быть, ciмое главное: в этой работе необходима прежде все.) одержимость, убежденность в том, что именно это ты должен сделать - и никаких гвоздей! Когда человек уверен, когда он не сомневается в собственных силах - здесь прямой путь к успеху. И второе. У тебя должна быть настоящая воля. Поэтому все намечен- lj ное, если даже обстоятельства и изменились,</w:t>
      </w:r>
    </w:p>
    <w:p>
      <w:pPr>
        <w:pStyle w:val="Normal"/>
        <w:bidi w:val="0"/>
        <w:spacing w:before="0" w:after="0"/>
        <w:ind w:left="0" w:right="0" w:firstLine="567"/>
        <w:rPr/>
      </w:pPr>
      <w:r>
        <w:rPr/>
        <w:t>льно выполнять, доводить до конца. Приступив к тренировкам, я вскоре почувствовал необыкновенный подъем духа, ощутил ни с чем не сравнимую радость "самоконтроля" - мне не надо было заставлять себя делать то или иное, я делал только то, что заранее наметил, я забыл само слово "не хочется"... Все свободное от основной работы время (был я тогда наладчиком) "истязал" я себя упражнениями. "Истязал" - в смысле пока не наступала усталость, иначе ничего не добьешься. Успех пришел достаточно быстро. Через несколько месяцев я уже мог запоминать двадцать двузначных чисел и их владельцев. Правда, частенько ошибался. А потом словно стреножили - ни шагу вперед. Впрочем, это и закономерно. Любое дело лишь поначалу движется ходко, а по мере того как ставятся все более трудные цели, начинает буксовать. Такая же картина и в спорте... Кажется, ну все, выдохся, вот твой "потолок", однако, упорно тренируясь с возрастающей нагрузкой, медленно, но верно осознаешь - до предела ой как далеко!"</w:t>
      </w:r>
    </w:p>
    <w:p>
      <w:pPr>
        <w:pStyle w:val="Normal"/>
        <w:bidi w:val="0"/>
        <w:spacing w:before="0" w:after="0"/>
        <w:ind w:left="0" w:right="0" w:firstLine="567"/>
        <w:rPr/>
      </w:pPr>
      <w:r>
        <w:rPr/>
        <w:t>В рассказе Лавриненко, считает К. Арсеньев, кое-что настораживает: "Прежде всего: для развития специальной памяти нужна специальная тренировка. Не грозит ли это некоторой однобокостью, дисгармоничностью в интеллекте человека?" Однако, отмечает журналист, Валерий считает, что сама постановка вопроса неверна: "Давайте разберемся в своей памяти. Основной, самый главный массив - профессиональные знания, сведения, близкие к профессиональным, сопутствующие им. А дальше хаотическое нагромождение спонтанного, случайного, в том числе и ненужного. Допустим, из этого хаоса можно выкристаллизовать отдельные островки - информацию об искусстве, жизненный опыт. Но ведь остальное-то никогда не используется нами. Отправился человек в командировку, пожил в городе недельку, уехал восвояси, а его память все хранит и хранит пустяковые</w:t>
      </w:r>
    </w:p>
    <w:p>
      <w:pPr>
        <w:pStyle w:val="Normal"/>
        <w:bidi w:val="0"/>
        <w:spacing w:before="0" w:after="0"/>
        <w:ind w:left="0" w:right="0" w:firstLine="567"/>
        <w:rPr/>
      </w:pPr>
      <w:r>
        <w:rPr/>
        <w:t>дробности вроде графина с водой на подоконнике или раздражающего храпа соседа по комнате. Знания которые необходимы, постепенно затягиваются напластованиями, тускнеют, и извлечь их в нужный момент становится все труднее, а то и невозможно. Да что там говорить, проведите небольшой эксперимент. Спросите у своих знакомых, кто из них помнит школьное доказательство теоремы Пифагора? Результат опроса нетрудно предугадать...</w:t>
      </w:r>
    </w:p>
    <w:p>
      <w:pPr>
        <w:pStyle w:val="Normal"/>
        <w:bidi w:val="0"/>
        <w:spacing w:before="0" w:after="0"/>
        <w:ind w:left="0" w:right="0" w:firstLine="567"/>
        <w:rPr/>
      </w:pPr>
      <w:r>
        <w:rPr/>
        <w:t>Другими словами, Лавриненко считает, что наша естественная память сама по себе дисгармонична: "Я занялся упражнениями только потому, что хотел доказать себе и окружающим: запоминать можно мноюе, без ущерба для интеллекта и с толком для себя. Человек просто должен работать над собой, не предаваться праздности. Каждый из нас способен достичь многое го".</w:t>
      </w:r>
    </w:p>
    <w:p>
      <w:pPr>
        <w:pStyle w:val="Normal"/>
        <w:bidi w:val="0"/>
        <w:spacing w:before="0" w:after="0"/>
        <w:ind w:left="0" w:right="0" w:firstLine="567"/>
        <w:rPr/>
      </w:pPr>
      <w:r>
        <w:rPr/>
        <w:t>Итак, - продолжает К. Арсеньев, - Валерий уверен, что любые необыкновенные способности чаще всего есть только результат целенаправленных усилий. Одаренность, индивидуальные черты характера не играют большой роли. "Кроме тех, - замечает Валерий, - о которых я уже говорил: убежденность, что ты должен именно этим заниматься, именно в этом направлении совершенствоваться, и сильная, не дающая поблажек воля. Когда я решил, что мне совершенно ни к чему курить, бросил. Бесповоротно. (Алкоголем и раньше не травился.) Когда я тренируюсь - и доброхоты мне говорят: остановись, передохни малость, отвлекись чем-нибудь, я отвергаю советы непрошеных жалельщиков".</w:t>
      </w:r>
    </w:p>
    <w:p>
      <w:pPr>
        <w:pStyle w:val="Normal"/>
        <w:bidi w:val="0"/>
        <w:spacing w:before="0" w:after="0"/>
        <w:ind w:left="0" w:right="0" w:firstLine="567"/>
        <w:rPr/>
      </w:pPr>
      <w:r>
        <w:rPr/>
        <w:t>Сейчас Валерий запоминает 100 знаков за две с по ловиной минуты, а 200 - за три, делая при этом мак симум две-три ошибки. Совершенствует методику за поминания книжного текста: "Ведь раньше, когда пи сьменности еще не существовало, люди складывали веками хранили в памяти, передавая от поколения</w:t>
      </w:r>
    </w:p>
    <w:p>
      <w:pPr>
        <w:pStyle w:val="Normal"/>
        <w:bidi w:val="0"/>
        <w:spacing w:before="0" w:after="0"/>
        <w:ind w:left="0" w:right="0" w:firstLine="567"/>
        <w:rPr/>
      </w:pPr>
      <w:r>
        <w:rPr/>
        <w:t>338</w:t>
      </w:r>
    </w:p>
    <w:p>
      <w:pPr>
        <w:pStyle w:val="Normal"/>
        <w:bidi w:val="0"/>
        <w:spacing w:before="0" w:after="0"/>
        <w:ind w:left="0" w:right="0" w:firstLine="567"/>
        <w:rPr/>
      </w:pPr>
      <w:r>
        <w:rPr/>
        <w:t>поколению, не только отдельные предания и легенды, но и целые эпосы. Неужели мы сегодня не способны делать то же самое?"</w:t>
      </w:r>
    </w:p>
    <w:p>
      <w:pPr>
        <w:pStyle w:val="Normal"/>
        <w:bidi w:val="0"/>
        <w:spacing w:before="0" w:after="0"/>
        <w:ind w:left="0" w:right="0" w:firstLine="567"/>
        <w:rPr/>
      </w:pPr>
      <w:r>
        <w:rPr/>
        <w:t>Опыты Лавриненко с запоминанием чисел и цифр, судя по всему, заключает К. Арсеньев, доказывают правоту этих слов: "Подглядывание, нечистота эксперимента абсолютно исключаются: в первом случае задание воспринималось на слух, во втором - возможности взглянуть на экран не было. Опыты, по-видимому, в очередной раз доказывают, с какой рациональностью мог бы человек распоряжаться даром, которым наделила его природа. Быстрое чтение и запоминание текста, ускоренное прохождение учебного курса, расширение ассоциативных связей памяти, изучение иностранного языка за минимальное время - перечень возможностей памяти обширен и безграничен. Быть может, в будущем удастся создать методики моментального запоминания движений: пилот быстрее научится летать, балерина - танцевать, музыкант - виртуозно владеть инструментом".</w:t>
      </w:r>
    </w:p>
    <w:p>
      <w:pPr>
        <w:pStyle w:val="Normal"/>
        <w:bidi w:val="0"/>
        <w:spacing w:before="0" w:after="0"/>
        <w:ind w:left="0" w:right="0" w:firstLine="567"/>
        <w:rPr/>
      </w:pPr>
      <w:r>
        <w:rPr/>
        <w:t>И наконец, познакомимся с человеком, чья память недавно признана лучшей в мире. О нем в 1996 году писал корреспондент "Литературной газеты" Михаил Озеров. Это англичанин Доминик 0'Брайен, проживающий в графстве Хертфордшир. Корреспондент посетил Доминика и вот что рассказал о нем на страницах своей газеты (приводим его свидетельства с некоторыми сокращениями): "Учеба давалась Доминику с огромным трудом. Каждый ответ на уроке был кошмаром. Помимо всего прочего, мальчик страдал дислексией и не мог сконцентрироваться на чем-либо. Еле-еле осиливал книгу. Об иностранных языках нечего было и думать, выучить бы родной английский.</w:t>
      </w:r>
    </w:p>
    <w:p>
      <w:pPr>
        <w:pStyle w:val="Normal"/>
        <w:bidi w:val="0"/>
        <w:spacing w:before="0" w:after="0"/>
        <w:ind w:left="0" w:right="0" w:firstLine="567"/>
        <w:rPr/>
      </w:pPr>
      <w:r>
        <w:rPr/>
        <w:t>Единственное, в чем преуспевал, - в занятиях спортом.</w:t>
      </w:r>
    </w:p>
    <w:p>
      <w:pPr>
        <w:pStyle w:val="Normal"/>
        <w:bidi w:val="0"/>
        <w:spacing w:before="0" w:after="0"/>
        <w:ind w:left="0" w:right="0" w:firstLine="567"/>
        <w:rPr/>
      </w:pPr>
      <w:r>
        <w:rPr/>
        <w:t>Короче, школу так и не окончил. - Если бы у меня в тринадцать лет была такая</w:t>
      </w:r>
    </w:p>
    <w:p>
      <w:pPr>
        <w:pStyle w:val="Normal"/>
        <w:bidi w:val="0"/>
        <w:spacing w:before="0" w:after="0"/>
        <w:ind w:left="0" w:right="0" w:firstLine="567"/>
        <w:rPr/>
      </w:pPr>
      <w:r>
        <w:rPr/>
        <w:t>мять, как после тридцати! - с горечью восклицает 0'Брайен. - Я забывал все: имена, номера телефоюв, шутки, дорогу к тому или иному месту. Из го-г.оиы улетучивались даже события, которые произошли со мной несколько часов назад.</w:t>
      </w:r>
    </w:p>
    <w:p>
      <w:pPr>
        <w:pStyle w:val="Normal"/>
        <w:bidi w:val="0"/>
        <w:spacing w:before="0" w:after="0"/>
        <w:ind w:left="0" w:right="0" w:firstLine="567"/>
        <w:rPr/>
      </w:pPr>
      <w:r>
        <w:rPr/>
        <w:t>А теперь он за час "впитывает" до трехсот иностранных слов. Через два-три дня легко читает на новом языке.</w:t>
      </w:r>
    </w:p>
    <w:p>
      <w:pPr>
        <w:pStyle w:val="Normal"/>
        <w:bidi w:val="0"/>
        <w:spacing w:before="0" w:after="0"/>
        <w:ind w:left="0" w:right="0" w:firstLine="567"/>
        <w:rPr/>
      </w:pPr>
      <w:r>
        <w:rPr/>
        <w:t>Чемпионат мира по памяти 1994 года включал несколько соревнований. Одно из них: кто запомнит наибольшее количество китайских слов. Доминик стал победителем: за пятнадцать минут - 152 слова!</w:t>
      </w:r>
    </w:p>
    <w:p>
      <w:pPr>
        <w:pStyle w:val="Normal"/>
        <w:bidi w:val="0"/>
        <w:spacing w:before="0" w:after="0"/>
        <w:ind w:left="0" w:right="0" w:firstLine="567"/>
        <w:rPr/>
      </w:pPr>
      <w:r>
        <w:rPr/>
        <w:t>Сейчас ему не нужны телефонные книжки и дневники: все - в голове. Сразу узнает человека, с которым беседовал несколько лет назад, и называет его фамилию, имена жены и детей. А в поездках по Лондону дает фору опытному таксисту: хотя почти не бывает здесь, может добраться в любой район города . кратчайшим маршрутом, j</w:t>
      </w:r>
    </w:p>
    <w:p>
      <w:pPr>
        <w:pStyle w:val="Normal"/>
        <w:bidi w:val="0"/>
        <w:spacing w:before="0" w:after="0"/>
        <w:ind w:left="0" w:right="0" w:firstLine="567"/>
        <w:rPr/>
      </w:pPr>
      <w:r>
        <w:rPr/>
        <w:t>О прежних страхах перед экзаменами говорит cj улыбкой. Сегодня спокоен даже в прямом эфире пе-j ред многомиллионной аудиторией. Лишь однаждь^ дрогнули у него нервы. Ему предложили выступить noj телевидению в Швейцарии. Уже в студии Доминик,1 по его словам, "совершил фатальный промах". Спро-j сил, сколько будет зрителей. Продюсер ответил, что'1 около сорока миллионов, так как передача транслиру-j ется на всю Европу.</w:t>
      </w:r>
    </w:p>
    <w:p>
      <w:pPr>
        <w:pStyle w:val="Normal"/>
        <w:bidi w:val="0"/>
        <w:spacing w:before="0" w:after="0"/>
        <w:ind w:left="0" w:right="0" w:firstLine="567"/>
        <w:rPr/>
      </w:pPr>
      <w:r>
        <w:rPr/>
        <w:t>0'Брайен должен был запомнить шесть колод.1 Почти двести карт он перечислил без запинки, а по-j том назвал двойку бубей. "Ответ неправильный", -1 объявил судья. 1 - Я ясно видел перед собой двойку червей, но спу-j тал масть. Почему? Все время думал о том, как мног(^ людей смотрит на меня... Я заставил себя полностью сконцентрироваться на выступлении, исправил ошибку и уже не допустил ни одного сбоя. Стрессы и</w:t>
      </w:r>
    </w:p>
    <w:p>
      <w:pPr>
        <w:pStyle w:val="Normal"/>
        <w:bidi w:val="0"/>
        <w:spacing w:before="0" w:after="0"/>
        <w:ind w:left="0" w:right="0" w:firstLine="567"/>
        <w:rPr/>
      </w:pPr>
      <w:r>
        <w:rPr/>
        <w:t>сутствие должной сконцентрированности - главные враги памяти, заключает Доминик.</w:t>
      </w:r>
    </w:p>
    <w:p>
      <w:pPr>
        <w:pStyle w:val="Normal"/>
        <w:bidi w:val="0"/>
        <w:spacing w:before="0" w:after="0"/>
        <w:ind w:left="0" w:right="0" w:firstLine="567"/>
        <w:rPr/>
      </w:pPr>
      <w:r>
        <w:rPr/>
        <w:t>Никакого чуда, по его мнению, не было. Все произошло прозаически и довольно просто. Однажды зимой восемьдесят восьмого он увидел на голубом экране Крейтона Карвеллу, который, как торжественно объявил ведущий программы, идет на побитие мирового рекорда. Карвелла доставал из колоды карты и клал одну на другую. Потом без запинки повторил их все, запомнив 52 карты за 2 минуты и 59 секунд. Такого в истории еще не было.</w:t>
      </w:r>
    </w:p>
    <w:p>
      <w:pPr>
        <w:pStyle w:val="Normal"/>
        <w:bidi w:val="0"/>
        <w:spacing w:before="0" w:after="0"/>
        <w:ind w:left="0" w:right="0" w:firstLine="567"/>
        <w:rPr/>
      </w:pPr>
      <w:r>
        <w:rPr/>
        <w:t>0'Брайен только что вернулся из трехнедельной поездки в Хартум. Взяв колоду, он ушел в пустую комнату и стал думать о своем путешествии. С каждой картой связывал что-нибудь. Бубновая королева - жена хозяина суданского клуба, где Доминик играл в гольф, валет пик - швейцар в отеле...</w:t>
      </w:r>
    </w:p>
    <w:p>
      <w:pPr>
        <w:pStyle w:val="Normal"/>
        <w:bidi w:val="0"/>
        <w:spacing w:before="0" w:after="0"/>
        <w:ind w:left="0" w:right="0" w:firstLine="567"/>
        <w:rPr/>
      </w:pPr>
      <w:r>
        <w:rPr/>
        <w:t>Каждой масти он также дал хартумскую "окраску". К примеру, трефы номер, в котором жил; двойка - ванная комната, тройка - кровать и т. д. Черви - еда, которую 0'Брайен заказывал в ресторане.</w:t>
      </w:r>
    </w:p>
    <w:p>
      <w:pPr>
        <w:pStyle w:val="Normal"/>
        <w:bidi w:val="0"/>
        <w:spacing w:before="0" w:after="0"/>
        <w:ind w:left="0" w:right="0" w:firstLine="567"/>
        <w:rPr/>
      </w:pPr>
      <w:r>
        <w:rPr/>
        <w:t>Через два дня он запоминал всю колоду за 26 минут с II ошибками. Спустя три месяца любая карта была словно живая: сразу возникало знакомое лицо или событие из его жизни.</w:t>
      </w:r>
    </w:p>
    <w:p>
      <w:pPr>
        <w:pStyle w:val="Normal"/>
        <w:bidi w:val="0"/>
        <w:spacing w:before="0" w:after="0"/>
        <w:ind w:left="0" w:right="0" w:firstLine="567"/>
        <w:rPr/>
      </w:pPr>
      <w:r>
        <w:rPr/>
        <w:t>- Главное, я почувствовал, насколько изменился мой мозг, - замечает Доминик. - Спортсмен, который регулярно тренируется, умеет великолепно управлять своим телом. Того же самого можно достигнуть, тренируя мозг. Я открыл для себя удивительный мир и начал жить совершенно по-другому.</w:t>
      </w:r>
    </w:p>
    <w:p>
      <w:pPr>
        <w:pStyle w:val="Normal"/>
        <w:bidi w:val="0"/>
        <w:spacing w:before="0" w:after="0"/>
        <w:ind w:left="0" w:right="0" w:firstLine="567"/>
        <w:rPr/>
      </w:pPr>
      <w:r>
        <w:rPr/>
        <w:t>В Книге рекордов Гиннесса зафиксировано два рекорда 0'Брайена: он запомнил колоду карт за 43,59 секунды, а перечисляя 40 колод (2080 карт!), лишь один раз ошибся.</w:t>
      </w:r>
    </w:p>
    <w:p>
      <w:pPr>
        <w:pStyle w:val="Normal"/>
        <w:bidi w:val="0"/>
        <w:spacing w:before="0" w:after="0"/>
        <w:ind w:left="0" w:right="0" w:firstLine="567"/>
        <w:rPr/>
      </w:pPr>
      <w:r>
        <w:rPr/>
        <w:t>На предпоследнем чемпионате мира рядом с Домиником оказался тот самый Карвелла, который</w:t>
      </w:r>
    </w:p>
    <w:p>
      <w:pPr>
        <w:pStyle w:val="Normal"/>
        <w:bidi w:val="0"/>
        <w:spacing w:before="0" w:after="0"/>
        <w:ind w:left="0" w:right="0" w:firstLine="567"/>
        <w:rPr/>
      </w:pPr>
      <w:r>
        <w:rPr/>
        <w:t>341</w:t>
      </w:r>
    </w:p>
    <w:p>
      <w:pPr>
        <w:pStyle w:val="Normal"/>
        <w:bidi w:val="0"/>
        <w:spacing w:before="0" w:after="0"/>
        <w:ind w:left="0" w:right="0" w:firstLine="567"/>
        <w:rPr/>
      </w:pPr>
      <w:r>
        <w:rPr/>
        <w:t>нил его судьбу. Когда дошла очередь до карт, 0'Брайен стал так быстро сдавать, что секунд через двадцать Карвелла капитулировал.</w:t>
      </w:r>
    </w:p>
    <w:p>
      <w:pPr>
        <w:pStyle w:val="Normal"/>
        <w:bidi w:val="0"/>
        <w:spacing w:before="0" w:after="0"/>
        <w:ind w:left="0" w:right="0" w:firstLine="567"/>
        <w:rPr/>
      </w:pPr>
      <w:r>
        <w:rPr/>
        <w:t>Сейчас 39-летний рекордсмен известен далеко за пределами Англии. О нем снимают фильмы, делают телепередачи, печатают статьи. И он сам - автор нескольких книг: "Как развить совершенную память", "Как сдавать экзамены" и других. Это превосходные учебники, переизданные не единожды.</w:t>
      </w:r>
    </w:p>
    <w:p>
      <w:pPr>
        <w:pStyle w:val="Normal"/>
        <w:bidi w:val="0"/>
        <w:spacing w:before="0" w:after="0"/>
        <w:ind w:left="0" w:right="0" w:firstLine="567"/>
        <w:rPr/>
      </w:pPr>
      <w:r>
        <w:rPr/>
        <w:t>"Я абсолютно уверен, - пишет 0'Брайен, - что большинство из нас не только запомнит колоду из 52 карт, но и информацию, которой хватит на це.чую энциклопедию. Единственное, что мешает нам, - незнание техники и системы, отсутствие навыков по развитию умственных мускулов". Он уверяет, что "читатель, несомненно, достигнет огромных результатов, если, конечно, потратит время и приложит усилия".</w:t>
      </w:r>
    </w:p>
    <w:p>
      <w:pPr>
        <w:pStyle w:val="Normal"/>
        <w:bidi w:val="0"/>
        <w:spacing w:before="0" w:after="0"/>
        <w:ind w:left="0" w:right="0" w:firstLine="567"/>
        <w:rPr/>
      </w:pPr>
      <w:r>
        <w:rPr/>
        <w:t>Правда, сам чемпион в основном тратил свое время и усилия весьма своеобразно. Вот как об этом рассказывает М. Озеров:</w:t>
      </w:r>
    </w:p>
    <w:p>
      <w:pPr>
        <w:pStyle w:val="Normal"/>
        <w:bidi w:val="0"/>
        <w:spacing w:before="0" w:after="0"/>
        <w:ind w:left="0" w:right="0" w:firstLine="567"/>
        <w:rPr/>
      </w:pPr>
      <w:r>
        <w:rPr/>
        <w:t>"Поднимаемся на второй этаж. Кабинет заставлен компьютерами.</w:t>
      </w:r>
    </w:p>
    <w:p>
      <w:pPr>
        <w:pStyle w:val="Normal"/>
        <w:bidi w:val="0"/>
        <w:spacing w:before="0" w:after="0"/>
        <w:ind w:left="0" w:right="0" w:firstLine="567"/>
        <w:rPr/>
      </w:pPr>
      <w:r>
        <w:rPr/>
        <w:t>- В них данные о всех крупнейших казино мира, - сообщает хозяин,</w:t>
      </w:r>
    </w:p>
    <w:p>
      <w:pPr>
        <w:pStyle w:val="Normal"/>
        <w:bidi w:val="0"/>
        <w:spacing w:before="0" w:after="0"/>
        <w:ind w:left="0" w:right="0" w:firstLine="567"/>
        <w:rPr/>
      </w:pPr>
      <w:r>
        <w:rPr/>
        <w:t>Он нажимает клавиши - и на экране подробнейшие сведения о казино "Цезарь" в Лас-Вегасе: количество игорных столов, максимальные суммы,, которые там выигрывали и проигрывали, правила "Блэк Джека" - очко (в разных казино они несколько отличаются друг от друга).</w:t>
      </w:r>
    </w:p>
    <w:p>
      <w:pPr>
        <w:pStyle w:val="Normal"/>
        <w:bidi w:val="0"/>
        <w:spacing w:before="0" w:after="0"/>
        <w:ind w:left="0" w:right="0" w:firstLine="567"/>
        <w:rPr/>
      </w:pPr>
      <w:r>
        <w:rPr/>
        <w:t>Правда, в это знаменитое заведение Домини не ходок. Как, впрочем, и во многие другие. Он пок i бывает толстую пачку писем. Каждое послание начш .ется одинаково: "Извините., ио мы больше не разре1 ie^i Вам посещать нас".</w:t>
      </w:r>
    </w:p>
    <w:p>
      <w:pPr>
        <w:pStyle w:val="Normal"/>
        <w:bidi w:val="0"/>
        <w:spacing w:before="0" w:after="0"/>
        <w:ind w:left="0" w:right="0" w:firstLine="567"/>
        <w:rPr/>
      </w:pPr>
      <w:r>
        <w:rPr/>
        <w:t>Полтора-два часа игры в "Блэк Джек", и менеджер почти всегда просит 0'Брайена уйти.</w:t>
      </w:r>
    </w:p>
    <w:p>
      <w:pPr>
        <w:pStyle w:val="Normal"/>
        <w:bidi w:val="0"/>
        <w:spacing w:before="0" w:after="0"/>
        <w:ind w:left="0" w:right="0" w:firstLine="567"/>
        <w:rPr/>
      </w:pPr>
      <w:r>
        <w:rPr/>
        <w:t>Почему? Доминик запоминает каждую карту. Когда колоды подходят к концу (на некоторых столах их четыре, на других - шесть), он, зная, какие карты остались, резко увеличивает ставку и срывает банк.</w:t>
      </w:r>
    </w:p>
    <w:p>
      <w:pPr>
        <w:pStyle w:val="Normal"/>
        <w:bidi w:val="0"/>
        <w:spacing w:before="0" w:after="0"/>
        <w:ind w:left="0" w:right="0" w:firstLine="567"/>
        <w:rPr/>
      </w:pPr>
      <w:r>
        <w:rPr/>
        <w:t>- Вы не жульничаете, а вам запрещают играть?! - удивляюсь я.</w:t>
      </w:r>
    </w:p>
    <w:p>
      <w:pPr>
        <w:pStyle w:val="Normal"/>
        <w:bidi w:val="0"/>
        <w:spacing w:before="0" w:after="0"/>
        <w:ind w:left="0" w:right="0" w:firstLine="567"/>
        <w:rPr/>
      </w:pPr>
      <w:r>
        <w:rPr/>
        <w:t>- Казино - частный клуб, и его единственная цель - максимальный доход. Выгодного клиента они носят на руках: бесплатно кормят и поят, предоставляют в его распоряжение автомобиль, а если он очень азартен и щедр - даже самолет. Если же ты постоянно побеждаешь - тебе укажут на дверь, - отвечает Доминик.</w:t>
      </w:r>
    </w:p>
    <w:p>
      <w:pPr>
        <w:pStyle w:val="Normal"/>
        <w:bidi w:val="0"/>
        <w:spacing w:before="0" w:after="0"/>
        <w:ind w:left="0" w:right="0" w:firstLine="567"/>
        <w:rPr/>
      </w:pPr>
      <w:r>
        <w:rPr/>
        <w:t>Доминик бывал почти во всех ведущих казино Соединенных Штатов, Западной Европы, Ближнего Востока, Австралии, и туда ему теперь путь заказан.</w:t>
      </w:r>
    </w:p>
    <w:p>
      <w:pPr>
        <w:pStyle w:val="Normal"/>
        <w:bidi w:val="0"/>
        <w:spacing w:before="0" w:after="0"/>
        <w:ind w:left="0" w:right="0" w:firstLine="567"/>
        <w:rPr/>
      </w:pPr>
      <w:r>
        <w:rPr/>
        <w:t>В общем, не сбылись его грандиозные планы, родившиеся после фильма "Человек дождя". Одного из героев картины играет Дастин Хофман. Этот душевнобольной молодой мужчина с феноменальной памятью легко "очищает" игорные столы в Лас-Вегасе.</w:t>
      </w:r>
    </w:p>
    <w:p>
      <w:pPr>
        <w:pStyle w:val="Normal"/>
        <w:bidi w:val="0"/>
        <w:spacing w:before="0" w:after="0"/>
        <w:ind w:left="0" w:right="0" w:firstLine="567"/>
        <w:rPr/>
      </w:pPr>
      <w:r>
        <w:rPr/>
        <w:t>После этой картины Доминик заложил в свой "мозговой компьютер" свыше ста тысяч вариантов (!) раскладов в очко. Но не учел одного - жестоких порядков казино.</w:t>
      </w:r>
    </w:p>
    <w:p>
      <w:pPr>
        <w:pStyle w:val="Normal"/>
        <w:bidi w:val="0"/>
        <w:spacing w:before="0" w:after="0"/>
        <w:ind w:left="0" w:right="0" w:firstLine="567"/>
        <w:rPr/>
      </w:pPr>
      <w:r>
        <w:rPr/>
        <w:t>У нас он не был. И ехать не хочет - боится. Наслышан о мафии, об опасностях, которые подстерегают посетителей наших казино.</w:t>
      </w:r>
    </w:p>
    <w:p>
      <w:pPr>
        <w:pStyle w:val="Normal"/>
        <w:bidi w:val="0"/>
        <w:spacing w:before="0" w:after="0"/>
        <w:ind w:left="0" w:right="0" w:firstLine="567"/>
        <w:rPr/>
      </w:pPr>
      <w:r>
        <w:rPr/>
        <w:t>Россия интересует его в другой связи. Поняв, что стать Ротшильдом за счет, игорных домов не удастся, Доминик начал по-иному реализовывать свой талант. Пишет все новые книги, выступает по телевидению, участвует в международных конференциях и семинарах. Кроме того, читает лекции в университетах Англии, Турции, Соединенных Штатов.</w:t>
      </w:r>
    </w:p>
    <w:p>
      <w:pPr>
        <w:pStyle w:val="Normal"/>
        <w:bidi w:val="0"/>
        <w:spacing w:before="0" w:after="0"/>
        <w:ind w:left="0" w:right="0" w:firstLine="567"/>
        <w:rPr/>
      </w:pPr>
      <w:r>
        <w:rPr/>
        <w:t>342</w:t>
      </w:r>
    </w:p>
    <w:p>
      <w:pPr>
        <w:pStyle w:val="Normal"/>
        <w:bidi w:val="0"/>
        <w:spacing w:before="0" w:after="0"/>
        <w:ind w:left="0" w:right="0" w:firstLine="567"/>
        <w:rPr/>
      </w:pPr>
      <w:r>
        <w:rPr/>
        <w:t>- Я мог бы "подключиться" и к России, - замечает он. - Готов в индивидуальном порядке помогать тем, кто хочет развить свою память.</w:t>
      </w:r>
    </w:p>
    <w:p>
      <w:pPr>
        <w:pStyle w:val="Normal"/>
        <w:bidi w:val="0"/>
        <w:spacing w:before="0" w:after="0"/>
        <w:ind w:left="0" w:right="0" w:firstLine="567"/>
        <w:rPr/>
      </w:pPr>
      <w:r>
        <w:rPr/>
        <w:t>Договариваемся, что читатели, заинтересовавшиеся его предложением, сообщат в "Литературную газету", и мы свяжем их с Домиником.</w:t>
      </w:r>
    </w:p>
    <w:p>
      <w:pPr>
        <w:pStyle w:val="Normal"/>
        <w:bidi w:val="0"/>
        <w:spacing w:before="0" w:after="0"/>
        <w:ind w:left="0" w:right="0" w:firstLine="567"/>
        <w:rPr/>
      </w:pPr>
      <w:r>
        <w:rPr/>
        <w:t>...Поздним вечером, уезжая из дома чемпиона мира, думаю о том, как безграничны человеческие возможности и как много мы, оказывается, можем приобрести даже в зрелом возрасте".</w:t>
      </w:r>
    </w:p>
    <w:p>
      <w:pPr>
        <w:pStyle w:val="Normal"/>
        <w:bidi w:val="0"/>
        <w:spacing w:before="0" w:after="0"/>
        <w:ind w:left="0" w:right="0" w:firstLine="567"/>
        <w:rPr/>
      </w:pPr>
      <w:r>
        <w:rPr/>
        <w:t>Ну а нам, простым смертным, нередко помогают в жизни искусственные, так называемые мнемонические приемы запоминания - мнемоника. В Греции была такая богиня памяти - Мнемозина, отсюда и название. Так, фраза "каждый охотник желает знать, где сидит фазан" помогает запомнить порядок чередования цветов в спектре по первым буквам слов: красный, оранжевый, желтый и так далее. А следующее двустишие, написанное по дореволюционной орфографии (с твердыми знаками), помогает по числу букв в словах запомнить число "пи" с точностью до 10-го знака после запятой (3,1415926536): д</w:t>
      </w:r>
    </w:p>
    <w:p>
      <w:pPr>
        <w:pStyle w:val="Normal"/>
        <w:bidi w:val="0"/>
        <w:spacing w:before="0" w:after="0"/>
        <w:ind w:left="0" w:right="0" w:firstLine="567"/>
        <w:rPr/>
      </w:pPr>
      <w:r>
        <w:rPr/>
        <w:t>Кто и шутя, и скоро пожелаеть j Пи узнать число, ужъ знаеть.</w:t>
      </w:r>
    </w:p>
    <w:p>
      <w:pPr>
        <w:pStyle w:val="Normal"/>
        <w:bidi w:val="0"/>
        <w:spacing w:before="0" w:after="0"/>
        <w:ind w:left="0" w:right="0" w:firstLine="567"/>
        <w:rPr/>
      </w:pPr>
      <w:r>
        <w:rPr/>
        <w:t>вунаЕркпнаы</w:t>
      </w:r>
    </w:p>
    <w:p>
      <w:pPr>
        <w:pStyle w:val="Normal"/>
        <w:bidi w:val="0"/>
        <w:spacing w:before="0" w:after="0"/>
        <w:ind w:left="0" w:right="0" w:firstLine="567"/>
        <w:rPr/>
      </w:pPr>
      <w:r>
        <w:rPr/>
        <w:t>Читатель, несомненно, заметил, что у многих героев двух предыдущих разделов чудо-способности проявлялись с детского или подросткового возраста. То же самое наблюдается и с некоторыми другими человеческими талантами. Их юных обладателей называют вундеркиндами, то есть чудо-детьми. Пожалуй, самым чудным ребенком в истории</w:t>
      </w:r>
    </w:p>
    <w:p>
      <w:pPr>
        <w:pStyle w:val="Normal"/>
        <w:bidi w:val="0"/>
        <w:spacing w:before="0" w:after="0"/>
        <w:ind w:left="0" w:right="0" w:firstLine="567"/>
        <w:rPr/>
      </w:pPr>
      <w:r>
        <w:rPr/>
        <w:t>344</w:t>
      </w:r>
    </w:p>
    <w:p>
      <w:pPr>
        <w:pStyle w:val="Normal"/>
        <w:bidi w:val="0"/>
        <w:spacing w:before="0" w:after="0"/>
        <w:ind w:left="0" w:right="0" w:firstLine="567"/>
        <w:rPr/>
      </w:pPr>
      <w:r>
        <w:rPr/>
        <w:t>вечества был Кристиан Фредерик Гейнекен, который родился в Германии, в городе Любеке, в 1721 году. В свои восемь месяцев Кристиан изъяснялся на уровне взрослого образованного человека. Когда ему исполнился год, он читал Пантатуэко. В два года он ознакомился с Библией, включая Новый и Ветхий Заветы, а к трем мог зачитывать отрывки из Библии наизусть. В этом же возрасте Кристиан стал заниматься историей и географией, освоил латынь и научился читать по-французски. Вскоре весть о необычайном интеллекте чудо-ребенка разлетелась по всей Европе. Услышав про Кристиана, датский король пригласил его во дворец, где малыш с успехом продемонстрировал все свои знания. Несмотря на то что по уровню интеллекта мальчик превосходил многих взрослых людей, у него было очень хрупкое и слабое тельце. Его маленькие пальчики не могли удержать даже перо, и ему было трудно глотать твердую пищу, поэтому он употреблял только жидкую. В четыре года маленький Кристиан предсказал свою неизбежную смерть. К несчастью, он оказался прав.</w:t>
      </w:r>
    </w:p>
    <w:p>
      <w:pPr>
        <w:pStyle w:val="Normal"/>
        <w:bidi w:val="0"/>
        <w:spacing w:before="0" w:after="0"/>
        <w:ind w:left="0" w:right="0" w:firstLine="567"/>
        <w:rPr/>
      </w:pPr>
      <w:r>
        <w:rPr/>
        <w:t>Конечно же чудо-коллеги необыкновенного Кристиана регулярно появлялись на свет и в последующие столетия. Читатели, порывшись в своей памяти, наверняка вспомнят подобные случаи. Мы же остановимся лишь на нескольких вундеркиндах нашего века. Вот, например, Иегуди Менухин один из самых великих скрипачей мира. Когда ему было одиннадцать, музыкальные эксперты провозгласили его самым талантливым скрипачом, который когда-либо появлялся на сцене. Одетый в короткие штанишки и белую рубашку, он исполнил концерт для скрипки Бетховена в сопровождении Нью-Йоркского филармонического оркестра. Естественность и глубина его исполнения потрясла и критиков и публику, даже оркестранты не могли сдержать слезы! Будучи сыном учительницы и фермера, Менухин</w:t>
      </w:r>
    </w:p>
    <w:p>
      <w:pPr>
        <w:pStyle w:val="Normal"/>
        <w:bidi w:val="0"/>
        <w:spacing w:before="0" w:after="0"/>
        <w:ind w:left="0" w:right="0" w:firstLine="567"/>
        <w:rPr/>
      </w:pPr>
      <w:r>
        <w:rPr/>
        <w:t>345</w:t>
      </w:r>
    </w:p>
    <w:p>
      <w:pPr>
        <w:pStyle w:val="Normal"/>
        <w:bidi w:val="0"/>
        <w:spacing w:before="0" w:after="0"/>
        <w:ind w:left="0" w:right="0" w:firstLine="567"/>
        <w:rPr/>
      </w:pPr>
      <w:r>
        <w:rPr/>
        <w:t>&amp;</w:t>
      </w:r>
    </w:p>
    <w:p>
      <w:pPr>
        <w:pStyle w:val="Normal"/>
        <w:bidi w:val="0"/>
        <w:spacing w:before="0" w:after="0"/>
        <w:ind w:left="0" w:right="0" w:firstLine="567"/>
        <w:rPr/>
      </w:pPr>
      <w:r>
        <w:rPr/>
        <w:t>добился мировой славы при ограниченном количестве музыкальных репетиций. Его учителя были немало удивлены легкостью и чистотой его игры. Они предпочитали не вмешиваться, чтобы не мешать манере исполнения юного скрипача.</w:t>
      </w:r>
    </w:p>
    <w:p>
      <w:pPr>
        <w:pStyle w:val="Normal"/>
        <w:bidi w:val="0"/>
        <w:spacing w:before="0" w:after="0"/>
        <w:ind w:left="0" w:right="0" w:firstLine="567"/>
        <w:rPr/>
      </w:pPr>
      <w:r>
        <w:rPr/>
        <w:t>Уже в четыре года Менухин исполнял классические произведения. Когда ему исполнилось семь, состоялась его презентация в сопровождении симфонического оркестра из Сан-Франциско. Гениальность ребенка не ограничивалась игрой на сцене: мальчик читал классиков - Данте, Декарта - на итальянском и французском языках. И в наше время Иегуди Мспухин остается одним из самых великих скрипачей мира. По сравнению с другими одаренными детьми он рос и развивался как обыкновенный мальчик и был счастлив в жизни. Некоторые музыкальные критики, правда, утверждают, что с возрастом Менухин утратил ту чистоту исполнения, которая придавала особую красоту его игре, когда он был чудо-ребенком.</w:t>
      </w:r>
    </w:p>
    <w:p>
      <w:pPr>
        <w:pStyle w:val="Normal"/>
        <w:bidi w:val="0"/>
        <w:spacing w:before="0" w:after="0"/>
        <w:ind w:left="0" w:right="0" w:firstLine="567"/>
        <w:rPr/>
      </w:pPr>
      <w:r>
        <w:rPr/>
        <w:t>А вот корейский малыш Ким превратился во всемирного гения вскоре после своего рождения 7 марта 1963 года. Он появился на свет в семье двух университетских преподавателей, которые сами родились в один и тот же час одного и того же года. Ким мог проводить интегральные вычисления в уме уже в возрасте четырех лет и знал четыре языка еще до того, как пошел в школу. Его коэффициент интеллекта (IQ) достигал 210. До появления Кима на свет предполагалось, что ни у кого не может быть IQ выше 200.</w:t>
      </w:r>
    </w:p>
    <w:p>
      <w:pPr>
        <w:pStyle w:val="Normal"/>
        <w:bidi w:val="0"/>
        <w:spacing w:before="0" w:after="0"/>
        <w:ind w:left="0" w:right="0" w:firstLine="567"/>
        <w:rPr/>
      </w:pPr>
      <w:r>
        <w:rPr/>
        <w:t>Время от времени газеты сообщают о детях и подростках, завершивших среднее и даже высшее образование задолго до положенного срока. Так, еще в далеком 1834 году завершил свое среднее образов^ и ie будущий великий английский ученый Уильям Том 'in, за научные заслуги получивший титул лорда Ксл .ина. Тогда ему было только 10 лет. А в наши дни, ..ак недавно сообщил Николай Сухотский (Мир новости.</w:t>
      </w:r>
    </w:p>
    <w:p>
      <w:pPr>
        <w:pStyle w:val="Normal"/>
        <w:bidi w:val="0"/>
        <w:spacing w:before="0" w:after="0"/>
        <w:ind w:left="0" w:right="0" w:firstLine="567"/>
        <w:rPr/>
      </w:pPr>
      <w:r>
        <w:rPr/>
        <w:t>346</w:t>
      </w:r>
    </w:p>
    <w:p>
      <w:pPr>
        <w:pStyle w:val="Normal"/>
        <w:bidi w:val="0"/>
        <w:spacing w:before="0" w:after="0"/>
        <w:ind w:left="0" w:right="0" w:firstLine="567"/>
        <w:rPr/>
      </w:pPr>
      <w:r>
        <w:rPr/>
        <w:t>1998. N 3), одной из наиболее заметных фигур Индии стал 9-летний Тахагат Автар Тулей - возможно, самый юный в мире обладатель аттестата зрелости.</w:t>
      </w:r>
    </w:p>
    <w:p>
      <w:pPr>
        <w:pStyle w:val="Normal"/>
        <w:bidi w:val="0"/>
        <w:spacing w:before="0" w:after="0"/>
        <w:ind w:left="0" w:right="0" w:firstLine="567"/>
        <w:rPr/>
      </w:pPr>
      <w:r>
        <w:rPr/>
        <w:t>"Начало жизненного пути индийского вундеркинда, - пишет Н. Сухотский, - столь необычно, сколь и многообещающе. Пока его сверстники дружно посещали детские сады, Тахагат в возрасте трех с половиной лет был принят сразу в третий класс средней школы, где, словно играючи, стал взбираться по лестнице знаний. "Надо отметить, - вспоминает отец мальчика Нараян Просад в беседе с корреспондентом газеты "Индиан экспресс", - учеба давалась ему удивительно легко. Все шло настолько хорошо, что уже через год нам пришлось определить сына в шестой класс".</w:t>
      </w:r>
    </w:p>
    <w:p>
      <w:pPr>
        <w:pStyle w:val="Normal"/>
        <w:bidi w:val="0"/>
        <w:spacing w:before="0" w:after="0"/>
        <w:ind w:left="0" w:right="0" w:firstLine="567"/>
        <w:rPr/>
      </w:pPr>
      <w:r>
        <w:rPr/>
        <w:t>Но для не по годам пытливого ума даже спрессованной школьной программы оказалось явно недостаточно. Еще не имея понятия о такой науке, как сейсмология, Тахагат изобрел собственную систему предсказаний землетрясений, которой уже заинтересовались индийские ученые. Ее главная идея в том, что за 14 - 15 дней до землетрясения в этом месте фиксируются электромагнитные излучения. Стоит только зафиксировать их (как это способны делать некоторые животные и птицы, при первых сигналах тревоги покидающие опасную зону), и можно точно определить эпицентр и параметры подземной бури.</w:t>
      </w:r>
    </w:p>
    <w:p>
      <w:pPr>
        <w:pStyle w:val="Normal"/>
        <w:bidi w:val="0"/>
        <w:spacing w:before="0" w:after="0"/>
        <w:ind w:left="0" w:right="0" w:firstLine="567"/>
        <w:rPr/>
      </w:pPr>
      <w:r>
        <w:rPr/>
        <w:t>Делясь с журналистом свокми мечтами о будущем, Тахагат говорит, что будет учиться дальше, "чтобы стать настоящим ученым и открыть тайну происхождения космоса и его энергии". В планах же на ближайший год у него значатся... защита диссертации на соискание ученой степени по физике! Такими темпами, - заключает Н. Сухотский, - индийский вундеркинд и впрямь достигнет космических высот".</w:t>
      </w:r>
    </w:p>
    <w:p>
      <w:pPr>
        <w:pStyle w:val="Normal"/>
        <w:bidi w:val="0"/>
        <w:spacing w:before="0" w:after="0"/>
        <w:ind w:left="0" w:right="0" w:firstLine="567"/>
        <w:rPr/>
      </w:pPr>
      <w:r>
        <w:rPr/>
        <w:t>В отдельных случаях определенные чудо-способности у детей и подростков проявляются в виде кратковременной вспышки, подобно вспышке</w:t>
      </w:r>
    </w:p>
    <w:p>
      <w:pPr>
        <w:pStyle w:val="Normal"/>
        <w:bidi w:val="0"/>
        <w:spacing w:before="0" w:after="0"/>
        <w:ind w:left="0" w:right="0" w:firstLine="567"/>
        <w:rPr/>
      </w:pPr>
      <w:r>
        <w:rPr/>
        <w:t>347</w:t>
      </w:r>
    </w:p>
    <w:p>
      <w:pPr>
        <w:pStyle w:val="Normal"/>
        <w:bidi w:val="0"/>
        <w:spacing w:before="0" w:after="0"/>
        <w:ind w:left="0" w:right="0" w:firstLine="567"/>
        <w:rPr/>
      </w:pPr>
      <w:r>
        <w:rPr/>
        <w:t>го полтергейста. Об одном примере вдруг ярко вспыхнувших шахматных способностей подростка недавно рассказала аргентинская газета "Кроника". Она сообщила, что Орландо Хименес де Алмейда, 12-летниц школьник из аргентинского городка Тостадо, всегда мечтал стать знаменитым шахматистом. Однако как он ни старался, но в шахматы играл очень слабо. Никто из юных шахматистов школы, где учился Орландо, не принимал его всерьез. Он сам признавался, что "смотрит на шахматную доску и ничего не видит", то есть не в состоянии предвидеть события на доске хотя бы на два хода вперед.</w:t>
      </w:r>
    </w:p>
    <w:p>
      <w:pPr>
        <w:pStyle w:val="Normal"/>
        <w:bidi w:val="0"/>
        <w:spacing w:before="0" w:after="0"/>
        <w:ind w:left="0" w:right="0" w:firstLine="567"/>
        <w:rPr/>
      </w:pPr>
      <w:r>
        <w:rPr/>
        <w:t>Как-то по радио было передано сообщение о том,' что вулкан Льюльяльяко, находящийся на границе: между Чили и Аргентиной, начал подавать признаки^ жизни.</w:t>
      </w:r>
    </w:p>
    <w:p>
      <w:pPr>
        <w:pStyle w:val="Normal"/>
        <w:bidi w:val="0"/>
        <w:spacing w:before="0" w:after="0"/>
        <w:ind w:left="0" w:right="0" w:firstLine="567"/>
        <w:rPr/>
      </w:pPr>
      <w:r>
        <w:rPr/>
        <w:t>В эту ночь Орландо спал беспокойно. Ему грезился X. Р. Капабланка, который с ним разговаривал. Советовал не робеть, больше уделять времени шахматам. Утром, это было в воскресенье, Орландо объявил родителям, что пойдет немного погулять. Сам же направился в городской шахматный клуб. Там за шахматными досками сражалось несколько пар местных любителей.</w:t>
      </w:r>
    </w:p>
    <w:p>
      <w:pPr>
        <w:pStyle w:val="Normal"/>
        <w:bidi w:val="0"/>
        <w:spacing w:before="0" w:after="0"/>
        <w:ind w:left="0" w:right="0" w:firstLine="567"/>
        <w:rPr/>
      </w:pPr>
      <w:r>
        <w:rPr/>
        <w:t>Орландо подошел к столику, за которым сидел мастер спорта некий Хесус Касадо. И совершенно неожиданно предложил маэстро сыграть с ним партию. Co-j рокалетний Касадо посчитал это просто неудачной,1 шуткой юнца. Но Орландо настаивал, и Касадо согла-1 сился, чтобы просто от него отвязаться. Но игра при-1 няла для Касадо совершенно неожиданный оборот. К^ немалому своему изумлению, маэстро уже на 23-м хо- . ду понял, что он, Хесус Касадо, через два хода полу- 'Х. чит неминуемый мат. Мастер был уверен - это про-: сто нелепая случайность. И поэтому он предложил Орландо сыграть еще партию. Эта партия оказалась</w:t>
      </w:r>
    </w:p>
    <w:p>
      <w:pPr>
        <w:pStyle w:val="Normal"/>
        <w:bidi w:val="0"/>
        <w:spacing w:before="0" w:after="0"/>
        <w:ind w:left="0" w:right="0" w:firstLine="567"/>
        <w:rPr/>
      </w:pPr>
      <w:r>
        <w:rPr/>
        <w:t>348</w:t>
      </w:r>
    </w:p>
    <w:p>
      <w:pPr>
        <w:pStyle w:val="Normal"/>
        <w:bidi w:val="0"/>
        <w:spacing w:before="0" w:after="0"/>
        <w:ind w:left="0" w:right="0" w:firstLine="567"/>
        <w:rPr/>
      </w:pPr>
      <w:r>
        <w:rPr/>
        <w:t>для мастера просто разгромной: уже на 11-м ходу он почувствовал дальше сражаться бессмысленно.</w:t>
      </w:r>
    </w:p>
    <w:p>
      <w:pPr>
        <w:pStyle w:val="Normal"/>
        <w:bidi w:val="0"/>
        <w:spacing w:before="0" w:after="0"/>
        <w:ind w:left="0" w:right="0" w:firstLine="567"/>
        <w:rPr/>
      </w:pPr>
      <w:r>
        <w:rPr/>
        <w:t>Расстроенный, он подозвал своего приятеля, сильного шахматиста Энрико де Валеро. Предложил тому помериться силами "с этим малышом". Де Валеро снисходительно согласился и начал играть довольно небрежно, разговаривая с Касадо и заглядывая в газету. За что и поплатился: через минуту партия им была проиграна вчистую. Темпераментный де Валеро почувствовал себя уязвленным. И вновь сел за шахматную доску, теперь играл предельно внимательно. Но вскоре опять проиграл. "</w:t>
      </w:r>
    </w:p>
    <w:p>
      <w:pPr>
        <w:pStyle w:val="Normal"/>
        <w:bidi w:val="0"/>
        <w:spacing w:before="0" w:after="0"/>
        <w:ind w:left="0" w:right="0" w:firstLine="567"/>
        <w:rPr/>
      </w:pPr>
      <w:r>
        <w:rPr/>
        <w:t>Постепенно вокруг собралась порядочная толпа шахматных любителей. Один за другим взрослые дяди садились за доску напротив Орландо и вскоре получали мат.</w:t>
      </w:r>
    </w:p>
    <w:p>
      <w:pPr>
        <w:pStyle w:val="Normal"/>
        <w:bidi w:val="0"/>
        <w:spacing w:before="0" w:after="0"/>
        <w:ind w:left="0" w:right="0" w:firstLine="567"/>
        <w:rPr/>
      </w:pPr>
      <w:r>
        <w:rPr/>
        <w:t>В понедельник на школьных переменах Орландо легко обыграл всех своих товарищей. Потрясенные учителя решили в ближайшую субботу организовать в школе сеанс одновременной игры: один Орландо будет играть против всех остальных.</w:t>
      </w:r>
    </w:p>
    <w:p>
      <w:pPr>
        <w:pStyle w:val="Normal"/>
        <w:bidi w:val="0"/>
        <w:spacing w:before="0" w:after="0"/>
        <w:ind w:left="0" w:right="0" w:firstLine="567"/>
        <w:rPr/>
      </w:pPr>
      <w:r>
        <w:rPr/>
        <w:t>На сеанс, помимо школьников, пришло несколько членов шахматного клуба. Игра шла под открытым небом. Орландо играл сразу против 17 партнеров. Все сразу отметили: решения мальчика были неординарными и совершенно неожиданными. За 30 минут все его 17 противников были повержены.</w:t>
      </w:r>
    </w:p>
    <w:p>
      <w:pPr>
        <w:pStyle w:val="Normal"/>
        <w:bidi w:val="0"/>
        <w:spacing w:before="0" w:after="0"/>
        <w:ind w:left="0" w:right="0" w:firstLine="567"/>
        <w:rPr/>
      </w:pPr>
      <w:r>
        <w:rPr/>
        <w:t>Вечером по радио и телевидению передали сообщение: вулкан стал еще более активным. Толчки стали более ощутимыми, хотя опасности пока нет. Вечером Орландо пригласили в городской шахматный клуб. На этот раз его противниками были 9 лучших членов клуба, из которых четверо были мастера. Орландо провел сеанс одновременной игры и всего за 42 минуты обыграл всех.</w:t>
      </w:r>
    </w:p>
    <w:p>
      <w:pPr>
        <w:pStyle w:val="Normal"/>
        <w:bidi w:val="0"/>
        <w:spacing w:before="0" w:after="0"/>
        <w:ind w:left="0" w:right="0" w:firstLine="567"/>
        <w:rPr/>
      </w:pPr>
      <w:r>
        <w:rPr/>
        <w:t>Так продолжалось примерно две недели. Начали уже поговаривать о том, что неплохо бы организовать</w:t>
      </w:r>
    </w:p>
    <w:p>
      <w:pPr>
        <w:pStyle w:val="Normal"/>
        <w:bidi w:val="0"/>
        <w:spacing w:before="0" w:after="0"/>
        <w:ind w:left="0" w:right="0" w:firstLine="567"/>
        <w:rPr/>
      </w:pPr>
      <w:r>
        <w:rPr/>
        <w:t>встречу Орландо с ведущими шахматистами Северной и Южной Америки. Дескать, появился "супер-Капабланка", который прославит не только город, но и нею Аргентину.</w:t>
      </w:r>
    </w:p>
    <w:p>
      <w:pPr>
        <w:pStyle w:val="Normal"/>
        <w:bidi w:val="0"/>
        <w:spacing w:before="0" w:after="0"/>
        <w:ind w:left="0" w:right="0" w:firstLine="567"/>
        <w:rPr/>
      </w:pPr>
      <w:r>
        <w:rPr/>
        <w:t>А через два дня по радио и телевидению пошли сообщения о том, что вулкан Льюльяльяко внезапно успокоился, толчки прекратились совсем. На следую- ) щий день Орландо с родителями должен был ехать в t Буэнос-Айрес на встречу со столичными шахматистами. Родители страшно волновались, а Орландо был как-то странно безразличен и вял.</w:t>
      </w:r>
    </w:p>
    <w:p>
      <w:pPr>
        <w:pStyle w:val="Normal"/>
        <w:bidi w:val="0"/>
        <w:spacing w:before="0" w:after="0"/>
        <w:ind w:left="0" w:right="0" w:firstLine="567"/>
        <w:rPr/>
      </w:pPr>
      <w:r>
        <w:rPr/>
        <w:t>В столичном шахматном клубе собрался чуть ли не весь город, Орландо сделал первый ход, затем перешел к другой доске и повторил его, потом к третьей и т. д. Прошло несколько минут, и в зале послышался недоуменный гул. Орландо делал безграмотные ходы и очень скоро проиграл все партии.</w:t>
      </w:r>
    </w:p>
    <w:p>
      <w:pPr>
        <w:pStyle w:val="Normal"/>
        <w:bidi w:val="0"/>
        <w:spacing w:before="0" w:after="0"/>
        <w:ind w:left="0" w:right="0" w:firstLine="567"/>
        <w:rPr/>
      </w:pPr>
      <w:r>
        <w:rPr/>
        <w:t>Семья де Алмейда с позором вернулась в родной город. Шахматная карьера нового Капабланки безнадежно -угасла.</w:t>
      </w:r>
    </w:p>
    <w:p>
      <w:pPr>
        <w:pStyle w:val="Normal"/>
        <w:bidi w:val="0"/>
        <w:spacing w:before="0" w:after="0"/>
        <w:ind w:left="0" w:right="0" w:firstLine="567"/>
        <w:rPr/>
      </w:pPr>
      <w:r>
        <w:rPr/>
        <w:t>Как пишет "Кроника", психиатры и психо.юги склонны считать, что неожиданное шахматное озарение мальчика было связано с пробудившейся активностью вулкана. Когда же тот успокоился, способности Орландо сразу угасли. Но какого рода "вулканы" пробуждали другие юные шахматные и иные таланты и гении Земли? Об этом пока приходится только " дать..</w:t>
      </w:r>
    </w:p>
    <w:p>
      <w:pPr>
        <w:pStyle w:val="Normal"/>
        <w:bidi w:val="0"/>
        <w:spacing w:before="0" w:after="0"/>
        <w:ind w:left="0" w:right="0" w:firstLine="567"/>
        <w:rPr/>
      </w:pPr>
      <w:r>
        <w:rPr/>
        <w:t>НЕМОШНЫЕ ГЕННп</w:t>
      </w:r>
    </w:p>
    <w:p>
      <w:pPr>
        <w:pStyle w:val="Normal"/>
        <w:bidi w:val="0"/>
        <w:spacing w:before="0" w:after="0"/>
        <w:ind w:left="0" w:right="0" w:firstLine="567"/>
        <w:rPr/>
      </w:pPr>
      <w:r>
        <w:rPr/>
        <w:t>Как, возможно, заметил и еще не раз замети i на страницах этой книги читатель, одаренность, талантливость и гениальность нередко соседствуют с сми или иными недугами обладателей выдающихся способностей. Проблеме соотношения таланта и недуга</w:t>
      </w:r>
    </w:p>
    <w:p>
      <w:pPr>
        <w:pStyle w:val="Normal"/>
        <w:bidi w:val="0"/>
        <w:spacing w:before="0" w:after="0"/>
        <w:ind w:left="0" w:right="0" w:firstLine="567"/>
        <w:rPr/>
      </w:pPr>
      <w:r>
        <w:rPr/>
        <w:t>уделял много внимания доктор биологических наук Владимир Павлович Эфроимсон. Он был одним из старейших отечественных генетиков, подвергался репрессиям, сидел в тюрьмах и лагерях. Последние двадцать лет жизни ученый посвятил изучению интеллектуальных способностей человека. Вот что он писал о недугах гениев: "Я более шестидесяти лет своей жизни с почти одинаковой страстью увлекался и генетикой... и историей. Прочтя за эти годы тысячи книг по истории, сотни биографий великих людей, просмотрев десятки энциклопедических справочников, я в итоге увидел, что за все время существования человеческой цивилизации известно что-то около четырехсот людей, сыгравших значимую роль и в ходе исторических процессов, и в культуре, и в становлении самого современного цивилизованного мира. Такую же цифру - около 400 называют все авторы, пытавшиеся оценить количество гениальных людей.</w:t>
      </w:r>
    </w:p>
    <w:p>
      <w:pPr>
        <w:pStyle w:val="Normal"/>
        <w:bidi w:val="0"/>
        <w:spacing w:before="0" w:after="0"/>
        <w:ind w:left="0" w:right="0" w:firstLine="567"/>
        <w:rPr/>
      </w:pPr>
      <w:r>
        <w:rPr/>
        <w:t>В своих изысканиях я неожиданно для себя обратил внимание на то, что среди великих мира сего довольно часто, по крайней мере значительно чаще, чем среди остальных людей, встречаются некоторые наследственные болезни. Натолкнувшись на это явление, я стал уже более "прицельно" изучать биографии знаменитостей. Результат оказался поразительным. Я обнаружил сначала одну, а потом еще четыре особенности, встречающиеся гораздо чаще именно у гениальных людей.</w:t>
      </w:r>
    </w:p>
    <w:p>
      <w:pPr>
        <w:pStyle w:val="Normal"/>
        <w:bidi w:val="0"/>
        <w:spacing w:before="0" w:after="0"/>
        <w:ind w:left="0" w:right="0" w:firstLine="567"/>
        <w:rPr/>
      </w:pPr>
      <w:r>
        <w:rPr/>
        <w:t>Напомню, что подагра в качестве особого заболевания была описана еще Гиппократом. Уже в древности было замечено, что ею почему-то болеют самые великие полководцы и правители. Древнеримский врач Гален диагностировал подагру у героев Троянской войны Приама и Ахилла; он же считал, что подагрой болели Эдип и Беллерофонт. Подагриками были Александр Македонский и Птолемей. Отмечавшаяся загадочная связь между</w:t>
      </w:r>
    </w:p>
    <w:p>
      <w:pPr>
        <w:pStyle w:val="Normal"/>
        <w:bidi w:val="0"/>
        <w:spacing w:before="0" w:after="0"/>
        <w:ind w:left="0" w:right="0" w:firstLine="567"/>
        <w:rPr/>
      </w:pPr>
      <w:r>
        <w:rPr/>
        <w:t>351</w:t>
      </w:r>
    </w:p>
    <w:p>
      <w:pPr>
        <w:pStyle w:val="Normal"/>
        <w:bidi w:val="0"/>
        <w:spacing w:before="0" w:after="0"/>
        <w:ind w:left="0" w:right="0" w:firstLine="567"/>
        <w:rPr/>
      </w:pPr>
      <w:r>
        <w:rPr/>
        <w:t>ными достижениями гениев и подагрой оставалась не-^^ понятной вплоть до 1956 года, когда английский уче-^Д ный Е. Орован указал на два факта: во-первых, ои^ установил, что мочевая кислота, избыточное количе- \ ство которой в крови и приводит к подагре, по своей 1 химической природе близка к таким известным сти- 1 муляторам умственной деятельности, как кофеин и те- j обромин (содержатся в чае и кофе). Во-вторых, мочевая кислота отсутствует в крови почти всех млекопитающих, так как расщепляется специфическим ферментом уриказой. Однако у всех обезьян и у человека уриказы в крови или нет вообще, или ее очень мало. Накопление мочевой кислоты в крови служило стимуляцией мозговой деятельности. В среднем на тысячу человек приходится три подагрика. Среди гениев эта цифра увеличена почти в 200 раз! 1</w:t>
      </w:r>
    </w:p>
    <w:p>
      <w:pPr>
        <w:pStyle w:val="Normal"/>
        <w:bidi w:val="0"/>
        <w:spacing w:before="0" w:after="0"/>
        <w:ind w:left="0" w:right="0" w:firstLine="567"/>
        <w:rPr/>
      </w:pPr>
      <w:r>
        <w:rPr/>
        <w:t>Есть прямые указания на подагру у Бориса Годуно- 1 ва. Если перенестись в век Петра 1 и рассматривать^ великую Северную войну чисто в личностном плане, ' то ее можно назвать войной трех подагриков - Кар- ' ла XII, Петра 1 и Августа II Сильного... Подагриками были Микеланджело и Рубене, Рембрандт и Ренуар, ' Филдинг и Стендаль, Мопассан, Галилей, Ньютон, Лейбниц, Дарвин, Монтень...</w:t>
      </w:r>
    </w:p>
    <w:p>
      <w:pPr>
        <w:pStyle w:val="Normal"/>
        <w:bidi w:val="0"/>
        <w:spacing w:before="0" w:after="0"/>
        <w:ind w:left="0" w:right="0" w:firstLine="567"/>
        <w:rPr/>
      </w:pPr>
      <w:r>
        <w:rPr/>
        <w:t>Конечно, на подагре вовсе не "свет клином сошелся". Нужно еще иметь дарование, условия для развития... Существуют и другие механизмы, симптомы, сопутствующие гениальности.</w:t>
      </w:r>
    </w:p>
    <w:p>
      <w:pPr>
        <w:pStyle w:val="Normal"/>
        <w:bidi w:val="0"/>
        <w:spacing w:before="0" w:after="0"/>
        <w:ind w:left="0" w:right="0" w:firstLine="567"/>
        <w:rPr/>
      </w:pPr>
      <w:r>
        <w:rPr/>
        <w:t>В 1964 году я обнаружил, что и Авраам Линкольн, и его поразительно умная мать, и три ее сына страдали наследственной формой диспропорционального гигантизма - синдромом Марфана.</w:t>
      </w:r>
    </w:p>
    <w:p>
      <w:pPr>
        <w:pStyle w:val="Normal"/>
        <w:bidi w:val="0"/>
        <w:spacing w:before="0" w:after="0"/>
        <w:ind w:left="0" w:right="0" w:firstLine="567"/>
        <w:rPr/>
      </w:pPr>
      <w:r>
        <w:rPr/>
        <w:t>Для этого синдрома характерны очень длинные и тонкие конечности при относительно коротком худощавом теле, тонкие, легко отгибающиеся назад пальцы рук... Синдром сопровождается усиленным выбросом в кровь катехоламинов - природных веществ,</w:t>
      </w:r>
    </w:p>
    <w:p>
      <w:pPr>
        <w:pStyle w:val="Normal"/>
        <w:bidi w:val="0"/>
        <w:spacing w:before="0" w:after="0"/>
        <w:ind w:left="0" w:right="0" w:firstLine="567"/>
        <w:rPr/>
      </w:pPr>
      <w:r>
        <w:rPr/>
        <w:t>среди которых: есть и адреналин. Особенно мощный выброс катехоламинов происходит при стрессах, что позволяет организму выдерживать высокий уровень физических и психических нагрузок. Но если при стрессах происходит разовый выброс адреналина, то при синдроме Марфана количество катехоламинов в крови повышено постоянно.</w:t>
      </w:r>
    </w:p>
    <w:p>
      <w:pPr>
        <w:pStyle w:val="Normal"/>
        <w:bidi w:val="0"/>
        <w:spacing w:before="0" w:after="0"/>
        <w:ind w:left="0" w:right="0" w:firstLine="567"/>
        <w:rPr/>
      </w:pPr>
      <w:r>
        <w:rPr/>
        <w:t>Я решил сделать "отчаянный" шаг и пропустить перед мысленным взором всех известных миру гениев и замечательных людей, чтобы выяснить, кто из них имел схожий с Линкольном внешний облик и мог по этой причине обладать синдромом Марфана.</w:t>
      </w:r>
    </w:p>
    <w:p>
      <w:pPr>
        <w:pStyle w:val="Normal"/>
        <w:bidi w:val="0"/>
        <w:spacing w:before="0" w:after="0"/>
        <w:ind w:left="0" w:right="0" w:firstLine="567"/>
        <w:rPr/>
      </w:pPr>
      <w:r>
        <w:rPr/>
        <w:t>Сразу же бросилось в глаза, что сходного типа гигантизмом обладал очень худощавый Ханс Кристиан Андерсен со своими невероятно длинными руками и ногами. Теперь его синдром доказан медиками.</w:t>
      </w:r>
    </w:p>
    <w:p>
      <w:pPr>
        <w:pStyle w:val="Normal"/>
        <w:bidi w:val="0"/>
        <w:spacing w:before="0" w:after="0"/>
        <w:ind w:left="0" w:right="0" w:firstLine="567"/>
        <w:rPr/>
      </w:pPr>
      <w:r>
        <w:rPr/>
        <w:t>Очень подозрителен на этот счет Корней Иванович Чуковский. Под подозрением остался Шарль де Голль с его необычно длинными руками и ногами...</w:t>
      </w:r>
    </w:p>
    <w:p>
      <w:pPr>
        <w:pStyle w:val="Normal"/>
        <w:bidi w:val="0"/>
        <w:spacing w:before="0" w:after="0"/>
        <w:ind w:left="0" w:right="0" w:firstLine="567"/>
        <w:rPr/>
      </w:pPr>
      <w:r>
        <w:rPr/>
        <w:t>Синдром Марфана - редчайший. Он встречается один раз на сто тысяч рождений. При такой редкости было бы просто невероятно найти среди четырехсот людей хотя бы одного носителя синдрома. Но у гениальных людей это правило нарушается. И если не считать не установленных точно Чуковского, де Голля, то Андерсена, Линкольна, изобретателя Николая Теслу, крупнейшего физика Эрнста Аббе, Вильгельма Кюхельбекера вполне достаточно. Такое число носителей синдрома Марфана среди нескольких сотен выдающихся людей - поразительный факт.</w:t>
      </w:r>
    </w:p>
    <w:p>
      <w:pPr>
        <w:pStyle w:val="Normal"/>
        <w:bidi w:val="0"/>
        <w:spacing w:before="0" w:after="0"/>
        <w:ind w:left="0" w:right="0" w:firstLine="567"/>
        <w:rPr/>
      </w:pPr>
      <w:r>
        <w:rPr/>
        <w:t>А если учесть, что адреналиновый допинг - это мощный стимулятор интеллектуальной деятельности, то становится ясно, что это не случайно...</w:t>
      </w:r>
    </w:p>
    <w:p>
      <w:pPr>
        <w:pStyle w:val="Normal"/>
        <w:bidi w:val="0"/>
        <w:spacing w:before="0" w:after="0"/>
        <w:ind w:left="0" w:right="0" w:firstLine="567"/>
        <w:rPr/>
      </w:pPr>
      <w:r>
        <w:rPr/>
        <w:t>..".Тонизирующий, допинговый эффект может оказывать и повышенное содержание в крови андрогенов - мужских половых гормонов. Исходя из этого, можно понять некоторые механизмы повышенной</w:t>
      </w:r>
    </w:p>
    <w:p>
      <w:pPr>
        <w:pStyle w:val="Normal"/>
        <w:bidi w:val="0"/>
        <w:spacing w:before="0" w:after="0"/>
        <w:ind w:left="0" w:right="0" w:firstLine="567"/>
        <w:rPr/>
      </w:pPr>
      <w:r>
        <w:rPr/>
        <w:t>ственнои активности многих великих исторических деятелей.</w:t>
      </w:r>
    </w:p>
    <w:p>
      <w:pPr>
        <w:pStyle w:val="Normal"/>
        <w:bidi w:val="0"/>
        <w:spacing w:before="0" w:after="0"/>
        <w:ind w:left="0" w:right="0" w:firstLine="567"/>
        <w:rPr/>
      </w:pPr>
      <w:r>
        <w:rPr/>
        <w:t>Действительно, сколь бы интимной и малоизвестной ни оставалась сексуальная сфера жизни большинства знаменитостей, нельзя не помнить, что одною из величайших и многосторонних исторических персонажей Юлия Цезаря - называли "мужем всех л-.сн". Безудержной сексуальностью, а следовательно, и нысоким уровнем содержания половых гормонов от.шчались Петр 1, Байрон, Пушкин, Лермонтов, Альфред де Мюссе, Бальзак, Гейне, Л. Толстой... У многих I-H них повышенный сексуальный тонус сохранялся до глубокой старости (Гёте). И если биографии многих замечательных деятелей свидетельствуют об их полном или почти полном отказе от секса, то в этих случаях чаще всего нужно говорить о явной сублимации сексуального влечения и переводе его в творческую энергию (Кант, Бетховен).</w:t>
      </w:r>
    </w:p>
    <w:p>
      <w:pPr>
        <w:pStyle w:val="Normal"/>
        <w:bidi w:val="0"/>
        <w:spacing w:before="0" w:after="0"/>
        <w:ind w:left="0" w:right="0" w:firstLine="567"/>
        <w:rPr/>
      </w:pPr>
      <w:r>
        <w:rPr/>
        <w:t>Все сказанное выше - не окончательный итог. Это даже не приближение к концу исследования.</w:t>
      </w:r>
    </w:p>
    <w:p>
      <w:pPr>
        <w:pStyle w:val="Normal"/>
        <w:bidi w:val="0"/>
        <w:spacing w:before="0" w:after="0"/>
        <w:ind w:left="0" w:right="0" w:firstLine="567"/>
        <w:rPr/>
      </w:pPr>
      <w:r>
        <w:rPr/>
        <w:t>В заключение мне хочется привести цитату из книги замечательного английского биолога и философа Джулиана Хаксли:</w:t>
      </w:r>
    </w:p>
    <w:p>
      <w:pPr>
        <w:pStyle w:val="Normal"/>
        <w:bidi w:val="0"/>
        <w:spacing w:before="0" w:after="0"/>
        <w:ind w:left="0" w:right="0" w:firstLine="567"/>
        <w:rPr/>
      </w:pPr>
      <w:r>
        <w:rPr/>
        <w:t>"Великие люди прошлого мимолетно раскрыли нам, чем может быть личность, интеллектуальное понимание, духовное достижение, художественное творчество. Но это не более чем мимолетные вспышки. Нам нужно исследовать и нанести на карту весь мир человеческих возможностей, подобно тому как была изучена и нанесена на карту вся область физической географии".</w:t>
      </w:r>
    </w:p>
    <w:p>
      <w:pPr>
        <w:pStyle w:val="Normal"/>
        <w:bidi w:val="0"/>
        <w:spacing w:before="0" w:after="0"/>
        <w:ind w:left="0" w:right="0" w:firstLine="567"/>
        <w:rPr/>
      </w:pPr>
      <w:r>
        <w:rPr/>
        <w:t>Исследования в этом .направлении, как показывает недавняя публикация Виктории Сарыкиной о "психопатологическом феномене" гениальности, продолжаются. "Каяодому гению - свою странность!" - та), назвала она свою статью об обсуждаемом феномене. Грубо говоря, проблема этого феномена предполагает,.</w:t>
      </w:r>
    </w:p>
    <w:p>
      <w:pPr>
        <w:pStyle w:val="Normal"/>
        <w:bidi w:val="0"/>
        <w:spacing w:before="0" w:after="0"/>
        <w:ind w:left="0" w:right="0" w:firstLine="567"/>
        <w:rPr/>
      </w:pPr>
      <w:r>
        <w:rPr/>
        <w:t>354</w:t>
      </w:r>
    </w:p>
    <w:p>
      <w:pPr>
        <w:pStyle w:val="Normal"/>
        <w:bidi w:val="0"/>
        <w:spacing w:before="0" w:after="0"/>
        <w:ind w:left="0" w:right="0" w:firstLine="567"/>
        <w:rPr/>
      </w:pPr>
      <w:r>
        <w:rPr/>
        <w:t>что каждый гениальный человек имеет отклонения. Кто будет отрицать, спрашивает Са^ыкина,- что у Пушкина, Гёте, Гоголя и Достоевского были психические отклонения? Впрочем, замечает она, это не то что вы думаете, - отклонение от нормы не означает сумасшествие. Психиатры сравнивают психопатологию с Книгой рекордов Гиннесса: там что ни рекорд - то отклонение от нормы. Просто между патологией и болезнью нельзя ставить знак равенства. И если ученые говорят, что Лермонтов был яркий шизоидный психопат, это не значит, что его нужно было срочно госпитализировать и лечить. У Пушкина, между прочим, тоже была патология - и может быть, даже большая, чем у Лермонтова, - но кто сможет назвать Пушкина сумасшедшим?</w:t>
      </w:r>
    </w:p>
    <w:p>
      <w:pPr>
        <w:pStyle w:val="Normal"/>
        <w:bidi w:val="0"/>
        <w:spacing w:before="0" w:after="0"/>
        <w:ind w:left="0" w:right="0" w:firstLine="567"/>
        <w:rPr/>
      </w:pPr>
      <w:r>
        <w:rPr/>
        <w:t>Легкие психические расстройства всегда присутствуют в личности и творчестве гениальных людей, но в очень ограниченных дозах, иначе ни личности, ни творчества уже не будет. В истории России можно найти массу примеров, когда гениальная личность переставала быть личностью и гением. Всем нашим классикам пытались ставить какие-нибудь диагнозы. Но ярчайшим примером почему-то всегда считался Гоголь - уж его-то диагноз "шизофрения" никто оспаривать не станет. Однако народ запоем читает и "Вечера на хуторе...", и "Миргород". Опытные специалисты на примере последних литературных изысков писателя весьма убедительно докажут вам, что к концу жизни Гоголь распался и как личность, и как талант. Потому что патология превратилась в болезнь и начала прогрессировать. С Мопассаном та же история. Примеров хватает.</w:t>
      </w:r>
    </w:p>
    <w:p>
      <w:pPr>
        <w:pStyle w:val="Normal"/>
        <w:bidi w:val="0"/>
        <w:spacing w:before="0" w:after="0"/>
        <w:ind w:left="0" w:right="0" w:firstLine="567"/>
        <w:rPr/>
      </w:pPr>
      <w:r>
        <w:rPr/>
        <w:t>Проблемой психопатологии и гениальности, указывает Сарыкина, занимались не только психиатры, но и философы, искусствоведы, историки, социологи, писатели. И основной вопрос большинства исследований (и может быть, самый загадочный) таков: как</w:t>
      </w:r>
    </w:p>
    <w:p>
      <w:pPr>
        <w:pStyle w:val="Normal"/>
        <w:bidi w:val="0"/>
        <w:spacing w:before="0" w:after="0"/>
        <w:ind w:left="0" w:right="0" w:firstLine="567"/>
        <w:rPr/>
      </w:pPr>
      <w:r>
        <w:rPr/>
        <w:t>оценивать соотношение гениальности и психопатологии? Ведь даже само понятие гениальности весьма и весьма расплывчато. Пушкин - это да, гений. А Константин Федин - гений ли он? Или просто одаренный человек? То же самое с патологией: какие у нее границы? Тысячи людей находятся в психиатрических клиниках, но лишь единицы проявляют себя как гениальные личности, и наоборот - тысячи занимаются творчеством, но значит ли это, что все они имеют психопатологические отклонения? Но, несмотря на эти вопросы-загадки, ученые, занимающиеся изучением творчества и патологии гениальных людей, обнаружили факты, позволяющие сделать четыре вывода: . 1. Среди предков гениальной личности без исключения можно обнаружить черты психопатологии и часто даже - психическую болезнь.</w:t>
      </w:r>
    </w:p>
    <w:p>
      <w:pPr>
        <w:pStyle w:val="Normal"/>
        <w:bidi w:val="0"/>
        <w:spacing w:before="0" w:after="0"/>
        <w:ind w:left="0" w:right="0" w:firstLine="567"/>
        <w:rPr/>
      </w:pPr>
      <w:r>
        <w:rPr/>
        <w:t>2. У гениальной личности всегда можно констатировать наличие психопатологии: от легких форм до душевного заболевания.</w:t>
      </w:r>
    </w:p>
    <w:p>
      <w:pPr>
        <w:pStyle w:val="Normal"/>
        <w:bidi w:val="0"/>
        <w:spacing w:before="0" w:after="0"/>
        <w:ind w:left="0" w:right="0" w:firstLine="567"/>
        <w:rPr/>
      </w:pPr>
      <w:r>
        <w:rPr/>
        <w:t>3. Среди близких родственников гениальной личности с исключительным постоянством присутствуют душевнобольные люди.</w:t>
      </w:r>
    </w:p>
    <w:p>
      <w:pPr>
        <w:pStyle w:val="Normal"/>
        <w:bidi w:val="0"/>
        <w:spacing w:before="0" w:after="0"/>
        <w:ind w:left="0" w:right="0" w:firstLine="567"/>
        <w:rPr/>
      </w:pPr>
      <w:r>
        <w:rPr/>
        <w:t>4. Как правило, среди предков гениальной личности можно обнаружить линию одаренности.</w:t>
      </w:r>
    </w:p>
    <w:p>
      <w:pPr>
        <w:pStyle w:val="Normal"/>
        <w:bidi w:val="0"/>
        <w:spacing w:before="0" w:after="0"/>
        <w:ind w:left="0" w:right="0" w:firstLine="567"/>
        <w:rPr/>
      </w:pPr>
      <w:r>
        <w:rPr/>
        <w:t>Из всего вышесказанного, утверждает Сарыкина, можно сделать один простой вывод: основной фактор, влияющий на развитие гениальной личности, - это наследственность. Владимир Козырев, главный психиатр больницы имени Кащенко, составил "таблицу наследственности" одаренности и психопатологии. Вот она.</w:t>
      </w:r>
    </w:p>
    <w:p>
      <w:pPr>
        <w:pStyle w:val="Normal"/>
        <w:bidi w:val="0"/>
        <w:spacing w:before="0" w:after="0"/>
        <w:ind w:left="0" w:right="0" w:firstLine="567"/>
        <w:rPr/>
      </w:pPr>
      <w:r>
        <w:rPr/>
        <w:t>Наполеон</w:t>
      </w:r>
    </w:p>
    <w:p>
      <w:pPr>
        <w:pStyle w:val="Normal"/>
        <w:bidi w:val="0"/>
        <w:spacing w:before="0" w:after="0"/>
        <w:ind w:left="0" w:right="0" w:firstLine="567"/>
        <w:rPr/>
      </w:pPr>
      <w:r>
        <w:rPr/>
        <w:t>Отец: алкоголик, патологические черты характера. Мать: человек больших способностей с чертами несомненной одаренности.</w:t>
      </w:r>
    </w:p>
    <w:p>
      <w:pPr>
        <w:pStyle w:val="Normal"/>
        <w:bidi w:val="0"/>
        <w:spacing w:before="0" w:after="0"/>
        <w:ind w:left="0" w:right="0" w:firstLine="567"/>
        <w:rPr/>
      </w:pPr>
      <w:r>
        <w:rPr/>
        <w:t>Сестры: истеричные и безнравственные натуры Сам Наполеон страдал аффект-эпилепсией.</w:t>
      </w:r>
    </w:p>
    <w:p>
      <w:pPr>
        <w:pStyle w:val="Normal"/>
        <w:bidi w:val="0"/>
        <w:spacing w:before="0" w:after="0"/>
        <w:ind w:left="0" w:right="0" w:firstLine="567"/>
        <w:rPr/>
      </w:pPr>
      <w:r>
        <w:rPr/>
        <w:t>356</w:t>
      </w:r>
    </w:p>
    <w:p>
      <w:pPr>
        <w:pStyle w:val="Normal"/>
        <w:bidi w:val="0"/>
        <w:spacing w:before="0" w:after="0"/>
        <w:ind w:left="0" w:right="0" w:firstLine="567"/>
        <w:rPr/>
      </w:pPr>
      <w:r>
        <w:rPr/>
        <w:t>Лев Толстой</w:t>
      </w:r>
    </w:p>
    <w:p>
      <w:pPr>
        <w:pStyle w:val="Normal"/>
        <w:bidi w:val="0"/>
        <w:spacing w:before="0" w:after="0"/>
        <w:ind w:left="0" w:right="0" w:firstLine="567"/>
        <w:rPr/>
      </w:pPr>
      <w:r>
        <w:rPr/>
        <w:t>Линия отца: изобилует душевнобольными и психопатическими личностями.</w:t>
      </w:r>
    </w:p>
    <w:p>
      <w:pPr>
        <w:pStyle w:val="Normal"/>
        <w:bidi w:val="0"/>
        <w:spacing w:before="0" w:after="0"/>
        <w:ind w:left="0" w:right="0" w:firstLine="567"/>
        <w:rPr/>
      </w:pPr>
      <w:r>
        <w:rPr/>
        <w:t>Линия матери: высокая одаренность, музыкальные и литературные способности.</w:t>
      </w:r>
    </w:p>
    <w:p>
      <w:pPr>
        <w:pStyle w:val="Normal"/>
        <w:bidi w:val="0"/>
        <w:spacing w:before="0" w:after="0"/>
        <w:ind w:left="0" w:right="0" w:firstLine="567"/>
        <w:rPr/>
      </w:pPr>
      <w:r>
        <w:rPr/>
        <w:t>Сам Толстой страдал истеро-эпилептическими . приступами.</w:t>
      </w:r>
    </w:p>
    <w:p>
      <w:pPr>
        <w:pStyle w:val="Normal"/>
        <w:bidi w:val="0"/>
        <w:spacing w:before="0" w:after="0"/>
        <w:ind w:left="0" w:right="0" w:firstLine="567"/>
        <w:rPr/>
      </w:pPr>
      <w:r>
        <w:rPr/>
        <w:t>Лермонтов</w:t>
      </w:r>
    </w:p>
    <w:p>
      <w:pPr>
        <w:pStyle w:val="Normal"/>
        <w:bidi w:val="0"/>
        <w:spacing w:before="0" w:after="0"/>
        <w:ind w:left="0" w:right="0" w:firstLine="567"/>
        <w:rPr/>
      </w:pPr>
      <w:r>
        <w:rPr/>
        <w:t>Отец: выраженная психоцатия из группы шизоидных.</w:t>
      </w:r>
    </w:p>
    <w:p>
      <w:pPr>
        <w:pStyle w:val="Normal"/>
        <w:bidi w:val="0"/>
        <w:spacing w:before="0" w:after="0"/>
        <w:ind w:left="0" w:right="0" w:firstLine="567"/>
        <w:rPr/>
      </w:pPr>
      <w:r>
        <w:rPr/>
        <w:t>Мать: натура, склонная к поэзии Сам поэт "укладывается" в шизоидную психопатию.</w:t>
      </w:r>
    </w:p>
    <w:p>
      <w:pPr>
        <w:pStyle w:val="Normal"/>
        <w:bidi w:val="0"/>
        <w:spacing w:before="0" w:after="0"/>
        <w:ind w:left="0" w:right="0" w:firstLine="567"/>
        <w:rPr/>
      </w:pPr>
      <w:r>
        <w:rPr/>
        <w:t>Успенский</w:t>
      </w:r>
    </w:p>
    <w:p>
      <w:pPr>
        <w:pStyle w:val="Normal"/>
        <w:bidi w:val="0"/>
        <w:spacing w:before="0" w:after="0"/>
        <w:ind w:left="0" w:right="0" w:firstLine="567"/>
        <w:rPr/>
      </w:pPr>
      <w:r>
        <w:rPr/>
        <w:t>В семье отца - множество душевнобольных. По линии матери - много художников, музыкантов и писателей.</w:t>
      </w:r>
    </w:p>
    <w:p>
      <w:pPr>
        <w:pStyle w:val="Normal"/>
        <w:bidi w:val="0"/>
        <w:spacing w:before="0" w:after="0"/>
        <w:ind w:left="0" w:right="0" w:firstLine="567"/>
        <w:rPr/>
      </w:pPr>
      <w:r>
        <w:rPr/>
        <w:t>Брат покончил жизнь самоубийством. Сам писатель умер в психиатрической лечебнице от прогрессивного паралича (плюс страдал алкоголизмом).</w:t>
      </w:r>
    </w:p>
    <w:p>
      <w:pPr>
        <w:pStyle w:val="Normal"/>
        <w:bidi w:val="0"/>
        <w:spacing w:before="0" w:after="0"/>
        <w:ind w:left="0" w:right="0" w:firstLine="567"/>
        <w:rPr/>
      </w:pPr>
      <w:r>
        <w:rPr/>
        <w:t>Шуман Отец: литературно одарен.</w:t>
      </w:r>
    </w:p>
    <w:p>
      <w:pPr>
        <w:pStyle w:val="Normal"/>
        <w:bidi w:val="0"/>
        <w:spacing w:before="0" w:after="0"/>
        <w:ind w:left="0" w:right="0" w:firstLine="567"/>
        <w:rPr/>
      </w:pPr>
      <w:r>
        <w:rPr/>
        <w:t>Мать: к концу жизни проявились психические расстройства.</w:t>
      </w:r>
    </w:p>
    <w:p>
      <w:pPr>
        <w:pStyle w:val="Normal"/>
        <w:bidi w:val="0"/>
        <w:spacing w:before="0" w:after="0"/>
        <w:ind w:left="0" w:right="0" w:firstLine="567"/>
        <w:rPr/>
      </w:pPr>
      <w:r>
        <w:rPr/>
        <w:t>Сестра и сын композитора: душевнобольные. Сам Шуман покончил жизнь самоубийством.</w:t>
      </w:r>
    </w:p>
    <w:p>
      <w:pPr>
        <w:pStyle w:val="Normal"/>
        <w:bidi w:val="0"/>
        <w:spacing w:before="0" w:after="0"/>
        <w:ind w:left="0" w:right="0" w:firstLine="567"/>
        <w:rPr/>
      </w:pPr>
      <w:r>
        <w:rPr/>
        <w:t>Достоевский</w:t>
      </w:r>
    </w:p>
    <w:p>
      <w:pPr>
        <w:pStyle w:val="Normal"/>
        <w:bidi w:val="0"/>
        <w:spacing w:before="0" w:after="0"/>
        <w:ind w:left="0" w:right="0" w:firstLine="567"/>
        <w:rPr/>
      </w:pPr>
      <w:r>
        <w:rPr/>
        <w:t>Отец: страдал алкоголизмом, как, впрочем, и братья писателя.</w:t>
      </w:r>
    </w:p>
    <w:p>
      <w:pPr>
        <w:pStyle w:val="Normal"/>
        <w:bidi w:val="0"/>
        <w:spacing w:before="0" w:after="0"/>
        <w:ind w:left="0" w:right="0" w:firstLine="567"/>
        <w:rPr/>
      </w:pPr>
      <w:r>
        <w:rPr/>
        <w:t>Мать: произошла из очень культурной семьи, давшей немало одаренных-, высокообразованных людей.</w:t>
      </w:r>
    </w:p>
    <w:p>
      <w:pPr>
        <w:pStyle w:val="Normal"/>
        <w:bidi w:val="0"/>
        <w:spacing w:before="0" w:after="0"/>
        <w:ind w:left="0" w:right="0" w:firstLine="567"/>
        <w:rPr/>
      </w:pPr>
      <w:r>
        <w:rPr/>
        <w:t>Сестра: душевнобольная, а ее сын (племянник писателя) - идиот. Сам Достоевский страдал эпилепсией.</w:t>
      </w:r>
    </w:p>
    <w:p>
      <w:pPr>
        <w:pStyle w:val="Normal"/>
        <w:bidi w:val="0"/>
        <w:spacing w:before="0" w:after="0"/>
        <w:ind w:left="0" w:right="0" w:firstLine="567"/>
        <w:rPr/>
      </w:pPr>
      <w:r>
        <w:rPr/>
        <w:t>Большинство ученых склоняется к мысли, 410 у каждого человека присутствует потенциал творчества - одаренность и патология. Только у всех эти потенциалы разные, зависят от наследственности и присутствуют в определенном соотношении.</w:t>
      </w:r>
    </w:p>
    <w:p>
      <w:pPr>
        <w:pStyle w:val="Normal"/>
        <w:bidi w:val="0"/>
        <w:spacing w:before="0" w:after="0"/>
        <w:ind w:left="0" w:right="0" w:firstLine="567"/>
        <w:rPr/>
      </w:pPr>
      <w:r>
        <w:rPr/>
        <w:t>Владимир Козырев приводит четыре варианта личности.</w:t>
      </w:r>
    </w:p>
    <w:p>
      <w:pPr>
        <w:pStyle w:val="Normal"/>
        <w:bidi w:val="0"/>
        <w:spacing w:before="0" w:after="0"/>
        <w:ind w:left="0" w:right="0" w:firstLine="567"/>
        <w:rPr/>
      </w:pPr>
      <w:r>
        <w:rPr/>
        <w:t>1. У человека много и творческого, и патологического потенциала. Он непременно реализуется в одаренную личность.</w:t>
      </w:r>
    </w:p>
    <w:p>
      <w:pPr>
        <w:pStyle w:val="Normal"/>
        <w:bidi w:val="0"/>
        <w:spacing w:before="0" w:after="0"/>
        <w:ind w:left="0" w:right="0" w:firstLine="567"/>
        <w:rPr/>
      </w:pPr>
      <w:r>
        <w:rPr/>
        <w:t>2. При малых творческой и патологической потенциях человек будет нормальным, даже посредственным.</w:t>
      </w:r>
    </w:p>
    <w:p>
      <w:pPr>
        <w:pStyle w:val="Normal"/>
        <w:bidi w:val="0"/>
        <w:spacing w:before="0" w:after="0"/>
        <w:ind w:left="0" w:right="0" w:firstLine="567"/>
        <w:rPr/>
      </w:pPr>
      <w:r>
        <w:rPr/>
        <w:t>3. Если у человека много патологического, но мало творческого потенциала, он просто станет психически ' больным.</w:t>
      </w:r>
    </w:p>
    <w:p>
      <w:pPr>
        <w:pStyle w:val="Normal"/>
        <w:bidi w:val="0"/>
        <w:spacing w:before="0" w:after="0"/>
        <w:ind w:left="0" w:right="0" w:firstLine="567"/>
        <w:rPr/>
      </w:pPr>
      <w:r>
        <w:rPr/>
        <w:t>4. Если патологии мало, а творчества много - человек реализует свои способности на высоком уровне, но гением не станет.</w:t>
      </w:r>
    </w:p>
    <w:p>
      <w:pPr>
        <w:pStyle w:val="Normal"/>
        <w:bidi w:val="0"/>
        <w:spacing w:before="0" w:after="0"/>
        <w:ind w:left="0" w:right="0" w:firstLine="567"/>
        <w:rPr/>
      </w:pPr>
      <w:r>
        <w:rPr/>
        <w:t>И еще - человек потенциально более гениален, чем он есть. В любом из нас заложено намного больше, чем мы реализуем. А иногда случается, что гениальный человек оказывается вне сферы творчества. Но гениальность все равно дает о себе знать и проявляется - пусть даже в очень малых формах. Как у Ломоносова. Впрочем, здесь возникает один нюанс. Пусть вы человек одаренный, имеете большой и творческий и патологический потенциалы, но, не имея способности к развитию заложенной одаренности, вы не станете тем, чем можете стать. Бывает так: вы воспитываете двоих детей, учите их, работаете с ними - один в результате Окажется Эйнштейном, а другой дворником. Потому что один ребенок умел развивать свои способности, а другой (имея тот же "наследственный</w:t>
      </w:r>
    </w:p>
    <w:p>
      <w:pPr>
        <w:pStyle w:val="Normal"/>
        <w:bidi w:val="0"/>
        <w:spacing w:before="0" w:after="0"/>
        <w:ind w:left="0" w:right="0" w:firstLine="567"/>
        <w:rPr/>
      </w:pPr>
      <w:r>
        <w:rPr/>
        <w:t>бор") - увы, нет. Лермонтов - пожалуйста, классический пример. В 27 лет настолько подняться выше своих одногодков, получив не самое высокое образование, - это свидетельствует о том, что поэт, "впитывая" мир по-своему, имел способность развивать свои способности. Есть даже научная работа под названиям "Сверхчеловеческое в творчестве Лермонтова".</w:t>
      </w:r>
    </w:p>
    <w:p>
      <w:pPr>
        <w:pStyle w:val="Normal"/>
        <w:bidi w:val="0"/>
        <w:spacing w:before="0" w:after="0"/>
        <w:ind w:left="0" w:right="0" w:firstLine="567"/>
        <w:rPr/>
      </w:pPr>
      <w:r>
        <w:rPr/>
        <w:t>Говоря о "наследственном наборе" (наличии творческого и патологического), мы, конечно, подразумеваем мозг. Сознание и подсознание. Сознание и сверхсознание ("сверх-я" - по Фрейду): это то, что напичкано всякими табу, законами и правилами. Сознание тормозит подсознание (где и "хранятся" наши творческий и патологический потенциалы). Но иногда этот "тормоз" можно снять. Ведь вы встречались с людьми, которые только, что называется, до первой рюмки не умеют ни петь, ни танцевать, ни общаться на английском. Такого же эффекта "снятля тормоза" можно добиться не только с помощью алкоголя, но и наркотиков (между прочим, многие художники, музыканты и артисты используют их), сна (Пушкин писал стихи во сне, а Менделеев, утверждают учебники истории, увидел во сне свою таблицу), гипноза и... психопатологии. Все перечисленное и можно назвать пусковым моментом, подавляющим действие сознательного барьера. Есть еще один "стимулятор", который можно получить при жизни, - прогрессивный паралич (заболевание сифилитического характера), которым страдали Врубель, Мопассан и Гете.</w:t>
      </w:r>
    </w:p>
    <w:p>
      <w:pPr>
        <w:pStyle w:val="Normal"/>
        <w:bidi w:val="0"/>
        <w:spacing w:before="0" w:after="0"/>
        <w:ind w:left="0" w:right="0" w:firstLine="567"/>
        <w:rPr/>
      </w:pPr>
      <w:r>
        <w:rPr/>
        <w:t>Кто знает, спрашивает Сарыкина, сколько гениев было б сегодня, если бы ученые смогли ответить на вопрос: возможно ли вводить человека намеренно а патологическое состоящие? Никто не ОТВЕТИТ: стал бы Достоевский Достоевским, если бы он жил в наше время и его лечили 'бы от эпияепсия? Вроде понятно: расстройства следует лечить (и лечат!) а вдруг вместе с болезнью "лечат" и гениальность?</w:t>
      </w:r>
    </w:p>
    <w:p>
      <w:pPr>
        <w:pStyle w:val="Normal"/>
        <w:bidi w:val="0"/>
        <w:spacing w:before="0" w:after="0"/>
        <w:ind w:left="0" w:right="0" w:firstLine="567"/>
        <w:rPr/>
      </w:pPr>
      <w:r>
        <w:rPr/>
        <w:t>359</w:t>
      </w:r>
    </w:p>
    <w:p>
      <w:pPr>
        <w:pStyle w:val="Normal"/>
        <w:bidi w:val="0"/>
        <w:spacing w:before="0" w:after="0"/>
        <w:ind w:left="0" w:right="0" w:firstLine="567"/>
        <w:rPr/>
      </w:pPr>
      <w:r>
        <w:rPr/>
        <w:t>ГЕНИАЛЬНЫЕ паМОТЫ</w:t>
      </w:r>
    </w:p>
    <w:p>
      <w:pPr>
        <w:pStyle w:val="Normal"/>
        <w:bidi w:val="0"/>
        <w:spacing w:before="0" w:after="0"/>
        <w:ind w:left="0" w:right="0" w:firstLine="567"/>
        <w:rPr/>
      </w:pPr>
      <w:r>
        <w:rPr/>
        <w:t>Не правда ли, странное словосочетание - "гениальные идиоты"? Но как еще прикажете именовать явных недоумков или дебилов, тем не менее проявляющих способности, которые иначе как гениальными назвать нельзя?</w:t>
      </w:r>
    </w:p>
    <w:p>
      <w:pPr>
        <w:pStyle w:val="Normal"/>
        <w:bidi w:val="0"/>
        <w:spacing w:before="0" w:after="0"/>
        <w:ind w:left="0" w:right="0" w:firstLine="567"/>
        <w:rPr/>
      </w:pPr>
      <w:r>
        <w:rPr/>
        <w:t>Все правила имеют свои исключения. Имеют их и установленные Владимиром Козыревым четыре варианта личности, описанные выше и связанные е соотношением в ней творческого и патологического начал. Оказывается, существует (правда, он проявляется крайне редко) и пятый вариант: идиотическая гениальность, или гениальность идиотов. Ведь границы^ между гениальностью и патологией (идиотизмом) едва различимы. Иногда же такая граница отсутствует вовсе или две крайности прекрасно уживаются в одном и том же человеке. Совершенно уникальные примеры подобного рода феноменов приводит Ф. Эдварде. Воспользуемся ими.</w:t>
      </w:r>
    </w:p>
    <w:p>
      <w:pPr>
        <w:pStyle w:val="Normal"/>
        <w:bidi w:val="0"/>
        <w:spacing w:before="0" w:after="0"/>
        <w:ind w:left="0" w:right="0" w:firstLine="567"/>
        <w:rPr/>
      </w:pPr>
      <w:r>
        <w:rPr/>
        <w:t>Вот, пишет он, перед нами картина жалкого существа, нарисованная доктором А. Ф. Тредголдом в монументальной работе "Умственная недостаточность". Идиота звали Флери, и вся его жизнь прошла в психиатрической больнице городка Армантьер во Франции.</w:t>
      </w:r>
    </w:p>
    <w:p>
      <w:pPr>
        <w:pStyle w:val="Normal"/>
        <w:bidi w:val="0"/>
        <w:spacing w:before="0" w:after="0"/>
        <w:ind w:left="0" w:right="0" w:firstLine="567"/>
        <w:rPr/>
      </w:pPr>
      <w:r>
        <w:rPr/>
        <w:t>Несчастный родился в семье сифилитиков. Появился он на свет слепым и слабоумным. Родители вскоре отказались от него, и он оказался в стенах учреждения, где и подметили его необыкновенный дар решать арифметические задачки в уме. Попытки научить его прописным истинам ни к чему не привели - Флери почти ничего не усваивал. Сутулы; i. с шаркающей походкой, с затуманенными глазами, робкий, он целыми днями слонялся по залам и площадкам "дома скорби", ставшего ему родным домом.</w:t>
      </w:r>
    </w:p>
    <w:p>
      <w:pPr>
        <w:pStyle w:val="Normal"/>
        <w:bidi w:val="0"/>
        <w:spacing w:before="0" w:after="0"/>
        <w:ind w:left="0" w:right="0" w:firstLine="567"/>
        <w:rPr/>
      </w:pPr>
      <w:r>
        <w:rPr/>
        <w:t>Однако наступали периоды, когда Фл&amp;ри как 61,1 выходил из своего кокона идиотизма и удивлял</w:t>
      </w:r>
    </w:p>
    <w:p>
      <w:pPr>
        <w:pStyle w:val="Normal"/>
        <w:bidi w:val="0"/>
        <w:spacing w:before="0" w:after="0"/>
        <w:ind w:left="0" w:right="0" w:firstLine="567"/>
        <w:rPr/>
      </w:pPr>
      <w:r>
        <w:rPr/>
        <w:t>Э60</w:t>
      </w:r>
    </w:p>
    <w:p>
      <w:pPr>
        <w:pStyle w:val="Normal"/>
        <w:bidi w:val="0"/>
        <w:spacing w:before="0" w:after="0"/>
        <w:ind w:left="0" w:right="0" w:firstLine="567"/>
        <w:rPr/>
      </w:pPr>
      <w:r>
        <w:rPr/>
        <w:t>ных. В такие дни собирались специалисты, чтобы проверить, действительно ли Флери обладает какими-то неимоверными способностями. За ним ходила слава молниеносного счетчика. И что же? Действительно, ученые уходили с таких встреч как будто более мудрыми и не менее обескураженными. Флери мог производить в уме расчеты со скоростью и точностью, не поддающимися объяснению.</w:t>
      </w:r>
    </w:p>
    <w:p>
      <w:pPr>
        <w:pStyle w:val="Normal"/>
        <w:bidi w:val="0"/>
        <w:spacing w:before="0" w:after="0"/>
        <w:ind w:left="0" w:right="0" w:firstLine="567"/>
        <w:rPr/>
      </w:pPr>
      <w:r>
        <w:rPr/>
        <w:t>Как-то раз Флери показали группе из двенадцати ведущих ученых и математиков Европы, чтобы продемонстрировать его таланты. Его провели в комнату, а он от испуга прижался к стене и глупо ухмылялся, совсем растерявшись от присутствия стольких незнакомых лиц. Сопровождающий его человек прочитал ему вопрос, подготовленный учеными: у тебя 64 коробки; в первую коробку ты кладешь одно зерно, а в 'каждую последующую вдвое больше, чем в предыдущую, сколько всего зерен окажется в 64 коробках?</w:t>
      </w:r>
    </w:p>
    <w:p>
      <w:pPr>
        <w:pStyle w:val="Normal"/>
        <w:bidi w:val="0"/>
        <w:spacing w:before="0" w:after="0"/>
        <w:ind w:left="0" w:right="0" w:firstLine="567"/>
        <w:rPr/>
      </w:pPr>
      <w:r>
        <w:rPr/>
        <w:t>Идиот все продолжал хихикать, пряча лицо от профессоров. Сопровождающий спросил его, понятен ли ему вопрос. Да, понятен. Знает ли он ответ? Не прошло и полминуты, как Флери сообщил правильную цифру: 18446734073709551 615.</w:t>
      </w:r>
    </w:p>
    <w:p>
      <w:pPr>
        <w:pStyle w:val="Normal"/>
        <w:bidi w:val="0"/>
        <w:spacing w:before="0" w:after="0"/>
        <w:ind w:left="0" w:right="0" w:firstLine="567"/>
        <w:rPr/>
      </w:pPr>
      <w:r>
        <w:rPr/>
        <w:t>Этот идиот из клиники Армантьера проделывал подобные расчеты и для астрономов, архитекторов, банковских служащих, сборщиков налогов, кораблестроителей. И каждый раз он давал точный ответ в течение нескольких секунд. Такую работу никто не мог проделать до наступления эры электронно-вычислительной' техники, десятилетия спустя после смерти Флери.</w:t>
      </w:r>
    </w:p>
    <w:p>
      <w:pPr>
        <w:pStyle w:val="Normal"/>
        <w:bidi w:val="0"/>
        <w:spacing w:before="0" w:after="0"/>
        <w:ind w:left="0" w:right="0" w:firstLine="567"/>
        <w:rPr/>
      </w:pPr>
      <w:r>
        <w:rPr/>
        <w:t>Случай с Флери в какой-то степени напоминает Другой, связанный с именем Тома Уиггинса, дебила, родившегося от рабыни в поместье Бетьюнов в 1849 году (штат Алабама). Том также уродился слепым, а поскольку за слепым ребенком требовался усиленный уход, хозяева разрешили матери держать его при себе в доме. Дом был огромный, но Том быстро</w:t>
      </w:r>
    </w:p>
    <w:p>
      <w:pPr>
        <w:pStyle w:val="Normal"/>
        <w:bidi w:val="0"/>
        <w:spacing w:before="0" w:after="0"/>
        <w:ind w:left="0" w:right="0" w:firstLine="567"/>
        <w:rPr/>
      </w:pPr>
      <w:r>
        <w:rPr/>
        <w:t>361</w:t>
      </w:r>
    </w:p>
    <w:p>
      <w:pPr>
        <w:pStyle w:val="Normal"/>
        <w:bidi w:val="0"/>
        <w:spacing w:before="0" w:after="0"/>
        <w:ind w:left="0" w:right="0" w:firstLine="567"/>
        <w:rPr/>
      </w:pPr>
      <w:r>
        <w:rPr/>
        <w:t>научился ориентироваться во всех закоулках, мог пройти куда угодно без помощи взрослых. Больше всего ему нравилось стоять неподвижно под парадной лестницей и слушать тиканье часов, принадлежащих деду хозяина дома.</w:t>
      </w:r>
    </w:p>
    <w:p>
      <w:pPr>
        <w:pStyle w:val="Normal"/>
        <w:bidi w:val="0"/>
        <w:spacing w:before="0" w:after="0"/>
        <w:ind w:left="0" w:right="0" w:firstLine="567"/>
        <w:rPr/>
      </w:pPr>
      <w:r>
        <w:rPr/>
        <w:t>Как-то прекрасным весенним вечером 1855 года, когда Тому было уже 6 лет, к Бетьюнам приехали гости из Монтгомери. Устроили представление. Свекровь и невестка Бетьюны исполнили на пианино две пьесы. Обе были отличными пианистками с дипломами Бостонской консерватории. Уже когда гости разошлись спать, младшая Бетьюн была очень удивлена, услышав звуки музыки, доносившиеся из зала. Неужели свекровь в такой поздний час решила еще раз сыграть пьесу? Вскоре молодая Бетьюн убедилась, что та крепко спит. Еще более удивившись, невестка на цыпочках спустилась в зал, где стояло пианино.</w:t>
      </w:r>
    </w:p>
    <w:p>
      <w:pPr>
        <w:pStyle w:val="Normal"/>
        <w:bidi w:val="0"/>
        <w:spacing w:before="0" w:after="0"/>
        <w:ind w:left="0" w:right="0" w:firstLine="567"/>
        <w:rPr/>
      </w:pPr>
      <w:r>
        <w:rPr/>
        <w:t>При лунном свете, струившемся сквозь высокие' окна, она увидела слепого Тома, сидевшего за HHCI пументом и проходившегося короткими пальцами по клавиатуре пианино. С паузами, но безошибочно он проигрывал одну из мелодий, исполненных дамами вечером. Пройдя по клавишам один раз, как бы осиаиваясь с пианино, он вдруг заиграл быстро и вдо&gt; ;ювенно, точно следуя мелодии и темпу пьесы, услышанной за несколько часов перед этим.</w:t>
      </w:r>
    </w:p>
    <w:p>
      <w:pPr>
        <w:pStyle w:val="Normal"/>
        <w:bidi w:val="0"/>
        <w:spacing w:before="0" w:after="0"/>
        <w:ind w:left="0" w:right="0" w:firstLine="567"/>
        <w:rPr/>
      </w:pPr>
      <w:r>
        <w:rPr/>
        <w:t>Как потом выяснилось, ребенок пробрался в !ал через открытое окно, подошел к пианино, до кото1.)го он раньше мог только дотрагиваться, и повторял пту за нотой, пока не закончил всю мелодию, сыгран .ую опытными пианистами.</w:t>
      </w:r>
    </w:p>
    <w:p>
      <w:pPr>
        <w:pStyle w:val="Normal"/>
        <w:bidi w:val="0"/>
        <w:spacing w:before="0" w:after="0"/>
        <w:ind w:left="0" w:right="0" w:firstLine="567"/>
        <w:rPr/>
      </w:pPr>
      <w:r>
        <w:rPr/>
        <w:t>Том Уиггинс, слепой недоумок, стал Слепым Томом - музыкальным вундеркиндом. Бетьюны открыли, что он обладал замечательным даром безошибочной имитации. Какой бы сложной ни была пьеса он тут же повторял ее в точности и делал те же оши)ки, что и пианисты. Слух о его таланте быстро</w:t>
      </w:r>
    </w:p>
    <w:p>
      <w:pPr>
        <w:pStyle w:val="Normal"/>
        <w:bidi w:val="0"/>
        <w:spacing w:before="0" w:after="0"/>
        <w:ind w:left="0" w:right="0" w:firstLine="567"/>
        <w:rPr/>
      </w:pPr>
      <w:r>
        <w:rPr/>
        <w:t>362</w:t>
      </w:r>
    </w:p>
    <w:p>
      <w:pPr>
        <w:pStyle w:val="Normal"/>
        <w:bidi w:val="0"/>
        <w:spacing w:before="0" w:after="0"/>
        <w:ind w:left="0" w:right="0" w:firstLine="567"/>
        <w:rPr/>
      </w:pPr>
      <w:r>
        <w:rPr/>
        <w:t>странился по всей стране, и Бетьюны стали устраивать представления сначала в южных городах, а затем в Нью-Йорке, Чикаго, Цинциннати и других.</w:t>
      </w:r>
    </w:p>
    <w:p>
      <w:pPr>
        <w:pStyle w:val="Normal"/>
        <w:bidi w:val="0"/>
        <w:spacing w:before="0" w:after="0"/>
        <w:ind w:left="0" w:right="0" w:firstLine="567"/>
        <w:rPr/>
      </w:pPr>
      <w:r>
        <w:rPr/>
        <w:t>25-летний Слепой Том разъезжал по Америке и странам Европы с концертами и поражал публику тем, что, прослушав знаменитых музыкантов, тут же повторял услышанное с тончайшими оттенками экспрессии. Деньги потекли рекой. Молодая миссис Бетьюн благоразумно организовала специальный фонд, позволивший Тому прожить безбедную жизнь.</w:t>
      </w:r>
    </w:p>
    <w:p>
      <w:pPr>
        <w:pStyle w:val="Normal"/>
        <w:bidi w:val="0"/>
        <w:spacing w:before="0" w:after="0"/>
        <w:ind w:left="0" w:right="0" w:firstLine="567"/>
        <w:rPr/>
      </w:pPr>
      <w:r>
        <w:rPr/>
        <w:t>Каким образом слепой, слабоумный пианист впервые познакомился с клавиатурой пианино, до сих пор остается загадкой. Ребенком его не пускали в зал, где стояло пианино, и впоследствии он даже не мог вспомнить, пытался ли когда-нибудь играть до той ночи.</w:t>
      </w:r>
    </w:p>
    <w:p>
      <w:pPr>
        <w:pStyle w:val="Normal"/>
        <w:bidi w:val="0"/>
        <w:spacing w:before="0" w:after="0"/>
        <w:ind w:left="0" w:right="0" w:firstLine="567"/>
        <w:rPr/>
      </w:pPr>
      <w:r>
        <w:rPr/>
        <w:t>Том достиг зрелого возраста, весил 113 килограммов и, имея ум ребенка, доставлял массу хлопот окружающим, особенно во время поездок. За едой он разбрасывал пищу, как капризное дитя, а после спектаклей, довольный аплодисментами, становился на голову посреди сцены - номер совсем не для музыканта.</w:t>
      </w:r>
    </w:p>
    <w:p>
      <w:pPr>
        <w:pStyle w:val="Normal"/>
        <w:bidi w:val="0"/>
        <w:spacing w:before="0" w:after="0"/>
        <w:ind w:left="0" w:right="0" w:firstLine="567"/>
        <w:rPr/>
      </w:pPr>
      <w:r>
        <w:rPr/>
        <w:t>Однако пианист-идиот постепенно утрачивал свой невероятный талант. В среднем возрасте он снова превратился в сопливого, беспомощного дебила (и умер таковым в 1907 году), живя на средства, оставшиеся после фантастической карьеры.</w:t>
      </w:r>
    </w:p>
    <w:p>
      <w:pPr>
        <w:pStyle w:val="Normal"/>
        <w:bidi w:val="0"/>
        <w:spacing w:before="0" w:after="0"/>
        <w:ind w:left="0" w:right="0" w:firstLine="567"/>
        <w:rPr/>
      </w:pPr>
      <w:r>
        <w:rPr/>
        <w:t>В богатой семье в Берне (Швейцария), в 1768 году родился мальчик, окрещенный Готфридом Майндом. Признаки умственной отсталости, отмечавшиеся у ребенка, вскоре переросли в явную дебильность. Семья была состоятельной, поэтому для интеллектуального Развития ребенка делалось все, но безрезультатно. С рождения и до самой смерти, наступившей в 1814 ГОДУ, в возрасте 46 лет, Готфрид Майнд был умственно отсталым человеком, неспособным контролировать</w:t>
      </w:r>
    </w:p>
    <w:p>
      <w:pPr>
        <w:pStyle w:val="Normal"/>
        <w:bidi w:val="0"/>
        <w:spacing w:before="0" w:after="0"/>
        <w:ind w:left="0" w:right="0" w:firstLine="567"/>
        <w:rPr/>
      </w:pPr>
      <w:r>
        <w:rPr/>
        <w:t>363</w:t>
      </w:r>
    </w:p>
    <w:p>
      <w:pPr>
        <w:pStyle w:val="Normal"/>
        <w:bidi w:val="0"/>
        <w:spacing w:before="0" w:after="0"/>
        <w:ind w:left="0" w:right="0" w:firstLine="567"/>
        <w:rPr/>
      </w:pPr>
      <w:r>
        <w:rPr/>
        <w:t>себя, поэтому во время прогулок его сопровождал телохранитель.</w:t>
      </w:r>
    </w:p>
    <w:p>
      <w:pPr>
        <w:pStyle w:val="Normal"/>
        <w:bidi w:val="0"/>
        <w:spacing w:before="0" w:after="0"/>
        <w:ind w:left="0" w:right="0" w:firstLine="567"/>
        <w:rPr/>
      </w:pPr>
      <w:r>
        <w:rPr/>
        <w:t>Еще в детстве Готфрид познакомился с красками, мелками и грифельной доской. Вскоре он стал рисовать удивительные картинки, некоторые из них были выполнены акварелью. Погожими днями страж уводил его куда-нибудь в чудесный уголок природы в поместье родителей, и часами Готфрид сидел там, счастливый, бормоча себе что-то под нос, рисуя все, что привлекало внимание этого взрослого младенца.</w:t>
      </w:r>
    </w:p>
    <w:p>
      <w:pPr>
        <w:pStyle w:val="Normal"/>
        <w:bidi w:val="0"/>
        <w:spacing w:before="0" w:after="0"/>
        <w:ind w:left="0" w:right="0" w:firstLine="567"/>
        <w:rPr/>
      </w:pPr>
      <w:r>
        <w:rPr/>
        <w:t>К тридцати годам этот жалкий молодой человек прославился во всей Европе своими картинами. Особенно удавались ему картины с домашними животными и детьми, к которым он стоял ближе всего по умственному развитию. Картину "Кошка с котятами" ку пил король Англии Георг IV, и долгое время она висе ла в королевском дворце.</w:t>
      </w:r>
    </w:p>
    <w:p>
      <w:pPr>
        <w:pStyle w:val="Normal"/>
        <w:bidi w:val="0"/>
        <w:spacing w:before="0" w:after="0"/>
        <w:ind w:left="0" w:right="0" w:firstLine="567"/>
        <w:rPr/>
      </w:pPr>
      <w:r>
        <w:rPr/>
        <w:t>Такая странная смесь художника и идиота наблю-" далась и в своего рода двойнике Готфрида Майндавлице Киоши Ямашита из Кобе (Япония). Как в свое время Готфрид Майнд, Ямашита нуждался в защите и опеке, словно ребенок, однако его картины приобрели всеобщую известность. Они выставлялись в универсаме Кобе в 1957 году, и, по оценке специалистов, над выставке-продаже побывало более ста тысяч человек. 1</w:t>
      </w:r>
    </w:p>
    <w:p>
      <w:pPr>
        <w:pStyle w:val="Normal"/>
        <w:bidi w:val="0"/>
        <w:spacing w:before="0" w:after="0"/>
        <w:ind w:left="0" w:right="0" w:firstLine="567"/>
        <w:rPr/>
      </w:pPr>
      <w:r>
        <w:rPr/>
        <w:t>Рожденный в трущобах, Киоши настолько отставал в развитии, что в 12 лет появилась необходимость по-1 местить его в психдиспансер. По линии его родителей и родственников ни^то не был художником, у самого Киоши в детстве подобное призвание не проявлялось, как вдруг он начал делать аппликации: рвал цветную бумагу и кусочки наклеивал на холст.</w:t>
      </w:r>
    </w:p>
    <w:p>
      <w:pPr>
        <w:pStyle w:val="Normal"/>
        <w:bidi w:val="0"/>
        <w:spacing w:before="0" w:after="0"/>
        <w:ind w:left="0" w:right="0" w:firstLine="567"/>
        <w:rPr/>
      </w:pPr>
      <w:r>
        <w:rPr/>
        <w:t>Талант продолжал развиваться и крепнуть. Медперсонал всячески поощрял Киоши. Стали приносить ему краски, но он принялся их есть, как конфеты, потом освоил кисти и начал рисовать красками. Он стал национальным любимцем Японии. Журналы спор</w:t>
      </w:r>
    </w:p>
    <w:p>
      <w:pPr>
        <w:pStyle w:val="Normal"/>
        <w:bidi w:val="0"/>
        <w:spacing w:before="0" w:after="0"/>
        <w:ind w:left="0" w:right="0" w:firstLine="567"/>
        <w:rPr/>
      </w:pPr>
      <w:r>
        <w:rPr/>
        <w:t>между собой за право помещать его рисунки на обложках. Необычный успех в Японии имела книга цветных рисунков Киоши Ямашиты, изданная в 1956 году, а сам Киоши в это время бродил по улицам города и просил милостыню, не в состоянии ответить, кто он такой и откуда.</w:t>
      </w:r>
    </w:p>
    <w:p>
      <w:pPr>
        <w:pStyle w:val="Normal"/>
        <w:bidi w:val="0"/>
        <w:spacing w:before="0" w:after="0"/>
        <w:ind w:left="0" w:right="0" w:firstLine="567"/>
        <w:rPr/>
      </w:pPr>
      <w:r>
        <w:rPr/>
        <w:t>Правительство Японии приставило к Киоши телохранителя, поскольку художник мог выйти на улицу голым и забрести куда угодно. Но временами ему удавалось улизнуть, и тогда он шатался по улицам, грязный, оборванный, живя подаянием, пока его снова не отыщут.</w:t>
      </w:r>
    </w:p>
    <w:p>
      <w:pPr>
        <w:pStyle w:val="Normal"/>
        <w:bidi w:val="0"/>
        <w:spacing w:before="0" w:after="0"/>
        <w:ind w:left="0" w:right="0" w:firstLine="567"/>
        <w:rPr/>
      </w:pPr>
      <w:r>
        <w:rPr/>
        <w:t>Доктор Рюзабуро Шикиба, ведущий психиатр Японии, так говорил о Киоши Ямашите: "Идиот-мудрец - загадка и вызов науке".</w:t>
      </w:r>
    </w:p>
    <w:p>
      <w:pPr>
        <w:pStyle w:val="Normal"/>
        <w:bidi w:val="0"/>
        <w:spacing w:before="0" w:after="0"/>
        <w:ind w:left="0" w:right="0" w:firstLine="567"/>
        <w:rPr/>
      </w:pPr>
      <w:r>
        <w:rPr/>
        <w:t>Случай с Джеффри Джанетом, родившимся в 1945 году в Илфорде (Англия), слепым калекой, лишний раз подчеркивает эфемерность границы между идиотизмом и гениальностью. Врачи осмотрели скорченного младенца и сказали родителям: "Он будет слабоумным и протянет от силы два года".</w:t>
      </w:r>
    </w:p>
    <w:p>
      <w:pPr>
        <w:pStyle w:val="Normal"/>
        <w:bidi w:val="0"/>
        <w:spacing w:before="0" w:after="0"/>
        <w:ind w:left="0" w:right="0" w:firstLine="567"/>
        <w:rPr/>
      </w:pPr>
      <w:r>
        <w:rPr/>
        <w:t>Джеффри Джанет не только "протянул", но и стал замечательным парнем с талантами настоящего гения. В шестнадцать лет, слепой, не в состоянии передвигаться самостоятельно, Джеффри демонстрировал ошеломляющие способности.</w:t>
      </w:r>
    </w:p>
    <w:p>
      <w:pPr>
        <w:pStyle w:val="Normal"/>
        <w:bidi w:val="0"/>
        <w:spacing w:before="0" w:after="0"/>
        <w:ind w:left="0" w:right="0" w:firstLine="567"/>
        <w:rPr/>
      </w:pPr>
      <w:r>
        <w:rPr/>
        <w:t>Врачи и журналисты были свидетелями того, как Джеффри повторял наизусть все программы британского радио и телевидения за целую неделю, прочитанные ему один раз.</w:t>
      </w:r>
    </w:p>
    <w:p>
      <w:pPr>
        <w:pStyle w:val="Normal"/>
        <w:bidi w:val="0"/>
        <w:spacing w:before="0" w:after="0"/>
        <w:ind w:left="0" w:right="0" w:firstLine="567"/>
        <w:rPr/>
      </w:pPr>
      <w:r>
        <w:rPr/>
        <w:t>Этот слабоумный, "который от силы мог протянуть Два года", делал сложные математические расчеты, за секунды давая правильный ответ. Каким-то ему только доступным способом он за несколько секунд мог совершенно точно узнать, на какое число придется любой день передачи в будущем или приходился в прошлом, даже с учетом изменений в календаре.</w:t>
      </w:r>
    </w:p>
    <w:p>
      <w:pPr>
        <w:pStyle w:val="Normal"/>
        <w:bidi w:val="0"/>
        <w:spacing w:before="0" w:after="0"/>
        <w:ind w:left="0" w:right="0" w:firstLine="567"/>
        <w:rPr/>
      </w:pPr>
      <w:r>
        <w:rPr/>
        <w:t>Его фантастический талант, завершает свой рассказ Ф. Эдварде, просто игнорировал все данные медицинской практики, лишний раз утверждая, как мало мы знаем о стране чудес, которой является мозг человека.</w:t>
      </w:r>
    </w:p>
    <w:p>
      <w:pPr>
        <w:pStyle w:val="Normal"/>
        <w:bidi w:val="0"/>
        <w:spacing w:before="0" w:after="0"/>
        <w:ind w:left="0" w:right="0" w:firstLine="567"/>
        <w:rPr/>
      </w:pPr>
      <w:r>
        <w:rPr/>
        <w:t>Функционирование мозга остается и... видимо, еще долго, если не навсегда, останется для познающего его человека загадкой. Слишком много при этом возникает вопросов, на которые нет ответов. Например, почему отсутствует прямая связь между весом мозга и одаренностью его обладателя? Ведь чего, кажется, проще - предположить, что чем тяжелее мозг человека, тем последний умнее и способнее! АН не получается. Вот тому доказательство: вес мозга французского писателя А. Франса составлял 1017 граммов, вес мозга великого русского писателя И. С. Тургенева был почти вдвое больше - 2012 граммов. Несмотря на такую огромную разницу, оба были выдающимися мастерами слова - ведь нельзя сказать, что Тургенев вдвое гениальнее Франса: гениальность на весах не измерю ь, тут нужны совсем иные критерии.</w:t>
      </w:r>
    </w:p>
    <w:p>
      <w:pPr>
        <w:pStyle w:val="Normal"/>
        <w:bidi w:val="0"/>
        <w:spacing w:before="0" w:after="0"/>
        <w:ind w:left="0" w:right="0" w:firstLine="567"/>
        <w:rPr/>
      </w:pPr>
      <w:r>
        <w:rPr/>
        <w:t>Вот сжатый перечень веса мозга (в граммах) некоторых известных всему миру людей, представленный в порядке возрастания:</w:t>
      </w:r>
    </w:p>
    <w:p>
      <w:pPr>
        <w:pStyle w:val="Normal"/>
        <w:bidi w:val="0"/>
        <w:spacing w:before="0" w:after="0"/>
        <w:ind w:left="0" w:right="0" w:firstLine="567"/>
        <w:rPr/>
      </w:pPr>
      <w:r>
        <w:rPr/>
        <w:t>А. Франс (1844-1924), писатель - 1017 А. Ф. Кони (1844-1927), юрист 1100 Ф. Тидеман (1781-1861), анатом - 1254 P. В. Бунзен (1811-1899), химик - 1295 В. В. Пашутин (1845-1901), патофизиолог - 1340 : Ю. Либих (1803-1873), химик - 1352 ' А. П. Бородин (1833-1887), композитор 1383 С. В. Ковалевская (1850-1891), математик - 1385 : Ф. П. Шуберт (1797-1821), композитор - 1420 Г. Л. Ф. Гельмгольц (1821-1894), физик-физиолог - 1440</w:t>
      </w:r>
    </w:p>
    <w:p>
      <w:pPr>
        <w:pStyle w:val="Normal"/>
        <w:bidi w:val="0"/>
        <w:spacing w:before="0" w:after="0"/>
        <w:ind w:left="0" w:right="0" w:firstLine="567"/>
        <w:rPr/>
      </w:pPr>
      <w:r>
        <w:rPr/>
        <w:t>М. Д. Скобелев (1843-1882), полководец - 1451 P. Шуман (1810-185^), композитор - 1475 П.Брока (1824-1880), антрополог - 1484</w:t>
      </w:r>
    </w:p>
    <w:p>
      <w:pPr>
        <w:pStyle w:val="Normal"/>
        <w:bidi w:val="0"/>
        <w:spacing w:before="0" w:after="0"/>
        <w:ind w:left="0" w:right="0" w:firstLine="567"/>
        <w:rPr/>
      </w:pPr>
      <w:r>
        <w:rPr/>
        <w:t>366</w:t>
      </w:r>
    </w:p>
    <w:p>
      <w:pPr>
        <w:pStyle w:val="Normal"/>
        <w:bidi w:val="0"/>
        <w:spacing w:before="0" w:after="0"/>
        <w:ind w:left="0" w:right="0" w:firstLine="567"/>
        <w:rPr/>
      </w:pPr>
      <w:r>
        <w:rPr/>
        <w:t>К. Ф. Гаусс (1777-1855), математик - 1492 Д. И. Менделеев (1834-1907), химик - 1571 Э. Геккель (1834-1919), зоолог - 1575 И. Ф. Шиллер (1739-1805), поэт - 1580 Э. В. Сименс (1816-1892), физик - 1600 И. Кант (1724-1804), философ - 1600 И. П. Павлов (1849-1936), физиолог 1653 У. М. Теккерей (1811-1863), писатель - 1660 В. М. Бехтерев (1857-1927), психиатр - 1720 Дж. Байрон (1788-1824), поэт - 1807 О. Бисмарк (1815-1898), государственный деятель- 1807</w:t>
      </w:r>
    </w:p>
    <w:p>
      <w:pPr>
        <w:pStyle w:val="Normal"/>
        <w:bidi w:val="0"/>
        <w:spacing w:before="0" w:after="0"/>
        <w:ind w:left="0" w:right="0" w:firstLine="567"/>
        <w:rPr/>
      </w:pPr>
      <w:r>
        <w:rPr/>
        <w:t>Ж. Кювье (1769-1832), естествоиспытатель - 1861 И. С. Тургенев (1818-1883), писатель - 2012 Несмотря на потрясающий разнобой в цифрах, все эти люди оставили значительный след в истории человечества ввиду яркой одаренности в избранных сферах деятельности. Следовательно, отнюдь не вес мозга определяет одаренность человека. Ведь приведенный перечень отражает границы веса мозга не только одаренных, но и вполне обычных людей, у которых наблюдается та же картина. Значит, существуют границы веса мозга нормальных людей: он может колебаться в широких пределах - от 1000 до 2000 граммов. Выход за эти границы обычно приводит к снижению интеллектуальных способностей. Например, вес мозга одного слабоумного десятилетнего мальчика составил 2069 граммов, а одного идиота-эпилептика - даже 2850 граммов, однако встречаются и идиоты с очень маленьким мозгом. С другой стороны, зарегистрирован случай, когда мозг нормального, но ничем особо не одаренного человека весил 2140 граммов. Нечто подобное было зарегистрировано 23 октября 1975 года в США - при вскрытии скончавшегося 50-летнего обычного во всех отношениях мужчины оказалось, что его мозг весит 2049 граммов! Как показывают исследования анатомов, мужской</w:t>
      </w:r>
    </w:p>
    <w:p>
      <w:pPr>
        <w:pStyle w:val="Normal"/>
        <w:bidi w:val="0"/>
        <w:spacing w:before="0" w:after="0"/>
        <w:ind w:left="0" w:right="0" w:firstLine="567"/>
        <w:rPr/>
      </w:pPr>
      <w:r>
        <w:rPr/>
        <w:t>367</w:t>
      </w:r>
    </w:p>
    <w:p>
      <w:pPr>
        <w:pStyle w:val="Normal"/>
        <w:bidi w:val="0"/>
        <w:spacing w:before="0" w:after="0"/>
        <w:ind w:left="0" w:right="0" w:firstLine="567"/>
        <w:rPr/>
      </w:pPr>
      <w:r>
        <w:rPr/>
        <w:t>мозг в среднем весит 1420 граммов, женский - 1400; самый тяжелый женский мозг весил 1565 граммов. При этом отклонения от среднего значения для мужчин могут составлять - без ущерба для интеллекта - до полукилограмма в ту или иную сторону!</w:t>
      </w:r>
    </w:p>
    <w:p>
      <w:pPr>
        <w:pStyle w:val="Normal"/>
        <w:bidi w:val="0"/>
        <w:spacing w:before="0" w:after="0"/>
        <w:ind w:left="0" w:right="0" w:firstLine="567"/>
        <w:rPr/>
      </w:pPr>
      <w:r>
        <w:rPr/>
        <w:t>Таким образом, поиски признаков одаренности или даже гениальности в материальной конструкции мозга не привели к желаемым результатам: одаренность человека не связана ни с весом его мозга, ни с количеством борозд и извилин, ни с величиной поверхности мозга. Но о чем это говорит? Да только о том, что все нормальные люди имеют равные шансы быть или стать одаренными!</w:t>
      </w:r>
    </w:p>
    <w:p>
      <w:pPr>
        <w:pStyle w:val="Normal"/>
        <w:bidi w:val="0"/>
        <w:spacing w:before="0" w:after="0"/>
        <w:ind w:left="0" w:right="0" w:firstLine="567"/>
        <w:rPr/>
      </w:pPr>
      <w:r>
        <w:rPr/>
        <w:t>Часть пятая</w:t>
      </w:r>
    </w:p>
    <w:p>
      <w:pPr>
        <w:pStyle w:val="Normal"/>
        <w:bidi w:val="0"/>
        <w:spacing w:before="0" w:after="0"/>
        <w:ind w:left="0" w:right="0" w:firstLine="567"/>
        <w:rPr/>
      </w:pPr>
      <w:r>
        <w:rPr/>
        <w:t>СТРАННЫЕ ЛЮПп, СТРАННЫЕ СУПЬБЫ</w:t>
      </w:r>
    </w:p>
    <w:p>
      <w:pPr>
        <w:pStyle w:val="Normal"/>
        <w:bidi w:val="0"/>
        <w:spacing w:before="0" w:after="0"/>
        <w:ind w:left="0" w:right="0" w:firstLine="567"/>
        <w:rPr/>
      </w:pPr>
      <w:r>
        <w:rPr/>
        <w:t>Мы говорим: "на роду написано", "предначертано", "чему быть, того не миновать". Но что именно предначертано, чему конкретно быть - обычно нам знать не дано. Это прерогатива судьбы. Над ее хитросплетениями не раз задумывались лучшие умы человечества.</w:t>
      </w:r>
    </w:p>
    <w:p>
      <w:pPr>
        <w:pStyle w:val="Normal"/>
        <w:bidi w:val="0"/>
        <w:spacing w:before="0" w:after="0"/>
        <w:ind w:left="0" w:right="0" w:firstLine="567"/>
        <w:rPr/>
      </w:pPr>
      <w:r>
        <w:rPr/>
        <w:t>"Куда ведет Судьба - не знаю. Странная Судьба. Или она слепая, или в ней высокий, сокрытый от нас разум" - такую запись II декабря 1855 года занес в дневник самобытный русский философ и драматург А. В. Сухово-Кобылин (1817-1903). Как показало будущее, драматическое наследие Александра Васильевича (пьесы "Свадьба Кречинского", "Дело" и "Смерть Тарелки на") в конце 'концов нашло свое предназначение в цепи времен. Судьба же его философского наследия до сих пор остается трагичной: оно незаслуженно забыто и до сих пор практически не востребовано, несмотря на редкостные прозрения, столь опередившие его и даже наше время. Что это Действительно так, читатель убедится, познакомившись с книгой А. В. Сухово-Кобылина "Учение</w:t>
      </w:r>
    </w:p>
    <w:p>
      <w:pPr>
        <w:pStyle w:val="Normal"/>
        <w:bidi w:val="0"/>
        <w:spacing w:before="0" w:after="0"/>
        <w:ind w:left="0" w:right="0" w:firstLine="567"/>
        <w:rPr/>
      </w:pPr>
      <w:r>
        <w:rPr/>
        <w:t>мир. Инженерно-философские озарения" (М., 1995), подготовленной к печати ее редакторами-составителями А. А. Карулиным и И. В. Мирзалисом. Представленные в ней материалы по объему составляют лишь небольшую часть философского наследия выдающегося русского философа-космиста и отражают его особое, говоря современным языком, инженерно-философское видение научной картины мира (Всемира). Уже сейчас многое говорит за то, что забытым прозрениям философа уготовано блестящее будущее, - столь удивительно точно они обрисовывают как общие, так и частные контуры мироздания, даже те из них, что стали вырисовываться многие десятилетия спустя. Так, понятий "бионика", "биокибернетика" во времена Сухово-Кобылина не было, а он тем не менее приводит такие вот необычные для его времени сопоставления:</w:t>
      </w:r>
    </w:p>
    <w:p>
      <w:pPr>
        <w:pStyle w:val="Normal"/>
        <w:bidi w:val="0"/>
        <w:spacing w:before="0" w:after="0"/>
        <w:ind w:left="0" w:right="0" w:firstLine="567"/>
        <w:rPr/>
      </w:pPr>
      <w:r>
        <w:rPr/>
        <w:t>"Организм совершил следующие открытия, то есть указал следующие аналогии между механизмом и организмом: - телескоп и глаз, - насос и сердце, - струна и ухо, - дудка и гортань,</w:t>
      </w:r>
    </w:p>
    <w:p>
      <w:pPr>
        <w:pStyle w:val="Normal"/>
        <w:bidi w:val="0"/>
        <w:spacing w:before="0" w:after="0"/>
        <w:ind w:left="0" w:right="0" w:firstLine="567"/>
        <w:rPr/>
      </w:pPr>
      <w:r>
        <w:rPr/>
        <w:t>- электрический кабель и спинной мозг, - телеграф и мозг".</w:t>
      </w:r>
    </w:p>
    <w:p>
      <w:pPr>
        <w:pStyle w:val="Normal"/>
        <w:bidi w:val="0"/>
        <w:spacing w:before="0" w:after="0"/>
        <w:ind w:left="0" w:right="0" w:firstLine="567"/>
        <w:rPr/>
      </w:pPr>
      <w:r>
        <w:rPr/>
        <w:t>Не правда ли, замечательное прозрение, столь опередившее свое время!</w:t>
      </w:r>
    </w:p>
    <w:p>
      <w:pPr>
        <w:pStyle w:val="Normal"/>
        <w:bidi w:val="0"/>
        <w:spacing w:before="0" w:after="0"/>
        <w:ind w:left="0" w:right="0" w:firstLine="567"/>
        <w:rPr/>
      </w:pPr>
      <w:r>
        <w:rPr/>
        <w:t>Но зададимся вопросом: связан ли масштаб личности носителя судьбы с ее особенностями? Как показывает история, чем масштабнее личность, тем более сложная судьба ее ожидает, иногда с элементами странности и даже загадочности. Однако судьбы шчностей менее крупномасштабных или даже вовсе ничтожных, а то и явно преступных, бывает, также складываются более чем странно. В таких случаях нерлко трудно отделаться от впечатления, что странность</w:t>
      </w:r>
    </w:p>
    <w:p>
      <w:pPr>
        <w:pStyle w:val="Normal"/>
        <w:bidi w:val="0"/>
        <w:spacing w:before="0" w:after="0"/>
        <w:ind w:left="0" w:right="0" w:firstLine="567"/>
        <w:rPr/>
      </w:pPr>
      <w:r>
        <w:rPr/>
        <w:t>372</w:t>
      </w:r>
    </w:p>
    <w:p>
      <w:pPr>
        <w:pStyle w:val="Normal"/>
        <w:bidi w:val="0"/>
        <w:spacing w:before="0" w:after="0"/>
        <w:ind w:left="0" w:right="0" w:firstLine="567"/>
        <w:rPr/>
      </w:pPr>
      <w:r>
        <w:rPr/>
        <w:t>дьбы отражают странности ее носителя, невсёгда^известные и понятные даже ему самому. Вот тому некоторые примеры.</w:t>
      </w:r>
    </w:p>
    <w:p>
      <w:pPr>
        <w:pStyle w:val="Normal"/>
        <w:bidi w:val="0"/>
        <w:spacing w:before="0" w:after="0"/>
        <w:ind w:left="0" w:right="0" w:firstLine="567"/>
        <w:rPr/>
      </w:pPr>
      <w:r>
        <w:rPr/>
        <w:t>С Шарлем Самсоном-младшим судьба обошлась так, что он в семь лет стал исполнять обязанности главного палача Франции, поскольку в начале XVIII века в этой стране профессия палача передавалась по наследству от отца к Ьыну. Таким образом, когда Шарль Жан Батист Самсон-старший в 1726 году умер, его должность перешла к его сыну, Шарлюмладшему, хотя тогда ему едва исполнилось семь лет. В те времена заключенные, приговоренные 'к смерти, обезглавливались. Так как у юного Шарля не хватало сил, чтобы поднять топор, ему 'разрешил и иметь помощника, который бы временно выполнял его обязанности, а сам Шарль присутствовал при этом: ведь он был единственным, кому разрешалось подавать официальный сигнал начала казни. Когда Шарлю исполнилось двенадцать, он сам взялся за топор и стал собственноручно рубить головы казнимым.</w:t>
      </w:r>
    </w:p>
    <w:p>
      <w:pPr>
        <w:pStyle w:val="Normal"/>
        <w:bidi w:val="0"/>
        <w:spacing w:before="0" w:after="0"/>
        <w:ind w:left="0" w:right="0" w:firstLine="567"/>
        <w:rPr/>
      </w:pPr>
      <w:r>
        <w:rPr/>
        <w:t>Шарль Самсон-младший, как, впрочем, и его отец, исправно исполнял возложенные на него государством тяжкие обязанности, оставаясь по одну сторону закона. Однако истории известны случаи, когда носители противоречивых судеб с равным успехом жили и работали как бы по обе стороны закона - они, как говорится, "ублажали" и ваших и наших, иногда поочередно, как Джон Пофам, иногда одновременно, как Евгений Франциск Видок.</w:t>
      </w:r>
    </w:p>
    <w:p>
      <w:pPr>
        <w:pStyle w:val="Normal"/>
        <w:bidi w:val="0"/>
        <w:spacing w:before="0" w:after="0"/>
        <w:ind w:left="0" w:right="0" w:firstLine="567"/>
        <w:rPr/>
      </w:pPr>
      <w:r>
        <w:rPr/>
        <w:t>Так, когда Джон Пофам был студентом юридического факультета Лондонского университета, он вел разгульную жизнь, много тратил, но при этом ничего не зарабатывал. В поисках приключений и денег Пофам, вооруженный до зубов, отправлялся за город грабить на дорогах прохожих. Несколько лет спустя, во время правления английской королевы Изабеллы 1,</w:t>
      </w:r>
    </w:p>
    <w:p>
      <w:pPr>
        <w:pStyle w:val="Normal"/>
        <w:bidi w:val="0"/>
        <w:spacing w:before="0" w:after="0"/>
        <w:ind w:left="0" w:right="0" w:firstLine="567"/>
        <w:rPr/>
      </w:pPr>
      <w:r>
        <w:rPr/>
        <w:t>этот самый Джон Пофам был в 1592 году назначен на пост верховного судьи трибунала правосудия, где и продержался до дня своей смерти, которая после,ювала в 1607 году.</w:t>
      </w:r>
    </w:p>
    <w:p>
      <w:pPr>
        <w:pStyle w:val="Normal"/>
        <w:bidi w:val="0"/>
        <w:spacing w:before="0" w:after="0"/>
        <w:ind w:left="0" w:right="0" w:firstLine="567"/>
        <w:rPr/>
      </w:pPr>
      <w:r>
        <w:rPr/>
        <w:t>Евгений Видок, сын булочника и коллега Пофама по судьбе, был и выдающимся уголовником, и одним из лучших в мире детективов. Он родился в 1775 году во Франции. Его таинственная и романтическая жизнь по обе стороны закона сделала из него образцового сыщика с редкостным умом. Но до того он был военным моряком, дезертировал, затем стал опыщым уголовником, специалистом по побегам и конспирации. В 1890 году Видок завербовался в агенты французской службы безопасности.</w:t>
      </w:r>
    </w:p>
    <w:p>
      <w:pPr>
        <w:pStyle w:val="Normal"/>
        <w:bidi w:val="0"/>
        <w:spacing w:before="0" w:after="0"/>
        <w:ind w:left="0" w:right="0" w:firstLine="567"/>
        <w:rPr/>
      </w:pPr>
      <w:r>
        <w:rPr/>
        <w:t>В результате он превратился в самого лучшего сыщика века, потому что ему не составляло труда раскрыть любое преступление или найти преступника, каким бы хитрым тот ни был. У него имелись собственные методы, противоречащие принятым в петиции, - личный опыт его никогда не подводил. .новременно он был и другом, и напастью многих уголовников. Видок лучше их самих разбирался щ тайниках их душ, понимал их мысли и эмоции, ^ легкостью предугадывал их действия и намерения^ Он без малейших проблем мог втереться в доверие к^ самому предусмотрительному авторитету, тот даже заподозрить не мог, что перед ним представите^-) закона. Прослужив 33 года в службе безопасности, знаменитый сыщик в 1832 году был смещен со своего поста в отделе по борьбе с преступностью, обвиненный в подстрекательстве преступления с целью его раскрытия. Последние двадцать пять лет сноси жизни Видок провел, сооружая бумажную мелы .пну, используя при этом бывших уголовников как ;\i6o- чую силу.</w:t>
      </w:r>
    </w:p>
    <w:p>
      <w:pPr>
        <w:pStyle w:val="Normal"/>
        <w:bidi w:val="0"/>
        <w:spacing w:before="0" w:after="0"/>
        <w:ind w:left="0" w:right="0" w:firstLine="567"/>
        <w:rPr/>
      </w:pPr>
      <w:r>
        <w:rPr/>
        <w:t>Странные люди, странные судьбы... Познакомимся же более подробно с некоторыми из них.</w:t>
      </w:r>
    </w:p>
    <w:p>
      <w:pPr>
        <w:pStyle w:val="Normal"/>
        <w:bidi w:val="0"/>
        <w:spacing w:before="0" w:after="0"/>
        <w:ind w:left="0" w:right="0" w:firstLine="567"/>
        <w:rPr/>
      </w:pPr>
      <w:r>
        <w:rPr/>
        <w:t>ВЕЗУНЧПКМ п НЕВЕЗУНЧМКМ</w:t>
      </w:r>
    </w:p>
    <w:p>
      <w:pPr>
        <w:pStyle w:val="Normal"/>
        <w:bidi w:val="0"/>
        <w:spacing w:before="0" w:after="0"/>
        <w:ind w:left="0" w:right="0" w:firstLine="567"/>
        <w:rPr/>
      </w:pPr>
      <w:r>
        <w:rPr/>
        <w:t>Говорят, в личной карточке членов СС - своего рода закрытого ордена фашистской Германии, бьш пункт, предусматривающий ответ на вопрос, что более свойственно данному эсэсовцу в жизни - везение или невезение. Как известно, несмотря на удачливость, сопровождающую "подвиги" некоторых из них, сам орден потерпел жестокое поражение в ходе второй мировой войны.</w:t>
      </w:r>
    </w:p>
    <w:p>
      <w:pPr>
        <w:pStyle w:val="Normal"/>
        <w:bidi w:val="0"/>
        <w:spacing w:before="0" w:after="0"/>
        <w:ind w:left="0" w:right="0" w:firstLine="567"/>
        <w:rPr/>
      </w:pPr>
      <w:r>
        <w:rPr/>
        <w:t>Однако и в судьбах отдельных людей, не принадлежащих к тому или иному ордену, бывает, прослеживаются удивительные случаи везения или невезения. Рассмотрим прежде всего те из них, которые как бы отмечены печатью удачливости.</w:t>
      </w:r>
    </w:p>
    <w:p>
      <w:pPr>
        <w:pStyle w:val="Normal"/>
        <w:bidi w:val="0"/>
        <w:spacing w:before="0" w:after="0"/>
        <w:ind w:left="0" w:right="0" w:firstLine="567"/>
        <w:rPr/>
      </w:pPr>
      <w:r>
        <w:rPr/>
        <w:t>Известное выражение "пуля его не берет" более чем приложимо к 53-летнему Фреду Кармену из Детройта (США), продавцу ювелирных изделий. Он направлялся к своей машине, имея при себе 250 000 долларов выручки, когда на него напал вооруженный грабитель. По всем законам баллистики и анатомии, мозги Фреда должны были бы разлететься во все стороны. Однако жертве необычайно повезло: в момент выстрела Фред от страха открыл рот. Врачи были поражены, когда рентген показал пулю, спокойно лежащую в его желудке. По какому-то непостижимому стечению обстоятельств пуля отразилась от пазух носа и через горло попала в желудок, не причинив невольно проглотившей ее жертве особого вреда.</w:t>
      </w:r>
    </w:p>
    <w:p>
      <w:pPr>
        <w:pStyle w:val="Normal"/>
        <w:bidi w:val="0"/>
        <w:spacing w:before="0" w:after="0"/>
        <w:ind w:left="0" w:right="0" w:firstLine="567"/>
        <w:rPr/>
      </w:pPr>
      <w:r>
        <w:rPr/>
        <w:t>Такая же уникальная удача выпала на долю 20-летней англичанки Шарлотты Гибб. Она со своим другом путешествовала автостопом по Израилю. Водитель очередной попутки оказался опасным преступником и расстрелял туристов из пистолета.</w:t>
      </w:r>
    </w:p>
    <w:p>
      <w:pPr>
        <w:pStyle w:val="Normal"/>
        <w:bidi w:val="0"/>
        <w:spacing w:before="0" w:after="0"/>
        <w:ind w:left="0" w:right="0" w:firstLine="567"/>
        <w:rPr/>
      </w:pPr>
      <w:r>
        <w:rPr/>
        <w:t>22-летний Макс умер на месте, а вот Шарлотте удалось спастись. По счастливой случайности пуля попаia ей в голову за правым ухом и вышла прямо под</w:t>
      </w:r>
    </w:p>
    <w:p>
      <w:pPr>
        <w:pStyle w:val="Normal"/>
        <w:bidi w:val="0"/>
        <w:spacing w:before="0" w:after="0"/>
        <w:ind w:left="0" w:right="0" w:firstLine="567"/>
        <w:rPr/>
      </w:pPr>
      <w:r>
        <w:rPr/>
        <w:t>вым глазом, но не повредила жизненно важных орга-' нов. На пару сантиметров выше - и девушка ослепла бы. На пару сантиметров в сторону - смерть была бы неизбежной. Шарлотта же выздоровела уже через несколько недель.</w:t>
      </w:r>
    </w:p>
    <w:p>
      <w:pPr>
        <w:pStyle w:val="Normal"/>
        <w:bidi w:val="0"/>
        <w:spacing w:before="0" w:after="0"/>
        <w:ind w:left="0" w:right="0" w:firstLine="567"/>
        <w:rPr/>
      </w:pPr>
      <w:r>
        <w:rPr/>
        <w:t>36-летний англичанин Эндрю Биллингам - еще одна выжившая жертва уникального выстрела. Еше в^ детстве его приятель угодил Эндрю в нос из духового' ружья. "Все это время я думал, что пуля вылетела через щеку, - рассказывал Эндрю. - Но недавно стоматолог, разглядывая рентгеновский снимок, спросил, что у меня за штифт в носу. Оказывается, пулька все эти годы там и торчала. Нос у меня никогда не болел, и, если бы невизит к дантисту, я так ничего бы и не' узнал..."</w:t>
      </w:r>
    </w:p>
    <w:p>
      <w:pPr>
        <w:pStyle w:val="Normal"/>
        <w:bidi w:val="0"/>
        <w:spacing w:before="0" w:after="0"/>
        <w:ind w:left="0" w:right="0" w:firstLine="567"/>
        <w:rPr/>
      </w:pPr>
      <w:r>
        <w:rPr/>
        <w:t>Только писатели поймут весь трагизм положения,. когда по несчастному стечению обстоятельств пропадает единственный экземпляр рукописи или даже часть ее, - сколько тому было примеров! И как счастливы бывали авторы, когда пропавшее чудом обнаруживалось! Об одном уникальном случае такого рода сообщил известный французский астроном и исследователь непознанного К. Фламмарион в книге "Неведомое" (Спб., 1901; Хабаровск, 1991). Вот что он в ней рассказал: "В то время когда я писал свое большое сочинение об атмосфере и как раз занимался составлением главы о силе ветра, где приводил любопытные примеры, произошел следующий случай.</w:t>
      </w:r>
    </w:p>
    <w:p>
      <w:pPr>
        <w:pStyle w:val="Normal"/>
        <w:bidi w:val="0"/>
        <w:spacing w:before="0" w:after="0"/>
        <w:ind w:left="0" w:right="0" w:firstLine="567"/>
        <w:rPr/>
      </w:pPr>
      <w:r>
        <w:rPr/>
        <w:t>Мой кабинет в Париже имеет три окна: одно обращено на запад и выходит на бульвар Обсерватории, другое обращено на юго-запад к самой обсерв.горни, а третье смотрит прямо на юг, в улицу Кассинл. Дело было летом. Первое окно, выходящее на кашт.пк:'у10 аллею, было отворено. Вдруг небо заволакивае с&gt;, тучами, поднимается вихрь, который распахивае- плохо притворенное третье окно, и взбудораживает вс бумаги на моем столе; между прочим ветер уносит олько</w:t>
      </w:r>
    </w:p>
    <w:p>
      <w:pPr>
        <w:pStyle w:val="Normal"/>
        <w:bidi w:val="0"/>
        <w:spacing w:before="0" w:after="0"/>
        <w:ind w:left="0" w:right="0" w:firstLine="567"/>
        <w:rPr/>
      </w:pPr>
      <w:r>
        <w:rPr/>
        <w:t>что написанные мною листки, и они летят вихрем по- Х.""" верх деревьев. Минуту спустя хлынул проливной дождь. Спускаться вниз разыскивать улетевшие листки казалось мне напрасным трудом, и я поставил на них крест. Каково же было мое изумление, когда несколько дней спустя я получил из типографии Латюра, отстоявшей от моей квартиры на добрый километр, оттиск этой самой главы, всей целиком, без малейших пропусков! Заметьте, что в ней трактовалось именно о любопытных проделках ветра. Что же такое произошло? Вещь очень простая.</w:t>
      </w:r>
    </w:p>
    <w:p>
      <w:pPr>
        <w:pStyle w:val="Normal"/>
        <w:bidi w:val="0"/>
        <w:spacing w:before="0" w:after="0"/>
        <w:ind w:left="0" w:right="0" w:firstLine="567"/>
        <w:rPr/>
      </w:pPr>
      <w:r>
        <w:rPr/>
        <w:t>Рассыльный из типографии, живший в квартале Обсерватории и приносивший мне корректуру, пошел домой закусить и на обратном пути увидал на земле перепачканные, измоченные листочки моей рукописи. Он вообразил, что сам растерял их, поэтому постарался подобрать их как можно тщательнее и отнес в типографию, конечно не думая хвастаться своим поступком. Право, точно сам ветер позаботился принести листочки в типографию!" - завершает свой рассказ Фламмарион.</w:t>
      </w:r>
    </w:p>
    <w:p>
      <w:pPr>
        <w:pStyle w:val="Normal"/>
        <w:bidi w:val="0"/>
        <w:spacing w:before="0" w:after="0"/>
        <w:ind w:left="0" w:right="0" w:firstLine="567"/>
        <w:rPr/>
      </w:pPr>
      <w:r>
        <w:rPr/>
        <w:t>Некоторые из счастливых совпадений, несмотря на всю их "мелочность", тем не менее столь же удивительны. Например, Колин Уилсон, английский писатель, выпустивший десятки книг о неведомом и непознанном, в предисловии к одной из них (Оккультизм. - Лондон, 1971) рассказал и о таком вот странном происшествии: "Однажды, когда я искал нужный мне факт, с полки упала книга, раскрывшись как раз на той самой странице, где содержались нужные мне сведения". Видимо, ему они были действительно ЗДОРОВО нужны!</w:t>
      </w:r>
    </w:p>
    <w:p>
      <w:pPr>
        <w:pStyle w:val="Normal"/>
        <w:bidi w:val="0"/>
        <w:spacing w:before="0" w:after="0"/>
        <w:ind w:left="0" w:right="0" w:firstLine="567"/>
        <w:rPr/>
      </w:pPr>
      <w:r>
        <w:rPr/>
        <w:t>А вот несколько примеров происшествий типа *Упал, но не разбился", случившихся в последние гоДы. Так, беременная журналистка Лия Пацетти из Ту^^ (Италия), как сообщил ее коллега по профессии ^рло Скаротти, вывалилась из... вертолета, но, про</w:t>
      </w:r>
    </w:p>
    <w:p>
      <w:pPr>
        <w:pStyle w:val="Normal"/>
        <w:bidi w:val="0"/>
        <w:spacing w:before="0" w:after="0"/>
        <w:ind w:left="0" w:right="0" w:firstLine="567"/>
        <w:rPr/>
      </w:pPr>
      <w:r>
        <w:rPr/>
        <w:t>ведя 300 метров в свободном падении, не только осталась практически невредимой, но и спустя дна часа родила здорового мальчика! Ведь на что тол i .ко не идут фоторепортеры ради хорошего снимка! Вот и 26-летняя журналистка так увлеклась панорамой города, что слишком сильно высунулась из открытого люка.</w:t>
      </w:r>
    </w:p>
    <w:p>
      <w:pPr>
        <w:pStyle w:val="Normal"/>
        <w:bidi w:val="0"/>
        <w:spacing w:before="0" w:after="0"/>
        <w:ind w:left="0" w:right="0" w:firstLine="567"/>
        <w:rPr/>
      </w:pPr>
      <w:r>
        <w:rPr/>
        <w:t>"В этот момент вертолет вдруг попал в зону турбулентности. Проще говоря, нас пару раз мотануло воздушными потоками, - рассказывал пилот Дино К.аццери. - Пассажирка была на последних месяцах беременности и, конечно, плохо держала равновесие. А кроме того, в нарушение правил и моих предупреждений потихоньку отстегнула ремни безопасности - они ей, видишь ли, мешали..."</w:t>
      </w:r>
    </w:p>
    <w:p>
      <w:pPr>
        <w:pStyle w:val="Normal"/>
        <w:bidi w:val="0"/>
        <w:spacing w:before="0" w:after="0"/>
        <w:ind w:left="0" w:right="0" w:firstLine="567"/>
        <w:rPr/>
      </w:pPr>
      <w:r>
        <w:rPr/>
        <w:t>"Камнем падая вниз, я была уверена, что все, погибла, - вспоминает Лия. - И думала только о том, что теперь мой ребенок уже никогда не родится".</w:t>
      </w:r>
    </w:p>
    <w:p>
      <w:pPr>
        <w:pStyle w:val="Normal"/>
        <w:bidi w:val="0"/>
        <w:spacing w:before="0" w:after="0"/>
        <w:ind w:left="0" w:right="0" w:firstLine="567"/>
        <w:rPr/>
      </w:pPr>
      <w:r>
        <w:rPr/>
        <w:t>Спасла неосторожную журналистку поистине уникальная случайность. Она могла рухнуть на крышу высокого здания, а могла и пролететь мимо - HI асфальт: Лия падала впритирку со стеной и угодила на брезентовый навес 14-го этажа, защищавший ок-а от солнца. Это погасило скорость падения и смя" чило удар. Потом она так и продолжала свой кошмарный путь - с навеса на навес, все ниже и ниже.</w:t>
      </w:r>
    </w:p>
    <w:p>
      <w:pPr>
        <w:pStyle w:val="Normal"/>
        <w:bidi w:val="0"/>
        <w:spacing w:before="0" w:after="0"/>
        <w:ind w:left="0" w:right="0" w:firstLine="567"/>
        <w:rPr/>
      </w:pPr>
      <w:r>
        <w:rPr/>
        <w:t>Вот свидетельство 66-летнего Лучано Галарди, очевидца последних секунд падения журналистки: "Я стоял на улице и вдруг услышал треск рвущейся ткани. Я поднял голову и увидел женщину - она падала, пробивая своим телом натянутые противосолнечные тенты. Это продолжалось несколько секунд, а потом она шлепнулась на землю. Ну не совсем на землю. Нс повезло бедняге..."</w:t>
      </w:r>
    </w:p>
    <w:p>
      <w:pPr>
        <w:pStyle w:val="Normal"/>
        <w:bidi w:val="0"/>
        <w:spacing w:before="0" w:after="0"/>
        <w:ind w:left="0" w:right="0" w:firstLine="567"/>
        <w:rPr/>
      </w:pPr>
      <w:r>
        <w:rPr/>
        <w:t>Беднягой оказалась не Лия, а случайный прохожий. "Мягкую посадку" она совершила прямиком на г)лову некоего Гильермо Виллы. Как сообщила пол.щия,</w:t>
      </w:r>
    </w:p>
    <w:p>
      <w:pPr>
        <w:pStyle w:val="Normal"/>
        <w:bidi w:val="0"/>
        <w:spacing w:before="0" w:after="0"/>
        <w:ind w:left="0" w:right="0" w:firstLine="567"/>
        <w:rPr/>
      </w:pPr>
      <w:r>
        <w:rPr/>
        <w:t>т</w:t>
      </w:r>
    </w:p>
    <w:p>
      <w:pPr>
        <w:pStyle w:val="Normal"/>
        <w:bidi w:val="0"/>
        <w:spacing w:before="0" w:after="0"/>
        <w:ind w:left="0" w:right="0" w:firstLine="567"/>
        <w:rPr/>
      </w:pPr>
      <w:r>
        <w:rPr/>
        <w:t>Вилла скончался на месте, но никто об этом не сожалеет: ведь он был отпетым мерзавцем, торговал наркотиками, так что все в округе вздохнули с облегчением.</w:t>
      </w:r>
    </w:p>
    <w:p>
      <w:pPr>
        <w:pStyle w:val="Normal"/>
        <w:bidi w:val="0"/>
        <w:spacing w:before="0" w:after="0"/>
        <w:ind w:left="0" w:right="0" w:firstLine="567"/>
        <w:rPr/>
      </w:pPr>
      <w:r>
        <w:rPr/>
        <w:t>Саму Лию тут же отправили в больницу. Ошарашенные медики не обнаружили у нее никаких повреждений. Несколько синяков и ссадин, разумеется, не в счет. А примчавшийся в клинику ее муж Антонио нашел там не только живую и здоровую супругу, н&lt;&gt; и очаровательного малыша, которого Лия успела родить после падения - немного преждевременно, но вполне благополучно...</w:t>
      </w:r>
    </w:p>
    <w:p>
      <w:pPr>
        <w:pStyle w:val="Normal"/>
        <w:bidi w:val="0"/>
        <w:spacing w:before="0" w:after="0"/>
        <w:ind w:left="0" w:right="0" w:firstLine="567"/>
        <w:rPr/>
      </w:pPr>
      <w:r>
        <w:rPr/>
        <w:t>Вообще-то упасть и сломать кости можно и на ровном месте, что, к несчастью, чаще всего и случается. А вот пролететь 60 метров по вертикали, рухнуть на булыжники и не разбиться везет немногим. Именно так - лишь легкими порезами, ссадинами и ушибами отделался 12-летний Джон Тринхове, сообщает журналист Фреди Ротчелл.</w:t>
      </w:r>
    </w:p>
    <w:p>
      <w:pPr>
        <w:pStyle w:val="Normal"/>
        <w:bidi w:val="0"/>
        <w:spacing w:before="0" w:after="0"/>
        <w:ind w:left="0" w:right="0" w:firstLine="567"/>
        <w:rPr/>
      </w:pPr>
      <w:r>
        <w:rPr/>
        <w:t>Джон вместе с отцом совершал восхождение на одну из вершин горного массива Магалисберг, расположенного восточнее Претории (ЮАР). Как на грех, они пренебрегли страховочными тросами, и это едва не привело к трагедии. "Поначалу все шло нормально, - рассказывал Джон, - мы благополучно добрались почти до вершины. Но вдруг я внезапно оступился и полетел вниз. В момент падения пытался зацепиться руками за камни и стволы деревьев, но у меня ничего не вышло".</w:t>
      </w:r>
    </w:p>
    <w:p>
      <w:pPr>
        <w:pStyle w:val="Normal"/>
        <w:bidi w:val="0"/>
        <w:spacing w:before="0" w:after="0"/>
        <w:ind w:left="0" w:right="0" w:firstLine="567"/>
        <w:rPr/>
      </w:pPr>
      <w:r>
        <w:rPr/>
        <w:t>Мальчик пролетел 60 метров и рухнул на булыжники в ущелье. Однако ему просто невероятно повезло - парнишка остался.. целехонек, если не считать нескольких порезов и ссадин. "Я тут же вызвал по радио вертолет "скорой помощи", и он быстро доставил сына в больницу, сообщил отец мальчика. - Там ^у наложили одиннадцать швов и сделали кое-какие перевязки. Однако врач заверил, что скоро Джонни сможет вернуться домой".</w:t>
      </w:r>
    </w:p>
    <w:p>
      <w:pPr>
        <w:pStyle w:val="Normal"/>
        <w:bidi w:val="0"/>
        <w:spacing w:before="0" w:after="0"/>
        <w:ind w:left="0" w:right="0" w:firstLine="567"/>
        <w:rPr/>
      </w:pPr>
      <w:r>
        <w:rPr/>
        <w:t>379</w:t>
      </w:r>
    </w:p>
    <w:p>
      <w:pPr>
        <w:pStyle w:val="Normal"/>
        <w:bidi w:val="0"/>
        <w:spacing w:before="0" w:after="0"/>
        <w:ind w:left="0" w:right="0" w:firstLine="567"/>
        <w:rPr/>
      </w:pPr>
      <w:r>
        <w:rPr/>
        <w:t>Так и получилось. Уже на следующий день Тринхове-младший появился дома- счастливый и сияющий. А через пару дней пошел в школу как ни в чем не бы. вало.</w:t>
      </w:r>
    </w:p>
    <w:p>
      <w:pPr>
        <w:pStyle w:val="Normal"/>
        <w:bidi w:val="0"/>
        <w:spacing w:before="0" w:after="0"/>
        <w:ind w:left="0" w:right="0" w:firstLine="567"/>
        <w:rPr/>
      </w:pPr>
      <w:r>
        <w:rPr/>
        <w:t>А вот военнослужащий Юрий Николаев из Саранска, призванный вместе с другими солдатами подсобить московским пожарным в их нелегкой работе, через десять дней службы в новом качестве ухитрился поймать на лету восьмилетнюю малышку. Вот что об этом необыкновенном случае рассказала Ольга Незванова: "Сообщение поступило ночью, в 1 час 57 минут. Загорелась квартира. Три пожарные машины, прижимая к обочине протяжным воем сирен легковушки, помчались к месту беды.</w:t>
      </w:r>
    </w:p>
    <w:p>
      <w:pPr>
        <w:pStyle w:val="Normal"/>
        <w:bidi w:val="0"/>
        <w:spacing w:before="0" w:after="0"/>
        <w:ind w:left="0" w:right="0" w:firstLine="567"/>
        <w:rPr/>
      </w:pPr>
      <w:r>
        <w:rPr/>
        <w:t>Квартиру-виновницу на втором этаже Юрий заметил сразу - по ярким отблескам пламени в окнах. Но густой, грязно-серый дым уже вовсю хозяйничал в подъезде. Даже неопытный Николаев понял: жильцов надо срочно эвакуировать. О пожарных-профессионалах и говорить нечего: они быстро развернули трехколенную лестницу, приставили к кирпичной пятиэтажке и начали спускать погорельцев.</w:t>
      </w:r>
    </w:p>
    <w:p>
      <w:pPr>
        <w:pStyle w:val="Normal"/>
        <w:bidi w:val="0"/>
        <w:spacing w:before="0" w:after="0"/>
        <w:ind w:left="0" w:right="0" w:firstLine="567"/>
        <w:rPr/>
      </w:pPr>
      <w:r>
        <w:rPr/>
        <w:t>Стоя внизу для подстраховки, Юрий внимательно наблюдал за своим напарником Алексеем Соловьевым. Тот осторожно спускался из окна четверто: и этажа с восьмилетней девочкой на руках. Мороз 61.1 нешуточный, и обледеневшие металлические стугсньки затрудняли спуск. Примерно на уровне второго )тажа Алексей неожиданно поскользнулся, не удержа^-я и... сорвался вниз. Юрий успел только охнуть, уви^ -п летящих на него ребенка и своего товарища. Он ничего не успел подумать, просто протянул руки и, к счастью, поймал обезумевшую девчушку.</w:t>
      </w:r>
    </w:p>
    <w:p>
      <w:pPr>
        <w:pStyle w:val="Normal"/>
        <w:bidi w:val="0"/>
        <w:spacing w:before="0" w:after="0"/>
        <w:ind w:left="0" w:right="0" w:firstLine="567"/>
        <w:rPr/>
      </w:pPr>
      <w:r>
        <w:rPr/>
        <w:t>Лишь опытный пожарный знает, что удержат.. даже маленького ребенка, падающего с высоты, практически невозможно. Если бы на месте Юрия был кто-ff иной, трагедии бы не миновать. А Николаев - 'арен'</w:t>
      </w:r>
    </w:p>
    <w:p>
      <w:pPr>
        <w:pStyle w:val="Normal"/>
        <w:bidi w:val="0"/>
        <w:spacing w:before="0" w:after="0"/>
        <w:ind w:left="0" w:right="0" w:firstLine="567"/>
        <w:rPr/>
      </w:pPr>
      <w:r>
        <w:rPr/>
        <w:t>прямо-таки богатырского сложения: под два метра ростом, весом почти в сто килограммов. По-крестьянски крепко сбитый. Словом, силой не обижен. Что и говорить, повезло малышке, ведь и она отделалась лишь впечатлениями от полета. Возможно, - завершает О. Незванова свой рассказ, - когда-нибудь девочка будет с благодарностью вспоминать того, кого и в лицо-то не запомнила. Ну а Юрий Николаев привезет домой, в родной Саранск, короткую историю из своей армейской жизни". Историю, добавим от себя, цена которой - спасенная жизнь ребенка.</w:t>
      </w:r>
    </w:p>
    <w:p>
      <w:pPr>
        <w:pStyle w:val="Normal"/>
        <w:bidi w:val="0"/>
        <w:spacing w:before="0" w:after="0"/>
        <w:ind w:left="0" w:right="0" w:firstLine="567"/>
        <w:rPr/>
      </w:pPr>
      <w:r>
        <w:rPr/>
        <w:t>Теперь обратимся к жутким историям об оставшихся в живых повешенных. Не зря же существует поговорка "везет как утопленнику", а вот выражение "везет как повешенному" отсутствует. А ведь некоторым из повешенных невероятно везет - их, при всем старании палачей, так и не удается повесить! Три поистине удивительных случая несостоявшихся повешений раскопал все тот же Фрэнк Эдварде. Ему слово:</w:t>
      </w:r>
    </w:p>
    <w:p>
      <w:pPr>
        <w:pStyle w:val="Normal"/>
        <w:bidi w:val="0"/>
        <w:spacing w:before="0" w:after="0"/>
        <w:ind w:left="0" w:right="0" w:firstLine="567"/>
        <w:rPr/>
      </w:pPr>
      <w:r>
        <w:rPr/>
        <w:t>"Кто-то украл небольшой письменный стол, в котором лежала сумка с золотыми и серебряными монетами. Шел 1803 год, и фактически убыток в результате кражи не превышал двухсот долларов, но вор или воры сурово обошлись с подвернувшимся на беду констеблем, и тот скончался от ран.</w:t>
      </w:r>
    </w:p>
    <w:p>
      <w:pPr>
        <w:pStyle w:val="Normal"/>
        <w:bidi w:val="0"/>
        <w:spacing w:before="0" w:after="0"/>
        <w:ind w:left="0" w:right="0" w:firstLine="567"/>
        <w:rPr/>
      </w:pPr>
      <w:r>
        <w:rPr/>
        <w:t>Полиция города Сиднея стала разыскивать шайку или шайки, и, когда подвернулся некий Джозеф Самуэльс, человек с плохой репутацией, у которого в карманах нашли несколько исчезнувших монет, ему тут же пришили дело об убийстве констебля.</w:t>
      </w:r>
    </w:p>
    <w:p>
      <w:pPr>
        <w:pStyle w:val="Normal"/>
        <w:bidi w:val="0"/>
        <w:spacing w:before="0" w:after="0"/>
        <w:ind w:left="0" w:right="0" w:firstLine="567"/>
        <w:rPr/>
      </w:pPr>
      <w:r>
        <w:rPr/>
        <w:t>Не помогло парню и то, что он представил нескольких свидетелей, подтвердивших, что Самуэльс выиграл монеты в одном из игровых притонов. Более того, нашлось множество других свидетелей, утверждавших, что он был пьян в момент кражи и находился на расстоянии нескольких миль от места преступления. И все же Джозефа Самуэльса вынудили признаться</w:t>
      </w:r>
    </w:p>
    <w:p>
      <w:pPr>
        <w:pStyle w:val="Normal"/>
        <w:bidi w:val="0"/>
        <w:spacing w:before="0" w:after="0"/>
        <w:ind w:left="0" w:right="0" w:firstLine="567"/>
        <w:rPr/>
      </w:pPr>
      <w:r>
        <w:rPr/>
        <w:t>в соучастии в грабеже, и суд тут же обвинил его в убийстве на основании косвенных улик. Короче, он сам сунул шею в петлю, признав себя соучастником грабежа, и тем самым выстроил для себя помост с виселицей за убийство. Самуэльс был приговорен к смертной казни через повешение. Казнь была назначена на сентябрь 1803 года.</w:t>
      </w:r>
    </w:p>
    <w:p>
      <w:pPr>
        <w:pStyle w:val="Normal"/>
        <w:bidi w:val="0"/>
        <w:spacing w:before="0" w:after="0"/>
        <w:ind w:left="0" w:right="0" w:firstLine="567"/>
        <w:rPr/>
      </w:pPr>
      <w:r>
        <w:rPr/>
        <w:t>Другой соучастник грабежа, Айзек Симмондс, все еще находился под следствием, поскольку полиции не удавалось вытянуть из него какие-либо признания. Перед лицом мрачной перспективы сдержанность его вполне можно было понять. Чтобы заставить его заговорить, начальник полиции прибегнул к уловке, распорядившись доставить Симмондса к -месту казни его партнера по преступлению.</w:t>
      </w:r>
    </w:p>
    <w:p>
      <w:pPr>
        <w:pStyle w:val="Normal"/>
        <w:bidi w:val="0"/>
        <w:spacing w:before="0" w:after="0"/>
        <w:ind w:left="0" w:right="0" w:firstLine="567"/>
        <w:rPr/>
      </w:pPr>
      <w:r>
        <w:rPr/>
        <w:t>Утром в день казни Самуэльс, стоя на повозке рядом с виселицей, произнес небольшую речь. Он по-' вторил свое признание в соучастии в грабеже, но отрицал причастность к убийству констебля. На самом же деле, сказал Самуэльс спокойно и без горечи, настоящий убийца находится в толпе. Он доставлен сюда под охраной полиции посмотреть на казнь за преступление, которое совершил не он, а Айзек Симмондс.</w:t>
      </w:r>
    </w:p>
    <w:p>
      <w:pPr>
        <w:pStyle w:val="Normal"/>
        <w:bidi w:val="0"/>
        <w:spacing w:before="0" w:after="0"/>
        <w:ind w:left="0" w:right="0" w:firstLine="567"/>
        <w:rPr/>
      </w:pPr>
      <w:r>
        <w:rPr/>
        <w:t>При упоминании своего имени Симмондс при тлея кричать, пытаясь заглушить слова человека в смертной повозке. Но Самуэльс продолжал рассказывать о том, что произошло, затягивая узел подозрений вокруг шеи орущего и раскрасневшегося Симмондса.</w:t>
      </w:r>
    </w:p>
    <w:p>
      <w:pPr>
        <w:pStyle w:val="Normal"/>
        <w:bidi w:val="0"/>
        <w:spacing w:before="0" w:after="0"/>
        <w:ind w:left="0" w:right="0" w:firstLine="567"/>
        <w:rPr/>
      </w:pPr>
      <w:r>
        <w:rPr/>
        <w:t>Когда Самуэльс начал свой рассказ, стража уже накинула петлю ему на шею. По мере того как он говорил, по толпе -прошел сначала легкий шумок, вскоре переросший в ропот и в конце концов превратившийся в рев с требованием освободить Самуэльса и судить Симмондса. Собравшиеся зрители подались вперед, по-видимому стремясь освободить обреченного, но стражник хлестнул лошадей, и повозка выскочила</w:t>
      </w:r>
    </w:p>
    <w:p>
      <w:pPr>
        <w:pStyle w:val="Normal"/>
        <w:bidi w:val="0"/>
        <w:spacing w:before="0" w:after="0"/>
        <w:ind w:left="0" w:right="0" w:firstLine="567"/>
        <w:rPr/>
      </w:pPr>
      <w:r>
        <w:rPr/>
        <w:t>из-под ног Самуэльса. Он поболтался в петле с еекунду, но веревка лопнула, и Самуэлье упал на земл-ю лицом вниз.</w:t>
      </w:r>
    </w:p>
    <w:p>
      <w:pPr>
        <w:pStyle w:val="Normal"/>
        <w:bidi w:val="0"/>
        <w:spacing w:before="0" w:after="0"/>
        <w:ind w:left="0" w:right="0" w:firstLine="567"/>
        <w:rPr/>
      </w:pPr>
      <w:r>
        <w:rPr/>
        <w:t>Стража построилась в каре, чтобы сдержать толпу, в то время как палач готовил новую веревку. Самуэльса, в полуобмороке после первого страшного испытания, опять поместили в повозку, на этот раз он сидел на бочке, поскольку стоять уже не мог.. Начальник полиции снова дал знак, и повозка снова вырвалась из-под ног несчастного. Толпа с ужасом наблюдала за происходящим: веревка стала расплетаться прядь за прядью до тех пор, пока ноги Самуэльса не коснулись земли и он получил достаточную опору, чтобы не задохнуться. Толпа заревела:</w:t>
      </w:r>
    </w:p>
    <w:p>
      <w:pPr>
        <w:pStyle w:val="Normal"/>
        <w:bidi w:val="0"/>
        <w:spacing w:before="0" w:after="0"/>
        <w:ind w:left="0" w:right="0" w:firstLine="567"/>
        <w:rPr/>
      </w:pPr>
      <w:r>
        <w:rPr/>
        <w:t>- Обрежьте веревку! Обрежьте веревку! Это воля Господа!</w:t>
      </w:r>
    </w:p>
    <w:p>
      <w:pPr>
        <w:pStyle w:val="Normal"/>
        <w:bidi w:val="0"/>
        <w:spacing w:before="0" w:after="0"/>
        <w:ind w:left="0" w:right="0" w:firstLine="567"/>
        <w:rPr/>
      </w:pPr>
      <w:r>
        <w:rPr/>
        <w:t>Но начальник полиции не пожелал путать плохую работу с Божьим промыслом. Он приказал солдатам надеть новую веревку на шею Самуэльса, и приговоренный в третий раз полетел вниз. На этот раз веревка лопнула у него над головой.</w:t>
      </w:r>
    </w:p>
    <w:p>
      <w:pPr>
        <w:pStyle w:val="Normal"/>
        <w:bidi w:val="0"/>
        <w:spacing w:before="0" w:after="0"/>
        <w:ind w:left="0" w:right="0" w:firstLine="567"/>
        <w:rPr/>
      </w:pPr>
      <w:r>
        <w:rPr/>
        <w:t>Солдат ослабил петлю, чтобы дать Самуэльсу отдышаться, если у того еще было такое желание. Встревоженный начальник полиции вскочил на коня и во весь дух помчался к губернатору доложить о невероятных событиях, разыгравшихся во время казни.</w:t>
      </w:r>
    </w:p>
    <w:p>
      <w:pPr>
        <w:pStyle w:val="Normal"/>
        <w:bidi w:val="0"/>
        <w:spacing w:before="0" w:after="0"/>
        <w:ind w:left="0" w:right="0" w:firstLine="567"/>
        <w:rPr/>
      </w:pPr>
      <w:r>
        <w:rPr/>
        <w:t>Губернатор тут же отдал приказ о помиловании, но потребовалось еще некоторое время, прежде чем до Самуэльса дошло, что происходит вокруг. По словам очевидцев, "он был растерян и немного помешался, поскольку сначала не понимал, что получил прощение",</w:t>
      </w:r>
    </w:p>
    <w:p>
      <w:pPr>
        <w:pStyle w:val="Normal"/>
        <w:bidi w:val="0"/>
        <w:spacing w:before="0" w:after="0"/>
        <w:ind w:left="0" w:right="0" w:firstLine="567"/>
        <w:rPr/>
      </w:pPr>
      <w:r>
        <w:rPr/>
        <w:t>После того как главный герой этой уникальной Драмы был уведен со сцены, подозрительный начальник полиции принялся осматривать веревки, которые</w:t>
      </w:r>
    </w:p>
    <w:p>
      <w:pPr>
        <w:pStyle w:val="Normal"/>
        <w:bidi w:val="0"/>
        <w:spacing w:before="0" w:after="0"/>
        <w:ind w:left="0" w:right="0" w:firstLine="567"/>
        <w:rPr/>
      </w:pPr>
      <w:r>
        <w:rPr/>
        <w:t>(сыграли, такую удивительную роль в этом деле. Не по портили ли их заранее?</w:t>
      </w:r>
    </w:p>
    <w:p>
      <w:pPr>
        <w:pStyle w:val="Normal"/>
        <w:bidi w:val="0"/>
        <w:spacing w:before="0" w:after="0"/>
        <w:ind w:left="0" w:right="0" w:firstLine="567"/>
        <w:rPr/>
      </w:pPr>
      <w:r>
        <w:rPr/>
        <w:t>Нет, с веревками было все в порядке. Последняя, оборвавшаяся, словно бечевка, была совершенно новой и выдержала многократные испытания на разрыв с падающим грузом весом около 180 килограммов. Даже тогда, когда порвались две пряди, последняя продолжала удерживать полный вес. И все-таки веревка ворвалась, как только Самуэльс задергался в петле.</w:t>
      </w:r>
    </w:p>
    <w:p>
      <w:pPr>
        <w:pStyle w:val="Normal"/>
        <w:bidi w:val="0"/>
        <w:spacing w:before="0" w:after="0"/>
        <w:ind w:left="0" w:right="0" w:firstLine="567"/>
        <w:rPr/>
      </w:pPr>
      <w:r>
        <w:rPr/>
        <w:t>Согласно записи по данному делу, Айзек Симмондс был позднее осужден и повешен за убийство констебля.</w:t>
      </w:r>
    </w:p>
    <w:p>
      <w:pPr>
        <w:pStyle w:val="Normal"/>
        <w:bidi w:val="0"/>
        <w:spacing w:before="0" w:after="0"/>
        <w:ind w:left="0" w:right="0" w:firstLine="567"/>
        <w:rPr/>
      </w:pPr>
      <w:r>
        <w:rPr/>
        <w:t>Что можно добавить о Джозефе Самуэльсе, трижды повешенном за одно утро и при этом оставшемся в живых?</w:t>
      </w:r>
    </w:p>
    <w:p>
      <w:pPr>
        <w:pStyle w:val="Normal"/>
        <w:bidi w:val="0"/>
        <w:spacing w:before="0" w:after="0"/>
        <w:ind w:left="0" w:right="0" w:firstLine="567"/>
        <w:rPr/>
      </w:pPr>
      <w:r>
        <w:rPr/>
        <w:t>К сожалению, Самуэльс вскоре принялся за старое, снова связался с дружками, занимавшимися сомнительными делами. Воровство, пьянство, поножовщина - такова его дальнейшая "деятельность". Он снова оказался в тюрьме, где ему дали понять, что по нему уже плачет новая, более крепкая веревка, поскольку он давно уже стал отпетым негодяем.</w:t>
      </w:r>
    </w:p>
    <w:p>
      <w:pPr>
        <w:pStyle w:val="Normal"/>
        <w:bidi w:val="0"/>
        <w:spacing w:before="0" w:after="0"/>
        <w:ind w:left="0" w:right="0" w:firstLine="567"/>
        <w:rPr/>
      </w:pPr>
      <w:r>
        <w:rPr/>
        <w:t>По последним дошедшим до нас слухам, - завершает журналист эту историю, - Самуэльсу удалось перехитрить собственную участь: он подбил группу заключенных на побег. Украв лодку, они все вместе] скрылись из Ньюкасла. Самуэльс пережил три походу на виселицу. Он слишком часто испытывал свою судь-^ бу. Чем он кончил - неизвестно, поскольку ни о нем," ни о его приятелях никто больше ничего не слы 'ал.</w:t>
      </w:r>
    </w:p>
    <w:p>
      <w:pPr>
        <w:pStyle w:val="Normal"/>
        <w:bidi w:val="0"/>
        <w:spacing w:before="0" w:after="0"/>
        <w:ind w:left="0" w:right="0" w:firstLine="567"/>
        <w:rPr/>
      </w:pPr>
      <w:r>
        <w:rPr/>
        <w:t>Джозеф Самуэльс был не единственный, - продолжает Эдварде, - кому удалось перехитрить веревку1 виселицы. Когда Джону Ли предъявили обвинение 81 зверском убийстве старой женщины, суд пригс^орн^ его к смертной казни через повешение, котора' л"л-^ жна была состояться в Экзетере (Англия). Хмурым, холодным, ветреным утром 23 ф^ ^раля</w:t>
      </w:r>
    </w:p>
    <w:p>
      <w:pPr>
        <w:pStyle w:val="Normal"/>
        <w:bidi w:val="0"/>
        <w:spacing w:before="0" w:after="0"/>
        <w:ind w:left="0" w:right="0" w:firstLine="567"/>
        <w:rPr/>
      </w:pPr>
      <w:r>
        <w:rPr/>
        <w:t>1895 года Ли повели на эшафот. Собралось около сотни зрителей: одни по служебной необходимости, другие - из-за нездорового любопытства. Палач, профессионал в своем деле, тщательно проверил исправность узлов своего зловещего механизма. Веревку распрямили и смазали маслом; петли опускного люка также смазали; спусковой механизм, освобождавший опускной люк, внимательно осмотрели.</w:t>
      </w:r>
    </w:p>
    <w:p>
      <w:pPr>
        <w:pStyle w:val="Normal"/>
        <w:bidi w:val="0"/>
        <w:spacing w:before="0" w:after="0"/>
        <w:ind w:left="0" w:right="0" w:firstLine="567"/>
        <w:rPr/>
      </w:pPr>
      <w:r>
        <w:rPr/>
        <w:t>Ветер трепал тонкое тюремное платье Ли, когда он, спотыкаясь, поднимался по ступеням. Ли пробормотал, что озяб, но стража не обратила на жалобу никакого внимания - ему оставалось недолго мерзнуть. С крепко связанными за спиной руками Ли ступил на опускной люк и остановился в центре. Хочет ли он что-нибудь сказать? Ли отрицательно покачал головой. Да и по тому, как он от холода стучал зубами, было видно, что вряд ли он сможет говорить. Казалось, что все присутствующие вместе с висельником хотят одного - поскорей покончить с этим грязным делом.</w:t>
      </w:r>
    </w:p>
    <w:p>
      <w:pPr>
        <w:pStyle w:val="Normal"/>
        <w:bidi w:val="0"/>
        <w:spacing w:before="0" w:after="0"/>
        <w:ind w:left="0" w:right="0" w:firstLine="567"/>
        <w:rPr/>
      </w:pPr>
      <w:r>
        <w:rPr/>
        <w:t>По сигналу палач выдернул чеку, удерживавшую створки люка. Ничего не произошло.</w:t>
      </w:r>
    </w:p>
    <w:p>
      <w:pPr>
        <w:pStyle w:val="Normal"/>
        <w:bidi w:val="0"/>
        <w:spacing w:before="0" w:after="0"/>
        <w:ind w:left="0" w:right="0" w:firstLine="567"/>
        <w:rPr/>
      </w:pPr>
      <w:r>
        <w:rPr/>
        <w:t>Ли беспомощно стоял, наклонив вперед закрытую мешком голову, и ожидал падения. Палач суетливо полез под конструкцию виселицы,, чтобы выяснить, в чем дело. Чека, как ей и полагалось, вошла в соответствующее углубление, но створки люка, на которых стоял Ли, даже не дрогнули.</w:t>
      </w:r>
    </w:p>
    <w:p>
      <w:pPr>
        <w:pStyle w:val="Normal"/>
        <w:bidi w:val="0"/>
        <w:spacing w:before="0" w:after="0"/>
        <w:ind w:left="0" w:right="0" w:firstLine="567"/>
        <w:rPr/>
      </w:pPr>
      <w:r>
        <w:rPr/>
        <w:t>Один из стражников взял Ли под руку и отвел в сторону, в то время как палач вновь подготовил механизм к действию и стал проверять люк. Когда он выдернул чеку, створки тут же упали вниз.</w:t>
      </w:r>
    </w:p>
    <w:p>
      <w:pPr>
        <w:pStyle w:val="Normal"/>
        <w:bidi w:val="0"/>
        <w:spacing w:before="0" w:after="0"/>
        <w:ind w:left="0" w:right="0" w:firstLine="567"/>
        <w:rPr/>
      </w:pPr>
      <w:r>
        <w:rPr/>
        <w:t>Приговоренного снова поставили на место. Опять выдернули чеку, и снова люк не шелохнулся.</w:t>
      </w:r>
    </w:p>
    <w:p>
      <w:pPr>
        <w:pStyle w:val="Normal"/>
        <w:bidi w:val="0"/>
        <w:spacing w:before="0" w:after="0"/>
        <w:ind w:left="0" w:right="0" w:firstLine="567"/>
        <w:rPr/>
      </w:pPr>
      <w:r>
        <w:rPr/>
        <w:t>По дрожащей от холода толпе прошел говорок. Зрители заволновались. Представители властей забеспокоились, понимая, что надо что-то предпринять, и незамедлительно. Опускной люк решил проверить сам</w:t>
      </w:r>
    </w:p>
    <w:p>
      <w:pPr>
        <w:pStyle w:val="Normal"/>
        <w:bidi w:val="0"/>
        <w:spacing w:before="0" w:after="0"/>
        <w:ind w:left="0" w:right="0" w:firstLine="567"/>
        <w:rPr/>
      </w:pPr>
      <w:r>
        <w:rPr/>
        <w:t>1 феномены</w:t>
      </w:r>
    </w:p>
    <w:p>
      <w:pPr>
        <w:pStyle w:val="Normal"/>
        <w:bidi w:val="0"/>
        <w:spacing w:before="0" w:after="0"/>
        <w:ind w:left="0" w:right="0" w:firstLine="567"/>
        <w:rPr/>
      </w:pPr>
      <w:r>
        <w:rPr/>
        <w:t>385</w:t>
      </w:r>
    </w:p>
    <w:p>
      <w:pPr>
        <w:pStyle w:val="Normal"/>
        <w:bidi w:val="0"/>
        <w:spacing w:before="0" w:after="0"/>
        <w:ind w:left="0" w:right="0" w:firstLine="567"/>
        <w:rPr/>
      </w:pPr>
      <w:r>
        <w:rPr/>
        <w:t>начальник тюрьмы. Он ступил на него, поддерживаемый с двух сторон стражниками, стоявшими на платформе. Люк сработал мгновенно, и начальник тюрьмы повис на руках у стражников.</w:t>
      </w:r>
    </w:p>
    <w:p>
      <w:pPr>
        <w:pStyle w:val="Normal"/>
        <w:bidi w:val="0"/>
        <w:spacing w:before="0" w:after="0"/>
        <w:ind w:left="0" w:right="0" w:firstLine="567"/>
        <w:rPr/>
      </w:pPr>
      <w:r>
        <w:rPr/>
        <w:t>А Джона Ли увели пока обратно в камеру, где он пребывал некоторое время в недоумении, не догадываясь о причинах отсрочки казни, поскольку ничего не видел. По сигналу начальника тюрьмы его снова вывели на помост виселицы. Третий и четвертый раз выдернули чеку, но створки люка ни разу ие сдвинулись с места.</w:t>
      </w:r>
    </w:p>
    <w:p>
      <w:pPr>
        <w:pStyle w:val="Normal"/>
        <w:bidi w:val="0"/>
        <w:spacing w:before="0" w:after="0"/>
        <w:ind w:left="0" w:right="0" w:firstLine="567"/>
        <w:rPr/>
      </w:pPr>
      <w:r>
        <w:rPr/>
        <w:t>Начальника тюрьмы прошиб обильный пот. Впрочем, палача и стражу тоже. Как они признава.шсь позднее, чувствовали они себя ужасно неловко, бросая вызов силе, которую ощущали, но не могли видеть. Когда Джона Ли не было, створки люка срабатывали превосходно, но как только он вставал на свое место,. люк как будто опровергал закон тяготения. Почему?</w:t>
      </w:r>
    </w:p>
    <w:p>
      <w:pPr>
        <w:pStyle w:val="Normal"/>
        <w:bidi w:val="0"/>
        <w:spacing w:before="0" w:after="0"/>
        <w:ind w:left="0" w:right="0" w:firstLine="567"/>
        <w:rPr/>
      </w:pPr>
      <w:r>
        <w:rPr/>
        <w:t>Шериф принял решение приостановить казнь и направил рапорт вышестоящему начальству. Доложили министру внутренних дел. Состоялись дебаты в парламенте по данному вопросу. Наконец смертный приговор Джону Ли был заменен пожизненным заключением. Но и этот приговор был смягчен несколькими годами тюрьмы, и вскоре Джон Ли вышел на свободу.</w:t>
      </w:r>
    </w:p>
    <w:p>
      <w:pPr>
        <w:pStyle w:val="Normal"/>
        <w:bidi w:val="0"/>
        <w:spacing w:before="0" w:after="0"/>
        <w:ind w:left="0" w:right="0" w:firstLine="567"/>
        <w:rPr/>
      </w:pPr>
      <w:r>
        <w:rPr/>
        <w:t>Хотя орудие смерти после этого случая подвергли длительной детальной проверке, объяснения, почему не срабатывал опускной люк, когда на нем стоял Джон Ли с петлей на шее, так и не было найдено.</w:t>
      </w:r>
    </w:p>
    <w:p>
      <w:pPr>
        <w:pStyle w:val="Normal"/>
        <w:bidi w:val="0"/>
        <w:spacing w:before="0" w:after="0"/>
        <w:ind w:left="0" w:right="0" w:firstLine="567"/>
        <w:rPr/>
      </w:pPr>
      <w:r>
        <w:rPr/>
        <w:t>Может быть, ответ знал сам Ли, который спустя много лет сказал журналистам: "У меня всегда было такое чувство, что я получал помощь от некой си1Ы, более могущественной, чем сама сила тяжести!"</w:t>
      </w:r>
    </w:p>
    <w:p>
      <w:pPr>
        <w:pStyle w:val="Normal"/>
        <w:bidi w:val="0"/>
        <w:spacing w:before="0" w:after="0"/>
        <w:ind w:left="0" w:right="0" w:firstLine="567"/>
        <w:rPr/>
      </w:pPr>
      <w:r>
        <w:rPr/>
        <w:t>И наконец, третья из историй с неудавшимся повешением: "Жарким августовским днем 1893 года суд присяжных штата Миссисипи оставил зал заседании и удалился на совещание, чтобы решить судьбу</w:t>
      </w:r>
    </w:p>
    <w:p>
      <w:pPr>
        <w:pStyle w:val="Normal"/>
        <w:bidi w:val="0"/>
        <w:spacing w:before="0" w:after="0"/>
        <w:ind w:left="0" w:right="0" w:firstLine="567"/>
        <w:rPr/>
      </w:pPr>
      <w:r>
        <w:rPr/>
        <w:t>386</w:t>
      </w:r>
    </w:p>
    <w:p>
      <w:pPr>
        <w:pStyle w:val="Normal"/>
        <w:bidi w:val="0"/>
        <w:spacing w:before="0" w:after="0"/>
        <w:ind w:left="0" w:right="0" w:firstLine="567"/>
        <w:rPr/>
      </w:pPr>
      <w:r>
        <w:rPr/>
        <w:t>него Уилла Первиса, обвиненного в убийстве молодого фермера в результате ссоры. Уилл признался, что ссора была, но отрицал свою виновность в убийстве. К сожалению, не нашлось ни одного свидетеля, чтобы подтвердить его показания. В зале заседаний слышалось лишь жужжание мух да шарканье ног по полу. Уилл Первис сидел неподвижно, обхватив голову руками. У всех было такое чувство, что суд продлится недолго.</w:t>
      </w:r>
    </w:p>
    <w:p>
      <w:pPr>
        <w:pStyle w:val="Normal"/>
        <w:bidi w:val="0"/>
        <w:spacing w:before="0" w:after="0"/>
        <w:ind w:left="0" w:right="0" w:firstLine="567"/>
        <w:rPr/>
      </w:pPr>
      <w:r>
        <w:rPr/>
        <w:t>- Виновен в соответствии с предъявленным обвинением, - объявил председатель.</w:t>
      </w:r>
    </w:p>
    <w:p>
      <w:pPr>
        <w:pStyle w:val="Normal"/>
        <w:bidi w:val="0"/>
        <w:spacing w:before="0" w:after="0"/>
        <w:ind w:left="0" w:right="0" w:firstLine="567"/>
        <w:rPr/>
      </w:pPr>
      <w:r>
        <w:rPr/>
        <w:t>- ...К смертной казни через повешение! - объявил судья.</w:t>
      </w:r>
    </w:p>
    <w:p>
      <w:pPr>
        <w:pStyle w:val="Normal"/>
        <w:bidi w:val="0"/>
        <w:spacing w:before="0" w:after="0"/>
        <w:ind w:left="0" w:right="0" w:firstLine="567"/>
        <w:rPr/>
      </w:pPr>
      <w:r>
        <w:rPr/>
        <w:t>7 февраля 1894 года Уилл Первис предстал перед виселицей, чтобы ответить за тяжкое преступление, как и положено по закону в случае убийства. Собралось несколько сотен зрителей, готовых быть свидетелями мрачного зрелища. Многие из них не верили в виновность Первиса, они знали его хорошо и считали, что Первис просто не мог быть убийцей, но ничего сделать не могли. На голову парня уже набросили черный балахон, а на шею - петлю. По сигналу шерифа под Первисом резко упали створки опускного люка.</w:t>
      </w:r>
    </w:p>
    <w:p>
      <w:pPr>
        <w:pStyle w:val="Normal"/>
        <w:bidi w:val="0"/>
        <w:spacing w:before="0" w:after="0"/>
        <w:ind w:left="0" w:right="0" w:firstLine="567"/>
        <w:rPr/>
      </w:pPr>
      <w:r>
        <w:rPr/>
        <w:t>Уилл провалился в отверстие на помосте виселицы, но, вместо того чтобы сломать шею, он, пошатываясь, встал на ноги: случилось самое удивительное - толстая веревка развязалась в петле.</w:t>
      </w:r>
    </w:p>
    <w:p>
      <w:pPr>
        <w:pStyle w:val="Normal"/>
        <w:bidi w:val="0"/>
        <w:spacing w:before="0" w:after="0"/>
        <w:ind w:left="0" w:right="0" w:firstLine="567"/>
        <w:rPr/>
      </w:pPr>
      <w:r>
        <w:rPr/>
        <w:t>Согласно приговору суда - смертная казнь через повешение, - Первиса повели на помост вторично, палач перевязал петлю. Но толпа заволновалась: на ее глазах произошло чудо, Уилла Первиса помиловал Высший суд! Люди запели молитвы. Молитвы вскоре переросли в возмущенный крик. Шериф понял, что, потеряй он контроль над ситуацией, 'может произойти непредвиденное. Он сам стащил с голо-вы Первиса балахон и увел его обратно в камеру. Адвокаты осужденного подали три апелляции в</w:t>
      </w:r>
    </w:p>
    <w:p>
      <w:pPr>
        <w:pStyle w:val="Normal"/>
        <w:bidi w:val="0"/>
        <w:spacing w:before="0" w:after="0"/>
        <w:ind w:left="0" w:right="0" w:firstLine="567"/>
        <w:rPr/>
      </w:pPr>
      <w:r>
        <w:rPr/>
        <w:t>Верховный суд штата, но все они были отклонены: чудо или не чудо, а Уилл Первис признан виновным и осужден. Приговор остается в силе. Он должен быть повешен 12 декабря 1895 года.</w:t>
      </w:r>
    </w:p>
    <w:p>
      <w:pPr>
        <w:pStyle w:val="Normal"/>
        <w:bidi w:val="0"/>
        <w:spacing w:before="0" w:after="0"/>
        <w:ind w:left="0" w:right="0" w:firstLine="567"/>
        <w:rPr/>
      </w:pPr>
      <w:r>
        <w:rPr/>
        <w:t>Но так думал только суд. Друзья и соседи Уилл а думали иначе. Однажды темной грозовой ночью они ворвались в тюрьму и выкрали его оттуда. Уилла спрятали у доброжелателей, где он и пробыл целый год. А тут как раз сменился губернатор. Новый губернатор заменил смертный приговор пожизненным заключением, как только Уилл сдался на милость властей.</w:t>
      </w:r>
    </w:p>
    <w:p>
      <w:pPr>
        <w:pStyle w:val="Normal"/>
        <w:bidi w:val="0"/>
        <w:spacing w:before="0" w:after="0"/>
        <w:ind w:left="0" w:right="0" w:firstLine="567"/>
        <w:rPr/>
      </w:pPr>
      <w:r>
        <w:rPr/>
        <w:t>К этому времени дело получило широкую огласку, и тысячи писем посыпались в управление штата с тре- Х бованием освободить человека, спасшегося таким1 странным образом. Губернатору пришлось под давле-нием общественности уступить, и Уилл Первис был освобожден.</w:t>
      </w:r>
    </w:p>
    <w:p>
      <w:pPr>
        <w:pStyle w:val="Normal"/>
        <w:bidi w:val="0"/>
        <w:spacing w:before="0" w:after="0"/>
        <w:ind w:left="0" w:right="0" w:firstLine="567"/>
        <w:rPr/>
      </w:pPr>
      <w:r>
        <w:rPr/>
        <w:t>Был ли он на самом деле невиновен в убийстве, за которое чуть не заплатил жизнью? Уилл по-прежнему отрицал виновность, но дело так и оставалось неясным в течение 22 лет, пока в 1920 году не настал последний час некоего Джо Берда. Берду, как он выразился, хотелось перед смертью облегчить свою душу, поэтому он позвал свидетелей, и те записали с его слов, как он убил того человека, за которого осудили Уилла Первиса и приговорили к смертной казни".</w:t>
      </w:r>
    </w:p>
    <w:p>
      <w:pPr>
        <w:pStyle w:val="Normal"/>
        <w:bidi w:val="0"/>
        <w:spacing w:before="0" w:after="0"/>
        <w:ind w:left="0" w:right="0" w:firstLine="567"/>
        <w:rPr/>
      </w:pPr>
      <w:r>
        <w:rPr/>
        <w:t>Конечно же приведенные выше три случая - счастливое исключение, ибо обычно процедура повешения заканчивается так, как она и была задумана, - счастливчики здесь редкость. Обычно вешаемым не везет, но их иногда судьба и в невезении отмечает. Так, газета "Нью-Йорк геральд" от 26 ноября 1911 года оповестила читателей о трех преступниках, повешенных в Лондоне за убийство сэра Эдмундбери Годфри, совершенное в местечке под назв.анием Гринберри-Хилл. Так вот, убийцами были Грин, Берри и Хилл, как бы меченные судьбой поименно...</w:t>
      </w:r>
    </w:p>
    <w:p>
      <w:pPr>
        <w:pStyle w:val="Normal"/>
        <w:bidi w:val="0"/>
        <w:spacing w:before="0" w:after="0"/>
        <w:ind w:left="0" w:right="0" w:firstLine="567"/>
        <w:rPr/>
      </w:pPr>
      <w:r>
        <w:rPr/>
        <w:t>Как, возможно, понял читатель, далее речь пойдет в основном о невезунчиках. Ведь бывает и так, что несколько поколений одной семьи одолевают несчастья, словно над ними навис злой рок. А вот семейство Харченко десятилетиями преследовал другой рок - добрый.</w:t>
      </w:r>
    </w:p>
    <w:p>
      <w:pPr>
        <w:pStyle w:val="Normal"/>
        <w:bidi w:val="0"/>
        <w:spacing w:before="0" w:after="0"/>
        <w:ind w:left="0" w:right="0" w:firstLine="567"/>
        <w:rPr/>
      </w:pPr>
      <w:r>
        <w:rPr/>
        <w:t>Судите сами: на протяжении последних восьмидесяти лет все они умирали только естественной смертью и в преклонном возрасте, хотя целых 5 членов семьи воевали на фронтах Великой Отечественной. С 1955 по 1995 год Харченко более 20 раз выигрывали в различные лотереи, в том числе трижды - автомобиль. В 1992 году самый младший из удачников, 4-летний Сережа, упал с пятого этажа и даже синяка себе не набил! Тремя годами раньше его мама оказалась единственной пассажиркой такси, оставшейся в живых после аварии. А как-то раз вся семья, собираясь в отпуск, опоздала на поезд, который затем потерпел крушение.</w:t>
      </w:r>
    </w:p>
    <w:p>
      <w:pPr>
        <w:pStyle w:val="Normal"/>
        <w:bidi w:val="0"/>
        <w:spacing w:before="0" w:after="0"/>
        <w:ind w:left="0" w:right="0" w:firstLine="567"/>
        <w:rPr/>
      </w:pPr>
      <w:r>
        <w:rPr/>
        <w:t>Несколько лет назад они покинули Россию: неожиданно нашлись родственники за океаном, причем весьма состоятельные, но одинокие, и пригласили жить к себе.</w:t>
      </w:r>
    </w:p>
    <w:p>
      <w:pPr>
        <w:pStyle w:val="Normal"/>
        <w:bidi w:val="0"/>
        <w:spacing w:before="0" w:after="0"/>
        <w:ind w:left="0" w:right="0" w:firstLine="567"/>
        <w:rPr/>
      </w:pPr>
      <w:r>
        <w:rPr/>
        <w:t>Но вот что странно. В письме к друзьям Харченко-папа пожаловался, что удача их, кажется, покинула: бабушка, никогда ничем не болевшая, перенесла инфаркт, сын связался с дурной компанией и несколько месяцев отсидел в тюрьме, на жену напали грабители, у него самого - проблемы на работе... Интересно, не значит ли это, что их добрый рок действовал исключительно на родине и скис, оказавшись за границей?</w:t>
      </w:r>
    </w:p>
    <w:p>
      <w:pPr>
        <w:pStyle w:val="Normal"/>
        <w:bidi w:val="0"/>
        <w:spacing w:before="0" w:after="0"/>
        <w:ind w:left="0" w:right="0" w:firstLine="567"/>
        <w:rPr/>
      </w:pPr>
      <w:r>
        <w:rPr/>
        <w:t>Некоторые несчастья имеют зловещую склонность повторяться. Например, газета "Ливерпул экоу" от 21 мая 1975 года сообщила, что на Бермудах два брата были насмерть задавлены тем же самым такси, которое однажды уже сбило их год назад. Причем управлял</w:t>
      </w:r>
    </w:p>
    <w:p>
      <w:pPr>
        <w:pStyle w:val="Normal"/>
        <w:bidi w:val="0"/>
        <w:spacing w:before="0" w:after="0"/>
        <w:ind w:left="0" w:right="0" w:firstLine="567"/>
        <w:rPr/>
      </w:pPr>
      <w:r>
        <w:rPr/>
        <w:t>такси тот же самый водитель, в салоне машины сидел тот же самый пассажир, а братья ехали на том же самом мопеде и по той же самой улице, что и год назад!</w:t>
      </w:r>
    </w:p>
    <w:p>
      <w:pPr>
        <w:pStyle w:val="Normal"/>
        <w:bidi w:val="0"/>
        <w:spacing w:before="0" w:after="0"/>
        <w:ind w:left="0" w:right="0" w:firstLine="567"/>
        <w:rPr/>
      </w:pPr>
      <w:r>
        <w:rPr/>
        <w:t>Исследующие свойства и "привычки" молнии заметили, что это явление отличается пристрастием поражать не только излюбленные места, но и чем-то полюбившихся ему людей. Понятно, что, когда "нужный" человек вовремя оказывается в " нужном" молнии месте, - успех обеспечен: молния обязательно в него ударит. Широко известна история, первое действие которой произошло в Италии в 1899 году: в Торонто молнией убило человека во дворе его собственного дома. В 1929 году там же молнией убило сына этого человека, а 8 октября 1949 года - и внука. Правда, не совсем ясно, почему в этой семье от удара молнии погибали только представители сильного пола...</w:t>
      </w:r>
    </w:p>
    <w:p>
      <w:pPr>
        <w:pStyle w:val="Normal"/>
        <w:bidi w:val="0"/>
        <w:spacing w:before="0" w:after="0"/>
        <w:ind w:left="0" w:right="0" w:firstLine="567"/>
        <w:rPr/>
      </w:pPr>
      <w:r>
        <w:rPr/>
        <w:t>Более странными кажутся случаи, когда молния, облюбовывая совершенно определенного челоска, проявляет к нему внимание в самых разных местах. Так, майора Саммерфордав 1918 году ударом мо. '.чин сбросило с лошади во Фландрии. В 1924 году в нею вновь попала молния во время рыбалки в Ванкувере. Оправившись, он стал прогуливаться по ванкуве] 'кому парку, где летом 1930 года вновь подвергся "нападению" молнии и скончался два года спустя. Но самое поразительное - во время грозы в июне 1934 года, пронесшейся над Ванкувером, молния ударила в одну из могил и разбила надгробие. Чье? Конечно же майора Саммерфорда!</w:t>
      </w:r>
    </w:p>
    <w:p>
      <w:pPr>
        <w:pStyle w:val="Normal"/>
        <w:bidi w:val="0"/>
        <w:spacing w:before="0" w:after="0"/>
        <w:ind w:left="0" w:right="0" w:firstLine="567"/>
        <w:rPr/>
      </w:pPr>
      <w:r>
        <w:rPr/>
        <w:t>Маршруты егерей в отличие от майорских не столь разнообразны, но один из егерей национального парка Шенандоа, что в американском штате Вирп :пя, Рой С.Салливан, подвергался удару молнии 5 ра&lt; - в 1942, 1969, 1970, 1972 и 1973 годах и остался жиц! В 1972 году при ударе молнией у него загорелись волосы, так что после этого он на всякий случай стал возить с собой канистру с водой...</w:t>
      </w:r>
    </w:p>
    <w:p>
      <w:pPr>
        <w:pStyle w:val="Normal"/>
        <w:bidi w:val="0"/>
        <w:spacing w:before="0" w:after="0"/>
        <w:ind w:left="0" w:right="0" w:firstLine="567"/>
        <w:rPr/>
      </w:pPr>
      <w:r>
        <w:rPr/>
        <w:t>Известно, что некоторые здания, особенно старинные, со сложной судьбой, пользуются, и не без оснований, зловещей репутацией. Это как раз те случаи, когда злой рок как бы отыгрывается на их обитателях, кто бы они ни были. Любопытную историю, связанную с одним таким зданием, недавно поведал Игорь Кауфман (Мир новостей. 1998. II апреля). Вот она.</w:t>
      </w:r>
    </w:p>
    <w:p>
      <w:pPr>
        <w:pStyle w:val="Normal"/>
        <w:bidi w:val="0"/>
        <w:spacing w:before="0" w:after="0"/>
        <w:ind w:left="0" w:right="0" w:firstLine="567"/>
        <w:rPr/>
      </w:pPr>
      <w:r>
        <w:rPr/>
        <w:t>"Американский актер и режиссер Вуди Аллен собирается приобрести или, вернее, уже приобретает расположенный в центре Венеции трехэтажный замок с привидениями. Именно так, и никак иначе!</w:t>
      </w:r>
    </w:p>
    <w:p>
      <w:pPr>
        <w:pStyle w:val="Normal"/>
        <w:bidi w:val="0"/>
        <w:spacing w:before="0" w:after="0"/>
        <w:ind w:left="0" w:right="0" w:firstLine="567"/>
        <w:rPr/>
      </w:pPr>
      <w:r>
        <w:rPr/>
        <w:t>В качестве жилища это великолепное старинное сооружение использовать не всякий решится, скорее уж как музей, но у богатых свои причуды.</w:t>
      </w:r>
    </w:p>
    <w:p>
      <w:pPr>
        <w:pStyle w:val="Normal"/>
        <w:bidi w:val="0"/>
        <w:spacing w:before="0" w:after="0"/>
        <w:ind w:left="0" w:right="0" w:firstLine="567"/>
        <w:rPr/>
      </w:pPr>
      <w:r>
        <w:rPr/>
        <w:t>Прекрасный дворец действительно пользуется весьма дурной славой среди местных жителей. Тому немало причин. Начиная с 1487 года всех его обитателей преследовала таинственная трагическая судьба. Загадочную серию смертей открыла дочь первого владельца, внезапно умершая в юном возрасте. Это можно было бы отнести на счет несовершенства средневековой медицины. Вот только она ничем не болела. Просто умерла. Без видимых причин.</w:t>
      </w:r>
    </w:p>
    <w:p>
      <w:pPr>
        <w:pStyle w:val="Normal"/>
        <w:bidi w:val="0"/>
        <w:spacing w:before="0" w:after="0"/>
        <w:ind w:left="0" w:right="0" w:firstLine="567"/>
        <w:rPr/>
      </w:pPr>
      <w:r>
        <w:rPr/>
        <w:t>Так и повелось. Мрут и мрут. И никакие интриги и козни вкупе с несовершенством медицины тут ни при чем! Все представители рода оканчивали свою жизнь преждевременно и при невыясненных обстоятельствах. Поговаривали о родовом проклятии. Однако дальнейшая история подправила это суждение самым жестоким образом.</w:t>
      </w:r>
    </w:p>
    <w:p>
      <w:pPr>
        <w:pStyle w:val="Normal"/>
        <w:bidi w:val="0"/>
        <w:spacing w:before="0" w:after="0"/>
        <w:ind w:left="0" w:right="0" w:firstLine="567"/>
        <w:rPr/>
      </w:pPr>
      <w:r>
        <w:rPr/>
        <w:t>Последнюю прямую наследницу хозяина замка в XVII веке жестоко убили грабители.</w:t>
      </w:r>
    </w:p>
    <w:p>
      <w:pPr>
        <w:pStyle w:val="Normal"/>
        <w:bidi w:val="0"/>
        <w:spacing w:before="0" w:after="0"/>
        <w:ind w:left="0" w:right="0" w:firstLine="567"/>
        <w:rPr/>
      </w:pPr>
      <w:r>
        <w:rPr/>
        <w:t>Через 20 лет армянские ювелиры, не обратив внимания на предостережения, поселились в пустовавшем До той поры дворце. Их можно назвать относительно самыми благополучными обитателями замка. Но только относительно.</w:t>
      </w:r>
    </w:p>
    <w:p>
      <w:pPr>
        <w:pStyle w:val="Normal"/>
        <w:bidi w:val="0"/>
        <w:spacing w:before="0" w:after="0"/>
        <w:ind w:left="0" w:right="0" w:firstLine="567"/>
        <w:rPr/>
      </w:pPr>
      <w:r>
        <w:rPr/>
        <w:t>390</w:t>
      </w:r>
    </w:p>
    <w:p>
      <w:pPr>
        <w:pStyle w:val="Normal"/>
        <w:bidi w:val="0"/>
        <w:spacing w:before="0" w:after="0"/>
        <w:ind w:left="0" w:right="0" w:firstLine="567"/>
        <w:rPr/>
      </w:pPr>
      <w:r>
        <w:rPr/>
        <w:t>Едва они в нем расположились, как ни с того ни с сего обанкротились. А это, понятно, для ювелира, да еще армянского, да еще в XVII веке, хуже смерти, Глава семейства скончался, не в силах перенести потрясения. После продажи дворца их след потерялся.</w:t>
      </w:r>
    </w:p>
    <w:p>
      <w:pPr>
        <w:pStyle w:val="Normal"/>
        <w:bidi w:val="0"/>
        <w:spacing w:before="0" w:after="0"/>
        <w:ind w:left="0" w:right="0" w:firstLine="567"/>
        <w:rPr/>
      </w:pPr>
      <w:r>
        <w:rPr/>
        <w:t>Переехавший туда с наступлением новой эпохи английский аристократ вскоре покончил с собой при весьма туманных, так до конца и не проясненных обстоятельствах. Расследование пришло к тому, что никаких объективных либо субъективных причин сводить счеты с жизнью у несчастного не наблюдалось. Никакого послания оставшимся жить он не потрудился написать.</w:t>
      </w:r>
    </w:p>
    <w:p>
      <w:pPr>
        <w:pStyle w:val="Normal"/>
        <w:bidi w:val="0"/>
        <w:spacing w:before="0" w:after="0"/>
        <w:ind w:left="0" w:right="0" w:firstLine="567"/>
        <w:rPr/>
      </w:pPr>
      <w:r>
        <w:rPr/>
        <w:t>Спустя несколько лет замок обрел нового хозяина - молодого, но уже известного поэта. Утверждают, что он в отличие от собратьев по перу был благополучен и в творчестве, и в личной жизни. Через два месяца он скончался от непонятной болезни. И с этого момента о проклятии замка заговорили всерьез. Но и тогда уже были люди, не признававшие, на свою беду, суеверий!</w:t>
      </w:r>
    </w:p>
    <w:p>
      <w:pPr>
        <w:pStyle w:val="Normal"/>
        <w:bidi w:val="0"/>
        <w:spacing w:before="0" w:after="0"/>
        <w:ind w:left="0" w:right="0" w:firstLine="567"/>
        <w:rPr/>
      </w:pPr>
      <w:r>
        <w:rPr/>
        <w:t>В 1970 году одиноко проживающего во дворце грифа Филиппа Делла Грама неизвестный убил выстрелом из пистолета. Его преемник сразу после оформления купчей "случайно" задавил автомобилем свою сестру. Слово взято в кавычки не оттого, что он хотел это сделать. Боже упаси! Проклятие всему виной. Никто из владельцев замка не умирал естественной смертью, так чтобы об этом сказали: "Здесь все ясно".</w:t>
      </w:r>
    </w:p>
    <w:p>
      <w:pPr>
        <w:pStyle w:val="Normal"/>
        <w:bidi w:val="0"/>
        <w:spacing w:before="0" w:after="0"/>
        <w:ind w:left="0" w:right="0" w:firstLine="567"/>
        <w:rPr/>
      </w:pPr>
      <w:r>
        <w:rPr/>
        <w:t>Самый последний владелец проклятого дом.ч - Ренцо Гардини, замешанный в делах мафии, покончил с собой в 1994 году. Вот это, может быть, единственная оправданная с точки зрения высшей спраьсл ливости смерть, - смерть мафиози. Но не более того.</w:t>
      </w:r>
    </w:p>
    <w:p>
      <w:pPr>
        <w:pStyle w:val="Normal"/>
        <w:bidi w:val="0"/>
        <w:spacing w:before="0" w:after="0"/>
        <w:ind w:left="0" w:right="0" w:firstLine="567"/>
        <w:rPr/>
      </w:pPr>
      <w:r>
        <w:rPr/>
        <w:t>Вуди Аллену все перечисленные истории отлично известны, а друзья и знакомые в один голос отговаривают его от рискованной и дорогостоящей покупки.</w:t>
      </w:r>
    </w:p>
    <w:p>
      <w:pPr>
        <w:pStyle w:val="Normal"/>
        <w:bidi w:val="0"/>
        <w:spacing w:before="0" w:after="0"/>
        <w:ind w:left="0" w:right="0" w:firstLine="567"/>
        <w:rPr/>
      </w:pPr>
      <w:r>
        <w:rPr/>
        <w:t>392</w:t>
      </w:r>
    </w:p>
    <w:p>
      <w:pPr>
        <w:pStyle w:val="Normal"/>
        <w:bidi w:val="0"/>
        <w:spacing w:before="0" w:after="0"/>
        <w:ind w:left="0" w:right="0" w:firstLine="567"/>
        <w:rPr/>
      </w:pPr>
      <w:r>
        <w:rPr/>
        <w:t>Но он (видимо, решив бросить вызов судьбе) все же оформил у нотариуса все необходимые документы и уже распорядился поменять в ванной мрамор.</w:t>
      </w:r>
    </w:p>
    <w:p>
      <w:pPr>
        <w:pStyle w:val="Normal"/>
        <w:bidi w:val="0"/>
        <w:spacing w:before="0" w:after="0"/>
        <w:ind w:left="0" w:right="0" w:firstLine="567"/>
        <w:rPr/>
      </w:pPr>
      <w:r>
        <w:rPr/>
        <w:t>А может быть, все-таки не стоит? Потомки его не поймут, случись что..." - завершает Игорь Кауфман пересказ этой зловещей истории.</w:t>
      </w:r>
    </w:p>
    <w:p>
      <w:pPr>
        <w:pStyle w:val="Normal"/>
        <w:bidi w:val="0"/>
        <w:spacing w:before="0" w:after="0"/>
        <w:ind w:left="0" w:right="0" w:firstLine="567"/>
        <w:rPr/>
      </w:pPr>
      <w:r>
        <w:rPr/>
        <w:t>Зачастую, как известно, не везет гробокопателям, вандалам, владельцам древних сокровищ, добытых вопреки посмертной воле их прежних обладателей или; святотатственным образом. Кажется, сама судьба наказывает их. Один из наиболее известных примеров подобного рода так называемое "проклятие фараонов", вот уже долгие годы обрушивающееся на египтологов. Связанные с этим "проклятием" события достаточно полно представлены в одноименном сюжете, который читатель найдет на страницах принадлежащей перу Н. Н. Непомнящего книги "XX век: хроника необъяснимого. Событие за событием", изданной в Москве в 1997 году. Впрочем, есть мнение, что "проклятия фараонов" вовсе не существует, однако многиеегиптологи придерживаются иной точки зрения...</w:t>
      </w:r>
    </w:p>
    <w:p>
      <w:pPr>
        <w:pStyle w:val="Normal"/>
        <w:bidi w:val="0"/>
        <w:spacing w:before="0" w:after="0"/>
        <w:ind w:left="0" w:right="0" w:firstLine="567"/>
        <w:rPr/>
      </w:pPr>
      <w:r>
        <w:rPr/>
        <w:t>УБпВАЮШМЕВЗГЛЯаОМ</w:t>
      </w:r>
    </w:p>
    <w:p>
      <w:pPr>
        <w:pStyle w:val="Normal"/>
        <w:bidi w:val="0"/>
        <w:spacing w:before="0" w:after="0"/>
        <w:ind w:left="0" w:right="0" w:firstLine="567"/>
        <w:rPr/>
      </w:pPr>
      <w:r>
        <w:rPr/>
        <w:t>"...Я понимаю, что Вам тяжело отвечать на такие письма. Расскажу немного о том, что я испытываю во время ЭТОГО. Во-первых, о моих глазах. Мне неудобно об этом говорить, но многие их боятся. Боятся моего взгляда. Я впервые узнала об этом, когда мне было 19 лет. Узнала от поварихи детского сада, в котором тогда работала. Она была уже в возрасте. Взгляда моего боялись и дети. Я никогда не била детей. Мне до^точно было только посмотреть. В такие моменты ^не бывает как-то жутко. Люди просто меня боятся. Но те, кто знает меня близко, очень страдают, когда ^ня нет рядом. Порой плачут. Я высылаю Вам свою</w:t>
      </w:r>
    </w:p>
    <w:p>
      <w:pPr>
        <w:pStyle w:val="Normal"/>
        <w:bidi w:val="0"/>
        <w:spacing w:before="0" w:after="0"/>
        <w:ind w:left="0" w:right="0" w:firstLine="567"/>
        <w:rPr/>
      </w:pPr>
      <w:r>
        <w:rPr/>
        <w:t>393</w:t>
      </w:r>
    </w:p>
    <w:p>
      <w:pPr>
        <w:pStyle w:val="Normal"/>
        <w:bidi w:val="0"/>
        <w:spacing w:before="0" w:after="0"/>
        <w:ind w:left="0" w:right="0" w:firstLine="567"/>
        <w:rPr/>
      </w:pPr>
      <w:r>
        <w:rPr/>
        <w:t>фотографию. Посмотрите повнимательней. Возможно, и Вы что-то почувствуете. Вообще же своих фотографий я стараюсь не давать никому.</w:t>
      </w:r>
    </w:p>
    <w:p>
      <w:pPr>
        <w:pStyle w:val="Normal"/>
        <w:bidi w:val="0"/>
        <w:spacing w:before="0" w:after="0"/>
        <w:ind w:left="0" w:right="0" w:firstLine="567"/>
        <w:rPr/>
      </w:pPr>
      <w:r>
        <w:rPr/>
        <w:t>А теперь по поводу обреченных. Я очень терпеливая. Мне можно причинить физическую боль, и я не вскрикну. А только посмотрю тяжелым взглядом. Я ничего при этом не говорю, а только думаю, чт лот человек будет наказан, и сильно. После таких м ..di мне становится легче и возникает потребность п !.гь одной. Почему-то меня лихорадит изнутри, пор(.. JOлит голова. То же происходит, когда меня обижают словами. Только я не знаю, видят ли люди мой .ляд в этот момент.</w:t>
      </w:r>
    </w:p>
    <w:p>
      <w:pPr>
        <w:pStyle w:val="Normal"/>
        <w:bidi w:val="0"/>
        <w:spacing w:before="0" w:after="0"/>
        <w:ind w:left="0" w:right="0" w:firstLine="567"/>
        <w:rPr/>
      </w:pPr>
      <w:r>
        <w:rPr/>
        <w:t>Если подобное можно перебороть, то как? Be . это моя защита. Пусть жестокая, но защита. Я д -жды вдова и при этом инвалид по зрению. У меня .лда было плохое зрение - я смирилась, бывает хуже положение у людей, и ничего. И еще: я не смогу уби Х-, человека. По моим понятиям, есть люди-паразиты. Они не должны существовать и производить себе подобных. Жестоко? Да. Но это так. И все-таки я не смогу убить человека своей рукой. Я поступаю инач.-. Вот теперь и думайте: ведь, по сути, я убиваю и i :'.ннных... Я боюсь об этом говорить и признаюс Ппм первому. В душе я жду отмщения. Ничто не д '.лмо оставаться безнаказанным. Видно, Богу так угод '&gt;'</w:t>
      </w:r>
    </w:p>
    <w:p>
      <w:pPr>
        <w:pStyle w:val="Normal"/>
        <w:bidi w:val="0"/>
        <w:spacing w:before="0" w:after="0"/>
        <w:ind w:left="0" w:right="0" w:firstLine="567"/>
        <w:rPr/>
      </w:pPr>
      <w:r>
        <w:rPr/>
        <w:t>Такое вот необычное письмо получил изве гыГ исследователь необычных, странных и загадочн - w- лений Ю. В. Росциус. Оно напечатано в его статье "Взгляд Василиска" (Техника - молодежи. 1994. N 8), в которой осмысливается феномен "y6oi того" взгляда.</w:t>
      </w:r>
    </w:p>
    <w:p>
      <w:pPr>
        <w:pStyle w:val="Normal"/>
        <w:bidi w:val="0"/>
        <w:spacing w:before="0" w:after="0"/>
        <w:ind w:left="0" w:right="0" w:firstLine="567"/>
        <w:rPr/>
      </w:pPr>
      <w:r>
        <w:rPr/>
        <w:t>В ней Юрий Владимирович задается, в частности. вопросом: случайно ли выражения "убить взгл том". "сглазить", "дурной глаз" встречаются практически в любом языке? Что это, просто метафоры или ^с тут" как говорится, что-то есть? Случайно ли борьба взаЧ'</w:t>
      </w:r>
    </w:p>
    <w:p>
      <w:pPr>
        <w:pStyle w:val="Normal"/>
        <w:bidi w:val="0"/>
        <w:spacing w:before="0" w:after="0"/>
        <w:ind w:left="0" w:right="0" w:firstLine="567"/>
        <w:rPr/>
      </w:pPr>
      <w:r>
        <w:rPr/>
        <w:t>моисключающих мнений по этому вопросу прослеживается на протяжении всей известной истории человечества?</w:t>
      </w:r>
    </w:p>
    <w:p>
      <w:pPr>
        <w:pStyle w:val="Normal"/>
        <w:bidi w:val="0"/>
        <w:spacing w:before="0" w:after="0"/>
        <w:ind w:left="0" w:right="0" w:firstLine="567"/>
        <w:rPr/>
      </w:pPr>
      <w:r>
        <w:rPr/>
        <w:t>Так, в основе ряда древних мифов и легенд лежат представления о существах, чей взгляд обладал поистине убойной силой: сестры Горгоны были способны одним только взором все живое превращать в камень, а змей Василиск, описанный в 1 веке нашей эры . нием Старшим, мог убивать не только ядовитым дыханием, но и взглядом. Х</w:t>
      </w:r>
    </w:p>
    <w:p>
      <w:pPr>
        <w:pStyle w:val="Normal"/>
        <w:bidi w:val="0"/>
        <w:spacing w:before="0" w:after="0"/>
        <w:ind w:left="0" w:right="0" w:firstLine="567"/>
        <w:rPr/>
      </w:pPr>
      <w:r>
        <w:rPr/>
        <w:t>Пожалуй, первым ученым, давшим понятное для своего времени объяснение работы органа зрения и вообще органов чувств, был Гален (129-199 гг. н. э.). Взяв за основу весьма давнее представление об "огненном воздухе", одной из разновидностей которого считалась пневма, или квинтэссенция (то есть "пятая субстанция"), - материальный носитель духовного, великий врач сделал шаг вперед, приписав пневме до того отрицавшуюся способность "вылета" за пределы организма для взаимодействия с "внешней" пневмой и создания "внешне пневматического" придатка. С помощью последнего, полагал Гален, органы чувств как бы касаются того или иного удаленного объекта, то есть как бы осязают его. Каждому органу чувств, по Галену, присуща особая пневма: зрительная - светообразна, слуховая - светоподобна. Стоит отметить, что задолго до Галена похожего взгляда на природу зрения придерживался и древнегреческий мыслитель Платон (427-347 гг. до н. э.). Зрение, считал он, объясняется взаимодействием истекающего из глаза "огня" со светом, проникающим в глаз извне. Однако позже иранский врач Рази (864-925 гг. н. э.) выступил против галеновского объяснения зрительного акта, ^Формулировав свою позицию в названии сочинения: ^ зрении и о том, что оно не обусловливается исхо^Щ^ми из глаз лучами". ХСмотря на высоконаучные споры, не утихающие</w:t>
      </w:r>
    </w:p>
    <w:p>
      <w:pPr>
        <w:pStyle w:val="Normal"/>
        <w:bidi w:val="0"/>
        <w:spacing w:before="0" w:after="0"/>
        <w:ind w:left="0" w:right="0" w:firstLine="567"/>
        <w:rPr/>
      </w:pPr>
      <w:r>
        <w:rPr/>
        <w:t>и в наши дни, все время продолжали и продолжают поступать сообщения о людях с "дурным глазом" или "убийственным" взглядом. Богатейшая коллекция подобного рода верований и представлений собрана в книге Е. Гольцмана "Дурной глаз" (М., 1990); она имеет подзаголовок ("Книга об обычаях и суевериях народов мира"), заставляющий читателя думать, что в ней представлена лишь фольклорная, а не реальная действительность, проще говоря, то, что в обиходе м^ называем бабушкиными сказками. Но следует ли 0411 тать сказками суждения о людях с "дурным глазом^ высказывавшихся такими "дедушками" науки, как врач Авиценна (980-1037), философ и богослов Фома Аквинский (1225-1274) и философ К. Агриппа (1486-1535)?</w:t>
      </w:r>
    </w:p>
    <w:p>
      <w:pPr>
        <w:pStyle w:val="Normal"/>
        <w:bidi w:val="0"/>
        <w:spacing w:before="0" w:after="0"/>
        <w:ind w:left="0" w:right="0" w:firstLine="567"/>
        <w:rPr/>
      </w:pPr>
      <w:r>
        <w:rPr/>
        <w:t>Так, Авиценна писал в книге "О природе": "Часто душа влияет на чужое тело так же, как и на свое собственное, как, например, при воздействии дурным глазом". Изучавший чародейство Фома Аквинский пришел к выводу, что оно связано с особыми свойствами глаз, которые посредством некоего излучения "заражают" воздух на значительном расстоянии. А как следует относиться к такому вот сообщению К. Агриппы, который в книге "Оккультная философия" утверждал следующее: "В Тартарии, в Иллирии и у Тарибаллов есть женщины, умерщвляющие всех тех, на кого они смотрят в гневе. Также женщины, населяющие Родос, посредством своего взгляда все изменяют к худшему".</w:t>
      </w:r>
    </w:p>
    <w:p>
      <w:pPr>
        <w:pStyle w:val="Normal"/>
        <w:bidi w:val="0"/>
        <w:spacing w:before="0" w:after="0"/>
        <w:ind w:left="0" w:right="0" w:firstLine="567"/>
        <w:rPr/>
      </w:pPr>
      <w:r>
        <w:rPr/>
        <w:t>Хронологию подобного рода сообщений можно продлить вплоть до наших дней. Примечательно, что действие дурного глаза распространялось на животных, растения и даже на неживые предметы. Taji Е. П. Блаватская в книге "В пещерах и дебрях Ищ стана" пишет, что йоги в результате длительных Tj нировок обретают дар, именуемый "вазитва" - то е&lt; умение укрощать и даже убивать диких зверей одн</w:t>
      </w:r>
    </w:p>
    <w:p>
      <w:pPr>
        <w:pStyle w:val="Normal"/>
        <w:bidi w:val="0"/>
        <w:spacing w:before="0" w:after="0"/>
        <w:ind w:left="0" w:right="0" w:firstLine="567"/>
        <w:rPr/>
      </w:pPr>
      <w:r>
        <w:rPr/>
        <w:t>396</w:t>
      </w:r>
    </w:p>
    <w:p>
      <w:pPr>
        <w:pStyle w:val="Normal"/>
        <w:bidi w:val="0"/>
        <w:spacing w:before="0" w:after="0"/>
        <w:ind w:left="0" w:right="0" w:firstLine="567"/>
        <w:rPr/>
      </w:pPr>
      <w:r>
        <w:rPr/>
        <w:t>взглядом. Там же она описывает необычный способ .1овли птиц, применяемый живущими на юге Индии муллу-курумбами. Туземец "берет небольшую жердочку и, повертев ее в руках, словно полируя ее, он ее прикрепляет фута на два от земли, на первом попавшемся кусте. Затем он ложится в нескольких шагах оттуда на землю, спиною вверх и, устремив глаза на заранее выбранную им птицу, если она только скачет там, где он ее может видеть, курумб терпеливо ждет".</w:t>
      </w:r>
    </w:p>
    <w:p>
      <w:pPr>
        <w:pStyle w:val="Normal"/>
        <w:bidi w:val="0"/>
        <w:spacing w:before="0" w:after="0"/>
        <w:ind w:left="0" w:right="0" w:firstLine="567"/>
        <w:rPr/>
      </w:pPr>
      <w:r>
        <w:rPr/>
        <w:t>Далее Блаватская приводит рассказ охотника К. Бетлора:</w:t>
      </w:r>
    </w:p>
    <w:p>
      <w:pPr>
        <w:pStyle w:val="Normal"/>
        <w:bidi w:val="0"/>
        <w:spacing w:before="0" w:after="0"/>
        <w:ind w:left="0" w:right="0" w:firstLine="567"/>
        <w:rPr/>
      </w:pPr>
      <w:r>
        <w:rPr/>
        <w:t>"В это время глаза курумба принимают странное выражение... Я замечал такое же только во взгляде змеи, когда она, поджидая добычу, устремляет его на жертву, очаровывая ее, а также в глазах черных жаб Майсура. Неподвижный, стеклянный взгляд этот сияет словно внутренним холодным светом, притягивает к себе и вместе отталкивает. За несколько рупий один курумб согласился дозволить мне присутствовать при его ловле. Птица порхает и чирикает, беззаботная, веселая, деятельная. Вдруг она останавливается и точно прислушивается. Склонив головку набок, она остается несколько секунд неподвижною; потом, встрепенувшись, видимо, силится улететь. Она иногда и улетает, но весьма редко. Обыкновенно ее словно что-то притягивает в очарованный круг, и она начинает бочком приближаться к жердочке. Ее перышки взъерошены; она тихо и жалобно пищит, а все же подвигается маленькими нервными скачками... Наконец она возле "очарованной" жерди. Одним скачком она перепрыгивает на нее и - судьба ее свершилась!.. Она уже не может сдвинуться с жерди и сидит на ней точно приклеенная".</w:t>
      </w:r>
    </w:p>
    <w:p>
      <w:pPr>
        <w:pStyle w:val="Normal"/>
        <w:bidi w:val="0"/>
        <w:spacing w:before="0" w:after="0"/>
        <w:ind w:left="0" w:right="0" w:firstLine="567"/>
        <w:rPr/>
      </w:pPr>
      <w:r>
        <w:rPr/>
        <w:t>Исследователи и путешественники также приводят свидетельства того, что взгляд человека способен У^ить или причинить иной вред. В восьмидесятые годы прошлого века были весьма популярны рассказы о</w:t>
      </w:r>
    </w:p>
    <w:p>
      <w:pPr>
        <w:pStyle w:val="Normal"/>
        <w:bidi w:val="0"/>
        <w:spacing w:before="0" w:after="0"/>
        <w:ind w:left="0" w:right="0" w:firstLine="567"/>
        <w:rPr/>
      </w:pPr>
      <w:r>
        <w:rPr/>
        <w:t>некоем жителе города Мессина, что на острове Сицилия, глаза которого отличались губительной силой. Брошенный им на кого-либо взгляд якобы запросто убивал человека!</w:t>
      </w:r>
    </w:p>
    <w:p>
      <w:pPr>
        <w:pStyle w:val="Normal"/>
        <w:bidi w:val="0"/>
        <w:spacing w:before="0" w:after="0"/>
        <w:ind w:left="0" w:right="0" w:firstLine="567"/>
        <w:rPr/>
      </w:pPr>
      <w:r>
        <w:rPr/>
        <w:t>Ю. В. Росциус в упоминавшейся статье "Взгляд Василиска" приводит еще два свидетельства очевидцев феномена губительного глаза, с тем чтобы "читатель самолично убедился в том, что обсуждаемый феномен действительно существует, а не выдуман учеными или мистификаторами". Один из случаев описан в книге И. Купчинского "Таинственное и непонятное" (М., 1904): "Это было в Крыму... На одной из станций мне пришлось встретить приезжего; я только что приехал, а он выходил из станционной конторы, чтобы ехать. На глазах ето была повязка, как бы защита от света. Полагая, что он страдает глазами, я, имея при себе хорошее средство от воспаления глаз, предложил его ему.</w:t>
      </w:r>
    </w:p>
    <w:p>
      <w:pPr>
        <w:pStyle w:val="Normal"/>
        <w:bidi w:val="0"/>
        <w:spacing w:before="0" w:after="0"/>
        <w:ind w:left="0" w:right="0" w:firstLine="567"/>
        <w:rPr/>
      </w:pPr>
      <w:r>
        <w:rPr/>
        <w:t>- Благодарю вас, - сказал незнакомец, - у меня такая болезнь, .что никакие средства мне не ПОМОГУТ.</w:t>
      </w:r>
    </w:p>
    <w:p>
      <w:pPr>
        <w:pStyle w:val="Normal"/>
        <w:bidi w:val="0"/>
        <w:spacing w:before="0" w:after="0"/>
        <w:ind w:left="0" w:right="0" w:firstLine="567"/>
        <w:rPr/>
      </w:pPr>
      <w:r>
        <w:rPr/>
        <w:t>- Но вы попробуйте мое средство, если и не сможет, то и вреда не принесет.</w:t>
      </w:r>
    </w:p>
    <w:p>
      <w:pPr>
        <w:pStyle w:val="Normal"/>
        <w:bidi w:val="0"/>
        <w:spacing w:before="0" w:after="0"/>
        <w:ind w:left="0" w:right="0" w:firstLine="567"/>
        <w:rPr/>
      </w:pPr>
      <w:r>
        <w:rPr/>
        <w:t>- Ах, - улыбнулся он, -да я и завязал глаза, чтобы, проходя двором (здесь птицы домашней мн(ю), не взглянуть на кур, они попадаются на каждом шагу.</w:t>
      </w:r>
    </w:p>
    <w:p>
      <w:pPr>
        <w:pStyle w:val="Normal"/>
        <w:bidi w:val="0"/>
        <w:spacing w:before="0" w:after="0"/>
        <w:ind w:left="0" w:right="0" w:firstLine="567"/>
        <w:rPr/>
      </w:pPr>
      <w:r>
        <w:rPr/>
        <w:t>- Я вас не понимаю, - сказал я, глядя на него с удивлением.</w:t>
      </w:r>
    </w:p>
    <w:p>
      <w:pPr>
        <w:pStyle w:val="Normal"/>
        <w:bidi w:val="0"/>
        <w:spacing w:before="0" w:after="0"/>
        <w:ind w:left="0" w:right="0" w:firstLine="567"/>
        <w:rPr/>
      </w:pPr>
      <w:r>
        <w:rPr/>
        <w:t>- Знаете ли, какие у меня глаза? Мне стоит пристально посмотреть на птицу, и она падает мертво ii.</w:t>
      </w:r>
    </w:p>
    <w:p>
      <w:pPr>
        <w:pStyle w:val="Normal"/>
        <w:bidi w:val="0"/>
        <w:spacing w:before="0" w:after="0"/>
        <w:ind w:left="0" w:right="0" w:firstLine="567"/>
        <w:rPr/>
      </w:pPr>
      <w:r>
        <w:rPr/>
        <w:t>- Прекрасно, так вам можно обходиться без ружья и собаки; или по крайней мере без ружья, - пошу^ тил я.</w:t>
      </w:r>
    </w:p>
    <w:p>
      <w:pPr>
        <w:pStyle w:val="Normal"/>
        <w:bidi w:val="0"/>
        <w:spacing w:before="0" w:after="0"/>
        <w:ind w:left="0" w:right="0" w:firstLine="567"/>
        <w:rPr/>
      </w:pPr>
      <w:r>
        <w:rPr/>
        <w:t>- Вы шутите, а между тем я говорю вам серьезн что это правда; не желаете ли испытать? - Конечно, от этого я не откажусь. - В таком случае, пойдемте, но с уговором: вы за платите за убитую моим взглядом птицу ее хозяину^</w:t>
      </w:r>
    </w:p>
    <w:p>
      <w:pPr>
        <w:pStyle w:val="Normal"/>
        <w:bidi w:val="0"/>
        <w:spacing w:before="0" w:after="0"/>
        <w:ind w:left="0" w:right="0" w:firstLine="567"/>
        <w:rPr/>
      </w:pPr>
      <w:r>
        <w:rPr/>
        <w:t>Я согласился с ним, и мы вышли на крыльцо; возле него ходило несколько кур. - Укажите любую.</w:t>
      </w:r>
    </w:p>
    <w:p>
      <w:pPr>
        <w:pStyle w:val="Normal"/>
        <w:bidi w:val="0"/>
        <w:spacing w:before="0" w:after="0"/>
        <w:ind w:left="0" w:right="0" w:firstLine="567"/>
        <w:rPr/>
      </w:pPr>
      <w:r>
        <w:rPr/>
        <w:t>Я указал на самую проворную. Незнакомец устремил на нее пристальный взгляд, и что же? - курица моментально присмирела, стала вялой, повесила голову, задрожала и упала.</w:t>
      </w:r>
    </w:p>
    <w:p>
      <w:pPr>
        <w:pStyle w:val="Normal"/>
        <w:bidi w:val="0"/>
        <w:spacing w:before="0" w:after="0"/>
        <w:ind w:left="0" w:right="0" w:firstLine="567"/>
        <w:rPr/>
      </w:pPr>
      <w:r>
        <w:rPr/>
        <w:t>- Вы ее усыпили! - вскричал я, бросаясь к курице и взяв ее на руки.</w:t>
      </w:r>
    </w:p>
    <w:p>
      <w:pPr>
        <w:pStyle w:val="Normal"/>
        <w:bidi w:val="0"/>
        <w:spacing w:before="0" w:after="0"/>
        <w:ind w:left="0" w:right="0" w:firstLine="567"/>
        <w:rPr/>
      </w:pPr>
      <w:r>
        <w:rPr/>
        <w:t>- Нет, она убита. Признаюсь, я и сам не рад силе своих глаз; но они без моей воли приносят вред, да что будешь делать? До свидания, проговорил незнакомец и уехал.</w:t>
      </w:r>
    </w:p>
    <w:p>
      <w:pPr>
        <w:pStyle w:val="Normal"/>
        <w:bidi w:val="0"/>
        <w:spacing w:before="0" w:after="0"/>
        <w:ind w:left="0" w:right="0" w:firstLine="567"/>
        <w:rPr/>
      </w:pPr>
      <w:r>
        <w:rPr/>
        <w:t>Курица так и не ожила". Второе свидетельство взято из английского журнала "Light" ("Свет") за март 1890 года: "В эпоху Второй империи на сцене Императорской итальянской оперы в Париже любимцем публики был певец Массоль. В частной жизни человек этот отличался угрюмым характером и имел отталкивающую наружность. Особенно всех поражал неприятный блеск его глаз. Умственные способности его были весьма ограниченны, но голос - в высшей степени музыкален, так что Массоль пользовался успехом; многие французские аристократы находили в его пении почти демоническую чарующую прелесть.</w:t>
      </w:r>
    </w:p>
    <w:p>
      <w:pPr>
        <w:pStyle w:val="Normal"/>
        <w:bidi w:val="0"/>
        <w:spacing w:before="0" w:after="0"/>
        <w:ind w:left="0" w:right="0" w:firstLine="567"/>
        <w:rPr/>
      </w:pPr>
      <w:r>
        <w:rPr/>
        <w:t>В только что поставленной в одном из. сезонов опере Галеви "Король Карл Шестой" была партия Массоля. Избранная на этот раз роль как-то особенно соответствовала ему, и особо впечатляюще он исполнял арию "Проклятие" - публика часто требовала повторения. Однажды на спектакле произошел странный ю необъяснимый случай. Массоль пел "Проклятие" е возведенными к потолку глазами; не успел стихнуть шум рукоплесканий., как машинист, передвигавший во время арии декорации неба, упал. Когда бросились ^ нему на помощь, он был уже мертв. Происшествие</w:t>
      </w:r>
    </w:p>
    <w:p>
      <w:pPr>
        <w:pStyle w:val="Normal"/>
        <w:bidi w:val="0"/>
        <w:spacing w:before="0" w:after="0"/>
        <w:ind w:left="0" w:right="0" w:firstLine="567"/>
        <w:rPr/>
      </w:pPr>
      <w:r>
        <w:rPr/>
        <w:t>399</w:t>
      </w:r>
    </w:p>
    <w:p>
      <w:pPr>
        <w:pStyle w:val="Normal"/>
        <w:bidi w:val="0"/>
        <w:spacing w:before="0" w:after="0"/>
        <w:ind w:left="0" w:right="0" w:firstLine="567"/>
        <w:rPr/>
      </w:pPr>
      <w:r>
        <w:rPr/>
        <w:t>это так тягостно подействовало на артистов и зрителей, что оперу долго не давали.</w:t>
      </w:r>
    </w:p>
    <w:p>
      <w:pPr>
        <w:pStyle w:val="Normal"/>
        <w:bidi w:val="0"/>
        <w:spacing w:before="0" w:after="0"/>
        <w:ind w:left="0" w:right="0" w:firstLine="567"/>
        <w:rPr/>
      </w:pPr>
      <w:r>
        <w:rPr/>
        <w:t>Спустя некоторое время ее возобновили, и Массолю пришлось снова участвовать в спектакле. Воспоминание о неожиданной смерти невольного слушателя, видимо, было еще слишком свежо, и на сей раз, исполняя арию, певец не решился подымать глаз. Но в какой-то момент его взгляд случайно задержался на капельмейстере - последний почти сразу почувствовал себя дурно и на третий день умер от необычного нервного приступа.</w:t>
      </w:r>
    </w:p>
    <w:p>
      <w:pPr>
        <w:pStyle w:val="Normal"/>
        <w:bidi w:val="0"/>
        <w:spacing w:before="0" w:after="0"/>
        <w:ind w:left="0" w:right="0" w:firstLine="567"/>
        <w:rPr/>
      </w:pPr>
      <w:r>
        <w:rPr/>
        <w:t>Прошло несколько месяцев, прежде чем парижская публика снова смогла услышать оперу; когда объявили роковую арию, все в страхе ожидали нового несчастья.</w:t>
      </w:r>
    </w:p>
    <w:p>
      <w:pPr>
        <w:pStyle w:val="Normal"/>
        <w:bidi w:val="0"/>
        <w:spacing w:before="0" w:after="0"/>
        <w:ind w:left="0" w:right="0" w:firstLine="567"/>
        <w:rPr/>
      </w:pPr>
      <w:r>
        <w:rPr/>
        <w:t>Массолю посоветовали петь, глядя на заранее на меченную пустую ложу. Он согласился. Позднее оказалось, что ложу Занял приезжий купец из Марселя, опоздавший к началу представления и явившийся как1 раз к "Проклятию". Через несколько дней любопытст-1 во парижан было удовлетворено известием о внезапной смерти купца. После этого оперу навсегда сняли d репертуара, а Массоль в 1858 году покинул сцену". '</w:t>
      </w:r>
    </w:p>
    <w:p>
      <w:pPr>
        <w:pStyle w:val="Normal"/>
        <w:bidi w:val="0"/>
        <w:spacing w:before="0" w:after="0"/>
        <w:ind w:left="0" w:right="0" w:firstLine="567"/>
        <w:rPr/>
      </w:pPr>
      <w:r>
        <w:rPr/>
        <w:t>А вот свидетельство наших дней, сообщенное известным журналистом С. И. Демкиным (Комсомольская правда. 1998. 13 февраля): "Однажды мой друг, полковник милиции в отставке, долго работавший в МУРе, поведал мне любопытную историю. В одном из московских НИИ скоропостижно скончался начальник ведущего отдела, отличавшийся склочным характером и неуважением к своим коллегам. В очередной раз он сделал какое-то резкое замечание подчиненному. Тот промолчал, но посмотрел на обидчика так, что тот вдруг упал головой на стол и захрипел. Приехавшие врачи "скорой помощи" констатировали смерть, но не могли понять ее причину: этот человек бьл абсолютно здоров. Патологоанатом, делавший вскрытие, приватно сказал моему другу, что у него создалось</w:t>
      </w:r>
    </w:p>
    <w:p>
      <w:pPr>
        <w:pStyle w:val="Normal"/>
        <w:bidi w:val="0"/>
        <w:spacing w:before="0" w:after="0"/>
        <w:ind w:left="0" w:right="0" w:firstLine="567"/>
        <w:rPr/>
      </w:pPr>
      <w:r>
        <w:rPr/>
        <w:t>впечатление, будто сердце покойного словно кто-то взял и остановил, как маятник у часов.,У следователя сразу возникло подозрение, что этим "кем-то" был обиженный подчиненный, взгляд которого производил такое неприятное впечатление, что даже у видавшего виды оперативника по спине поползли мурашки".</w:t>
      </w:r>
    </w:p>
    <w:p>
      <w:pPr>
        <w:pStyle w:val="Normal"/>
        <w:bidi w:val="0"/>
        <w:spacing w:before="0" w:after="0"/>
        <w:ind w:left="0" w:right="0" w:firstLine="567"/>
        <w:rPr/>
      </w:pPr>
      <w:r>
        <w:rPr/>
        <w:t>Перечень подобного рода случаев можно было бы и продолжить, но вряд ли это стоит делать, поскольку все они достаточно однотипны: некто бросает взгляд на человека, и тот почему-то вдруг окочуривается...</w:t>
      </w:r>
    </w:p>
    <w:p>
      <w:pPr>
        <w:pStyle w:val="Normal"/>
        <w:bidi w:val="0"/>
        <w:spacing w:before="0" w:after="0"/>
        <w:ind w:left="0" w:right="0" w:firstLine="567"/>
        <w:rPr/>
      </w:pPr>
      <w:r>
        <w:rPr/>
        <w:t>В том, что феномен действительно существует, похоже, сомневаться не приходится. Сомнения возникают лишь тогда, когда дело касается объяснений.</w:t>
      </w:r>
    </w:p>
    <w:p>
      <w:pPr>
        <w:pStyle w:val="Normal"/>
        <w:bidi w:val="0"/>
        <w:spacing w:before="0" w:after="0"/>
        <w:ind w:left="0" w:right="0" w:firstLine="567"/>
        <w:rPr/>
      </w:pPr>
      <w:r>
        <w:rPr/>
        <w:t>С одной стороны, накопилось слишком много наблюдений о загадочной действенности человеческого взгляда: он может быть божественным, чарующим, ободряющим, гипнотическим и даже убийственным. Животные не выносят пристального взгляда человека. О глазах говорят, что они зеркало души.</w:t>
      </w:r>
    </w:p>
    <w:p>
      <w:pPr>
        <w:pStyle w:val="Normal"/>
        <w:bidi w:val="0"/>
        <w:spacing w:before="0" w:after="0"/>
        <w:ind w:left="0" w:right="0" w:firstLine="567"/>
        <w:rPr/>
      </w:pPr>
      <w:r>
        <w:rPr/>
        <w:t>Но, с другой стороны, глаз - любой, как "дурной", так и обычный, представляет собой лишь приемник электромагнитных колебаний в видимой части спектра. Физиологи и биофизики относятся к глазу весьма прозаично. Вместе с физиками они изучили его вдоль и поперек и не обнаружили никаких загадочных "лучей зрения". Подчеркнем - загадочных. Но нашли, что глаз - источник довольно сильного электрического поля: между передней и задней поверхностями сетчатки имеется потенциал до 0,01 В. Он вызывает в окружающих тканях электрический ток, магнитное поле которого можно зарегистрировать в виде магнитоокулограммы (при движениях глазного яблока) или магниторетинограммы (если менять освещенность сетчатки). Интересно, что магнитное поле глаза несколько сильнее поля мозга и слабее полей мышц и сердца. Но в общем все эти биомагнитные сигналы</w:t>
      </w:r>
    </w:p>
    <w:p>
      <w:pPr>
        <w:pStyle w:val="Normal"/>
        <w:bidi w:val="0"/>
        <w:spacing w:before="0" w:after="0"/>
        <w:ind w:left="0" w:right="0" w:firstLine="567"/>
        <w:rPr/>
      </w:pPr>
      <w:r>
        <w:rPr/>
        <w:t>Глаз человека еще таит в себе немало загадок</w:t>
      </w:r>
    </w:p>
    <w:p>
      <w:pPr>
        <w:pStyle w:val="Normal"/>
        <w:bidi w:val="0"/>
        <w:spacing w:before="0" w:after="0"/>
        <w:ind w:left="0" w:right="0" w:firstLine="567"/>
        <w:rPr/>
      </w:pPr>
      <w:r>
        <w:rPr/>
        <w:t>крайне слабы и быстро затухают на расстоянии. Их регистрация - весьма непростая физическая задача. Известно, кроме того, что глаз излучает в инфракрасном диапазоне. Мощность этого излучения - свыше 10 мВт с квадратного сантиметра. Но с той же мощностью и в том же диапазоне излучает любой участок кожи.</w:t>
      </w:r>
    </w:p>
    <w:p>
      <w:pPr>
        <w:pStyle w:val="Normal"/>
        <w:bidi w:val="0"/>
        <w:spacing w:before="0" w:after="0"/>
        <w:ind w:left="0" w:right="0" w:firstLine="567"/>
        <w:rPr/>
      </w:pPr>
      <w:r>
        <w:rPr/>
        <w:t>Поверхность глаза хорошо отражает падающий на нее свет, что иногда создает иллюзию лучей, исходящих из глаз. Но в абсолютно темной комнате они не излучают ничего такого, что можно было бы увидеть. А вот кошачьи глаза в. темноте светятся - но за счет хемолдомииесценции, то есть это опять-таки не "л\чи зрения".</w:t>
      </w:r>
    </w:p>
    <w:p>
      <w:pPr>
        <w:pStyle w:val="Normal"/>
        <w:bidi w:val="0"/>
        <w:spacing w:before="0" w:after="0"/>
        <w:ind w:left="0" w:right="0" w:firstLine="567"/>
        <w:rPr/>
      </w:pPr>
      <w:r>
        <w:rPr/>
        <w:t>Вместе' с тем о том, что ныне зовется "луч" ми зрения", ученые продолжают размышлять и в Hai --м столетии. Об этом думали английский физик Ч. Росс (1925), радиоинженер Б. Б. Кажинский (1962), доктор биологических наук Г. Демирчоглян (1998) и другие. Большинство из них считали, что "лучам</w:t>
      </w:r>
    </w:p>
    <w:p>
      <w:pPr>
        <w:pStyle w:val="Normal"/>
        <w:bidi w:val="0"/>
        <w:spacing w:before="0" w:after="0"/>
        <w:ind w:left="0" w:right="0" w:firstLine="567"/>
        <w:rPr/>
      </w:pPr>
      <w:r>
        <w:rPr/>
        <w:t>402</w:t>
      </w:r>
    </w:p>
    <w:p>
      <w:pPr>
        <w:pStyle w:val="Normal"/>
        <w:bidi w:val="0"/>
        <w:spacing w:before="0" w:after="0"/>
        <w:ind w:left="0" w:right="0" w:firstLine="567"/>
        <w:rPr/>
      </w:pPr>
      <w:r>
        <w:rPr/>
        <w:t>ния" свойственна чисто физическая природа, скорее всего, электромагнитная. Но вот незадача: оказалось, что "лучи зрения" в инфракрасном диапазоне ничем не отличаются от таких же, например, "лучей кожи"! Но тогда как же объяснить "взгляд Василиска"?</w:t>
      </w:r>
    </w:p>
    <w:p>
      <w:pPr>
        <w:pStyle w:val="Normal"/>
        <w:bidi w:val="0"/>
        <w:spacing w:before="0" w:after="0"/>
        <w:ind w:left="0" w:right="0" w:firstLine="567"/>
        <w:rPr/>
      </w:pPr>
      <w:r>
        <w:rPr/>
        <w:t>Скорее всего, решение будет 'найдено в рамках не физики и даже не биофизики, а биоэнергоинформатики, но "лучи зрения" окажутся ни при чем. Вместе с тем и отрицать какую бы то ни было роль глаза в феномене убийственного взгляда также нельзя, но -ой, скорее всего, должен быть свойствен не физический, а психологический характер, а именно: когда объект биоэнергоинформационного воздействия попадает в поле зрения воздействующего, это способствует лучшему сосредоточению внимания последнего на своей вольной или невольной жертве. Отвлечение внимания исполнителя воздействия сводит все его усилия на нет. Похоже, об этом знали давно. Так, как сообщает Ю. В. Росциус, "на Руси исстари был -известен способ защиты домашней скотины от ущерба и смерти, от недружелюбного взгляда. Для этого к шее или ноге животного привязывали красную ленточку, якобы отвлекающую на себя внимание носителя "дурного глаза". Такое средство до сих пор кое-где считают эффективным". О важности сосредоточения внимания в акте негативного воздействия взглядом (в процессе порчи или сглаза) свидетельствует и С. И. Демкия. Вот что он пишет в этой связи: "Чтобы раскрыть тайну сглаза, я реш'ил -найти ведьму и выведать у нее "производственные -секреты". В деревне Балмышево на Владимирщине я нащел бабушку Тамару, о Хкоторой ходили слухи, что она наводит порчу на скотину, а иногда и на людей. Механизм наведения сглаза оказался очень простым. Нужно как можно ярче, во всех Деталях представить "объект" больным или мертвым, а потом при встрече пристально посмотреть на него,</w:t>
      </w:r>
    </w:p>
    <w:p>
      <w:pPr>
        <w:pStyle w:val="Normal"/>
        <w:bidi w:val="0"/>
        <w:spacing w:before="0" w:after="0"/>
        <w:ind w:left="0" w:right="0" w:firstLine="567"/>
        <w:rPr/>
      </w:pPr>
      <w:r>
        <w:rPr/>
        <w:t>мысленно посылая ему все придуманные болезни и несчастья".</w:t>
      </w:r>
    </w:p>
    <w:p>
      <w:pPr>
        <w:pStyle w:val="Normal"/>
        <w:bidi w:val="0"/>
        <w:spacing w:before="0" w:after="0"/>
        <w:ind w:left="0" w:right="0" w:firstLine="567"/>
        <w:rPr/>
      </w:pPr>
      <w:r>
        <w:rPr/>
        <w:t>К счастью, далеко не каждый человек обладает такими вредоносными способностями...</w:t>
      </w:r>
    </w:p>
    <w:p>
      <w:pPr>
        <w:pStyle w:val="Normal"/>
        <w:bidi w:val="0"/>
        <w:spacing w:before="0" w:after="0"/>
        <w:ind w:left="0" w:right="0" w:firstLine="567"/>
        <w:rPr/>
      </w:pPr>
      <w:r>
        <w:rPr/>
        <w:t>ВЫЗЫВАЮШНЕ НЕОБЪЯСНИМОЕ аОВЕРНЕ</w:t>
      </w:r>
    </w:p>
    <w:p>
      <w:pPr>
        <w:pStyle w:val="Normal"/>
        <w:bidi w:val="0"/>
        <w:spacing w:before="0" w:after="0"/>
        <w:ind w:left="0" w:right="0" w:firstLine="567"/>
        <w:rPr/>
      </w:pPr>
      <w:r>
        <w:rPr/>
        <w:t>Возможно, некоторые из читателей встречали в своей жизни людей, которые сразу же безотчетно вызывали у них симпатию и доверие. Общение с такими людьми не в тягость, а в радость. К сожалению или к счастью, их не так-то много, но что интересно - похоже, что доверие к ним почему-то испытывают и животные, а уж они-то очень хорошо разбираются в людях, особенно незнакомых - кто из них хороший, а кто плохой. Со своей точки зрения, разумеется, но она обычно совпадает с человеческой.</w:t>
      </w:r>
    </w:p>
    <w:p>
      <w:pPr>
        <w:pStyle w:val="Normal"/>
        <w:bidi w:val="0"/>
        <w:spacing w:before="0" w:after="0"/>
        <w:ind w:left="0" w:right="0" w:firstLine="567"/>
        <w:rPr/>
      </w:pPr>
      <w:r>
        <w:rPr/>
        <w:t>Подобными примерами заполнены и жития христианских святых. Так, под духовное обаяние преподобного Серафима Саровского (1759-1833) попадали не только люди, но и дикие животные. По свидетельствам очевидцев, многие не раз видели, как поселившийся в пустыни пророк и чудотворец кормил из рук огромного медведя, "свирепого на вид, но становившегося кротким, как ягненок, при виде старца". Что примечательно - зверь был кроток и с посетителями отца Серафима.</w:t>
      </w:r>
    </w:p>
    <w:p>
      <w:pPr>
        <w:pStyle w:val="Normal"/>
        <w:bidi w:val="0"/>
        <w:spacing w:before="0" w:after="0"/>
        <w:ind w:left="0" w:right="0" w:firstLine="567"/>
        <w:rPr/>
      </w:pPr>
      <w:r>
        <w:rPr/>
        <w:t>О людях, обладающих неизъяснимой властью над животными, известно и в наши дни. Так, имеется сообщение, что 70-летний житель городка Зардаб в ширванской зоне Азербайджана Миргусейн Алиев однажды на виду у всех молитвой и заклинаниями заставил заползших в соседский дом змей выйти из укрытия. Но прежде он совершил обряд намаза, затем начертил на земле мелом круг и стал известными одному ему д</w:t>
      </w:r>
    </w:p>
    <w:p>
      <w:pPr>
        <w:pStyle w:val="Normal"/>
        <w:bidi w:val="0"/>
        <w:spacing w:before="0" w:after="0"/>
        <w:ind w:left="0" w:right="0" w:firstLine="567"/>
        <w:rPr/>
      </w:pPr>
      <w:r>
        <w:rPr/>
        <w:t>404 Щ</w:t>
      </w:r>
    </w:p>
    <w:p>
      <w:pPr>
        <w:pStyle w:val="Normal"/>
        <w:bidi w:val="0"/>
        <w:spacing w:before="0" w:after="0"/>
        <w:ind w:left="0" w:right="0" w:firstLine="567"/>
        <w:rPr/>
      </w:pPr>
      <w:r>
        <w:rPr/>
        <w:t>заклинаниями звать засевших в чужом доме змей. Очевидцы рассказали, что ждать пришлось недолго, - гюрзы одна за другой вползали в начертанный круг и как будто ждали приказаний своего повелителя. При этом "твари ползучие" вели себя послушно и не представляли опасности для окружающих.</w:t>
      </w:r>
    </w:p>
    <w:p>
      <w:pPr>
        <w:pStyle w:val="Normal"/>
        <w:bidi w:val="0"/>
        <w:spacing w:before="0" w:after="0"/>
        <w:ind w:left="0" w:right="0" w:firstLine="567"/>
        <w:rPr/>
      </w:pPr>
      <w:r>
        <w:rPr/>
        <w:t>Этот повелитель змей с малых лет обладает искусством их заклинания, считая свое умение даром, которым его наделил Аллах. В любой момент суток и в любом месте Земли он может безошибочно определить, обитают ли поблизости змеи. Если таковые имеются, то они обязательно откликаются на молитвы заклинателя (для умиротворения рептилий он использует суры из Корана) и выходят из норы.</w:t>
      </w:r>
    </w:p>
    <w:p>
      <w:pPr>
        <w:pStyle w:val="Normal"/>
        <w:bidi w:val="0"/>
        <w:spacing w:before="0" w:after="0"/>
        <w:ind w:left="0" w:right="0" w:firstLine="567"/>
        <w:rPr/>
      </w:pPr>
      <w:r>
        <w:rPr/>
        <w:t>Стоит отметить, что большинство из представителей рода человеческого, наделенных даром вызывать К себе необъяснимое доверие, используют эту способность во благо. Вместе с тем некоторые из них делают это с преступными целями. Об одном таком случае недавно сообщил Владимир Муратов (Последние новости. 1998. 30 апреля). Вот его рассказ.</w:t>
      </w:r>
    </w:p>
    <w:p>
      <w:pPr>
        <w:pStyle w:val="Normal"/>
        <w:bidi w:val="0"/>
        <w:spacing w:before="0" w:after="0"/>
        <w:ind w:left="0" w:right="0" w:firstLine="567"/>
        <w:rPr/>
      </w:pPr>
      <w:r>
        <w:rPr/>
        <w:t>"В последние месяцы во Франции с особенной силой разгорелся скандал, связанный с неспособностью стражей порядка обезвредить жестокого серийного убийцу по прозвищу Хищник Бастилии. Так его окрестили журналисты, потому что мерзавец большинство своих преступлений совершил в центре Парижа, недалеко от площади, где когда-то стояла знаменитая тюрьма. Уже семь лет маньяк безнаказанно продолжает мучить и убивать молодых женщин, с которыми знакомится в кафе и на улицах. Впервые о нем заговорили в 1991 году. Тогда в своей квартире нашли убитой 24-летнюю студентку Сорбонны Паскале Эскафаил. Она приехала на учебу из Италии, снимала в Париже скромную квартирку, отличалась серьезностью и не была склонна к легкому флирту и мимолетным связям. Поэтому ее жестокое убийство в собственной спальне</w:t>
      </w:r>
    </w:p>
    <w:p>
      <w:pPr>
        <w:pStyle w:val="Normal"/>
        <w:bidi w:val="0"/>
        <w:spacing w:before="0" w:after="0"/>
        <w:ind w:left="0" w:right="0" w:firstLine="567"/>
        <w:rPr/>
      </w:pPr>
      <w:r>
        <w:rPr/>
        <w:t>удивило, но, к сожалению, не насторожило полицейских. Изучив окружение погибшей, сыщики не нашли ни одного человека, который мог бы так зверски прикончить несчастную. Девушка была неоднократно изнасилована в извращенной форме, потом ей отрезали груди, отрубили пальцы и вскрыли вены на руках.</w:t>
      </w:r>
    </w:p>
    <w:p>
      <w:pPr>
        <w:pStyle w:val="Normal"/>
        <w:bidi w:val="0"/>
        <w:spacing w:before="0" w:after="0"/>
        <w:ind w:left="0" w:right="0" w:firstLine="567"/>
        <w:rPr/>
      </w:pPr>
      <w:r>
        <w:rPr/>
        <w:t>Видя, что преступление сошло ему с рук, маньяк обнаглел и стал совершать нападения на женщин примерно раз в полгода. Все свои злодеяния он совершал в квартирах несчастных жертв, что приводило полицию в недоумение. Как известно, парижанки не склонны приглашать первого встречного к себе домой,</w:t>
      </w:r>
    </w:p>
    <w:p>
      <w:pPr>
        <w:pStyle w:val="Normal"/>
        <w:bidi w:val="0"/>
        <w:spacing w:before="0" w:after="0"/>
        <w:ind w:left="0" w:right="0" w:firstLine="567"/>
        <w:rPr/>
      </w:pPr>
      <w:r>
        <w:rPr/>
        <w:t>Некоторую ясность в загадочное дело внесла Элизабет Ортега - студентка одного из медицинских институтов французской столицы. Она рассказала сыщикам, что молодой симпатичный мужчина - похоже, алжирец - подошел к ней в 1995 году на улице и спросил, как найти нужный ему адрес. Элизабет подробно объяснила дорогу и вдруг почувствовала безотчетную симпатию к своему случайному знакомому. Как во сне, она разрешила ему проводить ее домой, сама открыла дверь своей квартиры и даже приготовила негодяю кофе. Потом он стал ее целовать и ласкать. Элизабет не сопротивлялась. И только когда он отнес ее на кровать, связал руки и залепил скотчем рот, Элизабет осознала, что ей грозит опасность. Маньяк, успокоенный покорностью жертвы, плохо завязал узел. Когда он пошел на кухню за вином, Элизабет освободилась от веревок, сорвала с губ скотчи, разбив окно на улицу, стала звать на помощь. Девушка жила на втором этаже, поэтому на ее крики сразу собрались прохожие. Маньяк, услышав шум толпы за окном, убежал.</w:t>
      </w:r>
    </w:p>
    <w:p>
      <w:pPr>
        <w:pStyle w:val="Normal"/>
        <w:bidi w:val="0"/>
        <w:spacing w:before="0" w:after="0"/>
        <w:ind w:left="0" w:right="0" w:firstLine="567"/>
        <w:rPr/>
      </w:pPr>
      <w:r>
        <w:rPr/>
        <w:t>В полиции Элизабет рассказала, что преступнику около 30 лет, у него смуглая кожа и короткие четные волосы. Убийца был хорошо одет и по-французски говорил без акцента. По мнению Элизабет, отличительной чертой маньяка было то, что он непостижимым</w:t>
      </w:r>
    </w:p>
    <w:p>
      <w:pPr>
        <w:pStyle w:val="Normal"/>
        <w:bidi w:val="0"/>
        <w:spacing w:before="0" w:after="0"/>
        <w:ind w:left="0" w:right="0" w:firstLine="567"/>
        <w:rPr/>
      </w:pPr>
      <w:r>
        <w:rPr/>
        <w:t>образом внушал к себе доверие. Видимо, поэтому девушки после первого случайного знакомства сразу приводили его к себе домой. Полиция решила, что Элизабет попала именно в руки Хищника Бастилии, потому что у предыдущих его жертв были точно так же связаны руки и рты заклеены скотчем.</w:t>
      </w:r>
    </w:p>
    <w:p>
      <w:pPr>
        <w:pStyle w:val="Normal"/>
        <w:bidi w:val="0"/>
        <w:spacing w:before="0" w:after="0"/>
        <w:ind w:left="0" w:right="0" w:firstLine="567"/>
        <w:rPr/>
      </w:pPr>
      <w:r>
        <w:rPr/>
        <w:t>Вместе с тем дальнейшие действия стражей порядка у многих обозревателей вызывают недоумение. Получив от Элизабет важную информацию о личности, повадках и способностях убийцы, полицейские скрыли ее от широкой общественности. В результате погибли еще несколько женщин, которые, ничего не подозревая, продолжали знакомиться с негодяем на улицах, попадали под его, возможно, гипнотические чары и становились легкой добычей злодея.</w:t>
      </w:r>
    </w:p>
    <w:p>
      <w:pPr>
        <w:pStyle w:val="Normal"/>
        <w:bidi w:val="0"/>
        <w:spacing w:before="0" w:after="0"/>
        <w:ind w:left="0" w:right="0" w:firstLine="567"/>
        <w:rPr/>
      </w:pPr>
      <w:r>
        <w:rPr/>
        <w:t>Однако одна из жертв убийцы - Эстелла Магд, 25 лет - оказала ему отчаянное сопротивление. Видимо, ей, так же как Элизабет, удалось развязать руки. Она вцепилась ногтями в спину насильника и разорвала на нем рубашку. Взбешенный негодяй тут же ударил ее несколько раз ножом в грудь, а потом перерезал девушке горло. Но он был вынужден бросить на месте преступления свою окровавленную рубашку, что дало возможность экспертам определить группу крови, а также его генетический код, благодаря чему удалось освободить из-под стражи нескольких человек, которые были арестованы в связи с убийствами, совершенными Хищником Бастилии.</w:t>
      </w:r>
    </w:p>
    <w:p>
      <w:pPr>
        <w:pStyle w:val="Normal"/>
        <w:bidi w:val="0"/>
        <w:spacing w:before="0" w:after="0"/>
        <w:ind w:left="0" w:right="0" w:firstLine="567"/>
        <w:rPr/>
      </w:pPr>
      <w:r>
        <w:rPr/>
        <w:t>Однако сам маньяк до сих пор продолжает творить свои кровавые дела".</w:t>
      </w:r>
    </w:p>
    <w:p>
      <w:pPr>
        <w:pStyle w:val="Normal"/>
        <w:bidi w:val="0"/>
        <w:spacing w:before="0" w:after="0"/>
        <w:ind w:left="0" w:right="0" w:firstLine="567"/>
        <w:rPr/>
      </w:pPr>
      <w:r>
        <w:rPr/>
        <w:t>ПУЛЯ ИМ НЕ СТРАШНА</w:t>
      </w:r>
    </w:p>
    <w:p>
      <w:pPr>
        <w:pStyle w:val="Normal"/>
        <w:bidi w:val="0"/>
        <w:spacing w:before="0" w:after="0"/>
        <w:ind w:left="0" w:right="0" w:firstLine="567"/>
        <w:rPr/>
      </w:pPr>
      <w:r>
        <w:rPr/>
        <w:t>Читатель уже встречался на страницах этой книги с "огнеупорными" и "взрывоустойчивыми" людьми. Там же упоминалось и о людях "пуленепробиваемых", но</w:t>
      </w:r>
    </w:p>
    <w:p>
      <w:pPr>
        <w:pStyle w:val="Normal"/>
        <w:bidi w:val="0"/>
        <w:spacing w:before="0" w:after="0"/>
        <w:ind w:left="0" w:right="0" w:firstLine="567"/>
        <w:rPr/>
      </w:pPr>
      <w:r>
        <w:rPr/>
        <w:t>406</w:t>
      </w:r>
    </w:p>
    <w:p>
      <w:pPr>
        <w:pStyle w:val="Normal"/>
        <w:bidi w:val="0"/>
        <w:spacing w:before="0" w:after="0"/>
        <w:ind w:left="0" w:right="0" w:firstLine="567"/>
        <w:rPr/>
      </w:pPr>
      <w:r>
        <w:rPr/>
        <w:t>как бы в переносном смысле. Но вот недавно Дина Кунцева рассказала о пуленепробиваемых без кавычек людях (Мир новостей. 1998. 12 июня). Вот ее сообщение: "Живут ли на свете люди, которых невозможно ни убить, ни ранить каким-либо оружием? Кажется, это из области легенд. Всем хорошо известен миф о древнегреческом герое Ахиллесе, у которого единственным уязвимым местом на теле была пята. Между тем такой феномен есть в сфере магии.</w:t>
      </w:r>
    </w:p>
    <w:p>
      <w:pPr>
        <w:pStyle w:val="Normal"/>
        <w:bidi w:val="0"/>
        <w:spacing w:before="0" w:after="0"/>
        <w:ind w:left="0" w:right="0" w:firstLine="567"/>
        <w:rPr/>
      </w:pPr>
      <w:r>
        <w:rPr/>
        <w:t>В 1586 году во время войны Нидерландов с Испанией принц Вильгельм Оранский приговорил одного из испанских военнопленных к расстрелу. Его привязали к дереву и открыли стрельбу. Но испанец остался жив и невредим. Тогда солдаты сорвали с него одежду - они решили, что он носит какую-то броню. На шее пленного они увидели амулет. Когда амулет сняли, первый же выстрел убил испанца.</w:t>
      </w:r>
    </w:p>
    <w:p>
      <w:pPr>
        <w:pStyle w:val="Normal"/>
        <w:bidi w:val="0"/>
        <w:spacing w:before="0" w:after="0"/>
        <w:ind w:left="0" w:right="0" w:firstLine="567"/>
        <w:rPr/>
      </w:pPr>
      <w:r>
        <w:rPr/>
        <w:t>Говорят, некий индейский вождь при защите Брэддока 17 раз стрелял в Джорджа Вашингтона с довольно близкого расстояния, но не попал. Свойство неуязвимости приписывали многим знаменитым полководцам, например генералу русской армии Эмилю фон Сейн-Витгенштейну.</w:t>
      </w:r>
    </w:p>
    <w:p>
      <w:pPr>
        <w:pStyle w:val="Normal"/>
        <w:bidi w:val="0"/>
        <w:spacing w:before="0" w:after="0"/>
        <w:ind w:left="0" w:right="0" w:firstLine="567"/>
        <w:rPr/>
      </w:pPr>
      <w:r>
        <w:rPr/>
        <w:t>В конце прошлого века европейские путешественники, направлявшиеся в Судан, услышали об абиссинском маге из одной африканской деревни, который мог творить невероятные чудеса. Европейцы захотели посмотреть на них. Абиссинец за символическую плату позволил им стрелять в него из огнестрельного оружия в течение двух часов. Ни одна пуля так и не задела его, даже с очень близкого расстояния. Вырвавшись из дула, пули описывали параболу и падали на землю. Один немец предложил магу заплатить пять франков, если тот разрешит выстрелить в него так, чтобы оружие соприкасалось с телом. Абиссинец сначала отказывался, но потом все же согласился. Немец зарядил ружье, прислонил его дуло к груди</w:t>
      </w:r>
    </w:p>
    <w:p>
      <w:pPr>
        <w:pStyle w:val="Normal"/>
        <w:bidi w:val="0"/>
        <w:spacing w:before="0" w:after="0"/>
        <w:ind w:left="0" w:right="0" w:firstLine="567"/>
        <w:rPr/>
      </w:pPr>
      <w:r>
        <w:rPr/>
        <w:t>на и выстрелил. Ствол ружья разлетелся на куски, а маг не получил ни малейших повреждений!</w:t>
      </w:r>
    </w:p>
    <w:p>
      <w:pPr>
        <w:pStyle w:val="Normal"/>
        <w:bidi w:val="0"/>
        <w:spacing w:before="0" w:after="0"/>
        <w:ind w:left="0" w:right="0" w:firstLine="567"/>
        <w:rPr/>
      </w:pPr>
      <w:r>
        <w:rPr/>
        <w:t>Маги Сиама и Восточной Индии хорошо знают свойства акаши - астрального флюида, который посредством особых манипуляций может образовать вокруг человека плотную, непроницаемую оболочку.</w:t>
      </w:r>
    </w:p>
    <w:p>
      <w:pPr>
        <w:pStyle w:val="Normal"/>
        <w:bidi w:val="0"/>
        <w:spacing w:before="0" w:after="0"/>
        <w:ind w:left="0" w:right="0" w:firstLine="567"/>
        <w:rPr/>
      </w:pPr>
      <w:r>
        <w:rPr/>
        <w:t>В некоторых районах Индии и Центральной Африки знахари и колдуны предлагают любопытным стрелять в них из ружей или пистолетов. Подобную сцену описывает англичанин Леинг в книге "Путешествия по землям Тамани, Куранкос и Сулимас". Отряд солдат стрелял в вождя племени Сулимас у истоков реки Дайлиб. Но ни одна пуля не задела этого человека. Тот объяснил, что ему помогает его магический талисман.</w:t>
      </w:r>
    </w:p>
    <w:p>
      <w:pPr>
        <w:pStyle w:val="Normal"/>
        <w:bidi w:val="0"/>
        <w:spacing w:before="0" w:after="0"/>
        <w:ind w:left="0" w:right="0" w:firstLine="567"/>
        <w:rPr/>
      </w:pPr>
      <w:r>
        <w:rPr/>
        <w:t>Но тот же самый флюид, который создает энерге.тический кокон непроницаемости вокруг человека, может иметь и смертоносную силу. Послав его жертве, маг способен вызвать у нее смерть от апоплексического удара, разрыва сердца или иной причины, внешне не вызывающей подозрений. Суеверные люди приписывают таинственные смерти и заболевания порче и сглазу. Некоторые пользуются этим даром бессознательно: стоит им взглянуть на кого-либо косо, как с человеком случается что-то плохое. Другие знают о своей силе и нередко используют ее в определенных Целях, становясь магами и колдунами. И тех и других следует одинаково опасаться".</w:t>
      </w:r>
    </w:p>
    <w:p>
      <w:pPr>
        <w:pStyle w:val="Normal"/>
        <w:bidi w:val="0"/>
        <w:spacing w:before="0" w:after="0"/>
        <w:ind w:left="0" w:right="0" w:firstLine="567"/>
        <w:rPr/>
      </w:pPr>
      <w:r>
        <w:rPr/>
        <w:t>Не правда ли, любопытно - феномены "пулеустойчивости" и "взгляда Василиска" в своей основе, похоже, имеют нечто общее?</w:t>
      </w:r>
    </w:p>
    <w:p>
      <w:pPr>
        <w:pStyle w:val="Normal"/>
        <w:bidi w:val="0"/>
        <w:spacing w:before="0" w:after="0"/>
        <w:ind w:left="0" w:right="0" w:firstLine="567"/>
        <w:rPr/>
      </w:pPr>
      <w:r>
        <w:rPr/>
        <w:t>художипкп-уипкумы</w:t>
      </w:r>
    </w:p>
    <w:p>
      <w:pPr>
        <w:pStyle w:val="Normal"/>
        <w:bidi w:val="0"/>
        <w:spacing w:before="0" w:after="0"/>
        <w:ind w:left="0" w:right="0" w:firstLine="567"/>
        <w:rPr/>
      </w:pPr>
      <w:r>
        <w:rPr/>
        <w:t>В 1840 году 25-летний Джон Бэнвард, родом из ^^-Иорка, соорудив плот, решил пуститься в путе"^^ие по реке Миссисипи. В течение четырехсот</w:t>
      </w:r>
    </w:p>
    <w:p>
      <w:pPr>
        <w:pStyle w:val="Normal"/>
        <w:bidi w:val="0"/>
        <w:spacing w:before="0" w:after="0"/>
        <w:ind w:left="0" w:right="0" w:firstLine="567"/>
        <w:rPr/>
      </w:pPr>
      <w:r>
        <w:rPr/>
        <w:t>ник окрестил свою работу. Он запечатлел в своем тво[^ нии более тысячи девятисот километров пейзажей (1 устья реки до Нового Орлеана. Размер полотна, на котором он рисовал, не уступал масштабам самого путешествия. Длина полотна составляла 4880 метров, ширина - 3,65 метра. Громадная картина удерживалась на двух вертящихся цилиндрах. Чтобы осмотреть это творение, требовалось не менее двух часов, однако тысячи людей с радостью платили кругленькую сумму, лишь бы взглянуть на это диво. Бэнвард сумел собрать более двухсот тысяч долларов, путешествуя по городам Америки. Потом панорама была продана одному англичанину, а спустя еще некоторое время картина странным образом исчезла.</w:t>
      </w:r>
    </w:p>
    <w:p>
      <w:pPr>
        <w:pStyle w:val="Normal"/>
        <w:bidi w:val="0"/>
        <w:spacing w:before="0" w:after="0"/>
        <w:ind w:left="0" w:right="0" w:firstLine="567"/>
        <w:rPr/>
      </w:pPr>
      <w:r>
        <w:rPr/>
        <w:t>Выдающийся китайский художник 1920-х годов Ханг Ернан рисовал лотосы и бабочек на шелковых тканях. Но своей знаменитостью он обязан не тому, что было изображено на его рисунках, а технике их исполнения. Ханг Ернан вместо кисточки использовал собственный язык, а рот служил ему сосудом для разведения красок. Пекинский художник сначала набирал в рот неразбавленной самую дорогую восточную краску. Затем, осторожно наклонившись, он наносил краски на растянутую на столе ткань из тонкого шелка. Получались великолепные рисунки, завораживавшие своей аккуратностью, нежностью и красотой.</w:t>
      </w:r>
    </w:p>
    <w:p>
      <w:pPr>
        <w:pStyle w:val="Normal"/>
        <w:bidi w:val="0"/>
        <w:spacing w:before="0" w:after="0"/>
        <w:ind w:left="0" w:right="0" w:firstLine="567"/>
        <w:rPr/>
      </w:pPr>
      <w:r>
        <w:rPr/>
        <w:t>дней, пока он плыл, художник зарисовывал все, что видел на своем пути. Таким образом родилось самое впечатляющее во всей истории изображение путешествия.</w:t>
      </w:r>
    </w:p>
    <w:p>
      <w:pPr>
        <w:pStyle w:val="Normal"/>
        <w:bidi w:val="0"/>
        <w:spacing w:before="0" w:after="0"/>
        <w:ind w:left="0" w:right="0" w:firstLine="567"/>
        <w:rPr/>
      </w:pPr>
      <w:r>
        <w:rPr/>
        <w:t>В течение следующих пяти лет Бэнвард кропотливо трудился над "Панорамой Миссисипи" - так</w:t>
      </w:r>
    </w:p>
    <w:p>
      <w:pPr>
        <w:pStyle w:val="Normal"/>
        <w:bidi w:val="0"/>
        <w:spacing w:before="0" w:after="0"/>
        <w:ind w:left="0" w:right="0" w:firstLine="567"/>
        <w:rPr/>
      </w:pPr>
      <w:r>
        <w:rPr/>
        <w:t>ЧУОАКМ п СУМАСБРОПЫ</w:t>
      </w:r>
    </w:p>
    <w:p>
      <w:pPr>
        <w:pStyle w:val="Normal"/>
        <w:bidi w:val="0"/>
        <w:spacing w:before="0" w:after="0"/>
        <w:ind w:left="0" w:right="0" w:firstLine="567"/>
        <w:rPr/>
      </w:pPr>
      <w:r>
        <w:rPr/>
        <w:t>Грань между чудачеством, сумасбродством и сумасшествием весьма зыбкая, и потому некоторых представителей этих категорий странных людей мы рассмотрим совместно, оставив за читателем право самодеятельно поставить "диагноз" каждому из них. Вот, например, мадам де Бриз, богатая</w:t>
      </w:r>
    </w:p>
    <w:p>
      <w:pPr>
        <w:pStyle w:val="Normal"/>
        <w:bidi w:val="0"/>
        <w:spacing w:before="0" w:after="0"/>
        <w:ind w:left="0" w:right="0" w:firstLine="567"/>
        <w:rPr/>
      </w:pPr>
      <w:r>
        <w:rPr/>
        <w:t>ка, жившая в прошлом веке, запомнилась своей эксцентричностью, которая проявилась и в ее посмерт. ной воле. Несколько дней спустя после смерти мадам адвокат собрал ее родственников, чтобы зачитать завещание. Оно было кратким. В нем говорилось что свои 125 тысяч франков покойная завещала снеговикам: она желала, чтобы их всегда одевали со вкусом, как принято у людей. Родные мадам заявили, что их любимая родственница была не в себе, когда оформляла свою последнюю волю. Возможно, из чувства восхищения поступком мадам де Бриз по отношению к хищникам родственникам судья отказалась внести изменения в завещание. Она законч^ ла суд такими словами: "Париж, как столица мир</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inokurov_igor_vladimirovich.html" TargetMode="External"/><Relationship Id="rId4" Type="http://schemas.openxmlformats.org/officeDocument/2006/relationships/hyperlink" Target="http://thelib.ru/books/vinokurov_igor_vladimirovich/lyudi_i_fenomeny.html" TargetMode="External"/><Relationship Id="rId5" Type="http://schemas.openxmlformats.org/officeDocument/2006/relationships/hyperlink" Target="http://thelib.ru/" TargetMode="External"/><Relationship Id="rId6" Type="http://schemas.openxmlformats.org/officeDocument/2006/relationships/hyperlink" Target="http://thelib.ru/books/vinokurov_igor_vladimirovich/lyudi_i_fenomeny-comment.html" TargetMode="External"/><Relationship Id="rId7" Type="http://schemas.openxmlformats.org/officeDocument/2006/relationships/hyperlink" Target="http://thelib.ru/authors/vinokurov_igor_vladimir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 Â Âèíîêóðîâ </dc:creator>
  <dc:description/>
  <dc:language>en-US</dc:language>
  <cp:lastModifiedBy/>
  <cp:revision>0</cp:revision>
  <dc:subject/>
  <dc:title>Ëþäè è ôåíîìåíû</dc:title>
</cp:coreProperties>
</file>