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иркунен Тамара</w:t>
      </w:r>
    </w:p>
    <w:p>
      <w:pPr>
        <w:pStyle w:val="Heading1"/>
        <w:bidi w:val="0"/>
        <w:ind w:left="0" w:right="0" w:hanging="0"/>
        <w:rPr/>
      </w:pPr>
      <w:r>
        <w:rPr/>
        <w:t>'Новых русских' лишь 1,5 процен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ара ВИРКУН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вых русских" лишь 1.5 проце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вная их проблема, считают социологи, - страсть к день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"джипах" катается охр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ловам заведующего сектором социально-культурных изменений Института социологии РАН, кандидата философских наук Валерия Голофаста, выражение "новый русский" возникло 3 - 4 года назад, когда вдруг в самых разных социальных сферах появились люди, выделяющиеся прежде всего стилем своего поведения в ресторан ах, на презентациях, светских раутах, в ночных клубах. Наибольшую сенсацию произвело их появление на международ ной арене - в крупных европейских столицах и на курортах. Именно иностранцы стали впервые обращать внимание на людей, приехавших из "новой России", и подобное словосочетание появилось сначала за рубежом, а лишь потом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Новые русские", - рассказывает Валерий Борисович, - это категория граждан, которая примеривает к себе деловой стиль, манеры поведения, образ жизни богатого класса. При советской власти такие люди тоже были, но они не стремились показать себя. Зато после 90-х годов они появились на поверхности общества и первыми "новыми русскими" можно назвать именно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, в России людей, которых действительно можно назвать " новыми русскими", лишь полтора процента от общего числа населения и процентов десять претендуют на эту 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термин идет от французского слова "nouveax rish" (нувориш), что в переводе означает "новый богатый". С бытовой точки зрения, "новый русский" - это совсем не обязательно коммерсант - просто человек, добившийся быстрого, зачастую неправедным образом, обогащения. И под словосочетанием "новый русский" подразумевают особый стиль жизни, где обязательно присутствуют "крутые" автомобили, сотовые телефоны, ночные клубы. Так как подобная жизнь для многих неприемлема, то это отражается в бесконечном количестве анекдотов про "новых русских", где перед нами предстает тот же "чукча", но с безумным количеством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х "новых русских" социологи делят на две большие категории: работающие на себя и работающие на других. Первые встречаются пока чаще. Без сомнения, человек, который заработал деньги, имеет полное право потратить их на себя. Но богатство должно работать не только на хозяина, но и на други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огда простой человек будет смотреть на богатого с уважением, а не с недоверием или стр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летом прошлого года "нового русского" можно было узнать за версту по вызывающим пиджаку и галстуку. Сейчас этого нет: подобная демонстративность стала опасна. Более того, многие бизнесмены пересели с шикарных автомобилей на более " незаметные" (в "джипах" и "мерседесах" все чаще катается их охран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уплю любую женщин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елефону экстренной психологической помощи раздаются звонкие просьбами о помощи не только от бездомных и безработных, но и от новой элиты и их 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х основные проблемы связаны, как это ни покажется странным, с накопленным ими богатством, - считают психологи-консультанты Севиль Векилова и Марина Воливок. - Беда в том, что если богатые люди на Западе богаты наследственно, то у нас многие стали богатыми резко - буквально за несколько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оятно, это психологически довлеет над ними. Воспитание, полученное ими десятки лет назад, вступило в противоречие с тем, что они делают сегодня в реальной жизни. У жен "новых русских" тоже возникает достаточно проблем: многие из них имеют высшее образование, но единственное их занятие - походы по магази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ктически всех богатых людей регулярно преследует страх за собственную жизнь, за жизнь своих детей, жен, близких, а жизнь в постоянном состоянии тревоги приводит к различным нервным, в том числе и сексуальным расстройст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новная ее сексуальная проблема "нового русского", рассказывает профессор Лев Щеглов, - сформулированная одним из моих пациентов, звучит так: знаю, где находится главная эрогенная зона любой женщины, - в моем кошел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у них происходит мощное смещение жизненных интересов. Денежный азарт для "нового русского" буквально, как у Лермонтова, - "одна, но пламенная страсть". Как мне сказал один представитель этой социальной группы, жена которого перестала испытывать удовлетворение от половых контактов: ну и что, зато у нее 5 шуб и свое удовлетворение в жизни она им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ожалению, многие "новые русские" и в личной жизни Пользуются принципом: все можно купить. Своих жен и партнерш они покупают вовсе не для эмоциональных отношений. Если жена, то она должна быть обязательно молодой, красивой, как показывает опыт, на голову выше своего суп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ьте, на Западе жизнь настоящих серьезных бизнесменов ограничивается домом, семьей, теннисным кортом, кефиром, бесконечными врачами. Бизнес не позволяет им ничего лишнего. Наши деловые люди поступают практически во всем наоборот. И мужчина вдруг замечает, что у него не было половой активности вот уже две недели, а ему не очень-то и хочется, потому что вся энергия утром уходит в работу, а вечером в бесконечные вечеринки и презен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сно кто-то считает, что быть богатым одно удовольствие: поистине за все приходится пл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УФ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Kaтeгopии neтep6yprгских ceм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oxoдy нa чeловека в меся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Категория ? Доход на чело- ? Семей, ? Тыс. чел.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? века в мес. ? тыс. ?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"Бедные" ? Менее $60 ? 360 - 390 ? 860 - 940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"Живущие" ? От $60 до $200 ? 890 - 930 ? 2200 - 2300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"Зажиточные" ? От $200 до $500 ? 120 - i40 ? 290 - 330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"Богатые" ? Более $500 ? 12 - 20 ? 25 - 40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 "АиФ" 39, сентябрь 199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"феня" новой "братв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и так-то не всегда способны понять друг друга. А тут в наш родной великий и могучий русский язык незаметно вклинились новые слова: говорит человек "пол-лимона" - и слушатель согласно кивает, понимая, что речь идет совсем не о южном фрукте. Этот "новояз" появился одновременно с приходом так называемых "новых русских" и распространился сегодня в нашей речи довольно-таки широко. Все эти "лиманы", "арбузы", "брюлики" и другие им подобные перлы употребляют уже самые разные люди, к "новым русским" не имеющие никакого отношения. Почему? И что это - "новояз постперестройки", который вскоре исчезнет, или новая культура? На эту тему беседуют филологи, доценты факультета иностранных языков МГУ Андрей ЗАБРОВСКИЙ и Владимир ЕЛИСТР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"НОВЫХ РУССКИХ" НЕТ НИЧЕГО... НОВ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З.: "Новоязов" в нашей истории было много: повода символистов, футуристов, папа, советский новояз, новояз оттепели и перестрой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Е.: Новояз появляется примерно каждые 8-10 лет. Где-то 50-60 лет он живет, "действует", потом все повторяется... В 20-е годы в России появились нэпманы - точно так же, как сегодня 90-е годы ознаменовались появлением "новых русских''. И что нового в их язы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З.: Мне кажется, уже пора этих загадочных "новых русских" включить в то, что мы называем всемирно-историческим процессом. В мировой истории было и есть очень много стран, особенно экономически развитых, когда в определенный пе- 1 риод там появлялись "новые американцы", "новые корейцы". "новые японцы" и так далее. Сейчас, например, "нарисовались" еще одни "новые" монголы. Причем термин, аналогичный "новому русскому", есть во многих языках... В этой ситуации, кстати, нет ничего "новог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И ШАРИ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З.: Любой "новый", как только он им стал, - грек, монгол или русский - совершенно закономерно в языковом и культурном отношении попадает в ситуацию, мягко говоря, неприятную. Говорить он не приучен, ножом есть не может (все пырнуть норовит), внешний вид у него подчас соответствующий - "два пальца лоб, два пальца челка". А вести себя прилично иногда все-таки надо, обстоятельства требу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Е.: Это не всегда получается из-за отсутствия культуры, которая именно в языке, в речи проявляется прежде всего. Ну какой человек из "приличного общества" поймет, когда ему в заключение деловой беседы, переговоров скажут: "Это дело мы потом по ручнику обкашляем." Рядом нужен переводчик, ведь фраза всего-навсего означает: "обсудим по сотовому телефону". Или: "Чероки" - классная недорожка" - значит, машина, способная передвигаться по бездорожью. Или: "Почем твердыш?" стало быть, доллар, твердая валю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З.: Могу продолжить: "Тряпичные копии не берем" - плохие видеокопии, снятые с экрана видеокамерой; "Поехал совок на "скумбрии" в переводе водитель отечественного автомобиля "Самара". "Ты что, с нарезки слетел?" - собеседник интересуется, не сошел ли его друг с ума. "Уж там-то я ноздри выкину", - значит, вдоволь надышусь свежим воздух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Е. Мне кажется, лучшее. что было написано о "новых русских", это булгаковское "Собачье сердце". Интеллигенты-романтики конца 80-х годов, мягко говоря, не очень удачно провели экономическую реформу сделали операцию, как профессор Преображенский - на собаке, но только на целой стране. В результате появилось существо - "новый Шариков". Что он умеет говорить? "Дай папиросочку, у тебя штаны в полосочку". "Главрыбу" наоборот может прочитать, пожалуй, все. "Лингвистический генофонд" этого существа, так сказать, вполне обозрим: "от Элиты Пьехи до иди ты н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З.: Кстати, это видно по анекдотам про "новых русских". Их основной мотив - это элементарное неумение главного героя говорить, формулировать свои мысли. Он вынужден говорить жестами. Причем основных жестов два: уголовная "коза" (он так и машину водит, и ширину косяков меряет) и жест разговора с "братвой" - "пальцы веером", ему и кольца удобнее носить бриллиантами внутрь ладони... Вспомнился один из последних анекдотов. Сидят дети новых русских в песочнице. У одного сломался совочек. Он вынул из кармана сотовый телефон, отогнул мембрану и стал копать дальше. Второй малыш спрашивает: "Ты что делаешь?" "Да ладно, папка новый купит." "Пока купит, пока оформит, будешь, как лох, с пейджером ходи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Е.: Народное творчество закрепило за новым русским только один цвет (малиновый), только одну "апокалиптическую" цифру (666). Поэтому даже "новый чукча" должен иметь малиновые лыжи и 666 оленей. Кстати, почти в любой национальной культуре есть такой цикл анекдотов, как правило, о соседних народах или о какомнибудь сословии, жителях какой-нибудь местности. У французов это бельгийцы, у англичан ирландцы, у украинцев молдаване, у таджиков - казахи, у древних греков абдериты (жители города Абдеры), у нас сейчас - "новые русск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ИВЕТ ЛИ "БРАТВА" ДО XXI 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З.: И здесь возникает очень важный вопрос: а существуют ли они вообще, эти "новые русские"? Или же это очередной миф? Существует ли "тип" "нового русского" с его специфическим языком, укладом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Е.: Перечень вопросов можно расширить. Не является ли "новый русский" таким же ярлыком? Богатых людей сейчас много, и они очень разные. Это и богатые уголовники, и преуспевающие в бизнесе профессора. У меня есть очень состоятельные друзья, в прошлом филологи, которые искренне обижаются, если их называют "новыми русскими", но анекдоты о "новых русских" они рассказывают с удовольствием. Подобное сегодня наблюдается час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З.: Весь язык подавляющего большинства "новых русских" - это комбинация из старых элементов. Но, как мы все знаем, всякое новое - это хорошо забытое старое. Надо просто его, это старое, вспомнить. Если, конечно, оно того сто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irkunen_tamara.html" TargetMode="External"/><Relationship Id="rId4" Type="http://schemas.openxmlformats.org/officeDocument/2006/relationships/hyperlink" Target="http://thelib.ru/books/virkunen_tamara/novyh_russkih_lish_1_5_procen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irkunen_tamara/novyh_russkih_lish_1_5_procenta-comment.html" TargetMode="External"/><Relationship Id="rId7" Type="http://schemas.openxmlformats.org/officeDocument/2006/relationships/hyperlink" Target="http://thelib.ru/authors/virkunen_tamar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àìàðà Âèðêóíåí </dc:creator>
  <dc:description/>
  <dc:language>en-US</dc:language>
  <cp:lastModifiedBy/>
  <cp:revision>0</cp:revision>
  <dc:subject/>
  <dc:title>'Íîâûõ ðóññêèõ' ëèøü 1,5 ïðîöåíòà</dc:title>
</cp:coreProperties>
</file>