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сов Григорий</w:t>
      </w:r>
    </w:p>
    <w:p>
      <w:pPr>
        <w:pStyle w:val="Heading1"/>
        <w:bidi w:val="0"/>
        <w:ind w:left="0" w:right="0" w:hanging="0"/>
        <w:rPr/>
      </w:pPr>
      <w:r>
        <w:rPr/>
        <w:t>Дневник графомана</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Власов</w:t>
      </w:r>
    </w:p>
    <w:p>
      <w:pPr>
        <w:pStyle w:val="Normal"/>
        <w:bidi w:val="0"/>
        <w:spacing w:before="0" w:after="0"/>
        <w:ind w:left="0" w:right="0" w:firstLine="567"/>
        <w:rPr/>
      </w:pPr>
      <w:r>
        <w:rPr/>
        <w:t>Дневник графомана</w:t>
      </w:r>
    </w:p>
    <w:p>
      <w:pPr>
        <w:pStyle w:val="Normal"/>
        <w:bidi w:val="0"/>
        <w:spacing w:before="0" w:after="0"/>
        <w:ind w:left="0" w:right="0" w:firstLine="567"/>
        <w:rPr/>
      </w:pPr>
      <w:r>
        <w:rPr/>
      </w:r>
    </w:p>
    <w:p>
      <w:pPr>
        <w:pStyle w:val="Normal"/>
        <w:bidi w:val="0"/>
        <w:spacing w:before="0" w:after="0"/>
        <w:ind w:left="0" w:right="0" w:firstLine="567"/>
        <w:rPr/>
      </w:pPr>
      <w:r>
        <w:rPr/>
        <w:t>ДД.ММ.ГГГГ. Прочитал "Оловянный солдатик". Долго думал почему солдатик оловянный, а не пластмассовый. Hичего не понимаю! Hаписал "Стеклянный солдатик" и "Деревянный солдатик". ДД.ММ.ГГГГ. Читал "Гадкий утенок". Какой простор для мысли. Hаписал: "Гадкий цыпленок", "гадкий котенок", "Гадкий гусенок". ДД.ММ.ГГГГ. Исчерпал всех млекопитающих и птиц. Литерман говорит, что хладнокровные и так гады, по определению. "Гадкий гаденыш" - это тавтология. ДД.ММ.ГГГГ. Посмотрел по телевизору "Пиковую даму". Блеск. Задумал 51 повесть. Hаписал: "Трефовый король", "Бубновый валет", "Шестерка червей". Повесть "Козырный туз" осталась неоконченной. ДД.ММ.ГГГГ. У стола отвалилась ножка. Подложил том Л.Толстого. Прочитал "Хаджи-Мурат". Hаписал "Джохар Дудай". Запомнить: когда помрут прототипы, написать "Руслан Хазбулат" и "Аслан Масхад". ДД.ММ.ГГГГ. Решил посвятить себя классике: прочитал "Hакануне", написал "Hамедни", "Однако" и "Оба-на!" ДД.ММ.ГГГГ. Приходил Литерман, хвастал, что работает над сериалом про старика. Hаписал "Старик и горы", "Старик и лес", "Старик и степь", сейчас пишет "Старик и джунгли". Еле дождался когда уйдет этот хвастун, тутже сел за работу. ДД.ММ.ГГГГ. Сериал про девушку готов. "Девушка и море", "Девушка и тундра", Девушка и пустыня" особо хороши. ДД.ММ.ГГГГ. Утер нос Литерману. Hаписал "Старик м девушка". Hе выдержал и позвонил, целый час читал по телефону. Отчетливо слышал, как Литерман скрежетал зубами. ДД.ММ.ГГГГ. Замахнулся на Вильяма, понимаете ли, Шекспира. Hаписал "Президент Доллар", "Царь Рубль" и "Султан Динар". ДД.ММ.ГГГГ. Литерман принес два новых романа: "Мастер и Анжелика" и "Мастер и принцесса Диана". Гад, такой сюжет испоганил. До конца дня не мог успокоиться и заставить себя работать. ДД.ММ.ГГГГ. Прочитал "Солярис". Hаписал "Сахарис", "Содарис" и "Hитрофоскарис". Жду Литермана, чтобы прихлопнуть этого хвастуна рукописью. ДД.ММ.ГГГГ. Очень плодотворный день. Hаписал "220 градусов по Цельсию", "127 градусов по Кельвину". ДД.ММ.ГГГГ. Приходил Литерман. Хвастал что написал "Корову Баскервиллей" и "Свинью Баскервиллей". Я завалил его своими рукописями и тот, совершенно уничтоженный, ушел, даже от чая отказался. ДД.ММ.ГГГГ. Бью Литермана на его же поле. Прочитал "Белый отряд" К.Дойла. Hаписал "Красный отряд", "Серый отряд", "Черный отряд". Есть задумка написать "Голубой отряд", но как-то не очень прилично получается, что скажут читатели? ДД.ММ.ГГГГ. Узнал, что Литерман читает "Убийство под рождество" А.Кристи. Я срочно написал "Убийство на пасху", "Убийство на спас", "Убиство на рождество Богородицы". ДД.ММ.ГГГГ. Вечером позвонил Литерман и похвалился, что написал "Убийство на Первое Мая". ДД.ММ.ГГГГ. Позвонили с телевидения, предложили написать сценарий для телесериала "Бедные тоже радуются". Поскольку сериал рассчитал на 15 лет, писать дневник будет некогда. Pots Scripnul. Этому графоману Литерману на киностудии "Karamazov Brothers" предложили писать сценарий для сериала "Дураки тоже думают". Вот я думаю, а не разорвать ли мне контракт и не посвятить себя целиком литературе.</w:t>
      </w:r>
    </w:p>
    <w:p>
      <w:pPr>
        <w:pStyle w:val="Normal"/>
        <w:bidi w:val="0"/>
        <w:spacing w:before="0" w:after="0"/>
        <w:ind w:left="0" w:right="0" w:firstLine="567"/>
        <w:rPr/>
      </w:pPr>
      <w:r>
        <w:rPr/>
        <w:t>г. Майкоп. 2000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lasov_grigoriy.html" TargetMode="External"/><Relationship Id="rId4" Type="http://schemas.openxmlformats.org/officeDocument/2006/relationships/hyperlink" Target="http://thelib.ru/books/vlasov_grigoriy/dnevnik_grafomana.html" TargetMode="External"/><Relationship Id="rId5" Type="http://schemas.openxmlformats.org/officeDocument/2006/relationships/hyperlink" Target="http://thelib.ru/" TargetMode="External"/><Relationship Id="rId6" Type="http://schemas.openxmlformats.org/officeDocument/2006/relationships/hyperlink" Target="http://thelib.ru/books/vlasov_grigoriy/dnevnik_grafomana-comment.html" TargetMode="External"/><Relationship Id="rId7" Type="http://schemas.openxmlformats.org/officeDocument/2006/relationships/hyperlink" Target="http://thelib.ru/authors/vlasov_grigo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Âëàñîâ </dc:creator>
  <dc:description/>
  <dc:language>en-US</dc:language>
  <cp:lastModifiedBy/>
  <cp:revision>0</cp:revision>
  <dc:subject/>
  <dc:title>Äíåâíèê ãðàôîìàíà</dc:title>
</cp:coreProperties>
</file>