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Власов Юрий Петрович</w:t>
      </w:r>
    </w:p>
    <w:p>
      <w:pPr>
        <w:pStyle w:val="Heading1"/>
        <w:bidi w:val="0"/>
        <w:ind w:left="0" w:right="0" w:hanging="0"/>
        <w:rPr/>
      </w:pPr>
      <w:r>
        <w:rPr/>
        <w:t>Выберем путь возрождения России (интервью)</w:t>
      </w:r>
    </w:p>
    <w:p>
      <w:pPr>
        <w:pStyle w:val="Normal"/>
        <w:bidi w:val="0"/>
        <w:spacing w:before="0" w:after="0"/>
        <w:ind w:left="0" w:right="0" w:firstLine="567"/>
        <w:jc w:val="left"/>
        <w:rPr/>
      </w:pPr>
      <w:r>
        <w:rPr/>
      </w:r>
    </w:p>
    <w:p>
      <w:pPr>
        <w:pStyle w:val="Normal"/>
        <w:bidi w:val="0"/>
        <w:spacing w:before="0" w:after="0"/>
        <w:ind w:left="0" w:right="0" w:firstLine="567"/>
        <w:rPr/>
      </w:pPr>
      <w:r>
        <w:rPr/>
        <w:t>Юрий Власов</w:t>
      </w:r>
    </w:p>
    <w:p>
      <w:pPr>
        <w:pStyle w:val="Normal"/>
        <w:bidi w:val="0"/>
        <w:spacing w:before="0" w:after="0"/>
        <w:ind w:left="0" w:right="0" w:firstLine="567"/>
        <w:rPr/>
      </w:pPr>
      <w:r>
        <w:rPr/>
        <w:t>Выберем путь возрождения России</w:t>
      </w:r>
    </w:p>
    <w:p>
      <w:pPr>
        <w:pStyle w:val="Normal"/>
        <w:bidi w:val="0"/>
        <w:spacing w:before="0" w:after="0"/>
        <w:ind w:left="0" w:right="0" w:firstLine="567"/>
        <w:rPr/>
      </w:pPr>
      <w:r>
        <w:rPr/>
        <w:t>Откровенный, полный болью за судьбу России разговор состоялся на недавней встрече в Международном славянском культурном центре, после которой и состоялась наша беседа.</w:t>
      </w:r>
    </w:p>
    <w:p>
      <w:pPr>
        <w:pStyle w:val="Normal"/>
        <w:bidi w:val="0"/>
        <w:spacing w:before="0" w:after="0"/>
        <w:ind w:left="0" w:right="0" w:firstLine="567"/>
        <w:rPr/>
      </w:pPr>
      <w:r>
        <w:rPr/>
        <w:t>- Юрий Петрович, какие наиболее характерные для России процессы последнего десятилетия вы отметили бы? Что, на ваш взгляд, послужило причиной той катастрофы, которую переживает сейчас наш народ?</w:t>
      </w:r>
    </w:p>
    <w:p>
      <w:pPr>
        <w:pStyle w:val="Normal"/>
        <w:bidi w:val="0"/>
        <w:spacing w:before="0" w:after="0"/>
        <w:ind w:left="0" w:right="0" w:firstLine="567"/>
        <w:rPr/>
      </w:pPr>
      <w:r>
        <w:rPr/>
        <w:t>- В 1991-1993 годах слова "патриот", "патриотические" были самыми бранными в России. Помню, в каждой телевизионной передаче, в каждой демократической газете слово "патриот" подвергалось поношению. Над ним изгалялись как могли. Если разобраться, почему и как это произошло, то антипод, противоположность "патриотизму" будет "космополитизм", то есть полное безразличие к судьбе своей Родины. Именно космополитизм как одно из мощнейших средств захватнической идеологии Запада позволил и позволяет разграбить и поставить Россию на колени, вести борьбу против русского народа. Но в конечном итоге страна такой культуры, такой цивилизации не может быть уничтожена. Если только физически ее не истребить.</w:t>
      </w:r>
    </w:p>
    <w:p>
      <w:pPr>
        <w:pStyle w:val="Normal"/>
        <w:bidi w:val="0"/>
        <w:spacing w:before="0" w:after="0"/>
        <w:ind w:left="0" w:right="0" w:firstLine="567"/>
        <w:rPr/>
      </w:pPr>
      <w:r>
        <w:rPr/>
        <w:t>Русский народ, при всей своей подавленности, во многом уже и утративший свое достоинство, и спивающийся, все равно просыпается, все равно не поддается насилию. Сейчас именно рост патриотических настроений в России вызывает самую большую тревогу Запада. Потому все антироссийские акции Запада связаны именно с этим - даже не с событиями в Чечне, а со страхом перед ростом в нашей стране национального самосознания, на подавление которого было потрачено столько средств, столько энергии.</w:t>
      </w:r>
    </w:p>
    <w:p>
      <w:pPr>
        <w:pStyle w:val="Normal"/>
        <w:bidi w:val="0"/>
        <w:spacing w:before="0" w:after="0"/>
        <w:ind w:left="0" w:right="0" w:firstLine="567"/>
        <w:rPr/>
      </w:pPr>
      <w:r>
        <w:rPr/>
        <w:t>- Ваше отношение к предстоящим выборам в Госдуму? Смогут ли они направить развитие нашего государства по позитивному пути?</w:t>
      </w:r>
    </w:p>
    <w:p>
      <w:pPr>
        <w:pStyle w:val="Normal"/>
        <w:bidi w:val="0"/>
        <w:spacing w:before="0" w:after="0"/>
        <w:ind w:left="0" w:right="0" w:firstLine="567"/>
        <w:rPr/>
      </w:pPr>
      <w:r>
        <w:rPr/>
        <w:t>- Россия пройдет через очень сложный период. Я вижу все ростки будущего и могу доказать: существуют пути ее возрождения. И оно уже идет, не спрашивая нас... Относительно выборов в Госдуму отмечу: раньше они никогда не проходили при таком ажиотаже всего общества. И при таком баснословном вложении средств. Как депутат Думы первого состава помню, что в начале девяностых самыми ругательными словами считались "депутат Госдумы". Все министры, депутаты, которые, казалось бы, должны были укреплять этот государственный институт, тратили свою энергию на то, чтобы вызвать к нему неприязнь, ненависть. И вот произошла перемена, вдруг все начали рваться в Государственную думу Я думаю, объяснение этому многогранное. Одна из главных причин: механизм выборов позволяет прорваться в депутаты многочисленной криминальной группе. Я знаю, как ведется лоббирование для защиты интересов этой группы. К примеру, депутат вносит в законопроект одну маленькую поправочку, для многих даже незаметную, как бы несущественную. Но эта "поправочка" оборачивается впоследствии огромными выгодами для той или иной финансово-промышленной группы. Вот ради чего идет настырное протаскивание "своих" депутатов.</w:t>
      </w:r>
    </w:p>
    <w:p>
      <w:pPr>
        <w:pStyle w:val="Normal"/>
        <w:bidi w:val="0"/>
        <w:spacing w:before="0" w:after="0"/>
        <w:ind w:left="0" w:right="0" w:firstLine="567"/>
        <w:rPr/>
      </w:pPr>
      <w:r>
        <w:rPr/>
        <w:t>Во-вторых, на носу избирательная президентская кампания. Что означает быть депутатом в таких условиях? Госдума - это огромный избирательный штаб. Это благоустроенные кабинеты, в каждом из которых - связь со всей страной, бесплатная! Депутат имеет возможность вылететь, также бесплатно, в любой регион, имеет множество помощников и т. п. Такой штаб может пронизывать всю страну. Поэтому и идет яростная борьба за получение мест в Думе различными группировками, хотя все они и так финансово достаточно обеспечены. Но все-таки иметь под крышей государства закрытое, защищенное законом место - очень выгодно и удобно. К тому же, пока ты депутат - ты неподсуден и можешь говорить все что угодно, не отвечая за свои слова.</w:t>
      </w:r>
    </w:p>
    <w:p>
      <w:pPr>
        <w:pStyle w:val="Normal"/>
        <w:bidi w:val="0"/>
        <w:spacing w:before="0" w:after="0"/>
        <w:ind w:left="0" w:right="0" w:firstLine="567"/>
        <w:rPr/>
      </w:pPr>
      <w:r>
        <w:rPr/>
        <w:t>- Ваше мнение о нынешней власти?</w:t>
      </w:r>
    </w:p>
    <w:p>
      <w:pPr>
        <w:pStyle w:val="Normal"/>
        <w:bidi w:val="0"/>
        <w:spacing w:before="0" w:after="0"/>
        <w:ind w:left="0" w:right="0" w:firstLine="567"/>
        <w:rPr/>
      </w:pPr>
      <w:r>
        <w:rPr/>
        <w:t>- Бесстыжая. Бесстыдство нашей власти грязным черным пятном лежит на совести государства. Нигде, ни в одной стране мира, даже при самых прожженных воровских режимах, нет такого положения, при котором показывается по телевидению, называется в газетах человек, совершивший уголовное преступление, вплоть до убийства, замешанный в воровстве, взятках, - а мы по-прежнему видим его на больших государственных постах.</w:t>
      </w:r>
    </w:p>
    <w:p>
      <w:pPr>
        <w:pStyle w:val="Normal"/>
        <w:bidi w:val="0"/>
        <w:spacing w:before="0" w:after="0"/>
        <w:ind w:left="0" w:right="0" w:firstLine="567"/>
        <w:rPr/>
      </w:pPr>
      <w:r>
        <w:rPr/>
        <w:t>Сошлюсь на книгу "Мракобесие" Стрелецкого - он командовал подразделением "П" в Службе безопасности президента. Под литерой "П" скрывалось "правительство". В книге названы не только уголовно наказуемые страшные дела, но даже дела чисто агентурного, шпионского порядка: выдача наших государственных секретов, зафиксированы места встречи агентуры Запада с российскими представителями, в том числе и с очень высокими административными сановниками. И ни по одному случаю не возбуждено уголовное дело! А эти представители власти, по существу государственные преступники, чуть ли не каждый день появляются на телеэкране и поучают народ, как надо жить, поступать, за кого голосовать. Это - не только мракобесие. Это - самое чистое бесстыдство: воруешь, убиваешь - действующая власть все покроет!</w:t>
      </w:r>
    </w:p>
    <w:p>
      <w:pPr>
        <w:pStyle w:val="Normal"/>
        <w:bidi w:val="0"/>
        <w:spacing w:before="0" w:after="0"/>
        <w:ind w:left="0" w:right="0" w:firstLine="567"/>
        <w:rPr/>
      </w:pPr>
      <w:r>
        <w:rPr/>
        <w:t>- Какие особенности вы отметили бы в нынешней политической борьбе за власть между олигархами?</w:t>
      </w:r>
    </w:p>
    <w:p>
      <w:pPr>
        <w:pStyle w:val="Normal"/>
        <w:bidi w:val="0"/>
        <w:spacing w:before="0" w:after="0"/>
        <w:ind w:left="0" w:right="0" w:firstLine="567"/>
        <w:rPr/>
      </w:pPr>
      <w:r>
        <w:rPr/>
        <w:t>- Это вырождение политической борьбы. Если раньше пришедшая к власти новая буржуазия стремилась как-то сообща застолбить свои места, свою выгоду, то сейчас она четко делится на кланы. И в этих кланах, по очень многим публикациям, всех подмяв, преобладает "семья" президента. Именно поэтому сейчас политическая борьба характеризуется не борьбой за выживание России, за ее национальные интересы или хотя бы борьбой за становление отечественного капитала, который, подымаясь на ноги, приносил бы пользу стране, а за интересы одного клана - президентского. По существу последние месяцы идет яростная борьба, чтобы эта "семья" удержалась у власти. Тасовка премьер-министров, вся политическая жизнь направлены на то, чтобы подобрать такого человека, который обеспечил бы "семье" преемственность перехода власти от нынешнего президента к новому. А за всем этим стоит страх ответственности, страх преследования за события 93-го года, которые явились не чем иным, как огромным государственным преступлением - расстрелом, убийством нескольких тысяч человек, когда никакой необходимости в этом не было. Тогда был выдвинут нулевой вариант переизбрание президента и выборы парламента - спокойный, мирный путь. Парламент на это согласился, президент же ответил на это расстрелом ради сохранения своей власти, нарушив Конституцию и законы. Потому и отвечать ему придется именно за это. Чтобы как-то обезопасить себя, найден неблаговидный предлог, грязная возня вокруг Скуратова - она отчасти связана именно с этим. Но всякое давление, неблаговидное действие делают неизбежным противодействие, появление новых сил. Я думаю, что мы на грани, подходим все ближе и ближе к событиям, которые могут вылиться в неуправляемые. Если раньше я, занимаясь, много работая, собирая тысячи фактов, получая со всей страны информацию, считал, что наша междоусобица не является в стране такой близкой и вообще не является возможной, то теперь при той раздробленности, запутанности сознания, полном порабощении умов телевидением призрак гражданской войны становится очевидным.</w:t>
      </w:r>
    </w:p>
    <w:p>
      <w:pPr>
        <w:pStyle w:val="Normal"/>
        <w:bidi w:val="0"/>
        <w:spacing w:before="0" w:after="0"/>
        <w:ind w:left="0" w:right="0" w:firstLine="567"/>
        <w:rPr/>
      </w:pPr>
      <w:r>
        <w:rPr/>
        <w:t>- Страшно поверить, что ваши прогнозы могут сбыться. Возможно ли в случае победы левых сил изменение ситуации, усиление роли государства?</w:t>
      </w:r>
    </w:p>
    <w:p>
      <w:pPr>
        <w:pStyle w:val="Normal"/>
        <w:bidi w:val="0"/>
        <w:spacing w:before="0" w:after="0"/>
        <w:ind w:left="0" w:right="0" w:firstLine="567"/>
        <w:rPr/>
      </w:pPr>
      <w:r>
        <w:rPr/>
        <w:t>- Левым силам необходимо сделать все возможное по созданию какого-то общего органа, который помог бы из центра отстаивать экономические, политические, культурные интересы России. В таком положении, как сейчас, наш народ долго существовать не сможет. В последние годы потеряно 4 миллиона человек. И это число увеличивается ежесекундно. Страна превращается сейчас в огромный источник обогащения для всего капиталистического мира. Русский народ грабят на сотни миллиардов долларов. А когда мы поднимаемся и даже чуть-чуть пытаемся возвысить голос в свою защиту, со всего мира на нас обрушиваются вопли: "Да как вы смеете?! Да кто вы такие?!"</w:t>
      </w:r>
    </w:p>
    <w:p>
      <w:pPr>
        <w:pStyle w:val="Normal"/>
        <w:bidi w:val="0"/>
        <w:spacing w:before="0" w:after="0"/>
        <w:ind w:left="0" w:right="0" w:firstLine="567"/>
        <w:rPr/>
      </w:pPr>
      <w:r>
        <w:rPr/>
        <w:t>Отмечу еще одну особенность нашего времени: превращение средств массовой информации в огромные средства лжи, которые делают наш народ разобщенной, ничего не понимающей толпой людей. Необходимо первым делом изъять частный капитал из СМИ. Слишком страшным оружием показали себя телевидение, газеты, чтобы продолжать находиться в руках одного-двух человек.</w:t>
      </w:r>
    </w:p>
    <w:p>
      <w:pPr>
        <w:pStyle w:val="Normal"/>
        <w:bidi w:val="0"/>
        <w:spacing w:before="0" w:after="0"/>
        <w:ind w:left="0" w:right="0" w:firstLine="567"/>
        <w:rPr/>
      </w:pPr>
      <w:r>
        <w:rPr/>
        <w:t>- Каким вам представляется государство будущего?</w:t>
      </w:r>
    </w:p>
    <w:p>
      <w:pPr>
        <w:pStyle w:val="Normal"/>
        <w:bidi w:val="0"/>
        <w:spacing w:before="0" w:after="0"/>
        <w:ind w:left="0" w:right="0" w:firstLine="567"/>
        <w:rPr/>
      </w:pPr>
      <w:r>
        <w:rPr/>
        <w:t>- В наступающем тысячелетии государство должно играть возрастающую роль. Если раньше доказывали, что оно отмирает, то теперь очевидно, что это чепуха. Разность интересов людей, рост бандитизма, огромная конкуренция из-за последних оставшихся богатств на Земле, неравномерность развития государств, при котором одни подавляются другими, - все это делает необходимым развитие нашего государства как средства защиты от криминализации, как института контроля над обществом, иначе оно превратится в грозное, разлагающееся и развратное сожительство людей, в котором никаких моральных устоев существовать не будет. - Не потому ли заокеанские режиссеры так тщательно и настойчиво добивались реализации плана по развалу Советского Союза? Или к тому действительно привели объективные причины?</w:t>
      </w:r>
    </w:p>
    <w:p>
      <w:pPr>
        <w:pStyle w:val="Normal"/>
        <w:bidi w:val="0"/>
        <w:spacing w:before="0" w:after="0"/>
        <w:ind w:left="0" w:right="0" w:firstLine="567"/>
        <w:rPr/>
      </w:pPr>
      <w:r>
        <w:rPr/>
        <w:t>- Самым вредным и опасным является разделение государства на маленькие национальные единицы. Членить государство, создаваемое тысячелетиями, проросшее внутренними экономическими, культурными, торговыми связями, на какие-то самостоятельные, оторванные соты - это тоже в интересах крупного финансово-промышленного капитала, гиганта, который может брать с маленьких государств все что захочет, не встречая никакого сопротивления их марионеточных правительств. Вот почему великий Союз народов превратили во вражду, свару. Величайший опыт мирного национального сожительства всех народов надо было разрушить, уничтожить, натравливая их друг на друга. Но в сознании людей еще не произошло смещение многих святых понятий. Мы еще сохранили ясные, человеческие представления о том, какая должна быть жизнь. Нам чужда эта свара, когда происходит наталкивание народов друг на друга, когда масонство выдается за святое и прочее. А ведь масонство в чистом виде - это идеологическое обслуживание империализма, это подавление, оболванивание всех народов Земли ради высших прибылей капитализма. Это раскол национальных границ, проникновение иностранного капитала без всяких преград по всему миру. Почти все народы поняли это, смирились. И нам тоже много чего внушается от лукавого. Но русский народ в лучшей своей части, сознающий себя, остался непокорным этой враждебной нам идеологии. Я думаю, Запад это понимает, поэтому одна из его задач - свержение нас.</w:t>
      </w:r>
    </w:p>
    <w:p>
      <w:pPr>
        <w:pStyle w:val="Normal"/>
        <w:bidi w:val="0"/>
        <w:spacing w:before="0" w:after="0"/>
        <w:ind w:left="0" w:right="0" w:firstLine="567"/>
        <w:rPr/>
      </w:pPr>
      <w:r>
        <w:rPr/>
        <w:t>- Не потому ли на очереди, мировой очереди, сейчас стоит самое страшное событие - расчленение России, осуществить которое пытаются с Чечни?</w:t>
      </w:r>
    </w:p>
    <w:p>
      <w:pPr>
        <w:pStyle w:val="Normal"/>
        <w:bidi w:val="0"/>
        <w:spacing w:before="0" w:after="0"/>
        <w:ind w:left="0" w:right="0" w:firstLine="567"/>
        <w:rPr/>
      </w:pPr>
      <w:r>
        <w:rPr/>
        <w:t>- Чечня - это старая наша российская распря, начавшаяся в прошлом веке с Шамиля. Это та самая непокорная часть Кавказа, которая была наиболее не подчинена России. Продолжалось это и в советский период. Есть такая работа Бугая - о выселении народов России. В ней можно прочитать, что в 1938-1939 годах очень сильно было развито в Чечне движение против Советской власти. В те годы там при обысках и захватах находили десятками и сотнями оружие: пулеметы, автоматы и прочее. Подготовленные в немецких центрах руководители чеченского повстанческого движения выступали на процессах. В книге Бугая приводится стенограмма выступления немецкого полковника, где говорится, что "чеченский народ до революции жил гораздо хуже. И мне непонятно, какие причины заставили этот народ подниматься против Советской власти".</w:t>
      </w:r>
    </w:p>
    <w:p>
      <w:pPr>
        <w:pStyle w:val="Normal"/>
        <w:bidi w:val="0"/>
        <w:spacing w:before="0" w:after="0"/>
        <w:ind w:left="0" w:right="0" w:firstLine="567"/>
        <w:rPr/>
      </w:pPr>
      <w:r>
        <w:rPr/>
        <w:t>Чечня не сама поднялась. И не потому, что она такая плохая. Вековой план расчленения России заключается в том, что те богатства, те природные условия, которыми мы владеем, всегда являлись лакомым куском для империалистических государств. Ими выхватываются те страны, которые обладают нефтью, газом, лесом, медью и т.п. По этому принципу и происходит раздел мира.</w:t>
      </w:r>
    </w:p>
    <w:p>
      <w:pPr>
        <w:pStyle w:val="Normal"/>
        <w:bidi w:val="0"/>
        <w:spacing w:before="0" w:after="0"/>
        <w:ind w:left="0" w:right="0" w:firstLine="567"/>
        <w:rPr/>
      </w:pPr>
      <w:r>
        <w:rPr/>
        <w:t>Если вы найдете книгу "Мировой кризис" Черчилля, изданную в нашей стране в 1932 году, где подводятся итоги первой мировой войны, то прочитаете, что он прямо, не стесняясь пишет о необходимости раздела России. Во времена Бисмарка (хоть он и не советовал воевать с Россией) при обсуждении всех планов Германии приходили к вопросам раздела России. Гитлер не был ни одной своей мыслью оригинален. Он подхватил все те идеи конца XIX - начала XX века о разделе России. Чечня остается самым уязвимым местом, слабым звеном, наиболее поддающимся агитации и пропаганде. На Чечне и сосредоточили работу иностранные разведки. Я работал в Комитете Госдумы по безопасности. Эти данные были уже тогда. Главная цель - отторжение Кавказа - остается и сейчас. Отнюдь не безумным был поход чеченцев на Дагестан. Это тоже часть плана по расчленению Кавказа. И они будут бить в этом направлении. Как только мы начали колотить их по-настоящему, сразу же Олбрайт завозмущалась, что не так все идет. И правильно это подметил Лукашенко: "А когда в России дома взрываются, вы почему не возмущаетесь? Или это в порядке вещей?"</w:t>
      </w:r>
    </w:p>
    <w:p>
      <w:pPr>
        <w:pStyle w:val="Normal"/>
        <w:bidi w:val="0"/>
        <w:spacing w:before="0" w:after="0"/>
        <w:ind w:left="0" w:right="0" w:firstLine="567"/>
        <w:rPr/>
      </w:pPr>
      <w:r>
        <w:rPr/>
        <w:t>- Каким вам представляется дееспособное государство будущего?</w:t>
      </w:r>
    </w:p>
    <w:p>
      <w:pPr>
        <w:pStyle w:val="Normal"/>
        <w:bidi w:val="0"/>
        <w:spacing w:before="0" w:after="0"/>
        <w:ind w:left="0" w:right="0" w:firstLine="567"/>
        <w:rPr/>
      </w:pPr>
      <w:r>
        <w:rPr/>
        <w:t>- Это русское национальное государство, в нем, если говорить об экономике, должны быть учтены все лучшие стороны достижения социалистической экономики, которую нельзя отвергать. Там накоплен богатейший положительный опыт хозяйствования. Нельзя отметать и позитивные особенности капиталистического производства. Я считаю, что вся крупная промышленность должна стать государственной, потому что она диктует свою волю государству, претендует на воспитание народа. Она отнимает средства людей, устраивает кризисы и потрясения в обществе по своему желанию.</w:t>
      </w:r>
    </w:p>
    <w:p>
      <w:pPr>
        <w:pStyle w:val="Normal"/>
        <w:bidi w:val="0"/>
        <w:spacing w:before="0" w:after="0"/>
        <w:ind w:left="0" w:right="0" w:firstLine="567"/>
        <w:rPr/>
      </w:pPr>
      <w:r>
        <w:rPr/>
        <w:t>Отмечу также еще одно преимущество государственного контроля. Чем больше государственный сектор, тем больше государство защищено от посторонних влияний, тем большей внутренней устойчивостью оно обладает. В то же время доказало свою дееспособность и полезность мелкое и среднее частное предпринимательство. Что касается банковской системы. Я считаю, что ведущую роль должен играть Государственный банк России. Роль частных должна постепенно сойти на нет. Банки - это контроль над обществом, над мыслью человеческой, это уничтожение человеческого общества. На средства этих банков воюют в Чечне. На средства этих банков происходит разделение России на более мелкие государства. Это все устраивает банки не только наши, но и зарубежные.</w:t>
      </w:r>
    </w:p>
    <w:p>
      <w:pPr>
        <w:pStyle w:val="Normal"/>
        <w:bidi w:val="0"/>
        <w:spacing w:before="0" w:after="0"/>
        <w:ind w:left="0" w:right="0" w:firstLine="567"/>
        <w:rPr/>
      </w:pPr>
      <w:r>
        <w:rPr/>
        <w:t>- Юрий Петрович, отчего вы не участвуете в этих выборах?</w:t>
      </w:r>
    </w:p>
    <w:p>
      <w:pPr>
        <w:pStyle w:val="Normal"/>
        <w:bidi w:val="0"/>
        <w:spacing w:before="0" w:after="0"/>
        <w:ind w:left="0" w:right="0" w:firstLine="567"/>
        <w:rPr/>
      </w:pPr>
      <w:r>
        <w:rPr/>
        <w:t>- Не хочу. Одному там делать нечего. Да и что такое выборы при нынешней так называемой демократии? Это победа тех, у кого деньги! Демократия в чистом виде, если говорить коротко, афористично, - это диктатура денег. Я никогда не смогу выдвинуться на пост президента, не имея денег. Я участвовал в прошлой президентской кампании только потому, что мне люди собрали подписи. Я не мог отказаться. Чтобы обнародовать мою программу по самому минимуму, чтобы ее узнали, газета "Труд" запросила с меня 20 тысяч долларов за публикацию. Для участия в избирательной кампании надо печатать листовки, иначе никто о вас знать не будет. Листовки - это тоже огромные деньги. Нужны тысячи долларов на их печатание, распространение. Необходимо иметь сотни тысяч долларов только для того, чтобы принять участие в выборах. Так какая же это демократия?! Богатеи покупают избирательные участки, забирают все время на телевидении. А в период президентской избирательной кампании выступление на первом канале телевидения 2-3 минуты стоило до 90 тысяч долларов!</w:t>
      </w:r>
    </w:p>
    <w:p>
      <w:pPr>
        <w:pStyle w:val="Normal"/>
        <w:bidi w:val="0"/>
        <w:spacing w:before="0" w:after="0"/>
        <w:ind w:left="0" w:right="0" w:firstLine="567"/>
        <w:rPr/>
      </w:pPr>
      <w:r>
        <w:rPr/>
        <w:t>А как отработана система фальсификаций, особых избирательных технологий при голосовании! Вспомним голосование в Госдуме по импичменту президента. Было просчитано, что импичмент будет принят. Так депутаты подкупались. На любые серьезные голосования в Думе есть люди, которые принимают на себя обязанности толкачей - по распределению средств при голосовании.</w:t>
      </w:r>
    </w:p>
    <w:p>
      <w:pPr>
        <w:pStyle w:val="Normal"/>
        <w:bidi w:val="0"/>
        <w:spacing w:before="0" w:after="0"/>
        <w:ind w:left="0" w:right="0" w:firstLine="567"/>
        <w:rPr/>
      </w:pPr>
      <w:r>
        <w:rPr/>
        <w:t>В Думе вы никогда не получите народного голосования: оно будет искажено огромными суммами, повлиявшими на исход голосования большинством. Останутся лишь единицы неподкупных, которые будут голосовать не за деньги, а по совести. Сейчас президентские выборы становятся уделом только очень богатых, даже не миллионеров, а миллиардеров. Только такие люди или их наемники могут претендовать на власть, когда с утра до вечера во всех СМИ вас будет преследовать один и тот же образ кандидата. Будут восславляться его жизнь, его подвиги во славу народа и прочее. И ваш один голос - как комариный писк. - Что же надо предпринять, чтобы отстоять интересы нашего государства, нашего народа? Возможны ли подвижки на уровне Государственной думы?</w:t>
      </w:r>
    </w:p>
    <w:p>
      <w:pPr>
        <w:pStyle w:val="Normal"/>
        <w:bidi w:val="0"/>
        <w:spacing w:before="0" w:after="0"/>
        <w:ind w:left="0" w:right="0" w:firstLine="567"/>
        <w:rPr/>
      </w:pPr>
      <w:r>
        <w:rPr/>
        <w:t>- Я думаю об этом много: через какой-то период должно прийти к власти национальное правительство - из людей, болеющих за судьбу народа, выражающих его интересы и борющихся за возрождение России. И таких людей немало. Не верьте, что политика - грязное дело. Политика грязная у грязных людей. Пока на таком уровне, как Государственная дума, мы должны создать объединение всех национальных, патриотических сил. Иначе Россия будет раздавлена навсегда.</w:t>
      </w:r>
    </w:p>
    <w:p>
      <w:pPr>
        <w:pStyle w:val="Normal"/>
        <w:bidi w:val="0"/>
        <w:spacing w:before="0" w:after="0"/>
        <w:ind w:left="0" w:right="0" w:firstLine="567"/>
        <w:rPr/>
      </w:pPr>
      <w:r>
        <w:rPr/>
        <w:t>На уровне Государственной думы не идет речь о власти. Сейчас пока важно, каким будет законодательство и какие силы будут преобладать в Думе. Повторяю, итогом сейчас должно стать объединение всех сил, которые противостоят демократии, грабительскому расхищению России. Необходимо заглушить свои амбиции и добиться создания единого мощного левого блока.</w:t>
      </w:r>
    </w:p>
    <w:p>
      <w:pPr>
        <w:pStyle w:val="Normal"/>
        <w:bidi w:val="0"/>
        <w:spacing w:before="0" w:after="0"/>
        <w:ind w:left="0" w:right="0" w:firstLine="567"/>
        <w:rPr/>
      </w:pPr>
      <w:r>
        <w:rPr/>
        <w:t>- Ваше отношение к самой мошной силе в Думе - фракции КПРФ?</w:t>
      </w:r>
    </w:p>
    <w:p>
      <w:pPr>
        <w:pStyle w:val="Normal"/>
        <w:bidi w:val="0"/>
        <w:spacing w:before="0" w:after="0"/>
        <w:ind w:left="0" w:right="0" w:firstLine="567"/>
        <w:rPr/>
      </w:pPr>
      <w:r>
        <w:rPr/>
        <w:t>- По-настоящему коммунисты должны были бы взять на себя решение этой задачи - объединение всех левых сил. Но они, к сожалению, понимают это своеобразно - подчинить себе все остальные силы, подмять их под себя. Это не равное партнерство и участие. Как бы кто к этому ни относился, но так уж распорядилась история, что коммунисты сейчас - наиболее организованная сила. Национальная Россия не успела создать ни партии, ни движения. Она только прониклась настроением, она только узнает всю правду о сложной, противоречивой истории страны. Национальная Россия только стала возрождаться. Она не имеет сейчас ничего организованного для борьбы. Поэтому я считаю, что коммунисты должны были бы взять на себя роль объединения такой силы. Я думаю, что наш коммунизм прошел огромную патриотическую выучку, во всяком случае, в рядовой своей части. То, что происходит сейчас со всем народом, происходит и с коммунистами. Горе и познание того, что случилось с Россией, чувство патриотизма людей - оно им также близко и знакомо, хотя многие считают, что если нет марксизма, то нет и Родины. Я думаю, что через эту пору коммунисты уже давно переступили. Более того, за эти годы преимущество было на их стороне неоднократно. По моим данным, Зюганов победил на президентских выборах тогда! Он набрал больше голосов, но он промолчал об этом, не довел дело до конца.</w:t>
      </w:r>
    </w:p>
    <w:p>
      <w:pPr>
        <w:pStyle w:val="Normal"/>
        <w:bidi w:val="0"/>
        <w:spacing w:before="0" w:after="0"/>
        <w:ind w:left="0" w:right="0" w:firstLine="567"/>
        <w:rPr/>
      </w:pPr>
      <w:r>
        <w:rPr/>
        <w:t>- В выборах используются различные избирательные технологии - от грубых и примитивных до самых изощренных... Вам приходилось с этим сталкиваться?</w:t>
      </w:r>
    </w:p>
    <w:p>
      <w:pPr>
        <w:pStyle w:val="Normal"/>
        <w:bidi w:val="0"/>
        <w:spacing w:before="0" w:after="0"/>
        <w:ind w:left="0" w:right="0" w:firstLine="567"/>
        <w:rPr/>
      </w:pPr>
      <w:r>
        <w:rPr/>
        <w:t>- На президентских выборах меня пригласили в "Президент-отель" и сказали: "Или вы снимаете кандидатуру в пользу Ельцина и выступаете за него, или мы вам нарисуем "ноль". Я знаю всю подноготную выборов. Когда-нибудь я опишу все. На меня даже печатали некролог, что я умер. Создается огромное количество подставных патриотических организаций, которые никто не знает. Каждая такая маленькая единичка отнимает полпроцента. А ведь их десятки! С полпроцента получается 5-10%. Вот я у себя в округе шел: у меня никаких конкурентов вообще не было. Коммунисты поставили против меня нескольких кандидатов. И сразу вперед вышел Боровой. У меня отняли 10-15%. Этого было достаточно, чтобы вырваться демократам. Точно так Иону Андронова променяли на Хакамаду. Это старый прием, когда выплескивается как можно больше кандидатов: они дробят голоса, и тогда их кандидат проходит свободно.</w:t>
      </w:r>
    </w:p>
    <w:p>
      <w:pPr>
        <w:pStyle w:val="Normal"/>
        <w:bidi w:val="0"/>
        <w:spacing w:before="0" w:after="0"/>
        <w:ind w:left="0" w:right="0" w:firstLine="567"/>
        <w:rPr/>
      </w:pPr>
      <w:r>
        <w:rPr/>
        <w:t>В качестве грязных избирательных технологий используется также компьютерная практика. В компьютере еще до подсчетов голосов заложено определенное число на их поправку, которое вы не сможете проконтролировать. Всю полную информацию знают три-четыре инженера, работающих на компьютере. То, что народ еще и впал в состояние колоссального разочарования и горя, - на совести вот этих подлогов. Потому что победы левых были почти повсеместно, и проценты голосов были совсем другие! Они отражали рост народного самосознания! Они отражали ненависть народа к правящему режиму. Все это было сведено на нет путем подлогов, фальсификаций. А мы говорим: "Ах, какой народ несознательный!" На самом деле все было иначе. Было совершено колоссальное преступление со всеми этими технологиями! Наша беда, что создавалось огромное количество подставных организаций, подставных ораторов, псевдовыразителей национальных идей.</w:t>
      </w:r>
    </w:p>
    <w:p>
      <w:pPr>
        <w:pStyle w:val="Normal"/>
        <w:bidi w:val="0"/>
        <w:spacing w:before="0" w:after="0"/>
        <w:ind w:left="0" w:right="0" w:firstLine="567"/>
        <w:rPr/>
      </w:pPr>
      <w:r>
        <w:rPr/>
        <w:t>- Судя по всему, это будет использоваться и в нынешней избирательной кампании. Ваши прогнозы по окончательным результатам выборов?</w:t>
      </w:r>
    </w:p>
    <w:p>
      <w:pPr>
        <w:pStyle w:val="Normal"/>
        <w:bidi w:val="0"/>
        <w:spacing w:before="0" w:after="0"/>
        <w:ind w:left="0" w:right="0" w:firstLine="567"/>
        <w:rPr/>
      </w:pPr>
      <w:r>
        <w:rPr/>
        <w:t>- Если говорить о выборах президента, то сошлюсь на известные, сказанные в своем кругу (по книге А.Коржакова) слова Березовского о том, что еврейскому капиталу в России не хватает только русских кулаков, как у Лебедя. А для чего капиталу нужны кулаки? Для того, чтобы бить. Кого бить? Русских! Возможно, на заключительном этапе борьбы за власть Путин будет сменен на Лебедя. - Ваши планы на будущее?</w:t>
      </w:r>
    </w:p>
    <w:p>
      <w:pPr>
        <w:pStyle w:val="Normal"/>
        <w:bidi w:val="0"/>
        <w:spacing w:before="0" w:after="0"/>
        <w:ind w:left="0" w:right="0" w:firstLine="567"/>
        <w:rPr/>
      </w:pPr>
      <w:r>
        <w:rPr/>
        <w:t>- Уже несколько лет вокруг меня создан ореол молчания. У меня много друзей в СМИ, они переживают: велено Власова "информационно исключить". Я никогда не предполагал, что доживу до такого запрета, и чтобы обратиться к своему народу, которому отдал столько сил и любви, надо будет баллотироваться в президенты. Центризбирком "разрешил" бесплатно несколько роликов. На телевидении даны официальные распоряжения не допускать Юрия Власова к эфиру. Как политика меня задушили. Но я выбрал свой путь борьбы: писать книги. И новая книга "Временщики" ответит вам на многие вопросы. Именно в книги я пытаюсь вложить те знания о нашем времени, о нашей истории, которые у народа украли. Они уже, надеюсь, играют не последнюю роль в просвещении нашего народа, в формировании национального самосознания.</w:t>
      </w:r>
    </w:p>
    <w:p>
      <w:pPr>
        <w:pStyle w:val="Normal"/>
        <w:bidi w:val="0"/>
        <w:spacing w:before="0" w:after="0"/>
        <w:ind w:left="0" w:right="0" w:firstLine="567"/>
        <w:rPr/>
      </w:pPr>
      <w:r>
        <w:rPr/>
        <w:t>- Юрий Петрович, что бы вы пожелали коммунистам на этих выборах?</w:t>
      </w:r>
    </w:p>
    <w:p>
      <w:pPr>
        <w:pStyle w:val="Normal"/>
        <w:bidi w:val="0"/>
        <w:spacing w:before="0" w:after="0"/>
        <w:ind w:left="0" w:right="0" w:firstLine="567"/>
        <w:rPr/>
      </w:pPr>
      <w:r>
        <w:rPr/>
        <w:t>- Зачем вы, коммунисты, разбиваетесь на многие колонны? Так никогда не одолеете врага. Хотя бы вы будьте едины!</w:t>
      </w:r>
    </w:p>
    <w:p>
      <w:pPr>
        <w:pStyle w:val="Normal"/>
        <w:bidi w:val="0"/>
        <w:spacing w:before="0" w:after="0"/>
        <w:ind w:left="0" w:right="0" w:firstLine="567"/>
        <w:rPr/>
      </w:pPr>
      <w:r>
        <w:rPr/>
        <w:t>Да и что скрывать: мне часто мешают и "свои". Я не буду называть имена. Есть грустные, но очень точные слова нашего святого: "А мы, русские, друг друга едим и сыты бываем". Я с горечью напомнил их безвременно ушедшему митрополиту Санкт-Петербургскому и Ладожскому Иоанну. И знаете, что он мне ответил? "Но есть и другие слова нашего святого: "Любите друг друга".</w:t>
      </w:r>
    </w:p>
    <w:p>
      <w:pPr>
        <w:pStyle w:val="Normal"/>
        <w:bidi w:val="0"/>
        <w:spacing w:before="0" w:after="0"/>
        <w:ind w:left="0" w:right="0" w:firstLine="567"/>
        <w:rPr/>
      </w:pPr>
      <w:r>
        <w:rPr/>
        <w:t>Беседу вела Татьяна МОРОЗОВА.</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vlasov_yuriy.html" TargetMode="External"/><Relationship Id="rId4" Type="http://schemas.openxmlformats.org/officeDocument/2006/relationships/hyperlink" Target="http://thelib.ru/books/vlasov_yuriy/vyberem_put_vozrozhdeniya_rossii_intervyu.html" TargetMode="External"/><Relationship Id="rId5" Type="http://schemas.openxmlformats.org/officeDocument/2006/relationships/hyperlink" Target="http://thelib.ru/" TargetMode="External"/><Relationship Id="rId6" Type="http://schemas.openxmlformats.org/officeDocument/2006/relationships/hyperlink" Target="http://thelib.ru/books/vlasov_yuriy/vyberem_put_vozrozhdeniya_rossii_intervyu-comment.html" TargetMode="External"/><Relationship Id="rId7" Type="http://schemas.openxmlformats.org/officeDocument/2006/relationships/hyperlink" Target="http://thelib.ru/authors/vlasov_yuriy.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Þðèé Ïåòðîâè÷ Âëàñîâ </dc:creator>
  <dc:description/>
  <dc:language>en-US</dc:language>
  <cp:lastModifiedBy/>
  <cp:revision>0</cp:revision>
  <dc:subject/>
  <dc:title>Âûáåðåì ïóòü âîçðîæäåíèÿ Ðîññèè (èíòåðâüþ)</dc:title>
</cp:coreProperties>
</file>