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ласова Елена</w:t>
      </w:r>
    </w:p>
    <w:p>
      <w:pPr>
        <w:pStyle w:val="Heading1"/>
        <w:bidi w:val="0"/>
        <w:ind w:left="0" w:right="0" w:hanging="0"/>
        <w:rPr/>
      </w:pPr>
      <w:r>
        <w:rPr/>
        <w:t>Сказка о цветке Соэ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лена ВЛАС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ЗКА О ЦВЕТКЕ СОЭ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Великим Волшебником и сейчас стоял перед лицом других Великих. Они собрались здесь, чтобы судить его и вынести свой при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оправдывался и ничего не скрывал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раскаивался, и не было в нем смир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жалел о сделанном, и если бы время повернуло вспять, он поступил бы так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тоящие вокруг видели это, и в сердцах их разгоралась невольная искра уважения к преступн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ди своей любви и ее великой силой сумел остановить Вре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-за смертной женщины человеческого рода сделал он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ртную женщину человеческого рода назвал он своей ж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м самым нарушил Закон, говорящий, что не может быть единства между Великими и смерт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говор был суров, но преступник не склонил головы и принял кару за содея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ольше не был Великим, навсегда вычеркивалось его имя из книги Звезд, и не имел продолжения его 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своего Мира и иных Миров изгоняли его, и навсегда лишился он возможности видеть подобных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ыне и навсегда он должен был рассчитывать лишь на себя, ибо никто из Великих и Повелителей в час горя и опасности не протянул бы ему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исполнен был приговор, и ушел из своего Мира Великий Волшебник вместе с той, что была ему дороже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ди просили его не уходить, остаться, по-прежнему хранить покой Мира своей Силой и Мудростью. И жаль было ему смертных, но что он мог изме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могу остаться, но если тень упадет на Мир, пусть найдут в себе силы сильные, забудут о страхе смелые, выполнят слова мои Мудрые. И если тень упадет на Мир, пусть найдется тот, кто сорвет в Вечерних горах цветок Соэль и бросит его в Радужный Водопад. И тогда я приду к вам на помощ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сказал он и исчез. И скоро люди забыли о нем. И осталась лишь пес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на какой карте не найдешь ты гор, что зовутся Сердцем Мира. Ни в одном из Миров нет этих гор. И нет в Мирах прекрасней долины, где растут Серебристые сосны, цветет Звездосвет, а на берегу Лунного озера стоит Белый Замок Великого Волшебника. Тихонько звенят дожди, поют метели, струны серебристых сосен нежно перебирает ветер. Только Времени нет места в Сердце Мира и, везде Всевластное, здесь оно безвластно. И совсем одни живут здесь Великий Волшебник и его жена. Никогда не жалел он о сделанном, ведь, остановив здесь течение Вечной Реки, он навечно сохранил своей любимой молодость, жизнь, красоту. И не было среди Великих и Мудрых равного ему по силе и мудрости. Но лишь ее жизнь была бесценна, а все могущество и власть без нее ничего не сто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ассветы сменялись закатами, тысячи тысяч раз, но по-прежнему были прекрасны и счастливы двое в Белом зам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ремя умеет ждать, и однажды принесла Волшебнику его Жена странный цветок с одиннадцатью лепестками, который нашла, купаясь в Лунном оз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веток Соэль лежал на ее лад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светящийся, с голубоватыми прозрачными лепес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нял Волшебник, что его Мир гиб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нял он, что его Мир просит о помо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нял он, что должен ид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не просила его остаться, не плакала, и лишь в глазах застыла бездонная скорбь. Как когда-то смертная ее мать собирала ее отца, собрала она Волшебника в путь. И молча смотрела она, как уходит ее любимый по Звездной дорог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ойся, счастье мое. Я скоро вернусь. Ты ляжешь спать, а когда проснешься, я буду рядом и расскажу тебе страшную сказку с хорошим концом. Не бойся, любовь моя, никто не сможет нарушить твой покой, никто не сможет коснуться тебя здесь. Само Время не может войти в Сердце Мира, а разве есть что-нибудь сильней? Не бойся, звезда моя. Я скоро вер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н не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дой света закончилась Великая Битва, и исчезла тень, что почти накрыла Миры. В последний миг из неведомых времен вернулся Хранящий Мир и разбил, уничтожил, рассеял Врага. И погиб сам в той Великой Битве. Тысячи песен сложены в его честь. Тысячи сказок и преданий говорят о нем. Снова сияет его имя в Звездной Книге. Но он не 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ека сменяются веками в Ми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уносит река Времени в Океан Вечности печали и радости, встречи и разлуки, счастье и горе смерт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авечно неподвижно Время в Сердце Мира. И все также пять высочайших вершин охраняют прекрасную долину. Все также ветер перебирает струны серебристых сосен. Все также гордо высится Белый замок и лестница его сбегает волной к самой 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ивет в Сердце Мира прекраснейшая из смертных, обреченная на вечную боль и вечное одиночество. И нет к ней пути никому и нет ей пути ни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 Время охраняет Сердце Мира и живущую в нем, а что на свете сильнее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lasova_elena.html" TargetMode="External"/><Relationship Id="rId4" Type="http://schemas.openxmlformats.org/officeDocument/2006/relationships/hyperlink" Target="http://thelib.ru/books/vlasova_elena/skazka_o_cvetke_soe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lasova_elena/skazka_o_cvetke_soel-comment.html" TargetMode="External"/><Relationship Id="rId7" Type="http://schemas.openxmlformats.org/officeDocument/2006/relationships/hyperlink" Target="http://thelib.ru/authors/vlasova_ele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ëåíà Âëàñîâà </dc:creator>
  <dc:description/>
  <dc:language>en-US</dc:language>
  <cp:lastModifiedBy/>
  <cp:revision>0</cp:revision>
  <dc:subject/>
  <dc:title>Ñêàçêà î öâåòêå Ñîýëü</dc:title>
</cp:coreProperties>
</file>