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сова Елена</w:t>
      </w:r>
    </w:p>
    <w:p>
      <w:pPr>
        <w:pStyle w:val="Heading1"/>
        <w:bidi w:val="0"/>
        <w:ind w:left="0" w:right="0" w:hanging="0"/>
        <w:rPr/>
      </w:pPr>
      <w:r>
        <w:rPr/>
        <w:t>Сказка о нарушенной клятв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ВЛАС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НАРУШЕННОЙ КЛЯТ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перед Высокими Лордами Светлого Круга, которые прибыли сюда, на Границу, только ради того, чтобы поговорить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ли здесь все. Восемь мужчин и три женщины, чьи лица отмечены великой мудростью и великой Властью. В огромном зале Пограничной башни горел камин, и все они сидели в креслах у огня, а он стоял у колонны, смотрел в огонь и лицо его было спокойно, так же как и всегда. Но это совсем не значило, что он был спокоен. Наоборот. Он был одним из Капитанов Границы, той Границы, что разделяет Миры. Когда Темный Огонь вспыхнул в Чаше Крови, а Черная Звезда взошла в небе, они дали клятву хранить Границу, отделившую Живые Миры от мертвых, пожирающих все живое. Сколько времени он был Капитаном Границы, кто помнит кроме него сам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то сможет задать вопрос Погранични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еперь говорить с ним прибыли все Лорды Светлого Круга, защищающие Жизнь Живых Миров. И они смотрели на него, а он смотрел на пламя. Они смотрели на него и не понимали, чем этот человек может им помочь. Ведь он был только человек, а они были почти всемогущи. Но теперь они пришли к нему просить помощи в борьбе с решением 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девушка должна стать женой Короля, и тогда мы еще можем победить... Ты не понимаешь многого, но поверь, Пограничник, она нужна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 вы пришли к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олгая история. Та, за которой ты поедешь - человек, но рожденный в древни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рд Памяти рассказывал, а Пограничник словно во сне видел, как Великий Город осадили враги, а жена его правителя уже была в Замке Жизни, где из века в век рождались могучие Повелители. Но было поздно, да и родила она девочку. Войска Мертвых утром взяли бы замок и захватили бы и ее, и ее дочь. Женщина уже чувствовала, что муж ее погиб, да и Замка уже касалось дыхание смерти. И лишь она могла сопротивляться ему и согревать комочек жизни у своей груди. Снаружи бесилась буря, огромные волны заставляли дрожать скалы, на которых высился над пучиной ее замок. Ветер выл о погибших и звал смерть, а молнии рвали небо на клочки. Но здесь было тихо, тихо и спокойно, тяжел был этот покой, и гасли свечи одна за другой, и гасли факелы, и засыпали люди смертны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лишком поздно осознала происходящее, когда служанка, уронив чашу с водой, мягко опустилась на ковер спальни. Женщина медлила еще немного, решаясь, потом с трудом поднялась с ложа, прижав к себе дочь. Потом она, спотыкаясь и едва не падая, шла вверх и вверх по лестницам, коридорам, залам. И везде был холодным покой, и везде лежали люди и везде было те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последним усилием распахнула она дверь на самой высокой из башен замка, и буря ворвалась внутрь, сметая покой и тишину. И, грезя, Пограничник услышал страшные слова, призывающие силы, власть над которыми дают женщине жизнь и смерть, что в ней самой. И держа свою дочь над клокочущей бездной моря, она поручала ее духам Мира и Жизни, чтобы те хранили ее девочку. И разжала Женщина руки, и маленький комочек полетел в бездну, но растаял в воздухе, не коснувшись воды и 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енщина умерла в тот же миг, и уже мертвое ее тело приняло море. И буря стихла, и на землю обрушилась мертвая, холодная тишина... и Мир ушел во т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раничник тряхнул головой, возвращаясь в каминный 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это было, - произнесла одна из женщин. - А теперь мы вызовем эту девочку из небытия... Но это случится не здесь, а в Мертвом Мире, по ту сторону Границы. И поэтому мы просим тебя отправиться за ней. Не так уж много путей осталось Живым Мирам, и она - лучший. - Женщина за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заговорил тот, кто был Лордом 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росим тебя по двум причинам, первая очевидна - ты один из немногих, кто знает земли по ту сторону границы. Ты найдешь ее там. А вторая причина иная. Только на этом пути может что-то случиться, что-то, что спасет или убьет Живые Миры. Нам не далась эта загадка Игры и мы не знаем, что должно произойти. Но если она - шанс живых миров, то ее беда их беда. Ты должен сохранить ее... А кто может это сделать лучше... Ты соглас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Границы думал, решал, но молчание вновь было наруш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иказ Светлого Круга пятому Капитану Границы. - Голос Лорда Власти был спокоен и хол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ятый Капитан Границы склонил голо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сполню Приказ Светлого Круга. Пусть слышит меня Зв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и, больше не глядя на Лордов,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Лорд Истины тихо сказал: - Мне кажется, что мы в чем-то ошиблись... Пограничникам не приказывают даже Лор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призвал Звезду, значит выполнит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 чем не уверен в этих сумрачных землях, а ему уходить в самый мр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хранит Звезда. Ее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усть будут с ним Хран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вовсе не был оскорблен приказом, в душе он чуть подсмеивался над ним. Лорды не знали законов этого Мира, Мира, в котором так мало света. Но если судьба Светлых миров связана с судьбой странной девушки, что ж, он привезет ее Светлому Королю и она разделит с ним власть. Капитан знал Светлого Короля, когда-то они учились владеть оружием у одного Мастера. И как печально Королю будет делить трон и ложе с той, кого даст ему в жены Светлый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а какая она, эта девочка? До мига, когда она станет человеком, осталось всего три дня. Три дня пути во мр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сходу третьего дня он стоял перед развалинами Замка Жизни. Ждать оставалось совсем недолго, и все было как в том сне наяву. Вновь ревела буря, и земля дрожала от ударов волн, вновь выл ветер и молнии рвали небо. А он стоял на верхней площадке чудом сохранившейся башни и ждал. Плащ Пограничника надежно укрывал его от буйства стихий, а рука под плащом сжимала меч. Но ничего не случилось в том миг, когда она появилась из ветра мрака и молний. Он просто увидел, что на самом краю площадки лежит человеческое тело, опутанное длинными мокрыми волосами. Он рванулся к ней - она была без сознания, закутал ее в свой плащ и быстро понес вниз. И всю ночь он гнал коня прочь от этого места. И знал он, что все рассыпалось прахом за его спиной. Он успел. Когда силы мрака узнали его, он уже переступил черту забытых зем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десь, среди серебряных сосен и звездного света, на берегу маленького звонкого ручья, впервые открыла глаза та, что доныне была лишь ветром, морем, светом, землей, дождем, травой, огнем и всем в Мире. И встретились ее глаза с глазами Пограничника, весь Свет жизни которого остался за его спиной, в боли просимого. И в этот миг понял Пятый Капитан Границы, что нарушит он приказ Светлого Круга и свое обещание, скрепленное светом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мый, что ждет нас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я подарю тебе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я смогу подарить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отражение в твоих глазах, счастье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шел еще один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мая, почему ты не сп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мотрю на огонь, я была им, но не знала, что он так крас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 лучше в небо, мой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там горит и наша звезда. Но почему она ал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горячая, как кров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пи, нежность моя, спи, прекрасная моя, спи, чистая моя. Я рядом, и я не сплю. И никакому злу я не позволю коснуться тебя... ведь я не сплю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я не стану Светлой Короле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Ты жалеешь об э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ет, я же с тобой. Только мне очень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т счастья. Это как смерть. Когда понимаешь, что не можешь жить без кого-то, она подходит совсем близко... А я так счастлива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, мы будем вместе до самого кон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шел еще один день. Лунный свет стелился дорогой под копытами их коней, вечерние сумерки и рассветный туман создавали для них прекраснейшие дворцы и замки. Облака стелили постель, а Солнце дарило драгоценные камни - игрушки кра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еялась и целовала его, и он улыбался, но боль безумия застыла навеки в сердце его. Ее тело было светом, кровь - огнем, а глаза безд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рела в небе их Зв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шел еще один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частье их не знало пре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гревался Мир их любов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ще немного, ну еще немного. Я знаю, что совершаю преступление, я уже вижу это, но я всего лишь человек... О, Звезда моя, прости меня, если можешь. Я выполню то, что должен, но не сейчас, не сейчас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рела на небе их Звез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шел еще один д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ступила ночь. И заснул Мир. И заснула страсть, как засыпает море в горячий безветренный полдень, по-прежнему тая в себе бездну. И она заснула у него на груди, слушая тихие слова любви, которые не должен был он говорить. А он все смотрел и смотрел на нее, уже не в силах ничего говорить, и все крал и крал мгновения у вечности, разделявшей их. Она спала, и счастьем светилось ее лицо. И тогда он достал кинжал, тонкий, острый и длинный, и одним ударом пронзил ей сердце. Она даже не вздрогнула, не исказились ее прекрасные черты, не потревожила смерть ее сна. А кинжал лишь чуть замерцал зеленоватым призрачным светом, омылся в алой крови и снова стал просто оружием. И погасла над миром их звезда. И снова поднялась его рука, чтобы пронзить другое сердце, но нестерпимым огненным холодом обожгло ее, и выронил он кли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в огромном зале Пограничной башни горел камин. И снова были здесь все одиннадцать Высоких Лордов Светлого Круга. Но сейчас они были здесь, чтобы судить преступника и покарать его. И Пятый Капитан Границы стоял перед ними, склони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рушил свое обещание, данное нам и Звезде, - продолжал свою речь Лорд Власти. - Ты предал Светлые М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, - вдруг остановил его Лорд Истины. - Пусть говори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питан Границы подня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Лорды отвели глаза, встретившись с ни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бил ее, - тихо промол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овторил громч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би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ней была Печать, Печать Мрака. Я Пограничник и умею видеть это. Ваше предсказание было верно, но вы неверно истолковали его. Если бы ничего не случилось в пути, и она стала бы женой Светлого Короля, тогда Живые Миры были бы обречены. Я был с ней, и видел Печ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ты не доставил ее пленницей в Замок Светлого Круга, раз не доставил к Королю? Это было 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сможете понять. Я любил ее, я дал ей столько счастья, сколько мог, а когда в ней стала пробуждаться Тьма, я убил ее. - Мертвое спокойствие было в его голосе, а глаза горели огнем, сжигавшим душу. - Я любил ее и не хотел отдавать вам, и не хотел, чтобы ее взяла Тьма. И она умерла, неся в душе с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замолчал и опусти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говорит правду, - тихо промолвил Лорд Ис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риговор наш будет суров. Ты умр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ам что-либо менять в моей судьбе. Надо мной нет власти даже у Светлого Круга. - Он вытянул руку вперед, разжал кулак - на ладони Пятого Капитана Границы отчетливо мерцало голубоватое изображение Звезды Единой символа Хранителя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повернулся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молчали Лорды, сидящие у огня. Наконец Лорд Смерти нарушил это молч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его приговор более суров. Он обречен ж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lasova_elena.html" TargetMode="External"/><Relationship Id="rId4" Type="http://schemas.openxmlformats.org/officeDocument/2006/relationships/hyperlink" Target="http://thelib.ru/books/vlasova_elena/skazka_o_narushennoy_klyatv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lasova_elena/skazka_o_narushennoy_klyatve-comment.html" TargetMode="External"/><Relationship Id="rId7" Type="http://schemas.openxmlformats.org/officeDocument/2006/relationships/hyperlink" Target="http://thelib.ru/authors/vlasov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Âëàñîâà </dc:creator>
  <dc:description/>
  <dc:language>en-US</dc:language>
  <cp:lastModifiedBy/>
  <cp:revision>0</cp:revision>
  <dc:subject/>
  <dc:title>Ñêàçêà î íàðóøåííîé êëÿòâå</dc:title>
</cp:coreProperties>
</file>