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ласова Елена</w:t>
      </w:r>
    </w:p>
    <w:p>
      <w:pPr>
        <w:pStyle w:val="Heading1"/>
        <w:bidi w:val="0"/>
        <w:ind w:left="0" w:right="0" w:hanging="0"/>
        <w:rPr/>
      </w:pPr>
      <w:r>
        <w:rPr/>
        <w:t>Сказка о проклятом острове</w:t>
      </w:r>
    </w:p>
    <w:p>
      <w:pPr>
        <w:pStyle w:val="Normal"/>
        <w:bidi w:val="0"/>
        <w:spacing w:before="0" w:after="0"/>
        <w:ind w:left="0" w:right="0" w:firstLine="567"/>
        <w:jc w:val="left"/>
        <w:rPr/>
      </w:pPr>
      <w:r>
        <w:rPr/>
      </w:r>
    </w:p>
    <w:p>
      <w:pPr>
        <w:pStyle w:val="Normal"/>
        <w:bidi w:val="0"/>
        <w:spacing w:before="0" w:after="0"/>
        <w:ind w:left="0" w:right="0" w:firstLine="567"/>
        <w:rPr/>
      </w:pPr>
      <w:r>
        <w:rPr/>
        <w:t>Елена ВЛАСОВА</w:t>
      </w:r>
    </w:p>
    <w:p>
      <w:pPr>
        <w:pStyle w:val="Normal"/>
        <w:bidi w:val="0"/>
        <w:spacing w:before="0" w:after="0"/>
        <w:ind w:left="0" w:right="0" w:firstLine="567"/>
        <w:rPr/>
      </w:pPr>
      <w:r>
        <w:rPr/>
        <w:t>СКАЗКА О ПРОКЛЯТОМ ОСТРОВЕ</w:t>
      </w:r>
    </w:p>
    <w:p>
      <w:pPr>
        <w:pStyle w:val="Normal"/>
        <w:bidi w:val="0"/>
        <w:spacing w:before="0" w:after="0"/>
        <w:ind w:left="0" w:right="0" w:firstLine="567"/>
        <w:rPr/>
      </w:pPr>
      <w:r>
        <w:rPr/>
        <w:t>Это случилось в те страшные времена, когда тьма, казалось, ползла отовсюду, и не было от нее спасения, и все новые и новые миры становились добычей Мрака. Даже мудрые из мудрых попадали в ловушку Зла - сражаясь и убивая за Свет, они гасили его. И совершались великие ошибки, которые превращали победы Добра в его поражения, ибо лишь Злу безразличны средства, что приводят его к власти.</w:t>
      </w:r>
    </w:p>
    <w:p>
      <w:pPr>
        <w:pStyle w:val="Normal"/>
        <w:bidi w:val="0"/>
        <w:spacing w:before="0" w:after="0"/>
        <w:ind w:left="0" w:right="0" w:firstLine="567"/>
        <w:rPr/>
      </w:pPr>
      <w:r>
        <w:rPr/>
        <w:t>Невиданным торжеством встречали в Мире спасителей, возвращавшихся с островов Смерти. Белый корабль входил в порт. Белый Город на побережье ждал Двоих, совершивших невозможное. С корабля спустили лодку, и они, эти двое, стояли на носу, взявшись за руки. И все, кто собрался встречать героев, были удивлены странным обстоятельством. На пирсе, ожидая лодку, стояли восемь Лордов Светлого Круга. Никогда еще все девять Лордов не собирались вместе для радости или горя. И люди притихли, глядя на ослепительно белые платья трех женщин и доспехи пятерых мужчин. Девятый Лорд Светлого Круга приближался к ним, стоя в серебристой лодке и держа за руку светловолосую девушку в темных одеждах. Сам же он был в темном плаще. И вот они уже стоят друг против друга - Восемь Лордов, отвечающих за спокойствие Мира, и Двое, что спасли этот Мир от гибели, явились к Врагу без оружия, когда, казалось, уже нет спасения всему живому. Но не было единства между этими двумя группами. Люди притихли. Они не понимали происходящего, но чувствовали его, и у многих сжались сердца в тот миг. А Лорды окружили Двоих, и все десятеро прошли, осыпаемые цветами и благословениями, по серебряной дороге к замку Лордов. И двери Замка Светлого Круга закрылись за их спинами. А люди ликовали: не было больше страха смерти. И столь велика была их благодарность Двоим, что отдали они им часть своих жизней. И обрели Двое Вечную Жизнь, Легкую Смерть и Свою Дорогу. Но сами они не знали об этом.</w:t>
      </w:r>
    </w:p>
    <w:p>
      <w:pPr>
        <w:pStyle w:val="Normal"/>
        <w:bidi w:val="0"/>
        <w:spacing w:before="0" w:after="0"/>
        <w:ind w:left="0" w:right="0" w:firstLine="567"/>
        <w:rPr/>
      </w:pPr>
      <w:r>
        <w:rPr/>
        <w:t>Всю ночь в окнах Замка Светлого Круга горел свет. Люди думали, что там Лорды чествуют своих героев. Но в Замке все было иначе. Сумрачны были лица восьми Лордов, что полукругом сидели против стоящих Двоих. И слова, которые произносил Лорд, бывший некогда их другом, были страшны.</w:t>
      </w:r>
    </w:p>
    <w:p>
      <w:pPr>
        <w:pStyle w:val="Normal"/>
        <w:bidi w:val="0"/>
        <w:spacing w:before="0" w:after="0"/>
        <w:ind w:left="0" w:right="0" w:firstLine="567"/>
        <w:rPr/>
      </w:pPr>
      <w:r>
        <w:rPr/>
        <w:t>- Вы не знаете всего, и если бы ты, - он указал на девушку, добровольно согласилась на это, мне не пришлось бы об этом говорить. И тебе, - он обратился к стоящему рядом с ней Лорду, - лучше бы не знать правды о твоей любви. Но вы отказались принять наши условия. И теперь я вынужден сказать вам правду.</w:t>
      </w:r>
    </w:p>
    <w:p>
      <w:pPr>
        <w:pStyle w:val="Normal"/>
        <w:bidi w:val="0"/>
        <w:spacing w:before="0" w:after="0"/>
        <w:ind w:left="0" w:right="0" w:firstLine="567"/>
        <w:rPr/>
      </w:pPr>
      <w:r>
        <w:rPr/>
        <w:t>Он помолчал, и лицо его было сурово и печально.</w:t>
      </w:r>
    </w:p>
    <w:p>
      <w:pPr>
        <w:pStyle w:val="Normal"/>
        <w:bidi w:val="0"/>
        <w:spacing w:before="0" w:after="0"/>
        <w:ind w:left="0" w:right="0" w:firstLine="567"/>
        <w:rPr/>
      </w:pPr>
      <w:r>
        <w:rPr/>
        <w:t>- Ты была нашим другом. Светлая, ты вызвалась сделать невозможное, и сделала это. Но в зеркале Истины мы видели Истину. Ты ведь не знаешь своего рода? Так вот - исчезнувший Темный Владыка - твой отец. В тебе черная кровь. И он сам не бежал, не погиб, он жив в твоей крови. И он может выйти на волю. И лучше бы тебе умереть, но тогда он освободится. А поэтому мы вынуждены изгнать тебя. Мы решили, что ты будешь жить в месте, куда никто не сможет дойти, и откуда ничто не сможет выйти.</w:t>
      </w:r>
    </w:p>
    <w:p>
      <w:pPr>
        <w:pStyle w:val="Normal"/>
        <w:bidi w:val="0"/>
        <w:spacing w:before="0" w:after="0"/>
        <w:ind w:left="0" w:right="0" w:firstLine="567"/>
        <w:rPr/>
      </w:pPr>
      <w:r>
        <w:rPr/>
        <w:t>- Нет! - она подняла руки, словно защищаясь от слов Лорда Командора. - Нет! Вспомни, ты же был мне другом, вспомни, мы все были вместе. Вы все сказали, что во мне нет тьмы...</w:t>
      </w:r>
    </w:p>
    <w:p>
      <w:pPr>
        <w:pStyle w:val="Normal"/>
        <w:bidi w:val="0"/>
        <w:spacing w:before="0" w:after="0"/>
        <w:ind w:left="0" w:right="0" w:firstLine="567"/>
        <w:rPr/>
      </w:pPr>
      <w:r>
        <w:rPr/>
        <w:t>- Мы ошиблись.</w:t>
      </w:r>
    </w:p>
    <w:p>
      <w:pPr>
        <w:pStyle w:val="Normal"/>
        <w:bidi w:val="0"/>
        <w:spacing w:before="0" w:after="0"/>
        <w:ind w:left="0" w:right="0" w:firstLine="567"/>
        <w:rPr/>
      </w:pPr>
      <w:r>
        <w:rPr/>
        <w:t>- Но моя мать не была темной...</w:t>
      </w:r>
    </w:p>
    <w:p>
      <w:pPr>
        <w:pStyle w:val="Normal"/>
        <w:bidi w:val="0"/>
        <w:spacing w:before="0" w:after="0"/>
        <w:ind w:left="0" w:right="0" w:firstLine="567"/>
        <w:rPr/>
      </w:pPr>
      <w:r>
        <w:rPr/>
        <w:t>- Какое значение имеет эта несчастная женщина? В тебе жив Повелитель Зла, хотя он и не властен над тобой. Тебе нет места среди людей.</w:t>
      </w:r>
    </w:p>
    <w:p>
      <w:pPr>
        <w:pStyle w:val="Normal"/>
        <w:bidi w:val="0"/>
        <w:spacing w:before="0" w:after="0"/>
        <w:ind w:left="0" w:right="0" w:firstLine="567"/>
        <w:rPr/>
      </w:pPr>
      <w:r>
        <w:rPr/>
        <w:t>По щекам девушки катились слезы, ее тоненькая фигурка съежилась от этих слов. А тот, кто любил ее больше своей жизни, стоял рядом. И прозвучало:</w:t>
      </w:r>
    </w:p>
    <w:p>
      <w:pPr>
        <w:pStyle w:val="Normal"/>
        <w:bidi w:val="0"/>
        <w:spacing w:before="0" w:after="0"/>
        <w:ind w:left="0" w:right="0" w:firstLine="567"/>
        <w:rPr/>
      </w:pPr>
      <w:r>
        <w:rPr/>
        <w:t>- Нет.</w:t>
      </w:r>
    </w:p>
    <w:p>
      <w:pPr>
        <w:pStyle w:val="Normal"/>
        <w:bidi w:val="0"/>
        <w:spacing w:before="0" w:after="0"/>
        <w:ind w:left="0" w:right="0" w:firstLine="567"/>
        <w:rPr/>
      </w:pPr>
      <w:r>
        <w:rPr/>
        <w:t>- С чем ты не согласен, Лорд Создатель?</w:t>
      </w:r>
    </w:p>
    <w:p>
      <w:pPr>
        <w:pStyle w:val="Normal"/>
        <w:bidi w:val="0"/>
        <w:spacing w:before="0" w:after="0"/>
        <w:ind w:left="0" w:right="0" w:firstLine="567"/>
        <w:rPr/>
      </w:pPr>
      <w:r>
        <w:rPr/>
        <w:t>- Она не будет одна. Я иду с ней.</w:t>
      </w:r>
    </w:p>
    <w:p>
      <w:pPr>
        <w:pStyle w:val="Normal"/>
        <w:bidi w:val="0"/>
        <w:spacing w:before="0" w:after="0"/>
        <w:ind w:left="0" w:right="0" w:firstLine="567"/>
        <w:rPr/>
      </w:pPr>
      <w:r>
        <w:rPr/>
        <w:t>Он нежно обнял плачущую девушку, но в глазах его был страх.</w:t>
      </w:r>
    </w:p>
    <w:p>
      <w:pPr>
        <w:pStyle w:val="Normal"/>
        <w:bidi w:val="0"/>
        <w:spacing w:before="0" w:after="0"/>
        <w:ind w:left="0" w:right="0" w:firstLine="567"/>
        <w:rPr/>
      </w:pPr>
      <w:r>
        <w:rPr/>
        <w:t>- Ты неправ, Лорд Создатель. У тебя нет права оставить Светлый Круг. Подумай, скольких ты предашь ради одной ее жизни.</w:t>
      </w:r>
    </w:p>
    <w:p>
      <w:pPr>
        <w:pStyle w:val="Normal"/>
        <w:bidi w:val="0"/>
        <w:spacing w:before="0" w:after="0"/>
        <w:ind w:left="0" w:right="0" w:firstLine="567"/>
        <w:rPr/>
      </w:pPr>
      <w:r>
        <w:rPr/>
        <w:t>- Я люблю ее, - но не так он сказал это, и Лорд Командор печально улыбнулся.</w:t>
      </w:r>
    </w:p>
    <w:p>
      <w:pPr>
        <w:pStyle w:val="Normal"/>
        <w:bidi w:val="0"/>
        <w:spacing w:before="0" w:after="0"/>
        <w:ind w:left="0" w:right="0" w:firstLine="567"/>
        <w:rPr/>
      </w:pPr>
      <w:r>
        <w:rPr/>
        <w:t>- Ты любил ее... Ты не сможешь любить ее, предав все и всех, нарушив свои клятвы. Она должна быть одна. Решай все сейчас, твое место в Круге пусто... Значит, Круг уязвим, а вместе с Кругом уязвим и весь наш Мир.</w:t>
      </w:r>
    </w:p>
    <w:p>
      <w:pPr>
        <w:pStyle w:val="Normal"/>
        <w:bidi w:val="0"/>
        <w:spacing w:before="0" w:after="0"/>
        <w:ind w:left="0" w:right="0" w:firstLine="567"/>
        <w:rPr/>
      </w:pPr>
      <w:r>
        <w:rPr/>
        <w:t>Девушка почувствовала, как дрогнули руки, обнимающие ее, и освободилась сама. Боль рвала сердце, но она тихо шепнула:</w:t>
      </w:r>
    </w:p>
    <w:p>
      <w:pPr>
        <w:pStyle w:val="Normal"/>
        <w:bidi w:val="0"/>
        <w:spacing w:before="0" w:after="0"/>
        <w:ind w:left="0" w:right="0" w:firstLine="567"/>
        <w:rPr/>
      </w:pPr>
      <w:r>
        <w:rPr/>
        <w:t>- Иди.</w:t>
      </w:r>
    </w:p>
    <w:p>
      <w:pPr>
        <w:pStyle w:val="Normal"/>
        <w:bidi w:val="0"/>
        <w:spacing w:before="0" w:after="0"/>
        <w:ind w:left="0" w:right="0" w:firstLine="567"/>
        <w:rPr/>
      </w:pPr>
      <w:r>
        <w:rPr/>
        <w:t>И он отошел от нее, и встал рядом с девятым креслом, не решаясь сесть в него. И теперь все девять Лордов смотрели на нее, а она на них. Было спокойным ее лицо, хотя кровью плакала душа. Эти Девятеро были ее друзьями, и сейчас они отреклись от нее. Все отреклись. И друзья. И любимый. Что же делать ей тогда в этом мире... И она, гордо взглянувшая им в глаза, опустила голову.</w:t>
      </w:r>
    </w:p>
    <w:p>
      <w:pPr>
        <w:pStyle w:val="Normal"/>
        <w:bidi w:val="0"/>
        <w:spacing w:before="0" w:after="0"/>
        <w:ind w:left="0" w:right="0" w:firstLine="567"/>
        <w:rPr/>
      </w:pPr>
      <w:r>
        <w:rPr/>
        <w:t>- Я согласна на все, что вы решили.</w:t>
      </w:r>
    </w:p>
    <w:p>
      <w:pPr>
        <w:pStyle w:val="Normal"/>
        <w:bidi w:val="0"/>
        <w:spacing w:before="0" w:after="0"/>
        <w:ind w:left="0" w:right="0" w:firstLine="567"/>
        <w:rPr/>
      </w:pPr>
      <w:r>
        <w:rPr/>
        <w:t>И больше ни слова не сказала она тем, с кем раньше делила тепло, кровь, горе и счастье. Только в Зеркало Истины взглянула она, когда ее вели мимо. А утром, когда заснул утомившийся в радости город, отошел от пристани белый корабль. Быстро резал он морскую синь, но не было на нем ни матросов, ни капитана. Сам знал он свой путь, сами двигались весла, сами надувались паруса. Лишь на корме стояла одинокая фигурка в темных одеждах и смотрела назад, туда, где осталась ее жизнь.</w:t>
      </w:r>
    </w:p>
    <w:p>
      <w:pPr>
        <w:pStyle w:val="Normal"/>
        <w:bidi w:val="0"/>
        <w:spacing w:before="0" w:after="0"/>
        <w:ind w:left="0" w:right="0" w:firstLine="567"/>
        <w:rPr/>
      </w:pPr>
      <w:r>
        <w:rPr/>
        <w:t>А на другой день после ее отплытия Лорд Создатель вызвал образ любимой в Зеркале Истины, мимо которого - он помнил - прошла она, прощаясь с Замком. И не темным - совсем иным был ее образ...</w:t>
      </w:r>
    </w:p>
    <w:p>
      <w:pPr>
        <w:pStyle w:val="Normal"/>
        <w:bidi w:val="0"/>
        <w:spacing w:before="0" w:after="0"/>
        <w:ind w:left="0" w:right="0" w:firstLine="567"/>
        <w:rPr/>
      </w:pPr>
      <w:r>
        <w:rPr/>
        <w:t>И тогда призвал он остальных Лордов, и они тоже смотрели в Зеркало и знали теперь, что не мог Владыка Тьмы сохраниться в ее крови. Кровь ее матери была много древнее и сильнее. Видели они перед собой истинный и совершенный облик Хранителя Жизни. И поняли они свою ошибку, но исправить ее не смогли, ибо уже поднялся из морских глубин Проклятый Остров.</w:t>
      </w:r>
    </w:p>
    <w:p>
      <w:pPr>
        <w:pStyle w:val="Normal"/>
        <w:bidi w:val="0"/>
        <w:spacing w:before="0" w:after="0"/>
        <w:ind w:left="0" w:right="0" w:firstLine="567"/>
        <w:rPr/>
      </w:pPr>
      <w:r>
        <w:rPr/>
        <w:t>И предательство дружбы и любви темным пятном легло на Светлый Круг Лордов, охранявших покой Мира.</w:t>
      </w:r>
    </w:p>
    <w:p>
      <w:pPr>
        <w:pStyle w:val="Normal"/>
        <w:bidi w:val="0"/>
        <w:spacing w:before="0" w:after="0"/>
        <w:ind w:left="0" w:right="0" w:firstLine="567"/>
        <w:rPr/>
      </w:pPr>
      <w:r>
        <w:rPr/>
        <w:t>Все смывает река Времени, все уносит она в океан Вечности. Забылось и это. Иногда моряки видят Проклятый Остров. Но никто и никогда не бродил на его берегах. Сколь бы быстро ни плыл корабль, никогда он не приблизится к этому острову. Даже птица никогда не долетит до него. И пустынным кажется он, хотя издалека видны на его высокой скале гордые башни Серебряного Замка. Кто живет в нем? Кто и когда одел заклятьем этот остров? Никто сейчас не ответит на этот вопрос. Лишь волны, бесконечной чередой набегающие на его берега, помнят все. И они шепчут, шепчут, шепчут свою повест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vlasova_elena.html" TargetMode="External"/><Relationship Id="rId4" Type="http://schemas.openxmlformats.org/officeDocument/2006/relationships/hyperlink" Target="http://thelib.ru/books/vlasova_elena/skazka_o_proklyatom_ostrove.html" TargetMode="External"/><Relationship Id="rId5" Type="http://schemas.openxmlformats.org/officeDocument/2006/relationships/hyperlink" Target="http://thelib.ru/" TargetMode="External"/><Relationship Id="rId6" Type="http://schemas.openxmlformats.org/officeDocument/2006/relationships/hyperlink" Target="http://thelib.ru/books/vlasova_elena/skazka_o_proklyatom_ostrove-comment.html" TargetMode="External"/><Relationship Id="rId7" Type="http://schemas.openxmlformats.org/officeDocument/2006/relationships/hyperlink" Target="http://thelib.ru/authors/vlasova_elen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Åëåíà Âëàñîâà </dc:creator>
  <dc:description/>
  <dc:language>en-US</dc:language>
  <cp:lastModifiedBy/>
  <cp:revision>0</cp:revision>
  <dc:subject/>
  <dc:title>Ñêàçêà î ïðîêëÿòîì îñòðîâå</dc:title>
</cp:coreProperties>
</file>