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ласова Елена</w:t>
      </w:r>
    </w:p>
    <w:p>
      <w:pPr>
        <w:pStyle w:val="Heading1"/>
        <w:bidi w:val="0"/>
        <w:ind w:left="0" w:right="0" w:hanging="0"/>
        <w:rPr/>
      </w:pPr>
      <w:r>
        <w:rPr/>
        <w:t>Сказка о влюблённой Королев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на ВЛАС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О ВЛЮБЛЕННОЙ КОРОЛЕВ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нее ночи в то время был Север, и шли с него черные тучи. Светлее солнца был тогда юг. И собирались на юге войска, чтобы противостоять черной нечисти. И вел войска на Север Великий Воин, потомок Древних Королей. И последней светлой землей, где остановились на отдых войска перед тем, как вступить на вражескую землю, было небольшое пограничное королевство. Радушно приняли воинов в королевстве, и сама молодая Королева отпустила свою армию и гвардию в войско. Она понимала, что если не выиграет Воин этой Битвы с Мраком и его Повелителем, ничто не спасет тогда Светлые страны и ее страну. И на пиру в честь гостей сама подала она Воину Чашу Победы. И глаза их встретились. Но если его глаза смотрели в грядущие битвы, то для ее глаз перестало существовать все, кроме него. Кто из нас может что-нибудь сказать о части треугольника Мира Единого, о любви, над которой Мир не влас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ь дней отдыхало здесь войско, и пять дней Королева могла быть рядом с его Предводителем. И Воин, глядя на нее, видел ее чувства... Но он был нужен Битве, он не имел права отвлекаться от нее. И через пять дней покинуло войско страну Королевы и ушло к Черным горам. Воин должен был провести свои войска через эти горы. А Королева, оставшись одна, вдруг поняла, что не может жить без Воина. Пусть он не обращает на нее внимания, она на все была согласна, лишь бы видеть его, быть с ним рядом. И решилась она на неслыханное кощунство - посетить Храм Матери. Долог был путь туда, и пал ее конь у черных в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же ждали в Храме том Королеву. И, подведя к Чаше, спросил ее старый жрец, похожий на высохшую муми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м ты согласишься заплатить за то, чтобы твое желание быть рядом с ним исполн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ичего не нужно, кроме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, ты сказала свои слова перед Матерью, - его голос вдруг зазвучал горным обва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ей ценой будет твое королевство и твоя крас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аклонила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ще через несколько дней в свите Воина появился тоненький, хрупкий и совсем юный паж, смотревший на своего Повелителя влюбленными глазами и всегда готовый к услугам. И хотя тяжело ей было играть пажа и ходить в чужом облике и в чужом платье, но она была счастлива рядом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дяной Дорогой шло войско сквозь Черные горы. И вел его Воин, и рядом с воином был его юный паж. Страшной была эти Дорога, страшной своим черным колдовством и смертью, которой дышали Льды. Знал Воин, что только он может провести здесь армию и сохранить ее, и шел впереди, ведя в поводу своего коня. И рядом был Паж, на которого Воин всегда мог опереться. И была страшной ночь среди этого Льда и, казалось, высасывает лед души людей. Надо было идти и идти, и нельзя было остановиться. Ледяная дорога вела сквозь горы, а с двух сторон высились отвесные ледяные скалы. А на рассвете заволокло все туманом, и когда рассеялся тот туман, пораженные застыли войска Великого Воина, и сам он, и Паж его. На той же Ледяной Дороге против них стоял конный отряд. Белые кони, закованные в серебряные доспехи, прекрасные всадницы и впереди всех она, Королева последнего Светлого Королев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ороге нельзя было останавливаться, но войско остановилось. А Королева, тронув коня, подъехала ближе к Во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пройдете по этой дороге, или пройдете по нашим телам. Воин молчал. Обагрить свои клинки кровью женщин они не могли. Это равносильно поражению. И сам он драться не смог - даже победив Королеву, он терял право пройти по ледяной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же ты молчишь, Великий Воин, - рассмеялась Коро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бирай, сражение или поеди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пиной Воина была тишина, и жизнь уходила из человеческих сердец. Но он не мог решиться и не имел права приказывать... И тут его Паж рванулся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будем д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лый мальчик! И какое оружие ты выбир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вное, - и Паж выхватил из ножен королевский клинок, точно такой же, как у лже-Короле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схватка была короткой, и вскоре на ледяной дороге билось чудовище, извергая потоки черной крови, и лежал паж - бывшая Корол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гда Воин бросился к ней на помощь, она вскинул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см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ин остановился. А она поднялась и, пошатываясь, подошла вплотную к чудовищу, которое нависало над ней черной громадой, набрала в горсть своей крови и смочила ей свой клинок от острия до руко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по рукоять вонзила его в чудовище. И запылал на ледяной Дороге Черный костер. И догорел, и погас он, не оставив следа. И вновь Дорога была чиста. Но лежало на ней тело истинной Королевы последней Светлой страны, и был ее облик прежним, юным и прекрасным. И не было ран на ее теле, и казалось, что она только с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lasova_elena.html" TargetMode="External"/><Relationship Id="rId4" Type="http://schemas.openxmlformats.org/officeDocument/2006/relationships/hyperlink" Target="http://thelib.ru/books/vlasova_elena/skazka_o_vlyublennoy_korolev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lasova_elena/skazka_o_vlyublennoy_koroleve-comment.html" TargetMode="External"/><Relationship Id="rId7" Type="http://schemas.openxmlformats.org/officeDocument/2006/relationships/hyperlink" Target="http://thelib.ru/authors/vlasova_ele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ëåíà Âëàñîâà </dc:creator>
  <dc:description/>
  <dc:language>en-US</dc:language>
  <cp:lastModifiedBy/>
  <cp:revision>0</cp:revision>
  <dc:subject/>
  <dc:title>Ñêàçêà î âëþáë¸ííîé Êîðîëåâå</dc:title>
</cp:coreProperties>
</file>