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сова Елена</w:t>
      </w:r>
    </w:p>
    <w:p>
      <w:pPr>
        <w:pStyle w:val="Heading1"/>
        <w:bidi w:val="0"/>
        <w:ind w:left="0" w:right="0" w:hanging="0"/>
        <w:rPr/>
      </w:pPr>
      <w:r>
        <w:rPr/>
        <w:t>Сказка об уходе в мир люд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ВЛАС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Б УХОДЕ В МИР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лучилось в те далекие и давние времена, когда Мир был еще молод, и не только людей звал к себе свет Синей Звезды. Сейчас Мир уже стар и те, другие, ушли даже из памяти его, оставив лишь вечную тоску по чему-то несвершенн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ец, я прошу, отпусти меня к люд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 сильно любиш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без него... это сильнее меня... Прошу тебя, сделай меня челове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 ты так сильно любишь его, что готова отказаться от всего и вся? Ты еще дитя, и не знаешь, как мало понимает, знает, чувствует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- человек, оте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 не един с Миром. Он не может быть каплей росы, солнечным лучом, полетом птицы. Он не может чувствовать чужую душу, чужую радость и боль. Человек это только человек. Пойми это и подумай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ец, я думала. Я хочу стать человеком. Я хочу быть рядом с ним, делить его невзгоды и печали, дарить ему счастье... Я очень люблю тебя, я люблю Мир... но я хочу стать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абываешь еще об од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нем! Он любит тебя такой, какая ты есть сейчас, но будет ли он любить тебя, когда ты станешь такой же как он... - голос отца был безнадежно печа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любит меня. И он хочет, чтобы я стала его женой. По-настоящему, а не так, на восходе и на закате. И мы всю жизнь будем в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й, еще подумай, не решай сразу. Ведь ты больше никогда не увидишь ни меня, ни Город, ни Мир... Подумай о том, что ты теря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все равно. Прости. Я любл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рез три дня ввел Рыцарь в свой дом молодую красавицу жену. Только одну вещь дал ей с собою Владыка Светлых Миров - черное, как ночь, кольцо. Сам он надел ей его на левую руку, а на правую Рыцарь надел золотое обруча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о и спокойно текло время над теми, кого соединила любовь. Хорошей женой оказалась носившая некогда имя Звезды в Светлых Мирах. И всегда в порядке был дом, и всегда вкусным обед, и всегда приветливой речь, и всегда бесконечным ожидание Его возвращения. И все реже и реже ранила ей сердце тоска по тому, что осталось в прошлом, все глубже уходила память, все реже снились с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ремя шло и шло, и однажды вдруг поняла она, что того, что было, не вернешь никогда. Ну что ж, быть посему. Зато есть Он, есть малые и большие заботы о нем... и в этом было счастье, и не вспоминала она слов от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о время; время, которое никому и ничего не прощает... И все реже тянуло Рыцаря домой, к теплому очагу и вкусным пирогам. Все чаще седлал он коня и уезжал куда глядят глаза, в дождь, в снег, в бурю... Все дальше и дал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юбила его, как только может любить человек. Но этого было так мало... И ему становилось страшно, когда, глядя на свою жену, он не видел в ней Звезду... А ей не нужно было ничего другого. Если есть дом, то зачем Мир? И не замечала она в нем никаких перемен. Не замечала, что угрюмо молчит он, сидя у огня, что все чаще его нет дома, что все реже приходит он к ней. И долго длилось это. Только вдруг как-то раз заметила она, что посветлели его глаза, и снова стали похожи на бездну, в которую лучше не заглядывать. Но он смотрел не на нее, да и не было его здесь. А был далеко где-то... с кем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т, нет, нет!" - кричало ее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" - только раз сказала Звезда. Ведь не всегда она была человеком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заметил ее, и дрогнуло его лицо, как от боли, которую нельзя показать. И улыбнулся он, и заговорил о какой-то чепухе, стараясь не видеть ее глаз, не понимать, что она поня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дь ни в чем не виноват перед ней, он отдал ей все, но сердцу не прикажешь, и в чувствах своих он не волен. А поступает он как и преж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шла в свою комнату, распахнула окно. Вечер вошел и приветствовал ее, ласково погладив по лицу. И вошла ночь. Луна, Звезды. И все это было, стало вновь ее домом, но не было здесь Его. И сжав руки так, что побелели пальцы, стояла она у окна и звучали в ней слова отца: "Возьми это кольцо, девочка. Если больше ничего не сможешь сделать - сними его и вновь станешь всем. Не собой - этого я не могу, обратного пути нет, - но всем. Прощай. Будь счастлив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а была счастл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... И опять она вспомнила слова отца: "Он любит тебя такой, какая ты есть, но будет ли он любить тебя такой же, как он?" Эти слова не поняла она тогда... Но поняла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сти, любимый. Будь счастлив." - вывело перо. И на бумагу легли два кольца - золотое, потом ч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ся к ней утром, когда она не вышла к завтраку. Ее покои были пусты. Окно открыто. На подоконнике лежала записка и два кольца... Он стоял неподвижно... Ветер ласково гладил его лицо, воздух был напоен дивным ароматом и за окном чисто и радостно пели пти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lasova_elena.html" TargetMode="External"/><Relationship Id="rId4" Type="http://schemas.openxmlformats.org/officeDocument/2006/relationships/hyperlink" Target="http://thelib.ru/books/vlasova_elena/skazka_ob_uhode_v_mir_lyud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lasova_elena/skazka_ob_uhode_v_mir_lyudey-comment.html" TargetMode="External"/><Relationship Id="rId7" Type="http://schemas.openxmlformats.org/officeDocument/2006/relationships/hyperlink" Target="http://thelib.ru/authors/vlasov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Âëàñîâà </dc:creator>
  <dc:description/>
  <dc:language>en-US</dc:language>
  <cp:lastModifiedBy/>
  <cp:revision>0</cp:revision>
  <dc:subject/>
  <dc:title>Ñêàçêà îá óõîäå â ìèð ëþäåé</dc:title>
</cp:coreProperties>
</file>