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ольгюин А</w:t>
      </w:r>
    </w:p>
    <w:p>
      <w:pPr>
        <w:pStyle w:val="Heading1"/>
        <w:bidi w:val="0"/>
        <w:ind w:left="0" w:right="0" w:hanging="0"/>
        <w:rPr/>
      </w:pPr>
      <w:r>
        <w:rPr/>
        <w:t>Метод солнечных обращений</w:t>
      </w:r>
    </w:p>
    <w:p>
      <w:pPr>
        <w:pStyle w:val="Normal"/>
        <w:bidi w:val="0"/>
        <w:spacing w:before="0" w:after="0"/>
        <w:ind w:left="0" w:right="0" w:firstLine="567"/>
        <w:jc w:val="left"/>
        <w:rPr/>
      </w:pPr>
      <w:r>
        <w:rPr/>
      </w:r>
    </w:p>
    <w:p>
      <w:pPr>
        <w:pStyle w:val="Normal"/>
        <w:bidi w:val="0"/>
        <w:spacing w:before="0" w:after="0"/>
        <w:ind w:left="0" w:right="0" w:firstLine="567"/>
        <w:rPr/>
      </w:pPr>
      <w:r>
        <w:rPr/>
        <w:t>Вольгюин А.</w:t>
      </w:r>
    </w:p>
    <w:p>
      <w:pPr>
        <w:pStyle w:val="Normal"/>
        <w:bidi w:val="0"/>
        <w:spacing w:before="0" w:after="0"/>
        <w:ind w:left="0" w:right="0" w:firstLine="567"/>
        <w:rPr/>
      </w:pPr>
      <w:r>
        <w:rPr/>
        <w:t>Метод солнечных обращений</w:t>
      </w:r>
    </w:p>
    <w:p>
      <w:pPr>
        <w:pStyle w:val="Normal"/>
        <w:bidi w:val="0"/>
        <w:spacing w:before="0" w:after="0"/>
        <w:ind w:left="0" w:right="0" w:firstLine="567"/>
        <w:rPr/>
      </w:pPr>
      <w:r>
        <w:rPr/>
        <w:t>Предисловие к 1-му изданию.</w:t>
      </w:r>
    </w:p>
    <w:p>
      <w:pPr>
        <w:pStyle w:val="Normal"/>
        <w:bidi w:val="0"/>
        <w:spacing w:before="0" w:after="0"/>
        <w:ind w:left="0" w:right="0" w:firstLine="567"/>
        <w:rPr/>
      </w:pPr>
      <w:r>
        <w:rPr/>
        <w:t>В этой книге дается обобщение попыток установить относительные правила интерпретации Солнечных Обращений. Данная система отличается не только обилием заключений и простотой она наилучшим образом отвечает духу современной науки. В ее основе лежит не воображаемое движение светил /как в основании всех систем направлений, прогрессий и profections/, а объективное астрономическое явление: возвращение Солнца на то место, которое оно занимало в момент рождения. Никто не отрицает, что начало астрономического года приходится либо на зимнее солнцестояние, либо на весеннее равноденствие, никто не оспаривает и факта существования Солнечных Обращений. В то время, как любая система направлений имеет своих сторонников и противников, относительно СО всех астрологов можно разделить на 2 лагеря - тех, кто применяет эту систему, и тех, кто еще не "открыл" ее.</w:t>
      </w:r>
    </w:p>
    <w:p>
      <w:pPr>
        <w:pStyle w:val="Normal"/>
        <w:bidi w:val="0"/>
        <w:spacing w:before="0" w:after="0"/>
        <w:ind w:left="0" w:right="0" w:firstLine="567"/>
        <w:rPr/>
      </w:pPr>
      <w:r>
        <w:rPr/>
        <w:t>Эта книга должна восполнить почти полное отсутствие литературы по данной теме. Ни в одном из больших трактатов, посвященных объяснению того, как составляется карта рождения и каким образом ее можно интепретировать, нет хотя бы относительно полного изложения системы СО. Это приводит к недоразумениям, к бесполезной трате сил, является причиной грубейших ошибок астрологов.</w:t>
      </w:r>
    </w:p>
    <w:p>
      <w:pPr>
        <w:pStyle w:val="Normal"/>
        <w:bidi w:val="0"/>
        <w:spacing w:before="0" w:after="0"/>
        <w:ind w:left="0" w:right="0" w:firstLine="567"/>
        <w:rPr/>
      </w:pPr>
      <w:r>
        <w:rPr/>
        <w:t>В этой книге могут быть какие-то неточности, ведь никто - и автор в том числе - небезупречен, однако при всех своих недостатах она вводит читателя в систему, основанную на традициях классической астрологии /Антуан де Вийон, Жюнктэн де Флоранс и др./.</w:t>
      </w:r>
    </w:p>
    <w:p>
      <w:pPr>
        <w:pStyle w:val="Normal"/>
        <w:bidi w:val="0"/>
        <w:spacing w:before="0" w:after="0"/>
        <w:ind w:left="0" w:right="0" w:firstLine="567"/>
        <w:rPr/>
      </w:pPr>
      <w:r>
        <w:rPr/>
        <w:t>Весна, 1937.</w:t>
      </w:r>
    </w:p>
    <w:p>
      <w:pPr>
        <w:pStyle w:val="Normal"/>
        <w:bidi w:val="0"/>
        <w:spacing w:before="0" w:after="0"/>
        <w:ind w:left="0" w:right="0" w:firstLine="567"/>
        <w:rPr/>
      </w:pPr>
      <w:r>
        <w:rPr/>
        <w:t>Предисловие к 3-му изданию.</w:t>
      </w:r>
    </w:p>
    <w:p>
      <w:pPr>
        <w:pStyle w:val="Normal"/>
        <w:bidi w:val="0"/>
        <w:spacing w:before="0" w:after="0"/>
        <w:ind w:left="0" w:right="0" w:firstLine="567"/>
        <w:rPr/>
      </w:pPr>
      <w:r>
        <w:rPr/>
        <w:t>Увеличение объема книги с 11-ти до 14-ти глав связано, прежде всего, с желанием автора познакомить читателя с выводами, к которым он пришел за время, протекшее со времени предыдущего издания. Книга задумана как практическое руководство для ежедневной работы, и то, что в отношении ее уже отмечены случаи плагиата, говорит о признании за ней некоторых заслуг. Это изложение современной концепции СО. Следуя традиции, она в значительной степени отличается способом своего практического применения, например, в течение ряда веков система СО была неразрывно связана с protection, что видно из "Трактата о Солнечных Обращениях Жюнктэна де Флоранса, образующего бесконечно более объемную систему, чем Техника. Это не значит, что СО исключают одновременное применение других систем, особенно систем направлений. Астрологию нельзя свести ни к транзитам, ни даже к СО, несмотря на все преимущества этой системы, не рискуя допустить ошибку или какой-либо просчет. Например, один из приверженцев "Научной Астрологии", принципиальный противник систем направлений и обращений, потерял сына. Никакие значительные транзиты не указывали на этот несчастный случай, и человек навсегда отошел от астрологии, перестав считать ее наукой. Он не заметил, что у его ребенка был характерный признак направленности к смерти и квази-фатальное возвращение Солнца.</w:t>
      </w:r>
    </w:p>
    <w:p>
      <w:pPr>
        <w:pStyle w:val="Normal"/>
        <w:bidi w:val="0"/>
        <w:spacing w:before="0" w:after="0"/>
        <w:ind w:left="0" w:right="0" w:firstLine="567"/>
        <w:rPr/>
      </w:pPr>
      <w:r>
        <w:rPr/>
        <w:t>Имеется ярко-выраженная иерархия расчетных систем, которые переходят одна в другую, и каждая из них заслуживает отдельного разговора. Система СО занимает в этой иерархии центральное место, и видимо этим объясняется тот факт, что на основе именно данной системы можно получить наибольшее количество прогнозов. Тем не менее, мы не можем отказаться от данных, полученных на основе системы направлений. Они могут ослабить или усилить доводы системы СО - в любом случае, путем к составлению правильного расчета может быть только гармоничный синтез и тех и других данных.</w:t>
      </w:r>
    </w:p>
    <w:p>
      <w:pPr>
        <w:pStyle w:val="Normal"/>
        <w:bidi w:val="0"/>
        <w:spacing w:before="0" w:after="0"/>
        <w:ind w:left="0" w:right="0" w:firstLine="567"/>
        <w:rPr/>
      </w:pPr>
      <w:r>
        <w:rPr/>
        <w:t>31 января 1958.</w:t>
      </w:r>
    </w:p>
    <w:p>
      <w:pPr>
        <w:pStyle w:val="Normal"/>
        <w:bidi w:val="0"/>
        <w:spacing w:before="0" w:after="0"/>
        <w:ind w:left="0" w:right="0" w:firstLine="567"/>
        <w:rPr/>
      </w:pPr>
      <w:r>
        <w:rPr/>
        <w:t>Несколько слов новым читателям.</w:t>
      </w:r>
    </w:p>
    <w:p>
      <w:pPr>
        <w:pStyle w:val="Normal"/>
        <w:bidi w:val="0"/>
        <w:spacing w:before="0" w:after="0"/>
        <w:ind w:left="0" w:right="0" w:firstLine="567"/>
        <w:rPr/>
      </w:pPr>
      <w:r>
        <w:rPr/>
        <w:t>Успех книги, которая выходит 4-ым изданием /кроме того, она переведена на голландский язык/, связан прежде всего с ее темой. Жители Древнего Вавилона называли своих астрологов истолкователями /воли божественных светил/. Имея склонность к какой-то одной теме, астрологи часто представляют нам разные точки зрения. Автор книги дает свою. Он представляет свое истолкование, опираясь на традицию.</w:t>
      </w:r>
    </w:p>
    <w:p>
      <w:pPr>
        <w:pStyle w:val="Normal"/>
        <w:bidi w:val="0"/>
        <w:spacing w:before="0" w:after="0"/>
        <w:ind w:left="0" w:right="0" w:firstLine="567"/>
        <w:rPr/>
      </w:pPr>
      <w:r>
        <w:rPr/>
        <w:t>Астрология отмечается таким разнообразием систем и методов, что в определенные исторические эпохи от многих из них приходится отказываться, а многие просто забываются, несмотря на все их достоинства. Главная добродетель автора данной книги постоянство. Исходя из нескольких - зачастую слишком общих и неполных указаний, обнаруженых им при изучении СО, он попытался разработать простой и ясный метод.</w:t>
      </w:r>
    </w:p>
    <w:p>
      <w:pPr>
        <w:pStyle w:val="Normal"/>
        <w:bidi w:val="0"/>
        <w:spacing w:before="0" w:after="0"/>
        <w:ind w:left="0" w:right="0" w:firstLine="567"/>
        <w:rPr/>
      </w:pPr>
      <w:r>
        <w:rPr/>
        <w:t>Автор не относит себя к какой-либо астрологической школе опора на авторитет учителя отрицательным образом сказывается на самостоятельных исследованиях. Он подходил к астрологии с "открытыми глазами", не принимая никаких идей без предварительного разбора, учитывая традиционные методы, которыми пренебрегали современные ему исследователи. Отказавшись от карьеры, он посвятил себя крополивой и незаметной работе.</w:t>
      </w:r>
    </w:p>
    <w:p>
      <w:pPr>
        <w:pStyle w:val="Normal"/>
        <w:bidi w:val="0"/>
        <w:spacing w:before="0" w:after="0"/>
        <w:ind w:left="0" w:right="0" w:firstLine="567"/>
        <w:rPr/>
      </w:pPr>
      <w:r>
        <w:rPr/>
        <w:t>В 1926 году /ему было тогда 23 года/ автор этой книги попытался доказать практическую применимость системы СО. Парижский Астрологический Центр отверг его доводы, указав ему на статистические расчеты Стефана, согласно которым СО не имели никакого значения. Однако, отрицательные результаты Стефана основывались на недоразумении - он смешал транзиты и принцип обращений.</w:t>
      </w:r>
    </w:p>
    <w:p>
      <w:pPr>
        <w:pStyle w:val="Normal"/>
        <w:bidi w:val="0"/>
        <w:spacing w:before="0" w:after="0"/>
        <w:ind w:left="0" w:right="0" w:firstLine="567"/>
        <w:rPr/>
      </w:pPr>
      <w:r>
        <w:rPr/>
        <w:t>Западно-европейские астрологи до последнего времени были не знакомы с техникой СО, так же, как и с интепретацией Прогрессивного Гороскопа. По мнению автора, для осуществления правильного расчета необходимо одновременное использование 2-х систем. Cлучаи полного забвения традиционных практических методов были известны еще Нострадамусу. Заслуга автора заключается именно в том, что он добился признания несправедливо забытой системы.</w:t>
      </w:r>
    </w:p>
    <w:p>
      <w:pPr>
        <w:pStyle w:val="Normal"/>
        <w:bidi w:val="0"/>
        <w:spacing w:before="0" w:after="0"/>
        <w:ind w:left="0" w:right="0" w:firstLine="567"/>
        <w:rPr/>
      </w:pPr>
      <w:r>
        <w:rPr/>
        <w:t>Почему именно СО, а не какая-то другая проблема, были в центре его теоретических и практических интересов на протяжении всех тех лет, пока он занимался астрологией? Потому что принцип СО являлся общепризнанным задолго до того, как был написан первый документ, касающийся астрологии. Он принадлежит к числу основных утвержденных понятий нашей науки, таких как символизм дня и ночи, как восток, откуда приходит свет, как значения кардинальных точек и т.д. И этот факт до сих пор не выделен в астрологической литературе - отсюда необходимость дополнительных страниц, разъясняющих мифологические основы СО /"миф" как "священная история", а не как "фантастика" или "басня"/.</w:t>
      </w:r>
    </w:p>
    <w:p>
      <w:pPr>
        <w:pStyle w:val="Normal"/>
        <w:bidi w:val="0"/>
        <w:spacing w:before="0" w:after="0"/>
        <w:ind w:left="0" w:right="0" w:firstLine="567"/>
        <w:rPr/>
      </w:pPr>
      <w:r>
        <w:rPr/>
        <w:t>Необходимо предварительное уточнение. Во всех странах мифы повествуют о легендарных временах начала, рождения, творения /мира, человека, животного, общественного учреждения и т.д./ Актуальность мифа - в повторении определенного ритуала при особых условиях, поэтому он воспринимается как нечто вечно живое и всегда действенное. Это можно проследить на примере христианской литургии, постоянно напоминающей верующим о событиях Священной Истории. Но в архаичных обществах речь идет не о простом поминовении, а о переодической религиозной и магической актуализации того, что было фактом в далекие времена рождения всего сущего. При том, что рождение является в высшей степени "сильным временем", эта реактуализация становится новым включением человека в первичный момент, которое дает ему новую силу. Именно в этих приметивных и универсальных представлениях находятся истоки новогоднего обряда, и если бы астрология представляла собой в первую очередь научное истолкование календаря, то праздник Нового Года был бы выражен для каждого из нас через СО. Так же, как наше рождение - это личное и единственное в своем роде "рождение мира", наш день рождения должен быть "сильным временнем", таким же уникальным, отмечающим начало нового периода. Какой же другой точный момент можно считать таким началом, кроме момента возвращения Солнца именно на ту позицию, на какой оно было при рождении?</w:t>
      </w:r>
    </w:p>
    <w:p>
      <w:pPr>
        <w:pStyle w:val="Normal"/>
        <w:bidi w:val="0"/>
        <w:spacing w:before="0" w:after="0"/>
        <w:ind w:left="0" w:right="0" w:firstLine="567"/>
        <w:rPr/>
      </w:pPr>
      <w:r>
        <w:rPr/>
        <w:t>Можно привести огромное количество примеров из области этнографии и археологии, из которых видна как полная аналогия между рождением мира и рождением отдельной личности, так и прямые связи между космогонией и религиозным пониманием Нового Года. Сколько песен архаических племен начинается со слов о сотворении мира и заканчивается словами о рождении того, к кому обращена песня! /напр. у шанталов в Индии/.</w:t>
      </w:r>
    </w:p>
    <w:p>
      <w:pPr>
        <w:pStyle w:val="Normal"/>
        <w:bidi w:val="0"/>
        <w:spacing w:before="0" w:after="0"/>
        <w:ind w:left="0" w:right="0" w:firstLine="567"/>
        <w:rPr/>
      </w:pPr>
      <w:r>
        <w:rPr/>
        <w:t>На всех континентах можно найти "симметрию" между сотворением мира и индивидуальным рождением - это слишком древнее и слишком универсальное верование, и поэтому каким-то "научным" образом оно должно отразится и в астрологии.</w:t>
      </w:r>
    </w:p>
    <w:p>
      <w:pPr>
        <w:pStyle w:val="Normal"/>
        <w:bidi w:val="0"/>
        <w:spacing w:before="0" w:after="0"/>
        <w:ind w:left="0" w:right="0" w:firstLine="567"/>
        <w:rPr/>
      </w:pPr>
      <w:r>
        <w:rPr/>
        <w:t>Что касается новогодних мифов, то в них очень много говорится о космическом обновлении, открывающем новый временной цикл. Каждый Новый Год возобновляет творение, и это относится как к коллективному Новому Году, т.е. ко Всемирной Астрологии, так и к личному дню рождения или, иначе, к Солнечному Обращению. Человек в традиционных обществах - это единство всех родов творчества или "форм" биологического, психологического или исторического порядка. Астролог добавит сюда, конечно же, и гороскопическую форму, являющуюся математическим и астрономическим выражением порядка космического. Астрологам еще немало предстоит сделать по изучению верований и обраядов народов мира, несущих в себе важные астрологические элементы. Например, племена калифорнийских индейцев называют Новый Год "восстановлением мира", это главный их праздник, и целью церемоний является восстановление или укрепление земли для предстоящего года. Одной из важнейших составных частей церемониала является странствование, предпринимаемое священнослужителем, который должне обойти все священные места, т.е. места, связанные с какими-либо деяниями бессмертных. Эти ритуальные странствования длятся от 10-ти до 12-ти дней.</w:t>
      </w:r>
    </w:p>
    <w:p>
      <w:pPr>
        <w:pStyle w:val="Normal"/>
        <w:bidi w:val="0"/>
        <w:spacing w:before="0" w:after="0"/>
        <w:ind w:left="0" w:right="0" w:firstLine="567"/>
        <w:rPr/>
      </w:pPr>
      <w:r>
        <w:rPr/>
        <w:t>Последние 2 слова очень важны, т.к. в отдельных случаях, по-видимому, существуют связи между конфигурациями, образующимися в Солнечном Обращении несколько дней спустя, и событиями, происходящими в соответствующий месяц, как-будто имеется связь между днем, отсчитываемым с момента возвращения Солнца, и соответствующим месяцем.</w:t>
      </w:r>
    </w:p>
    <w:p>
      <w:pPr>
        <w:pStyle w:val="Normal"/>
        <w:bidi w:val="0"/>
        <w:spacing w:before="0" w:after="0"/>
        <w:ind w:left="0" w:right="0" w:firstLine="567"/>
        <w:rPr/>
      </w:pPr>
      <w:r>
        <w:rPr/>
        <w:t>Здесь не может быть и речи о каком-то "совпадении" или "случайности". Хижина индейца племени Юрок представляет собой Вселенную. Ее крыша - небесный купол, пол - земля, 4 стены - это 4 направления космического пространства. Индейцы племени Дакота утверждают, что "год является кругом, который описывается вокруг света", т.е. вокруг священной хижины. Добавим, что взаимозависимость между Космосом и космическим /"круговым"/ временем отражена в ряде языков: одно и то же слово может выражать понятие "мир" и "год". Например, в некоторых калифорнийских племенах говорят: "Мир прошел" или "Прошла земля", что равнозначно по смыслу выражению "Прошел год".</w:t>
      </w:r>
    </w:p>
    <w:p>
      <w:pPr>
        <w:pStyle w:val="Normal"/>
        <w:bidi w:val="0"/>
        <w:spacing w:before="0" w:after="0"/>
        <w:ind w:left="0" w:right="0" w:firstLine="567"/>
        <w:rPr/>
      </w:pPr>
      <w:r>
        <w:rPr/>
        <w:t>В этом выражается связь между рождением /мира или человека/ и его ежегодным обновлением или реактивацией. Именно это заставляет автора книги рассматривать СО как "центральный метод" расчетов, значение которого, по-крайней мере, не уступает значению "библейской" системы одного дня в году. В индивидуальном гороскопе возвращение Солнца на место, в котором оно было при рождении человека, должно дать нам наибольшее количество указаний.</w:t>
      </w:r>
    </w:p>
    <w:p>
      <w:pPr>
        <w:pStyle w:val="Normal"/>
        <w:bidi w:val="0"/>
        <w:spacing w:before="0" w:after="0"/>
        <w:ind w:left="0" w:right="0" w:firstLine="567"/>
        <w:rPr/>
      </w:pPr>
      <w:r>
        <w:rPr/>
        <w:t>Полученные автором результаты намного превзошли его ожидания, а наличие нерешенных до сих пор проблем - например, уточнение темы рождения посредством СО или роль обратного движения планет, наиболее важных на небе данного года, - говорит прежде всего о развитии традиции.</w:t>
      </w:r>
    </w:p>
    <w:p>
      <w:pPr>
        <w:pStyle w:val="Normal"/>
        <w:bidi w:val="0"/>
        <w:spacing w:before="0" w:after="0"/>
        <w:ind w:left="0" w:right="0" w:firstLine="567"/>
        <w:rPr/>
      </w:pPr>
      <w:r>
        <w:rPr/>
        <w:t>А.Вольгюин. Январь, 1972.</w:t>
      </w:r>
    </w:p>
    <w:p>
      <w:pPr>
        <w:pStyle w:val="Normal"/>
        <w:bidi w:val="0"/>
        <w:spacing w:before="0" w:after="0"/>
        <w:ind w:left="0" w:right="0" w:firstLine="567"/>
        <w:rPr/>
      </w:pPr>
      <w:r>
        <w:rPr/>
        <w:t>МЕТОД СОЛНЕЧНЫХ ОБРАЩЕНИЙ.</w:t>
      </w:r>
    </w:p>
    <w:p>
      <w:pPr>
        <w:pStyle w:val="Normal"/>
        <w:bidi w:val="0"/>
        <w:spacing w:before="0" w:after="0"/>
        <w:ind w:left="0" w:right="0" w:firstLine="567"/>
        <w:rPr/>
      </w:pPr>
      <w:r>
        <w:rPr/>
        <w:t>1. Как вычислять Солнечные Обращения.</w:t>
      </w:r>
    </w:p>
    <w:p>
      <w:pPr>
        <w:pStyle w:val="Normal"/>
        <w:bidi w:val="0"/>
        <w:spacing w:before="0" w:after="0"/>
        <w:ind w:left="0" w:right="0" w:firstLine="567"/>
        <w:rPr/>
      </w:pPr>
      <w:r>
        <w:rPr/>
        <w:t>Многие астрологи вычисляют положение Солнца с помощью логарифмов, близких к 1`. Это приближение окажется недостаточным, если мы подойдем к таинственной области Солнечных Обращений /СО/. В течение 10 минут Солнце проходит в среднем 25``, если же Асцендент Солнечного Обращения приходится на знаки быстрого восхождения, особенно на Водолея, Рыб и Овна, то непринятие в расчет этих 25`` может сместить Асцендент /АС/ на 5 и более, что повлечет за собой ложное истолкование.</w:t>
      </w:r>
    </w:p>
    <w:p>
      <w:pPr>
        <w:pStyle w:val="Normal"/>
        <w:bidi w:val="0"/>
        <w:spacing w:before="0" w:after="0"/>
        <w:ind w:left="0" w:right="0" w:firstLine="567"/>
        <w:rPr/>
      </w:pPr>
      <w:r>
        <w:rPr/>
        <w:t>Так как момент рождения известен нам лишь приблизительно, нет смысла искать положение Солнца, близкое к 1``. СО основываются, прежде всего, на связях между положениями годичных домов и домов карты рождения, и приблизительная оценка карты рождения обычно не препятствует интерпретации этих связей.</w:t>
      </w:r>
    </w:p>
    <w:p>
      <w:pPr>
        <w:pStyle w:val="Normal"/>
        <w:bidi w:val="0"/>
        <w:spacing w:before="0" w:after="0"/>
        <w:ind w:left="0" w:right="0" w:firstLine="567"/>
        <w:rPr/>
      </w:pPr>
      <w:r>
        <w:rPr/>
        <w:t>Приведем пример. Предположим, что, установив АС карты рождения на 25 град. 30 мин. Девы, мы примем поправку к моменту рождения 15 минут. Теперь мы допустим, что в каком-то году АС карты Солнечного Обращения находился в 25 град. 30 мин. Стрельца, т.е. точно в квадрате к АС рождения. Если момент рождения приходится на 15 минут раньше, АС Солнечного Обращения тоже смещается на несколько градусов и, значит, будет примерно в том же положении относительно АС карты рождения, что и в карте, которую мы установили.</w:t>
      </w:r>
    </w:p>
    <w:p>
      <w:pPr>
        <w:pStyle w:val="Normal"/>
        <w:bidi w:val="0"/>
        <w:spacing w:before="0" w:after="0"/>
        <w:ind w:left="0" w:right="0" w:firstLine="567"/>
        <w:rPr/>
      </w:pPr>
      <w:r>
        <w:rPr/>
        <w:t>Таблицы движения Солнца /в конце книги/ помогут читателю вычислить точное положение этого светила в карте рождения и установить СО.</w:t>
      </w:r>
    </w:p>
    <w:p>
      <w:pPr>
        <w:pStyle w:val="Normal"/>
        <w:bidi w:val="0"/>
        <w:spacing w:before="0" w:after="0"/>
        <w:ind w:left="0" w:right="0" w:firstLine="567"/>
        <w:rPr/>
      </w:pPr>
      <w:r>
        <w:rPr/>
        <w:t>Этот пример может помочь в ознакомлении с расчетами. Допустим, что мы хотим установить СО 1936 года для рождения какого-либо мужчины, натальная карта которого находится выше: Солнце в этой карте рождения находится в 23 град. 13 мин.20 сек. Козерога. /Рис. на стр. Карта рождения. 14.01.1909 г. 0 ч. 37 мин., Ницца, для которой устанавливается СО, служащее в качестве примера/.</w:t>
      </w:r>
    </w:p>
    <w:p>
      <w:pPr>
        <w:pStyle w:val="Normal"/>
        <w:bidi w:val="0"/>
        <w:spacing w:before="0" w:after="0"/>
        <w:ind w:left="0" w:right="0" w:firstLine="567"/>
        <w:rPr/>
      </w:pPr>
      <w:r>
        <w:rPr/>
        <w:t>Возьмем эфемериды 1936 г. Ниже будет воспроизведена страница из "Астрономических эфемерид" Э.Уильямсона, наиболее полных, но могут быть использованы и другие современные эфемериды /Рафаэля, Шакорнака, Ревершона и др./, за исключением "таблиц положений планет" Шуанара, дающих положение Солнца с приближением в 1/10 минуты и не предназначенных для точных расчетов.</w:t>
      </w:r>
    </w:p>
    <w:p>
      <w:pPr>
        <w:pStyle w:val="Normal"/>
        <w:bidi w:val="0"/>
        <w:spacing w:before="0" w:after="0"/>
        <w:ind w:left="0" w:right="0" w:firstLine="567"/>
        <w:rPr/>
      </w:pPr>
      <w:r>
        <w:rPr/>
        <w:t>Табл. Полночь. Время по Гринвичу, за исключением .</w:t>
      </w:r>
    </w:p>
    <w:p>
      <w:pPr>
        <w:pStyle w:val="Normal"/>
        <w:bidi w:val="0"/>
        <w:spacing w:before="0" w:after="0"/>
        <w:ind w:left="0" w:right="0" w:firstLine="567"/>
        <w:rPr/>
      </w:pPr>
      <w:r>
        <w:rPr/>
        <w:t>С помощью цифр, приведенных в колонке долгот Солнца, мы можем определить, что долгота, наиболее близкая к 23 град. 13`20`` Козерога, т.е. к положению Солнца при рождении, - это долгота в полночь с 14 на 15 января. Очень просто определить разницу между этими двумя положениями Солнца:</w:t>
      </w:r>
    </w:p>
    <w:p>
      <w:pPr>
        <w:pStyle w:val="Normal"/>
        <w:bidi w:val="0"/>
        <w:spacing w:before="0" w:after="0"/>
        <w:ind w:left="0" w:right="0" w:firstLine="567"/>
        <w:rPr/>
      </w:pPr>
      <w:r>
        <w:rPr/>
        <w:t>Положение, данное эфемеридами ... 23 град. 40`30``</w:t>
      </w:r>
    </w:p>
    <w:p>
      <w:pPr>
        <w:pStyle w:val="Normal"/>
        <w:bidi w:val="0"/>
        <w:spacing w:before="0" w:after="0"/>
        <w:ind w:left="0" w:right="0" w:firstLine="567"/>
        <w:rPr/>
      </w:pPr>
      <w:r>
        <w:rPr/>
        <w:t>Положение Солнца при рождении ... 23 град. 13`20``</w:t>
      </w:r>
    </w:p>
    <w:p>
      <w:pPr>
        <w:pStyle w:val="Normal"/>
        <w:bidi w:val="0"/>
        <w:spacing w:before="0" w:after="0"/>
        <w:ind w:left="0" w:right="0" w:firstLine="567"/>
        <w:rPr/>
      </w:pPr>
      <w:r>
        <w:rPr/>
        <w:t>Разница ... 27`10`` Эфемериды Уильямсона не дают сведений о суточном движении планет, но их можно определить путем простого вычитания:</w:t>
      </w:r>
    </w:p>
    <w:p>
      <w:pPr>
        <w:pStyle w:val="Normal"/>
        <w:bidi w:val="0"/>
        <w:spacing w:before="0" w:after="0"/>
        <w:ind w:left="0" w:right="0" w:firstLine="567"/>
        <w:rPr/>
      </w:pPr>
      <w:r>
        <w:rPr/>
        <w:t>Положение Солнца 15.01.1936 ... 23 град. 40`30``</w:t>
      </w:r>
    </w:p>
    <w:p>
      <w:pPr>
        <w:pStyle w:val="Normal"/>
        <w:bidi w:val="0"/>
        <w:spacing w:before="0" w:after="0"/>
        <w:ind w:left="0" w:right="0" w:firstLine="567"/>
        <w:rPr/>
      </w:pPr>
      <w:r>
        <w:rPr/>
        <w:t>Положение Солнца 14.01.1936 ... 22 град. 39`23``</w:t>
      </w:r>
    </w:p>
    <w:p>
      <w:pPr>
        <w:pStyle w:val="Normal"/>
        <w:bidi w:val="0"/>
        <w:spacing w:before="0" w:after="0"/>
        <w:ind w:left="0" w:right="0" w:firstLine="567"/>
        <w:rPr/>
      </w:pPr>
      <w:r>
        <w:rPr/>
        <w:t>Разница ... 1 град. 1` 7``</w:t>
      </w:r>
    </w:p>
    <w:p>
      <w:pPr>
        <w:pStyle w:val="Normal"/>
        <w:bidi w:val="0"/>
        <w:spacing w:before="0" w:after="0"/>
        <w:ind w:left="0" w:right="0" w:firstLine="567"/>
        <w:rPr/>
      </w:pPr>
      <w:r>
        <w:rPr/>
        <w:t>Этот "суточный шаг" Солнца позволит нам легко определить время, которое потребуется ему для преодоления расстояния в 27`10``, отделяющего его долготу в карте рождения от долготы Солнца в эфемеридах. Можно разделить "шаг" /в нашем случае 1град. 1`7``/ на эту разность между положением Солнца в эфемеридах и положением Солнца в карте рождения, что даст нам дневное, кратное число /в математике кратными величинами числа называются делители этого числа/, но гораздо проще обратиться к помощи специальных таблиц.</w:t>
      </w:r>
    </w:p>
    <w:p>
      <w:pPr>
        <w:pStyle w:val="Normal"/>
        <w:bidi w:val="0"/>
        <w:spacing w:before="0" w:after="0"/>
        <w:ind w:left="0" w:right="0" w:firstLine="567"/>
        <w:rPr/>
      </w:pPr>
      <w:r>
        <w:rPr/>
        <w:t>В таблицах движения Солнца /в конце книги/ можно найти "шаг" Солнца в 1 град. 0`48`` и в 1 град. 1`12``. Последнее значение больше подходит к 14.01.1936 г., но можно посоветовать взять для удобства таблицу менее быстрых движений, т.к. в противном случае мы будем вынуждены проделать ряд вычитаний и сложений, запутывающих новичка. Поэтому возьмем таблицу со значением 1 град. 0`48``, а не таблицу со значением 1 град. 1` 12``.</w:t>
      </w:r>
    </w:p>
    <w:p>
      <w:pPr>
        <w:pStyle w:val="Normal"/>
        <w:bidi w:val="0"/>
        <w:spacing w:before="0" w:after="0"/>
        <w:ind w:left="0" w:right="0" w:firstLine="567"/>
        <w:rPr/>
      </w:pPr>
      <w:r>
        <w:rPr/>
        <w:t>Разность долгот составляет 27`10``. Спускаясь вниз по колонке цифр этой таблицы, мы найдем число 25``20```, соответствующее 10 минутам времени, то же самое число в единицах более высокого порядка /т.е. в 0` и 0``, а не в 0`` и 0```/ будет соответствовать 10-ти часам.</w:t>
      </w:r>
    </w:p>
    <w:p>
      <w:pPr>
        <w:pStyle w:val="Normal"/>
        <w:bidi w:val="0"/>
        <w:spacing w:before="0" w:after="0"/>
        <w:ind w:left="0" w:right="0" w:firstLine="567"/>
        <w:rPr/>
      </w:pPr>
      <w:r>
        <w:rPr/>
        <w:t>Итак, записываем:</w:t>
      </w:r>
    </w:p>
    <w:p>
      <w:pPr>
        <w:pStyle w:val="Normal"/>
        <w:bidi w:val="0"/>
        <w:spacing w:before="0" w:after="0"/>
        <w:ind w:left="0" w:right="0" w:firstLine="567"/>
        <w:rPr/>
      </w:pPr>
      <w:r>
        <w:rPr/>
        <w:t>Разность между положением Солнца в эфемеридах</w:t>
      </w:r>
    </w:p>
    <w:p>
      <w:pPr>
        <w:pStyle w:val="Normal"/>
        <w:bidi w:val="0"/>
        <w:spacing w:before="0" w:after="0"/>
        <w:ind w:left="0" w:right="0" w:firstLine="567"/>
        <w:rPr/>
      </w:pPr>
      <w:r>
        <w:rPr/>
        <w:t>и Солнцем в карте рождения ... 27`10``</w:t>
      </w:r>
    </w:p>
    <w:p>
      <w:pPr>
        <w:pStyle w:val="Normal"/>
        <w:bidi w:val="0"/>
        <w:spacing w:before="0" w:after="0"/>
        <w:ind w:left="0" w:right="0" w:firstLine="567"/>
        <w:rPr/>
      </w:pPr>
      <w:r>
        <w:rPr/>
        <w:t>Путь Солнца в течение 10-ти часов</w:t>
      </w:r>
    </w:p>
    <w:p>
      <w:pPr>
        <w:pStyle w:val="Normal"/>
        <w:bidi w:val="0"/>
        <w:spacing w:before="0" w:after="0"/>
        <w:ind w:left="0" w:right="0" w:firstLine="567"/>
        <w:rPr/>
      </w:pPr>
      <w:r>
        <w:rPr/>
        <w:t>согласно таблице со значением 1 град.48`` ... 25`20``</w:t>
      </w:r>
    </w:p>
    <w:p>
      <w:pPr>
        <w:pStyle w:val="Normal"/>
        <w:bidi w:val="0"/>
        <w:spacing w:before="0" w:after="0"/>
        <w:ind w:left="0" w:right="0" w:firstLine="567"/>
        <w:rPr/>
      </w:pPr>
      <w:r>
        <w:rPr/>
        <w:t>... 1`50`` Но т.к. реальное движение Солнца составляет 1 град. 1`7``, а не 1`48``, нам нужно обратиться к Таблице интерполяции и искать число, соответствующее движению в течение 10-ти часов</w:t>
      </w:r>
    </w:p>
    <w:p>
      <w:pPr>
        <w:pStyle w:val="Normal"/>
        <w:bidi w:val="0"/>
        <w:spacing w:before="0" w:after="0"/>
        <w:ind w:left="0" w:right="0" w:firstLine="567"/>
        <w:rPr/>
      </w:pPr>
      <w:r>
        <w:rPr/>
        <w:t>1 град. 1`07``</w:t>
      </w:r>
    </w:p>
    <w:p>
      <w:pPr>
        <w:pStyle w:val="Normal"/>
        <w:bidi w:val="0"/>
        <w:spacing w:before="0" w:after="0"/>
        <w:ind w:left="0" w:right="0" w:firstLine="567"/>
        <w:rPr/>
      </w:pPr>
      <w:r>
        <w:rPr/>
        <w:t>- 1 град. 0`48``</w:t>
      </w:r>
    </w:p>
    <w:p>
      <w:pPr>
        <w:pStyle w:val="Normal"/>
        <w:bidi w:val="0"/>
        <w:spacing w:before="0" w:after="0"/>
        <w:ind w:left="0" w:right="0" w:firstLine="567"/>
        <w:rPr/>
      </w:pPr>
      <w:r>
        <w:rPr/>
        <w:t>для 19`` это число составит 7.916`.</w:t>
      </w:r>
    </w:p>
    <w:p>
      <w:pPr>
        <w:pStyle w:val="Normal"/>
        <w:bidi w:val="0"/>
        <w:spacing w:before="0" w:after="0"/>
        <w:ind w:left="0" w:right="0" w:firstLine="567"/>
        <w:rPr/>
      </w:pPr>
      <w:r>
        <w:rPr/>
        <w:t>Продолжим наши вычисления: 27`10``</w:t>
      </w:r>
    </w:p>
    <w:p>
      <w:pPr>
        <w:pStyle w:val="Normal"/>
        <w:bidi w:val="0"/>
        <w:spacing w:before="0" w:after="0"/>
        <w:ind w:left="0" w:right="0" w:firstLine="567"/>
        <w:rPr/>
      </w:pPr>
      <w:r>
        <w:rPr/>
        <w:t>- 25`20``</w:t>
      </w:r>
    </w:p>
    <w:p>
      <w:pPr>
        <w:pStyle w:val="Normal"/>
        <w:bidi w:val="0"/>
        <w:spacing w:before="0" w:after="0"/>
        <w:ind w:left="0" w:right="0" w:firstLine="567"/>
        <w:rPr/>
      </w:pPr>
      <w:r>
        <w:rPr/>
        <w:t>Остается: 1`50``</w:t>
      </w:r>
    </w:p>
    <w:p>
      <w:pPr>
        <w:pStyle w:val="Normal"/>
        <w:bidi w:val="0"/>
        <w:spacing w:before="0" w:after="0"/>
        <w:ind w:left="0" w:right="0" w:firstLine="567"/>
        <w:rPr/>
      </w:pPr>
      <w:r>
        <w:rPr/>
        <w:t>Интерполяция 19` 7`916</w:t>
      </w:r>
    </w:p>
    <w:p>
      <w:pPr>
        <w:pStyle w:val="Normal"/>
        <w:bidi w:val="0"/>
        <w:spacing w:before="0" w:after="0"/>
        <w:ind w:left="0" w:right="0" w:firstLine="567"/>
        <w:rPr/>
      </w:pPr>
      <w:r>
        <w:rPr/>
        <w:t>1`42,084</w:t>
      </w:r>
    </w:p>
    <w:p>
      <w:pPr>
        <w:pStyle w:val="Normal"/>
        <w:bidi w:val="0"/>
        <w:spacing w:before="0" w:after="0"/>
        <w:ind w:left="0" w:right="0" w:firstLine="567"/>
        <w:rPr/>
      </w:pPr>
      <w:r>
        <w:rPr/>
        <w:t>Вернемся к таблицам движения Солнца и поищем в той же самой колонке /1 град. 48``/ число, наиболее близкое 1`42,084. Это число 1`41``20```, соответствующее 40 минутам времени, которое нужно вычесть из результата нашего предшествующего вычисления:</w:t>
      </w:r>
    </w:p>
    <w:p>
      <w:pPr>
        <w:pStyle w:val="Normal"/>
        <w:bidi w:val="0"/>
        <w:spacing w:before="0" w:after="0"/>
        <w:ind w:left="0" w:right="0" w:firstLine="567"/>
        <w:rPr/>
      </w:pPr>
      <w:r>
        <w:rPr/>
        <w:t>1`42,084 или 1`42``05``` минус интерполяция 19`` для 40 мин., т.е.</w:t>
      </w:r>
    </w:p>
    <w:p>
      <w:pPr>
        <w:pStyle w:val="Normal"/>
        <w:bidi w:val="0"/>
        <w:spacing w:before="0" w:after="0"/>
        <w:ind w:left="0" w:right="0" w:firstLine="567"/>
        <w:rPr/>
      </w:pPr>
      <w:r>
        <w:rPr/>
        <w:t>по таблице 1град.48`` 1`41``20```</w:t>
      </w:r>
    </w:p>
    <w:p>
      <w:pPr>
        <w:pStyle w:val="Normal"/>
        <w:bidi w:val="0"/>
        <w:spacing w:before="0" w:after="0"/>
        <w:ind w:left="0" w:right="0" w:firstLine="567"/>
        <w:rPr/>
      </w:pPr>
      <w:r>
        <w:rPr/>
        <w:t>0` 45``` минус интерполяция 19`` для 40 мин., т.е.</w:t>
      </w:r>
    </w:p>
    <w:p>
      <w:pPr>
        <w:pStyle w:val="Normal"/>
        <w:bidi w:val="0"/>
        <w:spacing w:before="0" w:after="0"/>
        <w:ind w:left="0" w:right="0" w:firstLine="567"/>
        <w:rPr/>
      </w:pPr>
      <w:r>
        <w:rPr/>
        <w:t>- 0,5278`` или 32``` /1/</w:t>
      </w:r>
    </w:p>
    <w:p>
      <w:pPr>
        <w:pStyle w:val="Normal"/>
        <w:bidi w:val="0"/>
        <w:spacing w:before="0" w:after="0"/>
        <w:ind w:left="0" w:right="0" w:firstLine="567"/>
        <w:rPr/>
      </w:pPr>
      <w:r>
        <w:rPr/>
        <w:t>13``` это примерно будет соответствовать движению Солнца в течение 5 секунд. /1/ /Примечание: числа 0,5278 в Таблице интерполяции нет, т.к. она содержит всего 9 колонок. 40 мин. - это 2/3 часа, поправка составит 0,7916. Треть от этого числа составит 0,2638, две трети - 0,5278/.</w:t>
      </w:r>
    </w:p>
    <w:p>
      <w:pPr>
        <w:pStyle w:val="Normal"/>
        <w:bidi w:val="0"/>
        <w:spacing w:before="0" w:after="0"/>
        <w:ind w:left="0" w:right="0" w:firstLine="567"/>
        <w:rPr/>
      </w:pPr>
      <w:r>
        <w:rPr/>
        <w:t>[Схема на стр. . Карта СО. 14.01.1936, 1 ч. 19 мин. 55 с.</w:t>
      </w:r>
    </w:p>
    <w:p>
      <w:pPr>
        <w:pStyle w:val="Normal"/>
        <w:bidi w:val="0"/>
        <w:spacing w:before="0" w:after="0"/>
        <w:ind w:left="0" w:right="0" w:firstLine="567"/>
        <w:rPr/>
      </w:pPr>
      <w:r>
        <w:rPr/>
        <w:t>пополудни /время по Гринвичу/, Ницца] Напомним, что долгота Солнца при рождении была меньшей, чем долгота Солнца полуночи 15.01.1936, значит Солнце подошло к месту рождения в 10 ч. 40 мин. 5 сек. до полуночи или 14 января в 1 ч. 19 мин. 55 сек. пополудни - точный момент этого СО. Т.к.</w:t>
      </w:r>
    </w:p>
    <w:p>
      <w:pPr>
        <w:pStyle w:val="Normal"/>
        <w:bidi w:val="0"/>
        <w:spacing w:before="0" w:after="0"/>
        <w:ind w:left="0" w:right="0" w:firstLine="567"/>
        <w:rPr/>
      </w:pPr>
      <w:r>
        <w:rPr/>
        <w:t>все другие не отличаются от вычислений карты рождения, для этого момента несложно составить карту. Добавим только, что если эфемериды дают положения планет по Гринвичу - момент возвращения Солнца на место рождения всегда будет определяться по гринвичскому времени, а не по местному /в нашем случае - это время в Ницце/. Об этом часто забывают начинающие.</w:t>
      </w:r>
    </w:p>
    <w:p>
      <w:pPr>
        <w:pStyle w:val="Normal"/>
        <w:bidi w:val="0"/>
        <w:spacing w:before="0" w:after="0"/>
        <w:ind w:left="0" w:right="0" w:firstLine="567"/>
        <w:rPr/>
      </w:pPr>
      <w:r>
        <w:rPr/>
        <w:t>Для нашего примера, расчет звездного времени будет таким: Звездное Время 14.01 /взятое из Эфемерид/ 7 ч. 29 мин. 10 сек. Разность времени 13 ч. 19 мин. 55 сек. Поправка 2 11 Долгота Ниццы 20 7</w:t>
      </w:r>
    </w:p>
    <w:p>
      <w:pPr>
        <w:pStyle w:val="Normal"/>
        <w:bidi w:val="0"/>
        <w:spacing w:before="0" w:after="0"/>
        <w:ind w:left="0" w:right="0" w:firstLine="567"/>
        <w:rPr/>
      </w:pPr>
      <w:r>
        <w:rPr/>
        <w:t>21 ч. 29 мин. 23 сек. Карту СО, момент которого мы только что определили, смотри на стр. . В связи с несоответствием нашего календарного года с годом астрологическим, СО может приходиться на канун дня рождения или на следующий за ним день - это еще одно затруднение для начинающих. Поэтому не нужно уделять дате рождения излишнего внимания - на нее указывает возвращение Солнца на свое место в момент рождения.</w:t>
      </w:r>
    </w:p>
    <w:p>
      <w:pPr>
        <w:pStyle w:val="Normal"/>
        <w:bidi w:val="0"/>
        <w:spacing w:before="0" w:after="0"/>
        <w:ind w:left="0" w:right="0" w:firstLine="567"/>
        <w:rPr/>
      </w:pPr>
      <w:r>
        <w:rPr/>
        <w:t>2. Правило, которым нередко пренебрегают.</w:t>
      </w:r>
    </w:p>
    <w:p>
      <w:pPr>
        <w:pStyle w:val="Normal"/>
        <w:bidi w:val="0"/>
        <w:spacing w:before="0" w:after="0"/>
        <w:ind w:left="0" w:right="0" w:firstLine="567"/>
        <w:rPr/>
      </w:pPr>
      <w:r>
        <w:rPr/>
        <w:t>Перед тем, как приступить к изложению методики истолкования СО, нам нужно привлечь внимание астрологов к необходимости расчета годичных карт не только для места рождения , но и для того места, где находится данный человек во время своего дня рождения. Молчание по этому поводу большинства средневековых авторов объясняется тем, что в то время путешествовали гораздо реже и это правило имело не такое важное значение, как теперь. Человек, уезжавший из Парижа в Пуатье, не вносил никакого изменения в свое СО, установленное для Парижа. Если же теперь человек покидает столицу Франции и поселяется на Мадагаскаре или в Сирии, ориентация его неба полностью изменяется. Кроме того, в средние века существовал ряд правил, не зафиксированных письменно, они относились к устной традиции и впоследствии были утрачены. Независимо от причины этого молчания, значение сформулированного нами правила очевидно.</w:t>
      </w:r>
    </w:p>
    <w:p>
      <w:pPr>
        <w:pStyle w:val="Normal"/>
        <w:bidi w:val="0"/>
        <w:spacing w:before="0" w:after="0"/>
        <w:ind w:left="0" w:right="0" w:firstLine="567"/>
        <w:rPr/>
      </w:pPr>
      <w:r>
        <w:rPr/>
        <w:t>Итак, прежде чем установить СО, нужно определить место, в котором был данный человек в момент своей годовщины. Автор всегда пользовался этим правилом и приходил на его основе к правильным выводам (некоторые астрологи утверждают, что СО для моряков нужно устанавливать согласно порта приписки их кораблей, но какое значение для космического порядка может иметь факт приписки судна, например, к порту Марселя, если в день своего рождения человек находился в Дакаре или в Буэнос-Айресе!).</w:t>
      </w:r>
    </w:p>
    <w:p>
      <w:pPr>
        <w:pStyle w:val="Normal"/>
        <w:bidi w:val="0"/>
        <w:spacing w:before="0" w:after="0"/>
        <w:ind w:left="0" w:right="0" w:firstLine="567"/>
        <w:rPr/>
      </w:pPr>
      <w:r>
        <w:rPr/>
        <w:t>[Рис. на стр.23 Карта рождения Е.П.Блаватской - это яркий пример перемещения СО с одного континента на другой].</w:t>
      </w:r>
    </w:p>
    <w:p>
      <w:pPr>
        <w:pStyle w:val="Normal"/>
        <w:bidi w:val="0"/>
        <w:spacing w:before="0" w:after="0"/>
        <w:ind w:left="0" w:right="0" w:firstLine="567"/>
        <w:rPr/>
      </w:pPr>
      <w:r>
        <w:rPr/>
        <w:t>Карты должны вычисляться строго относительно точки, в которой застал человека момент возвращения Солнца на место рождения. Эта истина, скорее всего была известна английским астрологам, т.к. маршруты многих дальних поездок принца Галлии, впоследствии английского короля Эдуарда VIII, определялись на основе астрологических соображений - он всегда пытался сместить неблагоприятные годичные конфигурации в гороскопических домах, предвещавшие опасность для жизни.</w:t>
      </w:r>
    </w:p>
    <w:p>
      <w:pPr>
        <w:pStyle w:val="Normal"/>
        <w:bidi w:val="0"/>
        <w:spacing w:before="0" w:after="0"/>
        <w:ind w:left="0" w:right="0" w:firstLine="567"/>
        <w:rPr/>
      </w:pPr>
      <w:r>
        <w:rPr/>
        <w:t>Это правило нетрудно проверить. Достаточно установить 2 СО, одно для места, в котором находится человек, другое - для места рождения и сравнить их с событиями данного года.</w:t>
      </w:r>
    </w:p>
    <w:p>
      <w:pPr>
        <w:pStyle w:val="Normal"/>
        <w:bidi w:val="0"/>
        <w:spacing w:before="0" w:after="0"/>
        <w:ind w:left="0" w:right="0" w:firstLine="567"/>
        <w:rPr/>
      </w:pPr>
      <w:r>
        <w:rPr/>
        <w:t>Возьмем в качестве примера бурную и странническую судьбу Е.П.Блаватской [на стр. 24. СО года смерти Блаватской, установленное для места рождения, на стр. 25 СО года смерти для места, где она жила в последние годы /Лондон/]. Мы приводим две версии ее СО 11.08.1890 6 ч. 15 мин. утра /время по Гринвичу/, предшествующие ее смерти в Лондоне 8.05.1891. Версия для места рождения не имеет никакого значения, в то время как Лондонская версия содержит АС и господствующую планету Меркурий в соединении с Сатурном, господствующей планетой VIII дома в карте рождения, в квинкунксе с Юпитером и в квадрате с Нептуном двумя господствующими планетами дома смерти на этой годичной карте. Кроме того, Сатурн указывает на то, что смерть наступала медленно, была связана с постепенным упадком сил, а квадрат Марса к скоплению АС, Меркурия и Сатурна дает новое утверждение, ведь Марс - вторая господствующая планета VIII дома, простирающегося от 25 Рыб до 23 Овна.</w:t>
      </w:r>
    </w:p>
    <w:p>
      <w:pPr>
        <w:pStyle w:val="Normal"/>
        <w:bidi w:val="0"/>
        <w:spacing w:before="0" w:after="0"/>
        <w:ind w:left="0" w:right="0" w:firstLine="567"/>
        <w:rPr/>
      </w:pPr>
      <w:r>
        <w:rPr/>
        <w:t>В карте, построенной для России, имеется лишь слабое отражение этих предвещающих смерть конфигураций, т.к. АС находится вне неблагоприятных аспектов, а Юпитер и Нептун не являются господствующими планетами VIII дома. По этой карте невозможно предсказать смерть, тем более, что АС находится в соединении с Венерой при поддержке благоприятных аспектов Марса, Юпитера и Нептуна.</w:t>
      </w:r>
    </w:p>
    <w:p>
      <w:pPr>
        <w:pStyle w:val="Normal"/>
        <w:bidi w:val="0"/>
        <w:spacing w:before="0" w:after="0"/>
        <w:ind w:left="0" w:right="0" w:firstLine="567"/>
        <w:rPr/>
      </w:pPr>
      <w:r>
        <w:rPr/>
        <w:t>3. Значение ориентации годичной карты относительно</w:t>
      </w:r>
    </w:p>
    <w:p>
      <w:pPr>
        <w:pStyle w:val="Normal"/>
        <w:bidi w:val="0"/>
        <w:spacing w:before="0" w:after="0"/>
        <w:ind w:left="0" w:right="0" w:firstLine="567"/>
        <w:rPr/>
      </w:pPr>
      <w:r>
        <w:rPr/>
        <w:t>карты рождения.</w:t>
      </w:r>
    </w:p>
    <w:p>
      <w:pPr>
        <w:pStyle w:val="Normal"/>
        <w:bidi w:val="0"/>
        <w:spacing w:before="0" w:after="0"/>
        <w:ind w:left="0" w:right="0" w:firstLine="567"/>
        <w:rPr/>
      </w:pPr>
      <w:r>
        <w:rPr/>
        <w:t>Истолкование СО всегда должно начинаться с изучения связей между годичными домами и домами карты рождения, т.к. положение домов всегда играло в этой системе очень важную роль. Данное правило отмечено в учебнике по элементарной астрологии:</w:t>
      </w:r>
    </w:p>
    <w:p>
      <w:pPr>
        <w:pStyle w:val="Normal"/>
        <w:bidi w:val="0"/>
        <w:spacing w:before="0" w:after="0"/>
        <w:ind w:left="0" w:right="0" w:firstLine="567"/>
        <w:rPr/>
      </w:pPr>
      <w:r>
        <w:rPr/>
        <w:t>"Если АС годовой карты находится в квадрате или в оппозиции с основным АС, год будет более или менее неблагоприятным. Если оба АС находятся в хорошем аспекте относительно друг друга, можно прогнозировать счастливый год. Если VI, VII или ХII дома карты рождения приходятся на АС годовой карты - это предвещает какое-либо несчастье и может очень большое, если господствующие планеты этих домов занимали неблагоприятное положение при рождении".</w:t>
      </w:r>
    </w:p>
    <w:p>
      <w:pPr>
        <w:pStyle w:val="Normal"/>
        <w:bidi w:val="0"/>
        <w:spacing w:before="0" w:after="0"/>
        <w:ind w:left="0" w:right="0" w:firstLine="567"/>
        <w:rPr/>
      </w:pPr>
      <w:r>
        <w:rPr/>
        <w:t>К этому замечанию можно многое добавить. Плохой аспект годичного АС к Середине Неба карты рождения предвещает, например, нанесение вреда самому себе; если АС находится под знаком Огня или Воздуха, эта опасность исходит от инициатив или каких-то новых действий. Под знаками Земли и Воды она связана с упрямством или небрежностью и т.д. В зрелом возрасте эта конфигурация /так же, как конфигурация годичной Середины Неба в оппозиции с АС рождения/ часто указывает на невозможность достижения цели в связи с частичной утратой жизненной энергии, в связи с тем, что затраты энергии, которых требует данное действие, превосходят возможности человека или же в связи с недомоганием.</w:t>
      </w:r>
    </w:p>
    <w:p>
      <w:pPr>
        <w:pStyle w:val="Normal"/>
        <w:bidi w:val="0"/>
        <w:spacing w:before="0" w:after="0"/>
        <w:ind w:left="0" w:right="0" w:firstLine="567"/>
        <w:rPr/>
      </w:pPr>
      <w:r>
        <w:rPr/>
        <w:t>Тем не менее, аспекты между позицией АС в карте рождения и годичной позицией АС не так важны, как наложение домов годичных и натальных. Естественно, что в карте, составленной для момента, указанного непосредственно Солнцем, основное внимание должно быть обращено на сравнение распределений домов - годичных и натальных, различие между которыми является следствием возвращения Солнца на свое место в карте рождения.</w:t>
      </w:r>
    </w:p>
    <w:p>
      <w:pPr>
        <w:pStyle w:val="Normal"/>
        <w:bidi w:val="0"/>
        <w:spacing w:before="0" w:after="0"/>
        <w:ind w:left="0" w:right="0" w:firstLine="567"/>
        <w:rPr/>
      </w:pPr>
      <w:r>
        <w:rPr/>
        <w:t>Т.к. углы, т.е. АС, Середина Неба, VII и IV дома гороскопа имеют большее значение, чем другие дома, можно посоветовать начинающим отмечать связи положения углов в отношении годичной карты. Например, для СО, соответствующего году смерти Блаватской, мы отметим:</w:t>
      </w:r>
    </w:p>
    <w:p>
      <w:pPr>
        <w:pStyle w:val="Normal"/>
        <w:bidi w:val="0"/>
        <w:spacing w:before="0" w:after="0"/>
        <w:ind w:left="0" w:right="0" w:firstLine="567"/>
        <w:rPr/>
      </w:pPr>
      <w:r>
        <w:rPr/>
        <w:t>Годичный АС в III доме карты рождения</w:t>
      </w:r>
    </w:p>
    <w:p>
      <w:pPr>
        <w:pStyle w:val="Normal"/>
        <w:bidi w:val="0"/>
        <w:spacing w:before="0" w:after="0"/>
        <w:ind w:left="0" w:right="0" w:firstLine="567"/>
        <w:rPr/>
      </w:pPr>
      <w:r>
        <w:rPr/>
        <w:t>Годичная Середина Неба в ХI доме карты рождения</w:t>
      </w:r>
    </w:p>
    <w:p>
      <w:pPr>
        <w:pStyle w:val="Normal"/>
        <w:bidi w:val="0"/>
        <w:spacing w:before="0" w:after="0"/>
        <w:ind w:left="0" w:right="0" w:firstLine="567"/>
        <w:rPr/>
      </w:pPr>
      <w:r>
        <w:rPr/>
        <w:t>АС карты рождения в ХI доме годичной карты</w:t>
      </w:r>
    </w:p>
    <w:p>
      <w:pPr>
        <w:pStyle w:val="Normal"/>
        <w:bidi w:val="0"/>
        <w:spacing w:before="0" w:after="0"/>
        <w:ind w:left="0" w:right="0" w:firstLine="567"/>
        <w:rPr/>
      </w:pPr>
      <w:r>
        <w:rPr/>
        <w:t>Середина Неба карты рождения в VII годичном доме.</w:t>
      </w:r>
    </w:p>
    <w:p>
      <w:pPr>
        <w:pStyle w:val="Normal"/>
        <w:bidi w:val="0"/>
        <w:spacing w:before="0" w:after="0"/>
        <w:ind w:left="0" w:right="0" w:firstLine="567"/>
        <w:rPr/>
      </w:pPr>
      <w:r>
        <w:rPr/>
        <w:t>Далее мы укажем на все выводы, которые можно сделать из этих наложений. Направление восточного горизонта играет главную роль, что сравнимо со значением АС в карте рождения, но в противоположность АС карты рождения, значение которого, прежде всего, психологическое, АС карты Солнечных Обращений действует согласно природе занимаемого им дома карты рождения. Можно сформулировать следующий принцип истолкования годичных карт: дом гороскопа рождения, в котором находится АС СО, всегда связан с главным событием года или с условиями, характерными для этого года. Природа этого дома гороскопа рождения накладывает свой отпечаток на год в целом и указывает на нечто главное, на то, что определяет все другие интересы данного лица. Если АС СО представляет субъекта, то дом карты рождения, в которой он находится, зачастую представляет собой его среду.</w:t>
      </w:r>
    </w:p>
    <w:p>
      <w:pPr>
        <w:pStyle w:val="Normal"/>
        <w:bidi w:val="0"/>
        <w:spacing w:before="0" w:after="0"/>
        <w:ind w:left="0" w:right="0" w:firstLine="567"/>
        <w:rPr/>
      </w:pPr>
      <w:r>
        <w:rPr/>
        <w:t>Когда углы карты рождения и годичной карты совпадают, это всегда будет указывать на важность года, хотя такое же направление АС гороскопа рождения и годичного гороскопа должно быть истолковано иначе, чем наложение годичного АС на Середину Неба карты рождения.</w:t>
      </w:r>
    </w:p>
    <w:p>
      <w:pPr>
        <w:pStyle w:val="Normal"/>
        <w:bidi w:val="0"/>
        <w:spacing w:before="0" w:after="0"/>
        <w:ind w:left="0" w:right="0" w:firstLine="567"/>
        <w:rPr/>
      </w:pPr>
      <w:r>
        <w:rPr/>
        <w:t>Значение положений АС СО в различных домах гороскопа рождения может быть резюмировано так:</w:t>
      </w:r>
    </w:p>
    <w:p>
      <w:pPr>
        <w:pStyle w:val="Normal"/>
        <w:bidi w:val="0"/>
        <w:spacing w:before="0" w:after="0"/>
        <w:ind w:left="0" w:right="0" w:firstLine="567"/>
        <w:rPr/>
      </w:pPr>
      <w:r>
        <w:rPr/>
        <w:t>Годичный АС в I доме гороскопа рождения всегда указывает на большую свободу воли, позволяющую субъекту реализовать в течение года большую часть указанных в карте рождения возможностей, эта реализация полностью зависит от воли субъекта. Совокупность СО, дома, где находится планета, управляющая АС, ее аспекты и другие конфигурации открывают нам область, в которой разворачивается деятельность данного человека. Находясь в I доме, планеты, по-видимому, уменьшают свободу воли и должны быть внимательно изучены, т.к. они обозначают и личное действие и его качества, смысл, достоинства, недостатки. Планета в I доме, не соединенная с АС, указывает, что человек страдает от последствий, не будучи их причиной, в соединении с АС - она указывает на то, что именно активность субъекта обуславливает все указанные планетой следствия. Соединение АС с господствующей планетой VII дома часто встречается в год свадьбы.</w:t>
      </w:r>
    </w:p>
    <w:p>
      <w:pPr>
        <w:pStyle w:val="Normal"/>
        <w:bidi w:val="0"/>
        <w:spacing w:before="0" w:after="0"/>
        <w:ind w:left="0" w:right="0" w:firstLine="567"/>
        <w:rPr/>
      </w:pPr>
      <w:r>
        <w:rPr/>
        <w:t>Можно предположить, что это правило верно всегда, а не только когда годичный АС находится в I доме карты рождения. Например, Уран в соединении с АС СО часто предвещает несчастный случай или какую-либо неожиданность, в которых виновен сам субъект, но, будучи в I доме, не соединяясь с АС, эта планета укажет на то же самое, но в чем субъект не повинен. Годичный АС был в I доме карты рождения СО Блаватской 11.08.1878, что соответствует ее отъезду из Америки в Индию - 18.11.1878. Т.к. господствующая планета АС соединена с Юпитером, управляющим IХ домом, а его соправитель, Нептун, находится в Х доме, эта тема характеризуется переменой в жизни, вызванной путешествием.</w:t>
      </w:r>
    </w:p>
    <w:p>
      <w:pPr>
        <w:pStyle w:val="Normal"/>
        <w:bidi w:val="0"/>
        <w:spacing w:before="0" w:after="0"/>
        <w:ind w:left="0" w:right="0" w:firstLine="567"/>
        <w:rPr/>
      </w:pPr>
      <w:r>
        <w:rPr/>
        <w:t>Годичный АС во II доме карты рождения предвещает то, что главный интерес года относится к денежным делам, и этот вопрос нужно решить прежде всех остальных. Если совокупность астрологических факторов благоприятна, предстоят значительные успехи в делах, если же во II доме неблагоприятная совокупность факторов, то предстоят финансовые осложнения.</w:t>
      </w:r>
    </w:p>
    <w:p>
      <w:pPr>
        <w:pStyle w:val="Normal"/>
        <w:bidi w:val="0"/>
        <w:spacing w:before="0" w:after="0"/>
        <w:ind w:left="0" w:right="0" w:firstLine="567"/>
        <w:rPr/>
      </w:pPr>
      <w:r>
        <w:rPr/>
        <w:t>Годичный АС в III доме карты рождения подчеркивает важность и предсказывает, что главное событие года будет касаться брата или сестры субъекта, или, что перемещения, умственная работа, а может быть какие-то бумаги образуют атмосферу года и привлекут к себе внимание. Направление СО Блаватской, предшествующее ее смерти, использовано для иллюстрации изложенного в предыдущей главе правила. На первый взгляд оно кажется странным, но 9 месяцев, отделяющие день ее годовщины от дня смерти, были полностью посвящены литературному труду /"Тайная доктрина", статьи и т.д./. Эта работа сформировала "климат" последнего года жизни Блаватской.</w:t>
      </w:r>
    </w:p>
    <w:p>
      <w:pPr>
        <w:pStyle w:val="Normal"/>
        <w:bidi w:val="0"/>
        <w:spacing w:before="0" w:after="0"/>
        <w:ind w:left="0" w:right="0" w:firstLine="567"/>
        <w:rPr/>
      </w:pPr>
      <w:r>
        <w:rPr/>
        <w:t>Итак, это наложение вопросов, касающихся семьи, или связанных с рукописями, визитами, перемещениями и соседством. Если важен V дом СО и важную роль играют вопросы чувственного порядка, это наложение касается вопросов, относящихся к противоположному полу, т.к. III дом - это дом любовницы в мужской теме и любовника в гороскопе женщины.</w:t>
      </w:r>
    </w:p>
    <w:p>
      <w:pPr>
        <w:pStyle w:val="Normal"/>
        <w:bidi w:val="0"/>
        <w:spacing w:before="0" w:after="0"/>
        <w:ind w:left="0" w:right="0" w:firstLine="567"/>
        <w:rPr/>
      </w:pPr>
      <w:r>
        <w:rPr/>
        <w:t>АС в IV доме - часто соответствует перемене местожительства, претворению в жизнь замысла, окончанию какого-либо предприятия, событию связанному с родителями, с родным домом. С психологической точки зрения, это признак того, что у человека есть потребность в некоторой устойчивости, материальной обеспеченности, покое, создании домашнего очага, уверенности в будущем. Если же в карте имеются какие-то неблагоприятные указания, это направление довольно опасно. В 1939-1944 г.г. многие люди, имевшие такую конфигурацию, были отправлены в концлагеря. Более углубленное изучение СО откроет нам в каждом отдельном случае смысл истолкования IV дома. На стр. публикуется СО Блаватской, предшествующее образованию Теософского Общества в Нью-Йорке 7.09.1875. Присутствие АС в IV доме можно понять только в смысле завершения реализации личности, касающейся социального положения /отмеченного присутствием 4-х планет в Х доме/ и литературной деятельности /Луна, господствующая планета Середины Неба, Марс и III дом - под знаком Стрельца/. АС под знаком Весов - символ союза, объединения - уточняет, что речь идет о реализации коллективного порядка. У темы блестящий ансамбль /здесь мы находим большую серию чрезвычайно гармоничных аспектов, дисгармоничных - всего 3/, придающий этой реализации основополагающее значение. Ни одно из других СО Е.П.Блаватской не содержит подобных благоприятных конфигураций - это соответствует тому факту, что год создания Теософского Общества был главным годом ее жизни. Отметим, что мы очень часто встречаем АС в IV доме карты рождения в СО, соответствующих годам смерти. Таково, например, направление СО Бальзака 20.05.1850. В этом случае "финал" - одно из основных значений IV дома - можно понять как "конец существования".</w:t>
      </w:r>
    </w:p>
    <w:p>
      <w:pPr>
        <w:pStyle w:val="Normal"/>
        <w:bidi w:val="0"/>
        <w:spacing w:before="0" w:after="0"/>
        <w:ind w:left="0" w:right="0" w:firstLine="567"/>
        <w:rPr/>
      </w:pPr>
      <w:r>
        <w:rPr/>
        <w:t>АС в V доме карты рождения - говорит о том, что главное событие года будет связано с любовью или детьми, иногда - с техническим обучением, и всегда соответствует важной эволюции в отношениях с интимным окружением или изменением в нем. Это, обычно, счастливое наложение /если нет очень плохих предзнаменований/, оно часто встречается в годы помолвок или рождения детей /особенно в женских гороскопах/. Иногда это положение оживляет спекулятивную сторону данного дома, что может привести - с неблагоприятным СО - к неудачам в игре и в денежных операциях, но в этом смысле V дом можно рассматривать в случае, если тема указывает на связь между V и II и VIII домами /например, через присутствие господствующей планеты V дома во II или наоборот/, и если планеты акцентируют финансовые вопросы. Без этих условий, данное наложение указывает на связи или на детей, на постороннее влияние, на хорошие отношения, а также на приятные вещи, удовольствия, приглашения, праздники. У артистов это указание на год успехов, т.к. V дом управляет искусствами и, в особенности, театром.</w:t>
      </w:r>
    </w:p>
    <w:p>
      <w:pPr>
        <w:pStyle w:val="Normal"/>
        <w:bidi w:val="0"/>
        <w:spacing w:before="0" w:after="0"/>
        <w:ind w:left="0" w:right="0" w:firstLine="567"/>
        <w:rPr/>
      </w:pPr>
      <w:r>
        <w:rPr/>
        <w:t>[Рис. на стр. : СО Блаватской в год основания Теософского Общества].</w:t>
      </w:r>
    </w:p>
    <w:p>
      <w:pPr>
        <w:pStyle w:val="Normal"/>
        <w:bidi w:val="0"/>
        <w:spacing w:before="0" w:after="0"/>
        <w:ind w:left="0" w:right="0" w:firstLine="567"/>
        <w:rPr/>
      </w:pPr>
      <w:r>
        <w:rPr/>
        <w:t>Очевидно, что, в каждом определенном случае, планеты позволяют сказать, в каком смысле будет проявляться действие дома карты рождения, где находится годичный АС. Так, например АС СО с Ураном в V доме в карте рождения женщин почти всегда приводит к выкидышам: разрушительная природа Урана, воздействуя на V дом, производит преждевременные разрушения /хирургическое или нет, спровоцированное или случайное/ будущего ребенка. Совокупность показателей натальной карты, связи между V домом с одной стороны и VI, VIII, ХII домами с другой, поражение светил и господствующей планеты АС позволяют в каждом данном случае уточнить характер опасности или последствий выкидыша для здоровья.</w:t>
      </w:r>
    </w:p>
    <w:p>
      <w:pPr>
        <w:pStyle w:val="Normal"/>
        <w:bidi w:val="0"/>
        <w:spacing w:before="0" w:after="0"/>
        <w:ind w:left="0" w:right="0" w:firstLine="567"/>
        <w:rPr/>
      </w:pPr>
      <w:r>
        <w:rPr/>
        <w:t>АС в VI доме карты рождения - это, обычно, плохое предсказание, касающееся здоровья, а также предзнаменование домашних неурядиц. При хорошем СО, болезнь может быть и не наступит, но в организме проявится тенденция к ослаблению, к недостатку жизненных сил, к усталости. Если VI дом СО неблагоприятно связан с Х, нужно понимать его в смысле каких-то профессиональных неприятностей и трудностей, т.к. обычно он имеет отношение к обязанностям и обязательствам и часто выражает идею не воодушевляющей человека активности - скучной и тяжелой.</w:t>
      </w:r>
    </w:p>
    <w:p>
      <w:pPr>
        <w:pStyle w:val="Normal"/>
        <w:bidi w:val="0"/>
        <w:spacing w:before="0" w:after="0"/>
        <w:ind w:left="0" w:right="0" w:firstLine="567"/>
        <w:rPr/>
      </w:pPr>
      <w:r>
        <w:rPr/>
        <w:t>АС в VII доме карты рождения всегда усиливает особенности этого дома. Если указания благоприятны, это положение АС приведет к женитьбе или связи; если неблагоприятно - соответствует каким-то неприятностям, исходящим от связанных с человеком людей, неудачам в общественной жизни, а если АС СО находится в оппозиции с АС карты рождения - недомоганиям, болезням, несчастным случаям, операциям и т.д. Это наложение часто встречается в Солнечных обращениях, открывающих годы разводов или разрывов связей. Можно сказать, что в большинстве случаев, вся дуга от куспида VI дома до конца VIII действует в неблагоприятном смысле. У политиков эта ориентация годичной карты подчеркивает социальную активность /случай с СО Муссолини, когда он возглавил поход на Рим/.</w:t>
      </w:r>
    </w:p>
    <w:p>
      <w:pPr>
        <w:pStyle w:val="Normal"/>
        <w:bidi w:val="0"/>
        <w:spacing w:before="0" w:after="0"/>
        <w:ind w:left="0" w:right="0" w:firstLine="567"/>
        <w:rPr/>
      </w:pPr>
      <w:r>
        <w:rPr/>
        <w:t>АС в VIII доме карты рождения - часто встречается в годы, содержащие в себе смерть - в семье или в окружении человека. Если СО неблагоприятно, а символическая дирекция и Прогрессивный гороскоп содержат в себе опасность смерти, эта угроза относится непосредственно к субъекту. Таково положение АС СО, предшествующее казни Робеспьера. Но даже если нет прямой опасности, это может быть тревожным предзнаменованием, касающимся состояния здоровья, т.к. такое положение АС передает субъекту на протяжении всего года состояние общей слабости, апатии, непривычной усталости, наблюдается ослабление воли, равнодушие к делам и обязанностям; здоровью и жизни человека могут угрожать болезнь или несчастный случай. Это наиболее определенный показатель утомления и внезапных депрессий, которые могут привести к обморокам. Старение и изнашиваемость организма настойчиво напоминают о себе в течение года, отмеченного именно этим направлением АС. Если человек болен, такое наложение объявляет о том, что уход за больным, лечение или лекарства могут представлять для него какую-то опасность. Если господствующая планета VIII дома или АС находится в ХI доме, или если имеются какие-то дисгармоничные связи между господствующими планетами этих домов Обращения, можно посоветовать субъекту сменить врача /в темах больных людей он представлен ХI домом домом покровителя/.</w:t>
      </w:r>
    </w:p>
    <w:p>
      <w:pPr>
        <w:pStyle w:val="Normal"/>
        <w:bidi w:val="0"/>
        <w:spacing w:before="0" w:after="0"/>
        <w:ind w:left="0" w:right="0" w:firstLine="567"/>
        <w:rPr/>
      </w:pPr>
      <w:r>
        <w:rPr/>
        <w:t>Но если ХI дом находится в благоприятном положении, как в карте рождения, так и в СО, то он имеет отношение к событиям, связанным с получением денег, ренты, пенсий, приданого, наследства и т.д. В этом случае СО может предвещать счастливое событие такого рода в течение данного года. С психической точки зрения, годичный АС в VIII доме может привлечь внимание к спиритизму и проблемам потустороннего. Он советует избегать подобных проблем, т.к. это опасно.</w:t>
      </w:r>
    </w:p>
    <w:p>
      <w:pPr>
        <w:pStyle w:val="Normal"/>
        <w:bidi w:val="0"/>
        <w:spacing w:before="0" w:after="0"/>
        <w:ind w:left="0" w:right="0" w:firstLine="567"/>
        <w:rPr/>
      </w:pPr>
      <w:r>
        <w:rPr/>
        <w:t>Возьмем в качестве примера СО, данное нами в главе 1. Его АС /15 54` Близнецов/ находится точно в VIII доме гороскопа рождения, протянувшегося от 26 13` Тельца до 28 54` Близнецов. В каком смысле можно понять эту ориентацию годичного АС?</w:t>
      </w:r>
    </w:p>
    <w:p>
      <w:pPr>
        <w:pStyle w:val="Normal"/>
        <w:bidi w:val="0"/>
        <w:spacing w:before="0" w:after="0"/>
        <w:ind w:left="0" w:right="0" w:firstLine="567"/>
        <w:rPr/>
      </w:pPr>
      <w:r>
        <w:rPr/>
        <w:t>Нужно исследовать VIII годичный дом, он содержит в себе Солнце, господствующую планету IV дома - дома родителей - и управляется Сатурном, находящимся в Х доме - доме матери. Эти две планеты - странствующие и страждущие: значит, присутствие годичного АС в VIII доме рождения может быть принято только в неблагоприятном смысле, т.е. как предсказание смерти матери.</w:t>
      </w:r>
    </w:p>
    <w:p>
      <w:pPr>
        <w:pStyle w:val="Normal"/>
        <w:bidi w:val="0"/>
        <w:spacing w:before="0" w:after="0"/>
        <w:ind w:left="0" w:right="0" w:firstLine="567"/>
        <w:rPr/>
      </w:pPr>
      <w:r>
        <w:rPr/>
        <w:t>Это истолкование подтверждают другие конфигурации. В VIII доме гороскопа рождения находится только Плутон, значит, в карте СО эта планета через оппозицию поразит Солнце. Этот дом рождения начался под знаком Тельца, т.е. управлялся Венерой, в СО эта планета поражает через оппозицию АС. Х дом - дом матери - содержит 2 планеты, имеющих вредное влияние: Марс и Сатурн, причем последний поражен плохими аспектами Венеры, Юпитера и Нептуна. Наконец, восходящий узел,который был в VIII доме карты рождения, тоже находится в этом доме.</w:t>
      </w:r>
    </w:p>
    <w:p>
      <w:pPr>
        <w:pStyle w:val="Normal"/>
        <w:bidi w:val="0"/>
        <w:spacing w:before="0" w:after="0"/>
        <w:ind w:left="0" w:right="0" w:firstLine="567"/>
        <w:rPr/>
      </w:pPr>
      <w:r>
        <w:rPr/>
        <w:t>Мы еще вернемся к этому СО. Заметим, что СО того же самого субъекта 14.01.1940 помещает годичный АС в VIII дом гороскопа рождения, и что его отец умер 26.07.1940.</w:t>
      </w:r>
    </w:p>
    <w:p>
      <w:pPr>
        <w:pStyle w:val="Normal"/>
        <w:bidi w:val="0"/>
        <w:spacing w:before="0" w:after="0"/>
        <w:ind w:left="0" w:right="0" w:firstLine="567"/>
        <w:rPr/>
      </w:pPr>
      <w:r>
        <w:rPr/>
        <w:t>АС в IХ доме карты рождения - указывает на вопрос о предстоящем в этом году важном путешествии. Состоится оно или нет - решат планеты. Будучи в высшей степени философичным, этот дом очень благоприятен для серьезных научных занятий, указывает на эволюцию представлений или на ускоренное интеллектуальное развитие. Если он страдает от плохих аспектов, его можно объяснить как указание на ложные религиозные и философские концепции или фанатизм. Это положение АС очень благоприятно для должностных лиц, адвокатов, всех людей, чья профессия раскрывает природу IХ дома. Значение какого-либо из предзнаменований всегда раскрывается в течение предстоящего года. Пример этого направления - СО Сталина 2.01.1941, соответствующее нападению извне. Пораженная со стороны Марса - планеты войны - в 1-ом доме, эта годичная карта имеет АС в IХ доме гороскопа рождения под знаком Скорпиона в точной оппозиции с Нептуном карты рождения.</w:t>
      </w:r>
    </w:p>
    <w:p>
      <w:pPr>
        <w:pStyle w:val="Normal"/>
        <w:bidi w:val="0"/>
        <w:spacing w:before="0" w:after="0"/>
        <w:ind w:left="0" w:right="0" w:firstLine="567"/>
        <w:rPr/>
      </w:pPr>
      <w:r>
        <w:rPr/>
        <w:t>Годичный АС в Середине Неба карты рождения - объявляет либо об изменениях ситуации, либо о новых возможностях, либо о давно ожидаемом осуществлении намерений и т.д. Но т.к. годичный АС это символ личного действия, все это полностью зависит от активности данного субъекта. Он будет главной причиной удач или неудач в соответствии с общими указаниями СО. СО Гамбетты 2.04.1870 соответствует самому плодотворному году его судьбы, у него такое же направление АС, как и у Е.П.Блаватской в 1877, повлекшие за собой принятие американского гражданства в начале 1878 года.</w:t>
      </w:r>
    </w:p>
    <w:p>
      <w:pPr>
        <w:pStyle w:val="Normal"/>
        <w:bidi w:val="0"/>
        <w:spacing w:before="0" w:after="0"/>
        <w:ind w:left="0" w:right="0" w:firstLine="567"/>
        <w:rPr/>
      </w:pPr>
      <w:r>
        <w:rPr/>
        <w:t>Если, одновременно с этим, годичная Середина Неба соединена с куспидом VII дома гороскопа рождения /это наблюдается довольно часто, за исключением людей, рожденных на 52 градусах северной широты/, эта смена ситуации будет сопровождаться сменой окружения, такая конфигурация часто встречается в СО брака, развода и объединения в союз.</w:t>
      </w:r>
    </w:p>
    <w:p>
      <w:pPr>
        <w:pStyle w:val="Normal"/>
        <w:bidi w:val="0"/>
        <w:spacing w:before="0" w:after="0"/>
        <w:ind w:left="0" w:right="0" w:firstLine="567"/>
        <w:rPr/>
      </w:pPr>
      <w:r>
        <w:rPr/>
        <w:t>АС в ХI доме гороскопа рождения - всегда выводит на передний план друзей. Если гороскопические факторы благоприятны, это будет год новых дружеских связей, от друзей и знакомых будет зависеть исполнение новых планов, желания будут осуществляться, а надежды сбываться независимо от воли субъекта. При неблагоприятных факторах, это положение говорит об осложнениях, неприятностях, связанных с друзьями, их изменах, иногда о разрыве связей.</w:t>
      </w:r>
    </w:p>
    <w:p>
      <w:pPr>
        <w:pStyle w:val="Normal"/>
        <w:bidi w:val="0"/>
        <w:spacing w:before="0" w:after="0"/>
        <w:ind w:left="0" w:right="0" w:firstLine="567"/>
        <w:rPr/>
      </w:pPr>
      <w:r>
        <w:rPr/>
        <w:t>АС в ХII доме гороскопа рождения - опасное положение, предвещающее год испытаний, проявлений или усугубления хронических болезней. В гороскопах мистиков это положение может благоприятствовать оккультным занятиям и мистическому опыту. Т. к. XII дом - это дом тайных врагов, такое наложение может привести к оговорам, различным ловушкам, сплетням. Если годичный АС находится в ХI доме гороскопа рождения, но в соединении с куспидом ХII дома, нужно опасаться друга, на самом деле являющегося врагом. Эта конфигурация часто соответствует судебным преследованиям. Если присутствие АС в ХII доме объявляет о годе испытаний, то нельзя заранее расписать все возможные события, провоцируемые данным наложением. Но здоровье затронуто всегда - даже если главным событием будет ложное обвинение, арест, моральное падение. Это положение АС всегда влечет за собой заботы и неприятные дела в течение всего года.</w:t>
      </w:r>
    </w:p>
    <w:p>
      <w:pPr>
        <w:pStyle w:val="Normal"/>
        <w:bidi w:val="0"/>
        <w:spacing w:before="0" w:after="0"/>
        <w:ind w:left="0" w:right="0" w:firstLine="567"/>
        <w:rPr/>
      </w:pPr>
      <w:r>
        <w:rPr/>
        <w:t>Таковы общие указания, которые дает положение АС годичной карты. В каждом частном случае всегда проявится природа дома рождения, где находится АС СО, но лишь внимательное изучение всех астрологических факторов может объяснить смысл истолкования.</w:t>
      </w:r>
    </w:p>
    <w:p>
      <w:pPr>
        <w:pStyle w:val="Normal"/>
        <w:bidi w:val="0"/>
        <w:spacing w:before="0" w:after="0"/>
        <w:ind w:left="0" w:right="0" w:firstLine="567"/>
        <w:rPr/>
      </w:pPr>
      <w:r>
        <w:rPr/>
        <w:t>4. Значение направления годичной Середины Неба.</w:t>
      </w:r>
    </w:p>
    <w:p>
      <w:pPr>
        <w:pStyle w:val="Normal"/>
        <w:bidi w:val="0"/>
        <w:spacing w:before="0" w:after="0"/>
        <w:ind w:left="0" w:right="0" w:firstLine="567"/>
        <w:rPr/>
      </w:pPr>
      <w:r>
        <w:rPr/>
        <w:t>Неравномерность гороскопических домов - это один из главных факторов, дающих астрологической карте всю ее индивидуальность, и жаль, что большинство астрологов удовлетворяется лишь приблизительным их обозначением, - в пределах нескольких градусов. Неравномерность домов - это основа истолкования СО, т.к. годичный дом может охватить 2 или даже 3 дома карты рождения и наоборот, а каждое из этих наложений имеет свое значение.</w:t>
      </w:r>
    </w:p>
    <w:p>
      <w:pPr>
        <w:pStyle w:val="Normal"/>
        <w:bidi w:val="0"/>
        <w:spacing w:before="0" w:after="0"/>
        <w:ind w:left="0" w:right="0" w:firstLine="567"/>
        <w:rPr/>
      </w:pPr>
      <w:r>
        <w:rPr/>
        <w:t>Мы уже рассмотрели вопрос о связи годичного АС с гороскопом рождения. Но, например, его присутствие в Х доме карты рождения не означает того, что II годичный дом всегда находится в ХI доме карты рождения, он может оказаться в Х или ХII, и в каждом из этих случаев его значение будет различным.</w:t>
      </w:r>
    </w:p>
    <w:p>
      <w:pPr>
        <w:pStyle w:val="Normal"/>
        <w:bidi w:val="0"/>
        <w:spacing w:before="0" w:after="0"/>
        <w:ind w:left="0" w:right="0" w:firstLine="567"/>
        <w:rPr/>
      </w:pPr>
      <w:r>
        <w:rPr/>
        <w:t>Здесь будет уместным оспорить утверждения некоторых учебников по астрологии относительно того, что Середина Неба ежегодно продвигается от 90 градусов до 5 или 6. Разница между Серединами Неба двух последовательных СО человека, остающегося на том же самом месте, в некоторых случаях может составить 72 градуса - что противоречит упомянутому утверждению. А для человека, перемещающегося достаточно далеко (например из Европы в Америку) Середина Неба может "сдвинуться назад" по сравнению с СО предшествующего года. Т.к. значение Середины Неба (СН) примерно так же велико, как и значение АС (многие астрологи древности затруднялись отдать предпочтение тому или другому), логично рассмотреть наложение СН сразу же после соответствующего рассмотрения АС. 2 этих угла "задают тон" всему году. Их направление можно сравнить с "большим барабаном" в оркестре, в грохоте которого тонут звуки всех остальных инструментов.</w:t>
      </w:r>
    </w:p>
    <w:p>
      <w:pPr>
        <w:pStyle w:val="Normal"/>
        <w:bidi w:val="0"/>
        <w:spacing w:before="0" w:after="0"/>
        <w:ind w:left="0" w:right="0" w:firstLine="567"/>
        <w:rPr/>
      </w:pPr>
      <w:r>
        <w:rPr/>
        <w:t>Указания, даваемые присутствием Середины Неба можно обобщить так:</w:t>
      </w:r>
    </w:p>
    <w:p>
      <w:pPr>
        <w:pStyle w:val="Normal"/>
        <w:bidi w:val="0"/>
        <w:spacing w:before="0" w:after="0"/>
        <w:ind w:left="0" w:right="0" w:firstLine="567"/>
        <w:rPr/>
      </w:pPr>
      <w:r>
        <w:rPr/>
        <w:t>Если СН находится в I доме карты рождения - это, обычно, очень хорошее предзнаменование, позволяющее субъекту, полагаясь на себя, воздействовать на свою судьбу и направить ее в желаемом направлении. Это положение всегда предсказывает личное действие, которое так или иначе послужит будущему. Оно часто встречается в годы, когда субъект принимает решение, касающееся его карьеры, или начинает предприятие, дающее его жизни новое направление. При этом положении шансы очень велики. Различие между данной позицией и позицией, когда АС годичной карты находится в Х доме карты рождения состоит в следующем: во втором случае субъект должен действовать лично, должен искать средства и возможности, создавать обстоятельства, тогда как, если СН находится в I доме карты рождения, возможности субъекта увеличиваются, он найдет помощь, деньги, защиту и т.д. Все так или иначе придет к нему. Одним словом, это очень хорошее указание, предвещающее большие блага, чем годичный АС в Х доме карты рождения. СО Блаватской, соответствующее основанию Теософского Общества, имело именно это положение СН.</w:t>
      </w:r>
    </w:p>
    <w:p>
      <w:pPr>
        <w:pStyle w:val="Normal"/>
        <w:bidi w:val="0"/>
        <w:spacing w:before="0" w:after="0"/>
        <w:ind w:left="0" w:right="0" w:firstLine="567"/>
        <w:rPr/>
      </w:pPr>
      <w:r>
        <w:rPr/>
        <w:t>СН во II доме карты рождения, в соответствии с хорошим или плохим расположением этих двух домов, предсказывает хорошее или плохое вознаграждение по итогам этого года. Указывет на то, что финансовое положение играет очень важную роль и должно внимательно анализироваться, даже если во II доме нет никакой планеты.</w:t>
      </w:r>
    </w:p>
    <w:p>
      <w:pPr>
        <w:pStyle w:val="Normal"/>
        <w:bidi w:val="0"/>
        <w:spacing w:before="0" w:after="0"/>
        <w:ind w:left="0" w:right="0" w:firstLine="567"/>
        <w:rPr/>
      </w:pPr>
      <w:r>
        <w:rPr/>
        <w:t>СН в III доме карты рождения - указывает на положение, требующее большого количества перемещений, или на дела, связанные с рукописями. Если СО благоприятно, эта позиция может привести к улучшению социального положения, которое будет следствием небольшой деловой поездки или принятия изложенного в письме важного предложения. В гороскопах женщин и людей без профессии это направление обычно обозначает положение, зависящее от окружения.</w:t>
      </w:r>
    </w:p>
    <w:p>
      <w:pPr>
        <w:pStyle w:val="Normal"/>
        <w:bidi w:val="0"/>
        <w:spacing w:before="0" w:after="0"/>
        <w:ind w:left="0" w:right="0" w:firstLine="567"/>
        <w:rPr/>
      </w:pPr>
      <w:r>
        <w:rPr/>
        <w:t>СН в IV доме карты рождения - всегда поднимает вопросы, касающиеся земли, родителей или домашнего очага. Очень часто это является указанием на окончание длительного предприятия. Т.к. IV дом это дом конца вещей, данное направление часто отмечает год отставки. При неблагоприятных аспектах, особенно, если СН карты рождения и годичная СН находятся в оппозиции (орб от 8 до 9 градусов), это направление угрожает потерей положения.</w:t>
      </w:r>
    </w:p>
    <w:p>
      <w:pPr>
        <w:pStyle w:val="Normal"/>
        <w:bidi w:val="0"/>
        <w:spacing w:before="0" w:after="0"/>
        <w:ind w:left="0" w:right="0" w:firstLine="567"/>
        <w:rPr/>
      </w:pPr>
      <w:r>
        <w:rPr/>
        <w:t>СН в V доме карты рождения - это, обычно, хорошее предзнаменование для положения, имеющего отношение к искусству или спорту, для детей - это успех, в женских гороскопах - полезная в данной ситуации помолвка. У женщин это положение обозначает еще и год, когда активность - длительная и наиболее важная - посвящена ребенку. Иногда, это указание на светскую жизнь. В гороскопах учащихся - связь с экзаменами. Но при пораженном СО данное направление указывает на опасность крушения всех надежд (из-за оппозиции СН ХI дому карты рождения).</w:t>
      </w:r>
    </w:p>
    <w:p>
      <w:pPr>
        <w:pStyle w:val="Normal"/>
        <w:bidi w:val="0"/>
        <w:spacing w:before="0" w:after="0"/>
        <w:ind w:left="0" w:right="0" w:firstLine="567"/>
        <w:rPr/>
      </w:pPr>
      <w:r>
        <w:rPr/>
        <w:t>СН в VI доме карты рождения - признак положения зависимости от других и подчиненности им. Если СО предсказывает болезнь, это будет указанием на то, что пошатнувшееся здоровье окажет влияние на положение субъекта. Если это направление усиливается присутствием Сатурна в СН, оно показывает, что субъект в какой-то степени подчинен своим делам, т.к. они стесняют его свободную волю и его свободу действий и препятствуют исполнению многих желаний.</w:t>
      </w:r>
    </w:p>
    <w:p>
      <w:pPr>
        <w:pStyle w:val="Normal"/>
        <w:bidi w:val="0"/>
        <w:spacing w:before="0" w:after="0"/>
        <w:ind w:left="0" w:right="0" w:firstLine="567"/>
        <w:rPr/>
      </w:pPr>
      <w:r>
        <w:rPr/>
        <w:t>СН в VII доме карты рождения при хорошем расположении может обозначать изменение ситуации вследствие вступления в брак, объединения в союз, заключения делового соглашения. При плохом расположении, эта позиция может вызвать изменение вследствие развода, разрыва связей, кроме того, это может иметь следствием процесс в суде. В гороскопах женщин оно часто означает зависимость женщины от изменений в делах мужа.</w:t>
      </w:r>
    </w:p>
    <w:p>
      <w:pPr>
        <w:pStyle w:val="Normal"/>
        <w:bidi w:val="0"/>
        <w:spacing w:before="0" w:after="0"/>
        <w:ind w:left="0" w:right="0" w:firstLine="567"/>
        <w:rPr/>
      </w:pPr>
      <w:r>
        <w:rPr/>
        <w:t>СН в VIII доме карты рождения при хорошем расположении позволяет ожидать получения денежной суммы, иногда наследства, или улаживания вопросов, связанных со счетами. При плохом расположении, нужно опасаться какой-то смерти, которая отразится на делах; или забот, являющихся следствием долгов или денежных обязательств. "Долги" почти всегда играют довольно важную роль на протяжении года, отмеченного этой позицией.</w:t>
      </w:r>
    </w:p>
    <w:p>
      <w:pPr>
        <w:pStyle w:val="Normal"/>
        <w:bidi w:val="0"/>
        <w:spacing w:before="0" w:after="0"/>
        <w:ind w:left="0" w:right="0" w:firstLine="567"/>
        <w:rPr/>
      </w:pPr>
      <w:r>
        <w:rPr/>
        <w:t>СН в IХ доме рождения объявляет о путешествии, необходимость которого вызвана положением субъекта, или о том, что путешествие повлияет на его положение. Иногда - о важности дел, связанных с зарубежьем, или о том, что успех придет издалека. Из практики автора: такая позиция СН встречалась в момент назначения человека консулом, в гороскопах писателей - во время перевода их произведений на иностранные языки, в 1940-1944 г.г. - при арестах многих людей оккупационными властями (в последнем случае это положение СН обычно "дублировалось присутствием АС в ХII доме карты рождения и сильными диссонансами планет).</w:t>
      </w:r>
    </w:p>
    <w:p>
      <w:pPr>
        <w:pStyle w:val="Normal"/>
        <w:bidi w:val="0"/>
        <w:spacing w:before="0" w:after="0"/>
        <w:ind w:left="0" w:right="0" w:firstLine="567"/>
        <w:rPr/>
      </w:pPr>
      <w:r>
        <w:rPr/>
        <w:t>Если СН СО совпадает с ее положением при рождении; это, обычно, хорошее указание относительно того, что касается профессии, занятия, репутации. Соединение углов - как уже было сказано выше - отмечает более или менее важный год.</w:t>
      </w:r>
    </w:p>
    <w:p>
      <w:pPr>
        <w:pStyle w:val="Normal"/>
        <w:bidi w:val="0"/>
        <w:spacing w:before="0" w:after="0"/>
        <w:ind w:left="0" w:right="0" w:firstLine="567"/>
        <w:rPr/>
      </w:pPr>
      <w:r>
        <w:rPr/>
        <w:t>СН в ХI доме карты рождения указывает на ситуацию, зависящую, по крайней мере, частично от друзей и близких. Обычно, это очень хорошее указание для претворения в жизнь планов. Иногда, она побуждает к работе на будущее, а не на настоящее, заставляет пожертвовать чем-то, ради далекой цели.</w:t>
      </w:r>
    </w:p>
    <w:p>
      <w:pPr>
        <w:pStyle w:val="Normal"/>
        <w:bidi w:val="0"/>
        <w:spacing w:before="0" w:after="0"/>
        <w:ind w:left="0" w:right="0" w:firstLine="567"/>
        <w:rPr/>
      </w:pPr>
      <w:r>
        <w:rPr/>
        <w:t>СН в ХII доме карты рождения - обычно, объявляет о годе больших испытаний, связанных с общественным положением или вытекающих из него, об опасности клеветы, скандала или о трудностях в поисках и сохранении места работы, занятия. Плохие аспекты, полученные куспидом этого дома, усиливают данные значения. Если количества хороших и плохих конфигураций примерно равны, эту позицию можно истолковать только как указание на то, что субъект недоволен своей судьбой.</w:t>
      </w:r>
    </w:p>
    <w:p>
      <w:pPr>
        <w:pStyle w:val="Normal"/>
        <w:bidi w:val="0"/>
        <w:spacing w:before="0" w:after="0"/>
        <w:ind w:left="0" w:right="0" w:firstLine="567"/>
        <w:rPr/>
      </w:pPr>
      <w:r>
        <w:rPr/>
        <w:t>СО Эдуарда VIII, соответствующее его отречению от престола, имело такое направление СН.</w:t>
      </w:r>
    </w:p>
    <w:p>
      <w:pPr>
        <w:pStyle w:val="Normal"/>
        <w:bidi w:val="0"/>
        <w:spacing w:before="0" w:after="0"/>
        <w:ind w:left="0" w:right="0" w:firstLine="567"/>
        <w:rPr/>
      </w:pPr>
      <w:r>
        <w:rPr/>
        <w:t>Эта конфигурация благоприятна только для врачей, медсестер и всех людей, чья профессия раскрывается областью ХII дома. Им необходимо иметь в области СН хорошую планету или ряд хороших аспектов.</w:t>
      </w:r>
    </w:p>
    <w:p>
      <w:pPr>
        <w:pStyle w:val="Normal"/>
        <w:bidi w:val="0"/>
        <w:spacing w:before="0" w:after="0"/>
        <w:ind w:left="0" w:right="0" w:firstLine="567"/>
        <w:rPr/>
      </w:pPr>
      <w:r>
        <w:rPr/>
        <w:t>[Схема на стр. 42. СО Е.П.Блаватской, предшествующее ее первому замужеству].</w:t>
      </w:r>
    </w:p>
    <w:p>
      <w:pPr>
        <w:pStyle w:val="Normal"/>
        <w:bidi w:val="0"/>
        <w:spacing w:before="0" w:after="0"/>
        <w:ind w:left="0" w:right="0" w:firstLine="567"/>
        <w:rPr/>
      </w:pPr>
      <w:r>
        <w:rPr/>
        <w:t>В заключение отметим, что с АС и СН СО нужно допускать орб в 5 градусов, таким образом, что, если один из углов находится в конце дома карты рождения, необходимо принимать в общем значения обоих домов. Таков случай СО Блаватской 11.07.1847 /стр. /. Годичная СН находится в 5 градусах от куспида IХ дома карты рождения, и насколько можно судить на основе биографий (а в них много белых пятен), изменение положения, связанное с путешествием - наиболее предпочтительное из возможных истолкований.</w:t>
      </w:r>
    </w:p>
    <w:p>
      <w:pPr>
        <w:pStyle w:val="Normal"/>
        <w:bidi w:val="0"/>
        <w:spacing w:before="0" w:after="0"/>
        <w:ind w:left="0" w:right="0" w:firstLine="567"/>
        <w:rPr/>
      </w:pPr>
      <w:r>
        <w:rPr/>
        <w:t>Это СО соответствует году замужества (7.07.1848), в нем много характерных конфигураций. Отметим, что Юпитер, господствующая планета VII годичного дома, находится в совпаде с АС карты рождения, в тригоне к СН карты рождения и к годичному Сатурну (который руководит домом брака в гороскопе рождения) и в квадрате к Урану, хозяину СН этого СО. Эта последняя конфигурация соответствует разрыву сразу же после свадебной церемонии, т.к. Е.П.Блаватская вступила в этот брак лишь для того, чтобы порвать со своей семьей. Этот разрыв отмечен не только тригоном Урана к Солнцу в IV доме, но и оппозицией Луны к Нептуну; последняя конфигурация становится особенно определенной, если мы вспомним о том, что Луна является господствующей планетой АС карты рождения и что в момент рождения Нептун занимал VII дом - дом брака. В СО Луна располагается в IV доме, а это часть неба, обозначающая домашний очаг и семью, в то время как Нептун располагается в Х доме - доме личного действия и общественного положения. Т.к. годичный АС расположен в ХII доме гороскопа рождения - это наверняка был "год испытаний" для Е.П.Блаватской, а Нептун в СН, АС в Близнецах и попятное движение Меркурия предрасполагали ее к колебаниям и сомнениям перед принятием решения, такого тяжелого для 17-летней девушки.</w:t>
      </w:r>
    </w:p>
    <w:p>
      <w:pPr>
        <w:pStyle w:val="Normal"/>
        <w:bidi w:val="0"/>
        <w:spacing w:before="0" w:after="0"/>
        <w:ind w:left="0" w:right="0" w:firstLine="567"/>
        <w:rPr/>
      </w:pPr>
      <w:r>
        <w:rPr/>
        <w:t>При истолковании СО нужно придавать большое значение планете, которая занимает СН, т.к. она часто воплощает текущее событие. Ее нужно оценивать согласно дому карты рождения. Светило в АС может указывать на психологическую тенденцию, даже на слабую попытку, но это же светило в СН обозначает полное действие, т.е. событие. Так, например, Уран был в V доме в момент рождения и находился в кульминационной точке /Середина Неба/ в СО - это неожиданная беременность или связанные с детьми заботы; Марс, находящийся в VII доме карты рождения и проходящий через годичную СН - разрыв связи; Венера в VIII доме карты рождения в соединении с куспидом Х годичного дома - выигрыш в лотерее и т.д. Излишне говорить о том, что все эти значения многократно подтверждались, хотя в каждом особом случае нужно искать конфигурации, которые подтверждают и усиливают их. Так, в одной из карт с Ураном в кульминационной точке, о которой мы только что упомянули, годичная Венера, господствующая планета V дома карты рождения, налагается на натальный АС; в другой карте господствующая планета этого дома была в I доме СО в совпадении с правителем этого же дома карты рождения и т.д.</w:t>
      </w:r>
    </w:p>
    <w:p>
      <w:pPr>
        <w:pStyle w:val="Normal"/>
        <w:bidi w:val="0"/>
        <w:spacing w:before="0" w:after="0"/>
        <w:ind w:left="0" w:right="0" w:firstLine="567"/>
        <w:rPr/>
      </w:pPr>
      <w:r>
        <w:rPr/>
        <w:t>Как и в истолковании карты рождения, нужно всегда достигать синтеза всех факторов, но отправная точка и основная линия истолкования даны направлением годичных углов в связи с домами рождения.</w:t>
      </w:r>
    </w:p>
    <w:p>
      <w:pPr>
        <w:pStyle w:val="Normal"/>
        <w:bidi w:val="0"/>
        <w:spacing w:before="0" w:after="0"/>
        <w:ind w:left="0" w:right="0" w:firstLine="567"/>
        <w:rPr/>
      </w:pPr>
      <w:r>
        <w:rPr/>
        <w:t>V. Позиции годичных домов по отношению к домам карты</w:t>
      </w:r>
    </w:p>
    <w:p>
      <w:pPr>
        <w:pStyle w:val="Normal"/>
        <w:bidi w:val="0"/>
        <w:spacing w:before="0" w:after="0"/>
        <w:ind w:left="0" w:right="0" w:firstLine="567"/>
        <w:rPr/>
      </w:pPr>
      <w:r>
        <w:rPr/>
        <w:t>рождения.</w:t>
      </w:r>
    </w:p>
    <w:p>
      <w:pPr>
        <w:pStyle w:val="Normal"/>
        <w:bidi w:val="0"/>
        <w:spacing w:before="0" w:after="0"/>
        <w:ind w:left="0" w:right="0" w:firstLine="567"/>
        <w:rPr/>
      </w:pPr>
      <w:r>
        <w:rPr/>
        <w:t>Каждый дом СО может быть истолкован в своих связях с картой рождения - это дает неисчислимое множество указаний. Для проведения полного анализа всех позиций нужно обладать определенным практическим опытом, поэтому начинающим можно посоветовать только наложение домов, содержащих планеты, т.к. иначе они просто утонут в массе возможных конфигураций. Планеты, обычно, способствуют проявлению всего того, что связано с наложением домов - это облегчает исследование и контроль, но все малозаметные, даже самые незначительные факты чаще всего заключены в связях между годичными домами и домами карты рождения.</w:t>
      </w:r>
    </w:p>
    <w:p>
      <w:pPr>
        <w:pStyle w:val="Normal"/>
        <w:bidi w:val="0"/>
        <w:spacing w:before="0" w:after="0"/>
        <w:ind w:left="0" w:right="0" w:firstLine="567"/>
        <w:rPr/>
      </w:pPr>
      <w:r>
        <w:rPr/>
        <w:t>Когда дом СО накладывается на 2 дома карты рождения, нужно соединить указания всех трех домов, отдавая предпочтение тому, который находится на куспиде (около 5 градусов). Например, II годичный дом располагается от 7 град.51 мин. до 29 град.21 мин. Близнецов, и занимает VI и VII дома карты рождения, при том что куспид этого последнего дома приходится на 18 град.19 мин. Близнецов,предпочтение должно быть отдано указаниям, данным куспидами II и VI домов. Но если VII дом карты рождения начинается на 3-4-ом градусе куспида, то предшествующим наложением можно пренебречь.</w:t>
      </w:r>
    </w:p>
    <w:p>
      <w:pPr>
        <w:pStyle w:val="Normal"/>
        <w:bidi w:val="0"/>
        <w:spacing w:before="0" w:after="0"/>
        <w:ind w:left="0" w:right="0" w:firstLine="567"/>
        <w:rPr/>
      </w:pPr>
      <w:r>
        <w:rPr/>
        <w:t>Предлагаемый список может служить в качестве памятки для истолкования этих позиций, однако не нужно следовать его указаниям буквально, в каждом отдельном случае они могут быть несколько видоизменены в связи с планетарными и зодиакальными влияниями.</w:t>
      </w:r>
    </w:p>
    <w:p>
      <w:pPr>
        <w:pStyle w:val="Normal"/>
        <w:bidi w:val="0"/>
        <w:spacing w:before="0" w:after="0"/>
        <w:ind w:left="0" w:right="0" w:firstLine="567"/>
        <w:rPr/>
      </w:pPr>
      <w:r>
        <w:rPr/>
        <w:t>II годичный дом в I доме карты рождения. Выигрыш зависит от субъекта, его здоровья, действий, свободной воли и т.д. В пораженной карте, это указание на уменьшение личной свободы в связи с неудовлетворительным финансовым положением или чрезмерно занимающими субъекта денежными делами.</w:t>
      </w:r>
    </w:p>
    <w:p>
      <w:pPr>
        <w:pStyle w:val="Normal"/>
        <w:bidi w:val="0"/>
        <w:spacing w:before="0" w:after="0"/>
        <w:ind w:left="0" w:right="0" w:firstLine="567"/>
        <w:rPr/>
      </w:pPr>
      <w:r>
        <w:rPr/>
        <w:t>II во II-м. Усиливает указания карты рождения и создает благоприятные условия для их реализации; значит, нужно изучать указанные в карте рождения возможности.</w:t>
      </w:r>
    </w:p>
    <w:p>
      <w:pPr>
        <w:pStyle w:val="Normal"/>
        <w:bidi w:val="0"/>
        <w:spacing w:before="0" w:after="0"/>
        <w:ind w:left="0" w:right="0" w:firstLine="567"/>
        <w:rPr/>
      </w:pPr>
      <w:r>
        <w:rPr/>
        <w:t>II в III-м. Выгода связана с перемещениями, переездами, какими-то текстами, братьями, сестрами, другими вещами указанными этим домом, успех зависит также от интеллектуальных занятий.</w:t>
      </w:r>
    </w:p>
    <w:p>
      <w:pPr>
        <w:pStyle w:val="Normal"/>
        <w:bidi w:val="0"/>
        <w:spacing w:before="0" w:after="0"/>
        <w:ind w:left="0" w:right="0" w:firstLine="567"/>
        <w:rPr/>
      </w:pPr>
      <w:r>
        <w:rPr/>
        <w:t>II в IV-м. Соответствует либо изменению места или условий работы, либо "завершению" предприятия или "окончанию" занятия ("прекращение успехов" при плохих предзнаменованиях), либо успеху, зависящему от родителей или собственности.</w:t>
      </w:r>
    </w:p>
    <w:p>
      <w:pPr>
        <w:pStyle w:val="Normal"/>
        <w:bidi w:val="0"/>
        <w:spacing w:before="0" w:after="0"/>
        <w:ind w:left="0" w:right="0" w:firstLine="567"/>
        <w:rPr/>
      </w:pPr>
      <w:r>
        <w:rPr/>
        <w:t>II в V-м. Хорошая или плохая позиция для биржевых спекуляций. Успех каким-то образом связан либо с удовольствиями, либо с искусством, либо с обучением (т.к. V дом - это дом школы и обучения). Иногда, эта позиция с хорошим расположением планет способствует финансовому успеху, в частности, выигрышу в лотерею, но нужно, чтобы и V годичный дом имел благоприятное расположение. В любом случае, нужно соблюдать осторожность, делая выводы, в том случае, если V годичный или основной дом имеют неблагоприятное расположение или управляются Марсом, Сатурном, Ураном, Нептуном.</w:t>
      </w:r>
    </w:p>
    <w:p>
      <w:pPr>
        <w:pStyle w:val="Normal"/>
        <w:bidi w:val="0"/>
        <w:spacing w:before="0" w:after="0"/>
        <w:ind w:left="0" w:right="0" w:firstLine="567"/>
        <w:rPr/>
      </w:pPr>
      <w:r>
        <w:rPr/>
        <w:t>II в VI-м. Часто является указанием на какую-то неудачу, либо на то, что субъект мог бы выиграть больше, чем выиграл на самом деле, либо на недостаточнось успеха в связи с неблагоприятными условиями. Если в это доме содержится зловещее предзнаменование, нужно опасаться финансового кризиса, а также ситуации, сложившейся в связи с плохим управлением. При хорошем расположении, эта конфигурация указывает на успех, связанный с положением подчиненности. Можно сказать, что эта позиция более выгодна для подчиненных, чем для людей имеющих независимое положение. Эта позиция часто наблюдается у молодых людей, начинающих свою трудовую жизнь, т.е. впервые работающих за вознаграждение.</w:t>
      </w:r>
    </w:p>
    <w:p>
      <w:pPr>
        <w:pStyle w:val="Normal"/>
        <w:bidi w:val="0"/>
        <w:spacing w:before="0" w:after="0"/>
        <w:ind w:left="0" w:right="0" w:firstLine="567"/>
        <w:rPr/>
      </w:pPr>
      <w:r>
        <w:rPr/>
        <w:t>II в VII-м. Успех зависит от связей или коллективных дел, а также от договоров. При благоприятных предзнаменованиях эта позиция может повлечь за собой финансовую поддержку, в которой нуждается субъект, нужно опасаться разрыва соглашений или какой-то потери, причиной которой являются другие люди. Эта позиция связана с успехами супруга.</w:t>
      </w:r>
    </w:p>
    <w:p>
      <w:pPr>
        <w:pStyle w:val="Normal"/>
        <w:bidi w:val="0"/>
        <w:spacing w:before="0" w:after="0"/>
        <w:ind w:left="0" w:right="0" w:firstLine="567"/>
        <w:rPr/>
      </w:pPr>
      <w:r>
        <w:rPr/>
        <w:t>II в VIII-м. - Неблагоприятные планеты при этой позиции особенно опасны, т.к. их влияние возрастает в связи с оппозицией II годичного дома и II дома карты рождения, это "смерти успехов", т.е. потеря должности, безработица или банкротство. При хорошем расположении, этот дом, наоборот, исправляет недостатки II дома гороскопа рождения.</w:t>
      </w:r>
    </w:p>
    <w:p>
      <w:pPr>
        <w:pStyle w:val="Normal"/>
        <w:bidi w:val="0"/>
        <w:spacing w:before="0" w:after="0"/>
        <w:ind w:left="0" w:right="0" w:firstLine="567"/>
        <w:rPr/>
      </w:pPr>
      <w:r>
        <w:rPr/>
        <w:t>II в IХ-м. - Указание на успехи, зависящие от законов и правил, от путешествий. Иногда, обозначает поступление откуда-то издалека денежных сумм, проценты со средств, вложенных за границей в какие-либо предприятия.</w:t>
      </w:r>
    </w:p>
    <w:p>
      <w:pPr>
        <w:pStyle w:val="Normal"/>
        <w:bidi w:val="0"/>
        <w:spacing w:before="0" w:after="0"/>
        <w:ind w:left="0" w:right="0" w:firstLine="567"/>
        <w:rPr/>
      </w:pPr>
      <w:r>
        <w:rPr/>
        <w:t>II в Х-м. - Благотворно сказывается на результатах денежных операций субъекта.</w:t>
      </w:r>
    </w:p>
    <w:p>
      <w:pPr>
        <w:pStyle w:val="Normal"/>
        <w:bidi w:val="0"/>
        <w:spacing w:before="0" w:after="0"/>
        <w:ind w:left="0" w:right="0" w:firstLine="567"/>
        <w:rPr/>
      </w:pPr>
      <w:r>
        <w:rPr/>
        <w:t>II в ХI-м. - Свидетельствует о том, что успехи требуют поддержки друзей и знакомых или каким-то образом зависят от них. При хорошем расположении это указание на то, что в течение года воплотятся в жизнь устремления субъекта, связанные с деньгами. Иногда, это указание на просьбу о ссуде, с которой обратится друг или просьбу, с которой субъект обратится к другу.</w:t>
      </w:r>
    </w:p>
    <w:p>
      <w:pPr>
        <w:pStyle w:val="Normal"/>
        <w:bidi w:val="0"/>
        <w:spacing w:before="0" w:after="0"/>
        <w:ind w:left="0" w:right="0" w:firstLine="567"/>
        <w:rPr/>
      </w:pPr>
      <w:r>
        <w:rPr/>
        <w:t>II в ХII-м. - Благоприятствует только успехам, связанным с уединенными и тайными занятиями (профессия полицейского или сиделки) или с занятиями, имеющими отношение к мистике, к тайным обществам. Для этого нужна поддержка благоприятных или хорошо расположенных планет. В основном - указание на посредственные, не удовлетворяющие субъекта, успехи. Иногда - указание на ситуацию, осложненную тяжелыми обязательствами и долгами.</w:t>
      </w:r>
    </w:p>
    <w:p>
      <w:pPr>
        <w:pStyle w:val="Normal"/>
        <w:bidi w:val="0"/>
        <w:spacing w:before="0" w:after="0"/>
        <w:ind w:left="0" w:right="0" w:firstLine="567"/>
        <w:rPr/>
      </w:pPr>
      <w:r>
        <w:rPr/>
        <w:t>III годичный дом в I доме карты рождения. - Благоприятствует умственному развитию, учебным занятиям, выработке собственных идей.</w:t>
      </w:r>
    </w:p>
    <w:p>
      <w:pPr>
        <w:pStyle w:val="Normal"/>
        <w:bidi w:val="0"/>
        <w:spacing w:before="0" w:after="0"/>
        <w:ind w:left="0" w:right="0" w:firstLine="567"/>
        <w:rPr/>
      </w:pPr>
      <w:r>
        <w:rPr/>
        <w:t>III во II-м. Имеет отчетливую связь с корреспонденцией или с переводами денег субъекту. Человек весь захвачен зарабатыванием денег.</w:t>
      </w:r>
    </w:p>
    <w:p>
      <w:pPr>
        <w:pStyle w:val="Normal"/>
        <w:bidi w:val="0"/>
        <w:spacing w:before="0" w:after="0"/>
        <w:ind w:left="0" w:right="0" w:firstLine="567"/>
        <w:rPr/>
      </w:pPr>
      <w:r>
        <w:rPr/>
        <w:t>III в III-м. Усиливает указание годичного дома.</w:t>
      </w:r>
    </w:p>
    <w:p>
      <w:pPr>
        <w:pStyle w:val="Normal"/>
        <w:bidi w:val="0"/>
        <w:spacing w:before="0" w:after="0"/>
        <w:ind w:left="0" w:right="0" w:firstLine="567"/>
        <w:rPr/>
      </w:pPr>
      <w:r>
        <w:rPr/>
        <w:t>III в IV-м. Соответствует изменению местожительства. Именно здесь нужно искать причины перемещений и путешествий субъекта (если они указаны).</w:t>
      </w:r>
    </w:p>
    <w:p>
      <w:pPr>
        <w:pStyle w:val="Normal"/>
        <w:bidi w:val="0"/>
        <w:spacing w:before="0" w:after="0"/>
        <w:ind w:left="0" w:right="0" w:firstLine="567"/>
        <w:rPr/>
      </w:pPr>
      <w:r>
        <w:rPr/>
        <w:t>III в V-м. Год благоприятный для литературного труда, для обучения детей. Эта позиция свидетельствует о небольших приятных путешествиях. При наличии чувствительных и чувственных планет может быть указанием на объяснение в любви и любовные письма.</w:t>
      </w:r>
    </w:p>
    <w:p>
      <w:pPr>
        <w:pStyle w:val="Normal"/>
        <w:bidi w:val="0"/>
        <w:spacing w:before="0" w:after="0"/>
        <w:ind w:left="0" w:right="0" w:firstLine="567"/>
        <w:rPr/>
      </w:pPr>
      <w:r>
        <w:rPr/>
        <w:t>III в VI-м. Связанные с должностью перемещения. Беспокойство, вызванное делами на работе или состоянием здоровья. Небольшие путешествия с целью поправки здоровья.</w:t>
      </w:r>
    </w:p>
    <w:p>
      <w:pPr>
        <w:pStyle w:val="Normal"/>
        <w:bidi w:val="0"/>
        <w:spacing w:before="0" w:after="0"/>
        <w:ind w:left="0" w:right="0" w:firstLine="567"/>
        <w:rPr/>
      </w:pPr>
      <w:r>
        <w:rPr/>
        <w:t>III в VII-м. Имеет отношение к перемещениям супруга или связанного с субъектом лица, с получением новостей о каком-то процессе. Если это сильный и хорошо расположенный дом, данная позиция может повлечь за собой предложение об объединении.</w:t>
      </w:r>
    </w:p>
    <w:p>
      <w:pPr>
        <w:pStyle w:val="Normal"/>
        <w:bidi w:val="0"/>
        <w:spacing w:before="0" w:after="0"/>
        <w:ind w:left="0" w:right="0" w:firstLine="567"/>
        <w:rPr/>
      </w:pPr>
      <w:r>
        <w:rPr/>
        <w:t>III в VIII-м. Перемещения, связанные со смертью, или корреспонденция, относящаяся к размещению капитала. Завершение литературного произведения. Эта позиция советует соблюдать благоразумие в обязательствах, договорах, обещаниях. Иногда, это прекращение переписки.</w:t>
      </w:r>
    </w:p>
    <w:p>
      <w:pPr>
        <w:pStyle w:val="Normal"/>
        <w:bidi w:val="0"/>
        <w:spacing w:before="0" w:after="0"/>
        <w:ind w:left="0" w:right="0" w:firstLine="567"/>
        <w:rPr/>
      </w:pPr>
      <w:r>
        <w:rPr/>
        <w:t>III в Х-м. Благоприятствует субъекту в получении наград, а также бумаг, способных повлиять на его репутацию. Почти всегда, это указание на более или менее официальные поступки и формальности, которые субъект будет обязан совершить и выполнить в течение года.</w:t>
      </w:r>
    </w:p>
    <w:p>
      <w:pPr>
        <w:pStyle w:val="Normal"/>
        <w:bidi w:val="0"/>
        <w:spacing w:before="0" w:after="0"/>
        <w:ind w:left="0" w:right="0" w:firstLine="567"/>
        <w:rPr/>
      </w:pPr>
      <w:r>
        <w:rPr/>
        <w:t>III в ХI-м. Дружеская переписка и все, что от нее можно ожидать. Изменения в планах и надеждах субъекта.</w:t>
      </w:r>
    </w:p>
    <w:p>
      <w:pPr>
        <w:pStyle w:val="Normal"/>
        <w:bidi w:val="0"/>
        <w:spacing w:before="0" w:after="0"/>
        <w:ind w:left="0" w:right="0" w:firstLine="567"/>
        <w:rPr/>
      </w:pPr>
      <w:r>
        <w:rPr/>
        <w:t>III в ХII-м. Утомительные перемещения. Скучные хлопоты. Озабоченность. При хорошем расположении эта позиция благоприятствует всему, что связано с оккультными занятиями.</w:t>
      </w:r>
    </w:p>
    <w:p>
      <w:pPr>
        <w:pStyle w:val="Normal"/>
        <w:bidi w:val="0"/>
        <w:spacing w:before="0" w:after="0"/>
        <w:ind w:left="0" w:right="0" w:firstLine="567"/>
        <w:rPr/>
      </w:pPr>
      <w:r>
        <w:rPr/>
        <w:t>Перед тем как закончить с этим домом, отметим, что если его куспид находится в фиксированном знаке, субъект вряд ли отправится в путешествие в течение данного года. Если несколько конфигураций склоняют его к путешествию, вопрос о поездке будет обсуждаться весь год. Будет много разговоров, но путешествие все-таки не состоится, особенно, если Луна и господствующая планета III дома также занимают фиксированный знак.</w:t>
      </w:r>
    </w:p>
    <w:p>
      <w:pPr>
        <w:pStyle w:val="Normal"/>
        <w:bidi w:val="0"/>
        <w:spacing w:before="0" w:after="0"/>
        <w:ind w:left="0" w:right="0" w:firstLine="567"/>
        <w:rPr/>
      </w:pPr>
      <w:r>
        <w:rPr/>
        <w:t>IV годичный дом в I доме карты рождения. Преобладают вопросы, касающиеся семьи и места проживания. Часто эта позиция имеет отношение к тайнам человека или семейным тайнам, поднимает вопросы о недвижимости. Эта конфигурация подчеркивает влияние на субъекта его семьи.</w:t>
      </w:r>
    </w:p>
    <w:p>
      <w:pPr>
        <w:pStyle w:val="Normal"/>
        <w:bidi w:val="0"/>
        <w:spacing w:before="0" w:after="0"/>
        <w:ind w:left="0" w:right="0" w:firstLine="567"/>
        <w:rPr/>
      </w:pPr>
      <w:r>
        <w:rPr/>
        <w:t>IV во II-м. Т.к. IV дом - это дом недвижимого имущества и средств, вложенных в предприятие, данная позиция позволяет судить о сбережениях, которые сделает субъект в течение года. Иногда действует как II годичный дом в IV доме карты рождения.</w:t>
      </w:r>
    </w:p>
    <w:p>
      <w:pPr>
        <w:pStyle w:val="Normal"/>
        <w:bidi w:val="0"/>
        <w:spacing w:before="0" w:after="0"/>
        <w:ind w:left="0" w:right="0" w:firstLine="567"/>
        <w:rPr/>
      </w:pPr>
      <w:r>
        <w:rPr/>
        <w:t>IV в III-м. Иногда отмечает год прекращением давней переписки или занятий с бумагами (III), касающимися земельной собственности, или окончание литературного труда. На субъекта оказывают влияние вопросы, связанные с местом жительства.</w:t>
      </w:r>
    </w:p>
    <w:p>
      <w:pPr>
        <w:pStyle w:val="Normal"/>
        <w:bidi w:val="0"/>
        <w:spacing w:before="0" w:after="0"/>
        <w:ind w:left="0" w:right="0" w:firstLine="567"/>
        <w:rPr/>
      </w:pPr>
      <w:r>
        <w:rPr/>
        <w:t>IV в IV-м. Усиливает, как все подобные позиции, значения и предсказания IV дома карты рождения.</w:t>
      </w:r>
    </w:p>
    <w:p>
      <w:pPr>
        <w:pStyle w:val="Normal"/>
        <w:bidi w:val="0"/>
        <w:spacing w:before="0" w:after="0"/>
        <w:ind w:left="0" w:right="0" w:firstLine="567"/>
        <w:rPr/>
      </w:pPr>
      <w:r>
        <w:rPr/>
        <w:t>IV в V-м. Позиция, благоприятная для всех лиц, связанных с домашним очагом субъекта. В отдельных случаях может указывать на зачатие ребенка (IV дом обозначает, между прочим, скрытые вещи и причины), особенно в женском гороскопе.</w:t>
      </w:r>
    </w:p>
    <w:p>
      <w:pPr>
        <w:pStyle w:val="Normal"/>
        <w:bidi w:val="0"/>
        <w:spacing w:before="0" w:after="0"/>
        <w:ind w:left="0" w:right="0" w:firstLine="567"/>
        <w:rPr/>
      </w:pPr>
      <w:r>
        <w:rPr/>
        <w:t>IV в VI-м. Беспокойство о здоровье родителей или о домашних делах. Часто указание на болезнь в семье или окончание какой-то болезни субъекта.</w:t>
      </w:r>
    </w:p>
    <w:p>
      <w:pPr>
        <w:pStyle w:val="Normal"/>
        <w:bidi w:val="0"/>
        <w:spacing w:before="0" w:after="0"/>
        <w:ind w:left="0" w:right="0" w:firstLine="567"/>
        <w:rPr/>
      </w:pPr>
      <w:r>
        <w:rPr/>
        <w:t>IV в VII-м. Иногда указание на истечение срока контракта, арендного договора, на окончание процесса. Эту позицию часто имеют лица, ведущие тяжбу о наследстве.</w:t>
      </w:r>
    </w:p>
    <w:p>
      <w:pPr>
        <w:pStyle w:val="Normal"/>
        <w:bidi w:val="0"/>
        <w:spacing w:before="0" w:after="0"/>
        <w:ind w:left="0" w:right="0" w:firstLine="567"/>
        <w:rPr/>
      </w:pPr>
      <w:r>
        <w:rPr/>
        <w:t>IV в VIII-м. Опасность какой-то смерти в семье субъекта,иногда улаживание разбирающегося в данный момент дела о наследовании. В женских гороскопах - это год менопаузы, т.к. VIII дом является домом пола.</w:t>
      </w:r>
    </w:p>
    <w:p>
      <w:pPr>
        <w:pStyle w:val="Normal"/>
        <w:bidi w:val="0"/>
        <w:spacing w:before="0" w:after="0"/>
        <w:ind w:left="0" w:right="0" w:firstLine="567"/>
        <w:rPr/>
      </w:pPr>
      <w:r>
        <w:rPr/>
        <w:t>IV в IХ-м. Часто обозначает путешествие для одного из членов семьи. Эта позиция позволяет судить о практических результатах, полученных с помощью предсказаний, и о прогнозах относительно будущих событий в картах мистиков.</w:t>
      </w:r>
    </w:p>
    <w:p>
      <w:pPr>
        <w:pStyle w:val="Normal"/>
        <w:bidi w:val="0"/>
        <w:spacing w:before="0" w:after="0"/>
        <w:ind w:left="0" w:right="0" w:firstLine="567"/>
        <w:rPr/>
      </w:pPr>
      <w:r>
        <w:rPr/>
        <w:t>IV в Х-м. Позиция, важная для всех, чье положение зависит от земельных владений, рудников, недвижимости и других значений IV дома. Т.к. IV дом - это дом причин и истоков, а Х - дом поступков субъекта, эта позиция заставляет его действовать в соответствии с его импульсивными тенденциями (особенно в знаках Огня) или же в соответствии с его призванием (если акцентирован тригон Воздуха).</w:t>
      </w:r>
    </w:p>
    <w:p>
      <w:pPr>
        <w:pStyle w:val="Normal"/>
        <w:bidi w:val="0"/>
        <w:spacing w:before="0" w:after="0"/>
        <w:ind w:left="0" w:right="0" w:firstLine="567"/>
        <w:rPr/>
      </w:pPr>
      <w:r>
        <w:rPr/>
        <w:t>IV в ХI-м. Окончание того, чего ожидаешь; в каждом особом случае планеты определяют, идет ли речь о претворении в жизнь планов и мечтаний, имевшихся у субъекта в момент годовщины. Иногда, изменение местожительства, связанное с путешествием.</w:t>
      </w:r>
    </w:p>
    <w:p>
      <w:pPr>
        <w:pStyle w:val="Normal"/>
        <w:bidi w:val="0"/>
        <w:spacing w:before="0" w:after="0"/>
        <w:ind w:left="0" w:right="0" w:firstLine="567"/>
        <w:rPr/>
      </w:pPr>
      <w:r>
        <w:rPr/>
        <w:t>IV в ХII-м. Признак домашних хлопот и неприятностей, недовольства семейными делами. В СО монархов и глав государств эта позиция позволяет оценить силу оппозиции, заговорщиков, подпольных движений.</w:t>
      </w:r>
    </w:p>
    <w:p>
      <w:pPr>
        <w:pStyle w:val="Normal"/>
        <w:bidi w:val="0"/>
        <w:spacing w:before="0" w:after="0"/>
        <w:ind w:left="0" w:right="0" w:firstLine="567"/>
        <w:rPr/>
      </w:pPr>
      <w:r>
        <w:rPr/>
        <w:t>V годичный дом в I доме карты рождения. Говорит о любовных устремлениях, подчеркивает чувственность. В женских гороскопах часто встречается в годы беременности и рождения ребенка. При этой позиции не рекомендуется делать никаких выводов без изучения данных о том, какие дома накладываются на V дом карты рождения.</w:t>
      </w:r>
    </w:p>
    <w:p>
      <w:pPr>
        <w:pStyle w:val="Normal"/>
        <w:bidi w:val="0"/>
        <w:spacing w:before="0" w:after="0"/>
        <w:ind w:left="0" w:right="0" w:firstLine="567"/>
        <w:rPr/>
      </w:pPr>
      <w:r>
        <w:rPr/>
        <w:t>V во II-м. Благоприятствует успехам в игре, лотерее, а также биржевым спекуляциям. Эта позиция говорит об удовлетворенности, связанной с деньгами, поэтому будут большие расходы на различные удовольствия (если не вмешаются неблагоприятные планеты, особенно Сатурн).</w:t>
      </w:r>
    </w:p>
    <w:p>
      <w:pPr>
        <w:pStyle w:val="Normal"/>
        <w:bidi w:val="0"/>
        <w:spacing w:before="0" w:after="0"/>
        <w:ind w:left="0" w:right="0" w:firstLine="567"/>
        <w:rPr/>
      </w:pPr>
      <w:r>
        <w:rPr/>
        <w:t>V в III-м. Чувственная связь (в мужских картах) или приятные путешествия. Благоприятствует литературному труду, т.к. обещает успех благодаря рукописям разных видов и от корреспонденции. Иногда соответствует году помолвки братьев, сестер, двоюродных братьев и сестер, а также рождения племянников.</w:t>
      </w:r>
    </w:p>
    <w:p>
      <w:pPr>
        <w:pStyle w:val="Normal"/>
        <w:bidi w:val="0"/>
        <w:spacing w:before="0" w:after="0"/>
        <w:ind w:left="0" w:right="0" w:firstLine="567"/>
        <w:rPr/>
      </w:pPr>
      <w:r>
        <w:rPr/>
        <w:t>V в IV-м. Поднимает вопрос о помолвке кого-то из членов семьи. Поддерживаемая скоплением благоприятных планет, эта позиция указывает на украшение дома.</w:t>
      </w:r>
    </w:p>
    <w:p>
      <w:pPr>
        <w:pStyle w:val="Normal"/>
        <w:bidi w:val="0"/>
        <w:spacing w:before="0" w:after="0"/>
        <w:ind w:left="0" w:right="0" w:firstLine="567"/>
        <w:rPr/>
      </w:pPr>
      <w:r>
        <w:rPr/>
        <w:t>V в V-м. Действует как все подобные позиции, выделяя значение V дома гороскопа рождения.</w:t>
      </w:r>
    </w:p>
    <w:p>
      <w:pPr>
        <w:pStyle w:val="Normal"/>
        <w:bidi w:val="0"/>
        <w:spacing w:before="0" w:after="0"/>
        <w:ind w:left="0" w:right="0" w:firstLine="567"/>
        <w:rPr/>
      </w:pPr>
      <w:r>
        <w:rPr/>
        <w:t>V в VI-м. В соответствии с конфигурациями планет, обуславливающих то или иное значение этой позиции, может соответствовать либо чувственному или сексуальному влечению к человеку, занимающему более низкое социальное положение, либо опасности заразной болезни, либо беспокойству, вызванному болезнью ребенка. Т.к. VI дом - это дом мелких домашних животных, в этой позиции можно увидеть приносимую ими радость.</w:t>
      </w:r>
    </w:p>
    <w:p>
      <w:pPr>
        <w:pStyle w:val="Normal"/>
        <w:bidi w:val="0"/>
        <w:spacing w:before="0" w:after="0"/>
        <w:ind w:left="0" w:right="0" w:firstLine="567"/>
        <w:rPr/>
      </w:pPr>
      <w:r>
        <w:rPr/>
        <w:t>V в VII-м. Объявляет об удаче или радости, связанных со вступлением в брак, союз, с заключением договора или еще с чем-то, что относится к области VII дома. Может обозначать женитьбу товарища.</w:t>
      </w:r>
    </w:p>
    <w:p>
      <w:pPr>
        <w:pStyle w:val="Normal"/>
        <w:bidi w:val="0"/>
        <w:spacing w:before="0" w:after="0"/>
        <w:ind w:left="0" w:right="0" w:firstLine="567"/>
        <w:rPr/>
      </w:pPr>
      <w:r>
        <w:rPr/>
        <w:t>V в IХ-м. Расширение сознания, удовлетворение, полученное от путешествий, научных занятий, от выполнения обязанностей судьи, от религии или успех в занятиях (V дом - это еще дом технического обучения). В картах художников - это зарубежные турне. В СО глав государств благоприятствует внешней политике и колониальной экспансии. Т.к. V дом - это еще и дом любви, данная позиция зачастую обещает какое-то чувственное удовлетворение в путешествии или вследствие путешествия; в личной жизни какой-то разрыв.</w:t>
      </w:r>
    </w:p>
    <w:p>
      <w:pPr>
        <w:pStyle w:val="Normal"/>
        <w:bidi w:val="0"/>
        <w:spacing w:before="0" w:after="0"/>
        <w:ind w:left="0" w:right="0" w:firstLine="567"/>
        <w:rPr/>
      </w:pPr>
      <w:r>
        <w:rPr/>
        <w:t>V в Х-м. Т.к. V дом - это дом созидания в самом широком смысле слова, а Х - дом положения и профессии, данная позиция благоприятствует инициативам в области профессиональной деятельности или касающимся общественного положения. По-видимому, она имеет прямую связь с вознаграждениями и результатами действий субъекта. Благоприятствует получению награды. Нередко имеет отношение к тому, как любовные дела отражаются на социальном положении (помолвка), а также к успехам детей.</w:t>
      </w:r>
    </w:p>
    <w:p>
      <w:pPr>
        <w:pStyle w:val="Normal"/>
        <w:bidi w:val="0"/>
        <w:spacing w:before="0" w:after="0"/>
        <w:ind w:left="0" w:right="0" w:firstLine="567"/>
        <w:rPr/>
      </w:pPr>
      <w:r>
        <w:rPr/>
        <w:t>V в ХI-м. Обычно обещает удовольствия, причиной которых являются друзья, родственники или их посредничество, а также рождение новых планов, желаний, надежд и намерений, касающихся детей. Однако, под влиянием неблагоприятных планет эта позиция становится угрожающей для значений V дома и действует как оппозиция этого дома его положению при рождении.</w:t>
      </w:r>
    </w:p>
    <w:p>
      <w:pPr>
        <w:pStyle w:val="Normal"/>
        <w:bidi w:val="0"/>
        <w:spacing w:before="0" w:after="0"/>
        <w:ind w:left="0" w:right="0" w:firstLine="567"/>
        <w:rPr/>
      </w:pPr>
      <w:r>
        <w:rPr/>
        <w:t>V в ХII-м. Объявляет об удовольствиях, смешанных с неприятностями, например, некоторое разочарование в любви, опасение за здоровье ребенка. Положение неблагоприятно для игры и биржевых спекуляций.В женских гороскопах эта позиция, по-видимому, имеет связь с волнениями вызванными беременностью.</w:t>
      </w:r>
    </w:p>
    <w:p>
      <w:pPr>
        <w:pStyle w:val="Normal"/>
        <w:bidi w:val="0"/>
        <w:spacing w:before="0" w:after="0"/>
        <w:ind w:left="0" w:right="0" w:firstLine="567"/>
        <w:rPr/>
      </w:pPr>
      <w:r>
        <w:rPr/>
        <w:t>VI годичный дом в I доме карте рождения - это, обычно, указание на недостаточность свободной воли в течение предстоящего года (VI - это дом подчинения). Признак неудачного года для всех независимых предприятий. Если совокупность СО оказывает отрицательное влияние на здоровье, данная позиция говорит о том, что нужно бояться опасных, но кратковременных болезней (т.е. не становящихся хроническими).</w:t>
      </w:r>
    </w:p>
    <w:p>
      <w:pPr>
        <w:pStyle w:val="Normal"/>
        <w:bidi w:val="0"/>
        <w:spacing w:before="0" w:after="0"/>
        <w:ind w:left="0" w:right="0" w:firstLine="567"/>
        <w:rPr/>
      </w:pPr>
      <w:r>
        <w:rPr/>
        <w:t>VI во II-м. Предупреждает о том, что успехи могут быть непостоянными и нерегулярными. Эта позиция мешает субъекту в работе, по-крайней мере в том случае, если его профессия имеет прямую связь с VI домом (т.е. с болезнями, питанием, домашними животными, морскими судами или небольшими кооперативными обществами).</w:t>
      </w:r>
    </w:p>
    <w:p>
      <w:pPr>
        <w:pStyle w:val="Normal"/>
        <w:bidi w:val="0"/>
        <w:spacing w:before="0" w:after="0"/>
        <w:ind w:left="0" w:right="0" w:firstLine="567"/>
        <w:rPr/>
      </w:pPr>
      <w:r>
        <w:rPr/>
        <w:t>VI в III-м. При неблагоприятных планетах - опасность болезни, которую влечет за собой перемена места (с Марсом и Нептуном - это заразная болезнь, с Сатурном - простуда, с Ураном - несчастный случай и т.д.). Часто это знак, указывающий на ухудшение здоровья братьев, сестер или соседей. При благоприятных планетах эта позиция особенно хороша для коммерсантов, библиотекарей, конферансье и всех тех, чья профессия зависит от III дома.</w:t>
      </w:r>
    </w:p>
    <w:p>
      <w:pPr>
        <w:pStyle w:val="Normal"/>
        <w:bidi w:val="0"/>
        <w:spacing w:before="0" w:after="0"/>
        <w:ind w:left="0" w:right="0" w:firstLine="567"/>
        <w:rPr/>
      </w:pPr>
      <w:r>
        <w:rPr/>
        <w:t>VI в IV-м. В гороскопах фермеров неблагоприятна для сбора урожая (эта позиция может быть истолкована как "болезни земли"). Иногда действует так же, как IV годичный дом в VI доме гороскопа рождения.</w:t>
      </w:r>
    </w:p>
    <w:p>
      <w:pPr>
        <w:pStyle w:val="Normal"/>
        <w:bidi w:val="0"/>
        <w:spacing w:before="0" w:after="0"/>
        <w:ind w:left="0" w:right="0" w:firstLine="567"/>
        <w:rPr/>
      </w:pPr>
      <w:r>
        <w:rPr/>
        <w:t>VI в V-м. Касается неприятностей в чувственной жизни, болезней или беспокойств, причина которых - удовольствия или слабое здоровье детей. В хорошей конфигурации эта позиция может указывать на легкую и приятную работу или занятие.</w:t>
      </w:r>
    </w:p>
    <w:p>
      <w:pPr>
        <w:pStyle w:val="Normal"/>
        <w:bidi w:val="0"/>
        <w:spacing w:before="0" w:after="0"/>
        <w:ind w:left="0" w:right="0" w:firstLine="567"/>
        <w:rPr/>
      </w:pPr>
      <w:r>
        <w:rPr/>
        <w:t>VI в VI-м. Как все сходные позиции оценивается по карте рождения.</w:t>
      </w:r>
    </w:p>
    <w:p>
      <w:pPr>
        <w:pStyle w:val="Normal"/>
        <w:bidi w:val="0"/>
        <w:spacing w:before="0" w:after="0"/>
        <w:ind w:left="0" w:right="0" w:firstLine="567"/>
        <w:rPr/>
      </w:pPr>
      <w:r>
        <w:rPr/>
        <w:t>VI в VII-м. Плохая позиция для здоровья супруга, а также для союзов, договоров и процессов. Нужно избегать начала новых процессов, быть очень осторожным при подписывании соглашений, т.к. эта позиция предрасполагает к досадным ошибкам и упущениям.</w:t>
      </w:r>
    </w:p>
    <w:p>
      <w:pPr>
        <w:pStyle w:val="Normal"/>
        <w:bidi w:val="0"/>
        <w:spacing w:before="0" w:after="0"/>
        <w:ind w:left="0" w:right="0" w:firstLine="567"/>
        <w:rPr/>
      </w:pPr>
      <w:r>
        <w:rPr/>
        <w:t>VI в VIII-м. Внушает опасение относительно "смерти" или временного прекращения жизненной функции, особенно если эта позиция подчеркивается многими конфигурациями планет. Часто встречается в момент менопаузы. При связи с II и Х домами нужно опасаться потери места работы. Иногда внушает беспокойства в связи с размещением капитала и возвращением одолженных денег.</w:t>
      </w:r>
    </w:p>
    <w:p>
      <w:pPr>
        <w:pStyle w:val="Normal"/>
        <w:bidi w:val="0"/>
        <w:spacing w:before="0" w:after="0"/>
        <w:ind w:left="0" w:right="0" w:firstLine="567"/>
        <w:rPr/>
      </w:pPr>
      <w:r>
        <w:rPr/>
        <w:t>VI в IХ-м. Не благоприятствует путешествиям, следствием их могут быть беспокойства, неприятности и даже болезни. Если взять духовное значение IХ дома, то данная позиция может обозначать периоды скептицизма, сомнений, медленной и трудной разработки религиозных представлений.</w:t>
      </w:r>
    </w:p>
    <w:p>
      <w:pPr>
        <w:pStyle w:val="Normal"/>
        <w:bidi w:val="0"/>
        <w:spacing w:before="0" w:after="0"/>
        <w:ind w:left="0" w:right="0" w:firstLine="567"/>
        <w:rPr/>
      </w:pPr>
      <w:r>
        <w:rPr/>
        <w:t>VI в Х-м. Уменьшает свободу действий, приносит беспокойства, связанные с общественным положением, указывает на трудности в профессиональных предприятиях. Чтобы эта позиция не оказалась неблагоприятной, необходимо счастливое стечение планет.</w:t>
      </w:r>
    </w:p>
    <w:p>
      <w:pPr>
        <w:pStyle w:val="Normal"/>
        <w:bidi w:val="0"/>
        <w:spacing w:before="0" w:after="0"/>
        <w:ind w:left="0" w:right="0" w:firstLine="567"/>
        <w:rPr/>
      </w:pPr>
      <w:r>
        <w:rPr/>
        <w:t>VI в ХI-м. Должна рассматриваться как указание на опасность того, что желания, намерения и планы субъекта могут быть опорочены. Если господствующая планета III дома хорошо расположена, имеет хорошие аспекты или благоприятна по своей природе, эта позиция влечет за собой исходящее от друзей предложение работы. При неблагоприятных планетах - это болезнь или несчастный случай, угрожающие кому-нибудь из друзей.</w:t>
      </w:r>
    </w:p>
    <w:p>
      <w:pPr>
        <w:pStyle w:val="Normal"/>
        <w:bidi w:val="0"/>
        <w:spacing w:before="0" w:after="0"/>
        <w:ind w:left="0" w:right="0" w:firstLine="567"/>
        <w:rPr/>
      </w:pPr>
      <w:r>
        <w:rPr/>
        <w:t>VI в ХII-м. Предрасполагает к новым формам проявления хронических болезней, указание на неподходящий субъекту продукт питания, так что субъект должен уделять большее внимание гигиене, условиям, в которых он живет.</w:t>
      </w:r>
    </w:p>
    <w:p>
      <w:pPr>
        <w:pStyle w:val="Normal"/>
        <w:bidi w:val="0"/>
        <w:spacing w:before="0" w:after="0"/>
        <w:ind w:left="0" w:right="0" w:firstLine="567"/>
        <w:rPr/>
      </w:pPr>
      <w:r>
        <w:rPr/>
        <w:t>VII годичный дом в I доме карты рождения. Указывает на важную роль общественной жизни в течение этого года. В изменчивых знаках эта позиция обозначает более или менее противоречивые устремления: иногда субъект не знает, чего он хочет, колеблется между собственными и внушенными извне устремлениями. Это также указание на очень важное предприятие супруга.</w:t>
      </w:r>
    </w:p>
    <w:p>
      <w:pPr>
        <w:pStyle w:val="Normal"/>
        <w:bidi w:val="0"/>
        <w:spacing w:before="0" w:after="0"/>
        <w:ind w:left="0" w:right="0" w:firstLine="567"/>
        <w:rPr/>
      </w:pPr>
      <w:r>
        <w:rPr/>
        <w:t>VII во II-м. По всей видимости, благоприятствует (или не благоприятствует, в зависимости от планет) успехам, обусловленным различными источниками: VII дом "приобщает" к главному источнику успехов, возможность нескольких успехов одновременно. Иногда эта позиция действует как II годичный дом в VII доме карты рождения, но чаще указывает на увеличение количества источников успеха, на деньги, полученные в результате процесса.</w:t>
      </w:r>
    </w:p>
    <w:p>
      <w:pPr>
        <w:pStyle w:val="Normal"/>
        <w:bidi w:val="0"/>
        <w:spacing w:before="0" w:after="0"/>
        <w:ind w:left="0" w:right="0" w:firstLine="567"/>
        <w:rPr/>
      </w:pPr>
      <w:r>
        <w:rPr/>
        <w:t>VII в III-м. Предрасполагает к расхождению во взглядах с супругом или товарищем. Т.к. III дом - это дом любовниц в мужских картах и, иногда, любовников в картах женщин, эта конфигуация часто указывает на измену супруга /супруги/ или самого человека, карта которого рассматривается. (Примечание: на Западе часто забывают о том, что знак Близнецов - начальный знак III дома - это прежде всего знак сексуальной полярности и сексуального влечения). Поэтому в некоторых Зодиаках Дальнего Востока он представлен любовниками - а не двумя держащими друг друга за руки детьми (гравюра 1499 г. на стр.56 дает основание предполагать, что это дети разного пола). Т.к. главное значение VII дома - дать дополнение субъекту (или какой-то вещи, представленной I домом), а III дом руководит переменами места, эта позиция указывает на необходимость повторить путешествие или совершить какие-то поступки, призванные положить конец спорному делу.</w:t>
      </w:r>
    </w:p>
    <w:p>
      <w:pPr>
        <w:pStyle w:val="Normal"/>
        <w:bidi w:val="0"/>
        <w:spacing w:before="0" w:after="0"/>
        <w:ind w:left="0" w:right="0" w:firstLine="567"/>
        <w:rPr/>
      </w:pPr>
      <w:r>
        <w:rPr/>
        <w:t>VII в IV-м. Будучи благоприятной, эта позиция выгодна для договоров и деловых отношений с пожилыми людьми (IV дом - дом окончания жизни). По-видимому, имеет связь с процессами о наследстве, с залогом недвижимости.</w:t>
      </w:r>
    </w:p>
    <w:p>
      <w:pPr>
        <w:pStyle w:val="Normal"/>
        <w:bidi w:val="0"/>
        <w:spacing w:before="0" w:after="0"/>
        <w:ind w:left="0" w:right="0" w:firstLine="567"/>
        <w:rPr/>
      </w:pPr>
      <w:r>
        <w:rPr/>
        <w:t>VII в V-м. В картах холостяков поднимает вопрос об упорядочении связей (что относится к области V дома) посредством заключения брака (одно из главных значений VII дома). Будучи благоприятной, эта позиция способствует договорам, имеющим связь с искусством, драгоценностями, удовольствиями, а также соревнованиям. Иногда она обозначает соперничество в любви, браки детей (это зависит от совокупности показателей карты).</w:t>
      </w:r>
    </w:p>
    <w:p>
      <w:pPr>
        <w:pStyle w:val="Normal"/>
        <w:bidi w:val="0"/>
        <w:spacing w:before="0" w:after="0"/>
        <w:ind w:left="0" w:right="0" w:firstLine="567"/>
        <w:rPr/>
      </w:pPr>
      <w:r>
        <w:rPr/>
        <w:t>VII в VI-м. При неблагоприятных планетах нужно бояться обострений болезней и рецидивов. Если VI дом берется в смысле обязательной работы, эта позиция отмечает увеличение объема этой работы: ее можно встретить, например, в гороскопе служащего, вынужденного взять на себя часть нагрузки заболевшего товарища. Т.к. VI дом - это дом домашних животных, эта конфигурация влияет на спаривание мелких животных. Иногда она действует как позиция VI годичного дома в VII доме рождения.</w:t>
      </w:r>
    </w:p>
    <w:p>
      <w:pPr>
        <w:pStyle w:val="Normal"/>
        <w:bidi w:val="0"/>
        <w:spacing w:before="0" w:after="0"/>
        <w:ind w:left="0" w:right="0" w:firstLine="567"/>
        <w:rPr/>
      </w:pPr>
      <w:r>
        <w:rPr/>
        <w:t>VII в VII-м. Усиливает указания карты рождения.</w:t>
      </w:r>
    </w:p>
    <w:p>
      <w:pPr>
        <w:pStyle w:val="Normal"/>
        <w:bidi w:val="0"/>
        <w:spacing w:before="0" w:after="0"/>
        <w:ind w:left="0" w:right="0" w:firstLine="567"/>
        <w:rPr/>
      </w:pPr>
      <w:r>
        <w:rPr/>
        <w:t>VII в VIII-м. - Относится к благоприятному или неблагоприятному исходу процесса или обозначает контракты, связанные с превращением денег в капитал (например, покупка акций). С Нептуном эта конфигурация может привести к открытию ошибки, совершенной супругом или товарищем. С Марсом предсказывает споры и даже ссоры, связанные либо с деньгами, либо с какой-то вещью в прошлом ("мертвой", исходя из природы VIII дома). С Ураном - опасность потери и кражи документа, акции, ренты и т.д.</w:t>
      </w:r>
    </w:p>
    <w:p>
      <w:pPr>
        <w:pStyle w:val="Normal"/>
        <w:bidi w:val="0"/>
        <w:spacing w:before="0" w:after="0"/>
        <w:ind w:left="0" w:right="0" w:firstLine="567"/>
        <w:rPr/>
      </w:pPr>
      <w:r>
        <w:rPr/>
        <w:t>VII в IХ-м. Имеет дело с объединениями, договорами, сближениями с иностранцами или с договорами, объединениями, как результатом дальних путешествий, а также с научным и литературным сотрудничеством.</w:t>
      </w:r>
    </w:p>
    <w:p>
      <w:pPr>
        <w:pStyle w:val="Normal"/>
        <w:bidi w:val="0"/>
        <w:spacing w:before="0" w:after="0"/>
        <w:ind w:left="0" w:right="0" w:firstLine="567"/>
        <w:rPr/>
      </w:pPr>
      <w:r>
        <w:rPr/>
        <w:t>VII в Х-м. Часто ставит ситуацию в зависимость от процесса или объединения. С неблагоприятными планетами, это признак борьбы и соперничества в профессиональных делах, борьбы за положение или неустойчивости в делах, обусловленной внешними причинами. Может указывать на замужество или повторный брак матери в картах детей.</w:t>
      </w:r>
    </w:p>
    <w:p>
      <w:pPr>
        <w:pStyle w:val="Normal"/>
        <w:bidi w:val="0"/>
        <w:spacing w:before="0" w:after="0"/>
        <w:ind w:left="0" w:right="0" w:firstLine="567"/>
        <w:rPr/>
      </w:pPr>
      <w:r>
        <w:rPr/>
        <w:t>VII в ХI-м. Предсказывает холостякам роль друга жениха или подруги невесты на предстоящей свадьбе. В знаках Огня или со свободными планетами - это указывает на необходимость борьбы за претворение в жизнь планов и намерений, а также на изменение в отношениях с друзьями: с Венерой - сближение, с Сатурном отдаление, с Нептуном - беспорядочные осложнения, при которых отношения становятся очень неопределенными и т.д.</w:t>
      </w:r>
    </w:p>
    <w:p>
      <w:pPr>
        <w:pStyle w:val="Normal"/>
        <w:bidi w:val="0"/>
        <w:spacing w:before="0" w:after="0"/>
        <w:ind w:left="0" w:right="0" w:firstLine="567"/>
        <w:rPr/>
      </w:pPr>
      <w:r>
        <w:rPr/>
        <w:t>VII в ХII-м. Неблагоприятна для общественной жизни, вызывает осложнения и беспокойства, связанные с процессами, договорами, объединениями или с супружеской жизнью. Иногда отмечает общее ослабление здоровья супруга и товарища или их вероломство, интриги, обман или тайный союз.</w:t>
      </w:r>
    </w:p>
    <w:p>
      <w:pPr>
        <w:pStyle w:val="Normal"/>
        <w:bidi w:val="0"/>
        <w:spacing w:before="0" w:after="0"/>
        <w:ind w:left="0" w:right="0" w:firstLine="567"/>
        <w:rPr/>
      </w:pPr>
      <w:r>
        <w:rPr/>
        <w:t>VIII годичный дом в I доме карты рождения. Предсказывает борьбу, беспокойства, связанные с обязательствами и финансами, ослабление здоровья, траур. Эта позиция часто указывает на год смерти.</w:t>
      </w:r>
    </w:p>
    <w:p>
      <w:pPr>
        <w:pStyle w:val="Normal"/>
        <w:bidi w:val="0"/>
        <w:spacing w:before="0" w:after="0"/>
        <w:ind w:left="0" w:right="0" w:firstLine="567"/>
        <w:rPr/>
      </w:pPr>
      <w:r>
        <w:rPr/>
        <w:t>VIII во II-м. С неблагоприятными планетами заставляет бояться потери одного из источников доходов (потеря места, закрытие предприятия и т.д.). С благоприятными планетами увеличение доходов, связанное с вещами, которые имеют отношение к VIII дому (подарки, наследство, выигранный процесс и т.д.).</w:t>
      </w:r>
    </w:p>
    <w:p>
      <w:pPr>
        <w:pStyle w:val="Normal"/>
        <w:bidi w:val="0"/>
        <w:spacing w:before="0" w:after="0"/>
        <w:ind w:left="0" w:right="0" w:firstLine="567"/>
        <w:rPr/>
      </w:pPr>
      <w:r>
        <w:rPr/>
        <w:t>VIII в III-м. Соответствует либо изменению в размещении капитала, либо смерти родных и двоюродных братьев или коллег. С Меркурием или господствующей планетой III дома в пораженном положении эта позиция влечет за собой потерю писем, рукописей или других бумаг.</w:t>
      </w:r>
    </w:p>
    <w:p>
      <w:pPr>
        <w:pStyle w:val="Normal"/>
        <w:bidi w:val="0"/>
        <w:spacing w:before="0" w:after="0"/>
        <w:ind w:left="0" w:right="0" w:firstLine="567"/>
        <w:rPr/>
      </w:pPr>
      <w:r>
        <w:rPr/>
        <w:t>VIII в IV-м. Какая-то смерть в семье, продажа или потеря недвижимости. Особенно опасна в картах людей, занимающихся сельским хозяйством, т.к. при неблагоприятных планетах или конфигурациях может вызвать гибель урожая.</w:t>
      </w:r>
    </w:p>
    <w:p>
      <w:pPr>
        <w:pStyle w:val="Normal"/>
        <w:bidi w:val="0"/>
        <w:spacing w:before="0" w:after="0"/>
        <w:ind w:left="0" w:right="0" w:firstLine="567"/>
        <w:rPr/>
      </w:pPr>
      <w:r>
        <w:rPr/>
        <w:t>VIII в V-м. Угасание чувства или смерть ребенка (иногда эта позиция ведет не к физической смерти, а к разлуке с ребенком, так что для субъекта он как бы уже не существует). В гороскопах старых актеров - завершение сценической карьеры. С благоприятными планетами - успех в игре, лотерее, биржевых спекуляциях и т.д., должна быть истолкована как знак увеличивающегося (V дом) капитала (VIII дом).</w:t>
      </w:r>
    </w:p>
    <w:p>
      <w:pPr>
        <w:pStyle w:val="Normal"/>
        <w:bidi w:val="0"/>
        <w:spacing w:before="0" w:after="0"/>
        <w:ind w:left="0" w:right="0" w:firstLine="567"/>
        <w:rPr/>
      </w:pPr>
      <w:r>
        <w:rPr/>
        <w:t>VIII в VI-м. Увеличение домашних расходов, особенно связанных со здоровьем, или предсказание смерти тети или дяди, а также служащего или слуги. При благоприятных планетах благоприятна для здоровья, т.к. буквально эта позиция означает смерть (VIII дом) болезней (VI дом). Нужно соблюдать осторожность при составлении завещания или дарственной записи, т.к. это может быть сделано неправильно и вызвать сожаления.</w:t>
      </w:r>
    </w:p>
    <w:p>
      <w:pPr>
        <w:pStyle w:val="Normal"/>
        <w:bidi w:val="0"/>
        <w:spacing w:before="0" w:after="0"/>
        <w:ind w:left="0" w:right="0" w:firstLine="567"/>
        <w:rPr/>
      </w:pPr>
      <w:r>
        <w:rPr/>
        <w:t>VIII в VII-м. При неблагоприятных планетах предсказывает разрыв отношений с близким человеком, иногда его смерть. Иногда действует так же, как VII годичный дом в VIII доме карты рождения.</w:t>
      </w:r>
    </w:p>
    <w:p>
      <w:pPr>
        <w:pStyle w:val="Normal"/>
        <w:bidi w:val="0"/>
        <w:spacing w:before="0" w:after="0"/>
        <w:ind w:left="0" w:right="0" w:firstLine="567"/>
        <w:rPr/>
      </w:pPr>
      <w:r>
        <w:rPr/>
        <w:t>VIII в VIII-м. Подчеркивает указания дома гороскопа рождения.</w:t>
      </w:r>
    </w:p>
    <w:p>
      <w:pPr>
        <w:pStyle w:val="Normal"/>
        <w:bidi w:val="0"/>
        <w:spacing w:before="0" w:after="0"/>
        <w:ind w:left="0" w:right="0" w:firstLine="567"/>
        <w:rPr/>
      </w:pPr>
      <w:r>
        <w:rPr/>
        <w:t>VIII в IХ-м. Указание на обращение в высшую судебную инстанцию в картах лиц, ведущих процесс; на помещение капитала за границей, внешние займы, покупку ценных бумаг за рубежом. Если взять IХ дом в смысле религии или философских концепций, эта позиция может быть истолкована как большая эволюция религиозных и философских представлений, включающая в себя отказ (смерть) от каких-то верований и понятий.</w:t>
      </w:r>
    </w:p>
    <w:p>
      <w:pPr>
        <w:pStyle w:val="Normal"/>
        <w:bidi w:val="0"/>
        <w:spacing w:before="0" w:after="0"/>
        <w:ind w:left="0" w:right="0" w:firstLine="567"/>
        <w:rPr/>
      </w:pPr>
      <w:r>
        <w:rPr/>
        <w:t>VIII в Х-м. Материальные или моральные обязательства, тяготеющие над субъектом и осложняющие его положение. Если совокупность показателей СО плохая, эта позиция может отмечать потерю положения или должности. При поддержке благоприятных планет и конфигураций может указывать на улучшение ситуации в связи с помощью супруга или с займом.</w:t>
      </w:r>
    </w:p>
    <w:p>
      <w:pPr>
        <w:pStyle w:val="Normal"/>
        <w:bidi w:val="0"/>
        <w:spacing w:before="0" w:after="0"/>
        <w:ind w:left="0" w:right="0" w:firstLine="567"/>
        <w:rPr/>
      </w:pPr>
      <w:r>
        <w:rPr/>
        <w:t>VIII в ХI-м. Объявляет о возможной смерти кого-то из друзей. При неблагоприятных планетах - знак "смерти планов". С Плутоном указывает на большие изменения в планах и устремлениях субъекта под влиянием событий и условий, которые произойдут или сложатся в течении года. При благоприятных планетах - польза, приносимая друзьями.</w:t>
      </w:r>
    </w:p>
    <w:p>
      <w:pPr>
        <w:pStyle w:val="Normal"/>
        <w:bidi w:val="0"/>
        <w:spacing w:before="0" w:after="0"/>
        <w:ind w:left="0" w:right="0" w:firstLine="567"/>
        <w:rPr/>
      </w:pPr>
      <w:r>
        <w:rPr/>
        <w:t>VIII в ХII-м. Либо необходимость урегулирования дел, связанных с долгами и обязательствами, либо уменьшение забот. Если СО неблагоприятно для здоровья, эта конфигурация предрасполагает к обморокам, к обострению хронических заболеваний. При благоприятных планетах или конфигурациях эта позиция может указывать на год окончания длительной нехорошей полосы в жизни субъекта и начала более счастливого периода - буквально "смерти неприятностей".</w:t>
      </w:r>
    </w:p>
    <w:p>
      <w:pPr>
        <w:pStyle w:val="Normal"/>
        <w:bidi w:val="0"/>
        <w:spacing w:before="0" w:after="0"/>
        <w:ind w:left="0" w:right="0" w:firstLine="567"/>
        <w:rPr/>
      </w:pPr>
      <w:r>
        <w:rPr/>
        <w:t>IХ годичный дом в I доме карты рождения. Усиливает философские и религиозные тенденции, склоняет субъекта к путешествиям. Позиция, благоприятная для любых видов личного созидания.</w:t>
      </w:r>
    </w:p>
    <w:p>
      <w:pPr>
        <w:pStyle w:val="Normal"/>
        <w:bidi w:val="0"/>
        <w:spacing w:before="0" w:after="0"/>
        <w:ind w:left="0" w:right="0" w:firstLine="567"/>
        <w:rPr/>
      </w:pPr>
      <w:r>
        <w:rPr/>
        <w:t>IХ во II-м. Указывает, в основном, на денежные амбиции. Иногда действует как II в IХ-м.</w:t>
      </w:r>
    </w:p>
    <w:p>
      <w:pPr>
        <w:pStyle w:val="Normal"/>
        <w:bidi w:val="0"/>
        <w:spacing w:before="0" w:after="0"/>
        <w:ind w:left="0" w:right="0" w:firstLine="567"/>
        <w:rPr/>
      </w:pPr>
      <w:r>
        <w:rPr/>
        <w:t>IХ в III-м. По-видимому, имеет отношение к путешествиям, связанным с учебой, или с целью расследования чего-либо. Т.к. эти дома дополняют друг друга, может действовать как III в IХ.</w:t>
      </w:r>
    </w:p>
    <w:p>
      <w:pPr>
        <w:pStyle w:val="Normal"/>
        <w:bidi w:val="0"/>
        <w:spacing w:before="0" w:after="0"/>
        <w:ind w:left="0" w:right="0" w:firstLine="567"/>
        <w:rPr/>
      </w:pPr>
      <w:r>
        <w:rPr/>
        <w:t>IХ в IV-м. Направляет мышление в сторону традиционных представлений или повышает интерес к прошлому, часто влечет за собой путешествия, имеющие целью посещение родителей, осмотр исторических памятников, поездки в уже знакомые места.</w:t>
      </w:r>
    </w:p>
    <w:p>
      <w:pPr>
        <w:pStyle w:val="Normal"/>
        <w:bidi w:val="0"/>
        <w:spacing w:before="0" w:after="0"/>
        <w:ind w:left="0" w:right="0" w:firstLine="567"/>
        <w:rPr/>
      </w:pPr>
      <w:r>
        <w:rPr/>
        <w:t>IХ в V-м. Благоприятствует экзаменам и соревнованиям, часто соответствует морским круизам и приятным путешествиям. Иногда проявляет себя как V в IХ-м.</w:t>
      </w:r>
    </w:p>
    <w:p>
      <w:pPr>
        <w:pStyle w:val="Normal"/>
        <w:bidi w:val="0"/>
        <w:spacing w:before="0" w:after="0"/>
        <w:ind w:left="0" w:right="0" w:firstLine="567"/>
        <w:rPr/>
      </w:pPr>
      <w:r>
        <w:rPr/>
        <w:t>IХ в VI-м. Плохой знак для путешествий, по-крайней мере, для путешествий, связанных с поправкой здоровья и служебными делами. В лучшем случае - это просто указание на трудности, с которыми сопряжено это путешествие.</w:t>
      </w:r>
    </w:p>
    <w:p>
      <w:pPr>
        <w:pStyle w:val="Normal"/>
        <w:bidi w:val="0"/>
        <w:spacing w:before="0" w:after="0"/>
        <w:ind w:left="0" w:right="0" w:firstLine="567"/>
        <w:rPr/>
      </w:pPr>
      <w:r>
        <w:rPr/>
        <w:t>IХ в VII-м. Притяжение к философским, социальным, научным объединениям, т.к. эту позицию можно охарактеризовать как позицию интеллектуальной близости с другими людьми.Иногда, это указание на путешествие супруга, которое определит разрыв отношений.</w:t>
      </w:r>
    </w:p>
    <w:p>
      <w:pPr>
        <w:pStyle w:val="Normal"/>
        <w:bidi w:val="0"/>
        <w:spacing w:before="0" w:after="0"/>
        <w:ind w:left="0" w:right="0" w:firstLine="567"/>
        <w:rPr/>
      </w:pPr>
      <w:r>
        <w:rPr/>
        <w:t>IХ в VIII-м. Подавленность в связи с мыслями о смерти, денежными заботами, воспоминанием. Если субъект планирует путешествие, а господствующие планеты IХ и ХI домов поражены, путешествие не состоится.</w:t>
      </w:r>
    </w:p>
    <w:p>
      <w:pPr>
        <w:pStyle w:val="Normal"/>
        <w:bidi w:val="0"/>
        <w:spacing w:before="0" w:after="0"/>
        <w:ind w:left="0" w:right="0" w:firstLine="567"/>
        <w:rPr/>
      </w:pPr>
      <w:r>
        <w:rPr/>
        <w:t>IХ в IХ-м. Действует как все сходные позиции.</w:t>
      </w:r>
    </w:p>
    <w:p>
      <w:pPr>
        <w:pStyle w:val="Normal"/>
        <w:bidi w:val="0"/>
        <w:spacing w:before="0" w:after="0"/>
        <w:ind w:left="0" w:right="0" w:firstLine="567"/>
        <w:rPr/>
      </w:pPr>
      <w:r>
        <w:rPr/>
        <w:t>IХ в Х-м. Облегчает изменение положения, продвижение по службе, повышает притязания. Часто влечет за собой почести или вознаграждение, связанные с интеллектуальной активностью субъекта (академические степени, литературные или научные премии).</w:t>
      </w:r>
    </w:p>
    <w:p>
      <w:pPr>
        <w:pStyle w:val="Normal"/>
        <w:bidi w:val="0"/>
        <w:spacing w:before="0" w:after="0"/>
        <w:ind w:left="0" w:right="0" w:firstLine="567"/>
        <w:rPr/>
      </w:pPr>
      <w:r>
        <w:rPr/>
        <w:t>IХ в ХI-м. Изменения в планах и дружеских связях, иногда отъезд или возвращение друга.</w:t>
      </w:r>
    </w:p>
    <w:p>
      <w:pPr>
        <w:pStyle w:val="Normal"/>
        <w:bidi w:val="0"/>
        <w:spacing w:before="0" w:after="0"/>
        <w:ind w:left="0" w:right="0" w:firstLine="567"/>
        <w:rPr/>
      </w:pPr>
      <w:r>
        <w:rPr/>
        <w:t>IХ в ХII-м. Неблагоприятное положение для интеллектуальной и независимой работы (за исключением оккультных занятий и занятий, связанных с ХIIдомом), а также для больших путешествий. Умственная усталость.</w:t>
      </w:r>
    </w:p>
    <w:p>
      <w:pPr>
        <w:pStyle w:val="Normal"/>
        <w:bidi w:val="0"/>
        <w:spacing w:before="0" w:after="0"/>
        <w:ind w:left="0" w:right="0" w:firstLine="567"/>
        <w:rPr/>
      </w:pPr>
      <w:r>
        <w:rPr/>
        <w:t>Значение позиции Х дома см. в предыдущей главе.</w:t>
      </w:r>
    </w:p>
    <w:p>
      <w:pPr>
        <w:pStyle w:val="Normal"/>
        <w:bidi w:val="0"/>
        <w:spacing w:before="0" w:after="0"/>
        <w:ind w:left="0" w:right="0" w:firstLine="567"/>
        <w:rPr/>
      </w:pPr>
      <w:r>
        <w:rPr/>
        <w:t>XI годичный дом в I доме карты рождения. Повышает восприимчивость субъекта к своему окружению. Если СО не будет чрезвычайно благоприятным, в текущем году будет больше планов, чем фактов претворения их в жизнь.</w:t>
      </w:r>
    </w:p>
    <w:p>
      <w:pPr>
        <w:pStyle w:val="Normal"/>
        <w:bidi w:val="0"/>
        <w:spacing w:before="0" w:after="0"/>
        <w:ind w:left="0" w:right="0" w:firstLine="567"/>
        <w:rPr/>
      </w:pPr>
      <w:r>
        <w:rPr/>
        <w:t>XI во II-м. Относится к деловым связям. При неблагоприятных планетах - неудача в финансовых делах.</w:t>
      </w:r>
    </w:p>
    <w:p>
      <w:pPr>
        <w:pStyle w:val="Normal"/>
        <w:bidi w:val="0"/>
        <w:spacing w:before="0" w:after="0"/>
        <w:ind w:left="0" w:right="0" w:firstLine="567"/>
        <w:rPr/>
      </w:pPr>
      <w:r>
        <w:rPr/>
        <w:t>XI в III-м. Облегчает сближение с братьями, товарищами по работе, склоняет к небольшим взаимным услугам. При благоприятных планетах, это хорошая позиция для соревнований, выставок, спортивных достижений.</w:t>
      </w:r>
    </w:p>
    <w:p>
      <w:pPr>
        <w:pStyle w:val="Normal"/>
        <w:bidi w:val="0"/>
        <w:spacing w:before="0" w:after="0"/>
        <w:ind w:left="0" w:right="0" w:firstLine="567"/>
        <w:rPr/>
      </w:pPr>
      <w:r>
        <w:rPr/>
        <w:t>XI в IV-м. Разрыв дружеских отношений или связей, может обозначать надежды, связанные с доходами от недвижимости, с урожаем, с наследством.</w:t>
      </w:r>
    </w:p>
    <w:p>
      <w:pPr>
        <w:pStyle w:val="Normal"/>
        <w:bidi w:val="0"/>
        <w:spacing w:before="0" w:after="0"/>
        <w:ind w:left="0" w:right="0" w:firstLine="567"/>
        <w:rPr/>
      </w:pPr>
      <w:r>
        <w:rPr/>
        <w:t>XI в V-м. Советует наблюдать за кругом знакомств детей. Позволяет субъекту оценивать чувственные запросы. Иногда действует как обратная конфигурация.</w:t>
      </w:r>
    </w:p>
    <w:p>
      <w:pPr>
        <w:pStyle w:val="Normal"/>
        <w:bidi w:val="0"/>
        <w:spacing w:before="0" w:after="0"/>
        <w:ind w:left="0" w:right="0" w:firstLine="567"/>
        <w:rPr/>
      </w:pPr>
      <w:r>
        <w:rPr/>
        <w:t>XI в VI-м. Обозначает рабочие планы, облегчает продвижение по службе. Иногда действует как VI дом СО в ХI доме гороскопа рождения.</w:t>
      </w:r>
    </w:p>
    <w:p>
      <w:pPr>
        <w:pStyle w:val="Normal"/>
        <w:bidi w:val="0"/>
        <w:spacing w:before="0" w:after="0"/>
        <w:ind w:left="0" w:right="0" w:firstLine="567"/>
        <w:rPr/>
      </w:pPr>
      <w:r>
        <w:rPr/>
        <w:t>XI в VII-м. Планы и надежды, связанные со вступлением в брак или установлением тесных взаимоотношений с уже знакомыми людьми. При неблагоприятных планетах - опасность испортить отношения с друзьями из-за 3-го лица.</w:t>
      </w:r>
    </w:p>
    <w:p>
      <w:pPr>
        <w:pStyle w:val="Normal"/>
        <w:bidi w:val="0"/>
        <w:spacing w:before="0" w:after="0"/>
        <w:ind w:left="0" w:right="0" w:firstLine="567"/>
        <w:rPr/>
      </w:pPr>
      <w:r>
        <w:rPr/>
        <w:t>XI в VIII-м. Обычно указывает на то, что претворение в жизнь планов субъекта зависит от незаработанных денег, например, от выигрыша в лотерее. Иногда отмечает виды на наследство.</w:t>
      </w:r>
    </w:p>
    <w:p>
      <w:pPr>
        <w:pStyle w:val="Normal"/>
        <w:bidi w:val="0"/>
        <w:spacing w:before="0" w:after="0"/>
        <w:ind w:left="0" w:right="0" w:firstLine="567"/>
        <w:rPr/>
      </w:pPr>
      <w:r>
        <w:rPr/>
        <w:t>XI в IХ-м. Подчеркивает роль интеллектуальных связей, указывает на то, что надежды подвержены влиянию отдаленных вещей (письма из-за границы, лица и предприятия, не связанные с местом проживания субъекта и т.д.).</w:t>
      </w:r>
    </w:p>
    <w:p>
      <w:pPr>
        <w:pStyle w:val="Normal"/>
        <w:bidi w:val="0"/>
        <w:spacing w:before="0" w:after="0"/>
        <w:ind w:left="0" w:right="0" w:firstLine="567"/>
        <w:rPr/>
      </w:pPr>
      <w:r>
        <w:rPr/>
        <w:t>XI в Х-м. Позволяет судить о роли друзей, близких и покровителей субъекта в текущем году. При неблагоприятных планетах или поражении господствующей планеты эта позиция опасна и всегда говорит о заботах и неприятностях, исходящих от деловых отношений.</w:t>
      </w:r>
    </w:p>
    <w:p>
      <w:pPr>
        <w:pStyle w:val="Normal"/>
        <w:bidi w:val="0"/>
        <w:spacing w:before="0" w:after="0"/>
        <w:ind w:left="0" w:right="0" w:firstLine="567"/>
        <w:rPr/>
      </w:pPr>
      <w:r>
        <w:rPr/>
        <w:t>XI в ХI-м. Оценивается как все подобные позиции, согласно различию карты рождения и годичной карты, т.е. согласно изменений, вносимых планетами.</w:t>
      </w:r>
    </w:p>
    <w:p>
      <w:pPr>
        <w:pStyle w:val="Normal"/>
        <w:bidi w:val="0"/>
        <w:spacing w:before="0" w:after="0"/>
        <w:ind w:left="0" w:right="0" w:firstLine="567"/>
        <w:rPr/>
      </w:pPr>
      <w:r>
        <w:rPr/>
        <w:t>XI в ХII-м. Всегда предсказывает какие-то беспокойства, связанные с друзьями или близкими, однако не позволяет этим противоречиям перерасти в ссору. С другой стороны, эта конфигурация препятствует планам и устремлениям субъекта, т.к. возможны непредвиденные несчастья и неприятности.</w:t>
      </w:r>
    </w:p>
    <w:p>
      <w:pPr>
        <w:pStyle w:val="Normal"/>
        <w:bidi w:val="0"/>
        <w:spacing w:before="0" w:after="0"/>
        <w:ind w:left="0" w:right="0" w:firstLine="567"/>
        <w:rPr/>
      </w:pPr>
      <w:r>
        <w:rPr/>
        <w:t>XII годичный дом в I доме карты рождения. Это указание на заботы и недовольство. Однако, эта позиция благоприятствует оккультным занятиям.</w:t>
      </w:r>
    </w:p>
    <w:p>
      <w:pPr>
        <w:pStyle w:val="Normal"/>
        <w:bidi w:val="0"/>
        <w:spacing w:before="0" w:after="0"/>
        <w:ind w:left="0" w:right="0" w:firstLine="567"/>
        <w:rPr/>
      </w:pPr>
      <w:r>
        <w:rPr/>
        <w:t>XII во II-м. Указывает на проблемы с деньгами и предрасполагает к связанным с ними обманам или тайнам. Не так неблагоприятна, как обратная конфигурация, хотя ее значения зачастую сходны со значениями II в ХII-м.</w:t>
      </w:r>
    </w:p>
    <w:p>
      <w:pPr>
        <w:pStyle w:val="Normal"/>
        <w:bidi w:val="0"/>
        <w:spacing w:before="0" w:after="0"/>
        <w:ind w:left="0" w:right="0" w:firstLine="567"/>
        <w:rPr/>
      </w:pPr>
      <w:r>
        <w:rPr/>
        <w:t>XII в III-м. Делает путешествия опасными, создает угрозу несчастных случаев, особенно при неблагоприятных планетах. Указание на неприятности, исходящие от писем или бумаг.</w:t>
      </w:r>
    </w:p>
    <w:p>
      <w:pPr>
        <w:pStyle w:val="Normal"/>
        <w:bidi w:val="0"/>
        <w:spacing w:before="0" w:after="0"/>
        <w:ind w:left="0" w:right="0" w:firstLine="567"/>
        <w:rPr/>
      </w:pPr>
      <w:r>
        <w:rPr/>
        <w:t>XII в IV-м. Ухудшение здоровья родителей, неприятности, связанные с местом проживания, или неприятности по поводу положения дел с недвижимостью. Если субъект является собственником, эта конфигурация предрасполагает к наличию свободных помещений или объявляет о небходимости дорогостоящего ремонта. С точки зрения здоровья, эта позиция, скорее всего, предрасполагает к недомоганиям и внутренним болезням (брюшная полость).</w:t>
      </w:r>
    </w:p>
    <w:p>
      <w:pPr>
        <w:pStyle w:val="Normal"/>
        <w:bidi w:val="0"/>
        <w:spacing w:before="0" w:after="0"/>
        <w:ind w:left="0" w:right="0" w:firstLine="567"/>
        <w:rPr/>
      </w:pPr>
      <w:r>
        <w:rPr/>
        <w:t>XII в V-м. Предрасполагает к скрытым любовным связям. Если эта позиция встречается в женских гороскопах во время беременности, нужно опасаться всевозможных осложнений, а роды будут очень трудными.</w:t>
      </w:r>
    </w:p>
    <w:p>
      <w:pPr>
        <w:pStyle w:val="Normal"/>
        <w:bidi w:val="0"/>
        <w:spacing w:before="0" w:after="0"/>
        <w:ind w:left="0" w:right="0" w:firstLine="567"/>
        <w:rPr/>
      </w:pPr>
      <w:r>
        <w:rPr/>
        <w:t>XII в VI-м. Указывает на беспокойства, связанные со здоровьем, часто снижает производительность труда.</w:t>
      </w:r>
    </w:p>
    <w:p>
      <w:pPr>
        <w:pStyle w:val="Normal"/>
        <w:bidi w:val="0"/>
        <w:spacing w:before="0" w:after="0"/>
        <w:ind w:left="0" w:right="0" w:firstLine="567"/>
        <w:rPr/>
      </w:pPr>
      <w:r>
        <w:rPr/>
        <w:t>ХII в VII-м. Плохая конфигурация для взаимопонимания супругов, для согласия в различных объединениях. При благоприятных планетах предрасполагает к общим тайнам, к тревогам и заботам, скрываемым от супруга или товарища, чтобы не беспокоить их. Иногда действует как VII в ХII.</w:t>
      </w:r>
    </w:p>
    <w:p>
      <w:pPr>
        <w:pStyle w:val="Normal"/>
        <w:bidi w:val="0"/>
        <w:spacing w:before="0" w:after="0"/>
        <w:ind w:left="0" w:right="0" w:firstLine="567"/>
        <w:rPr/>
      </w:pPr>
      <w:r>
        <w:rPr/>
        <w:t>XII в VIII-м. Говорит о беспокойстве в связи со смертью или со страхом смерти - своей или близких людей. Иногда, указание на неприятности, связанные с наследством или с неудачным размещением капитала.</w:t>
      </w:r>
    </w:p>
    <w:p>
      <w:pPr>
        <w:pStyle w:val="Normal"/>
        <w:bidi w:val="0"/>
        <w:spacing w:before="0" w:after="0"/>
        <w:ind w:left="0" w:right="0" w:firstLine="567"/>
        <w:rPr/>
      </w:pPr>
      <w:r>
        <w:rPr/>
        <w:t>XII в IХ-м. Способствует тому, чтобы субъект по-философски относился к выпадающим на его долю испытаниям (если они указаны, и если этот дом не содержит в себе Марса), но при сильной занятости ХII дома - это позиция нарушений, часто невольных, законов и правил, т.е. судебных процессов, осложнений с полицией, неприятностей с налоговой администрацией.</w:t>
      </w:r>
    </w:p>
    <w:p>
      <w:pPr>
        <w:pStyle w:val="Normal"/>
        <w:bidi w:val="0"/>
        <w:spacing w:before="0" w:after="0"/>
        <w:ind w:left="0" w:right="0" w:firstLine="567"/>
        <w:rPr/>
      </w:pPr>
      <w:r>
        <w:rPr/>
        <w:t>XII в Х-м. Говорит о том, что обстоятельства препятствуют свободе действий, и что субъект вынужден придерживаться однажды установленных правил, считаться с мнением окружающих или обычаями и правилами, а также о том, что для достижения своих целей субъект должен использовать дипломатические приемы и окольные пути. Иногда это указание на обязательства и долг чести, которые осложняют его положение.</w:t>
      </w:r>
    </w:p>
    <w:p>
      <w:pPr>
        <w:pStyle w:val="Normal"/>
        <w:bidi w:val="0"/>
        <w:spacing w:before="0" w:after="0"/>
        <w:ind w:left="0" w:right="0" w:firstLine="567"/>
        <w:rPr/>
      </w:pPr>
      <w:r>
        <w:rPr/>
        <w:t>XII в ХI-м. Отрицательно сказывается на связях субъекта, предрасполагает к разочарованиям, причина которых - друзья. В связях и дружбе необходимо соблюдать благоразумие, т.к. друзья могут превратиться в скрытых врагов. Положительные знаки на куспиде с благоприятными планетами не могут препятствовать направленным против субъекта проискам, однако нейтрализуют их воздействие и способствуют разоблачению злоумышленника. Эта позиция может быть истолкована и как указание на препятствия в реализации планов и амбиций.</w:t>
      </w:r>
    </w:p>
    <w:p>
      <w:pPr>
        <w:pStyle w:val="Normal"/>
        <w:bidi w:val="0"/>
        <w:spacing w:before="0" w:after="0"/>
        <w:ind w:left="0" w:right="0" w:firstLine="567"/>
        <w:rPr/>
      </w:pPr>
      <w:r>
        <w:rPr/>
        <w:t>XII в ХII-м. Усиливает указания карты рождения.</w:t>
      </w:r>
    </w:p>
    <w:p>
      <w:pPr>
        <w:pStyle w:val="Normal"/>
        <w:bidi w:val="0"/>
        <w:spacing w:before="0" w:after="0"/>
        <w:ind w:left="0" w:right="0" w:firstLine="567"/>
        <w:rPr/>
      </w:pPr>
      <w:r>
        <w:rPr/>
        <w:t>В заключение можно добавить, что многие позиции относятся к одному и тому же событию или к разным сторонам одного и того же события. Так, например, в СО, соответствующем продаже недвижимости, ожидавшейся в течение длительного времени, АС находился в Середине Неба карты рождения, IV годичный дом накладывался на большую часть II дома карты рождения, СН находилась в доме гороскопа рождения, связанном с договорами (VII) и т.д.</w:t>
      </w:r>
    </w:p>
    <w:p>
      <w:pPr>
        <w:pStyle w:val="Normal"/>
        <w:bidi w:val="0"/>
        <w:spacing w:before="0" w:after="0"/>
        <w:ind w:left="0" w:right="0" w:firstLine="567"/>
        <w:rPr/>
      </w:pPr>
      <w:r>
        <w:rPr/>
        <w:t>С другой стороны, каждая из позиций может представлять целый ряд значений и различных их оттенков, которые в каждом отдельном случае выделяет астролог, основываясь при этом на знаках, планетах, аспектах, господстве, связанных с этим случаем. Например, VIII годичный дом в позиции к V дому рождения может объявлять как о смерти ребенка или какого-либо произведения, об угасании чувства, так и об использовании капиталов в спекуляции или в зрелищном мероприятии, а также об усилении чувственности, и действовать как в плохом, так и в хорошем смыслах. Невозможно предвидеть заранее и сформулировать все возможные комбинации. Необходим синтез карты, в котором очень важную роль играют интуиция и дедукция. Мы дали только общие указания относительно смысла этих позиций.</w:t>
      </w:r>
    </w:p>
    <w:p>
      <w:pPr>
        <w:pStyle w:val="Normal"/>
        <w:bidi w:val="0"/>
        <w:spacing w:before="0" w:after="0"/>
        <w:ind w:left="0" w:right="0" w:firstLine="567"/>
        <w:rPr/>
      </w:pPr>
      <w:r>
        <w:rPr/>
        <w:t>VI. Указания, даваемые знаками.</w:t>
      </w:r>
    </w:p>
    <w:p>
      <w:pPr>
        <w:pStyle w:val="Normal"/>
        <w:bidi w:val="0"/>
        <w:spacing w:before="0" w:after="0"/>
        <w:ind w:left="0" w:right="0" w:firstLine="567"/>
        <w:rPr/>
      </w:pPr>
      <w:r>
        <w:rPr/>
        <w:t>Знаки, занимающие куспид каждого дома, в каждом отдельном случае вносят в рассматриваемые позиции свои значения, составить список всех возможных их вариаций не представляется возможным. В качестве примера можно привести наблюдение Жандю, утверждающего, что когда у людей, рожденных под знаком Тельца, этот знак, посредством СО, возвращается в I дом, нужно ожидать очень противоречивый, даже бурный год. Хорошие друзья, покровители, уважаемые вами люди, помогут вам занять определенное положение, которому они впоследствии будут завидовать; одолженные деньги не возвратятся; женщина или занимаемая должность будут источником огорчений и разочарований.</w:t>
      </w:r>
    </w:p>
    <w:p>
      <w:pPr>
        <w:pStyle w:val="Normal"/>
        <w:bidi w:val="0"/>
        <w:spacing w:before="0" w:after="0"/>
        <w:ind w:left="0" w:right="0" w:firstLine="567"/>
        <w:rPr/>
      </w:pPr>
      <w:r>
        <w:rPr/>
        <w:t>На основе личных наблюдений я могу утверждать, что годичный АС в знаке Овна делает субъекта более независимым, но недостаточно благоразумным, это положение часто склоняет к импульсивным поступкам, к несколько непродуманным начинаниям, к поспешным решениям и указывает на недостаток терпения; эта позиция часто встречается в годы самоутверждения субъекта, освобождения его от какой-либо зависимости /например, освобождение из мест заключения, уплата долга и т.п./. Обычно, это указание на начало новой жизни, обещание /или желание, если показатели СО неблагоприятны/ изменения, отмечающего отправную точку нового развития. Это положение годичного АС увеличивает энергию и часто предсказывает некое обстоятельство, которое поможет субъекту выйти за пределы своей первоначальной среды /социальной или интеллектуальной/. Это знак возрождения в жизни. Нахождение Овна в I доме показывает также надежду на изменения, которые принесут субъекту освобождение, но чаще всего эта надежда не может воплотиться в жизнь.</w:t>
      </w:r>
    </w:p>
    <w:p>
      <w:pPr>
        <w:pStyle w:val="Normal"/>
        <w:bidi w:val="0"/>
        <w:spacing w:before="0" w:after="0"/>
        <w:ind w:left="0" w:right="0" w:firstLine="567"/>
        <w:rPr/>
      </w:pPr>
      <w:r>
        <w:rPr/>
        <w:t>Годичный АС в Тельце повышает чувственность, имеется опасность, что это выразится в некоторых отклонениях в поведении. Денежные вопросы повлекут за собой изменения во взаимоотношениях, часто наблюдается связь между деньгами и чувствами /например, финансовые расчеты в любовных планах/.</w:t>
      </w:r>
    </w:p>
    <w:p>
      <w:pPr>
        <w:pStyle w:val="Normal"/>
        <w:bidi w:val="0"/>
        <w:spacing w:before="0" w:after="0"/>
        <w:ind w:left="0" w:right="0" w:firstLine="567"/>
        <w:rPr/>
      </w:pPr>
      <w:r>
        <w:rPr/>
        <w:t>Годичный АС в Близнецах. Жизнь определяют события, связанные с близкими, субъект больше зависит от других, чем от своей воли. Этот год отмечен отъездами или, наоборот, прибытиями любимых людей, субъект и сам часто перемещается для того, чтобы сопровождать или встречать своих близких. Возрастает его восприимчивость, важную роль играют встречи и новые знакомства.</w:t>
      </w:r>
    </w:p>
    <w:p>
      <w:pPr>
        <w:pStyle w:val="Normal"/>
        <w:bidi w:val="0"/>
        <w:spacing w:before="0" w:after="0"/>
        <w:ind w:left="0" w:right="0" w:firstLine="567"/>
        <w:rPr/>
      </w:pPr>
      <w:r>
        <w:rPr/>
        <w:t>Годичный АС в Раке объявляет о том, что семейные и домашние дела, второстепенные в начале года, становятся все более важными. Это благоприятное положение для политики и общественной жизни /если не слишком ущемлена Луна/, хотя оно направлено на то, чтобы сделать субъекта более скрытным, по крайней мере, в делах, занимающих его в первую очередь. АС в Раке подчеркивает впечатлительность, и если Луна поражена Сатурном /или находится под знаком Сатурна/, год бывает отмечен сожалениями о прошлом, ностальгическими мечтами, иногда напрасными угрызениями совести и даже комплексом или старческим неврозом.</w:t>
      </w:r>
    </w:p>
    <w:p>
      <w:pPr>
        <w:pStyle w:val="Normal"/>
        <w:bidi w:val="0"/>
        <w:spacing w:before="0" w:after="0"/>
        <w:ind w:left="0" w:right="0" w:firstLine="567"/>
        <w:rPr/>
      </w:pPr>
      <w:r>
        <w:rPr/>
        <w:t>Годичный АС в знаке Льва указывает на то, что жизнь чувств находится на переднем плане. Это расположение часто соответствует оптимистическому настроению, бодрости /особенно, если АС располагается в III, V и ХI домах гороскопа рождения/, желанию жить. Указывает на период наиболее полного выражения личности, личных достижений /в области, отмеченной либо домом гороскопа рождения, где он находится, либо годичным домом, занятым Солнцем/. При плохом или ущербном расположении Солнца субъект страдает от недостатка искренности у его близких. Стыдливость или гордость мешают самораскрытию, что создает атмосферу морального одиночества.</w:t>
      </w:r>
    </w:p>
    <w:p>
      <w:pPr>
        <w:pStyle w:val="Normal"/>
        <w:bidi w:val="0"/>
        <w:spacing w:before="0" w:after="0"/>
        <w:ind w:left="0" w:right="0" w:firstLine="567"/>
        <w:rPr/>
      </w:pPr>
      <w:r>
        <w:rPr/>
        <w:t>АС в Деве указывает на второстепенную роль свободной воли, на то, что нужно бояться столкновений интересов. Это позиция служения, всяческих обязательств, подчинения людям или обстоятельствам. Успех требует дипломатии и хитрости. Данная ориентация годичной карты обычно делает акцент на лишенных большого размаха занятиях журналистикой, часто касается практических вопросов, средств сохранения и обеспечения комфорта, благосостояния, жизненных привычек. Часты вирусные и заразные заболевания, особенно при плохих аспектах.</w:t>
      </w:r>
    </w:p>
    <w:p>
      <w:pPr>
        <w:pStyle w:val="Normal"/>
        <w:bidi w:val="0"/>
        <w:spacing w:before="0" w:after="0"/>
        <w:ind w:left="0" w:right="0" w:firstLine="567"/>
        <w:rPr/>
      </w:pPr>
      <w:r>
        <w:rPr/>
        <w:t>АС в Весах дает возможность предвидеть сближения или объединения с непринадлежащими к семье людьми, чужие люди часто приносят больше удовлетворения, чем родственники, т.к. это положение, по преимуществу, светской и общественной жизни / оно присуще бракам и различным союзам/. Отсюда следует расширение связей, присоединение к группам, получение приглашений.</w:t>
      </w:r>
    </w:p>
    <w:p>
      <w:pPr>
        <w:pStyle w:val="Normal"/>
        <w:bidi w:val="0"/>
        <w:spacing w:before="0" w:after="0"/>
        <w:ind w:left="0" w:right="0" w:firstLine="567"/>
        <w:rPr/>
      </w:pPr>
      <w:r>
        <w:rPr/>
        <w:t>Годичный АС в Скорпионе - это позиция всякого рода трудностей, она описывает год настойчивых усилий и борьбы, результаты которых неясны. Этот АС подталкивает субъекта, часто против его воли, к конфликтам, тяжбам и процессам, играющим важную роль в годы, отмеченные этим направлением. СО должно быть очень благоприятным, чтобы АС не предсказал трудного года, какого-либо распада или какой-то смерти в окружении субъекта.</w:t>
      </w:r>
    </w:p>
    <w:p>
      <w:pPr>
        <w:pStyle w:val="Normal"/>
        <w:bidi w:val="0"/>
        <w:spacing w:before="0" w:after="0"/>
        <w:ind w:left="0" w:right="0" w:firstLine="567"/>
        <w:rPr/>
      </w:pPr>
      <w:r>
        <w:rPr/>
        <w:t>Годичный АС в Стрельце предсказывает либо расширение личности, т.е. интересов или тенденций, идей или новых инициатив, либо увеличение объема дел, которые делают субъекта более свободным или более независимым. Определенное указание на большие путешествия. Насколько трудным или мучительным было предшествующее положение годичного АС, настолько же оно будет благоприятным и удачным, если Юпитер /которого мы считаем господствующей планетой Стрельца/ и Плутон не слишком поражены в карте рождения.</w:t>
      </w:r>
    </w:p>
    <w:p>
      <w:pPr>
        <w:pStyle w:val="Normal"/>
        <w:bidi w:val="0"/>
        <w:spacing w:before="0" w:after="0"/>
        <w:ind w:left="0" w:right="0" w:firstLine="567"/>
        <w:rPr/>
      </w:pPr>
      <w:r>
        <w:rPr/>
        <w:t>Годичный АС в Козероге подчеркивает все, что касается ситуации, иногда более сильно, чем его присутствие в СН в карте рождения, но если Сатурн находится в несколько неблагоприятном положении, субъекту не избежать забот, связанных с делами. Эта позиция повышает амбиции и настойчивость.</w:t>
      </w:r>
    </w:p>
    <w:p>
      <w:pPr>
        <w:pStyle w:val="Normal"/>
        <w:bidi w:val="0"/>
        <w:spacing w:before="0" w:after="0"/>
        <w:ind w:left="0" w:right="0" w:firstLine="567"/>
        <w:rPr/>
      </w:pPr>
      <w:r>
        <w:rPr/>
        <w:t>Годичный АС в Водолее подчеркивает значение общественной жизни и отношений, выгодных для какого-либо звания /титула/, но Уран, имеющий плохие аспекты, вызывает неожиданные и крутые повороты в дружеских отношениях. При этом положении субъект больше живет будущим, чем настоящим.</w:t>
      </w:r>
    </w:p>
    <w:p>
      <w:pPr>
        <w:pStyle w:val="Normal"/>
        <w:bidi w:val="0"/>
        <w:spacing w:before="0" w:after="0"/>
        <w:ind w:left="0" w:right="0" w:firstLine="567"/>
        <w:rPr/>
      </w:pPr>
      <w:r>
        <w:rPr/>
        <w:t>Годичный АС в Рыбах влечет за собой нерешительность, упадок духа или нечто похожее на фатализм, что лишает субъекта ясной перспективы и способности довести задуманное до конца. Обстоятельства оказываются сильнее его воли, однако ярко выражена способность приспосабливаться к ним. Это положение почти всегда указывает на трудный год, но и в нем есть своеобразный "пассивный шанс", пусть не устраняющий все неприятности, но дающий возможность избежать худшего. Таким шансом является хорошее положение Юпитера.</w:t>
      </w:r>
    </w:p>
    <w:p>
      <w:pPr>
        <w:pStyle w:val="Normal"/>
        <w:bidi w:val="0"/>
        <w:spacing w:before="0" w:after="0"/>
        <w:ind w:left="0" w:right="0" w:firstLine="567"/>
        <w:rPr/>
      </w:pPr>
      <w:r>
        <w:rPr/>
        <w:t>Отметим также, что если углы СО совпадают с кардинальными точками, то этот год будет отмечен очень важными событиями.</w:t>
      </w:r>
    </w:p>
    <w:p>
      <w:pPr>
        <w:pStyle w:val="Normal"/>
        <w:bidi w:val="0"/>
        <w:spacing w:before="0" w:after="0"/>
        <w:ind w:left="0" w:right="0" w:firstLine="567"/>
        <w:rPr/>
      </w:pPr>
      <w:r>
        <w:rPr/>
        <w:t>Как и в карте рождения,</w:t>
      </w:r>
    </w:p>
    <w:p>
      <w:pPr>
        <w:pStyle w:val="Normal"/>
        <w:bidi w:val="0"/>
        <w:spacing w:before="0" w:after="0"/>
        <w:ind w:left="0" w:right="0" w:firstLine="567"/>
        <w:rPr/>
      </w:pPr>
      <w:r>
        <w:rPr/>
        <w:t>знака в каком-либо доме СО имеет большое значение и зачастую бывает опасным, но вместо психологического истолкования карты рождения, в годичной карте мы имеем дело с резко выраженным влиянием на события. Даже при отсутствии планет, дома, содержащие в себе прегражденные знаки, сильно выделяются в течение данного года. Так, преграждение Льва в Х доме редко бывает хорошим</w:t>
      </w:r>
    </w:p>
    <w:p>
      <w:pPr>
        <w:pStyle w:val="Normal"/>
        <w:bidi w:val="0"/>
        <w:spacing w:before="0" w:after="0"/>
        <w:ind w:left="0" w:right="0" w:firstLine="567"/>
        <w:rPr/>
      </w:pPr>
      <w:r>
        <w:rPr/>
        <w:t>предзнаменованием, а если при этом Солнце поражено то последствия могут быть просто катастрофическими /это наблюдается в СО тюремного заключения, плена, в картах банкротств, потери положения, безработицы/. Преграждение Тельца в Х доме негативно влияет на стабильность ситуации, обостряет проблемы, связанные с деньгами. И, наоборот, преграждение Овна в I годичном доме ослабляет вызывающее депрессию воздействие АС в Рыбах и соответствует человеку, который подчиняется обстоятельствам, но борется до конца и прекрасно знает, чего он хочет.</w:t>
      </w:r>
    </w:p>
    <w:p>
      <w:pPr>
        <w:pStyle w:val="Normal"/>
        <w:bidi w:val="0"/>
        <w:spacing w:before="0" w:after="0"/>
        <w:ind w:left="0" w:right="0" w:firstLine="567"/>
        <w:rPr/>
      </w:pPr>
      <w:r>
        <w:rPr/>
        <w:t>Значениям позиций, рассмотренным в V главе, не трудно придать окраску, которую дают им зодиакальные знаки. Если годичный АС налагается на VI или ХII дом карты рождения /а это, как уже сказано выше, плохое указание для здоровья субъекта/ и занимает знак Тельца, то при уточнении указаний вытекающих из наложения домов, можно с уверенностью сказать, что субъект должен опасаться болезней связанных со слухом или горлом, если АС - в этой же позиции - занимает знак Козерога - болезней кожи и т.д. Тяжесть заболевания зависит от показателей СО.</w:t>
      </w:r>
    </w:p>
    <w:p>
      <w:pPr>
        <w:pStyle w:val="Normal"/>
        <w:bidi w:val="0"/>
        <w:spacing w:before="0" w:after="0"/>
        <w:ind w:left="0" w:right="0" w:firstLine="567"/>
        <w:rPr/>
      </w:pPr>
      <w:r>
        <w:rPr/>
        <w:t>Еще пример: ХI годичный дом налагается на ХII дом карты рождения и находится в знаке Рака. Этот знак дает нам право сказать, что неприятности или хлопоты, указанные данной позицией, исходят от женщины, вероятно от дальней родственницы или подруги, считающейся членом семьи. Если конфигурация находится в знаке Весов, речь идет о женщине, связанной больше с супругом, чем с самим субъектом. В знаке Близнецов это будет женщина, более молодая, чем субъект; в знаке Козерога речь идет о старшей по возрасту женщине.</w:t>
      </w:r>
    </w:p>
    <w:p>
      <w:pPr>
        <w:pStyle w:val="Normal"/>
        <w:bidi w:val="0"/>
        <w:spacing w:before="0" w:after="0"/>
        <w:ind w:left="0" w:right="0" w:firstLine="567"/>
        <w:rPr/>
      </w:pPr>
      <w:r>
        <w:rPr/>
        <w:t>Глава VII. Роль планет в СО.</w:t>
      </w:r>
    </w:p>
    <w:p>
      <w:pPr>
        <w:pStyle w:val="Normal"/>
        <w:bidi w:val="0"/>
        <w:spacing w:before="0" w:after="0"/>
        <w:ind w:left="0" w:right="0" w:firstLine="567"/>
        <w:rPr/>
      </w:pPr>
      <w:r>
        <w:rPr/>
        <w:t>Как и в карте рождения, в СО планеты должны оцениваться: 1. По их положению в зодиакальном знаке. 2. По годичному дому, который они занимают. 3. По их обоюдным аспектам. 4. По домам, которыми они управляют.</w:t>
      </w:r>
    </w:p>
    <w:p>
      <w:pPr>
        <w:pStyle w:val="Normal"/>
        <w:bidi w:val="0"/>
        <w:spacing w:before="0" w:after="0"/>
        <w:ind w:left="0" w:right="0" w:firstLine="567"/>
        <w:rPr/>
      </w:pPr>
      <w:r>
        <w:rPr/>
        <w:t>Для Солнца, которое не может поменять своего места, сила или слабость, согласно зодиакальному положению, не играют никакой роли, и его можно не учитывать. В СО большее внимание нужно уделять господствующей планете дома, а не знаку, занимаемому планетой. Это связано с чисто астрономическими причинами: если Солнце находится, например, в знаке Льва, то Меркурий и Венера, не удаляющиеся от дневного светила, могут располагаться только в знаках Рака, Льва и Девы, в то время как в 7-ми последующих Обращениях Уран, в связи со своей медлительностью, занимает один и тот же знак. Значит, указания, даваемые господством планеты над тем или иным домом или ее присутствием в каком-либо доме, часто можно считать главными, если только речь не идет о сильной концентрации планет в зодиакальном знаке - что подчеркивает значение этого знака /например, СО Блаватской 11.08.1874 в Филадельфии, содержащее 5 планет в знаке Льва - знаке сердца и сил притяжения - что влечет за собой второй брак 3.04.1875, такой же несчастный, как и первый/.</w:t>
      </w:r>
    </w:p>
    <w:p>
      <w:pPr>
        <w:pStyle w:val="Normal"/>
        <w:bidi w:val="0"/>
        <w:spacing w:before="0" w:after="0"/>
        <w:ind w:left="0" w:right="0" w:firstLine="567"/>
        <w:rPr/>
      </w:pPr>
      <w:r>
        <w:rPr/>
        <w:t>Как и в карте рождения, особое значение в годичной карте имеют угловые планеты. Зачастую даже возникает впечатление, что планета, первой пересекающая угол СО, сообщает свою природу главному событию года. Именно поэтому присутствие неблагоприятных планет в углах особенно опасно для годичной карты.</w:t>
      </w:r>
    </w:p>
    <w:p>
      <w:pPr>
        <w:pStyle w:val="Normal"/>
        <w:bidi w:val="0"/>
        <w:spacing w:before="0" w:after="0"/>
        <w:ind w:left="0" w:right="0" w:firstLine="567"/>
        <w:rPr/>
      </w:pPr>
      <w:r>
        <w:rPr/>
        <w:t>Солнце в I годичном доме благоприятствует личной активности, способствует более высокой оценке субъекта по сравнению с другими годами. Нужно отметить дом, управляемый Солнцем, т.к. этот дом СО будет важен в течение целого года. В данном положении Солнце, по-видимому, оказывает большее влияние на управляемый им дом, чем на дом, который оно занимает.</w:t>
      </w:r>
    </w:p>
    <w:p>
      <w:pPr>
        <w:pStyle w:val="Normal"/>
        <w:bidi w:val="0"/>
        <w:spacing w:before="0" w:after="0"/>
        <w:ind w:left="0" w:right="0" w:firstLine="567"/>
        <w:rPr/>
      </w:pPr>
      <w:r>
        <w:rPr/>
        <w:t>Солнце во II годичном доме благоприятствует успехам, облегчает их /если оно не слишком поражено/. Повышает шансы на успех в делах, но часто провоцирует на слишком далекоидущие планы. У замужних женщин - это перспектива на повышение жалованья мужа.</w:t>
      </w:r>
    </w:p>
    <w:p>
      <w:pPr>
        <w:pStyle w:val="Normal"/>
        <w:bidi w:val="0"/>
        <w:spacing w:before="0" w:after="0"/>
        <w:ind w:left="0" w:right="0" w:firstLine="567"/>
        <w:rPr/>
      </w:pPr>
      <w:r>
        <w:rPr/>
        <w:t>Солнце в III годичном доме более благоприятно для родственника /брата, сестры и т.д./, чем для субъекта. Для последнего - это знак успеха /или неудачи, при наличии большого количества плохих аспектов/ в более или менее официальных действиях или в действиях, за которыми следят высокопоставленные лица. Согласно аспектам, полученным в этом доме Солнцем, можно судить об успехах в учебных занятиях.</w:t>
      </w:r>
    </w:p>
    <w:p>
      <w:pPr>
        <w:pStyle w:val="Normal"/>
        <w:bidi w:val="0"/>
        <w:spacing w:before="0" w:after="0"/>
        <w:ind w:left="0" w:right="0" w:firstLine="567"/>
        <w:rPr/>
      </w:pPr>
      <w:r>
        <w:rPr/>
        <w:t>Солнце в IV годичном доме влияет не только на то, что связано с этим домом /родственники, собственность и т.д./, но в особенности на последний квартал года: в зависимости от аспектов и управляемых домов, оно указывает на удачу или неудачу, а также на события, ожидаемые в этом квартале. Будучи не пораженной, эта позиция облегчает все действия, касающиеся недвижимости.</w:t>
      </w:r>
    </w:p>
    <w:p>
      <w:pPr>
        <w:pStyle w:val="Normal"/>
        <w:bidi w:val="0"/>
        <w:spacing w:before="0" w:after="0"/>
        <w:ind w:left="0" w:right="0" w:firstLine="567"/>
        <w:rPr/>
      </w:pPr>
      <w:r>
        <w:rPr/>
        <w:t>Солнце в V годичном доме предсказывает либо расширение сознания, если оно управляет АС, III-м или IХ-м домом, либо улучшение положения, если оно управляет II или Х домом, либо расширение связей , если управляет ХI-м. В женских гороскопах эту позицию можно считать неблагоприятной для зачатия. Добавим, что ввиду связи Солнца с бесплодием, мы вряд ли найдем здесь какое-либо характерное значение при рассмотрении данного дома по отношению к детям. В этом смысле Солнце действует как любая другая планета: при хороших аспектах благоприятствует отношениям субъекта с детьми, при плохих предсказывает связанные с ними неприятности. Т.к. в большинстве случаев мы имеем смешение плохих и хороших аспектов, нам будет сложно сделать какие-либо серьезные прогнозы по этому поводу, основываясь только на положении Солнца в этом доме, не принимая в расчет совокупности показателей годичной карты.</w:t>
      </w:r>
    </w:p>
    <w:p>
      <w:pPr>
        <w:pStyle w:val="Normal"/>
        <w:bidi w:val="0"/>
        <w:spacing w:before="0" w:after="0"/>
        <w:ind w:left="0" w:right="0" w:firstLine="567"/>
        <w:rPr/>
      </w:pPr>
      <w:r>
        <w:rPr/>
        <w:t>Солнце в VI годичном доме - неблагоприятное положение либо для здоровья, либо, чаще, для того, на что указывает дом, управляемый Солнцем в СО. В плохом аспекте с Марсом и в связи /либо через господствующую планету, либо через аспекты/ с Х домом - опасность повредить себе поспешными действиями, целью которых является улучшение положения или продвижение по службе.</w:t>
      </w:r>
    </w:p>
    <w:p>
      <w:pPr>
        <w:pStyle w:val="Normal"/>
        <w:bidi w:val="0"/>
        <w:spacing w:before="0" w:after="0"/>
        <w:ind w:left="0" w:right="0" w:firstLine="567"/>
        <w:rPr/>
      </w:pPr>
      <w:r>
        <w:rPr/>
        <w:t>Солнце в VII годичном доме более благоприятно для супруга или товарища, чем для самого субъекта. Хорошая позиция для политической или общественной активности. Иногда - указание на прояснение положения в браке или отношений с товарищами и коллегами. При тяжбах или каком-либо соперничестве это положение обозначает находящегося во всеоружии опасного противника, пользующегося влиятельной поддержкой. Эта опасность усиливается оппозицией АС к Солнцу.</w:t>
      </w:r>
    </w:p>
    <w:p>
      <w:pPr>
        <w:pStyle w:val="Normal"/>
        <w:bidi w:val="0"/>
        <w:spacing w:before="0" w:after="0"/>
        <w:ind w:left="0" w:right="0" w:firstLine="567"/>
        <w:rPr/>
      </w:pPr>
      <w:r>
        <w:rPr/>
        <w:t>Солнце в VIII - указание на какую-то смерть, которая последует в течении данного года. При благоприятных планетах эта позиция способствует помещению капитала, выигрышу процесса, удачному завершению тяжбы, росту доходов и уменьшению долгов.</w:t>
      </w:r>
    </w:p>
    <w:p>
      <w:pPr>
        <w:pStyle w:val="Normal"/>
        <w:bidi w:val="0"/>
        <w:spacing w:before="0" w:after="0"/>
        <w:ind w:left="0" w:right="0" w:firstLine="567"/>
        <w:rPr/>
      </w:pPr>
      <w:r>
        <w:rPr/>
        <w:t>Солнце в IХ годичном доме, по-видимому, увеличивает честолюбие. Положение благоприятно - если Солнце не слишком поражено - для всего, что управляется этой частью неба /духовное развитие, учеба, большие путешествия и т.д./.</w:t>
      </w:r>
    </w:p>
    <w:p>
      <w:pPr>
        <w:pStyle w:val="Normal"/>
        <w:bidi w:val="0"/>
        <w:spacing w:before="0" w:after="0"/>
        <w:ind w:left="0" w:right="0" w:firstLine="567"/>
        <w:rPr/>
      </w:pPr>
      <w:r>
        <w:rPr/>
        <w:t>Солнце в Х годичном доме - хорошее указание на профессиональный успех. Репутация субъекта имеет тенденцию к росту, в случае необходимости ему всегда будет оказано доверие, не будет недостатка в покровителях. Это положение часто встречается в годы продвижения по службе и в годы, связанные с каким-то замечательным поступком. Если Солнце поражается, происходит ослабление его благотворного влияния, и тем не менее, продвижение по службе - хотя и не без трудностей - все-таки возможно.</w:t>
      </w:r>
    </w:p>
    <w:p>
      <w:pPr>
        <w:pStyle w:val="Normal"/>
        <w:bidi w:val="0"/>
        <w:spacing w:before="0" w:after="0"/>
        <w:ind w:left="0" w:right="0" w:firstLine="567"/>
        <w:rPr/>
      </w:pPr>
      <w:r>
        <w:rPr/>
        <w:t>Солнце в ХI годичном доме облегчает реализацию планов и надежд /если оно не поражено/, особенно тех, которые связаны с управляемым им в СО домом. В течение года нередко возрастает честолюбие. Это еще и указание на существование какого-то друга, имеющего большое значение в жизни субъекта в течение последующего года.</w:t>
      </w:r>
    </w:p>
    <w:p>
      <w:pPr>
        <w:pStyle w:val="Normal"/>
        <w:bidi w:val="0"/>
        <w:spacing w:before="0" w:after="0"/>
        <w:ind w:left="0" w:right="0" w:firstLine="567"/>
        <w:rPr/>
      </w:pPr>
      <w:r>
        <w:rPr/>
        <w:t>Солнце в ХII годичном доме, по-видимому, имеет связь с недомоганиями и расстройствами, "благоприятными" для субъекта, например, с болезнью, освобождающей организм от токсинов, или с проявлением болезни, протекавшей в скрытой форме, так что субъект начинает следить за своим здоровьем: Солнце "освещает" эти болезни. Данное положение облегчает успех в делах, связанных с этим домом. Если Солнце очень поражено, это положение представляет угрозу для здоровья, т.к. оно отмечает истощение организма.</w:t>
      </w:r>
    </w:p>
    <w:p>
      <w:pPr>
        <w:pStyle w:val="Normal"/>
        <w:bidi w:val="0"/>
        <w:spacing w:before="0" w:after="0"/>
        <w:ind w:left="0" w:right="0" w:firstLine="567"/>
        <w:rPr/>
      </w:pPr>
      <w:r>
        <w:rPr/>
        <w:t>Мы не можем согласиться с точкой зрения, высказанной в "Астрологическом Словаре" Гушона и Ревершона, относительно заурядности роли Луны в картах СО. Автор считает, что ее положение имеет большое значение, особенно если она занимает видное место в карте рождения, управляет угловым домом /годичным домом или домом в карте рождения/ или если АС в карте рождения или годичной карте находится в знаках Рака и Тельца /это место ее экзальтации/. Ee влияние сильнее ощущается в картах женщин. Значение домов СО можно обобщить таким образом:</w:t>
      </w:r>
    </w:p>
    <w:p>
      <w:pPr>
        <w:pStyle w:val="Normal"/>
        <w:bidi w:val="0"/>
        <w:spacing w:before="0" w:after="0"/>
        <w:ind w:left="0" w:right="0" w:firstLine="567"/>
        <w:rPr/>
      </w:pPr>
      <w:r>
        <w:rPr/>
        <w:t>Луна в I доме - позиция, всегда опасная для здоровья, особенно если это женская карта, т.к. она говорит о функциональных расстройствах или болезнях. В картах мужчин это положение говорит о том, что в предстоящем году женщины будут играть важную роль в его жизни. Если Луна управляет II или Х годичным домом, проявится влияние женщины на положение субъекта, в каждом частном случае аспекты уточняют характер этого влияния. С психологической точки зрения, это положение делает субъекта более чувствительным и впечатлительным, сообщает ему неустойчивость и склонность к переменам /особенно вблизи АС/.</w:t>
      </w:r>
    </w:p>
    <w:p>
      <w:pPr>
        <w:pStyle w:val="Normal"/>
        <w:bidi w:val="0"/>
        <w:spacing w:before="0" w:after="0"/>
        <w:ind w:left="0" w:right="0" w:firstLine="567"/>
        <w:rPr/>
      </w:pPr>
      <w:r>
        <w:rPr/>
        <w:t>Луна во II доме предрасполагает к определенным колебаниям в денежных делах. Эти колебания обычно дают о себе знать в моменты символических или реальных аспектов /см. главу IХ/. Будучи пораженной, она предсказывает опасность, связанную с кражей или убытками.</w:t>
      </w:r>
    </w:p>
    <w:p>
      <w:pPr>
        <w:pStyle w:val="Normal"/>
        <w:bidi w:val="0"/>
        <w:spacing w:before="0" w:after="0"/>
        <w:ind w:left="0" w:right="0" w:firstLine="567"/>
        <w:rPr/>
      </w:pPr>
      <w:r>
        <w:rPr/>
        <w:t>Луна в III доме - в основном, это указание на перемещения. Кроме того, оказывает влияние на связи субъекта с его окружением и, при плохих аспектах, нужно опасаться неприятностей с женщинами из окружения субъекта или каких-то болезней, протекающих в скрытой форме. Из аспекта Луны с Сатурном можно сделать вывод о недостаточной близости субъекта с окружающими его людьми, из дисгармоничных аспектов с Нептуном или Меркурием - о критике и сплетнях, с Марсом - о спорах, разногласиях, ссорах.</w:t>
      </w:r>
    </w:p>
    <w:p>
      <w:pPr>
        <w:pStyle w:val="Normal"/>
        <w:bidi w:val="0"/>
        <w:spacing w:before="0" w:after="0"/>
        <w:ind w:left="0" w:right="0" w:firstLine="567"/>
        <w:rPr/>
      </w:pPr>
      <w:r>
        <w:rPr/>
        <w:t>Луна в IV доме объявляет об изменениях, связанных с семьей и домашним очагом. Часто поднимает вопрос о перемене места жительства. В фиксированном знаке и в плохом аспекте с Сатурном этой перемены, вероятно, не произойдет или возникнут почти непреодолимые трудности, однако это положение вызовет неудовлетворенность субъекта своим жилищем. Если идет речь о теме крестьянина - это указание на плохой урожай. При хороших аспектах Луна благоприятствует сельскому хозяйству. Вспомним, что Луна была в IV доме СО, предшествующем первому замужеству Блаватской.</w:t>
      </w:r>
    </w:p>
    <w:p>
      <w:pPr>
        <w:pStyle w:val="Normal"/>
        <w:bidi w:val="0"/>
        <w:spacing w:before="0" w:after="0"/>
        <w:ind w:left="0" w:right="0" w:firstLine="567"/>
        <w:rPr/>
      </w:pPr>
      <w:r>
        <w:rPr/>
        <w:t>Луна в V доме предрасполагает к смене чувств. Будучи пораженной, говорит об опасности измен. В гороскопах женщин Луна, занимающая V или VII дом, по-видимому, благоприятствует зачатию и часто встречается в годы беременности. Присутствие Юпитера в V или Х доме также благоприятствует плодовитости. В картах пожилых людей это положение касается детей или спекуляций на бирже. Если Луна хорошо расположена или имеет хорошие аспекты, это указание на удачу в игре или лотерее. В случае,если она управляет III или IХ домом и не находится в фиксированном знаке, можно сделать вывод о том, что субъекту предстоят многочисленные приятные путешествия /то же самое, если Луна в III или IХ доме и управляет V/.</w:t>
      </w:r>
    </w:p>
    <w:p>
      <w:pPr>
        <w:pStyle w:val="Normal"/>
        <w:bidi w:val="0"/>
        <w:spacing w:before="0" w:after="0"/>
        <w:ind w:left="0" w:right="0" w:firstLine="567"/>
        <w:rPr/>
      </w:pPr>
      <w:r>
        <w:rPr/>
        <w:t>Луна в VI доме - положение, довольно опасное для здоровья, особенно в женской карте. Если Луна поражена, это плохое предсказание для дел, связанных с торговлей.</w:t>
      </w:r>
    </w:p>
    <w:p>
      <w:pPr>
        <w:pStyle w:val="Normal"/>
        <w:bidi w:val="0"/>
        <w:spacing w:before="0" w:after="0"/>
        <w:ind w:left="0" w:right="0" w:firstLine="567"/>
        <w:rPr/>
      </w:pPr>
      <w:r>
        <w:rPr/>
        <w:t>Луна в VII доме обозначает помощь со стороны женщины. В зависимости от аспектов, это положение указывает на благоприятные или неблагоприятные изменения в супружеской жизни, жизни общественной или в связях. Если Луна образует оппозицию к АС, нужно ожидать каких-то изменений, касающихся здоровья, особенно в гороскопах женщин. В женских картах это положение также благоприятствует зачатию.</w:t>
      </w:r>
    </w:p>
    <w:p>
      <w:pPr>
        <w:pStyle w:val="Normal"/>
        <w:bidi w:val="0"/>
        <w:spacing w:before="0" w:after="0"/>
        <w:ind w:left="0" w:right="0" w:firstLine="567"/>
        <w:rPr/>
      </w:pPr>
      <w:r>
        <w:rPr/>
        <w:t>Луна в VIII доме обозначает год, неблагоприятный для начала процесса /за исключением тех случаев, когда она занимает знаки Тельца или Рака/. Будучи хорошо расположенной, она, по-видимому, благоприятствует финансовым делам, скорее, супруга, чем самого субъекта. Кроме того, это вероятность какой-то болезни в его окружении /болезнь жены в карте мужчины/.</w:t>
      </w:r>
    </w:p>
    <w:p>
      <w:pPr>
        <w:pStyle w:val="Normal"/>
        <w:bidi w:val="0"/>
        <w:spacing w:before="0" w:after="0"/>
        <w:ind w:left="0" w:right="0" w:firstLine="567"/>
        <w:rPr/>
      </w:pPr>
      <w:r>
        <w:rPr/>
        <w:t>Луна в IХ доме благоприятствует путешествиям, особенно семейным или с близкими людьми, оказывает хорошее влияние /даже при плохих аспектах/ на научный, душевный или мистический опыт, т.к. повышает интуитивную способность и может одарить субъекта вдохновением.</w:t>
      </w:r>
    </w:p>
    <w:p>
      <w:pPr>
        <w:pStyle w:val="Normal"/>
        <w:bidi w:val="0"/>
        <w:spacing w:before="0" w:after="0"/>
        <w:ind w:left="0" w:right="0" w:firstLine="567"/>
        <w:rPr/>
      </w:pPr>
      <w:r>
        <w:rPr/>
        <w:t>Луна в Х предсказывает высокую активность и изменение в делах, связанных с возрастанием или, наоборот, потерей популярности. Если Луна господствует в VII доме /годичном или в карте рождения/, эта позиция может предсказать брак. Если в момент рождения она была в IV доме или если она управляет этим домом в СО, такая позиция повлечет за собой изменения в делах, связанных с недвижимостью, или в семейных делах.</w:t>
      </w:r>
    </w:p>
    <w:p>
      <w:pPr>
        <w:pStyle w:val="Normal"/>
        <w:bidi w:val="0"/>
        <w:spacing w:before="0" w:after="0"/>
        <w:ind w:left="0" w:right="0" w:firstLine="567"/>
        <w:rPr/>
      </w:pPr>
      <w:r>
        <w:rPr/>
        <w:t>Луна в ХI доме объявляет об изменении в планах или надеждах. В мужских гороскопах благоприятствует взаимоотношениям с женщинами / если не имеет сильных поражений/.</w:t>
      </w:r>
    </w:p>
    <w:p>
      <w:pPr>
        <w:pStyle w:val="Normal"/>
        <w:bidi w:val="0"/>
        <w:spacing w:before="0" w:after="0"/>
        <w:ind w:left="0" w:right="0" w:firstLine="567"/>
        <w:rPr/>
      </w:pPr>
      <w:r>
        <w:rPr/>
        <w:t>Луна в ХII доме - нужно опасаться какой-то враждебности, которую очень трудно примирить. Обычно, это указание на год, неблагоприятный для путешествий, для начала торговых операций, предприятий, требующих хорошей репутации и рекламы. Кроме того, это указание на заботы и неприятности, связанные с женщиной.</w:t>
      </w:r>
    </w:p>
    <w:p>
      <w:pPr>
        <w:pStyle w:val="Normal"/>
        <w:bidi w:val="0"/>
        <w:spacing w:before="0" w:after="0"/>
        <w:ind w:left="0" w:right="0" w:firstLine="567"/>
        <w:rPr/>
      </w:pPr>
      <w:r>
        <w:rPr/>
        <w:t>Практика показывает, что роль Меркурия не так значительна, как роль других планет. По-видимому, его действие проявляется, скорее, в управлении домами и в аспектах, а не в домах СО. Фон Клоклер считает даже, что соединение Меркурия и Венеры с Солнцем не имеет другого значения кроме того, что усиливает тот годичный дом, в котором они находятся.</w:t>
      </w:r>
    </w:p>
    <w:p>
      <w:pPr>
        <w:pStyle w:val="Normal"/>
        <w:bidi w:val="0"/>
        <w:spacing w:before="0" w:after="0"/>
        <w:ind w:left="0" w:right="0" w:firstLine="567"/>
        <w:rPr/>
      </w:pPr>
      <w:r>
        <w:rPr/>
        <w:t>Меркурий в I доме увеличивает духовную активность, красноречие, сообразительность. Хорошее положение для учащихся, для всех лиц, чья жизнь требует от них интеллектуальных способностей и коммерческого дарования. Это позиция, которую мы находим в СО года смерти Блаватской. Это, как сказано выше, был год чрезвычайно плодотворного литературного труда.</w:t>
      </w:r>
    </w:p>
    <w:p>
      <w:pPr>
        <w:pStyle w:val="Normal"/>
        <w:bidi w:val="0"/>
        <w:spacing w:before="0" w:after="0"/>
        <w:ind w:left="0" w:right="0" w:firstLine="567"/>
        <w:rPr/>
      </w:pPr>
      <w:r>
        <w:rPr/>
        <w:t>Меркурий во II доме влияет на успехи в денежных делах только в зависимости от аспектов, которые он получает от других планет, хотя это положение означает, что вещи или лица, обозначенные этой планетой /коммерция, сделки, перемещения, журналисты, посредники и т.д./ играют определенную роль в денежных вопросах.</w:t>
      </w:r>
    </w:p>
    <w:p>
      <w:pPr>
        <w:pStyle w:val="Normal"/>
        <w:bidi w:val="0"/>
        <w:spacing w:before="0" w:after="0"/>
        <w:ind w:left="0" w:right="0" w:firstLine="567"/>
        <w:rPr/>
      </w:pPr>
      <w:r>
        <w:rPr/>
        <w:t>Меркурий в III доме вызывает перемещения, связанные с делами и благоприятствует деловым связям.</w:t>
      </w:r>
    </w:p>
    <w:p>
      <w:pPr>
        <w:pStyle w:val="Normal"/>
        <w:bidi w:val="0"/>
        <w:spacing w:before="0" w:after="0"/>
        <w:ind w:left="0" w:right="0" w:firstLine="567"/>
        <w:rPr/>
      </w:pPr>
      <w:r>
        <w:rPr/>
        <w:t>Меркурий в IV доме объявляет о каких-то расхождениях во взглядах среди членов семьи, будучи пораженным, особенно Марсом и Ураном, это положение дает основание опасаться ссор в доме или в семье.</w:t>
      </w:r>
    </w:p>
    <w:p>
      <w:pPr>
        <w:pStyle w:val="Normal"/>
        <w:bidi w:val="0"/>
        <w:spacing w:before="0" w:after="0"/>
        <w:ind w:left="0" w:right="0" w:firstLine="567"/>
        <w:rPr/>
      </w:pPr>
      <w:r>
        <w:rPr/>
        <w:t>Меркурий в V доме указывает на то, что в течение данного года все чувства субъекта будут контролироваться и анализироваться разумом. Это положение более способствует интеллектуальным, чем чувственным удовольствиям, и может считаться благоприятным для учащихся и для профессионального обучения в целом, если Меркурий не имеет плохих аспектов.</w:t>
      </w:r>
    </w:p>
    <w:p>
      <w:pPr>
        <w:pStyle w:val="Normal"/>
        <w:bidi w:val="0"/>
        <w:spacing w:before="0" w:after="0"/>
        <w:ind w:left="0" w:right="0" w:firstLine="567"/>
        <w:rPr/>
      </w:pPr>
      <w:r>
        <w:rPr/>
        <w:t>Меркурий в VI доме, будучи пораженным, говорит о переутомлении, которое может быть причиной головных болей, особенно, если Меркурий находится в знаке Овна или если этот годичный дом приходится на I натальный дом. Поражение Меркурия в этом доме сильно затрудняют интеллектуальное усилие.</w:t>
      </w:r>
    </w:p>
    <w:p>
      <w:pPr>
        <w:pStyle w:val="Normal"/>
        <w:bidi w:val="0"/>
        <w:spacing w:before="0" w:after="0"/>
        <w:ind w:left="0" w:right="0" w:firstLine="567"/>
        <w:rPr/>
      </w:pPr>
      <w:r>
        <w:rPr/>
        <w:t>Меркурий в VII доме обычно указывает на супруга или на очень заинтересованного товарища, будучи пораженным, он объявляет о разногласиях с этим человеком. Очень часто эта позиция указывает на предложение социального или коллективного порядка /в карте молодой девушки Меркурий в VII доме почти всегда говорит о предложении руки и сердца/.</w:t>
      </w:r>
    </w:p>
    <w:p>
      <w:pPr>
        <w:pStyle w:val="Normal"/>
        <w:bidi w:val="0"/>
        <w:spacing w:before="0" w:after="0"/>
        <w:ind w:left="0" w:right="0" w:firstLine="567"/>
        <w:rPr/>
      </w:pPr>
      <w:r>
        <w:rPr/>
        <w:t>Меркурий в VIII доме затрагивает либо изменения в размещении капитала, либо премещение, связанное с какой-либо смертью.</w:t>
      </w:r>
    </w:p>
    <w:p>
      <w:pPr>
        <w:pStyle w:val="Normal"/>
        <w:bidi w:val="0"/>
        <w:spacing w:before="0" w:after="0"/>
        <w:ind w:left="0" w:right="0" w:firstLine="567"/>
        <w:rPr/>
      </w:pPr>
      <w:r>
        <w:rPr/>
        <w:t>Меркурий в IХ доме, по всей видимости, очень благоприятное положение с интеллектуальной точки зрения: оно часто встречается в наиболее плодотворные годы многих журналистов и научных работников. Почти всегда указывает на деловые поездки /это случай СО, который мы установили в первой главе/.</w:t>
      </w:r>
    </w:p>
    <w:p>
      <w:pPr>
        <w:pStyle w:val="Normal"/>
        <w:bidi w:val="0"/>
        <w:spacing w:before="0" w:after="0"/>
        <w:ind w:left="0" w:right="0" w:firstLine="567"/>
        <w:rPr/>
      </w:pPr>
      <w:r>
        <w:rPr/>
        <w:t>Меркурий в Х позволяет судить о профессиональных способностях субъекта в течение последующего года - а значит, о его репутации и мнении о нем окружающих: будучи пораженным Марсом, Ураном или Плутоном, Меркурий подталкивает к поспешным поступкам или оценкам. Вспомним, что мы встречали это положение Меркурия в СО Н.П.Блаватской, которое предшествовало основанию Теософского Общества. Действительно, в этой годичной карте Х дом особенно важен, т.к. кроме Меркурия он содержит Венеру, Уран и Солнце.</w:t>
      </w:r>
    </w:p>
    <w:p>
      <w:pPr>
        <w:pStyle w:val="Normal"/>
        <w:bidi w:val="0"/>
        <w:spacing w:before="0" w:after="0"/>
        <w:ind w:left="0" w:right="0" w:firstLine="567"/>
        <w:rPr/>
      </w:pPr>
      <w:r>
        <w:rPr/>
        <w:t>Меркурий в ХI доме способствует или не способствует связям, круг которых в течение года увеличится. Если Меркурий связан со II, VIII или Х домами благоприятным аспектом или господствующим положением, эти связи будут выгодными и принесут субъекту пользу в той или иной форме /в гороскопах коммерсантов или лиц свободных профессий эта позиция, по всей видимости, указывает на увеличение клиентуры/. Оппозиция к планете, расположенной в V доме, обычно приводит к разочарованиям или хлопотам, связанным с детьми.</w:t>
      </w:r>
    </w:p>
    <w:p>
      <w:pPr>
        <w:pStyle w:val="Normal"/>
        <w:bidi w:val="0"/>
        <w:spacing w:before="0" w:after="0"/>
        <w:ind w:left="0" w:right="0" w:firstLine="567"/>
        <w:rPr/>
      </w:pPr>
      <w:r>
        <w:rPr/>
        <w:t>Меркурий в ХII доме более благоприятен для умозрительных занятий, чем для практической жизни. В знаке Девы или при хороших аспектах он имеет отношение к тайным расчетам или каким-либо деловым комбинациям, которые держатся в секрете.</w:t>
      </w:r>
    </w:p>
    <w:p>
      <w:pPr>
        <w:pStyle w:val="Normal"/>
        <w:bidi w:val="0"/>
        <w:spacing w:before="0" w:after="0"/>
        <w:ind w:left="0" w:right="0" w:firstLine="567"/>
        <w:rPr/>
      </w:pPr>
      <w:r>
        <w:rPr/>
        <w:t>Роль Венеры в СО очень велика, если речь идет о личном счастье, особенно в мужских картах. В занимаемом ею доме ее влияние - мягкое, приятное и нежное - похоже на улыбку молодой девушки /за исключением случая, когда Венера находится в знаке Скорпиона и вызывает ревность/.</w:t>
      </w:r>
    </w:p>
    <w:p>
      <w:pPr>
        <w:pStyle w:val="Normal"/>
        <w:bidi w:val="0"/>
        <w:spacing w:before="0" w:after="0"/>
        <w:ind w:left="0" w:right="0" w:firstLine="567"/>
        <w:rPr/>
      </w:pPr>
      <w:r>
        <w:rPr/>
        <w:t>Венера в I доме, с психологической точки зрения, действует как Юпитер, т.е. повышает оптимизм и общительность. При отсутствии плохих аспектов она указывает на год, который пройдет без осложнений, и облегчает светские успехи.</w:t>
      </w:r>
    </w:p>
    <w:p>
      <w:pPr>
        <w:pStyle w:val="Normal"/>
        <w:bidi w:val="0"/>
        <w:spacing w:before="0" w:after="0"/>
        <w:ind w:left="0" w:right="0" w:firstLine="567"/>
        <w:rPr/>
      </w:pPr>
      <w:r>
        <w:rPr/>
        <w:t>Венера во II доме покровительствует финансам и повышает шансы в делах, особенно будучи в Тельце, Весах и Рыбах, или имея хорошие аспекты. Пораженная Марсом, Юпитером или Ураном, Венера создает опасность различного вида причуд при расходовании денег и беспорядка в делах.</w:t>
      </w:r>
    </w:p>
    <w:p>
      <w:pPr>
        <w:pStyle w:val="Normal"/>
        <w:bidi w:val="0"/>
        <w:spacing w:before="0" w:after="0"/>
        <w:ind w:left="0" w:right="0" w:firstLine="567"/>
        <w:rPr/>
      </w:pPr>
      <w:r>
        <w:rPr/>
        <w:t>Венера в III доме покровительствует связям с окружением и, по всей видимости, имеет особое значение в СО субъектов, работающих в области художественной литературы и искусств.</w:t>
      </w:r>
    </w:p>
    <w:p>
      <w:pPr>
        <w:pStyle w:val="Normal"/>
        <w:bidi w:val="0"/>
        <w:spacing w:before="0" w:after="0"/>
        <w:ind w:left="0" w:right="0" w:firstLine="567"/>
        <w:rPr/>
      </w:pPr>
      <w:r>
        <w:rPr/>
        <w:t>Венера в IV доме обычно приводит к украшению домашнего очага. Это положение обещает помощь со стороны родителей и является благоприятным для всех лиц, профессия которых связана с этим домом /работники сельского хозяйства, владельцы недвижимости и т.д./</w:t>
      </w:r>
    </w:p>
    <w:p>
      <w:pPr>
        <w:pStyle w:val="Normal"/>
        <w:bidi w:val="0"/>
        <w:spacing w:before="0" w:after="0"/>
        <w:ind w:left="0" w:right="0" w:firstLine="567"/>
        <w:rPr/>
      </w:pPr>
      <w:r>
        <w:rPr/>
        <w:t>Венера в V доме оживляет чувства и благоприятствует чувственной жизни, особенно у мужчин. Связанная с финансовыми домами, она обещает успех в игре, выигрыш в лотерее. Часто встречается в годы рождения детей.</w:t>
      </w:r>
    </w:p>
    <w:p>
      <w:pPr>
        <w:pStyle w:val="Normal"/>
        <w:bidi w:val="0"/>
        <w:spacing w:before="0" w:after="0"/>
        <w:ind w:left="0" w:right="0" w:firstLine="567"/>
        <w:rPr/>
      </w:pPr>
      <w:r>
        <w:rPr/>
        <w:t>Вспомним, что Венера занимала это положение в СО Блаватской, предшествовавшем ее замужеству и своим присутствием в знаке Весов /начальный знак брака/ говорила о будущей помолвке.</w:t>
      </w:r>
    </w:p>
    <w:p>
      <w:pPr>
        <w:pStyle w:val="Normal"/>
        <w:bidi w:val="0"/>
        <w:spacing w:before="0" w:after="0"/>
        <w:ind w:left="0" w:right="0" w:firstLine="567"/>
        <w:rPr/>
      </w:pPr>
      <w:r>
        <w:rPr/>
        <w:t>Венера в VI доме, не будучи пораженной, покровительствует здоровью, должности и отношениям с домашней прислугой или подчиненными. При плохих аспектах с Марсом и Ураном заставляет опасаться заболеваний половых органов, осложнений с соседями.</w:t>
      </w:r>
    </w:p>
    <w:p>
      <w:pPr>
        <w:pStyle w:val="Normal"/>
        <w:bidi w:val="0"/>
        <w:spacing w:before="0" w:after="0"/>
        <w:ind w:left="0" w:right="0" w:firstLine="567"/>
        <w:rPr/>
      </w:pPr>
      <w:r>
        <w:rPr/>
        <w:t>Венера в VII доме - это хорошее указание для супружеского счастья. Мы часто наблюдаем это положение в СО брака и связи. Тем не менее, ее обратное движение в момент годовщины /как впрочем, обратное движение любой планеты/ не позволит осуществить планы, связанные с браком, в течение будущего года или, если она имеет очень хорошие аспекты, брак будет заключен немного позже желаемого субъектом срока.</w:t>
      </w:r>
    </w:p>
    <w:p>
      <w:pPr>
        <w:pStyle w:val="Normal"/>
        <w:bidi w:val="0"/>
        <w:spacing w:before="0" w:after="0"/>
        <w:ind w:left="0" w:right="0" w:firstLine="567"/>
        <w:rPr/>
      </w:pPr>
      <w:r>
        <w:rPr/>
        <w:t>Венера в VIII доме благоприятствует процессам и размещениям денег /за исключением случая, когда она находится в знаке Скорпиона/.</w:t>
      </w:r>
    </w:p>
    <w:p>
      <w:pPr>
        <w:pStyle w:val="Normal"/>
        <w:bidi w:val="0"/>
        <w:spacing w:before="0" w:after="0"/>
        <w:ind w:left="0" w:right="0" w:firstLine="567"/>
        <w:rPr/>
      </w:pPr>
      <w:r>
        <w:rPr/>
        <w:t>Венера в IХ доме предсказывает приятные путешествия или желание осуществить такое путешествие.</w:t>
      </w:r>
    </w:p>
    <w:p>
      <w:pPr>
        <w:pStyle w:val="Normal"/>
        <w:bidi w:val="0"/>
        <w:spacing w:before="0" w:after="0"/>
        <w:ind w:left="0" w:right="0" w:firstLine="567"/>
        <w:rPr/>
      </w:pPr>
      <w:r>
        <w:rPr/>
        <w:t>Венера в Х доме без плохих аспектов благоприятствует всем значениям этого дома: репутации, делам, общественному положению и т.д. Будучи пораженной Сатурном и Марсом, Ураном или Нептуном, она указывает на опасность скандала, имеющего причиной любовные связи.</w:t>
      </w:r>
    </w:p>
    <w:p>
      <w:pPr>
        <w:pStyle w:val="Normal"/>
        <w:bidi w:val="0"/>
        <w:spacing w:before="0" w:after="0"/>
        <w:ind w:left="0" w:right="0" w:firstLine="567"/>
        <w:rPr/>
      </w:pPr>
      <w:r>
        <w:rPr/>
        <w:t>Венера в ХI облегчает светские успехи, воплощение в жизнь желаний, надежд, часто указывает на дружбу с девушкой, на какой-либо титул, льстящий самолюбию, или на выгодные дружеские отношения с женщиной, дает обещание какого-либо удовлетворения со стороны друзей или родственников. Это указание на поддержку и одобрение либо со стороны женщины, либо полученных благодаря женской симпатии.</w:t>
      </w:r>
    </w:p>
    <w:p>
      <w:pPr>
        <w:pStyle w:val="Normal"/>
        <w:bidi w:val="0"/>
        <w:spacing w:before="0" w:after="0"/>
        <w:ind w:left="0" w:right="0" w:firstLine="567"/>
        <w:rPr/>
      </w:pPr>
      <w:r>
        <w:rPr/>
        <w:t>Венера в ХII доме раскрывает сокровенные чувства и желания. Если она хорошо расположена и имеет хорошие аспекты, Венера предохраняет от плохих сторон этого гороскопического дома наиболее несчастливого из всех домов. В знаках Овна и Скорпиона или в аспекте с Марсом, она указывает на неудовлетворенную и, значит, повышенную чувственность. Как любая планета в ХII доме. Венера, в связи с этим положением, противоречит тому, что она обещала в карте рождения: если в момент рождения она была во II доме, это отразится на финансах, если в III - отношения с окружающими будут не такими добрыми, и т.д.</w:t>
      </w:r>
    </w:p>
    <w:p>
      <w:pPr>
        <w:pStyle w:val="Normal"/>
        <w:bidi w:val="0"/>
        <w:spacing w:before="0" w:after="0"/>
        <w:ind w:left="0" w:right="0" w:firstLine="567"/>
        <w:rPr/>
      </w:pPr>
      <w:r>
        <w:rPr/>
        <w:t>Влияние Марса проявляется очень быстро, чаще всего оно обуславливает бурные рефлексы и чувства, например, гнев и влечение. В гороскопах женщин - это главный указатель возлюбленного.</w:t>
      </w:r>
    </w:p>
    <w:p>
      <w:pPr>
        <w:pStyle w:val="Normal"/>
        <w:bidi w:val="0"/>
        <w:spacing w:before="0" w:after="0"/>
        <w:ind w:left="0" w:right="0" w:firstLine="567"/>
        <w:rPr/>
      </w:pPr>
      <w:r>
        <w:rPr/>
        <w:t>Марс в I доме вызывает усиление активности, инициативности и честолюбия в течение данного года, т.к. является конфигурацией динамизма и увлечения, на которых при истолковании нужно делать особый упор. Если он поражен, Марс является причиной повышения раздражительности, перевозбуждения и даже жестоких поступков. Необдуманными словами или действиями субъект рискует вызвать столкновения и ссоры с людьми, отмеченными домом, управляемым Марсом, или занимаемым поражающей Марс планетой. Это положение, по всей видимости, усиливает сексуальный инстинкт, особенно, если Марс связан с Венерой. В аспекте с Нептуном он обозначает бесполезную трату энергии ради чего-то несбыточного или ради некоего дела, не способного дать того, что ждет от него субъект.</w:t>
      </w:r>
    </w:p>
    <w:p>
      <w:pPr>
        <w:pStyle w:val="Normal"/>
        <w:bidi w:val="0"/>
        <w:spacing w:before="0" w:after="0"/>
        <w:ind w:left="0" w:right="0" w:firstLine="567"/>
        <w:rPr/>
      </w:pPr>
      <w:r>
        <w:rPr/>
        <w:t>Марс во II доме приводит к неосмотрительности в делах или к слишком большим расходам - зачастую превышающим возможности субъекта. Если он имеет плохие аспекты, неизбежны неприятности и затруднения с деньгами.</w:t>
      </w:r>
    </w:p>
    <w:p>
      <w:pPr>
        <w:pStyle w:val="Normal"/>
        <w:bidi w:val="0"/>
        <w:spacing w:before="0" w:after="0"/>
        <w:ind w:left="0" w:right="0" w:firstLine="567"/>
        <w:rPr/>
      </w:pPr>
      <w:r>
        <w:rPr/>
        <w:t>Марс в III доме всегда заставляет опасаться плохих новостей, каких-то неосторожных шагов, связанных с устными или письменными высказываниями, которые явятся причиной разногласий или ссор с окружением. Если Марс получает неблагоприятный аспект, то при перемещениях /особенно в автомобиле/ нужно соблюдать благоразумие. В знаках Воздуха или Огня - это указание на большую интеллектуальную активность /пример: СО, объявляющее об основании Теософского Общества/.</w:t>
      </w:r>
    </w:p>
    <w:p>
      <w:pPr>
        <w:pStyle w:val="Normal"/>
        <w:bidi w:val="0"/>
        <w:spacing w:before="0" w:after="0"/>
        <w:ind w:left="0" w:right="0" w:firstLine="567"/>
        <w:rPr/>
      </w:pPr>
      <w:r>
        <w:rPr/>
        <w:t>Марс в IV доме обычно не указывает на соответствие положения домашних дел с надеждами и желаниями субъекта и приводит к столкновениям и ссорам с родственниками, иногда даже к борьбе за какой-либо жизненно-важный вопрос. Если он поражен и связан с жизненными точками карты, это положение указывает на затруднения с пищеварением, на болезни желудка или кишечника /иногда половых органов, особенно у женщин/. В СО, очень неблагоприятном и связанном с большим количеством планет, оно соответствует какому-то несчастью, затрагивающему родственников, собственность или домашний очаг /пожар, смерть, семейный раздор/.</w:t>
      </w:r>
    </w:p>
    <w:p>
      <w:pPr>
        <w:pStyle w:val="Normal"/>
        <w:bidi w:val="0"/>
        <w:spacing w:before="0" w:after="0"/>
        <w:ind w:left="0" w:right="0" w:firstLine="567"/>
        <w:rPr/>
      </w:pPr>
      <w:r>
        <w:rPr/>
        <w:t>Марс в V доме советует избегать игры и биржевых спекуляций, по-крайней мере, если он получает неблагоприятные аспекты. С негармоничными конфигурациями, это положение очень неблагоприятно для отношений с лицами противоположного пола. По-видимому, оно пагубно в женских гороскопах, где почти всегда ведет к ошибкам, причина которых - мужчины, особенно, если Марс имеет сильное влияние.</w:t>
      </w:r>
    </w:p>
    <w:p>
      <w:pPr>
        <w:pStyle w:val="Normal"/>
        <w:bidi w:val="0"/>
        <w:spacing w:before="0" w:after="0"/>
        <w:ind w:left="0" w:right="0" w:firstLine="567"/>
        <w:rPr/>
      </w:pPr>
      <w:r>
        <w:rPr/>
        <w:t>Марс в VI доме - это вероятность какого-либо физиологического заболевания. В Козероге, наоборот, он будет указанием на хорошее здоровье /если Марс не поражен и если наложения домов не являются угрожающими/. Даже будучи облагороженной, эта позиция опасна в картах служащих, т.к. она усиливает стремление к независимости и может вызвать либо какие-то инициативы, для осуществления которых у субъкета нет возможности, либо какие-либо неприятности.</w:t>
      </w:r>
    </w:p>
    <w:p>
      <w:pPr>
        <w:pStyle w:val="Normal"/>
        <w:bidi w:val="0"/>
        <w:spacing w:before="0" w:after="0"/>
        <w:ind w:left="0" w:right="0" w:firstLine="567"/>
        <w:rPr/>
      </w:pPr>
      <w:r>
        <w:rPr/>
        <w:t>Марс в VII предсказывает споры и пререкания с супругом или товарищами и объявляет об опасности ссор и процессов. С другой стороны, это положение Марса, особенно, если он находится в соединении с с куспидом VII дома, склоняет субъекта к рискованным, иногда слишком бурным, действиям социального порядка, причем эти действия увенчаются успехом лишь в том случае, когда Марс имеет хорошие аспекты.</w:t>
      </w:r>
    </w:p>
    <w:p>
      <w:pPr>
        <w:pStyle w:val="Normal"/>
        <w:bidi w:val="0"/>
        <w:spacing w:before="0" w:after="0"/>
        <w:ind w:left="0" w:right="0" w:firstLine="567"/>
        <w:rPr/>
      </w:pPr>
      <w:r>
        <w:rPr/>
        <w:t>Марс в VIII предрасполагает к каким-либо странностям со стороны супруга или товарища и часто отмечает значительное увеличение расходов, и даже жизнь не по средствам. По всей видимости, это положение не является благоприятным для процессов. Если Марс является управителем ХI, III или IV дома, данное положение может считаться указанием на какую-либо смерть в окружении субъекта.</w:t>
      </w:r>
    </w:p>
    <w:p>
      <w:pPr>
        <w:pStyle w:val="Normal"/>
        <w:bidi w:val="0"/>
        <w:spacing w:before="0" w:after="0"/>
        <w:ind w:left="0" w:right="0" w:firstLine="567"/>
        <w:rPr/>
      </w:pPr>
      <w:r>
        <w:rPr/>
        <w:t>Марс в IХ доме делает путешествия опасными и особенно часто предсказывает автомобильные аварии. С психологической точки зрения, это положение предрасполагает к сомнению и скепсису или, наоборот, к стихийному обращению в другую веру, к резкой перемене мнений, к стремительному занятию какой-то идеологической позиции, что происходит скорее инстинктивно, чем обдуманно.</w:t>
      </w:r>
    </w:p>
    <w:p>
      <w:pPr>
        <w:pStyle w:val="Normal"/>
        <w:bidi w:val="0"/>
        <w:spacing w:before="0" w:after="0"/>
        <w:ind w:left="0" w:right="0" w:firstLine="567"/>
        <w:rPr/>
      </w:pPr>
      <w:r>
        <w:rPr/>
        <w:t>Марс в Х объявляет о неприятностях и осложнениях, связанных с профессией /это положение соответствует карте, которую мы рассмотрели в I главе книги/. Если Марс очень поражен, это будет указанием на какое-либо несчастье или опасность дискредитации. Психологически, это положение предрасполагает либо к рискованным и даже опасным действиям /особенно в знаках Огня/, либо к определенной небрежности в делах.</w:t>
      </w:r>
    </w:p>
    <w:p>
      <w:pPr>
        <w:pStyle w:val="Normal"/>
        <w:bidi w:val="0"/>
        <w:spacing w:before="0" w:after="0"/>
        <w:ind w:left="0" w:right="0" w:firstLine="567"/>
        <w:rPr/>
      </w:pPr>
      <w:r>
        <w:rPr/>
        <w:t>Марс в ХI обычно указываеет на большие планы, превосходящие возможности субъекта, на споры с друзьями. Если он имеет плохие аспекты, споры, раздражение, ссоры будут неизбежны, и с очень большой степенью вероятности можно предсказать, что не только обстоятельства, но и друзья будут препятствовать претворению в жизнь надежд субъекта.</w:t>
      </w:r>
    </w:p>
    <w:p>
      <w:pPr>
        <w:pStyle w:val="Normal"/>
        <w:bidi w:val="0"/>
        <w:spacing w:before="0" w:after="0"/>
        <w:ind w:left="0" w:right="0" w:firstLine="567"/>
        <w:rPr/>
      </w:pPr>
      <w:r>
        <w:rPr/>
        <w:t>Марс в ХII доме - это самая плохая позиция данной планеты, т.к. она объявляет либо о болезнях и несчастных случаях, либо о вражде, преследованиях, неприятностях, кознях. Будучи пораженным и находясь в знаке Воды, Марс, по-видимому, имеет связь с половыми излишествами, аморальными и даже преступными инстинктами.</w:t>
      </w:r>
    </w:p>
    <w:p>
      <w:pPr>
        <w:pStyle w:val="Normal"/>
        <w:bidi w:val="0"/>
        <w:spacing w:before="0" w:after="0"/>
        <w:ind w:left="0" w:right="0" w:firstLine="567"/>
        <w:rPr/>
      </w:pPr>
      <w:r>
        <w:rPr/>
        <w:t>Как и в натальной карте, в СО Юпитер играет очень благоприятную роль. Если он был слабым в момент рождения, занимая знак Близнецов, Девы или Козерога, и если он окажется сильным в карте СО и в плохом аспекте со своим натальным положением, его благоприятное воздействие возрастает. В занимаемом им годичном доме он всегда приносит немного удачи или счастья.</w:t>
      </w:r>
    </w:p>
    <w:p>
      <w:pPr>
        <w:pStyle w:val="Normal"/>
        <w:bidi w:val="0"/>
        <w:spacing w:before="0" w:after="0"/>
        <w:ind w:left="0" w:right="0" w:firstLine="567"/>
        <w:rPr/>
      </w:pPr>
      <w:r>
        <w:rPr/>
        <w:t>Юпитер в I доме усиливает оптимизм, великодушие, создает потребность экспансии в предприятиях и в области, указанной натальным домом, на который он налагается. Если он не слишком поражен, субъекта ожидает благоприятный или, по крайней мере, не связанный с большими затруднениями год. Это положение СО Блаватской, соответствующее созданию Теософского Общества.</w:t>
      </w:r>
    </w:p>
    <w:p>
      <w:pPr>
        <w:pStyle w:val="Normal"/>
        <w:bidi w:val="0"/>
        <w:spacing w:before="0" w:after="0"/>
        <w:ind w:left="0" w:right="0" w:firstLine="567"/>
        <w:rPr/>
      </w:pPr>
      <w:r>
        <w:rPr/>
        <w:t>Юпитер во II доме увеличивает прибыли и расходы, прибавляет шансов во всем, что касается финансов. Это положение мы находим в СО Блаватской 1847 года, когда ее положение резко улучшилось в связи с замужеством. Т.к. в этой карте Юпитер управляет VII домом, он явственно указывае на причину этого улучшения.</w:t>
      </w:r>
    </w:p>
    <w:p>
      <w:pPr>
        <w:pStyle w:val="Normal"/>
        <w:bidi w:val="0"/>
        <w:spacing w:before="0" w:after="0"/>
        <w:ind w:left="0" w:right="0" w:firstLine="567"/>
        <w:rPr/>
      </w:pPr>
      <w:r>
        <w:rPr/>
        <w:t>Отметим, что если Юпитер совершает попятное движение, он не препятствует развитию ситуации, однако не позволяет осуществиться благоприятным предзнаменованиям. Это указывает на то, что такое развитие не удовлетворяет субъекта.</w:t>
      </w:r>
    </w:p>
    <w:p>
      <w:pPr>
        <w:pStyle w:val="Normal"/>
        <w:bidi w:val="0"/>
        <w:spacing w:before="0" w:after="0"/>
        <w:ind w:left="0" w:right="0" w:firstLine="567"/>
        <w:rPr/>
      </w:pPr>
      <w:r>
        <w:rPr/>
        <w:t>Юпитер в III доме особенно важен в картах издателей, писателей и всех лиц, чья профессия связана с этим домом, т.к. он приносит с собой выгодные соглашения, интересные предложения и что-то хорошее, связанное с окружением. Хороший аспект с Ураном и Нептуном /и может быть с Плутоном/ часто объявляет о том, что субъект почти чудом избежит несчастного случая, можно говорить о том, что это знак покровительства со стороны провидения.</w:t>
      </w:r>
    </w:p>
    <w:p>
      <w:pPr>
        <w:pStyle w:val="Normal"/>
        <w:bidi w:val="0"/>
        <w:spacing w:before="0" w:after="0"/>
        <w:ind w:left="0" w:right="0" w:firstLine="567"/>
        <w:rPr/>
      </w:pPr>
      <w:r>
        <w:rPr/>
        <w:t>Юпитер в IV доме не только благоприятствует всем значениям этого дома, но и объявляет, не будучи сильно пораженным, что завершение года будет более удачным, чем его начало. Очень часто это положение Юпитера обещает какое-то приятное событие в течение последних трех месяцев года, начинающегося с момента годовщины.</w:t>
      </w:r>
    </w:p>
    <w:p>
      <w:pPr>
        <w:pStyle w:val="Normal"/>
        <w:bidi w:val="0"/>
        <w:spacing w:before="0" w:after="0"/>
        <w:ind w:left="0" w:right="0" w:firstLine="567"/>
        <w:rPr/>
      </w:pPr>
      <w:r>
        <w:rPr/>
        <w:t>Юпитер в V доме в своих знаках говорит о хорошем годе для предприятий, в которых субъект действует с оптимизмом и обдуманной смелостью, а также для здорового удовлетворения чувственных потребностей. Будучи пораженным и слабым он усиливает тенденцию к риску - это может повлечь за собой потери в рискованных предприятиях, или неприятности чувственного порядка.</w:t>
      </w:r>
    </w:p>
    <w:p>
      <w:pPr>
        <w:pStyle w:val="Normal"/>
        <w:bidi w:val="0"/>
        <w:spacing w:before="0" w:after="0"/>
        <w:ind w:left="0" w:right="0" w:firstLine="567"/>
        <w:rPr/>
      </w:pPr>
      <w:r>
        <w:rPr/>
        <w:t>Юпитер в VI доме отмечает хороший год в отношениях с подчиненными или, если субъект является служащим, не сопряженную с трудностями работу. Будучи пораженной, эта планета советует очистить кровь и избегать крайностей, к которым предрасполагает данное положение. Если Юпитер является управителем I или V дома, это будет указанием на то, что здоровье субъекта пошатнется в результате злоупотребления удовольствиями или развлечениями.</w:t>
      </w:r>
    </w:p>
    <w:p>
      <w:pPr>
        <w:pStyle w:val="Normal"/>
        <w:bidi w:val="0"/>
        <w:spacing w:before="0" w:after="0"/>
        <w:ind w:left="0" w:right="0" w:firstLine="567"/>
        <w:rPr/>
      </w:pPr>
      <w:r>
        <w:rPr/>
        <w:t>Юпитер в VII доме, сильный и имеющий хорошие аспекты, указывает на супружеское счастье /или, если натальная тема не дает таких указаний, на год очень спокойной семейной жизни/, на хорошее взаимопонимание с товарищами, на успех в делах, находящихся в рамках законности. Будучи пораженным, он не советует быть слишком доверчивым, т.к. мы часто отмечали злоупотребления доверчивостью субъекта с таким положением Юпитера.</w:t>
      </w:r>
    </w:p>
    <w:p>
      <w:pPr>
        <w:pStyle w:val="Normal"/>
        <w:bidi w:val="0"/>
        <w:spacing w:before="0" w:after="0"/>
        <w:ind w:left="0" w:right="0" w:firstLine="567"/>
        <w:rPr/>
      </w:pPr>
      <w:r>
        <w:rPr/>
        <w:t>Вспомним, что Юпитер находится на куспиде этого дома в СО, описанном нами в I главе. Он полон достоинства, т.к. занимает знак Стрельца, относящийся к его дому, и обозначает лицо, с которым у субъекта есть общие дела и которое может считаться его товарищем. Квадраты Сатурна и Нептуна вызовут в течение года какие-то недоразумения и расхождения во взглядах, но т.к. Юпитер является более сильным, чем эти две планеты, такая связь очень благоприятна для него, как это обнаруживает, между прочим, наложение VII годичного дома на II-ой натальный. Т.к. Юпитер - хозяин ХI дома этого СО, данное лицо настолько же искренний друг, насколько и товарищ. Наконец, секстиль Юпитера с Меркурием в доме путешествий соответствует двум деловым поездкам, совершенным в компании этого лица.</w:t>
      </w:r>
    </w:p>
    <w:p>
      <w:pPr>
        <w:pStyle w:val="Normal"/>
        <w:bidi w:val="0"/>
        <w:spacing w:before="0" w:after="0"/>
        <w:ind w:left="0" w:right="0" w:firstLine="567"/>
        <w:rPr/>
      </w:pPr>
      <w:r>
        <w:rPr/>
        <w:t>Юпитер в VIII благоприятствует процессам и обычно обещает подарки или значительную финансовую поддержку. Будучи пораженным, он стремится к тому, чтобы увеличить долги или причинить субъекту связанные с ними неприятности.</w:t>
      </w:r>
    </w:p>
    <w:p>
      <w:pPr>
        <w:pStyle w:val="Normal"/>
        <w:bidi w:val="0"/>
        <w:spacing w:before="0" w:after="0"/>
        <w:ind w:left="0" w:right="0" w:firstLine="567"/>
        <w:rPr/>
      </w:pPr>
      <w:r>
        <w:rPr/>
        <w:t>Юпитер в IХ доме укрепляет репутацию, усиливает уважительное отношение к субъекту, содействует развитию умственных способностей, благоприятствует всему, что зависит от этого дома /путешествия, научные занятия и изучение вопросов философии и морали, проводимые на высоком уровне, связи с другими странами и т.д./. Если Юпитер поражен, cубъект должен соблюдать благоразумие во всех своих доверенностях и в денежных обязательствах.</w:t>
      </w:r>
    </w:p>
    <w:p>
      <w:pPr>
        <w:pStyle w:val="Normal"/>
        <w:bidi w:val="0"/>
        <w:spacing w:before="0" w:after="0"/>
        <w:ind w:left="0" w:right="0" w:firstLine="567"/>
        <w:rPr/>
      </w:pPr>
      <w:r>
        <w:rPr/>
        <w:t>Юпитер в Х доме часто встречается в годы, содержащие счастливые события, которые приводят к увеличению состояния, повышению занимаемого в жизни положения, всегда отмечает год, удачный для дел /если Юпитер не имеет очень плохих аспектов/. Будучи очень пораженным, он наиболее часто обозначает трудности и конфликты, связанные с неосмотрительностью, со слишком дальними намерениями и слишком обширными планами. Согласно Жану Вердье /"То, что говорят звезды", стр.179/, у женщин не имеющих профессии, это положение часто отмечает роды или беременность, особенно, если Юпитер накладывается на натальный АС.</w:t>
      </w:r>
    </w:p>
    <w:p>
      <w:pPr>
        <w:pStyle w:val="Normal"/>
        <w:bidi w:val="0"/>
        <w:spacing w:before="0" w:after="0"/>
        <w:ind w:left="0" w:right="0" w:firstLine="567"/>
        <w:rPr/>
      </w:pPr>
      <w:r>
        <w:rPr/>
        <w:t>Юпитер в ХI доме указывает на потребность в расширении социальных или светских контактов, а также в расширении материальной сферы деятельности, соответственно совокупности показателей карты. По-видимому, это положение всегда является благоприятным для связей и дружеских отношений, но если у Юпитера очень плохие аспекты, связи и дружеские отношения не принесут субъекту того, что он от них ожидает, если они помогут ему, эта помощь будет связана с расчетом или интересом, а не с чувством.</w:t>
      </w:r>
    </w:p>
    <w:p>
      <w:pPr>
        <w:pStyle w:val="Normal"/>
        <w:bidi w:val="0"/>
        <w:spacing w:before="0" w:after="0"/>
        <w:ind w:left="0" w:right="0" w:firstLine="567"/>
        <w:rPr/>
      </w:pPr>
      <w:r>
        <w:rPr/>
        <w:t>Юпитер в ХII доме дает возможность раскрыть и предотвратить замыслы тайных врагов и клеветников. Будучи в хорошем положении,он благоприятствует продвижению в тайных обществах. Будучи пораженным, указывает на хронические болезни, обычно связанные с кровообращением или с печенью.</w:t>
      </w:r>
    </w:p>
    <w:p>
      <w:pPr>
        <w:pStyle w:val="Normal"/>
        <w:bidi w:val="0"/>
        <w:spacing w:before="0" w:after="0"/>
        <w:ind w:left="0" w:right="0" w:firstLine="567"/>
        <w:rPr/>
      </w:pPr>
      <w:r>
        <w:rPr/>
        <w:t>Сатурн всегда бросает тень на ту жизненную сферу, которая отмечена занимаемым Сатурном домом СО. Как и в натальной карте, он проявляет себя как очень неблагоприятная планета, и его аспекты, управляемые им дома и его связи с планетами натальной карты нужно изучать очень внимательно. Чаще всего он указывает в СО не на такое событие, которое повлияет на жизнь субъекта в течение определенного периода года, как действуют все другие планеты в большинстве случаев, а на нечто такое, что будет оказывать давление на субъекта в течение всего года. Таким образом, его влияние раскрывается более статично, чем динамично, или, по крайней мере, статический элемент главенствует в динамических и кратковременных действиях. Лучше понять эту особенность влияния Сатурна нам поможет пример. В карте, описанной нами в начале книги, Сатурн, своим присутствием в Х доме - доме смерти матери, горячо любимой субъектом - говорит о любви дочери, представляющей собой нечто исключительное. Таким образом, можно сказать, что 4 месяца, предшествующие смерти 22 мая 1936 года в 10 час. вечера так наполнены тревогой и постоянными заботами, что субъект почти забывает о связанных с его профессией делах /этот факт можно связать с оппозицией Сатурна к Нептуну/. После этой смерти, субъекту необходимо несколько месяцев, чтобы полностью прийти в себя - его жизнь стала совершенно пустой. Следовательно, для этого случая характерна долгая печаль.</w:t>
      </w:r>
    </w:p>
    <w:p>
      <w:pPr>
        <w:pStyle w:val="Normal"/>
        <w:bidi w:val="0"/>
        <w:spacing w:before="0" w:after="0"/>
        <w:ind w:left="0" w:right="0" w:firstLine="567"/>
        <w:rPr/>
      </w:pPr>
      <w:r>
        <w:rPr/>
        <w:t>Сатурн в I доме всегда приводит субъекта в состояние подавленности, переутомления, он медлителен в работе, часто в связи с состоянием здоровья, имеющего тенденцию к ослаблению /таково положение Сатурна в СО, соответствующего смерти Блаватской/. Эта позиция Сатурна в СО, даже если она облагорожена и имеет хорошие аспекты, по-видимому, требует от субъекта усилий, превосходящих его возможности, зачастую она обозначает лицо, утомленное физически и морально; значит, она часто отмечает год борьбы, успех в которой зависит от совокупности показателей карты СО.</w:t>
      </w:r>
    </w:p>
    <w:p>
      <w:pPr>
        <w:pStyle w:val="Normal"/>
        <w:bidi w:val="0"/>
        <w:spacing w:before="0" w:after="0"/>
        <w:ind w:left="0" w:right="0" w:firstLine="567"/>
        <w:rPr/>
      </w:pPr>
      <w:r>
        <w:rPr/>
        <w:t>Сатурн во II доме предсказывает беспокойства и заботы, связанные с деньгами, т.к. это положение осложняет дела, вызывает задержки при поступлении доходов, создает трудности, связанные с претворением в жизнь финансовых проектов. Это плохой год для дел, имеющих отношение к недвижимости. Будучи пораженным, Сатурн предсказывает тяжелые потери.</w:t>
      </w:r>
    </w:p>
    <w:p>
      <w:pPr>
        <w:pStyle w:val="Normal"/>
        <w:bidi w:val="0"/>
        <w:spacing w:before="0" w:after="0"/>
        <w:ind w:left="0" w:right="0" w:firstLine="567"/>
        <w:rPr/>
      </w:pPr>
      <w:r>
        <w:rPr/>
        <w:t>Сатурн в III доме склоняет к пессимизму и предсказывает натянутые отношения или неприятности в окружении субъекта, наиболее часто - с людьми более старшими, чем субъект. Путешествия и другие вещи связанные с этим домом, задерживаются. Поражение Сатурна, по-видимому, особенно неблагоприятно в картах учащихся, писателей и редакторов. Если Сатурн поражает АС /годичный или натальный/ и в тоже время имеет плохие аспекты в карте рождения со светилами, это означает опасность заболевания туберкулезом или какого-то другого недуга, связанного с легкими.</w:t>
      </w:r>
    </w:p>
    <w:p>
      <w:pPr>
        <w:pStyle w:val="Normal"/>
        <w:bidi w:val="0"/>
        <w:spacing w:before="0" w:after="0"/>
        <w:ind w:left="0" w:right="0" w:firstLine="567"/>
        <w:rPr/>
      </w:pPr>
      <w:r>
        <w:rPr/>
        <w:t>Сатурн в IV доме говорит об обязательствах и о заботах, связанных с недвижимостью, домашним очагом, родственниками или наследством. Если он поражен и находится в попятном движении, Сатурн резко осложняет обстановку в семье, приводит к большим неприятностям. /Примечание: Поль Рижель говорит, что ретроградный Сатурн, управитель Середины Неба, в VIII доме СО, создает неприятности, связанные с родителями или наследством/. Очень часто это бывает указанием на увеличение трудностей к концу года. В качестве исторического примера этой конфигурации можно взять СО 29 июля 1942 года Б.Муссолини, соответствующее году его неожиданного падения 25.08.1943 г.</w:t>
      </w:r>
    </w:p>
    <w:p>
      <w:pPr>
        <w:pStyle w:val="Normal"/>
        <w:bidi w:val="0"/>
        <w:spacing w:before="0" w:after="0"/>
        <w:ind w:left="0" w:right="0" w:firstLine="567"/>
        <w:rPr/>
      </w:pPr>
      <w:r>
        <w:rPr/>
        <w:t>Сатурн в V доме наиболее часто указывает на лицо, чувство которого не удовлетворено; его влияние, по-видимому, более явственно проявляется в женских картах, т.к. у мужчин он часто снижает физические потребности, ослабляет чувственные тенденции, а у женщин, ничего не изменяя в этих потребностях и тенденциях, препятствует их реализации. Это плохое положение для игры и биржевых спекуляций,даже если Сатурн имеет хорошие аспекты. Эти указания могут быть отменены, если Сатурн управляет годичным АС, в этом случае он подчеркивает значения V дома и должен быть истолкован на основании совокупности показателей карты.</w:t>
      </w:r>
    </w:p>
    <w:p>
      <w:pPr>
        <w:pStyle w:val="Normal"/>
        <w:bidi w:val="0"/>
        <w:spacing w:before="0" w:after="0"/>
        <w:ind w:left="0" w:right="0" w:firstLine="567"/>
        <w:rPr/>
      </w:pPr>
      <w:r>
        <w:rPr/>
        <w:t>Сатурн в VI доме указывает на ослабление здоровья либо в связи с болезнью, либо с более или менее постоянными заботами. Улучшение состояния организма потребует немало времени и усилий, если только Сатурн не находится в Весах. Козерог или Водолей это положение, повышающее сопротивляемость. У служащих Сатурн часто вызывает недовольство своей работой.</w:t>
      </w:r>
    </w:p>
    <w:p>
      <w:pPr>
        <w:pStyle w:val="Normal"/>
        <w:bidi w:val="0"/>
        <w:spacing w:before="0" w:after="0"/>
        <w:ind w:left="0" w:right="0" w:firstLine="567"/>
        <w:rPr/>
      </w:pPr>
      <w:r>
        <w:rPr/>
        <w:t>Сатурн в VII доме отмечает почти полное отсутствие согласия с супругом или товарищем. Если субъект собирается вступить в брак в течение предстоящего года, свадьба состоится позднее намеченного им срока. Если Сатурн находится в попятном движении и поражен, свадьба вообще не состоится. /Примечание: отметим, что попятное движение и поражение Сатурна, управителя VII дома СО, но не находящегося в нем, не препятствуют заключению брака, однако делают его несчастливым. Надежды субъекта обмануты, супружеские отношения, зачастую, быстро разрываются/. Это также плохая позиция для процессов, которые не завершатся в течение года, управляемого СО.</w:t>
      </w:r>
    </w:p>
    <w:p>
      <w:pPr>
        <w:pStyle w:val="Normal"/>
        <w:bidi w:val="0"/>
        <w:spacing w:before="0" w:after="0"/>
        <w:ind w:left="0" w:right="0" w:firstLine="567"/>
        <w:rPr/>
      </w:pPr>
      <w:r>
        <w:rPr/>
        <w:t>Сатурн в VIII доме часто отмечает годы, когда субъект опасается какой-либо смерти. Очень часто эта конфигурация отмечает долги, доставляющие субъекту много беспокойств, снижение годовых доходов или стоимости ценных бумаг. Это плохой год для биржевых спекуляций, приобретения ценных бумаг, акций и т.д.</w:t>
      </w:r>
    </w:p>
    <w:p>
      <w:pPr>
        <w:pStyle w:val="Normal"/>
        <w:bidi w:val="0"/>
        <w:spacing w:before="0" w:after="0"/>
        <w:ind w:left="0" w:right="0" w:firstLine="567"/>
        <w:rPr/>
      </w:pPr>
      <w:r>
        <w:rPr/>
        <w:t>Сатурн в IХ доме, будучи хорошо расположенным, покровительствует формированию суждений и направлен на углубление философских концепций. Будучи пораженным, он оказывается неблагоприятным для путешествий, в которых создает задержки и препятствия. Очень часто объявляет о неприятностях, причина, которых - невестки и зятья.</w:t>
      </w:r>
    </w:p>
    <w:p>
      <w:pPr>
        <w:pStyle w:val="Normal"/>
        <w:bidi w:val="0"/>
        <w:spacing w:before="0" w:after="0"/>
        <w:ind w:left="0" w:right="0" w:firstLine="567"/>
        <w:rPr/>
      </w:pPr>
      <w:r>
        <w:rPr/>
        <w:t>Сатурн в Х доме препятствует продвижению по службе: имея хорошие аспекты и будучи хорошо расположенным, он отмечает устойчивое положение, но в то же время является причиной каких-то забот. Будучи пораженным,он вызывает неприятности по службе, необходимость преодоления большого количества трудностей для того, чтобы удержаться в своем положении, и опасность тяжелых потерь. Очень часто он приводит к какому-то очень неприятному событию в делах субъекта или событию, оказывающему воздействие на его положение /как в СО 14.01.1936 г., о котором уже говорилось/. Очень часто предсказывает болезнь матери.</w:t>
      </w:r>
    </w:p>
    <w:p>
      <w:pPr>
        <w:pStyle w:val="Normal"/>
        <w:bidi w:val="0"/>
        <w:spacing w:before="0" w:after="0"/>
        <w:ind w:left="0" w:right="0" w:firstLine="567"/>
        <w:rPr/>
      </w:pPr>
      <w:r>
        <w:rPr/>
        <w:t>Сатурн в ХI доме объявляет о задержках в реализации надежд и планов субъекта, связанных с различными препятствиями. Это также указание на какие-то беспокойства, связанные со знакомыми субъекта, иногда на одиночество или уединение. Это положение направлено на уменьшение круга друзей, на ослабление дружеских связей.</w:t>
      </w:r>
    </w:p>
    <w:p>
      <w:pPr>
        <w:pStyle w:val="Normal"/>
        <w:bidi w:val="0"/>
        <w:spacing w:before="0" w:after="0"/>
        <w:ind w:left="0" w:right="0" w:firstLine="567"/>
        <w:rPr/>
      </w:pPr>
      <w:r>
        <w:rPr/>
        <w:t>Сатурн в ХII доме обычно указывает на то, что состояние здоровья требует от субъекта либо полного покоя, либо непрерывного внимания. Наблюдения показывают, что болезнь, объявляющая о себе в этой позиции, чаще всего не проходит бесследно: она либо становится хронической, либо напоминает о себе своими последствиями. Иногда, при очень пораженном СО, это положение Сатурна говорит о какой-либо неизбежности.</w:t>
      </w:r>
    </w:p>
    <w:p>
      <w:pPr>
        <w:pStyle w:val="Normal"/>
        <w:bidi w:val="0"/>
        <w:spacing w:before="0" w:after="0"/>
        <w:ind w:left="0" w:right="0" w:firstLine="567"/>
        <w:rPr/>
      </w:pPr>
      <w:r>
        <w:rPr/>
        <w:t>Влияние Урана в СО чаще проявляется через внезапные, но кратковременные события, чем через общие тенденции или атмосферу, в которой живет субъект в течение года.</w:t>
      </w:r>
    </w:p>
    <w:p>
      <w:pPr>
        <w:pStyle w:val="Normal"/>
        <w:bidi w:val="0"/>
        <w:spacing w:before="0" w:after="0"/>
        <w:ind w:left="0" w:right="0" w:firstLine="567"/>
        <w:rPr/>
      </w:pPr>
      <w:r>
        <w:rPr/>
        <w:t>Уран в I доме предсказывает какое-то непредвиденное событие в жизни субъекта. Если он поражен, это будет указанием на опасность несчастного случая, причиной которого является субъект - особенно, когда имеется соединение с АС. Если в натальной карте Уран находился в I,III или IХ домах или был управителем АС - эта планета вызовет новые интересы, пробудит любовь к неизвестной доселе науке, например, к оккультизму, или даст вдохновение, которое надолго направит мысль в новом направлении.</w:t>
      </w:r>
    </w:p>
    <w:p>
      <w:pPr>
        <w:pStyle w:val="Normal"/>
        <w:bidi w:val="0"/>
        <w:spacing w:before="0" w:after="0"/>
        <w:ind w:left="0" w:right="0" w:firstLine="567"/>
        <w:rPr/>
      </w:pPr>
      <w:r>
        <w:rPr/>
        <w:t>Уран во II доме говорит о неожиданных прибылях или убытках и указывает на колебания в финансовом положении, причем более сильные, чем колебания, указанные присутствием Луны в этом доме. Очень часто это положение Урана, планеты неожиданностей и контрастов, указывает на внезапное и очень важное изменение в денежных делах, на неустойчивость финансового положения в течение всего года. Плохие аспекты лишают субъекта возможности надежно разместить капитал.</w:t>
      </w:r>
    </w:p>
    <w:p>
      <w:pPr>
        <w:pStyle w:val="Normal"/>
        <w:bidi w:val="0"/>
        <w:spacing w:before="0" w:after="0"/>
        <w:ind w:left="0" w:right="0" w:firstLine="567"/>
        <w:rPr/>
      </w:pPr>
      <w:r>
        <w:rPr/>
        <w:t>Уран в III доме говорит о возможных неприятностях при заключении контрактов, оформлении бумаг, приведении в порядок счетов или при перемещениях. При хороших аспектах, это положение облегчает научные занятия /управляемые этой планетой астрология, оккультизм в целом, древняя история, физические науки, наука об электричестве и т.д./, может даже привести к какому-либо научному открытию. Будучи пораженным, Уран всегда внушает опасения относительно каких-либо осложнений, связанных с окружением субъекта.</w:t>
      </w:r>
    </w:p>
    <w:p>
      <w:pPr>
        <w:pStyle w:val="Normal"/>
        <w:bidi w:val="0"/>
        <w:spacing w:before="0" w:after="0"/>
        <w:ind w:left="0" w:right="0" w:firstLine="567"/>
        <w:rPr/>
      </w:pPr>
      <w:r>
        <w:rPr/>
        <w:t>Уран в IV доме вызывает непредвиденные изменения в домашней жизни и склоняет к перемене места жительства. Иногда эта позиция приводит к столкновениям с родителями /особенно с отцом/ или к затрагивающему их важному событию /это положение часто наблюдалось в годы смерти родителей или в годы разрыва отношений с ними/.</w:t>
      </w:r>
    </w:p>
    <w:p>
      <w:pPr>
        <w:pStyle w:val="Normal"/>
        <w:bidi w:val="0"/>
        <w:spacing w:before="0" w:after="0"/>
        <w:ind w:left="0" w:right="0" w:firstLine="567"/>
        <w:rPr/>
      </w:pPr>
      <w:r>
        <w:rPr/>
        <w:t>Уран в V доме усиливает сексуальные тенденции и говорит /особенно в мужских картах/ о кратковременных любовных связях, о связях слишком поспешных или разорванных, об изменениях в жизни чувства. Если он поражен и находится в попятном движении, Уран часто объявляет о неприятностях, связанных с какой-либо давней связью. В женских гороскопах эта позиция, по-видимому, имеет отношение к нарушению цикла ежемесячных выделений, к неожиданной или нежелательной беременности, к выкидышам и к осложнениям в интимных отношениях, которые часто остаются без последствий. Находясь в хорошем положении и с хорошими аспектами, он обещает неожиданные прибыли и успех в биржевых спекуляциях или игре /иногда, дорогие подарки/. Но при наличии хотя бы одного плохого аспекта, Уран принесет неудачу. У детей он имеет отношение к их школьной жизни. Уран в VI доме указывает на сложные заболевания, редкие и устанавливаемые с большим трудом, что связано с ошибками в диагностике и лечении. Если он имеет хорошие аспекты, болезнь легко излечивается с помощью электро-процедур, массажа, магнетизма, нетрадиционных и самых современных методов. Эта позиция почти всегда приводит к осложнениям между служащими и начальством.</w:t>
      </w:r>
    </w:p>
    <w:p>
      <w:pPr>
        <w:pStyle w:val="Normal"/>
        <w:bidi w:val="0"/>
        <w:spacing w:before="0" w:after="0"/>
        <w:ind w:left="0" w:right="0" w:firstLine="567"/>
        <w:rPr/>
      </w:pPr>
      <w:r>
        <w:rPr/>
        <w:t>Уран в VII доме внушает опасения по поводу каких-то осложнений, причина которых - супруг или товарищ, в общественной жизни он связан с последствиями, длительное время отражающимися на судьбе человека. Если Уран сильно поражен, это опасность разрыва отношений или разлуки. Если субъект ведет процесс, развязка будет более или менее неожиданной, ее характер будет связан с аспектами совокупности показателей карты.</w:t>
      </w:r>
    </w:p>
    <w:p>
      <w:pPr>
        <w:pStyle w:val="Normal"/>
        <w:bidi w:val="0"/>
        <w:spacing w:before="0" w:after="0"/>
        <w:ind w:left="0" w:right="0" w:firstLine="567"/>
        <w:rPr/>
      </w:pPr>
      <w:r>
        <w:rPr/>
        <w:t>Уран в VIII доме, будучи пораженным, иногда указывает на опасность смерти. В общем, эта позиция указывает на неожиданные сообщения о какой либо смерти, на осложнения при размещении капитала, на абсолютную невозможность вступить во владение каким-то принадлежащим субъекту имуществом.</w:t>
      </w:r>
    </w:p>
    <w:p>
      <w:pPr>
        <w:pStyle w:val="Normal"/>
        <w:bidi w:val="0"/>
        <w:spacing w:before="0" w:after="0"/>
        <w:ind w:left="0" w:right="0" w:firstLine="567"/>
        <w:rPr/>
      </w:pPr>
      <w:r>
        <w:rPr/>
        <w:t>Уран в IХ доме часто вызывает изменение взглядов, указывает на путешествия, особенно на путешествия самолетом /которые бывают опасными, если Уран поражен/, и говорит об изменениях в семье супруга или товарища. При плохих аспектах он, по-видимому, связан со ссорами, причина которых - родители супруга.</w:t>
      </w:r>
    </w:p>
    <w:p>
      <w:pPr>
        <w:pStyle w:val="Normal"/>
        <w:bidi w:val="0"/>
        <w:spacing w:before="0" w:after="0"/>
        <w:ind w:left="0" w:right="0" w:firstLine="567"/>
        <w:rPr/>
      </w:pPr>
      <w:r>
        <w:rPr/>
        <w:t>Уран в Х доме указывает на непредвиденные изменения в положении субъекта или в профессиональных занятиях. Иногда это положение Урана вызывает перемену профессии, но чаще всего речь идет о воздействии на положение субъекта событий коллективного порядка - и даже национального или международного - не зависящих от его воли. С психологической точки зрения, это признак тенденции к изменениям и переменам в том, что касается профессии, сопровождающейся ярким проявлением интуиции. Часто это знак необходимости приведения в равновесие планов, решений, которые нужно принять, и открывающихся перед субъектом возможностей. Это необходимость использовать случай, принимать почти импровизированные решения. При хороших аспектах,- вероятность успеха, неожиданного и приходящего к субъекту каким-то необычным образом. Будучи пораженным Уран говорит об опасности морального или физического кризиса /и даже смерти/ у матери субъекта.</w:t>
      </w:r>
    </w:p>
    <w:p>
      <w:pPr>
        <w:pStyle w:val="Normal"/>
        <w:bidi w:val="0"/>
        <w:spacing w:before="0" w:after="0"/>
        <w:ind w:left="0" w:right="0" w:firstLine="567"/>
        <w:rPr/>
      </w:pPr>
      <w:r>
        <w:rPr/>
        <w:t>Уран в ХI доме всегда приводит к изменениям в планах субъекта, а также в кругу его друзей и близких. Иногда изменение планов зависит от новых знакомств. Будучи хорошо расположенным, он предсказывает новую дружбу или знакомство, важные с какой-либо точки зрения. Будучи пораженным, объявляет о больших неприятностях, связанных с друзьями, рекомендует быть благоразумным по отношению к новым знакомствам. Если субъект болен, ему нужно быть благоразумным при перемене лекарств.</w:t>
      </w:r>
    </w:p>
    <w:p>
      <w:pPr>
        <w:pStyle w:val="Normal"/>
        <w:bidi w:val="0"/>
        <w:spacing w:before="0" w:after="0"/>
        <w:ind w:left="0" w:right="0" w:firstLine="567"/>
        <w:rPr/>
      </w:pPr>
      <w:r>
        <w:rPr/>
        <w:t>Уран в ХII доме объявляет о неприятностях и осложнениях, наиболее часто зависящих от дома, которым он управляет /в СО, описанном в I главе, это положение вызывает неприятности, связанные с профессией, т.к. Уран является хозяином Середины Неба/. Эта конфигурация приводит также к неожиданным столкновениям и неприятностям причина которых - вражда, соперничество, интриги и заговоры. Серьезность этих неприятностей зависит от совокупности показателей карты.</w:t>
      </w:r>
    </w:p>
    <w:p>
      <w:pPr>
        <w:pStyle w:val="Normal"/>
        <w:bidi w:val="0"/>
        <w:spacing w:before="0" w:after="0"/>
        <w:ind w:left="0" w:right="0" w:firstLine="567"/>
        <w:rPr/>
      </w:pPr>
      <w:r>
        <w:rPr/>
        <w:t>Если Уран действует неожиданно, сильно, прямолинейно, то Нептун ослепляет, и его воздействие проявляется скорее на внутреннем, чем на внешенем плане, он оказывает влияние на психику субъекта. Этот отпечаток Нептун накладывает на занимаемый им в СО дом.</w:t>
      </w:r>
    </w:p>
    <w:p>
      <w:pPr>
        <w:pStyle w:val="Normal"/>
        <w:bidi w:val="0"/>
        <w:spacing w:before="0" w:after="0"/>
        <w:ind w:left="0" w:right="0" w:firstLine="567"/>
        <w:rPr/>
      </w:pPr>
      <w:r>
        <w:rPr/>
        <w:t>Нептун в I доме всегда указывает на какие-то иллюзии или трудно реализуемые проекты. Дом, управляемый этой планетой в натальной или годичной картах, или занимаемый Нептуном в момент рождения, позволяет уточнить, к чему относятся эти иллюзии или надежды. Плохие аспекты связаны с разочарованиями, к которым приводит невозможность претворения в жизнь планов субъекта. Почти всегда это является указанием на напряженную внутреннюю жизнь, а если Нептун поражен, - на более или менее скрытые тревоги и беспокойство.</w:t>
      </w:r>
    </w:p>
    <w:p>
      <w:pPr>
        <w:pStyle w:val="Normal"/>
        <w:bidi w:val="0"/>
        <w:spacing w:before="0" w:after="0"/>
        <w:ind w:left="0" w:right="0" w:firstLine="567"/>
        <w:rPr/>
      </w:pPr>
      <w:r>
        <w:rPr/>
        <w:t>Нептун во II доме порождает иллюзии относительно того, что субъекта ожидают какие-то прибыли. Финансовые расчеты субъекта оказываются неверными. Это указание на финансовую нестабильность и неуверенность. Будучи очень пораженным, Нептун вызывает опасения относительно потерь, связанных с нечестностью /чаще с жульничеством, злоупотреблением доверием или с обманом, чем с воровством/.</w:t>
      </w:r>
    </w:p>
    <w:p>
      <w:pPr>
        <w:pStyle w:val="Normal"/>
        <w:bidi w:val="0"/>
        <w:spacing w:before="0" w:after="0"/>
        <w:ind w:left="0" w:right="0" w:firstLine="567"/>
        <w:rPr/>
      </w:pPr>
      <w:r>
        <w:rPr/>
        <w:t>Нептун в III доме советует не доверять женщинам, относящимся к окружению субъекта, т.к. плохие аспекты, подчеркивающие эту угрозу, могут привести к различным неприятностям, связанным с дурной репутацией или с обманом. С интеллектуальной точки зрения, это положение Нептуна не благоприятствует учебным занятиям и работе, связанной с точностью. Если мы рассмотрим III дом с точки зрения переписки и путешествий, то это положение вызывает опасения относительно потери письма или отправки его не по адресу, а также предвещает разочарования, связанные с перемещениями /если у Нептуна нет хороших аспектов/.</w:t>
      </w:r>
    </w:p>
    <w:p>
      <w:pPr>
        <w:pStyle w:val="Normal"/>
        <w:bidi w:val="0"/>
        <w:spacing w:before="0" w:after="0"/>
        <w:ind w:left="0" w:right="0" w:firstLine="567"/>
        <w:rPr/>
      </w:pPr>
      <w:r>
        <w:rPr/>
        <w:t>Нептун в IV доме объявляет либо о неустойчивом положении в семье, о связанных с этим заботах и беспокойстве, либо о планах, относящихся к домашнему очагу, к семье или недвижимости, которые не воплотятся в жизнь так, как намечал субъект. Если Нептун поражен, субъект должен ожидать самых невероятных осложнений, включая ограбление квартиры или измену женщины.</w:t>
      </w:r>
    </w:p>
    <w:p>
      <w:pPr>
        <w:pStyle w:val="Normal"/>
        <w:bidi w:val="0"/>
        <w:spacing w:before="0" w:after="0"/>
        <w:ind w:left="0" w:right="0" w:firstLine="567"/>
        <w:rPr/>
      </w:pPr>
      <w:r>
        <w:rPr/>
        <w:t>Нептун в V доме обычно отмечает беспокойства и заботы , связанные с детьми, чувственная жизнь будет протекать скорее в психическом, чем в физическом плане, субъект будет обманываться в своих расчетах. Это также опасность чувственных разочарований.</w:t>
      </w:r>
    </w:p>
    <w:p>
      <w:pPr>
        <w:pStyle w:val="Normal"/>
        <w:bidi w:val="0"/>
        <w:spacing w:before="0" w:after="0"/>
        <w:ind w:left="0" w:right="0" w:firstLine="567"/>
        <w:rPr/>
      </w:pPr>
      <w:r>
        <w:rPr/>
        <w:t>Нептун в VI доме указывает на режим питания, не соответствующий особенностям организма субъекта /или на опасность отравления/ или на болезни, источник которых скорее психический, чем физический. Будучи очень пораженной, эта позиция имеет тенденцию к внесению беспорядка или осложнений в работу и отмечает нечестность или вредную для дела неумелость подчиненных.</w:t>
      </w:r>
    </w:p>
    <w:p>
      <w:pPr>
        <w:pStyle w:val="Normal"/>
        <w:bidi w:val="0"/>
        <w:spacing w:before="0" w:after="0"/>
        <w:ind w:left="0" w:right="0" w:firstLine="567"/>
        <w:rPr/>
      </w:pPr>
      <w:r>
        <w:rPr/>
        <w:t>Нептун в VII доме нарушает гармонию супружеской жизни и, если он поражен, нужно бояться обмана или измены супруга или людей, которых можно рассматривать как имеющих общее с субъектом право на что-либо. Это положение Нептуна мы находим в СО Блаватской, соответствующем созданию Теософского Общества; история ухода из Общества некоторых его членов-учредителей хорошо известна. Этот уход больше похож на предательство, т.к. он сопровождался бурной кампанией против автора "Разоблаченной Изиды".</w:t>
      </w:r>
    </w:p>
    <w:p>
      <w:pPr>
        <w:pStyle w:val="Normal"/>
        <w:bidi w:val="0"/>
        <w:spacing w:before="0" w:after="0"/>
        <w:ind w:left="0" w:right="0" w:firstLine="567"/>
        <w:rPr/>
      </w:pPr>
      <w:r>
        <w:rPr/>
        <w:t>Нептун в VIII доме представляет собой опасность прежде всего для денежных интересов субъекта, которым угрожает какое-то мошенничество или темные махинации. Часто это связано с ошибкой супруга или товарища.</w:t>
      </w:r>
    </w:p>
    <w:p>
      <w:pPr>
        <w:pStyle w:val="Normal"/>
        <w:bidi w:val="0"/>
        <w:spacing w:before="0" w:after="0"/>
        <w:ind w:left="0" w:right="0" w:firstLine="567"/>
        <w:rPr/>
      </w:pPr>
      <w:r>
        <w:rPr/>
        <w:t>Нептун в IХ доме указывает на водные путешествия /или путешествия к воде, например, пребывание субъекта на морском курорте/ или на возрастание мистических тенденций. Будучи очень пораженным, он предрасполагает к осложнениям, связанным с законом, к беспокойствам, к легковерию, к тревогам, которые субъект принимает за предчувствия. Возникает опасность гибели в воде.</w:t>
      </w:r>
    </w:p>
    <w:p>
      <w:pPr>
        <w:pStyle w:val="Normal"/>
        <w:bidi w:val="0"/>
        <w:spacing w:before="0" w:after="0"/>
        <w:ind w:left="0" w:right="0" w:firstLine="567"/>
        <w:rPr/>
      </w:pPr>
      <w:r>
        <w:rPr/>
        <w:t>Нептун в Х доме отмечает неустойчивое положение, которое при определенном стечении обстоятельств может стабилизироваться /если карта благоприятна/, но чаще всего - это угроза провала. Если эта позиция Нептуна поражена, она приведет к скандалу.</w:t>
      </w:r>
    </w:p>
    <w:p>
      <w:pPr>
        <w:pStyle w:val="Normal"/>
        <w:bidi w:val="0"/>
        <w:spacing w:before="0" w:after="0"/>
        <w:ind w:left="0" w:right="0" w:firstLine="567"/>
        <w:rPr/>
      </w:pPr>
      <w:r>
        <w:rPr/>
        <w:t>Нептун в ХI доме обычно обозначает друзей, на которых нельзя рассчитывать /если у него нет очень хороших аспектов/. При плохих аспектах он предсказывает разочарования, связанные с близкими субъекту людьми, иногда ссоры из-за третьего лица. Говорит о том, что надежды и планы субъекта не воплотятся в жизнь.</w:t>
      </w:r>
    </w:p>
    <w:p>
      <w:pPr>
        <w:pStyle w:val="Normal"/>
        <w:bidi w:val="0"/>
        <w:spacing w:before="0" w:after="0"/>
        <w:ind w:left="0" w:right="0" w:firstLine="567"/>
        <w:rPr/>
      </w:pPr>
      <w:r>
        <w:rPr/>
        <w:t>Нептун в ХII доме говорит о каких-то тайнах и недомолвках. Ослабляет здоровье субъекта заботами, тревогами, нервной депрессией. Если Нептун испытывает очень хорошее влияние, он благоприятствует всему, что касается спиритизма или психики.</w:t>
      </w:r>
    </w:p>
    <w:p>
      <w:pPr>
        <w:pStyle w:val="Normal"/>
        <w:bidi w:val="0"/>
        <w:spacing w:before="0" w:after="0"/>
        <w:ind w:left="0" w:right="0" w:firstLine="567"/>
        <w:rPr/>
      </w:pPr>
      <w:r>
        <w:rPr/>
        <w:t>Пока еще не удалось установить значения Плутона в СО, но мы можем дать примерную оценку роли, которую он играет.</w:t>
      </w:r>
    </w:p>
    <w:p>
      <w:pPr>
        <w:pStyle w:val="Normal"/>
        <w:bidi w:val="0"/>
        <w:spacing w:before="0" w:after="0"/>
        <w:ind w:left="0" w:right="0" w:firstLine="567"/>
        <w:rPr/>
      </w:pPr>
      <w:r>
        <w:rPr/>
        <w:t>Плутон в I доме придает натальной карте то скрытный, то открытый характер. В СО эта конфигурация может быть определена как поворотный момент в жизни субъекта, проявляющийся в желании поиска жизненного пути. При этой позиции наблюдается усиление активности субъекта.</w:t>
      </w:r>
    </w:p>
    <w:p>
      <w:pPr>
        <w:pStyle w:val="Normal"/>
        <w:bidi w:val="0"/>
        <w:spacing w:before="0" w:after="0"/>
        <w:ind w:left="0" w:right="0" w:firstLine="567"/>
        <w:rPr/>
      </w:pPr>
      <w:r>
        <w:rPr/>
        <w:t>Плутон во II доме, по-видимому, благоприятен для прибылей, но влечет за собой преувеличение финансовых возможностей и создает в делах различного рода неожиданности. Это также обещание новых возможностей.</w:t>
      </w:r>
    </w:p>
    <w:p>
      <w:pPr>
        <w:pStyle w:val="Normal"/>
        <w:bidi w:val="0"/>
        <w:spacing w:before="0" w:after="0"/>
        <w:ind w:left="0" w:right="0" w:firstLine="567"/>
        <w:rPr/>
      </w:pPr>
      <w:r>
        <w:rPr/>
        <w:t>Плутон в III доме подчеркивает важность обязательств или приводит к изменениям в них или к изменениям в ближайшем окружении субъекта. Он предрасполагает, скорее к практичности, и субъекту проще решать свои обыденные проблемы. В плохом аспекте с Марсом или Солнцем он указывает на невыполненные обязательства /моральные или материальные/ и предрасполагает к протесту против них.</w:t>
      </w:r>
    </w:p>
    <w:p>
      <w:pPr>
        <w:pStyle w:val="Normal"/>
        <w:bidi w:val="0"/>
        <w:spacing w:before="0" w:after="0"/>
        <w:ind w:left="0" w:right="0" w:firstLine="567"/>
        <w:rPr/>
      </w:pPr>
      <w:r>
        <w:rPr/>
        <w:t>Плутон в IV доме говорит о расхождениях во взглядах с членами семьи. Субъект может иметь склонность к тому, чтобы уйти в себя, к одиночеству и изоляции, он ни с кем не делится своими мыслями, не раскрывает своих планов. Это также указание на новые инициативы, связанные с местом жительства.</w:t>
      </w:r>
    </w:p>
    <w:p>
      <w:pPr>
        <w:pStyle w:val="Normal"/>
        <w:bidi w:val="0"/>
        <w:spacing w:before="0" w:after="0"/>
        <w:ind w:left="0" w:right="0" w:firstLine="567"/>
        <w:rPr/>
      </w:pPr>
      <w:r>
        <w:rPr/>
        <w:t>Плутон в V доме, по-видимому, вносит в жизнь чувств некоторую неуверенность или какое-то изменение. Он не препятствует удовлетворениям чувственного порядка, прибылям, сопряженным с риском, но создает сложные обстоятельства, нарушающие всякую устойчивость /он часто проявляет себя как более романтичный, чем Уран, склоняет к супружеской неверности и к двойному союзу так же сильно, как Нептун, причем последнее не связано с каким-либо скандалом: Плутон пугает, но не наносит реального ущерба, не будучи сильно пораженным/. Он часто объявляет о непредвиденных событиях /не обязательно плохих/, связанных с детьми.</w:t>
      </w:r>
    </w:p>
    <w:p>
      <w:pPr>
        <w:pStyle w:val="Normal"/>
        <w:bidi w:val="0"/>
        <w:spacing w:before="0" w:after="0"/>
        <w:ind w:left="0" w:right="0" w:firstLine="567"/>
        <w:rPr/>
      </w:pPr>
      <w:r>
        <w:rPr/>
        <w:t>Плутон в VI доме часто указывает на преувеличенные опасения, связанные со здоровьем, т.к. по-видимому он связан больше с психическими и нервными, чем физическими болезнями. Если речь идет о СО больного человека, это положение Плутона обозначает необычную форму какой-либо хорошо известной болезни или редкую болезнь. При хороших аспектах, это обещание выздоровления, которое удивит всех.</w:t>
      </w:r>
    </w:p>
    <w:p>
      <w:pPr>
        <w:pStyle w:val="Normal"/>
        <w:bidi w:val="0"/>
        <w:spacing w:before="0" w:after="0"/>
        <w:ind w:left="0" w:right="0" w:firstLine="567"/>
        <w:rPr/>
      </w:pPr>
      <w:r>
        <w:rPr/>
        <w:t>Плутон в VII доме предсказывает неожиданные сближения в общественной жизни или, если он сильно поражен, непредвиденные и тревожные осложнения, скорее всего непродолжительные, или неприятный процесс, совершенно независимый от воли субъекта. Иногда, это не имеющие никаких оснований опасения за жизнь близкого человека.</w:t>
      </w:r>
    </w:p>
    <w:p>
      <w:pPr>
        <w:pStyle w:val="Normal"/>
        <w:bidi w:val="0"/>
        <w:spacing w:before="0" w:after="0"/>
        <w:ind w:left="0" w:right="0" w:firstLine="567"/>
        <w:rPr/>
      </w:pPr>
      <w:r>
        <w:rPr/>
        <w:t>Плутон в IХ доме благоприятствует любым видам умственной деятельности, указывает на желание субъекта совершить какое-либо путешествие, которое часто является средством уйти от не удовлетворяющего его существования. Зачастую такое положение Плутона соответствует смерти субъекта.</w:t>
      </w:r>
    </w:p>
    <w:p>
      <w:pPr>
        <w:pStyle w:val="Normal"/>
        <w:bidi w:val="0"/>
        <w:spacing w:before="0" w:after="0"/>
        <w:ind w:left="0" w:right="0" w:firstLine="567"/>
        <w:rPr/>
      </w:pPr>
      <w:r>
        <w:rPr/>
        <w:t>Плутон в Х доме предрасполагает к повышенной активности, иногда несколько беспорядочной /особенно, если он получает неблагоприятный аспект/ и относящейся одновременно к нескольким разным областям. Это положение, по-видимому, повышает амбиции.</w:t>
      </w:r>
    </w:p>
    <w:p>
      <w:pPr>
        <w:pStyle w:val="Normal"/>
        <w:bidi w:val="0"/>
        <w:spacing w:before="0" w:after="0"/>
        <w:ind w:left="0" w:right="0" w:firstLine="567"/>
        <w:rPr/>
      </w:pPr>
      <w:r>
        <w:rPr/>
        <w:t>Плутон в ХI доме объявляет о том, что реализация проектов зависит не только от личных усилий, но и от содействия счастливых обстоятельств.</w:t>
      </w:r>
    </w:p>
    <w:p>
      <w:pPr>
        <w:pStyle w:val="Normal"/>
        <w:bidi w:val="0"/>
        <w:spacing w:before="0" w:after="0"/>
        <w:ind w:left="0" w:right="0" w:firstLine="567"/>
        <w:rPr/>
      </w:pPr>
      <w:r>
        <w:rPr/>
        <w:t>Плутон в ХII доме, по-видимому, указывает на то, что субъекта очень сильно занимают скрытые от других замыслы и заботы.</w:t>
      </w:r>
    </w:p>
    <w:p>
      <w:pPr>
        <w:pStyle w:val="Normal"/>
        <w:bidi w:val="0"/>
        <w:spacing w:before="0" w:after="0"/>
        <w:ind w:left="0" w:right="0" w:firstLine="567"/>
        <w:rPr/>
      </w:pPr>
      <w:r>
        <w:rPr/>
        <w:t>Отметим, что если Плутон накладывается на АС или на Середину Неба, годичную или натальную, примерно с орбом в 5 градусов /что относится к области транзитов/, нужно очень внимательно изучать его роль в годичных и натальных картах, т.к. его переходы оказываются очень важными и вызывают глубокие изменения в жизни. Не раз наблюдалось, что Плутон, находящийся на АС натальном, увеличивает активность и направляет ее к новой области. Находясь в области Середины Неба, он приводит к внезапному изменению в делах. Т.к. зачастую он дает субъекту слишком большие надежды, а его природа до сих пор остается загадочной, только СО лет этих переходов позволяют определить значение и глубину изменений.</w:t>
      </w:r>
    </w:p>
    <w:p>
      <w:pPr>
        <w:pStyle w:val="Normal"/>
        <w:bidi w:val="0"/>
        <w:spacing w:before="0" w:after="0"/>
        <w:ind w:left="0" w:right="0" w:firstLine="567"/>
        <w:rPr/>
      </w:pPr>
      <w:r>
        <w:rPr/>
        <w:t>Не нужно думать, что планеты в соответствующих домах имеют лишь те значения, о которых мы говорим, и которые привели в нашем списке. Как и каждая гороскопическая карта, карта СО представляет собой органическое единство и, если можно составить список наиболее ходовых значений каждого астрологического фактора, то нельзя заранее оценить совокупность всех возможных распределений светил, определяющих отдельно взятые значения, ведь синтез - это нечто более высокое, чем отдельные аналитические данные. С другой стороны, положения планет в годичных домах остаются подчиненными наложению домов, и в истолковании всегда нужно следовать порядку, установленному в данной работе, т.е.: а/ Сначала определить тональность года на основании того натального дома, где находится годичный АС, учитывая зодиакальный знак. Приступая к этому определению, полезно в то же время изучить все значения, данные управителем АС и планетами, занимающими I дом. Когда управитель годичного АС лишен заметных аспектов, он, по-видимому, оказывает более сильное влияние на моральную и психическую сторону, по сравнению с конкретными, практическими сторонами событий /в большинстве случаев, отсюда можно вывести возможность философской, религиозной или политической эволюции, характерного процесса интериоризации/. b/ Приступить к аналогичному анализу ориентации Середины Неба СО в связи с натальной картой, принимая во внимание все планетарные факторы, связанные с этим углом. c/ Сходным образом изучить все годичные дома, накладывающиеся на АС и на Середину Неба карты рождения, а также все дома СО, важные в связи с натальной картой, принимая во внимание все планетарные факторы, связанные с этим углом. d/ Изучить все другие наложения домов и значения, данные через присутствие планет в домах. С другой стороны, чем больше угловых планет имеется в карте СО, тем большую важность приобретает эта карта.</w:t>
      </w:r>
    </w:p>
    <w:p>
      <w:pPr>
        <w:pStyle w:val="Normal"/>
        <w:bidi w:val="0"/>
        <w:spacing w:before="0" w:after="0"/>
        <w:ind w:left="0" w:right="0" w:firstLine="567"/>
        <w:rPr/>
      </w:pPr>
      <w:r>
        <w:rPr/>
        <w:t>VIII. Аспекты в СО.</w:t>
      </w:r>
    </w:p>
    <w:p>
      <w:pPr>
        <w:pStyle w:val="Normal"/>
        <w:bidi w:val="0"/>
        <w:spacing w:before="0" w:after="0"/>
        <w:ind w:left="0" w:right="0" w:firstLine="567"/>
        <w:rPr/>
      </w:pPr>
      <w:r>
        <w:rPr/>
        <w:t>Орб аспектов в СО, по-видимому, не так велик, как в натальной карте. Я беру со светилами только орб в 8 градусов в случае совпадения или оппозиции,полученных при наложении натальной карты с картой СО, с другими планетами - только орб в 6 градусов. Чем точнее аспект, тем более ощутимыми будут его воздействия. Расходящийся аспект обычно указывает на нечто такое, что имеет место до момента, на который составляется карта СО и поэтому может произвести лишь видимость реализации в течение последующего года.</w:t>
      </w:r>
    </w:p>
    <w:p>
      <w:pPr>
        <w:pStyle w:val="Normal"/>
        <w:bidi w:val="0"/>
        <w:spacing w:before="0" w:after="0"/>
        <w:ind w:left="0" w:right="0" w:firstLine="567"/>
        <w:rPr/>
      </w:pPr>
      <w:r>
        <w:rPr/>
        <w:t>Аспекты должны оцениваться на основании совокупности показателей годичной карты. Их значения сходны со значениями натальной карты, но, по-видимому, главные конфигурации имеют еще и особенные характеристики, присущие СО. Оппозиция Марса к Урану, если она наблюдается в домах, связанных с финансами /II и VIII/, вызывает кражу или потерю денег, ни в коей мере не зависящие от воли субъекта. Плохие аспекты между Ураном и АС соответствуют несчастным случаям, связанным с электричеством, серьезность которых пропорциональна силе Урана.</w:t>
      </w:r>
    </w:p>
    <w:p>
      <w:pPr>
        <w:pStyle w:val="Normal"/>
        <w:bidi w:val="0"/>
        <w:spacing w:before="0" w:after="0"/>
        <w:ind w:left="0" w:right="0" w:firstLine="567"/>
        <w:rPr/>
      </w:pPr>
      <w:r>
        <w:rPr/>
        <w:t>Попробуем дать некоторые особые значения.</w:t>
      </w:r>
    </w:p>
    <w:p>
      <w:pPr>
        <w:pStyle w:val="Normal"/>
        <w:bidi w:val="0"/>
        <w:spacing w:before="0" w:after="0"/>
        <w:ind w:left="0" w:right="0" w:firstLine="567"/>
        <w:rPr/>
      </w:pPr>
      <w:r>
        <w:rPr/>
        <w:t>Соединение Солнца с Луной: всегда образует значимый узел годичной карты. Если это соединение уже существовало в момент рождения, то указываемое им событие полностью изменит судьбу субъекта. В других случаях, речь идет о каком-то выдающемся событии года. Природа зодиакального знака всегда проявляется очень сильно, и в знаке Овна эта конфигурация приведет к борьбе или к желанию освободиться, в Тельце - к упорному стремлению к определенной цели, в Близнецах - к большим колебаниям и нерешительности под влиянием окружения. В Раке субъект будет поглощен семейными заботами, во Льве - у него будут слишком высокие амбиции, и все завершится разочарованием и т.д. Дома указывают на область, где эти основные тенденции будут действовать с наибольшей силой. Во II доме эта борьба, усилия, колебания, семейные заботы, амбиции и т.д. окажут воздействие на финансы, в III - на связи с родственниками, соседями или на что-то еще, относящееся к значениям этого дома, в IV - на недвижимую собственность или на родителей и т.д. Если два эти светила в момент рождения находились в трине, их соединение не будет очень плохим, и все-таки почти всегда будет иметь отношение к неприятным фактам, например, в VII доме - к незавершенному процессу, к поискам компаньона, которыми занят коммерсант /для него это неприяная необходимость, и в то же время - единственный способ спасти свое предприятие/, в VIII доме - к продаже собственности, которая была очень дорога субъекту, в IХ доме - субъект вынужден покинуть родину, оставляя родственников, которых он любит.</w:t>
      </w:r>
    </w:p>
    <w:p>
      <w:pPr>
        <w:pStyle w:val="Normal"/>
        <w:bidi w:val="0"/>
        <w:spacing w:before="0" w:after="0"/>
        <w:ind w:left="0" w:right="0" w:firstLine="567"/>
        <w:rPr/>
      </w:pPr>
      <w:r>
        <w:rPr/>
        <w:t>Соединение Солнца и Марса: по-видимому, является конфигурацией жестокости и насилия, которые осуществляются /если это соединение приходится на АС или Середину Неба годичной карты/ или претерпеваются. Если эти две планеты имеют плохой аспект в натальной карте, или если это соединение "дублируется" присутствием годичного АС в VI или ХII натальных домах или в знаке Скорпиона, отсюда можно вывести удары, драки, раны, но при этой конфигурации мы всегда наблюдаем нарастание волны какого-то сильного чувства /ревность, ненависть, гнев и т.д./, переходящего в поступок. Очень часто в СО, соответствующих драматическим моментам жизни человека, она отмечает "психологический нарыв", быстро преобразующийся в острый конфликт. Его зачастую наблюдают в годы, предшествующие разрывам и разводам, а также попыткам самоубийства. В VI и ХII домах это соединение может соответствовать хирургическим вмешательствам.</w:t>
      </w:r>
    </w:p>
    <w:p>
      <w:pPr>
        <w:pStyle w:val="Normal"/>
        <w:bidi w:val="0"/>
        <w:spacing w:before="0" w:after="0"/>
        <w:ind w:left="0" w:right="0" w:firstLine="567"/>
        <w:rPr/>
      </w:pPr>
      <w:r>
        <w:rPr/>
        <w:t>Соединение Солнца и Юпитера: повышает амбиции, желание получить прибыль, обостряет сексуальный инстинкт. Будучи пораженной Марсом, эта конфигурация опасна с точки зрения здоровья /нарушения кровообращения, абсцессы, заражение крови, флегмоны и т.д./ и предрасполагает к крайностям. Ее влияние более благоприятно во II, Х, IV и VIII домах, чем на АС, где удовлетворенность собой часто соседствует с эйфорией безрассудной и скоропреходящей.</w:t>
      </w:r>
    </w:p>
    <w:p>
      <w:pPr>
        <w:pStyle w:val="Normal"/>
        <w:bidi w:val="0"/>
        <w:spacing w:before="0" w:after="0"/>
        <w:ind w:left="0" w:right="0" w:firstLine="567"/>
        <w:rPr/>
      </w:pPr>
      <w:r>
        <w:rPr/>
        <w:t>Соединение Солнца и Сатурна: указывает на год морального и физического одиночества и постоянных забот. Т.к. Солнце является главным сигнификатором мужчины в женской карте, то у женщин речь пойдет о заботах и неприятностях, причина которых - муж, отец или сын, зачастую эти заботы вызваны разлукой с сыном. Это соединение влияет на здоровье лишь в тех случаях, когда оно находится в VI или ХII домах или если одна из этих планет связана через господствующее положение с одним из двух названных домов. Она действует в ограничительном смысле, мешая субъекту быть счастливым, задерживая какие-то приятные события, Воздействие этой конфигурации будет благоприятным лишь в том случае, если натальный АС находится в знаке Козерога, а Солнце и Сатурн в карте рождения не образуют между собой диссонирующих аспектов. Только при этих условиях данное соединение обозначит продвижение по службе, рост благосостояния, изменение в жизни или какое-то другое событие, соответствующее планам или амбициям субъекта и оказывающее длительное и благоприятное воздействие на его судьбу.</w:t>
      </w:r>
    </w:p>
    <w:p>
      <w:pPr>
        <w:pStyle w:val="Normal"/>
        <w:bidi w:val="0"/>
        <w:spacing w:before="0" w:after="0"/>
        <w:ind w:left="0" w:right="0" w:firstLine="567"/>
        <w:rPr/>
      </w:pPr>
      <w:r>
        <w:rPr/>
        <w:t>Соединение Солнца и Урана : всегда предсказывает глубокий и внезапный переворот в жизни субъекта, природа которого соответствует тому дому, где оно расположено. Если АС находится во Льве, то этот переворот вызовет сам субъект, иногда без учета всех возможных последствий. Если в момент рождения эти 2 планеты находятся в хорошем аспекте, а также если они имеют хорошие аспекты в СО, их соединение предсказывает событие неожиданное и непредвиденное, но приятное, как, например, какую-либо счастливую и неожиданную возможность, возникшую благодаря удачному стечению обстоятельств. При всех других условиях это соединение будет неблагоприятным, и данная его черта еще больше усугубится, если в натальной карте Солнце было в квадрате с Ураном или в оппозиции к нему или если это соединение имеет плохие аспекты.</w:t>
      </w:r>
    </w:p>
    <w:p>
      <w:pPr>
        <w:pStyle w:val="Normal"/>
        <w:bidi w:val="0"/>
        <w:spacing w:before="0" w:after="0"/>
        <w:ind w:left="0" w:right="0" w:firstLine="567"/>
        <w:rPr/>
      </w:pPr>
      <w:r>
        <w:rPr/>
        <w:t>Соединение Солнца и Нептуна: обычно указывает на беспокойное и подозрительное окружение, приводящее к ослаблению того, что обозначает дом, в котором оно находится. Субъект чаще всего живет в двусмысленных условиях, что вызывает опасения, а при хороших аспектах - надежды, которым не суждено сбыться.</w:t>
      </w:r>
    </w:p>
    <w:p>
      <w:pPr>
        <w:pStyle w:val="Normal"/>
        <w:bidi w:val="0"/>
        <w:spacing w:before="0" w:after="0"/>
        <w:ind w:left="0" w:right="0" w:firstLine="567"/>
        <w:rPr/>
      </w:pPr>
      <w:r>
        <w:rPr/>
        <w:t>Соединение Солнца и Плутона: выражается главным образом в тенденциях, более практических и утилитарных, чем прежде, и в потребности большей траты сил. Зачастую - это указание на успех, превосходящий ожидания.</w:t>
      </w:r>
    </w:p>
    <w:p>
      <w:pPr>
        <w:pStyle w:val="Normal"/>
        <w:bidi w:val="0"/>
        <w:spacing w:before="0" w:after="0"/>
        <w:ind w:left="0" w:right="0" w:firstLine="567"/>
        <w:rPr/>
      </w:pPr>
      <w:r>
        <w:rPr/>
        <w:t>Соединение Луны и Меркурия: указание на путешествия и перемещения. Благоприятствует вербальным способам выражения и поэтому часто отмечает годы роста политического деятеля, успехов коммерсанта, плодотворной работы журналиста или писателя. При плохих аспектах, это указание на столкновение между чувствами и интересами, что является главным значением оппозиции этих 2-х планет, которая, если она расположена на горизонте, указывает на антагонизм между желанием и потребностями текущей жизни. Будучи на мередиане, она предрасполагает к столкновениям между профессиональными обязанностями и семейной жизнью.</w:t>
      </w:r>
    </w:p>
    <w:p>
      <w:pPr>
        <w:pStyle w:val="Normal"/>
        <w:bidi w:val="0"/>
        <w:spacing w:before="0" w:after="0"/>
        <w:ind w:left="0" w:right="0" w:firstLine="567"/>
        <w:rPr/>
      </w:pPr>
      <w:r>
        <w:rPr/>
        <w:t>Соединение Луны и Венеры: это конфигурация, одновременно удачи и сладострастия, поэтому она чаще встречается в преддверии какого-то события в частной, а не в профессиональной жизни. Это одно из указаний на плодовитость в женских СО, часто встречающееся в годы беременности и рождения ребенка.</w:t>
      </w:r>
    </w:p>
    <w:p>
      <w:pPr>
        <w:pStyle w:val="Normal"/>
        <w:bidi w:val="0"/>
        <w:spacing w:before="0" w:after="0"/>
        <w:ind w:left="0" w:right="0" w:firstLine="567"/>
        <w:rPr/>
      </w:pPr>
      <w:r>
        <w:rPr/>
        <w:t>Соединение Луны и Марса: предсказывает различные крайности и опрометчивые поступки, указывает на недостаток гибкости в общении с другими людьми, и если одна из этих планет управитель АС, то опасность того, что субъект сам создаст себе серьезные неприятности. Это соединение более неблагоприятно в женских картах.</w:t>
      </w:r>
    </w:p>
    <w:p>
      <w:pPr>
        <w:pStyle w:val="Normal"/>
        <w:bidi w:val="0"/>
        <w:spacing w:before="0" w:after="0"/>
        <w:ind w:left="0" w:right="0" w:firstLine="567"/>
        <w:rPr/>
      </w:pPr>
      <w:r>
        <w:rPr/>
        <w:t>Соединение Луны и Юпитера: всегда указывает на улучшение состояния, на денежные поступления, дорогие подарки и другие материальные приобретения. Как и соединение Луны и Венеры, является указанием на благоприятные условия для реализации того, что обозначено домом, в котором оно находится.</w:t>
      </w:r>
    </w:p>
    <w:p>
      <w:pPr>
        <w:pStyle w:val="Normal"/>
        <w:bidi w:val="0"/>
        <w:spacing w:before="0" w:after="0"/>
        <w:ind w:left="0" w:right="0" w:firstLine="567"/>
        <w:rPr/>
      </w:pPr>
      <w:r>
        <w:rPr/>
        <w:t>Соединение Луны и Сатурна: указывает на большие неприятности, связанные с женщинами /действует в мужских картах, как соединение Солнца и Сатурна - в женских/.</w:t>
      </w:r>
    </w:p>
    <w:p>
      <w:pPr>
        <w:pStyle w:val="Normal"/>
        <w:bidi w:val="0"/>
        <w:spacing w:before="0" w:after="0"/>
        <w:ind w:left="0" w:right="0" w:firstLine="567"/>
        <w:rPr/>
      </w:pPr>
      <w:r>
        <w:rPr/>
        <w:t>Соединение Луны и Урана: всегда позволяет предсказать неожиданное для субъекта развитие событий, указанных домом и знаком, которые изменят всю его жизнь. Часто встречается в годы несчастных случаев и операций, всегда приводит к путешествиям, содержащим в себе элемент неожиданности.</w:t>
      </w:r>
    </w:p>
    <w:p>
      <w:pPr>
        <w:pStyle w:val="Normal"/>
        <w:bidi w:val="0"/>
        <w:spacing w:before="0" w:after="0"/>
        <w:ind w:left="0" w:right="0" w:firstLine="567"/>
        <w:rPr/>
      </w:pPr>
      <w:r>
        <w:rPr/>
        <w:t>Соединение Луны и Нептуна: указывает на человека более или менее растерявшегося и рассчитывающего больше на других, чем на себя. Часто соответствует стечению сложных обстоятельств, уменьшающих возможности, ослабляющих волю и дурно влияющих на моральные качества субъекта. Склоняет его к действиям, о которых он пожалеет. Если в натальной карте эти две планеты были в хорошем аспекте или если это соединение хорошо расположено в СО, оно говорит о водных путешествиях и о чем-то новом в чувственной жизни.</w:t>
      </w:r>
    </w:p>
    <w:p>
      <w:pPr>
        <w:pStyle w:val="Normal"/>
        <w:bidi w:val="0"/>
        <w:spacing w:before="0" w:after="0"/>
        <w:ind w:left="0" w:right="0" w:firstLine="567"/>
        <w:rPr/>
      </w:pPr>
      <w:r>
        <w:rPr/>
        <w:t>Соединение Луны и Плутона: указание на путешествия, приносящие удовлетворение, приводящие к новым знакомствам. Ускоренное развитие всего того. что соответствует природе гороскопического дома.</w:t>
      </w:r>
    </w:p>
    <w:p>
      <w:pPr>
        <w:pStyle w:val="Normal"/>
        <w:bidi w:val="0"/>
        <w:spacing w:before="0" w:after="0"/>
        <w:ind w:left="0" w:right="0" w:firstLine="567"/>
        <w:rPr/>
      </w:pPr>
      <w:r>
        <w:rPr/>
        <w:t>Соединение Меркурия и Венеры: эта конфигурация особенно важна, если она повторяет то же самое натальное соединение но в другом знаке; в этом последнем случае она подчеркивает натальные значения. Это соединение, по-видимому, соответствует, прежде всего, отношениям субъекта с его окружением. Хотя Меркурий никогда не удаляется от Солнца более, чем на 29 градусов, и от Венеры на 48, это очень редкое соединение, встречающееся не более 5-6 раз на протяжении всей жизни.</w:t>
      </w:r>
    </w:p>
    <w:p>
      <w:pPr>
        <w:pStyle w:val="Normal"/>
        <w:bidi w:val="0"/>
        <w:spacing w:before="0" w:after="0"/>
        <w:ind w:left="0" w:right="0" w:firstLine="567"/>
        <w:rPr/>
      </w:pPr>
      <w:r>
        <w:rPr/>
        <w:t>Соединение Меркурия и Марса: эта конфигурация указывает на ошибки, необдуманные поступки, неприятности, в которых виноват сам субъект - несмотря даже на хорошее расположение одной из планет. Дома лишь переводят эту тенденцию в ту или иную область. В VI доме это будет предсказанием ранений руки или кисти руки, а в тяжелых случаях - ранения, полученного от руки человека / сюда, по-видимому, можно отнести и хирургические операции/.</w:t>
      </w:r>
    </w:p>
    <w:p>
      <w:pPr>
        <w:pStyle w:val="Normal"/>
        <w:bidi w:val="0"/>
        <w:spacing w:before="0" w:after="0"/>
        <w:ind w:left="0" w:right="0" w:firstLine="567"/>
        <w:rPr/>
      </w:pPr>
      <w:r>
        <w:rPr/>
        <w:t>Оппозиция этих двух планет связана с конфликтами, разногласиями, тяжбами и спорами, которые определены домами или управителями.</w:t>
      </w:r>
    </w:p>
    <w:p>
      <w:pPr>
        <w:pStyle w:val="Normal"/>
        <w:bidi w:val="0"/>
        <w:spacing w:before="0" w:after="0"/>
        <w:ind w:left="0" w:right="0" w:firstLine="567"/>
        <w:rPr/>
      </w:pPr>
      <w:r>
        <w:rPr/>
        <w:t>Соединение Меркурия и Юпитера: повышает профессиональное умение и соответствует удачным деловым инициативам. Здравые суждения, дух терпимости, практический смысл обычно улучшают связи с окружением. Это часто выражается в увеличении прибылей и в мирном улаживании деликатных вопросов.</w:t>
      </w:r>
    </w:p>
    <w:p>
      <w:pPr>
        <w:pStyle w:val="Normal"/>
        <w:bidi w:val="0"/>
        <w:spacing w:before="0" w:after="0"/>
        <w:ind w:left="0" w:right="0" w:firstLine="567"/>
        <w:rPr/>
      </w:pPr>
      <w:r>
        <w:rPr/>
        <w:t>Соединение Меркурия и Сатурна: по-видимому, уменьшает уверенность в себе, прибавляет забот, делает субъекта нерешительным. Это соединение является более благоприятным при АС, относящемся к Сатурну, чем в том случае, когда восточный угол находится в знаке управляемым Меркурием.</w:t>
      </w:r>
    </w:p>
    <w:p>
      <w:pPr>
        <w:pStyle w:val="Normal"/>
        <w:bidi w:val="0"/>
        <w:spacing w:before="0" w:after="0"/>
        <w:ind w:left="0" w:right="0" w:firstLine="567"/>
        <w:rPr/>
      </w:pPr>
      <w:r>
        <w:rPr/>
        <w:t>Соединение Меркурия и Урана: новые интересы, поворот мысли в неожиданном направлении, инициативы, выводящие субъекта за пределы сферы, в которой он жил. Связанное с Х домом через присутствие в нем или управление, это соединение указывает на принятую без долгих раздумий новую профессиональную ориентацию или на перемену деятельности.</w:t>
      </w:r>
    </w:p>
    <w:p>
      <w:pPr>
        <w:pStyle w:val="Normal"/>
        <w:bidi w:val="0"/>
        <w:spacing w:before="0" w:after="0"/>
        <w:ind w:left="0" w:right="0" w:firstLine="567"/>
        <w:rPr/>
      </w:pPr>
      <w:r>
        <w:rPr/>
        <w:t>Соединение Меркурия и Нептуна: погоня за чем-то несбыточным, надежды, которым не суждено претвориться в жизнь, все это значительно ослабляет практический смысл. Это соединение может оказаться благоприятным для путешествий и умственной деятельности, связанной с воображением /III и IХ дома/ или обозначать платоническое чувство, готовящее субъекту разочарование /углы, II, VI, ХII дома/.</w:t>
      </w:r>
    </w:p>
    <w:p>
      <w:pPr>
        <w:pStyle w:val="Normal"/>
        <w:bidi w:val="0"/>
        <w:spacing w:before="0" w:after="0"/>
        <w:ind w:left="0" w:right="0" w:firstLine="567"/>
        <w:rPr/>
      </w:pPr>
      <w:r>
        <w:rPr/>
        <w:t>Соединение Меркурия и Плутона: благоприятствует всему, что относится к математике, бухгалтерии, учебным занятиям, различным финансовым расчетам, а также самовоспитанию. Эта конфигурация, по-видимому, вызывает расширение возможностей личности и зачастую ее материальных возможностей в смысле, указанном ее местом в СО.</w:t>
      </w:r>
    </w:p>
    <w:p>
      <w:pPr>
        <w:pStyle w:val="Normal"/>
        <w:bidi w:val="0"/>
        <w:spacing w:before="0" w:after="0"/>
        <w:ind w:left="0" w:right="0" w:firstLine="567"/>
        <w:rPr/>
      </w:pPr>
      <w:r>
        <w:rPr/>
        <w:t>Соединение Венеры и Марса: всегда вносит беспокойство в жизнь чувств. По-видимому, это соединение более неблагоприятно, чем оппозиция этих планет. Его влияние усиливается в I, III, V, VIII домах, но в этом же смысле оно проявляет себя в любой части годичной карты. Это соединение может вызвать чувственную волну, оказывающую отрицательное влияние на способность суждения, превращающую сексуальную жизнь в болезненную проблему. Особенно часто встречается в годы супружеских измен, т.к. создает вероятность краткого любовного приключения, независимого от привычных дружеских связей. Это приключение может стать причиной недолгих, но серьезных потрясений.</w:t>
      </w:r>
    </w:p>
    <w:p>
      <w:pPr>
        <w:pStyle w:val="Normal"/>
        <w:bidi w:val="0"/>
        <w:spacing w:before="0" w:after="0"/>
        <w:ind w:left="0" w:right="0" w:firstLine="567"/>
        <w:rPr/>
      </w:pPr>
      <w:r>
        <w:rPr/>
        <w:t>Соединение Венеры и Юпитера: надежное указание на успех и процветание при расположении его в финансовых домах или в Х доме, на счастье - в личных домах. Это соединение 2-х благоприятных планет является обещанием удачи и жизни, лишенной осложнений. Для работников означает повышение жизненного уровня и очень приятный отпуск. К сожалению, у некоторых людей такое соединение никогда не встречается.</w:t>
      </w:r>
    </w:p>
    <w:p>
      <w:pPr>
        <w:pStyle w:val="Normal"/>
        <w:bidi w:val="0"/>
        <w:spacing w:before="0" w:after="0"/>
        <w:ind w:left="0" w:right="0" w:firstLine="567"/>
        <w:rPr/>
      </w:pPr>
      <w:r>
        <w:rPr/>
        <w:t>Соединение Венеры и Сатурна: чувственная неудовлетворенность, напряженная ситуация, долгое время не меняющаяся. Благоприятно в знаке Весов и, в меньшей степени, если АС расположен в знаке Сатурна.</w:t>
      </w:r>
    </w:p>
    <w:p>
      <w:pPr>
        <w:pStyle w:val="Normal"/>
        <w:bidi w:val="0"/>
        <w:spacing w:before="0" w:after="0"/>
        <w:ind w:left="0" w:right="0" w:firstLine="567"/>
        <w:rPr/>
      </w:pPr>
      <w:r>
        <w:rPr/>
        <w:t>Соединение Венеры и Урана: с большой вероятностью предсказывает бурю или переворот в жизни чувств. Угловое положение этой конфигурации всегда опасно, так же, как и в V доме. Зачастую, указание на "любовь с первого взгляда". В VII доме предсказывает разрыв или, по-крайней мере, серьезное и внезапное потрясение в супружеской жизни.</w:t>
      </w:r>
    </w:p>
    <w:p>
      <w:pPr>
        <w:pStyle w:val="Normal"/>
        <w:bidi w:val="0"/>
        <w:spacing w:before="0" w:after="0"/>
        <w:ind w:left="0" w:right="0" w:firstLine="567"/>
        <w:rPr/>
      </w:pPr>
      <w:r>
        <w:rPr/>
        <w:t>Соединение Венеры и Нептуна: зависит, главным образом, от природы натального аспекта между двумя планетами. Очень благоприятно, если имеет секстиль или трин /счастливое вдохновение, изощренность, успех и везение без особенных усилий/. Очень опасно, если ему соответствуют квадрат или оппозиция в натальной карте: измена, обман, распад союза, нервная депрессия, которая может довести до безумия, моральное или физическое падение и т.д.</w:t>
      </w:r>
    </w:p>
    <w:p>
      <w:pPr>
        <w:pStyle w:val="Normal"/>
        <w:bidi w:val="0"/>
        <w:spacing w:before="0" w:after="0"/>
        <w:ind w:left="0" w:right="0" w:firstLine="567"/>
        <w:rPr/>
      </w:pPr>
      <w:r>
        <w:rPr/>
        <w:t>Соединение Венеры и Плутона: указание на необычное любовное приключение, на бурную чувственную жизнь. Усиливает личное обаяние, что облегчает успех. Зачастую - указание на связь, льстящую самолюбию или очень выгодную.</w:t>
      </w:r>
    </w:p>
    <w:p>
      <w:pPr>
        <w:pStyle w:val="Normal"/>
        <w:bidi w:val="0"/>
        <w:spacing w:before="0" w:after="0"/>
        <w:ind w:left="0" w:right="0" w:firstLine="567"/>
        <w:rPr/>
      </w:pPr>
      <w:r>
        <w:rPr/>
        <w:t>Соединение Марса и Юпитера: большое усилие, которое увенчается большим успехом, блестящий поступок, подвиг, спортивное достижение. Позволяет спортсменам устанавливать рекорды и занимать первые места. У других людей это будет говорить о каком-то рискованном предприятии, причем субъект не отдает себе отчета, насколько оно рискованно и какие последствия может повлечь за собой. У военных - указание на продвижение по службе. При хороших аспектах и расположении в угловых домах, особенно в Х доме, всегда указывает на большой успех. При плохих аспектах и плохом расположении, это будет предсказанием ударов, столкновений, упорной борьбы, процессов.</w:t>
      </w:r>
    </w:p>
    <w:p>
      <w:pPr>
        <w:pStyle w:val="Normal"/>
        <w:bidi w:val="0"/>
        <w:spacing w:before="0" w:after="0"/>
        <w:ind w:left="0" w:right="0" w:firstLine="567"/>
        <w:rPr/>
      </w:pPr>
      <w:r>
        <w:rPr/>
        <w:t>Соединение Марса и Сатурна: указание на большое усилие, но затянутое и болезненное. Здесь отсутствует вероятность, присущая предшествующему соединению, только совокупность показателей карты СО может решить в пользу успеха или провала. В VI и ХII домах это будет противодействием организма какому-то недугу. Если одна из этих планет является управителем АС, то это усилие возложит на себя сам субъект, иногда оно будет бесполезным и непродуктивным. К этому соединению относятся различного рода неприятности и сложности, но всегда наблюдается физическое, психологическое или моральное усилие. Это соединение часто имеет отношение к удалению зубов или операциям на костях.</w:t>
      </w:r>
    </w:p>
    <w:p>
      <w:pPr>
        <w:pStyle w:val="Normal"/>
        <w:bidi w:val="0"/>
        <w:spacing w:before="0" w:after="0"/>
        <w:ind w:left="0" w:right="0" w:firstLine="567"/>
        <w:rPr/>
      </w:pPr>
      <w:r>
        <w:rPr/>
        <w:t>Оппозиция Марса и Сатурна: по традиции - одна из самых неблагоприятных конфигураций, говорящая о больших заботах, соответствующих природе домов и знаков /угроза распада семьи или разрыва связей - в Весах и Овне, финансовые заботы - в Тельце и Скорпионе, моральный кризис и возможность осложнений с окружением - в Близнецах и Стрельце, опасность резкого ухудшения положения и семейные заботы - в Раке и Козероге, не связанные с семьей неприятности, разрыв с друзьями - во Льве и Водолее, кризис, связанный со здоровьем или работой - в Деве и Рыбах/.</w:t>
      </w:r>
    </w:p>
    <w:p>
      <w:pPr>
        <w:pStyle w:val="Normal"/>
        <w:bidi w:val="0"/>
        <w:spacing w:before="0" w:after="0"/>
        <w:ind w:left="0" w:right="0" w:firstLine="567"/>
        <w:rPr/>
      </w:pPr>
      <w:r>
        <w:rPr/>
        <w:t>Соединение Марса и Урана: несчастный случай или неожиданное происшествие, связанное с жестокостью. Это может быть вызвано самим субъектом, если одно из двух светил является управителем АС или если эта конфигурация расположена на востоке, а может не зависеть от воли субъекта и обрушиться на него подобно урагану. С психологической точки зрения, это соединение говорит о повышенной импульсивности, о слабых попытках /в разных смыслах/ , о линии поведения, не отличающейся постоянством. Соединение Марса и Нептуна: напрасные усилия и бесполезно потраченная энергия. Часто встречается в годы, отмеченные погоней за чем-то несбыточным и бесполезным или работой, которая не будет завершена. Указание на неприятные и внезапные осложнения с окружением, и если субъект участвует в каком-то коллективном предприятии, успех этого предприятия маловероятен. Главное значение этого соединения - "удар мимо цели", оно объявляет о разочаровании, которое испытает субъект уверенно рассчитывавший на успех.</w:t>
      </w:r>
    </w:p>
    <w:p>
      <w:pPr>
        <w:pStyle w:val="Normal"/>
        <w:bidi w:val="0"/>
        <w:spacing w:before="0" w:after="0"/>
        <w:ind w:left="0" w:right="0" w:firstLine="567"/>
        <w:rPr/>
      </w:pPr>
      <w:r>
        <w:rPr/>
        <w:t>Соединение Марса и Плутона: приводит к увеличению объема работы и к расширению материальных возможностей, часто неожиданных, что влечет за собой улучшение положения субъекта. Для этой конфигурации характерна помощь новых друзей /особенно в женских картах/.</w:t>
      </w:r>
    </w:p>
    <w:p>
      <w:pPr>
        <w:pStyle w:val="Normal"/>
        <w:bidi w:val="0"/>
        <w:spacing w:before="0" w:after="0"/>
        <w:ind w:left="0" w:right="0" w:firstLine="567"/>
        <w:rPr/>
      </w:pPr>
      <w:r>
        <w:rPr/>
        <w:t>Соединение Юпитера и Сатурна: стабилизирует то, что указано домом, в котором оно находится, причем на срок, выходящий за пределы длительности СО. Если одна из этих планет управляет натальным или годичным Х домом, это будет указанием на благоприятное упрочение ситуации.</w:t>
      </w:r>
    </w:p>
    <w:p>
      <w:pPr>
        <w:pStyle w:val="Normal"/>
        <w:bidi w:val="0"/>
        <w:spacing w:before="0" w:after="0"/>
        <w:ind w:left="0" w:right="0" w:firstLine="567"/>
        <w:rPr/>
      </w:pPr>
      <w:r>
        <w:rPr/>
        <w:t>Соединение Юпитера и Урана: отмечает новую ориентацию в какой-то сфере, чаще всего в делах. Если субъект уже имел это соединение в момент рождения, его периодическое возвращение через каждые 14 лет говорит о больших изменениях и о событиях очень большой важности, природа которых определяется СО. У всех других лиц важность событий зависит только от места этого соединения в годичной карте, но новая ориентация, новый импульс, сообщаемый стечением обстоятельств, оказывает влияние на жизнь не только в течение этого года, но и в последующие годы, как, например, перемена места жительства, осуществленная под этим влиянием, определяет целую новую эпоху в жизни субъекта. Очень часто это соединение соответствует улучшению условий жизни, вызванному каким-то новым изобретением, например, покупка телевизора навсегда меняет привычки субъекта.</w:t>
      </w:r>
    </w:p>
    <w:p>
      <w:pPr>
        <w:pStyle w:val="Normal"/>
        <w:bidi w:val="0"/>
        <w:spacing w:before="0" w:after="0"/>
        <w:ind w:left="0" w:right="0" w:firstLine="567"/>
        <w:rPr/>
      </w:pPr>
      <w:r>
        <w:rPr/>
        <w:t>Соединение Юпитера и Нептуна: жизнь субъекта не будет соответствовать его надеждам и прогнозам. Это знак непредвиденного, обычно хаотического развития, не зависящего от воли субъекта, касающегося событий, указанных соответствующим домом. При хороших аспектах - обещание удачи, довольно кратковременной и не такой большой, как можно было бы ожидать /например, слишком быстрое расходование денег, выигранных в лотерею/.</w:t>
      </w:r>
    </w:p>
    <w:p>
      <w:pPr>
        <w:pStyle w:val="Normal"/>
        <w:bidi w:val="0"/>
        <w:spacing w:before="0" w:after="0"/>
        <w:ind w:left="0" w:right="0" w:firstLine="567"/>
        <w:rPr/>
      </w:pPr>
      <w:r>
        <w:rPr/>
        <w:t>Соединение Юпитера и Плутона: усиливает религиозное чувство, убеждает в том, что все трудности в настоящем и будущем будут преодолены - что подтвердится. Это конфигурация подъема и возрождения.</w:t>
      </w:r>
    </w:p>
    <w:p>
      <w:pPr>
        <w:pStyle w:val="Normal"/>
        <w:bidi w:val="0"/>
        <w:spacing w:before="0" w:after="0"/>
        <w:ind w:left="0" w:right="0" w:firstLine="567"/>
        <w:rPr/>
      </w:pPr>
      <w:r>
        <w:rPr/>
        <w:t>Связи между планетами годичной карты и планетами карты рождения очень важны, и тем не менее, главную роль играют конфигурации, образованные планетами СО. Из всех возможных конфигураций натальных планет и планет годичной карты совпадения являются наиболее заметными в связи с их воздействием. Возвращение трех /и более/ планет в их натальные положения подчеркивает важность событий, которые произойдут в течение года.</w:t>
      </w:r>
    </w:p>
    <w:p>
      <w:pPr>
        <w:pStyle w:val="Normal"/>
        <w:bidi w:val="0"/>
        <w:spacing w:before="0" w:after="0"/>
        <w:ind w:left="0" w:right="0" w:firstLine="567"/>
        <w:rPr/>
      </w:pPr>
      <w:r>
        <w:rPr/>
        <w:t>Наложение годичной неблагоприятной планеты и неблагоприятной натальной планеты никогда не предвещает ничего хорошего. Согласно Жюнктэну де Флорансу, совпадения годичного Сатурна и натального Марса говорит о плохом годе, болезнях, преследованиях, тревогах, домашних ссорах, обвинениях, враждебности лиц, обладающих властью, и если мы имеем дело со знаком воды, это свидетельствует об опасности утонуть. Подробнее об этом см. главу "Размышления и афоризмы". Здесь отметим лишь то, что совпадение оказывающего пагубное влияние Сатурна и натальной планеты всегда влечет за собой моральные или физические испытания, природа которых может быть выведена из объединенных значений годичных и натальных домов.</w:t>
      </w:r>
    </w:p>
    <w:p>
      <w:pPr>
        <w:pStyle w:val="Normal"/>
        <w:bidi w:val="0"/>
        <w:spacing w:before="0" w:after="0"/>
        <w:ind w:left="0" w:right="0" w:firstLine="567"/>
        <w:rPr/>
      </w:pPr>
      <w:r>
        <w:rPr/>
        <w:t>Совпадения годичных и натальных планет проявляют себя согласно элементарной природе планет и согласно наложению домов, которые они занимают. Если, например, Уран находится в совпаде с Венерой, отсюда можно вывести какие-то потрясения в жизни чувств и опасность сексуальных осложнений. Эта конфигурация будет особенно опасной в III, V, VII домах. Если она находится во втором доме /годичном или натальном/, эти потрясения повлекут за собой финансовые осложнения. В VI доме указание на болезни половых органов. В Х - опасность того, что эти потрясения могут отразиться на репутации или положении субъекта.</w:t>
      </w:r>
    </w:p>
    <w:p>
      <w:pPr>
        <w:pStyle w:val="Normal"/>
        <w:bidi w:val="0"/>
        <w:spacing w:before="0" w:after="0"/>
        <w:ind w:left="0" w:right="0" w:firstLine="567"/>
        <w:rPr/>
      </w:pPr>
      <w:r>
        <w:rPr/>
        <w:t>Но, по-видимому, наиболее сильны наложения АС и Середины Неба с планетой карты рождения - и это нормально, т.к. они являются главными факторами СО. Так, наложение годичного АС и натальной Луны всегда соответствует либо событиям семейным или связанным с женщиной, либо перемещениям, либо изменениям места жительства, АС приходящийся на натальный Нептун обозначает более или менее хаотичный год, и субъект почти всегда не в состоянии противодействовать неприятным стечениям обстоятельств, АС наложившийся на натальный Марс, если он является управителем VI или ХII дома, в женской карте говорит о цистите, воспалении матки и какой-то подобной болезни и т.д.</w:t>
      </w:r>
    </w:p>
    <w:p>
      <w:pPr>
        <w:pStyle w:val="Normal"/>
        <w:bidi w:val="0"/>
        <w:spacing w:before="0" w:after="0"/>
        <w:ind w:left="0" w:right="0" w:firstLine="567"/>
        <w:rPr/>
      </w:pPr>
      <w:r>
        <w:rPr/>
        <w:t>Мы неоднократно наблюдали, что когда в СО управитель радикального дома находится в соединении с управителем этого же годичного дома /особенно располагаясь в натальном или годичном АС/, то этот дом имеет отношение к самому важному событию года.</w:t>
      </w:r>
    </w:p>
    <w:p>
      <w:pPr>
        <w:pStyle w:val="Normal"/>
        <w:bidi w:val="0"/>
        <w:spacing w:before="0" w:after="0"/>
        <w:ind w:left="0" w:right="0" w:firstLine="567"/>
        <w:rPr/>
      </w:pPr>
      <w:r>
        <w:rPr/>
        <w:t>Еще раз обратимся к карте, рассматриваемой в I главе. Единственное совпадение, которое можно найти в этом СО - это совпадение годичного Нептуна /16 36 Девы/ и натального Юпитера /14 11,5 того же знака/. Т.к. последний находится в XI доме, доме отношений, то это соединение внесет в отношения беспорядок. IV годичный дом, где находится Нептун, указывает на одну из причин этого беспорядка: семейные дела, которые противопоставлены нормальным отношениям с друзьями и знакомыми. Т.к. XI дом является домом надежд, это совпадение обозначает, что надежды субъекта на выздоровление /символизированные Юпитером/ одного из его родственников /IV д./ обмануты /Нептун/. Это имеет связь также и с серией конфигураций, говорящих о смерти матери.</w:t>
      </w:r>
    </w:p>
    <w:p>
      <w:pPr>
        <w:pStyle w:val="Normal"/>
        <w:bidi w:val="0"/>
        <w:spacing w:before="0" w:after="0"/>
        <w:ind w:left="0" w:right="0" w:firstLine="567"/>
        <w:rPr/>
      </w:pPr>
      <w:r>
        <w:rPr/>
        <w:t>Особое значение, сообщаемое этому совпадению планет домами, не мешает тому, чтобы оно проявляло себя в соответствии с природой этих двух планет, и во всех случаях совпадения Нептуна и Юпитера вызовет заботы, сомнения, приводящие к уменьшению оптимизма и ослаблению здравого смысла.</w:t>
      </w:r>
    </w:p>
    <w:p>
      <w:pPr>
        <w:pStyle w:val="Normal"/>
        <w:bidi w:val="0"/>
        <w:spacing w:before="0" w:after="0"/>
        <w:ind w:left="0" w:right="0" w:firstLine="567"/>
        <w:rPr/>
      </w:pPr>
      <w:r>
        <w:rPr/>
        <w:t>При изучении этого совпадения нужно не упускать из виду годичного места натальной планеты. Зачастую, оно подтверждает или уточняет значение событий или фактов,раскрываемых этой конфигурацией.</w:t>
      </w:r>
    </w:p>
    <w:p>
      <w:pPr>
        <w:pStyle w:val="Normal"/>
        <w:bidi w:val="0"/>
        <w:spacing w:before="0" w:after="0"/>
        <w:ind w:left="0" w:right="0" w:firstLine="567"/>
        <w:rPr/>
      </w:pPr>
      <w:r>
        <w:rPr/>
        <w:t>Изменение силы влияния какой-либо планеты в связи с ее местом в натальной карте тоже оказывает заметное воздействие. Если управитель II натального дома был плохо размещен при рождении и находится в своем собственном знаке в СО, это будет хорошим указанием на прибыль, оппозиция планеты обладающей достоинством /например, Марса в Овне/ к своему натальному положению, по-видимому не образует плохого предсказания и при наличии хороших аспектов противодействует натальным влияниям. Если планета, занимавшая при рождении VI дом, в СО находится в своей обители или в экзальтации, это укажет на тенденцию к укреплению здоровья, но если она находится в знаках своего падения или изгнания, она имеет тенденцию к тому, чтобы дать ход болезненным предрасположенностям, указанным ее натальным положением.</w:t>
      </w:r>
    </w:p>
    <w:p>
      <w:pPr>
        <w:pStyle w:val="Normal"/>
        <w:bidi w:val="0"/>
        <w:spacing w:before="0" w:after="0"/>
        <w:ind w:left="0" w:right="0" w:firstLine="567"/>
        <w:rPr/>
      </w:pPr>
      <w:r>
        <w:rPr/>
        <w:t>Возвращение светила на его место в карте рождения усиливает его влияние в течение последующего года. П.Кристиан в 569 афоризме "Истории магии" говорит: "Когда планета в СО возвращается в знак, который она занимала при рождении, она опять принимает, в соответствии с природой этого знака, предначертанное, плохое или хорошее, значение, имевшееся при этом рождении, с учетом проявляющихся новых аспектов".</w:t>
      </w:r>
    </w:p>
    <w:p>
      <w:pPr>
        <w:pStyle w:val="Normal"/>
        <w:bidi w:val="0"/>
        <w:spacing w:before="0" w:after="0"/>
        <w:ind w:left="0" w:right="0" w:firstLine="567"/>
        <w:rPr/>
      </w:pPr>
      <w:r>
        <w:rPr/>
        <w:t>Эти замечания имеют связь с общим законом, согласно которому планеты СО исправляют или усугубляют натальные значения. Этот закон объясняет, почему мы часто констатируем частичное воссоздание натальной карты в важные годы. Например, СО смерти Блаватской содержит соединение Сатурна и Меркурия в том же месте /3 дом/, что и в момент ее рождения, в то время, как натальное соединение этих двух планет с Марсом заменено в СО квадратом.</w:t>
      </w:r>
    </w:p>
    <w:p>
      <w:pPr>
        <w:pStyle w:val="Normal"/>
        <w:bidi w:val="0"/>
        <w:spacing w:before="0" w:after="0"/>
        <w:ind w:left="0" w:right="0" w:firstLine="567"/>
        <w:rPr/>
      </w:pPr>
      <w:r>
        <w:rPr/>
        <w:t>Закон воздействия планеты годовой карты на фундаментальное влияние этой планеты объясняет, почему плохие аспекты между двумя могущественными планетами в годичной карте не являются слишком пагубными для субъекта, если эти же светила имеют хороший аспект в натальной теме.</w:t>
      </w:r>
    </w:p>
    <w:p>
      <w:pPr>
        <w:pStyle w:val="Normal"/>
        <w:bidi w:val="0"/>
        <w:spacing w:before="0" w:after="0"/>
        <w:ind w:left="0" w:right="0" w:firstLine="567"/>
        <w:rPr/>
      </w:pPr>
      <w:r>
        <w:rPr/>
        <w:t>В натальной карте Блаватской соединение Марса и Сатурна в III доме образует болезненную точку, говорящую о борьбе и различных разногласиях, связанных с окружением, а также о полемике и ожесточенной критике. Ее биография показывает, что зачастую эти трудности оказывались непреодолимыми. В СО 11.08.1875 Марс опять занимает III дом, но находится в секстиле к Сатурну. Этот год тоже не отличается отсутствием столкновений, но данный хороший аспект внес коррективы воздействия натального соединение и обусловил в этом году успешное преодоление всех препятствий и отпор нападкам противников.</w:t>
      </w:r>
    </w:p>
    <w:p>
      <w:pPr>
        <w:pStyle w:val="Normal"/>
        <w:bidi w:val="0"/>
        <w:spacing w:before="0" w:after="0"/>
        <w:ind w:left="0" w:right="0" w:firstLine="567"/>
        <w:rPr/>
      </w:pPr>
      <w:r>
        <w:rPr/>
        <w:t>Ж. де Флоранс в главе, посвященной значениям возвращения планет СО на их натальное место, утверждает, что сочетание годичной планеты с планетой карты рождения касается события, причина которого предшествует этому году, в то время как конфигурации СО без связи с конфигурациями радикальной карты обозначают событие, связанное с причиной, расположенной где-то в будущем. Это замечание неоднократно подтверждалось, однако, его необходимо уточнить.</w:t>
      </w:r>
    </w:p>
    <w:p>
      <w:pPr>
        <w:pStyle w:val="Normal"/>
        <w:bidi w:val="0"/>
        <w:spacing w:before="0" w:after="0"/>
        <w:ind w:left="0" w:right="0" w:firstLine="567"/>
        <w:rPr/>
      </w:pPr>
      <w:r>
        <w:rPr/>
        <w:t>Некоторые авторы, особенно фон Клоклер, приписывают повторению аспектов натальной карты в годичной карте определяющую роль. Не отрицая значения и силы этого явления, хочется предостеречь читателей от следования в этом направлении. СО может повторить 10 хороших аспектов натальной карты и ни одного плохого, но на практике этого оказывается недостаточно, чтобы вывести отсюда вероятность каких-то хороших событий. В практике автора данной работы встречалось большое количество годичных карт, содержащих только плохие аспекты и в то же время соответствовавших большим удачам и наоборот - хорошие повторения в картах очень неудачных лет. Необходимо уподобить эти повторения транзитам /т.е. признавать их влияние лишь в течение того времени, пока они существуют на Небе/ и отодвинуть их на второй, а то и на третий план в том, что касается их воздействия на год.</w:t>
      </w:r>
    </w:p>
    <w:p>
      <w:pPr>
        <w:pStyle w:val="Normal"/>
        <w:bidi w:val="0"/>
        <w:spacing w:before="0" w:after="0"/>
        <w:ind w:left="0" w:right="0" w:firstLine="567"/>
        <w:rPr/>
      </w:pPr>
      <w:r>
        <w:rPr/>
        <w:t>Попятное движение планет в момент СО обычно не обозначает новых событий - это состояние вещей, обусловленное событиями, предшествующими дате СО. Как и в натальной карте, воздействие этих планет ослабляет и задерживает то хорошее, что в ней представлено, или противодействует ему, если через сильный аспект они касаются сигнификаторов последующих событий.</w:t>
      </w:r>
    </w:p>
    <w:p>
      <w:pPr>
        <w:pStyle w:val="Normal"/>
        <w:bidi w:val="0"/>
        <w:spacing w:before="0" w:after="0"/>
        <w:ind w:left="0" w:right="0" w:firstLine="567"/>
        <w:rPr/>
      </w:pPr>
      <w:r>
        <w:rPr/>
        <w:t>Многие планеты, в момент рождения находящиеся в попятном движении, являются фактором неблагоприятным для долголетия. В годичных картах попятное движение, по-видимому, продлевает трудности, препятствующие реализации планов субъекта, не дающие ему быть счастливым.</w:t>
      </w:r>
    </w:p>
    <w:p>
      <w:pPr>
        <w:pStyle w:val="Normal"/>
        <w:bidi w:val="0"/>
        <w:spacing w:before="0" w:after="0"/>
        <w:ind w:left="0" w:right="0" w:firstLine="567"/>
        <w:rPr/>
      </w:pPr>
      <w:r>
        <w:rPr/>
        <w:t>Но в любом случае рекомендуется подчинять истолкование планетарного воздействия значениям, которые дают дома.</w:t>
      </w:r>
    </w:p>
    <w:p>
      <w:pPr>
        <w:pStyle w:val="Normal"/>
        <w:bidi w:val="0"/>
        <w:spacing w:before="0" w:after="0"/>
        <w:ind w:left="0" w:right="0" w:firstLine="567"/>
        <w:rPr/>
      </w:pPr>
      <w:r>
        <w:rPr/>
        <w:t>IX. Как определять даты событий на</w:t>
      </w:r>
    </w:p>
    <w:p>
      <w:pPr>
        <w:pStyle w:val="Normal"/>
        <w:bidi w:val="0"/>
        <w:spacing w:before="0" w:after="0"/>
        <w:ind w:left="0" w:right="0" w:firstLine="567"/>
        <w:rPr/>
      </w:pPr>
      <w:r>
        <w:rPr/>
        <w:t>основании СО.</w:t>
      </w:r>
    </w:p>
    <w:p>
      <w:pPr>
        <w:pStyle w:val="Normal"/>
        <w:bidi w:val="0"/>
        <w:spacing w:before="0" w:after="0"/>
        <w:ind w:left="0" w:right="0" w:firstLine="567"/>
        <w:rPr/>
      </w:pPr>
      <w:r>
        <w:rPr/>
        <w:t>В некоторых странах Востока и даже Европы /СССР, Польша, Балканские страны/ до сих пор сохранился странный обычай праздновать день рождения в течение трех дней, и длительность этого празднования позволяет предположить, что этот обычай имеет очень давнюю историю. Накануне праздника нужно помыться, чтобы "человек стал чистым, как новорожденный". Несмотря на национальные различия, людям свойственна вера в то, что "все, совершаемое в день рождения, человек будет делать в течение целого года". Детям дарят немного денег, и это связано с поверьем, согласно которому человек, "не нуждающийся в деньгах в день рождения, не будет нуждаться в течение всего года".</w:t>
      </w:r>
    </w:p>
    <w:p>
      <w:pPr>
        <w:pStyle w:val="Normal"/>
        <w:bidi w:val="0"/>
        <w:spacing w:before="0" w:after="0"/>
        <w:ind w:left="0" w:right="0" w:firstLine="567"/>
        <w:rPr/>
      </w:pPr>
      <w:r>
        <w:rPr/>
        <w:t>Это поверье, как и многие другие, возникло на основании данных астрологии. Жизнь почти всех людей когда-то регулировалась в соответствии с Наукой о Звездах. Устойчивость обрядов сохраняет в виде поверья некоторые виды практического применения этой науки, при полном забвении их подлинного смысла.</w:t>
      </w:r>
    </w:p>
    <w:p>
      <w:pPr>
        <w:pStyle w:val="Normal"/>
        <w:bidi w:val="0"/>
        <w:spacing w:before="0" w:after="0"/>
        <w:ind w:left="0" w:right="0" w:firstLine="567"/>
        <w:rPr/>
      </w:pPr>
      <w:r>
        <w:rPr/>
        <w:t>Все народные поверья, связанные с днем рождения, объясняются из того факта, что классическая мера в Астрологии, которая берет день рождения как образ целого года жизни, остается в силе и для СО - это будет показано далее. Конфигурации, образующиеся в течение 24-х часов, начиная с точного момента возвращения Солнца на то место, которое оно занимало при рождении, распределяются по всему последующему году. Звезды в течение дня, как бы записывают тот диск, который на малых оборотах будет проигрываться в течение целого года. Обоснованность данного утверждения можно проверить на нескольких СО.</w:t>
      </w:r>
    </w:p>
    <w:p>
      <w:pPr>
        <w:pStyle w:val="Normal"/>
        <w:bidi w:val="0"/>
        <w:spacing w:before="0" w:after="0"/>
        <w:ind w:left="0" w:right="0" w:firstLine="567"/>
        <w:rPr/>
      </w:pPr>
      <w:r>
        <w:rPr/>
        <w:t>На практике, проблема формулируется так: надо учесть все конфигурации, образующиеся в день, следующий за моментом СО и распределить их на последующий год. Это очень простая операция, т.к., если соотнести день с годом, то 2 часа /или 1/12/ будут соответствовать одному месяцу, 1 час - 15-ти дням, а 4 минуты одному дню.</w:t>
      </w:r>
    </w:p>
    <w:p>
      <w:pPr>
        <w:pStyle w:val="Normal"/>
        <w:bidi w:val="0"/>
        <w:spacing w:before="0" w:after="0"/>
        <w:ind w:left="0" w:right="0" w:firstLine="567"/>
        <w:rPr/>
      </w:pPr>
      <w:r>
        <w:rPr/>
        <w:t>Предпочтение, конечно же должно быть отдано не аспекту Луны, если таковой имеется. Например, секстиль или полуквадрат Марса к Урану,астрономически более редкий аспект чем трин Меркурия к Юпитеру, должен автоматически рассматриваться как более важный по сравнению с этим последним. СО редко содержит больше двух или трех аспектов, имеющих первостепенную важность, и этот факт при истолковании необходимо взять за основу.</w:t>
      </w:r>
    </w:p>
    <w:p>
      <w:pPr>
        <w:pStyle w:val="Normal"/>
        <w:bidi w:val="0"/>
        <w:spacing w:before="0" w:after="0"/>
        <w:ind w:left="0" w:right="0" w:firstLine="567"/>
        <w:rPr/>
      </w:pPr>
      <w:r>
        <w:rPr/>
        <w:t>Эфемериды обычно дают полный перечень аспектов и небесных явлений вместе со временем, в которое они наблюдаются. /Примечание: Эфемериды обычно содержат много неточностей и перед тем, как воспользоваться ими, необходимо проверить их правильность/. Этот перечень очень полезен для нас, и мы покажем это на карте, взятой в качестве примера.</w:t>
      </w:r>
    </w:p>
    <w:p>
      <w:pPr>
        <w:pStyle w:val="Normal"/>
        <w:bidi w:val="0"/>
        <w:spacing w:before="0" w:after="0"/>
        <w:ind w:left="0" w:right="0" w:firstLine="567"/>
        <w:rPr/>
      </w:pPr>
      <w:r>
        <w:rPr/>
        <w:t>СО, рассматриваемое в I главе, соответствует 14.01.1936, 1 часу, 19 мин., 55 сек. пополудни. Итак, все конфигурации, которые образуются в течение 24-х часов, начиная с этого момента, окажут влияние на субъекта.</w:t>
      </w:r>
    </w:p>
    <w:p>
      <w:pPr>
        <w:pStyle w:val="Normal"/>
        <w:bidi w:val="0"/>
        <w:spacing w:before="0" w:after="0"/>
        <w:ind w:left="0" w:right="0" w:firstLine="567"/>
        <w:rPr/>
      </w:pPr>
      <w:r>
        <w:rPr/>
        <w:t>Следующая таблица соответствий поможет расположить их в течение года: 1 час, 19 мин., 55 сек. пополудни или 13 ч 19 м 55 с соответствуют 14-му января 1936 г. 15 ч 19 м 55 с - 14.02. 17 ч 19 м 55 с - 14.03. 19 ч 19 м 55 с - 14.04. и т.д.</w:t>
      </w:r>
    </w:p>
    <w:p>
      <w:pPr>
        <w:pStyle w:val="Normal"/>
        <w:bidi w:val="0"/>
        <w:spacing w:before="0" w:after="0"/>
        <w:ind w:left="0" w:right="0" w:firstLine="567"/>
        <w:rPr/>
      </w:pPr>
      <w:r>
        <w:rPr/>
        <w:t>Для удобства допустим, что все месяцы имеют одну и ту же длительность.</w:t>
      </w:r>
    </w:p>
    <w:p>
      <w:pPr>
        <w:pStyle w:val="Normal"/>
        <w:bidi w:val="0"/>
        <w:spacing w:before="0" w:after="0"/>
        <w:ind w:left="0" w:right="0" w:firstLine="567"/>
        <w:rPr/>
      </w:pPr>
      <w:r>
        <w:rPr/>
        <w:t>Страница из книги доктора Уильямсона "Эфемериды" содержит аспектарий. Между 13 ч. 19 м. 55 с. 14.01. и 13 ч. 19 м. 55 с. 15.01. мы читаем: Квинкункс Луны к Марсу 16 ч. 21 м.</w:t>
      </w:r>
    </w:p>
    <w:p>
      <w:pPr>
        <w:pStyle w:val="Normal"/>
        <w:bidi w:val="0"/>
        <w:spacing w:before="0" w:after="0"/>
        <w:ind w:left="0" w:right="0" w:firstLine="567"/>
        <w:rPr/>
      </w:pPr>
      <w:r>
        <w:rPr/>
        <w:t>Квинкункс Луны к Урану 19 ч. 19 м.</w:t>
      </w:r>
    </w:p>
    <w:p>
      <w:pPr>
        <w:pStyle w:val="Normal"/>
        <w:bidi w:val="0"/>
        <w:spacing w:before="0" w:after="0"/>
        <w:ind w:left="0" w:right="0" w:firstLine="567"/>
        <w:rPr/>
      </w:pPr>
      <w:r>
        <w:rPr/>
        <w:t>Луна в параллели с Нептуном 23 ч. 34 м.</w:t>
      </w:r>
    </w:p>
    <w:p>
      <w:pPr>
        <w:pStyle w:val="Normal"/>
        <w:bidi w:val="0"/>
        <w:spacing w:before="0" w:after="0"/>
        <w:ind w:left="0" w:right="0" w:firstLine="567"/>
        <w:rPr/>
      </w:pPr>
      <w:r>
        <w:rPr/>
        <w:t>Квинкункс Луны к Сатурну 6 ч. 52 м.</w:t>
      </w:r>
    </w:p>
    <w:p>
      <w:pPr>
        <w:pStyle w:val="Normal"/>
        <w:bidi w:val="0"/>
        <w:spacing w:before="0" w:after="0"/>
        <w:ind w:left="0" w:right="0" w:firstLine="567"/>
        <w:rPr/>
      </w:pPr>
      <w:r>
        <w:rPr/>
        <w:t>Как мы видим, в течение 24-х часов /после годовщины/ не образуется никаких других аспектов, кроме Лунных, но если бы образовался какой-либо межпланетный аспект /например, Венеры или Марса/, предпочтение было бы отдано последнему.</w:t>
      </w:r>
    </w:p>
    <w:p>
      <w:pPr>
        <w:pStyle w:val="Normal"/>
        <w:bidi w:val="0"/>
        <w:spacing w:before="0" w:after="0"/>
        <w:ind w:left="0" w:right="0" w:firstLine="567"/>
        <w:rPr/>
      </w:pPr>
      <w:r>
        <w:rPr/>
        <w:t>Значит, аспектарий, данный в Эфемеридах, позволяет нам разместить 4 конфигурации: прогрессирующий Лунный квинкункс к Марсу 29.02.1936 прогрессирующий Лунный квинкункс к Урану 14.04. прогрессирующий Лунный квинкункс к Нептуну 17.06. прогрессирующий Лунный квинкункс к Сатурну 7.10.</w:t>
      </w:r>
    </w:p>
    <w:p>
      <w:pPr>
        <w:pStyle w:val="Normal"/>
        <w:bidi w:val="0"/>
        <w:spacing w:before="0" w:after="0"/>
        <w:ind w:left="0" w:right="0" w:firstLine="567"/>
        <w:rPr/>
      </w:pPr>
      <w:r>
        <w:rPr/>
        <w:t>Мы использовали слово "прогрессирующий", чтобы не смешивать эти конфигурации с теми, которые образовались в течение данного дня между светилами СО и натальной карты, т.к. эти последние, по-видимому, тоже действуют, но намного слабее.</w:t>
      </w:r>
    </w:p>
    <w:p>
      <w:pPr>
        <w:pStyle w:val="Normal"/>
        <w:bidi w:val="0"/>
        <w:spacing w:before="0" w:after="0"/>
        <w:ind w:left="0" w:right="0" w:firstLine="567"/>
        <w:rPr/>
      </w:pPr>
      <w:r>
        <w:rPr/>
        <w:t>В Эфемеридах очень легко увидеть дугу, пройденную планетами СО за 24 часа. Т.к. Луна, в связи с ее скоростью, обычно образует самое большое количество конфигураций, было бы полезным отметить ее дневное движение на той же карте СО - так же, как это было сделано в карте, послужившей нам в качестве примера.</w:t>
      </w:r>
    </w:p>
    <w:p>
      <w:pPr>
        <w:pStyle w:val="Normal"/>
        <w:bidi w:val="0"/>
        <w:spacing w:before="0" w:after="0"/>
        <w:ind w:left="0" w:right="0" w:firstLine="567"/>
        <w:rPr/>
      </w:pPr>
      <w:r>
        <w:rPr/>
        <w:t>Разделив Лунный шаг на 12 частей, соответствующих 12-ти месяцам, мы получим месячные позиции Луны, которые помогут нам вычислить время каждой образовавшейся конфигурации по отношению к натальной карте. Этот расчет настолько прост, что его можно производить в уме, но для начинающих мы предлагаем следующий список: Положение на 14.01.1936: 28 град. 35 мин. Девы</w:t>
      </w:r>
    </w:p>
    <w:p>
      <w:pPr>
        <w:pStyle w:val="Normal"/>
        <w:bidi w:val="0"/>
        <w:spacing w:before="0" w:after="0"/>
        <w:ind w:left="0" w:right="0" w:firstLine="567"/>
        <w:rPr/>
      </w:pPr>
      <w:r>
        <w:rPr/>
        <w:t>на 14.02. 29 град. 35 мин.</w:t>
      </w:r>
    </w:p>
    <w:p>
      <w:pPr>
        <w:pStyle w:val="Normal"/>
        <w:bidi w:val="0"/>
        <w:spacing w:before="0" w:after="0"/>
        <w:ind w:left="0" w:right="0" w:firstLine="567"/>
        <w:rPr/>
      </w:pPr>
      <w:r>
        <w:rPr/>
        <w:t>на 14.03. 0 град. 30 мин. Весов</w:t>
      </w:r>
    </w:p>
    <w:p>
      <w:pPr>
        <w:pStyle w:val="Normal"/>
        <w:bidi w:val="0"/>
        <w:spacing w:before="0" w:after="0"/>
        <w:ind w:left="0" w:right="0" w:firstLine="567"/>
        <w:rPr/>
      </w:pPr>
      <w:r>
        <w:rPr/>
        <w:t>Заполнив эту небольшую таблицу, мы должны посмотреть на карту рождения, что позволит нам определить все прогрессии, образованные Луной, и их время: Лунный секстиль к натальному Марсу 17.05.1936 Лунная оппозиция к натальному Сатурну 20.07. Лунный трин к натальному Меркурию 1.09.</w:t>
      </w:r>
    </w:p>
    <w:p>
      <w:pPr>
        <w:pStyle w:val="Normal"/>
        <w:bidi w:val="0"/>
        <w:spacing w:before="0" w:after="0"/>
        <w:ind w:left="0" w:right="0" w:firstLine="567"/>
        <w:rPr/>
      </w:pPr>
      <w:r>
        <w:rPr/>
        <w:t>Объединив все конфигурации, мы получим: прогрессирующий Лунный квинкункс к Марсу 29.02.1936 прогрессирующий Лунный квинкункс к Урану 14.04. Лунный секстиль к натальному Марсу 17.05. прогрессирующая Лунная параллель к Нептуну 17.06. Лунная оппозиция к натальному Сатурну 20.07. Лунный трин к натальному Меркурию 1.09. прогрессирующий Лунный квинкункс к Сатурну 7.10.</w:t>
      </w:r>
    </w:p>
    <w:p>
      <w:pPr>
        <w:pStyle w:val="Normal"/>
        <w:bidi w:val="0"/>
        <w:spacing w:before="0" w:after="0"/>
        <w:ind w:left="0" w:right="0" w:firstLine="567"/>
        <w:rPr/>
      </w:pPr>
      <w:r>
        <w:rPr/>
        <w:t>Две первых прогрессии соответствуют неприятностям, связанным с ухудшением здоровья матери, которое отмечалось примерно в это время. Третья составляет часть конфигураций, говорящих о смерти матери, последовавшей 22 мая. Наличие здесь секстиля может показаться неожиданным, т.к. этот угол всегда является благоприятным, но когда мы имеем дело с углами в прогрессиях и направлениях, эти углы часто проявляют себя как связь между двумя планетами и не в соответствии со своей основной природой, хорошей или плохой. В этом заключается одно из главных различий между статическим аспектом карты и тем же самым углом, образованным одной или двумя движущимися планетами. /Примечание: Большинство современных авторов неправильно употребляют слово "аспект" для обозначения угла, образованного прогрессией или направлением. Эти последние действуют на тех же углах, что и аспекты, но относятся к другой сфере./</w:t>
      </w:r>
    </w:p>
    <w:p>
      <w:pPr>
        <w:pStyle w:val="Normal"/>
        <w:bidi w:val="0"/>
        <w:spacing w:before="0" w:after="0"/>
        <w:ind w:left="0" w:right="0" w:firstLine="567"/>
        <w:rPr/>
      </w:pPr>
      <w:r>
        <w:rPr/>
        <w:t>С другой стороны, если 2 светила в момент рождения находились в хорошем аспекте, то этот аспект часто исправляет плохую прогрессию /или направление/ или наоборот. В СО, взятом нами в качестве примера, Лунный секстиль к Марсу мая 1936 г. испорчен полуквадратом, связывающим светила в момент рождения.</w:t>
      </w:r>
    </w:p>
    <w:p>
      <w:pPr>
        <w:pStyle w:val="Normal"/>
        <w:bidi w:val="0"/>
        <w:spacing w:before="0" w:after="0"/>
        <w:ind w:left="0" w:right="0" w:firstLine="567"/>
        <w:rPr/>
      </w:pPr>
      <w:r>
        <w:rPr/>
        <w:t>Может вызвать удивление и то, что такое важное событие, как смерть матери отмечено всего одной прогрессией. Причина в том, что представленные выше прогрессии являются лишь частью средств, даваемых СО-ем для определения времени событий /движение АС и транзиты - тоже довольно важная часть/. С другой стороны, мы не должны использовать СО, как единственное средство для раскрытия будущего. Автор данной работы использует его всегда одновременно с символическими дирекциями - 1 градус в год и с Прогрессивным Гороскопом, т.к. каждая традиционная система направлений соответствует особой точке зрения. СО позволяет детально описать события года, в то время, как другие системы помогают определить важность событий. В нашем примере, май 1936 г. указан в Прогрессивном Гороскопе квадратом Середины Неба к радикальному Марсу, прогрессивным полуквадратом Солнца к Сатурну и Лунным квадратом к Нептуну - этого вполне достаточно.</w:t>
      </w:r>
    </w:p>
    <w:p>
      <w:pPr>
        <w:pStyle w:val="Normal"/>
        <w:bidi w:val="0"/>
        <w:spacing w:before="0" w:after="0"/>
        <w:ind w:left="0" w:right="0" w:firstLine="567"/>
        <w:rPr/>
      </w:pPr>
      <w:r>
        <w:rPr/>
        <w:t>Прогрессивная Лунная параллель к Нептуну указывает на субъекта, находящегося в подавленном состоянии в течение всего июня /в прогрессиях и направлениях эта планета всегда воздействует в основном на психический план/.</w:t>
      </w:r>
    </w:p>
    <w:p>
      <w:pPr>
        <w:pStyle w:val="Normal"/>
        <w:bidi w:val="0"/>
        <w:spacing w:before="0" w:after="0"/>
        <w:ind w:left="0" w:right="0" w:firstLine="567"/>
        <w:rPr/>
      </w:pPr>
      <w:r>
        <w:rPr/>
        <w:t>Оппозиция Луны к натальному Сатурну соответствует каким-то трудностям в занятиях.</w:t>
      </w:r>
    </w:p>
    <w:p>
      <w:pPr>
        <w:pStyle w:val="Normal"/>
        <w:bidi w:val="0"/>
        <w:spacing w:before="0" w:after="0"/>
        <w:ind w:left="0" w:right="0" w:firstLine="567"/>
        <w:rPr/>
      </w:pPr>
      <w:r>
        <w:rPr/>
        <w:t>Это система прогрессий не позволяет разместить события, указанные в СО. Главный ее недостаток в том, что зачастую самые сильные конфигурации относятся к маловажным фактам и наоборот. Это вероятно можно объяснить на основе предположения, что годичные карты раскрывают нам далеко не все свои секреты. По-видимому прогрессии, которые воспроизводят в годичной карте натальные конфигурации, действуют более сильно, чем другие. В нашем примере, Лунная параллель к Нептуну воссоздает натальный квадрат, и этим объясняется почему в данное время человек переживает глубокую депрессию.</w:t>
      </w:r>
    </w:p>
    <w:p>
      <w:pPr>
        <w:pStyle w:val="Normal"/>
        <w:bidi w:val="0"/>
        <w:spacing w:before="0" w:after="0"/>
        <w:ind w:left="0" w:right="0" w:firstLine="567"/>
        <w:rPr/>
      </w:pPr>
      <w:r>
        <w:rPr/>
        <w:t>В СО действует и другая система прогрессий, это символическая система один градус - месяц, но как и все символические системы, она является более приблизительной в своих результатах, чем представленные нами прогрессии.</w:t>
      </w:r>
    </w:p>
    <w:p>
      <w:pPr>
        <w:pStyle w:val="Normal"/>
        <w:bidi w:val="0"/>
        <w:spacing w:before="0" w:after="0"/>
        <w:ind w:left="0" w:right="0" w:firstLine="567"/>
        <w:rPr/>
      </w:pPr>
      <w:r>
        <w:rPr/>
        <w:t>В нашем примере, месяц смерти матери указан несколькими символическими прогрессиями:</w:t>
      </w:r>
    </w:p>
    <w:p>
      <w:pPr>
        <w:pStyle w:val="Normal"/>
        <w:bidi w:val="0"/>
        <w:spacing w:before="0" w:after="0"/>
        <w:ind w:left="0" w:right="0" w:firstLine="567"/>
        <w:rPr/>
      </w:pPr>
      <w:r>
        <w:rPr/>
        <w:t>Оппозиция Сатурна к ретроградному Нептуну, которая образуется через 4,7 месяца со дня рождения трин Восходящего Узла к Нептуну, который образуется через 4,4 месяца квинкункс Меркурия к Нептуну - 4,7 полу-секстиль Сатурна к Меркурию - 4,7 квадрат Урана к натальному Меркурию - 4,5 полу-секстиль Марса к натальному Сатурну - 4,7 и некоторые другие, совпадающие не так точно, как эти /день смерти 22.05, день СО - 14.01, они отстоят друг от друга примерно на 4,3/.</w:t>
      </w:r>
    </w:p>
    <w:p>
      <w:pPr>
        <w:pStyle w:val="Normal"/>
        <w:bidi w:val="0"/>
        <w:spacing w:before="0" w:after="0"/>
        <w:ind w:left="0" w:right="0" w:firstLine="567"/>
        <w:rPr/>
      </w:pPr>
      <w:r>
        <w:rPr/>
        <w:t>Как и все символические системы, эти прогрессии очень просты в обращении.</w:t>
      </w:r>
    </w:p>
    <w:p>
      <w:pPr>
        <w:pStyle w:val="Normal"/>
        <w:bidi w:val="0"/>
        <w:spacing w:before="0" w:after="0"/>
        <w:ind w:left="0" w:right="0" w:firstLine="567"/>
        <w:rPr/>
      </w:pPr>
      <w:r>
        <w:rPr/>
        <w:t>Найдем, например, день свадьбы в СО Блаватской в 1847 г. Сатурн, управитель годичной Середины Неба, приходит в секстиль с натальным Нептуном /единственная планета, занимающая VII дом карты рождения/ на 12-м месяце. Уран, второй управитель годичной Середины Неба, приходит в секстиль с годичным Нептуном тоже через 11 месяцев. Дуга примерно в 11 градусов отделяет годичную Венеру от трина к натальному Урану и от секстиля с годичным Меркурием; Солнце - от оппозиции с годичным Нептуном и т.д. Свадьба состоялась 7.07.1847 г, в 11-м месяце /вероятнее всего, эта дата дается по календарю, принятому в то время в России, и в действительности это 19.07, что переносит свадьбу в 12-й месяц этого года/.</w:t>
      </w:r>
    </w:p>
    <w:p>
      <w:pPr>
        <w:pStyle w:val="Normal"/>
        <w:bidi w:val="0"/>
        <w:spacing w:before="0" w:after="0"/>
        <w:ind w:left="0" w:right="0" w:firstLine="567"/>
        <w:rPr/>
      </w:pPr>
      <w:r>
        <w:rPr/>
        <w:t>Очень неравное разделение планет на восточные и западные, зачастую дает неверное указание относительно времени года, наиболее богатого событиями: акцентирование планет вокруг АС указывает первую часть года: вокруг Середины Неба - среднюю часть года, в то время как сильно увеличенное количество планет в западной части карты, по-видимому, задержит соответствующие события вплоть до 2-й части года. Скопление планет в IV доме часто связано с событиями, которые произойдут в конце года.</w:t>
      </w:r>
    </w:p>
    <w:p>
      <w:pPr>
        <w:pStyle w:val="Normal"/>
        <w:bidi w:val="0"/>
        <w:spacing w:before="0" w:after="0"/>
        <w:ind w:left="0" w:right="0" w:firstLine="567"/>
        <w:rPr/>
      </w:pPr>
      <w:r>
        <w:rPr/>
        <w:t>Так, например, в СО Блаватской, предшествующем созданию Теософского Общества, 7 планет размещаются в восточной части, что ускоряет указанное событие.</w:t>
      </w:r>
    </w:p>
    <w:p>
      <w:pPr>
        <w:pStyle w:val="Normal"/>
        <w:bidi w:val="0"/>
        <w:spacing w:before="0" w:after="0"/>
        <w:ind w:left="0" w:right="0" w:firstLine="567"/>
        <w:rPr/>
      </w:pPr>
      <w:r>
        <w:rPr/>
        <w:t>Тем не менее, нельзя основываться на указаниях, полученных через распределение планет, если эти данные не согласуются с действительными и символическими прогрессиями.</w:t>
      </w:r>
    </w:p>
    <w:p>
      <w:pPr>
        <w:pStyle w:val="Normal"/>
        <w:bidi w:val="0"/>
        <w:spacing w:before="0" w:after="0"/>
        <w:ind w:left="0" w:right="0" w:firstLine="567"/>
        <w:rPr/>
      </w:pPr>
      <w:r>
        <w:rPr/>
        <w:t>В заключение мы должны упомянуть о странном приеме, открытом совсем недавно Ренэ Дебоннэром. Он заключается в установлении параллельно СО 11-ти месячных карт, причем каждый раз Солнце смещается из знака. Вот как сам Дебоннэр кратко описывает свой метод:</w:t>
      </w:r>
    </w:p>
    <w:p>
      <w:pPr>
        <w:pStyle w:val="Normal"/>
        <w:bidi w:val="0"/>
        <w:spacing w:before="0" w:after="0"/>
        <w:ind w:left="0" w:right="0" w:firstLine="567"/>
        <w:rPr/>
      </w:pPr>
      <w:r>
        <w:rPr/>
        <w:t>"Я случайно открыл прием, позволяющий заранее устанавливать и определять даты реализации существующих Направлений. Пока мне удалось установить вероятности только для месяцев, попытки предсказания дня и часа оказались неудачными.</w:t>
      </w:r>
    </w:p>
    <w:p>
      <w:pPr>
        <w:pStyle w:val="Normal"/>
        <w:bidi w:val="0"/>
        <w:spacing w:before="0" w:after="0"/>
        <w:ind w:left="0" w:right="0" w:firstLine="567"/>
        <w:rPr/>
      </w:pPr>
      <w:r>
        <w:rPr/>
        <w:t>Метод заключается в следующем: Предположим, что долгота вашего радикального Солнца равна 1 градусу Овна, что соответствует примерно 22 марта /для рождения/. СО, установленное вами на текущий год, будет вычислено для точного прохождения транзитного Солнца на 1 градус Овна и даст вам указания относительно событий всего текущего года. Это приемлемо для всех.</w:t>
      </w:r>
    </w:p>
    <w:p>
      <w:pPr>
        <w:pStyle w:val="Normal"/>
        <w:bidi w:val="0"/>
        <w:spacing w:before="0" w:after="0"/>
        <w:ind w:left="0" w:right="0" w:firstLine="567"/>
        <w:rPr/>
      </w:pPr>
      <w:r>
        <w:rPr/>
        <w:t>Итак, я установил, что, например, события 22.04 и 22.05 четко указаны на основании карты, полученной для дня и минуты, когда Солнце приходится на 1 градус Тельца, т.е. на ту же долготу, что и в радиксе, но в другом знаке - в следующем. То же самое касается и всех других знаков Зодиака.</w:t>
      </w:r>
    </w:p>
    <w:p>
      <w:pPr>
        <w:pStyle w:val="Normal"/>
        <w:bidi w:val="0"/>
        <w:spacing w:before="0" w:after="0"/>
        <w:ind w:left="0" w:right="0" w:firstLine="567"/>
        <w:rPr/>
      </w:pPr>
      <w:r>
        <w:rPr/>
        <w:t>Аспекты, образованные между АС и Серединой Неба месячного обращения /та же самая долгота Солнца, но в другом знаке/ особенно замечательны; иногда даже аспекты Направлений в орбе точно воспроизводятся в этих месячных картах.</w:t>
      </w:r>
    </w:p>
    <w:p>
      <w:pPr>
        <w:pStyle w:val="Normal"/>
        <w:bidi w:val="0"/>
        <w:spacing w:before="0" w:after="0"/>
        <w:ind w:left="0" w:right="0" w:firstLine="567"/>
        <w:rPr/>
      </w:pPr>
      <w:r>
        <w:rPr/>
        <w:t>У меня пока не было "осечек".</w:t>
      </w:r>
    </w:p>
    <w:p>
      <w:pPr>
        <w:pStyle w:val="Normal"/>
        <w:bidi w:val="0"/>
        <w:spacing w:before="0" w:after="0"/>
        <w:ind w:left="0" w:right="0" w:firstLine="567"/>
        <w:rPr/>
      </w:pPr>
      <w:r>
        <w:rPr/>
        <w:t>Тем не менее, вам видны слабые места этой системы: невозможно составить карту того месяца, на который приходится день рождения,для текущего года, т.к. нужно дважды использовать СО, дающего прогнозы на год, но не на месяц. Кроме того, очевидно, что астрологические указания СО /месячного/ почти никогда не реализуются полностью только в течение этого первого месяца года, они реализуются в течение остальных месяцев.</w:t>
      </w:r>
    </w:p>
    <w:p>
      <w:pPr>
        <w:pStyle w:val="Normal"/>
        <w:bidi w:val="0"/>
        <w:spacing w:before="0" w:after="0"/>
        <w:ind w:left="0" w:right="0" w:firstLine="567"/>
        <w:rPr/>
      </w:pPr>
      <w:r>
        <w:rPr/>
        <w:t>Мой метод действителен лишь для для 11-ти месяцев года!"</w:t>
      </w:r>
    </w:p>
    <w:p>
      <w:pPr>
        <w:pStyle w:val="Normal"/>
        <w:bidi w:val="0"/>
        <w:spacing w:before="0" w:after="0"/>
        <w:ind w:left="0" w:right="0" w:firstLine="567"/>
        <w:rPr/>
      </w:pPr>
      <w:r>
        <w:rPr/>
        <w:t>Автор данной работы не использовал лично систему Дебоннэра, но эти месячные карты являются ничем иным, как распространением принципа солнечных транзитов, о котором мы будем говорить в гл.Х</w:t>
      </w:r>
    </w:p>
    <w:p>
      <w:pPr>
        <w:pStyle w:val="Normal"/>
        <w:bidi w:val="0"/>
        <w:spacing w:before="0" w:after="0"/>
        <w:ind w:left="0" w:right="0" w:firstLine="567"/>
        <w:rPr/>
      </w:pPr>
      <w:r>
        <w:rPr/>
        <w:t>Некоторые астрологи успешно разработали этот принцип, составляя, кроме месячных карт, 23 карты деканов и сравнивая их с СО и картой рождения. Чтобы проверить обоснованность этой системы, каждый читатель может составить месячную карту для нашего примера: положение Солнца 23 13 20 Близнецов, т.е. для 14.05.1936, 5 ч. 14 сек. 17 сек. утра, время по Гринвичу, Ницца /она может быть также и картой декана, смерть матери последует 8 дней спустя/. Ее дома расположены подобно домам СО, а ее АС расположен в VIII доме карты рождения.</w:t>
      </w:r>
    </w:p>
    <w:p>
      <w:pPr>
        <w:pStyle w:val="Normal"/>
        <w:bidi w:val="0"/>
        <w:spacing w:before="0" w:after="0"/>
        <w:ind w:left="0" w:right="0" w:firstLine="567"/>
        <w:rPr/>
      </w:pPr>
      <w:r>
        <w:rPr/>
        <w:t>Х. Транзиты.</w:t>
      </w:r>
    </w:p>
    <w:p>
      <w:pPr>
        <w:pStyle w:val="Normal"/>
        <w:bidi w:val="0"/>
        <w:spacing w:before="0" w:after="0"/>
        <w:ind w:left="0" w:right="0" w:firstLine="567"/>
        <w:rPr/>
      </w:pPr>
      <w:r>
        <w:rPr/>
        <w:t>Планетарные транзиты по сравнению с СО, зачастую не годятся для определения даты того или иного события или периодов какого-либо дела. Но, в противоположность использованию транзитов в связи с картой рождения, где мы обычно используем лишь высшие планеты /Марс, Юпитер, Сатурн, Уран, Нептун и Плутон/, наибольшее значение должно быть приписано Солнцу. Оно часто напоминает стрелку часов, которые указывают момент событий через совпадение /или другие главные аспекты/ с астрологическими показателями СО.</w:t>
      </w:r>
    </w:p>
    <w:p>
      <w:pPr>
        <w:pStyle w:val="Normal"/>
        <w:bidi w:val="0"/>
        <w:spacing w:before="0" w:after="0"/>
        <w:ind w:left="0" w:right="0" w:firstLine="567"/>
        <w:rPr/>
      </w:pPr>
      <w:r>
        <w:rPr/>
        <w:t>Так, например, в момент создания Теософского Общества, Солнце проходило квадрат к Луне, управителю годичной Середины Неба. Неблагоприятная природа этого квадрата смягчается здесь трином светил на момент расчета СО.</w:t>
      </w:r>
    </w:p>
    <w:p>
      <w:pPr>
        <w:pStyle w:val="Normal"/>
        <w:bidi w:val="0"/>
        <w:spacing w:before="0" w:after="0"/>
        <w:ind w:left="0" w:right="0" w:firstLine="567"/>
        <w:rPr/>
      </w:pPr>
      <w:r>
        <w:rPr/>
        <w:t>В момент казни Робеспьера Солнце образовывало квадрат к АС СО, в то время, как смерть Прудона соответствует прохождению Солнца по годичному АС.</w:t>
      </w:r>
    </w:p>
    <w:p>
      <w:pPr>
        <w:pStyle w:val="Normal"/>
        <w:bidi w:val="0"/>
        <w:spacing w:before="0" w:after="0"/>
        <w:ind w:left="0" w:right="0" w:firstLine="567"/>
        <w:rPr/>
      </w:pPr>
      <w:r>
        <w:rPr/>
        <w:t>Отметим, что такая роль Солнца не проявляется в СО смерти Блаватской, т.к. в момент ее кончины Солнце образует только квадрат к своему собственному положению, находясь также в квадрате к натальному Юпитеру.</w:t>
      </w:r>
    </w:p>
    <w:p>
      <w:pPr>
        <w:pStyle w:val="Normal"/>
        <w:bidi w:val="0"/>
        <w:spacing w:before="0" w:after="0"/>
        <w:ind w:left="0" w:right="0" w:firstLine="567"/>
        <w:rPr/>
      </w:pPr>
      <w:r>
        <w:rPr/>
        <w:t>Этот квадрат между Солнцем данного дня и натальным Солнцем часто встречается в момент смерти, но в то же время принадлежит к числу классических транзитов и транзитов СО. Он наблюдается, например, в момент смерти Гамбетты /см. "Язык звезд" P.Choisnard/.</w:t>
      </w:r>
    </w:p>
    <w:p>
      <w:pPr>
        <w:pStyle w:val="Normal"/>
        <w:bidi w:val="0"/>
        <w:spacing w:before="0" w:after="0"/>
        <w:ind w:left="0" w:right="0" w:firstLine="567"/>
        <w:rPr/>
      </w:pPr>
      <w:r>
        <w:rPr/>
        <w:t>Изучение этих вопросов на протяжении большого количества лет позволяет сделать утверждение о том, что можно заранее определить благоприятную или неблагоприятную природу дат на основании аспектов, которые образует на своем пути Солнце с планетами, АС и Серединой Неба СО. Оппозиция Солнца к годичному АС всегда вызывает недомогания и если годичный АС находится в солнечном знаке Льва или в Овне /это место экзальтации Солнца/ или если в годичной карте Солнце занимает VI или ХII дом, эта оппозиция к АС может быть причиной болезни или довольно сильных страданий.</w:t>
      </w:r>
    </w:p>
    <w:p>
      <w:pPr>
        <w:pStyle w:val="Normal"/>
        <w:bidi w:val="0"/>
        <w:spacing w:before="0" w:after="0"/>
        <w:ind w:left="0" w:right="0" w:firstLine="567"/>
        <w:rPr/>
      </w:pPr>
      <w:r>
        <w:rPr/>
        <w:t>Эти транзиты так же заметны, как и нормальные транзиты по отношению к натальной карте и легко объясняют пропуски, оставленные нормальными транзитами. Принимая во внимание скорость Солнца, число солнечных транзитов по отношению к планетам и углам СО часто превосходит общее число "классических транзитов" высших планет. "Пустых" месяцев, довольно частых при рассмотрении Прогрессивного Гороскопа и нормальных транзитов не существует в системе СО, которая со всех точек зрения проявляет себя как система, дающая наилучшие возможности для выводов и указаний.</w:t>
      </w:r>
    </w:p>
    <w:p>
      <w:pPr>
        <w:pStyle w:val="Normal"/>
        <w:bidi w:val="0"/>
        <w:spacing w:before="0" w:after="0"/>
        <w:ind w:left="0" w:right="0" w:firstLine="567"/>
        <w:rPr/>
      </w:pPr>
      <w:r>
        <w:rPr/>
        <w:t>Транзит Солнца в I годичный дом почти всегда обусловливает возрастание количества личных проблем и занятий /очевидно, в связи с природой управляемого им гороскопического дома и зодиакального знака, находящегося на АС годовой карты/. Во II доме акцент ставится на занятия, связанные с деньгами, и финансы, прибыли или доходы. В III - на отношения с ближайшим окружением, на поступки, перемещения или учебные занятия /особенно, в гороскопах школьников/. В IV - на вопросы, связанные с семьей, или имеющие отношение к месту жительства, к покупкам недвижимости. В V - на эмоциональную сторону, на развлечения, детей или на самовоспитание, ясно намечается тенденция к расширению. В VI это ежедневная работа или проблемы, связанные со здоровьем, становящиеся наиболее важными для субъекта. В VII - солнечный транзит выделяет общественные дела, связи или все, что связано с замужеством, семейной жизнью и обычно воспроизводит усиление защитных реакций. В VIII доме этот переход частично ослабляет жизненные силы, оптимизм и действенность Солнца. В IX увеличивает интеллектуальную активность и часто соответствует либо путешествиям, либо делам, связанным с правосудием. Транзит Солнца по годичной Середине Неба обычно побуждает к действию и проявляет себя примерно так же, как и проход Марса по Середине Неба натальной карты, т.е. увеличивает смелость и энергию. Приход Солнца в Х дом почти всегда соответствует важному событию в делах. В XI доме он отмечает увлечения, порывы, планы и намерения, рассчитанные на долгий срок /в смысле, данном через общее истолкование СО, через его "тональность"/. В XII - он почти всегда показывает бесцветное существование, уменьшение жизненных сил или увеличение забот.</w:t>
      </w:r>
    </w:p>
    <w:p>
      <w:pPr>
        <w:pStyle w:val="Normal"/>
        <w:bidi w:val="0"/>
        <w:spacing w:before="0" w:after="0"/>
        <w:ind w:left="0" w:right="0" w:firstLine="567"/>
        <w:rPr/>
      </w:pPr>
      <w:r>
        <w:rPr/>
        <w:t>В некоторых случаях воздействие солнечных транзитов сильнее всего выражено в начале года, чем в конце. Считается, что динамическая форма СО начинает истощаться в течение 3-его квартала года /так, например, карты Лунных месяцев, используемые в Мировой Астрологии, более сильно отмечают первые дни Лунного месяца/, но это ослабление силы транзитов Солнца нужно еще доказать, т.к. данное наблюдение основывается на довольно таки ограниченном количестве карт.</w:t>
      </w:r>
    </w:p>
    <w:p>
      <w:pPr>
        <w:pStyle w:val="Normal"/>
        <w:bidi w:val="0"/>
        <w:spacing w:before="0" w:after="0"/>
        <w:ind w:left="0" w:right="0" w:firstLine="567"/>
        <w:rPr/>
      </w:pPr>
      <w:r>
        <w:rPr/>
        <w:t>Транзиты Меркурия, Венеры и Марса так же полезны, но их значение никогда не превосходит значения Солнечных транзитов. Тем не менее, зачастую транзит Марса и Юпитера /если эти планеты с момента, на который вычисляется СО, начинают попятное движение/ на их собственную позицию дает ход каким-то выдающимся событиям, которые связаны с этими планетами.</w:t>
      </w:r>
    </w:p>
    <w:p>
      <w:pPr>
        <w:pStyle w:val="Normal"/>
        <w:bidi w:val="0"/>
        <w:spacing w:before="0" w:after="0"/>
        <w:ind w:left="0" w:right="0" w:firstLine="567"/>
        <w:rPr/>
      </w:pPr>
      <w:r>
        <w:rPr/>
        <w:t>В любом случае, после рассмотрения Солнца, полезно понаблюдать за транзитами быстрых планет, отмечающих плохие и хорошие периоды года, согласно домам, которыми они управляют в карте СО. Так, например, если Х дом находится в знаке Весов, то период, когда Венера, управляющая этим знаком, приходит в данный дом, можно считать благоприятным для деятельности субъекта /за исключением дней, когда Венера будет в плохих аспектах с годичными планетами/.</w:t>
      </w:r>
    </w:p>
    <w:p>
      <w:pPr>
        <w:pStyle w:val="Normal"/>
        <w:bidi w:val="0"/>
        <w:spacing w:before="0" w:after="0"/>
        <w:ind w:left="0" w:right="0" w:firstLine="567"/>
        <w:rPr/>
      </w:pPr>
      <w:r>
        <w:rPr/>
        <w:t>Другой пример: XI дом СО находится в знаке Близнецов. Обратившийся за советом человек просит указать ему даты, благоприятные для деловых мероприятий. Дни, во время которых Меркурий будет в знаках Близнецов и Девы, а также те, когда он образует хорошие аспекты с планетами годовщины, нужно рассматривать как благоприятные с этой точки зрения.</w:t>
      </w:r>
    </w:p>
    <w:p>
      <w:pPr>
        <w:pStyle w:val="Normal"/>
        <w:bidi w:val="0"/>
        <w:spacing w:before="0" w:after="0"/>
        <w:ind w:left="0" w:right="0" w:firstLine="567"/>
        <w:rPr/>
      </w:pPr>
      <w:r>
        <w:rPr/>
        <w:t>Очень часто эти даты соответствуют реальным событиям. Так, в нашем примере /см. I гл./ IX дом, дом путешествий, начинается с 25 град. 26 мин. Козерога, т.е. находится под властью Сатурна и Марса /экзальтирующегося в этом знаке/. Сатурн - слишком медлителен, и поэтому преимущество должно быть отдано транзитам быстрого Марса. Этот последний 6 июля был в квадрате к Сатурну, и путешествие, намеченное субъектом на начало июля, было перенесено на более поздний срок в соответствии с неблагоприятной природой аспекта и собственной природой Сатурна. 13.08 Марс был в трине к Меркурию, располагавшемуся в IX доме СО, а 22.08 он оказался в совпаде с АС. Путешествие действительно состоялось в эти периоды.</w:t>
      </w:r>
    </w:p>
    <w:p>
      <w:pPr>
        <w:pStyle w:val="Normal"/>
        <w:bidi w:val="0"/>
        <w:spacing w:before="0" w:after="0"/>
        <w:ind w:left="0" w:right="0" w:firstLine="567"/>
        <w:rPr/>
      </w:pPr>
      <w:r>
        <w:rPr/>
        <w:t>Другое путешествие субъекта состоялось в октябре 1936 г. Однако, 8.10 Марс проходил в оппозиции к Сатурну, и неблагоприятная природа этого аспекта проявилась через тот факт, что отправление, первоначально намеченное на 6.10, было отложено из-за ремонта машины. Возвращение субъекта в Ниццу произошло 15 и 16.10, когда Марс проходил в квинкунксе к Меркурию.</w:t>
      </w:r>
    </w:p>
    <w:p>
      <w:pPr>
        <w:pStyle w:val="Normal"/>
        <w:bidi w:val="0"/>
        <w:spacing w:before="0" w:after="0"/>
        <w:ind w:left="0" w:right="0" w:firstLine="567"/>
        <w:rPr/>
      </w:pPr>
      <w:r>
        <w:rPr/>
        <w:t>Как уже говорилось, главное событие этого СО - смерть матери. Ее состояние резко ухудшилось 24.01.1936, когда Марс проходил Сатурн, а Солнце было в квадрате к Урану, управителю Середины Неба / примерно 1,5 град. /. Смерть ожидалась со дня на день, но отсутствие предвещающих ее прогрессий и дирекций противоречило мрачным прогнозам врачей, и с начала февраля больной стало лучше. Новое ухудшение состояния было отмечено в конце этого месяца, под влиянием прогрессивного Лунного квинкункса к Марсу, но кончина больной последовала лишь 22.05, когда Солнце было в квадрате с Марсом, Меркурий приходил в оппозицию к Венере и Юпитеру, Марс был в квадрате к Сатурну, а Уран образовывал секстиль к этой последней планете /аспект часто действует как связь между двумя планетами, а не в соответствии со своей природой/.</w:t>
      </w:r>
    </w:p>
    <w:p>
      <w:pPr>
        <w:pStyle w:val="Normal"/>
        <w:bidi w:val="0"/>
        <w:spacing w:before="0" w:after="0"/>
        <w:ind w:left="0" w:right="0" w:firstLine="567"/>
        <w:rPr/>
      </w:pPr>
      <w:r>
        <w:rPr/>
        <w:t>Итак, мы почти всегда находим в СО транзиты, соответствующие событиям, но не нужно искать транзиты медленных планет, т.к. связью с домами, имеющими отношение к событиям, обладают лишь транзиты быстрых планет. Наконец, некоторые наблюдения позволяют высказать предположение о том, что иногда "классические" транзиты /т.е. высшие планеты по отношению к натальной карте/ "окрашиваются" местом, занимаемым транзитной в СО планетой, /это объясняет, почему 2 одинаковых транзита почти никогда не дают одних и тех же результатов/, но для формулировки какого-то определенного правила еще потребуется большое количество наблюдений.</w:t>
      </w:r>
    </w:p>
    <w:p>
      <w:pPr>
        <w:pStyle w:val="Normal"/>
        <w:bidi w:val="0"/>
        <w:spacing w:before="0" w:after="0"/>
        <w:ind w:left="0" w:right="0" w:firstLine="567"/>
        <w:rPr/>
      </w:pPr>
      <w:r>
        <w:rPr/>
        <w:t>XI.Движение АС.</w:t>
      </w:r>
    </w:p>
    <w:p>
      <w:pPr>
        <w:pStyle w:val="Normal"/>
        <w:bidi w:val="0"/>
        <w:spacing w:before="0" w:after="0"/>
        <w:ind w:left="0" w:right="0" w:firstLine="567"/>
        <w:rPr/>
      </w:pPr>
      <w:r>
        <w:rPr/>
        <w:t>Опыт показывает, что продвижение АС, совершающего полный оборот в Зодиаке в течение года, имеет такое же значение, как и транзиты Солнца. Очевидно, что это движение является ничем иным, как логическим развитием системы реальных прогрессий /Примечание: Этот термин используется для различения данной системы и системы символических прогрессий по 1 градусу в месяц/, согласно которой конфигурации, образующиеся в течение 24 часов с момента возвращения Солнца на свое место, распределяются по 12-ти месяцам года. Продвижение АС в течение 3 мин. 56,6 сек. соответствует одному дню. Тем не менее, начинающие, не располагающие полными таблицами АС /например, во II томе "Астрологического Словаря" Гушона и Ревершона или "Таблицы Дальтона"/, могут работать с равномерным движением АС, составляющим /360 :365 дней/ 59'10,7'' в день, но в этом случае, не нужно искать точных аспектов, т.к. во время продвижения АС в знаках долгого восхождения эта мера окажется слишком большой, когда АС будет в знаках быстрого восхождения, ежедневные 59'10,7'' окажутся слишком незначительными.</w:t>
      </w:r>
    </w:p>
    <w:p>
      <w:pPr>
        <w:pStyle w:val="Normal"/>
        <w:bidi w:val="0"/>
        <w:spacing w:before="0" w:after="0"/>
        <w:ind w:left="0" w:right="0" w:firstLine="567"/>
        <w:rPr/>
      </w:pPr>
      <w:r>
        <w:rPr/>
        <w:t>Годичное движение АС совершенно не подходит для доказательства хорошей или плохой природы того или иного дня или для точного определения события, о котором говорят прогрессии.</w:t>
      </w:r>
    </w:p>
    <w:p>
      <w:pPr>
        <w:pStyle w:val="Normal"/>
        <w:bidi w:val="0"/>
        <w:spacing w:before="0" w:after="0"/>
        <w:ind w:left="0" w:right="0" w:firstLine="567"/>
        <w:rPr/>
      </w:pPr>
      <w:r>
        <w:rPr/>
        <w:t>Несколько примеров объясняет значения этой системы лучше, чем все теоретические соображения.</w:t>
      </w:r>
    </w:p>
    <w:p>
      <w:pPr>
        <w:pStyle w:val="Normal"/>
        <w:bidi w:val="0"/>
        <w:spacing w:before="0" w:after="0"/>
        <w:ind w:left="0" w:right="0" w:firstLine="567"/>
        <w:rPr/>
      </w:pPr>
      <w:r>
        <w:rPr/>
        <w:t>Мы опять обратимся к СО, рассмотренному в I главе. Оно составлено для 1 ч. 19 мин. 55 сек. пополудни /время по Гринвичу/, что соответствует 21 ч. 20 мин. 23 сек. Звездного Времени.</w:t>
      </w:r>
    </w:p>
    <w:p>
      <w:pPr>
        <w:pStyle w:val="Normal"/>
        <w:bidi w:val="0"/>
        <w:spacing w:before="0" w:after="0"/>
        <w:ind w:left="0" w:right="0" w:firstLine="567"/>
        <w:rPr/>
      </w:pPr>
      <w:r>
        <w:rPr/>
        <w:t>Как уже было сказано, смерть матери последовала 22.05 1936 г., через 129 дней после момента СО. Умножая эти 129 дней на 3 мин 56,6 сек, мы получим 8 час 28 мин 41 сек или, если рассчитывать более точно, 8 час 28 мин 49 сек, которые нужно сложить с 21 ч 20 мин 23 сек /таблицы, помещенные в конце книги, избавляют нас от этих расчетов/. Новое Звездное Время будет равно /21 ч 20 мин 23 сек + 8 час 28 мин 49 сек/ 5 ч 49 мин 12 сек - что соответствует 22 мая и размещает АС в квадрате с натальной Венерой, управительницей VIII дома, и в совпадении с годичной Луной. /Примечание: Это Звездное Время даст нам АС на 27 56 Девы - что соответствует его положению через 129 дней после момента СО, но так как смерть последовала в 10 часов вечера, а не в 1 ч 19 мин 55 сек пополудни, совпадение АС с Луной устанавливается почти точно в момент смерти/.</w:t>
      </w:r>
    </w:p>
    <w:p>
      <w:pPr>
        <w:pStyle w:val="Normal"/>
        <w:bidi w:val="0"/>
        <w:spacing w:before="0" w:after="0"/>
        <w:ind w:left="0" w:right="0" w:firstLine="567"/>
        <w:rPr/>
      </w:pPr>
      <w:r>
        <w:rPr/>
        <w:t>3 важных путешествия имели место 13 и 22.07 и 15-16.10. Первая дата, отстоящая от момента СО на 181 день - как Звездное Время это 9 час 15 мин - показывает АС в трине с годичным Сатурном, управителем IX и Х домов, что ясно указывает на деловую поездку. Путешествие 22.07 приводит АС в полусекстиль к натальному Юпитеру и в трин к натальному Нептуну, занимающему IX дом. Конфигурации по отношению к Юпитеру легко объясняются из того факта, что данное путешествие было совершено вместе с товарищем /эта планета занимает XI дом карты рождения, дом друзей, и находится на куспиде VII годичного дома/.</w:t>
      </w:r>
    </w:p>
    <w:p>
      <w:pPr>
        <w:pStyle w:val="Normal"/>
        <w:bidi w:val="0"/>
        <w:spacing w:before="0" w:after="0"/>
        <w:ind w:left="0" w:right="0" w:firstLine="567"/>
        <w:rPr/>
      </w:pPr>
      <w:r>
        <w:rPr/>
        <w:t>Третье путешествие 15-16.10 состоялось через 266 дней после момента СО, АС находился в IV доме в трине с Луной СО /управитель III дома/.</w:t>
      </w:r>
    </w:p>
    <w:p>
      <w:pPr>
        <w:pStyle w:val="Normal"/>
        <w:bidi w:val="0"/>
        <w:spacing w:before="0" w:after="0"/>
        <w:ind w:left="0" w:right="0" w:firstLine="567"/>
        <w:rPr/>
      </w:pPr>
      <w:r>
        <w:rPr/>
        <w:t>Это движение АС объясняет многие факты, не получившие научного объяснения. Это, например, наблюдения, на основе которых делается утверждение о том, что заболевания являются намного более частыми в течение месяца, предшествующего дате рождения, чем в течение других месяцев. В течение 12-го месяца АС неизбежно идет через XII дом, и если XII дом наложится на какой-либо натальный дом, влияющий на здоровье /I, VI, VIII, XII/, можно будет уверенно предсказать неприятности, связанные со здоровьем, точная дата которых легко устанавливается на основании продвижений, транзитов и конфигураций, образованных АС.</w:t>
      </w:r>
    </w:p>
    <w:p>
      <w:pPr>
        <w:pStyle w:val="Normal"/>
        <w:bidi w:val="0"/>
        <w:spacing w:before="0" w:after="0"/>
        <w:ind w:left="0" w:right="0" w:firstLine="567"/>
        <w:rPr/>
      </w:pPr>
      <w:r>
        <w:rPr/>
        <w:t>Некоторые, образованные АС конфигурации, по-видимому, имеют свои собственные значения, но автор пока не располагает достаточным для составления перечня этих значений количеством данных. /Примечание: Астрологическая Традиция не говорит по этому поводу ничего определенного, хотя большинство крупных астрологов часто использовали это движение АС, например Морэн де Виллефранш/. Так, например, очень часто прохождение годичного АС через Середину Неба или Луну соответствует рождению детей, даже если эти факторы СО не имеют никакого отношения к V дому /годичному или натальному/.</w:t>
      </w:r>
    </w:p>
    <w:p>
      <w:pPr>
        <w:pStyle w:val="Normal"/>
        <w:bidi w:val="0"/>
        <w:spacing w:before="0" w:after="0"/>
        <w:ind w:left="0" w:right="0" w:firstLine="567"/>
        <w:rPr/>
      </w:pPr>
      <w:r>
        <w:rPr/>
        <w:t>Такие воздействия движений АС могут быть подтверждены статистическими данными, типичным примером которых является то, о чем говорилось выше.</w:t>
      </w:r>
    </w:p>
    <w:p>
      <w:pPr>
        <w:pStyle w:val="Normal"/>
        <w:bidi w:val="0"/>
        <w:spacing w:before="0" w:after="0"/>
        <w:ind w:left="0" w:right="0" w:firstLine="567"/>
        <w:rPr/>
      </w:pPr>
      <w:r>
        <w:rPr/>
        <w:t>Общая реакция на астрологическую статистику всегда в той или иной степени связана со скептицизмом. Астрологов обвиняют в произвольном "подборе" данных или в том, что "случайность" они выдают как закономерность.</w:t>
      </w:r>
    </w:p>
    <w:p>
      <w:pPr>
        <w:pStyle w:val="Normal"/>
        <w:bidi w:val="0"/>
        <w:spacing w:before="0" w:after="0"/>
        <w:ind w:left="0" w:right="0" w:firstLine="567"/>
        <w:rPr/>
      </w:pPr>
      <w:r>
        <w:rPr/>
        <w:t>Чтобы избежать этих упреков, мы взяли "Биографический словарь", опубликованный П.Грималем в 1958 г., и выписали из него все даты рождения и смерти. Большая часть биографий не содержит этих данных, в словаре имеется 1414 статей, которые могут нам пригодиться. Как и любая другая статистика, наши данные тоже могут вызвать критические замечания, однако полученные результаты являются, по крайней мере, показательными.</w:t>
      </w:r>
    </w:p>
    <w:p>
      <w:pPr>
        <w:pStyle w:val="Normal"/>
        <w:bidi w:val="0"/>
        <w:spacing w:before="0" w:after="0"/>
        <w:ind w:left="0" w:right="0" w:firstLine="567"/>
        <w:rPr/>
      </w:pPr>
      <w:r>
        <w:rPr/>
        <w:t>Наша цель - выяснить, в какое время смерть наблюдается наиболее часто, мы относим смерть к дате рождения и 30 дней, следующих за этой датой, считаем 1-м месяцем, следующие 30 - 2-м месяцем и т.д. Каждый астролог знает, что если АС СО может оказаться в любом натальном доме - хотя некоторые положения можно считать очень привилегированными - этот АС, тем не менее, проходит в 1-ом месяце I годичный дом, во 2-м - II и т.д. Знаки быстрого и долгого восхождения или долгота, очевидно, нарушают точное совпадение месяцев с годичными домами, но мы, используя статистику, должны найти эти связи между месяцами и домами, и показать, что определенные периоды индивидуального года, начинающегося со дня рождения, более, чем другие, сопутствуют смерти.</w:t>
      </w:r>
    </w:p>
    <w:p>
      <w:pPr>
        <w:pStyle w:val="Normal"/>
        <w:bidi w:val="0"/>
        <w:spacing w:before="0" w:after="0"/>
        <w:ind w:left="0" w:right="0" w:firstLine="567"/>
        <w:rPr/>
      </w:pPr>
      <w:r>
        <w:rPr/>
        <w:t>В этой работе, при разрешении каждого спорного случая, мы основываемся на положении Солнца, например: Хайберг родился 27.11.1854 и умер в тот же день в 1928 г. Мы относим его смерть к 12-му месяцу, т.к. в 1928 г. Солнце на 1 градус отставало от своего положения в 1854 г.</w:t>
      </w:r>
    </w:p>
    <w:p>
      <w:pPr>
        <w:pStyle w:val="Normal"/>
        <w:bidi w:val="0"/>
        <w:spacing w:before="0" w:after="0"/>
        <w:ind w:left="0" w:right="0" w:firstLine="567"/>
        <w:rPr/>
      </w:pPr>
      <w:r>
        <w:rPr/>
        <w:t>Смерть Дюркгейма, родившегося 15.04 и умершего 15.11, мы отнесем к 7-му месяцу, т.к. 15.11 Солнце обычно отстает на 2 градуса по сравнению со своей долготой 15.04. То же самое относится к Фабри, Леви-Савито, Людовику XVI и другим, обратное положение наблюдалось у Баларе, Барраса и т.д. Принимая этот метод расчетов, мы предвидели все возможные возражения, но все, обусловленные им вариации, должны в конце концов уравновеситься, не искажая результаты. А результаты позволяют ответить на поставленный нами вопрос.</w:t>
      </w:r>
    </w:p>
    <w:p>
      <w:pPr>
        <w:pStyle w:val="Normal"/>
        <w:bidi w:val="0"/>
        <w:spacing w:before="0" w:after="0"/>
        <w:ind w:left="0" w:right="0" w:firstLine="567"/>
        <w:rPr/>
      </w:pPr>
      <w:r>
        <w:rPr/>
        <w:t>Эти 1414 случаев из "Словаря" дают среднее месячное, равное 117,83. Тем не менее, фактически смерть зафиксирована: 101 раз в первом месяце /-17/ 114 раз во 2-м /-4/ и т.д. /см. стр.125/</w:t>
      </w:r>
    </w:p>
    <w:p>
      <w:pPr>
        <w:pStyle w:val="Normal"/>
        <w:bidi w:val="0"/>
        <w:spacing w:before="0" w:after="0"/>
        <w:ind w:left="0" w:right="0" w:firstLine="567"/>
        <w:rPr/>
      </w:pPr>
      <w:r>
        <w:rPr/>
        <w:t>В наибольшей степени смерти сопутствуют 6-й, 8-й и 2 последних месяца года. Нужно учитывать не только то, что в 8-м месяце средняя величина превышена на 14 случаев, но и разницу между 7-м и 8-м месяцем /21/ и 8-м и 9-м /28/. Очень показательна разница между 10-м и 11-м /50/ и спад при переходе от 12-го к 1-му /33/. Можно спросить себя, почему на основании этой статистики раскрывается 11 месяц. Ответ, по-видимому, будет сведен к тому, что XI дом традиционно считается домом падения Солнца, планеты жизни /*/, может быть, это является статистическим подтверждением слабости Солнца в данном месте./**/</w:t>
      </w:r>
    </w:p>
    <w:p>
      <w:pPr>
        <w:pStyle w:val="Normal"/>
        <w:bidi w:val="0"/>
        <w:spacing w:before="0" w:after="0"/>
        <w:ind w:left="0" w:right="0" w:firstLine="567"/>
        <w:rPr/>
      </w:pPr>
      <w:r>
        <w:rPr/>
        <w:t>/*/ Примечание. Рассмотрение других 1250 случаев дало несколько иные результаты. Для установления строгих соответствий вероятно потребуется большая работа. /**/ Примечание. Иногда зодиакальные "размеры" XII дома могут увеличить процент смертных случаев в XI месяце. Так, например, Фр.Жамм умер 1.11.1938, а дата его рождения 2.12.1868, что позволяет нам отнести его смерть к 11-му месяцу, несмотря на то, что это произошло уже в XII доме, если мы покажем его СО. То же самое относится к основательнице Пор-Рояля, которая умерла за 2 дня до своего 12-того месяца и других лиц. Эти данные взяты из биографического словаря П.Грималя./</w:t>
      </w:r>
    </w:p>
    <w:p>
      <w:pPr>
        <w:pStyle w:val="Normal"/>
        <w:bidi w:val="0"/>
        <w:spacing w:before="0" w:after="0"/>
        <w:ind w:left="0" w:right="0" w:firstLine="567"/>
        <w:rPr/>
      </w:pPr>
      <w:r>
        <w:rPr/>
        <w:t>Характерно, что 10-й месяц, соответствующий Х дому - дому действия - вступает в противоречие со смертью и в нашем распределении дает самый низкий показатель /-24/. Действие несовместимо с трупным окоченением.</w:t>
      </w:r>
    </w:p>
    <w:p>
      <w:pPr>
        <w:pStyle w:val="Normal"/>
        <w:bidi w:val="0"/>
        <w:spacing w:before="0" w:after="0"/>
        <w:ind w:left="0" w:right="0" w:firstLine="567"/>
        <w:rPr/>
      </w:pPr>
      <w:r>
        <w:rPr/>
        <w:t>В "Словаре" не всегда указывается причина смерти, но, по-видимому, есть связь между нею и месяцем, к которому относится смерть. Так, кончина после долгой болезни /Юм и Гюнсманс/ бесспорно увеличивает количество смертей, последовавших в IV месяце /IV дом - дом окончания вещей/.</w:t>
      </w:r>
    </w:p>
    <w:p>
      <w:pPr>
        <w:pStyle w:val="Normal"/>
        <w:bidi w:val="0"/>
        <w:spacing w:before="0" w:after="0"/>
        <w:ind w:left="0" w:right="0" w:firstLine="567"/>
        <w:rPr/>
      </w:pPr>
      <w:r>
        <w:rPr/>
        <w:t>Эти 1414 случаев включают в себя 112 случаев насильственной смерти:</w:t>
      </w:r>
    </w:p>
    <w:p>
      <w:pPr>
        <w:pStyle w:val="Normal"/>
        <w:bidi w:val="0"/>
        <w:spacing w:before="0" w:after="0"/>
        <w:ind w:left="0" w:right="0" w:firstLine="567"/>
        <w:rPr/>
      </w:pPr>
      <w:r>
        <w:rPr/>
        <w:t>11 в 1-м месяце /4- убийства или смерть от ран, 3</w:t>
      </w:r>
    </w:p>
    <w:p>
      <w:pPr>
        <w:pStyle w:val="Normal"/>
        <w:bidi w:val="0"/>
        <w:spacing w:before="0" w:after="0"/>
        <w:ind w:left="0" w:right="0" w:firstLine="567"/>
        <w:rPr/>
      </w:pPr>
      <w:r>
        <w:rPr/>
        <w:t>несчастные случаи, 3 - казни, 1 - самоубийство/.</w:t>
      </w:r>
    </w:p>
    <w:p>
      <w:pPr>
        <w:pStyle w:val="Normal"/>
        <w:bidi w:val="0"/>
        <w:spacing w:before="0" w:after="0"/>
        <w:ind w:left="0" w:right="0" w:firstLine="567"/>
        <w:rPr/>
      </w:pPr>
      <w:r>
        <w:rPr/>
        <w:t>8 во 2-м /4 убийства, 2 несчастных случая, 1 казнь,</w:t>
      </w:r>
    </w:p>
    <w:p>
      <w:pPr>
        <w:pStyle w:val="Normal"/>
        <w:bidi w:val="0"/>
        <w:spacing w:before="0" w:after="0"/>
        <w:ind w:left="0" w:right="0" w:firstLine="567"/>
        <w:rPr/>
      </w:pPr>
      <w:r>
        <w:rPr/>
        <w:t>самоубийство/.</w:t>
      </w:r>
    </w:p>
    <w:p>
      <w:pPr>
        <w:pStyle w:val="Normal"/>
        <w:bidi w:val="0"/>
        <w:spacing w:before="0" w:after="0"/>
        <w:ind w:left="0" w:right="0" w:firstLine="567"/>
        <w:rPr/>
      </w:pPr>
      <w:r>
        <w:rPr/>
        <w:t>8 в 3-м /4 убийства, 3 казни, 1 несчастный случай/.</w:t>
      </w:r>
    </w:p>
    <w:p>
      <w:pPr>
        <w:pStyle w:val="Normal"/>
        <w:bidi w:val="0"/>
        <w:spacing w:before="0" w:after="0"/>
        <w:ind w:left="0" w:right="0" w:firstLine="567"/>
        <w:rPr/>
      </w:pPr>
      <w:r>
        <w:rPr/>
        <w:t>8 в 4-м / 6 убийств, 2 казни/.</w:t>
      </w:r>
    </w:p>
    <w:p>
      <w:pPr>
        <w:pStyle w:val="Normal"/>
        <w:bidi w:val="0"/>
        <w:spacing w:before="0" w:after="0"/>
        <w:ind w:left="0" w:right="0" w:firstLine="567"/>
        <w:rPr/>
      </w:pPr>
      <w:r>
        <w:rPr/>
        <w:t>12 в 5-м /5 убийств, 5 казней, 1 несчастный случай, 1</w:t>
      </w:r>
    </w:p>
    <w:p>
      <w:pPr>
        <w:pStyle w:val="Normal"/>
        <w:bidi w:val="0"/>
        <w:spacing w:before="0" w:after="0"/>
        <w:ind w:left="0" w:right="0" w:firstLine="567"/>
        <w:rPr/>
      </w:pPr>
      <w:r>
        <w:rPr/>
        <w:t>самоубийство/.</w:t>
      </w:r>
    </w:p>
    <w:p>
      <w:pPr>
        <w:pStyle w:val="Normal"/>
        <w:bidi w:val="0"/>
        <w:spacing w:before="0" w:after="0"/>
        <w:ind w:left="0" w:right="0" w:firstLine="567"/>
        <w:rPr/>
      </w:pPr>
      <w:r>
        <w:rPr/>
        <w:t>16 в 6-м /5 казней, 4 несчастных случая, 3 убийства и 4</w:t>
      </w:r>
    </w:p>
    <w:p>
      <w:pPr>
        <w:pStyle w:val="Normal"/>
        <w:bidi w:val="0"/>
        <w:spacing w:before="0" w:after="0"/>
        <w:ind w:left="0" w:right="0" w:firstLine="567"/>
        <w:rPr/>
      </w:pPr>
      <w:r>
        <w:rPr/>
        <w:t>самоубийства/.</w:t>
      </w:r>
    </w:p>
    <w:p>
      <w:pPr>
        <w:pStyle w:val="Normal"/>
        <w:bidi w:val="0"/>
        <w:spacing w:before="0" w:after="0"/>
        <w:ind w:left="0" w:right="0" w:firstLine="567"/>
        <w:rPr/>
      </w:pPr>
      <w:r>
        <w:rPr/>
        <w:t>11 в 7-м /7 убийств, 3 казни, 1 несчастный случай/.</w:t>
      </w:r>
    </w:p>
    <w:p>
      <w:pPr>
        <w:pStyle w:val="Normal"/>
        <w:bidi w:val="0"/>
        <w:spacing w:before="0" w:after="0"/>
        <w:ind w:left="0" w:right="0" w:firstLine="567"/>
        <w:rPr/>
      </w:pPr>
      <w:r>
        <w:rPr/>
        <w:t>5 в 8-м /2 убийства, 2 казни, 1 несчастный случай/.</w:t>
      </w:r>
    </w:p>
    <w:p>
      <w:pPr>
        <w:pStyle w:val="Normal"/>
        <w:bidi w:val="0"/>
        <w:spacing w:before="0" w:after="0"/>
        <w:ind w:left="0" w:right="0" w:firstLine="567"/>
        <w:rPr/>
      </w:pPr>
      <w:r>
        <w:rPr/>
        <w:t>7 в 9-м /4 казни, 2 убийства, 1 несчастный случай/.</w:t>
      </w:r>
    </w:p>
    <w:p>
      <w:pPr>
        <w:pStyle w:val="Normal"/>
        <w:bidi w:val="0"/>
        <w:spacing w:before="0" w:after="0"/>
        <w:ind w:left="0" w:right="0" w:firstLine="567"/>
        <w:rPr/>
      </w:pPr>
      <w:r>
        <w:rPr/>
        <w:t>5 в 10-м /3 казни, 1 несчастный случай, 1 самоубийство/.</w:t>
      </w:r>
    </w:p>
    <w:p>
      <w:pPr>
        <w:pStyle w:val="Normal"/>
        <w:bidi w:val="0"/>
        <w:spacing w:before="0" w:after="0"/>
        <w:ind w:left="0" w:right="0" w:firstLine="567"/>
        <w:rPr/>
      </w:pPr>
      <w:r>
        <w:rPr/>
        <w:t>10 в 11-м /7 убийств, 3 казни/.</w:t>
      </w:r>
    </w:p>
    <w:p>
      <w:pPr>
        <w:pStyle w:val="Normal"/>
        <w:bidi w:val="0"/>
        <w:spacing w:before="0" w:after="0"/>
        <w:ind w:left="0" w:right="0" w:firstLine="567"/>
        <w:rPr/>
      </w:pPr>
      <w:r>
        <w:rPr/>
        <w:t>11 в 12-м /7 казней, 3 убийства, 1 самоубийство/.</w:t>
      </w:r>
    </w:p>
    <w:p>
      <w:pPr>
        <w:pStyle w:val="Normal"/>
        <w:bidi w:val="0"/>
        <w:spacing w:before="0" w:after="0"/>
        <w:ind w:left="0" w:right="0" w:firstLine="567"/>
        <w:rPr/>
      </w:pPr>
      <w:r>
        <w:rPr/>
        <w:t>Кривая насильственных смертей не соответствует полученному распределению, т.к. наиболее сопутствующим смерти здесь является VI месяц /может быть в связи с большим количеством самоубийств, которые в некоторых случаях можно рассматривать как форму психического заболевания. /Примечание: Среди естественных смертей душевнобольных, последовавших в VI месяце, можно назвать смерть де Сада и Жанны Блаженной//. 8-й и 10-й месяцы дают самые низкие показатели. Может быть 8-й дом сильнее влияет на естественную смерть?</w:t>
      </w:r>
    </w:p>
    <w:p>
      <w:pPr>
        <w:pStyle w:val="Normal"/>
        <w:bidi w:val="0"/>
        <w:spacing w:before="0" w:after="0"/>
        <w:ind w:left="0" w:right="0" w:firstLine="567"/>
        <w:rPr/>
      </w:pPr>
      <w:r>
        <w:rPr/>
        <w:t>Если мы вычтем эти 112 случаев, у нас останется 1302 случая естественной смерти /среднее значение 108,5/: 90 в 1-м месяце /-18,5/ 106 во 2-м /-2,5/ и т.д. /см. стр.127/.</w:t>
      </w:r>
    </w:p>
    <w:p>
      <w:pPr>
        <w:pStyle w:val="Normal"/>
        <w:bidi w:val="0"/>
        <w:spacing w:before="0" w:after="0"/>
        <w:ind w:left="0" w:right="0" w:firstLine="567"/>
        <w:rPr/>
      </w:pPr>
      <w:r>
        <w:rPr/>
        <w:t>Эти цифры опять указывают на связанную со смертью природу 8-го месяца - разница между 7 и 8 месяцем составляет 27 случаев, между 8 и 9-м - 30, т.е. отклонения в 24,89% и 27,65%.</w:t>
      </w:r>
    </w:p>
    <w:p>
      <w:pPr>
        <w:pStyle w:val="Normal"/>
        <w:bidi w:val="0"/>
        <w:spacing w:before="0" w:after="0"/>
        <w:ind w:left="0" w:right="0" w:firstLine="567"/>
        <w:rPr/>
      </w:pPr>
      <w:r>
        <w:rPr/>
        <w:t>Нет смысла говорить об этом дальше. Астрологическая статистика неоднократно подтверждала, что в ее цифрах нет никаких следов влияния знаков и домов, и никто не подумал о возможности ошибки в выборе рабочих элементов. Кое-кто даже предлагал "изменить порядок" домов и на место I поставить XII, несмотря на то, что уже доказана "благоприятная" природа I и "неблагоприятная" XII дома.</w:t>
      </w:r>
    </w:p>
    <w:p>
      <w:pPr>
        <w:pStyle w:val="Normal"/>
        <w:bidi w:val="0"/>
        <w:spacing w:before="0" w:after="0"/>
        <w:ind w:left="0" w:right="0" w:firstLine="567"/>
        <w:rPr/>
      </w:pPr>
      <w:r>
        <w:rPr/>
        <w:t>То, что мы проделали в данной главе с VII и ХII домами, можно легко проделать и с другими, при том условии, конечно, что будет взята не смерть, а какая-то другая тема. Так, например, одно из статистических исследований, выполненное автором еще в юности, показало, что лучше всего вступать в брак в 7, 10, 1, 5 месяце индивидуального года, чем в другие его периоды.</w:t>
      </w:r>
    </w:p>
    <w:p>
      <w:pPr>
        <w:pStyle w:val="Normal"/>
        <w:bidi w:val="0"/>
        <w:spacing w:before="0" w:after="0"/>
        <w:ind w:left="0" w:right="0" w:firstLine="567"/>
        <w:rPr/>
      </w:pPr>
      <w:r>
        <w:rPr/>
        <w:t>Добавим, что конфигурации, образуемые Серединой Неба в ее круговом движении, тоже играют определенную роль /в момент основания Теософского Общества Середина Неба СО была в совпадении с Солнцем/, но, по-видимому, она не так важна, как роль АС в жизни субъекта.</w:t>
      </w:r>
    </w:p>
    <w:p>
      <w:pPr>
        <w:pStyle w:val="Normal"/>
        <w:bidi w:val="0"/>
        <w:spacing w:before="0" w:after="0"/>
        <w:ind w:left="0" w:right="0" w:firstLine="567"/>
        <w:rPr/>
      </w:pPr>
      <w:r>
        <w:rPr/>
        <w:t>XII. Дополнительная система датировки событий.</w:t>
      </w:r>
    </w:p>
    <w:p>
      <w:pPr>
        <w:pStyle w:val="Normal"/>
        <w:bidi w:val="0"/>
        <w:spacing w:before="0" w:after="0"/>
        <w:ind w:left="0" w:right="0" w:firstLine="567"/>
        <w:rPr/>
      </w:pPr>
      <w:r>
        <w:rPr/>
        <w:t>Ж.Мери, родившийся в Нормандии 7.04.1876 около 10 ч 30 мин утра и скончавшийся в Париже 1.11.1949, в 1947 г. опубликовал книгу, имеющую прямое отношение к СО, но с очень неудачным заглавием: "Лунные месяцы в астрологии". Несмотря на то, что слово "Лунный месяц" обычно используется либо для обозначения совокупности показателей /ensemble/ Лунного месяца, либо для обозначения новой Луны, Мери употребляет его, во-первых, как указание долготы Луны в карте СО и, во-вторых, как указание ее последовательных положений, начиная с этого момента, размещенных во времени, равном 28 дням 2 ч 19 минутам.</w:t>
      </w:r>
    </w:p>
    <w:p>
      <w:pPr>
        <w:pStyle w:val="Normal"/>
        <w:bidi w:val="0"/>
        <w:spacing w:before="0" w:after="0"/>
        <w:ind w:left="0" w:right="0" w:firstLine="567"/>
        <w:rPr/>
      </w:pPr>
      <w:r>
        <w:rPr/>
        <w:t>По логике, следовало бы употребить для этих положений Луны более подходящее словосочетание, например, "месячные отметки", но многие астрологи часто изобретают свои собственные термины, что приводит к путанице, и Мери тоже, к сожалению, не избежал этого.</w:t>
      </w:r>
    </w:p>
    <w:p>
      <w:pPr>
        <w:pStyle w:val="Normal"/>
        <w:bidi w:val="0"/>
        <w:spacing w:before="0" w:after="0"/>
        <w:ind w:left="0" w:right="0" w:firstLine="567"/>
        <w:rPr/>
      </w:pPr>
      <w:r>
        <w:rPr/>
        <w:t>Его читателям можно посоветовать взять положения Луны в 2-х последовательных СО - отделенных друг от друга примерно на 120 140 градусов - разделить эту дугу на 13 частей /или даже на 12, чтобы возвратить ее положения к более правдоподобной для каждого месяца дате/. Это более простой и быстрый способ вычислений, чем тот, который отстаивает Мери. Трудно представить себе, что он не заметил простой вещи - нужно только привести в соответствие участки дуги, разделяющие 2 годичных положения Луны с периодами астрологического года и потом заняться истолкованием конфигураций, образуемых нашим спутником. Очевидно, есть некоторое различие между положениями, вычисляемыми каждые 28 дней 2 ч 19 мин, и более простым дроблением дуги, делящим положения Луны в двух последовательных СО на 12 или 13. Однако, Мери пытался установить не точную дату события, а его приблизительный период и общую атмосферу месяца, поэтому данное различие не играло для него роли. Методическая проверка его данных говорит о том, что в некоторых случаях более точным оказывается упрощенный прием, в других - способ вычисления, предложенный Мери. Это и есть то самое таинственное явление, которое вызывает "колебание" определенных карт рождения в сторону той или иной системы дирекций.</w:t>
      </w:r>
    </w:p>
    <w:p>
      <w:pPr>
        <w:pStyle w:val="Normal"/>
        <w:bidi w:val="0"/>
        <w:spacing w:before="0" w:after="0"/>
        <w:ind w:left="0" w:right="0" w:firstLine="567"/>
        <w:rPr/>
      </w:pPr>
      <w:r>
        <w:rPr/>
        <w:t>Чтобы наглядно показать это, возьмем наш пример СО 1.01.1936 1 ч 19 мин 55 сек пополудни /время по Гринвичу/, представленного в I главе и соответствующего смерти матери 22.05.</w:t>
      </w:r>
    </w:p>
    <w:p>
      <w:pPr>
        <w:pStyle w:val="Normal"/>
        <w:bidi w:val="0"/>
        <w:spacing w:before="0" w:after="0"/>
        <w:ind w:left="0" w:right="0" w:firstLine="567"/>
        <w:rPr/>
      </w:pPr>
      <w:r>
        <w:rPr/>
        <w:t>Согласно Мери, нужно определить положения Луны для: 11 февраля 1936: 15 ч 39 мин, т.е. 7 град. 51 мин. Весов 10 марта 17 ч 58 мин, т.е. 17 град. 35 мин. Весов</w:t>
      </w:r>
    </w:p>
    <w:p>
      <w:pPr>
        <w:pStyle w:val="Normal"/>
        <w:bidi w:val="0"/>
        <w:spacing w:before="0" w:after="0"/>
        <w:ind w:left="0" w:right="0" w:firstLine="567"/>
        <w:rPr/>
      </w:pPr>
      <w:r>
        <w:rPr/>
        <w:t>7 апреля 20 ч 17 мин, т.е. 27 град. 37 мин. Весов</w:t>
      </w:r>
    </w:p>
    <w:p>
      <w:pPr>
        <w:pStyle w:val="Normal"/>
        <w:bidi w:val="0"/>
        <w:spacing w:before="0" w:after="0"/>
        <w:ind w:left="0" w:right="0" w:firstLine="567"/>
        <w:rPr/>
      </w:pPr>
      <w:r>
        <w:rPr/>
        <w:t>5 мая 22 ч 36 мин, т.е. 7 град.38 мин. Скорпиона</w:t>
      </w:r>
    </w:p>
    <w:p>
      <w:pPr>
        <w:pStyle w:val="Normal"/>
        <w:bidi w:val="0"/>
        <w:spacing w:before="0" w:after="0"/>
        <w:ind w:left="0" w:right="0" w:firstLine="567"/>
        <w:rPr/>
      </w:pPr>
      <w:r>
        <w:rPr/>
        <w:t>3 июня 0 ч 55 мин, т.е. 17 град.25 мин. Скорпиона и т.д. 22.05 Луна находилась примерно в 13-ом град. Скорпиона без характерных аспектов /если не учитывать полуквадрат к натальной Венере, управительнице VIII дома карты рождения/, т.к. она миновала квадрат к годичному Меркурию и вступает в секстиль к радикальному Юпитеру.</w:t>
      </w:r>
    </w:p>
    <w:p>
      <w:pPr>
        <w:pStyle w:val="Normal"/>
        <w:bidi w:val="0"/>
        <w:spacing w:before="0" w:after="0"/>
        <w:ind w:left="0" w:right="0" w:firstLine="567"/>
        <w:rPr/>
      </w:pPr>
      <w:r>
        <w:rPr/>
        <w:t>Предлагаемый нами расчет гораздо более прост, т.к. нужно взять дугу между 28 град.35 мин. Девы /это положение Луны в СО 1936 г./ и 6 град.29 мин. Водолея /положение Луны в годовщину 1937/ и разделить эти 127 град.54 мин. на 12 месяцев /52 недели или 364,4 дня - что даст дневное движение в 21 град./. Положение Луны для смерти матери - 13 град. 45 мин. Скорпиона, но разница очень невелика, и ничто не говорит нам о преимуществе метода "Лунных месяцев" Мери.</w:t>
      </w:r>
    </w:p>
    <w:p>
      <w:pPr>
        <w:pStyle w:val="Normal"/>
        <w:bidi w:val="0"/>
        <w:spacing w:before="0" w:after="0"/>
        <w:ind w:left="0" w:right="0" w:firstLine="567"/>
        <w:rPr/>
      </w:pPr>
      <w:r>
        <w:rPr/>
        <w:t>Так как речь идет о "богатой" астрологической системе, т.е. о системе представляющей большое количество конфигураций в течение каждого года, в ней редко отсутствуют характерные аспекты. Это положение является исключением.</w:t>
      </w:r>
    </w:p>
    <w:p>
      <w:pPr>
        <w:pStyle w:val="Normal"/>
        <w:bidi w:val="0"/>
        <w:spacing w:before="0" w:after="0"/>
        <w:ind w:left="0" w:right="0" w:firstLine="567"/>
        <w:rPr/>
      </w:pPr>
      <w:r>
        <w:rPr/>
        <w:t>Чтобы не выходить за рамки нашего примера, добавим, что субъект, карту которого мы рассматриваем, погиб в автомобильной катастрофе недалеко от Парижа /где он проживал в то время/ 27 июля 1961 и что в тот момент Луна, управительница годичного АС, находилась точно в оппозиции к Урану, управителю VIII и IX домов СО 1961 г. /начальное положение Луны - 7град. 37 мин. Стрельца, ее положение в день СО после смерти - 1 град.48 мин. Тельца/.</w:t>
      </w:r>
    </w:p>
    <w:p>
      <w:pPr>
        <w:pStyle w:val="Normal"/>
        <w:bidi w:val="0"/>
        <w:spacing w:before="0" w:after="0"/>
        <w:ind w:left="0" w:right="0" w:firstLine="567"/>
        <w:rPr/>
      </w:pPr>
      <w:r>
        <w:rPr/>
        <w:t>Вот значения положений Луны в СО, которые Мери приводит в своей книге:</w:t>
      </w:r>
    </w:p>
    <w:p>
      <w:pPr>
        <w:pStyle w:val="Normal"/>
        <w:bidi w:val="0"/>
        <w:spacing w:before="0" w:after="0"/>
        <w:ind w:left="0" w:right="0" w:firstLine="567"/>
        <w:rPr/>
      </w:pPr>
      <w:r>
        <w:rPr/>
        <w:t>В Овне - Луна говорит о том, что год будет подвижным, переменчивым, согласно значению занимаемого дома, нужно наблюдать значения для всех других положений в домах.</w:t>
      </w:r>
    </w:p>
    <w:p>
      <w:pPr>
        <w:pStyle w:val="Normal"/>
        <w:bidi w:val="0"/>
        <w:spacing w:before="0" w:after="0"/>
        <w:ind w:left="0" w:right="0" w:firstLine="567"/>
        <w:rPr/>
      </w:pPr>
      <w:r>
        <w:rPr/>
        <w:t>В Тельце - предсказывает благоприятный период года, способствующий предприятиям, преодолению трудностей моральных, материальных и физических. Успехи в делах.</w:t>
      </w:r>
    </w:p>
    <w:p>
      <w:pPr>
        <w:pStyle w:val="Normal"/>
        <w:bidi w:val="0"/>
        <w:spacing w:before="0" w:after="0"/>
        <w:ind w:left="0" w:right="0" w:firstLine="567"/>
        <w:rPr/>
      </w:pPr>
      <w:r>
        <w:rPr/>
        <w:t>В Близнецах - стремится к созданию сложных положений. Частые перемещения. Предсказание какого-то изменения.</w:t>
      </w:r>
    </w:p>
    <w:p>
      <w:pPr>
        <w:pStyle w:val="Normal"/>
        <w:bidi w:val="0"/>
        <w:spacing w:before="0" w:after="0"/>
        <w:ind w:left="0" w:right="0" w:firstLine="567"/>
        <w:rPr/>
      </w:pPr>
      <w:r>
        <w:rPr/>
        <w:t>В Раке - хорошая реакция, обусловленная активным воображением и психическим равновесием, период, когда увеличиваются шансы на преодоление трудностей, обозначенных домом, в котором она находится.</w:t>
      </w:r>
    </w:p>
    <w:p>
      <w:pPr>
        <w:pStyle w:val="Normal"/>
        <w:bidi w:val="0"/>
        <w:spacing w:before="0" w:after="0"/>
        <w:ind w:left="0" w:right="0" w:firstLine="567"/>
        <w:rPr/>
      </w:pPr>
      <w:r>
        <w:rPr/>
        <w:t>Во Льве - показывает условия, при которых проявляются значения содержащих Луну домов.</w:t>
      </w:r>
    </w:p>
    <w:p>
      <w:pPr>
        <w:pStyle w:val="Normal"/>
        <w:bidi w:val="0"/>
        <w:spacing w:before="0" w:after="0"/>
        <w:ind w:left="0" w:right="0" w:firstLine="567"/>
        <w:rPr/>
      </w:pPr>
      <w:r>
        <w:rPr/>
        <w:t>В Деве - период практических воплощений, однако опасно проявление неблагоразумия, согласно значению содержащего Луну дома.</w:t>
      </w:r>
    </w:p>
    <w:p>
      <w:pPr>
        <w:pStyle w:val="Normal"/>
        <w:bidi w:val="0"/>
        <w:spacing w:before="0" w:after="0"/>
        <w:ind w:left="0" w:right="0" w:firstLine="567"/>
        <w:rPr/>
      </w:pPr>
      <w:r>
        <w:rPr/>
        <w:t>В Весах - благоприятствует общественным и чувственным связям, однако они могут быть скомпроментированы неуравновешенным чувственным направлением. Отсюда возникает опасность разрыва или потрясений в связях и совместной работе.</w:t>
      </w:r>
    </w:p>
    <w:p>
      <w:pPr>
        <w:pStyle w:val="Normal"/>
        <w:bidi w:val="0"/>
        <w:spacing w:before="0" w:after="0"/>
        <w:ind w:left="0" w:right="0" w:firstLine="567"/>
        <w:rPr/>
      </w:pPr>
      <w:r>
        <w:rPr/>
        <w:t>В Скорпионе - говорит о периоде года, связанном с неприятностями в том смысле, который имеет занимаемый ею дом. Связи субъекта обусловливают какие-то столкновения.</w:t>
      </w:r>
    </w:p>
    <w:p>
      <w:pPr>
        <w:pStyle w:val="Normal"/>
        <w:bidi w:val="0"/>
        <w:spacing w:before="0" w:after="0"/>
        <w:ind w:left="0" w:right="0" w:firstLine="567"/>
        <w:rPr/>
      </w:pPr>
      <w:r>
        <w:rPr/>
        <w:t>В Водолее - о плодотворной деятельности при нахождении в счастливых домах, о препятствиях - в несчастливых. Большое влияние неудач. Частые перемещения.</w:t>
      </w:r>
    </w:p>
    <w:p>
      <w:pPr>
        <w:pStyle w:val="Normal"/>
        <w:bidi w:val="0"/>
        <w:spacing w:before="0" w:after="0"/>
        <w:ind w:left="0" w:right="0" w:firstLine="567"/>
        <w:rPr/>
      </w:pPr>
      <w:r>
        <w:rPr/>
        <w:t>В Рыбах - о годе, насыщенном планами. Воплощение финансовых проектов, но не отличающееся постоянством, что связано со смыслом занимаемого дома.</w:t>
      </w:r>
    </w:p>
    <w:p>
      <w:pPr>
        <w:pStyle w:val="Normal"/>
        <w:bidi w:val="0"/>
        <w:spacing w:before="0" w:after="0"/>
        <w:ind w:left="0" w:right="0" w:firstLine="567"/>
        <w:rPr/>
      </w:pPr>
      <w:r>
        <w:rPr/>
        <w:t>В годичных домах:</w:t>
      </w:r>
    </w:p>
    <w:p>
      <w:pPr>
        <w:pStyle w:val="Normal"/>
        <w:bidi w:val="0"/>
        <w:spacing w:before="0" w:after="0"/>
        <w:ind w:left="0" w:right="0" w:firstLine="567"/>
        <w:rPr/>
      </w:pPr>
      <w:r>
        <w:rPr/>
        <w:t>В I доме - благоприятная: дает направление к изменениям. Женское счастливое влияние на год и месяц; неблагоприятная: неустойчивость в планах, нужно следить за здоровьем, особенно в женских картах.</w:t>
      </w:r>
    </w:p>
    <w:p>
      <w:pPr>
        <w:pStyle w:val="Normal"/>
        <w:bidi w:val="0"/>
        <w:spacing w:before="0" w:after="0"/>
        <w:ind w:left="0" w:right="0" w:firstLine="567"/>
        <w:rPr/>
      </w:pPr>
      <w:r>
        <w:rPr/>
        <w:t>Во II доме - благоприятная: удачное претворение в жизнь финансовых проектов. Увеличивает прибыли. Неблагоприятная - год и месяц, не способствующие интересам субъекта, период, связанный с переменами. Наблюдаются то прибыли, то потери.</w:t>
      </w:r>
    </w:p>
    <w:p>
      <w:pPr>
        <w:pStyle w:val="Normal"/>
        <w:bidi w:val="0"/>
        <w:spacing w:before="0" w:after="0"/>
        <w:ind w:left="0" w:right="0" w:firstLine="567"/>
        <w:rPr/>
      </w:pPr>
      <w:r>
        <w:rPr/>
        <w:t>В III доме - благоприятная: путешествия или частые небольшие перемещения. Субъект доволен братьями, сестрами или соседями. Время, благоприятное для учебных занятий. Неблагоприятная - перемещения, которым сопутствуют неприятности; препятствия, чинимые близкими людьми.</w:t>
      </w:r>
    </w:p>
    <w:p>
      <w:pPr>
        <w:pStyle w:val="Normal"/>
        <w:bidi w:val="0"/>
        <w:spacing w:before="0" w:after="0"/>
        <w:ind w:left="0" w:right="0" w:firstLine="567"/>
        <w:rPr/>
      </w:pPr>
      <w:r>
        <w:rPr/>
        <w:t>В IV доме - благоприятная: благоприятствует семейной жизни. Удовлетворяющая субъекта перемена места жительства. Период, благоприятный для дел, связанных с недвижимостью, приобретениями и продажами, для вопросов, связанных с наследством. Неблагоприятная - препятствия на пути реализации планов по перемене места жительства или перемена, сопряженная с трудностями. Опасность для отца или для матери.</w:t>
      </w:r>
    </w:p>
    <w:p>
      <w:pPr>
        <w:pStyle w:val="Normal"/>
        <w:bidi w:val="0"/>
        <w:spacing w:before="0" w:after="0"/>
        <w:ind w:left="0" w:right="0" w:firstLine="567"/>
        <w:rPr/>
      </w:pPr>
      <w:r>
        <w:rPr/>
        <w:t>В V доме - благоприятная: в знаке плодородия благоприятствует беременности. Новое чувство. Удача в биржевых спекуляциях. Неблагоприятная - неустойчивость чувств, которую субъект передает кому-то или от кого-то получает. Неприятности, обусловленные любовными связями. Трудная беременность. Заботы, связанные с детьми.</w:t>
      </w:r>
    </w:p>
    <w:p>
      <w:pPr>
        <w:pStyle w:val="Normal"/>
        <w:bidi w:val="0"/>
        <w:spacing w:before="0" w:after="0"/>
        <w:ind w:left="0" w:right="0" w:firstLine="567"/>
        <w:rPr/>
      </w:pPr>
      <w:r>
        <w:rPr/>
        <w:t>В VI доме - благоприятная: слабое здоровье, но связанные с ним трудности кратковременны. Неблагоприятные: сильное ухудшение здоровья.</w:t>
      </w:r>
    </w:p>
    <w:p>
      <w:pPr>
        <w:pStyle w:val="Normal"/>
        <w:bidi w:val="0"/>
        <w:spacing w:before="0" w:after="0"/>
        <w:ind w:left="0" w:right="0" w:firstLine="567"/>
        <w:rPr/>
      </w:pPr>
      <w:r>
        <w:rPr/>
        <w:t>В VII доме - благоприятная: время, благоприятное для вступления в брак, для связей и договоров. Неблагоприятная неустойчивость в домашних делах, в связях. Расстройство или задержка в претворении планов относительно союза или совместной работы. Неудачный процесс.</w:t>
      </w:r>
    </w:p>
    <w:p>
      <w:pPr>
        <w:pStyle w:val="Normal"/>
        <w:bidi w:val="0"/>
        <w:spacing w:before="0" w:after="0"/>
        <w:ind w:left="0" w:right="0" w:firstLine="567"/>
        <w:rPr/>
      </w:pPr>
      <w:r>
        <w:rPr/>
        <w:t>В VIII доме - благоприятная: хорошее финансовое положение супруга или супруги. Обретение благ после траура. Неблагоприятная: ослабление жизненных сил для супруги или, в женской карте, для супруга. Бурный период.</w:t>
      </w:r>
    </w:p>
    <w:p>
      <w:pPr>
        <w:pStyle w:val="Normal"/>
        <w:bidi w:val="0"/>
        <w:spacing w:before="0" w:after="0"/>
        <w:ind w:left="0" w:right="0" w:firstLine="567"/>
        <w:rPr/>
      </w:pPr>
      <w:r>
        <w:rPr/>
        <w:t>В IX доме - благоприятная: счастливые, приятные путешествия. Развитие в каком-то психическом направлении. Неблагоприятная - опасности в путешествии. Смута и беспорядок в душе.</w:t>
      </w:r>
    </w:p>
    <w:p>
      <w:pPr>
        <w:pStyle w:val="Normal"/>
        <w:bidi w:val="0"/>
        <w:spacing w:before="0" w:after="0"/>
        <w:ind w:left="0" w:right="0" w:firstLine="567"/>
        <w:rPr/>
      </w:pPr>
      <w:r>
        <w:rPr/>
        <w:t>В X доме - благоприятная: развитие ситуации, изменение занятий при хороших условиях. Благоденствие, популярность. Неблагоприятная - беспорядок в положении субъекта, ему сложно остановиться на каком либо занятии. Трудное время.</w:t>
      </w:r>
    </w:p>
    <w:p>
      <w:pPr>
        <w:pStyle w:val="Normal"/>
        <w:bidi w:val="0"/>
        <w:spacing w:before="0" w:after="0"/>
        <w:ind w:left="0" w:right="0" w:firstLine="567"/>
        <w:rPr/>
      </w:pPr>
      <w:r>
        <w:rPr/>
        <w:t>В ХI доме - благоприятная: много друзей, новые дружеские и общественные связи. Поддержка со стороны женщины. Неблагоприятная - дружеские связи многочисленны, но неустойчивы. Обещание поддержки, которые не выполняются. Неблагоприятное влияние женщины, принадлежащей к кругу знакомых субъекта.</w:t>
      </w:r>
    </w:p>
    <w:p>
      <w:pPr>
        <w:pStyle w:val="Normal"/>
        <w:bidi w:val="0"/>
        <w:spacing w:before="0" w:after="0"/>
        <w:ind w:left="0" w:right="0" w:firstLine="567"/>
        <w:rPr/>
      </w:pPr>
      <w:r>
        <w:rPr/>
        <w:t>В XII доме - благоприятная: покровительство, защищающее от моральных и материальных невзгод. Время, благоприятное для психологической ориентации. Неблагоприятная - неприятности и осложнения, обусловленные женщиной. Хронические ухудшения здоровья. Период испытаний.</w:t>
      </w:r>
    </w:p>
    <w:p>
      <w:pPr>
        <w:pStyle w:val="Normal"/>
        <w:bidi w:val="0"/>
        <w:spacing w:before="0" w:after="0"/>
        <w:ind w:left="0" w:right="0" w:firstLine="567"/>
        <w:rPr/>
      </w:pPr>
      <w:r>
        <w:rPr/>
        <w:t>А вот как Мери истолковывает Лунные конфигурации в дуге, отделяющей одно положение Луны в СО от другого:</w:t>
      </w:r>
    </w:p>
    <w:p>
      <w:pPr>
        <w:pStyle w:val="Normal"/>
        <w:bidi w:val="0"/>
        <w:spacing w:before="0" w:after="0"/>
        <w:ind w:left="0" w:right="0" w:firstLine="567"/>
        <w:rPr/>
      </w:pPr>
      <w:r>
        <w:rPr/>
        <w:t>В I доме - благоприятный аспект с Солнцем: говорит о гармоничном, эволюционном периоде месяца; авторитет и успех, личная активность. Неблагоприятный аспект с Солнцем: трудный месяц, непостоянство в усилиях и предприятиях.</w:t>
      </w:r>
    </w:p>
    <w:p>
      <w:pPr>
        <w:pStyle w:val="Normal"/>
        <w:bidi w:val="0"/>
        <w:spacing w:before="0" w:after="0"/>
        <w:ind w:left="0" w:right="0" w:firstLine="567"/>
        <w:rPr/>
      </w:pPr>
      <w:r>
        <w:rPr/>
        <w:t>Благоприятный аспект с Меркурием: благоприятствует связанным с Меркурием занятиям, учебе, коммерции. Неблагоприятный аспект с Меркурием: если Меркурий удален от Солнца не более, чем на 5 градусов, нужно остерегаться неустойчивости и нерешительности в мыслях, критики, обмана. Плохое состояние дел.</w:t>
      </w:r>
    </w:p>
    <w:p>
      <w:pPr>
        <w:pStyle w:val="Normal"/>
        <w:bidi w:val="0"/>
        <w:spacing w:before="0" w:after="0"/>
        <w:ind w:left="0" w:right="0" w:firstLine="567"/>
        <w:rPr/>
      </w:pPr>
      <w:r>
        <w:rPr/>
        <w:t>Благоприятный аспект с Венерой: месяц, благоприятный для любви, общественных связей; планов, связанных со вступлением в брак, артистических занятий или развития способностей, которые связаны с этим положением. Неблагоприятный аспект с Венерой: разочарование в любви, неустойчивость чувств. Опасности, обусловленные неблагоразумием в любовных делах.</w:t>
      </w:r>
    </w:p>
    <w:p>
      <w:pPr>
        <w:pStyle w:val="Normal"/>
        <w:bidi w:val="0"/>
        <w:spacing w:before="0" w:after="0"/>
        <w:ind w:left="0" w:right="0" w:firstLine="567"/>
        <w:rPr/>
      </w:pPr>
      <w:r>
        <w:rPr/>
        <w:t>Благоприятный аспект с Марсом: период месяца, благоприятный для действия, для преодоления трудностей. Неблагоприятный аспект с Марсом: неблагоразумие, опасные побуждения. Переутомление. Споры, соперничество, в которых виноват сам субъект. Нужно опасаться раздражительности.</w:t>
      </w:r>
    </w:p>
    <w:p>
      <w:pPr>
        <w:pStyle w:val="Normal"/>
        <w:bidi w:val="0"/>
        <w:spacing w:before="0" w:after="0"/>
        <w:ind w:left="0" w:right="0" w:firstLine="567"/>
        <w:rPr/>
      </w:pPr>
      <w:r>
        <w:rPr/>
        <w:t>Благоприятный аспект с Юпитером: хороший период для реализации того, что дает дружба, поддержка, хлопоты высокопоставленных лиц. Успех в судебных делах. Неблагоприятный аспект с Юпитером: неудача, обусловленная неправильной оценкой. Период застоя, препятствий предприятиям субъекта.</w:t>
      </w:r>
    </w:p>
    <w:p>
      <w:pPr>
        <w:pStyle w:val="Normal"/>
        <w:bidi w:val="0"/>
        <w:spacing w:before="0" w:after="0"/>
        <w:ind w:left="0" w:right="0" w:firstLine="567"/>
        <w:rPr/>
      </w:pPr>
      <w:r>
        <w:rPr/>
        <w:t>Благоприятный аспект с Сатурном: благоприятствует продолжительным предприятиям. Основательность начатых дел. Необходимость терпения в труде. Неблагоприятный аспект с Сатурном: препятствия и задержки во всех начинаниях. Несостоявшиеся проекты. Моральная и физическая депрессия.</w:t>
      </w:r>
    </w:p>
    <w:p>
      <w:pPr>
        <w:pStyle w:val="Normal"/>
        <w:bidi w:val="0"/>
        <w:spacing w:before="0" w:after="0"/>
        <w:ind w:left="0" w:right="0" w:firstLine="567"/>
        <w:rPr/>
      </w:pPr>
      <w:r>
        <w:rPr/>
        <w:t>Благоприятный аспект с Ураном: способствует своеобразию в делах, новым и смелым замыслам, основанным на личной предприимчивости. Благоприятное, неожиданное событие. Неблагоприятный аспект с Ураном: неожиданные неприятности, неожиданности, в которых виноват сам субъект. Нужно опасаться нетерпения, слишком бурных порывов. Возможность несчастного случая /в зависимости от положения Марса и Сатурна, полученных аспектов/.</w:t>
      </w:r>
    </w:p>
    <w:p>
      <w:pPr>
        <w:pStyle w:val="Normal"/>
        <w:bidi w:val="0"/>
        <w:spacing w:before="0" w:after="0"/>
        <w:ind w:left="0" w:right="0" w:firstLine="567"/>
        <w:rPr/>
      </w:pPr>
      <w:r>
        <w:rPr/>
        <w:t>Благоприятный аспект с Нептуном: способствует успешному проявлению артистических и мистических способностей. Развитие медиумических способностей. Интуиция. Неблагоприятный аспект с Нептуном: субъект подвержен влияниям, склонен к мечтательности и утопическим проектам. Во всем - отсутствие успеха и равновесия.</w:t>
      </w:r>
    </w:p>
    <w:p>
      <w:pPr>
        <w:pStyle w:val="Normal"/>
        <w:bidi w:val="0"/>
        <w:spacing w:before="0" w:after="0"/>
        <w:ind w:left="0" w:right="0" w:firstLine="567"/>
        <w:rPr/>
      </w:pPr>
      <w:r>
        <w:rPr/>
        <w:t>Во II доме:</w:t>
      </w:r>
    </w:p>
    <w:p>
      <w:pPr>
        <w:pStyle w:val="Normal"/>
        <w:bidi w:val="0"/>
        <w:spacing w:before="0" w:after="0"/>
        <w:ind w:left="0" w:right="0" w:firstLine="567"/>
        <w:rPr/>
      </w:pPr>
      <w:r>
        <w:rPr/>
        <w:t>Благоприятный аспект с Солнцем: Лунный месяц, благоприятный для интересов, прибылей, достигнутых посредством личного действия. Развитие в финансовых делах. Увеличение прибылей. Неблагоприятный аспект с Солнцем: денежные неприятности, большие убытки. Нужно опасаться неумеренных стремлений.</w:t>
      </w:r>
    </w:p>
    <w:p>
      <w:pPr>
        <w:pStyle w:val="Normal"/>
        <w:bidi w:val="0"/>
        <w:spacing w:before="0" w:after="0"/>
        <w:ind w:left="0" w:right="0" w:firstLine="567"/>
        <w:rPr/>
      </w:pPr>
      <w:r>
        <w:rPr/>
        <w:t>Благоприятный аспект с Меркурием: способствует прибылям, достигнутым посредством торговых операций, бумаг. Благоприятствует интересам, но скорее текущим, чем значительным. Неблагоприятный аспект с Меркурием: прибыли, полученные через мошенничество. Убытки, связанные с воровством или обманом.</w:t>
      </w:r>
    </w:p>
    <w:p>
      <w:pPr>
        <w:pStyle w:val="Normal"/>
        <w:bidi w:val="0"/>
        <w:spacing w:before="0" w:after="0"/>
        <w:ind w:left="0" w:right="0" w:firstLine="567"/>
        <w:rPr/>
      </w:pPr>
      <w:r>
        <w:rPr/>
        <w:t>Благоприятный аспект с Венерой: прибыли через использование любовных связей, торговлю предметами роскоши или искусства, через артистические занятия. Неблагоприятный аспект с Венерой: расходы. Влияние женщины, не способствующее сохранению прибылей. Неудачи в занятиях искусством, в занятиях, связанных с роскошью, украшениями.</w:t>
      </w:r>
    </w:p>
    <w:p>
      <w:pPr>
        <w:pStyle w:val="Normal"/>
        <w:bidi w:val="0"/>
        <w:spacing w:before="0" w:after="0"/>
        <w:ind w:left="0" w:right="0" w:firstLine="567"/>
        <w:rPr/>
      </w:pPr>
      <w:r>
        <w:rPr/>
        <w:t>Благоприятный аспект с Марсом: благоприятен для предприимчивости, источников прибыли. Возобновленная деятельность, увеличение финансовых успехов. Неблагоприятный аспект с Марсом: прибыли, за которыми следуют убытки. Неблагоразумие, легкомысленность в расходах. Неудачи в биржевых спекуляциях.</w:t>
      </w:r>
    </w:p>
    <w:p>
      <w:pPr>
        <w:pStyle w:val="Normal"/>
        <w:bidi w:val="0"/>
        <w:spacing w:before="0" w:after="0"/>
        <w:ind w:left="0" w:right="0" w:firstLine="567"/>
        <w:rPr/>
      </w:pPr>
      <w:r>
        <w:rPr/>
        <w:t>Благоприятный аспект с Юпитером: цветущий Лунный месяц. Увеличение прибылей. Предприятия, которым оказывается финансовая поддержка. Приобретение имущества. Улучшение финансовой ситуации. Неблагоприятный с Юпитером: биржевые спекуляции или предприятия, пагубные для интересов субъекта. Потеря денег. Ненадежность приобретенного имущества.</w:t>
      </w:r>
    </w:p>
    <w:p>
      <w:pPr>
        <w:pStyle w:val="Normal"/>
        <w:bidi w:val="0"/>
        <w:spacing w:before="0" w:after="0"/>
        <w:ind w:left="0" w:right="0" w:firstLine="567"/>
        <w:rPr/>
      </w:pPr>
      <w:r>
        <w:rPr/>
        <w:t>Благоприятный аспект с Сатурном: медленное, но надежное претворение в жизнь каких-то интересов в делах. В управлении финансовым имуществом нужно соблюдать осторожность. Неблагоприятный аспект с Сатурном: пагубная для дел задержка. Критический момент. Сложное положение с деньгами.</w:t>
      </w:r>
    </w:p>
    <w:p>
      <w:pPr>
        <w:pStyle w:val="Normal"/>
        <w:bidi w:val="0"/>
        <w:spacing w:before="0" w:after="0"/>
        <w:ind w:left="0" w:right="0" w:firstLine="567"/>
        <w:rPr/>
      </w:pPr>
      <w:r>
        <w:rPr/>
        <w:t>Благоприятный аспект с Ураном: чередование прибылей и убытков. Претворение в жизнь планов посредством быстрого и решительного действия. В денежных делах нужно соблюдать осторожность. Неблагоприятный с Ураном: внезапно возникшие денежные затруднения. Большие убытки. Отсутствие благоразумия в соблюдении своих интересов.</w:t>
      </w:r>
    </w:p>
    <w:p>
      <w:pPr>
        <w:pStyle w:val="Normal"/>
        <w:bidi w:val="0"/>
        <w:spacing w:before="0" w:after="0"/>
        <w:ind w:left="0" w:right="0" w:firstLine="567"/>
        <w:rPr/>
      </w:pPr>
      <w:r>
        <w:rPr/>
        <w:t>Благоприятный аспект с Нептуном: прибыли, получаемые благодаря счастливому вдохновению, психическим способностям, духовному опыту. Неблагоприятный с Нептуном: время полного развала. Таинственные потери. Недостаток умения при управлении денежными делами.</w:t>
      </w:r>
    </w:p>
    <w:p>
      <w:pPr>
        <w:pStyle w:val="Normal"/>
        <w:bidi w:val="0"/>
        <w:spacing w:before="0" w:after="0"/>
        <w:ind w:left="0" w:right="0" w:firstLine="567"/>
        <w:rPr/>
      </w:pPr>
      <w:r>
        <w:rPr/>
        <w:t>В III доме:</w:t>
      </w:r>
    </w:p>
    <w:p>
      <w:pPr>
        <w:pStyle w:val="Normal"/>
        <w:bidi w:val="0"/>
        <w:spacing w:before="0" w:after="0"/>
        <w:ind w:left="0" w:right="0" w:firstLine="567"/>
        <w:rPr/>
      </w:pPr>
      <w:r>
        <w:rPr/>
        <w:t>Благоприятный аспект с Солнцем: успех в занятиях, трубующих небольших перемещений. Хорошее время для умственной работы. Субъект доволен братьями и сестрами. Неблагоприятный с Солнцем: неудачи, связанные с нерешительностью в направлении своих способностей. Разногласия с родственниками. Бесплодные перемещения.</w:t>
      </w:r>
    </w:p>
    <w:p>
      <w:pPr>
        <w:pStyle w:val="Normal"/>
        <w:bidi w:val="0"/>
        <w:spacing w:before="0" w:after="0"/>
        <w:ind w:left="0" w:right="0" w:firstLine="567"/>
        <w:rPr/>
      </w:pPr>
      <w:r>
        <w:rPr/>
        <w:t>Благоприятный аспект с Меркурием: частые и небольшие благоприятные перемещения. Время, способствующее учебным занятиям, сдаче экзаменов, литературному труду. Плодотворная переписка. Неблагоприятный с Меркурием: словесные или письменные споры с братьями и сестрами. Психическая неуравновешенность, препятствующая плодотворному труду. Неблагоприятные перемещения.</w:t>
      </w:r>
    </w:p>
    <w:p>
      <w:pPr>
        <w:pStyle w:val="Normal"/>
        <w:bidi w:val="0"/>
        <w:spacing w:before="0" w:after="0"/>
        <w:ind w:left="0" w:right="0" w:firstLine="567"/>
        <w:rPr/>
      </w:pPr>
      <w:r>
        <w:rPr/>
        <w:t>Благоприятный аспект с Венерой: артистический успех, успехи в музыкальных занятиях, в развитии художественных способностей. Во время перемещений - встреча и любовь. Прекрасные отношения с родственниками /братья, сестры/ и окружением. Неблагоприятный аспект с Венерой: все любовные встречи кратковременны. Сложности в осуществлении творческих планов. Женское соперничество среди родственников субъекта.</w:t>
      </w:r>
    </w:p>
    <w:p>
      <w:pPr>
        <w:pStyle w:val="Normal"/>
        <w:bidi w:val="0"/>
        <w:spacing w:before="0" w:after="0"/>
        <w:ind w:left="0" w:right="0" w:firstLine="567"/>
        <w:rPr/>
      </w:pPr>
      <w:r>
        <w:rPr/>
        <w:t>Благоприятный аспект с Марсом: поддержка умственной деятельности. Небольшие плодотворные путешествия. Новые начинания, соответствующие способностям субъекта. Неблагоприятный аспект с Марсом: споры с близкими /братьями, сестрами, в том числе двоюродными/. Небольшие опасности во время перемещений. Неприятности, связанные с бумагами или неосторожными словесными предложениями.</w:t>
      </w:r>
    </w:p>
    <w:p>
      <w:pPr>
        <w:pStyle w:val="Normal"/>
        <w:bidi w:val="0"/>
        <w:spacing w:before="0" w:after="0"/>
        <w:ind w:left="0" w:right="0" w:firstLine="567"/>
        <w:rPr/>
      </w:pPr>
      <w:r>
        <w:rPr/>
        <w:t>Благоприятный аспект с Юпитером: субъект доволен положением своих денежных дел, что связано с бумагами или небольшими путешествиями. Взаимопонимание среди родственников. При перемещениях, защита от несчастных случаев. Неблагоприятный аспект с Юпитером: невыгодные для субъекта споры с братьями или сестрами. Нерешительность в суждениях, препятствующая раскрытию способностей.</w:t>
      </w:r>
    </w:p>
    <w:p>
      <w:pPr>
        <w:pStyle w:val="Normal"/>
        <w:bidi w:val="0"/>
        <w:spacing w:before="0" w:after="0"/>
        <w:ind w:left="0" w:right="0" w:firstLine="567"/>
        <w:rPr/>
      </w:pPr>
      <w:r>
        <w:rPr/>
        <w:t>Благоприятный аспект с Сатурном: способствует кропотливому труду. Удовлетворение от учебных занятий. Полезные связи со старшими из круга родственников. Неблагоприятный аспект с Сатурном: препятствия при осуществлении перемещений или трудности в ходе перемещений. Препятствия умственной работе. Невезение в учебных занятиях, на экзаменах. Препятствия, создаваемые братьями и сестрами.</w:t>
      </w:r>
    </w:p>
    <w:p>
      <w:pPr>
        <w:pStyle w:val="Normal"/>
        <w:bidi w:val="0"/>
        <w:spacing w:before="0" w:after="0"/>
        <w:ind w:left="0" w:right="0" w:firstLine="567"/>
        <w:rPr/>
      </w:pPr>
      <w:r>
        <w:rPr/>
        <w:t>Благоприятный аспект с Ураном: многочисленные небольшие перемещения. Развитие умственных способностей, духовное удовлетворение. Благоприятствует исследованиям. Неожиданные отъезды.Неблагоприятный аспект с Ураном: путешествия, связанные с непредвиденными неприятностями. Неприятности и разрыв с родственниками /братьями, сестрами/. Мучения, обусловленные какими-то бумагами.</w:t>
      </w:r>
    </w:p>
    <w:p>
      <w:pPr>
        <w:pStyle w:val="Normal"/>
        <w:bidi w:val="0"/>
        <w:spacing w:before="0" w:after="0"/>
        <w:ind w:left="0" w:right="0" w:firstLine="567"/>
        <w:rPr/>
      </w:pPr>
      <w:r>
        <w:rPr/>
        <w:t>Благоприятный с Нептуном: способствует труду, связанному с вдохновением. Перемещения по воде, особенно в знаке Воды. Неблагоприятный аспект с Нептуном: разочарование в умственных или духовных предприятиях. Несчастные случаи во время путешествий. Дисгармония в отношениях с братьями и сестрами.</w:t>
      </w:r>
    </w:p>
    <w:p>
      <w:pPr>
        <w:pStyle w:val="Normal"/>
        <w:bidi w:val="0"/>
        <w:spacing w:before="0" w:after="0"/>
        <w:ind w:left="0" w:right="0" w:firstLine="567"/>
        <w:rPr/>
      </w:pPr>
      <w:r>
        <w:rPr/>
        <w:t>В IV доме:</w:t>
      </w:r>
    </w:p>
    <w:p>
      <w:pPr>
        <w:pStyle w:val="Normal"/>
        <w:bidi w:val="0"/>
        <w:spacing w:before="0" w:after="0"/>
        <w:ind w:left="0" w:right="0" w:firstLine="567"/>
        <w:rPr/>
      </w:pPr>
      <w:r>
        <w:rPr/>
        <w:t>Благоприятный аспект с Солнцем: хорошие отношения с родителями, благотворное влияние родителей. Время, благоприятное для приобретения недвижимости. Неблагоприятный аспект с Солнцем: препятствия, связанные с родителями, обусловленные ими неприятности. Неблагоприятен для покупки или продажи недвижимости.</w:t>
      </w:r>
    </w:p>
    <w:p>
      <w:pPr>
        <w:pStyle w:val="Normal"/>
        <w:bidi w:val="0"/>
        <w:spacing w:before="0" w:after="0"/>
        <w:ind w:left="0" w:right="0" w:firstLine="567"/>
        <w:rPr/>
      </w:pPr>
      <w:r>
        <w:rPr/>
        <w:t>Благоприятный аспект с Меркурием: благоприятная перемена места жительства. Взаимопонимание с родителями супруга. Возможность осуществления операций с недвижимостью. Неблагоприятный аспект с Меркурием: имущественные споры. Время, не благоприятствующее перемене места жительства. Вообще, нужно избегать перемен. Неправильная установка в управлении недвижимостью.</w:t>
      </w:r>
    </w:p>
    <w:p>
      <w:pPr>
        <w:pStyle w:val="Normal"/>
        <w:bidi w:val="0"/>
        <w:spacing w:before="0" w:after="0"/>
        <w:ind w:left="0" w:right="0" w:firstLine="567"/>
        <w:rPr/>
      </w:pPr>
      <w:r>
        <w:rPr/>
        <w:t>Благоприятный аспект с Венерой: способствует получению наследства, приобретению недвижимости, покупке или продаже собственности, торговым предприятиям. Поддержка со стороны родственников. Неблагоприятный аспект с Венерой: потеря приобретенного имения или расстройство планов по его приобретению. Неприятности, связанные с делами о наследстве.</w:t>
      </w:r>
    </w:p>
    <w:p>
      <w:pPr>
        <w:pStyle w:val="Normal"/>
        <w:bidi w:val="0"/>
        <w:spacing w:before="0" w:after="0"/>
        <w:ind w:left="0" w:right="0" w:firstLine="567"/>
        <w:rPr/>
      </w:pPr>
      <w:r>
        <w:rPr/>
        <w:t>Благоприятный аспект с Марсом: прибыли через недвижимость, предприятия, торговые дела. Способствует перемене места жительства. Неблагоприятный аспект с Марсом: столкновения с родственниками. Потеря недвижимости в связи с плохой организацией, с пожаром. Опасность для члена семьи: отца - в мужской карте, матери - в женской. Расходы на восстановление недвижимости.</w:t>
      </w:r>
    </w:p>
    <w:p>
      <w:pPr>
        <w:pStyle w:val="Normal"/>
        <w:bidi w:val="0"/>
        <w:spacing w:before="0" w:after="0"/>
        <w:ind w:left="0" w:right="0" w:firstLine="567"/>
        <w:rPr/>
      </w:pPr>
      <w:r>
        <w:rPr/>
        <w:t>Благоприятный аспект с Юпитером: способствует приобретению недвижимости. Поддержка со стороны родителей. Благополучие в семейных делах. Неблагоприятный аспект с Юпитером: расхищение имущества. Проигранный процесс о наследстве или недвижимости.</w:t>
      </w:r>
    </w:p>
    <w:p>
      <w:pPr>
        <w:pStyle w:val="Normal"/>
        <w:bidi w:val="0"/>
        <w:spacing w:before="0" w:after="0"/>
        <w:ind w:left="0" w:right="0" w:firstLine="567"/>
        <w:rPr/>
      </w:pPr>
      <w:r>
        <w:rPr/>
        <w:t>Благоприятный аспект с Сатурном: удачное распоряжение имуществом /землями, недвижимостью/. Надежность приобретений. Неблагоприятный аспект с Сатурном: траур по родителям /отцу или матери, в зависимости от мужской или женской карты/. Потеря недвижимости.</w:t>
      </w:r>
    </w:p>
    <w:p>
      <w:pPr>
        <w:pStyle w:val="Normal"/>
        <w:bidi w:val="0"/>
        <w:spacing w:before="0" w:after="0"/>
        <w:ind w:left="0" w:right="0" w:firstLine="567"/>
        <w:rPr/>
      </w:pPr>
      <w:r>
        <w:rPr/>
        <w:t>Благоприятный аспект с Ураном: очень быстрая перемена места жительства. Новое окружение. Осложнения с родственниками или в связи с возникшими вопросами о наследстве. Неблагоприятный аспект с Ураном: перемена места жительства в условиях, осложненных большими неприятностями. Время, неблагоприятное для перемены мест. Ссоры с родственниками из-за имущества. Неожиданная опасность для отца или матер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lgyuin_a.html" TargetMode="External"/><Relationship Id="rId4" Type="http://schemas.openxmlformats.org/officeDocument/2006/relationships/hyperlink" Target="http://thelib.ru/books/volgyuin_a/metod_solnechnyh_obrascheniy.html" TargetMode="External"/><Relationship Id="rId5" Type="http://schemas.openxmlformats.org/officeDocument/2006/relationships/hyperlink" Target="http://thelib.ru/" TargetMode="External"/><Relationship Id="rId6" Type="http://schemas.openxmlformats.org/officeDocument/2006/relationships/hyperlink" Target="http://thelib.ru/books/volgyuin_a/metod_solnechnyh_obrascheniy-comment.html" TargetMode="External"/><Relationship Id="rId7" Type="http://schemas.openxmlformats.org/officeDocument/2006/relationships/hyperlink" Target="http://thelib.ru/authors/volgyuin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Âîëüãþèí </dc:creator>
  <dc:description/>
  <dc:language>en-US</dc:language>
  <cp:lastModifiedBy/>
  <cp:revision>0</cp:revision>
  <dc:subject/>
  <dc:title>Ìåòîä ñîëíå÷íûõ îáðàùåíèé</dc:title>
</cp:coreProperties>
</file>