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олконский Виктор</w:t>
      </w:r>
    </w:p>
    <w:p>
      <w:pPr>
        <w:pStyle w:val="Heading1"/>
        <w:bidi w:val="0"/>
        <w:ind w:left="0" w:right="0" w:hanging="0"/>
        <w:rPr/>
      </w:pPr>
      <w:r>
        <w:rPr/>
        <w:t>Судьба последней кап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Волко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БА ПОСЛЕДНЕЙ КАП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з цикла "Одержимые дьяволом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Голос и с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ессонница! Смутное время для "всяких мыслей". И каждый переживает его по-своему... Например, Димка Ханин в такие вот тоскливые часы вел с неким Голосом долгие и очень умные беседы о самых разных вещах - вплоть до квантовой механики. Потом Димка все же засьшал, а к утру начисто забывал ученые термины. Они ему, рядовому советскому снабженцу, были ни к чему. Не то чтоб интеллект не позволял. Просто это его совсем не интересовало. А появился Голос два года назад - после того как Димка попал в аварию и получил сотрясение моз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ктической же пользы от Голоса не было ник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аз Ханин попросил его назвать выигрышные номера в ближайшем тираже "Спортлото". И получил в ответ длинный ряд замысловатых формул, которые оказались ему не по зу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Будущее каждого антиномично! - возвестил на сей раз Голос. - И если привести в движение цепь событий соответствующего ря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яда... ряда... - стучат ко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Представим себе чашу, в которую падают капли. Если чаша злодеяний и переполнена, то судьба последней капли страшна и невыразима! Это и есть твоя судь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дьба... судьба... судь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плохо?! - услышал Димка встревоженный женский голос и с трудом открыл глаза. Его тормошила попутчица. Вагон покачивало на стыках. Тусклый плафон из соседнего купе высвечивал мутно-серые стены. На Ханина смотрели снизу вверх участлив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... ничего! - пробормотал Димка. - Просто приснилось что-то... И он, перегнувшись, свесился с п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широкого декольте незнакомки пахнуло ему в лицо теплом крепкого тела. В глубоком вырезе ее легкого платья светились в полумраке будто бы плотно прижатые друг к другу футбольные мячи - белые и туго накачанные... Димка с изумлением вскинул глаза. Попутчица поспешно отступила и снова уселась на свою нижнюю полку - заняв ее почти напол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габариты! - подумал Димка. - Надо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ять откинулся на тощую подушку, перевернулся на бок и натянул на голову влажную простыню с клеймом "МПС". Надо было заснуть. Более всего Ханин опасался нового появления Голоса, который излагал всякие бре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рашна и невыразима"... "Судьба последней капли"... Надо же такое выду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больше не появился. Зато Димка оказался вдруг в незнакомой ему, но вполне реальной комнате с земляным утрамбованным полом. Над потемневшим от времени столом теплился огонек одинокой свечи... Ханин услышал за спиной чье-то хриплое дыхание, а потом - и глухой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олу тащили нечто очень тяжелое... И вдруг увиделась ему рука с топором. Рука была желтая, крепкая и морщинистая. Костлявыми пальцами своими она цепко держала топорище- старое, лопнувшее, обмотанное синей изоляционной лен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...рак! - опустился топор. И под ноги Димке с низкого широкого пенька свалился большой кусок розового мяса. На белой шкуре окорока Димка отчетливо увидел длинный шрам- широкий сверху и постепенно сходящий н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...рак! - снова ухнуло где-то, и Ханин проснулся. В приоткрытое окно тянуло тормозной гарью и вагон сотрясался от резкого тол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дрова везет... - пробурчал Димка, слез с полки и, взяв полотенце, пошел умываться. Потому что уже было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Принцесса из Уган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утчица завтракала. Белая вышитая скатерка, домашнее печенье и кофе из термоса... Димка невольно покосился ва ее ноги под коротким платьем и у него аж сердце захолонуло... ведь увидишь же такое! Но... все везде было в 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в полуторну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фе хотите? - улыбну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сухо ответил Ханин. А попутчица звонко и переливчато рас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гуру боитесь испортить? А я вот не бо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тут Димка разглядел, что за фигуру соседке особо опасаться и нечего. Тяжелая грудь у нее не виснет, живот на удивление - плоский и подтянутый. А талия для такого большого тела даже слишком т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, наверное, спортом занимаетесь?- спросил Ди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Зато встаю не позже шести и бегаю два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ое утр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ое утро. Благо у меня рабочий день с дес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иночка недавно закончила институт. Работала библиотекарем. Замуж так и не вы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ерут! - засмеялась она. И сделала вид, что ужасно этим огорч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ь с ней было хорошо и просто. Своей массивности она совершенно не стеснялась и вела себя порой как озорная школьница. То и дело вскидывала на Димку влажно блестящие карие глаза, смеялась без при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 был видным парнем и отдавал себе в этом полный отчет. Он был избалован легкими победами и до сих пор ходил в холостяках. Ханин полагал жениться когда-нибудь на стройной хрупкой блондинке, и он никак не ожидал, что простое вагонное знакомство заведет его так дал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Ниночка бьыа ему безразлична, потом стала приятна. А вечером того же дня, выйдя покурить перед сном в тамбур, Димка вдруг понял: она ему нужна... по-настоящему! Его тянуло к Ниночке вопреки всякой логике, крепко и непонятно. Словно его вел кто-то на пово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Ханин не любил ходить на привязи. И не придумал ничего лучшего, как нахамить попутчице при первом же удобном случае. Тогда поводок порвется тонок он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ин вспомнил о Голосе и спросил Ни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а как понять: будущее антиномич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начит, многовариан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е голосе проскользнула еле заметная снисходительная нотка, и Хани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мы - ум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, что не в Уганде родилась. Там была бы в ч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... почему? - осторожно спросила 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м так, чем толще женщина, тем считается знат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ессы тамошние передвигаются только на четвереньках. А королева и вообще ходить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углых щечках Ниночки заполыхали красные пя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ие глаза ее потемнели до цвета грозовой тучи, за которой прячется молния. Она нехорошо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о, а ты - наг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твернувшись, добавила впол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... люблю так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Шр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утро поезд уже тянулся вдоль благословенного Черноморского побережья, страшно медленно, с частыми остановками, словно испытывая терпение пассажиров. Ниночка смотрела в окно и ахала: синие волы, зеленые рощицы, пестрые палатки, загорелые тела... Ой, как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авай здесь сойдем! - то и дело хватала она Димку за руку. Бывалый Ханин снисходительно усмех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еем. Я поселок хороший знаю. Там и останов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ты дальше пое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я первый раз "дикарем". С провожатым луч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нечаянно прижалась к Димке, у окна было слишком тесно. Состав дернулся в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ный горит, - высунулся Димка в открытое настежь окно. Смотри-ка, люди купаться побеж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моря было метров пятьде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 искупнемся! - блеснула глазами 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ума сошла! Да ты куда... останешься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ринулся за ней в тамбур. Но... с таким же успехом можно было пытаться остановить летящую бом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и! - крикнула Ниночка, и на Ханине повисло ее цветастое платье. Стоя в тамбуре, он смотрел, как она легко бежит... размашисто-плавно перелетая через прибрежные камни. Нина с разбега бросилась в воду, и до Димки долетел ее ликующий виз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ра! - с досадой бур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плавно тронулся. Нина почти успела добеж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ин перегнулся, подал ей руку и рывком втащил в ваг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сильный! - засмеялась она. - А я... искуп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жу! - процедил Димка. - А вот если бы отст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 тебя! У меня два во-.от таких чемодана, знаешь, какие большие! Разве я их бро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опять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! - Нина приостановилась в две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, иди! - Ханин, забывшись, положил руки на ее необъятные бедра, ладони плотно вжались в купальник, и втолкнул Нину в вагон... но тут пронизала Димку дрожь с головы до пят. Он поспешно отдернул правую руку... на пухлой ягодице Ниночки четко выступал под мокрой тонкой тканью рубец старого шрама. Длинного, широкого сверху и постепенно сходящего на нет... Шрам из его с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сто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п-кран кто-то сорвал! - растерянно сказал Ха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Памятка от сади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Нин, а ты в вещие сны веришь? - спросил Ди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а! - она мотнула головой. - Я материальн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ин вздохнул, приподнялся на локте и посмотрел на Ниночку. Она лежала ничком, распластавшись на песке. Первый шок от созерцания пышных форм подруги у Димки уже прошел. Он даже забыл, как недавно ежился под любопытными взглядами, шагая рядом с ней по пыльным и кривым улицам поселка Шен. Граждане разного пола оборачивались вслед Ниночке с одинаковым интер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только захотеть, и такое вот необычное тело будет в его руках. И очень интересно узнать: что к чему... в таком размере! Но... вспоминал Димка про загадочный шрам и - возбуждение гасло. Ах, море, мореприлив-отлив... Решился все же Ханин и спросил, откуда эта м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на повернулась к нему, смахнула со лба влажные волосы. Димка увидел ее потухшие глаза и поспеш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ешь, не гово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... скажу! Мы с одним парнем были обручены с детства... даже странно такое слышать в наше время, правда? Уже и свадьба назначилась... Встречали Новый год вдвоем, и Славик, будучи в подпитии, ударил меня кухонным ножом сюда... в самую мякоть. Наутро он вымаливал прощение и ползал на коленях. Клялся, что и сам не понимает, как это получилось... Я отказала ему наотре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авильно сделала, - жестко сказал Димка. - Лучше жить на вулкане, чем с таким... Это потенциальный сади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... пь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о. А вот уже два года вообще не принимаю. Попал с другом на "Жигулях" в аварию и получил сотрясение мозга... месяц лежал в больнице. А Петро насмерть. Хороший был парень и умница. Физмат заканчивал, далеко бы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 рулем ты 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. Да и "Жигулик-то 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молчали, думая каждый о с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н, а можно я зайду к тебе вечерком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ходи, - слабо улыбнулась она. - Мог бы и в первый же вечер придти. Не прогнала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"Захочешь - найдеш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ясь с пляжа, Ханин зашел на базар, где, изнывая под палящим солнцем, аборигены торговали дарами щедрого юга. В воздухе, витал волнующий аромат шашлы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упай не глядя! - зазвенел рядом задорный девичий голос. Мясо-вырезка, экстра класс! Отдаю почти зада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имку ожгла взглядом черноволосая красавица. Ослепила. Сразила наповал. Мяса Ханину было не надо, а купил. Килограмм за сто двадцать рублей... И стоял, болтая с Эллочкой битых два часа, пока она не затороп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мне п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где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какой быстрый! Захочешь - найдешь. Найдешь - гостем буд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душе у Ханина вдруг стало очень нехорошо. Он вспомнил про Нину... обещал же! Ладно, сегодня к ней... куда денешься? А потом.... потом видно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ина жила на отшибе, в предгорье. Давший ей приют домик прилепился к отвесной скале, за которой начиналось сумрачное ущелье, сплошь заросшее бояркой и диким виноградом. Зато море было недалеко, прямо под го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 постучал щеколдой скособоченной калитки. Во дворе громовым лаем ответила большая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! - отозвался звонкий голос. - Иду, и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Ханина защемило сердце. Элл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о ты меня нашел! - усмехнулась она, и в полутьме блеснули ее белые зубки, ровные, один к одно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, Дима? - за спиной хозяйки в прямоугольнике освещенной изнутри двери показалась крупная фигура Нины. - Элла, это ко мне.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! - процедила Эллочка, не разжимая рта. Она круто повернулась и ушла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Сквозь соленые брыз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море сходим? - предложил Димка. Оно и понятно, ему хотелось смотаться отсюда как можно быстрее. Надо же гак нарисо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... надоело, - лениво протянула Нина. Она взяла со стола спички и зажгла свечу... Старый диван скрипнул под ее тяжелым т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ко мне, - прошепт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ин присел рядом с ней - на самом краю. Она лежала свободно и навзничь. Места явно не хватало, и, .чтобы гостю было где притулиться, Ниночке пришлось закинуть правую ногу на спинку дивана. Левую же, ничуть не стесняясь Димки, она опустила почти до пола. И теперь молчала, молчала... смотрела на него в упор. Димка стиснул руками ее коле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Ханин понял: он у нее был перв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Димка ушел от Ниночки на рас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стань! - она вяло отмахивалась от его жгучих не по-утреннему поцелуев. - Хватит... ты меня уже измучил. Я спать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нем они заплыли далеко в море, и Нина вдруг принялась его топить. Сначала вроде бы в шутку, а потом... Димка испугался всерьез. Ниночка была прекрасной пловчихой, и в воде Димка ей явно уст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му тебя не отдам! - хрипло кричала Нина и щурилась сквозь соленые брызги. - Лучше утоплю! Мой ты,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Женюсь!" - подумал Димка, зарываясь в горячий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Топор в уг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Димка больше не хотел заходить на базар. Но однажды ноги сами понесли его к знакомому прил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молодой! - блеснула зубами Эллочка. - Где пропад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паюсь, - пожал плечами. Димка. - Кстати... а где ваша квартирантка? Что-то я уже ее два дня не ви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лочка негромко и злорадно посмеялась.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ех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ак уехала?! И мне... ничего не сказ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ла снова плеснула в него ехидным сме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лучше знать, от кого она сбежала! И не велела говорить, что уезжает. И адреса велела не да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ть адрес? - уцепился Димка за последнюю ф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лла! - просяще сказал Димка. - Ты понимаешь... я ей деньги должен. Много! Как же теп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опер врать напропалую, лишь бы не стоять молча под пронизывающим взглядом ее черных, как угли,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приходи вечером, - сказала Эллочка. - Так и быть, дам тебе адрес... Эх вы, муж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 слово она произнесла не разжимая рта, точно как в ту ночь, когда за спиной ее стояла счастливая сопер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 знакомой комнате с земляным' утрамбованным полом от Ниночки не осталось и следа. Димка посмотрел на пустой диван" вздохнул и сел, облокотившись на старинный, потемневший от времени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 его спиной приоткрылась. Эллочка оценивающе оглядела гостя и, мягко-бесшумно переступая босыми стройными ногами, вошла. Димка даже вздрогнул... он не заметил, как она подошла к нему вплот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ка-то моя ушла, - вкрадчиво сказала Эллочка. - И комод заперт. А адрес там. Ты... подож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"подождешь" она выдохнула так, что Ханин сразу все понял. Конечно, он подож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лочка раздевалась перед ним здесь же, у стола. Она делала это без лишней суеты и словно бы привычно... давая гостю вволю налюбоваться своим молодым крепким телом, сложенным на зависть любой манекенщиц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о известно, что красота есть мерило совершенства, печать Творца, знающего, что и для чего в сути своей предназначено. Тело Эллочки было создано природой как безукоризненный инструмент для самой сложной любовной иг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имка впервые узнал, что желание может возвращаться так многократно... словно кто-то переворачивал склянку песочных часов и все начиналось сызнова... Уже заглядывала поздняя луна в узкое оконце, когда он, вконец обессилев, распластался по дивану... еле пошевелил пересохшими губ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ла встала, зачерпнула ковшом из фляги в углу.-Димка приподнялся, припал к студеной воде. Он успел сделать только три глотка, остальное Эллочка, хохоча от души, с размаху выплеснула на его измотанн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яжело дышала. Она была дово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айся ночевать! - стиснув ладошками его шею, жарко прошептала Элл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, отбросив ее руки, сел и посмотрел в дальний угол комнатки. Там лунный луч - чистый и белый - светился на блестящем лезвии топора с обмотанной синей изоляцией рукоя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 пойду! - сказал он. - Дома оно как-то... спокой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По лезвию но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ждой солидной психбольнице наверняка найдется свой Наполеон. Но что он, убогий, знает о своих "собственных" баталиях?.. А вот Ханин все-все з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нал, что Эллочка сначала задушила Нину. А потом с помощью своей бабки расчленила труп девушки топором и зарыла ее бренные останки в укромном месте... Недаром Димке было ниспослано свыше кошмарное видение в поезде "Москва - Сухуми"... только вот Голос этот проклятый с тех пор больше не появлялся. И Димка спрашивал себя: "А когда же я сошел с ума?.. До приезда сюда? Или - уже пото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 поселке усатый участковый, но к нему не пой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н скажет? "...Ц-ц-ц, дарагой, перегрэлс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ки нужны, улики! И Димка отправился на баз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теперь комната свободна? - спросил Ханин Эллочку как бы между про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 - черные глаза ее заблестели. - Переехать хочешь, да? Переезжай... Возьмем недор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ин усмехнулся про себя. А ту ночь она запомнила. И еще... хочет. Смотри-ка, как задышала... тва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тки кончились. Теперь они шли навстречу друг другу как по лезвию ножа. И Димка знал: за Ниночку он отомстит... он не забывал об этом даже в те сладостные минуты, когда они, по выражению Эллочки, "занимались парной аэробикой" на старом диване. И тогда он делал так, что ей становилось больно... она вскрикивала и сто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мужчина! - шептала она потом и как горячими утюжками гладила своими ладошками его сухощавое мускулистое тело. Спрашивала невпопа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домой сообщил, что к нам перее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ообще домой не пишу, - нарочито позевывая, отвечал Димка. - Поехал к морю и все. Чтоб не беспоко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весте поди напис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 невесты нет. Была, да погиб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 поездом? Ее Анна Каренина звали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уж тут поезд! - криво усмехался Димка в темноту. - Убили ее... зарубили топором. Труп разделали. Вот так отсекли... и так, - гладил Димка Эллочкины ноги. - А голову отрез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какой кошмар! Э, ды ты все врешь... Врешь! Напугать меня хочешь... Да? Да?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но лежит под ее левой грудью Димкина рука. Ту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к... тук... нет, совсем не испугалась она, ровно стучит ее сердце. Как часы, отсчитывает оно время... первое или последнее? Чь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Собачий празд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Димка не пошел на море, сославшись на нездоровье. Выпил горячего чаю и уселся на крыльцо своей пристройки со старым журналом в руках. Вышедшая из дома бабка не заметила квартиранта. Димка хотел было ее окликнуть, но промолчал. В цепких старушечьих руках он увидел большую белую кастрюлю... Что-то бурча себе под нос, бабка прошла через двор, густо заросший травой и цветами, и остановилась в дальнем углу участка там, где виноградные лозы бросали на землю густую тень... Димка услышал рык Гитлера - так звали хозяева свою матерую кавказскую овчарку. Ханин знал, что пес на надежной цепи, но все равно вздрогнул... в голосе Гитлера ему почудилось что-то несвойственное домашним собакам вообще... Черный бабкин платок мелькнул за оградой, она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 огляделся, прислушался к гудению пчел над цветами. Он был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ин не спеша подошел к винограднику. Гитлер с жадностью хрустел костями. Услышав шаги, он поднял голову и глухо зарычал... среди кровавого месива Димка увидел обрубок человеческой кисти. Это была рука Ниночки, Ханин узнал ее по обычному для покойницы фиолетовому маникюру на ногот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Димке словно бы застлало туманом. Он поплелся обратно на свое крыльцо, его била крупная дрожь. Но на полпути Ханин все же очнулся и взял себя в руки. Он ведь хотел найти улику, и вот сам Бог послал ее! Димка огляделся по сторонам в поисках длинного прута, которым можно было бы вытащить у Гитлера из-под носа столь лакомый кусок... тот самый, с фиолетовым маникю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тропинкой валялись граб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, схватив их, бросился назад. И... остановился, увидев на месте собачьего пиршества только смятую траву. Гитлер дремал под солнышком, положив голову на лап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ясь, Димка споткнулся о стоящую неподалеку белую кастрюлю и заглянул в нее с тайной надеждой...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Запа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лочка в тот день с базара припоздн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ы много, - понимающе думал Димка. - Мясато нав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помнил тот злосчастный килограмм вырезки, который в свое время купил у этих людоедов за сто двадцать рублей, и к горлу его подкатила тошнота... еще более нестерпимая от того, что мясо-то было вкусны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им вечером, когда Эллочка уже поглядывала на диван, Димка сказал ей спокой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с Ниночки у вас большой навар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 чем?! - сузила свои черные глаза Э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спеша, сам удивляясь своему хладнокровию, Димка выложил ей все. Эллочка слушала его с кривой снисходительной усмешкой, а выслушав, с озабоченным видом потрогала Димкин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 вправду заболел, - сказала она. - И весь день к тому же сидел, читал... Случайно, не про Робинзона Круз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, Ханин мог бы поклясться в этом, она чуть побледнела... этого ему было достаточно. Да, он все з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жись спи, - участливо сказала она. - Ладно уж, я к тебе сегодня... приставать не буду! Впрочем, рядом лягу... на всякий случ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 послушно прикрыл глаза, притворяясь спя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"И если привести в движение цепь событий соответствующего ряда"... Бежать отсюда как можно быстрее, поднять людей! Лишь бы вырваться, а с уликами разберемся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льно Ханин задремал. В полузабытьи он слышал, как Эллочка ходит по комнате, словно ищет что-то... Стукну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 очнулся мгновенно, как и не спал вовсе. Пристройку отделяла от хозяйского дома легкая дверь с матовыми стеклами. Теперь на ней как на экране Ханин видел две тени: горделивый точеный профиль Эллочки и круглый силуэт бабкиной головы, туго обтянутый платком. Большой крючковатый нос старухи прыгал над ее впалой верхней губой, и трясся острый подбородок... она говорила что-то отрывисто и гром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, что я по-ихнему не понимаю! - подумал Ханин. И вдруг ему словно сжала виски чья-то невидимая рука, от резкой боли Димка чуть не потерял сознание... впрочем, это ощущение было коротким и пришло оно как бы изнутриТеперь он понимал чужую речь как свою род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Неужели вы будете их кушать?! - спрашивала Эллочка, и в ее голосе слышалась явная брезгливость. - Они же будут как резина... Не разжу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жую! - с коротким смешком отвечала старуха, и Димка увидел, как ее тень оскалила зубы. - Я вчера уже одну сварила... зачем же добру пропадать, коли такая грудастая баба попалас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ино сердце захолонуло и стало куда-то падать... падать. Но его на полпути подхватили те же самые невидимые руки, и Ханин понял: за его спиной стоит НЕКТО- по сравнению с ним, простым смертным, он необъятно могу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воем они победят! - эта мысль пронзила Димку как молния... вселенская черная бездна на миг приоткрылась Ханину, и Димка заглянул в нее с жутким, ни с чем не сравнимым восторгом! Значит, вот оно каково, высшее причастие Добра!.. захватывает дух от падения стремглав в чашу Зла ПОСЛЕДНЕЙ КАПЛ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Вы сами виноваты! - срываясь на фальцет, визжала Эллочка. - Пошли Гитлера кормить, а по сторонам - нуля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 тихо опустил левую ногу с дивана. Хорошо еще, что он одет... А вещи, паспорт?.. черт с ни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 размаху открылась. Эллочка влетела в комнату и тут же бесшумно направилась к див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с бабкой поцапалась? - сонно пробурчал Димка и перевернулся на бок. Мгновение Эллочка молчала, потом лениво, врастяжку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 ее! Все чем-то недовольна... Подвинься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прилегла рядом с ним. Не раздеваясь. Тихонько засопела, уткнувшись носиком в его плечо... Где-то на хозяйской половине хлопнула дверь, и через минуту под окном раздалось глухое рычание Гит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абка спустила пса, - подумал Димка. - Значит, началось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тихоньку слез с дивана... дико блеснули прикрытые пухлыми веками черные Эллочкины глаза. Она, привстав, вцепилась пальцами, как когтями, в его спину... Коротким, точно рассчитанным движением Димка ударил ее локтем в подбородок. Эллочка захрипела, но пальцы не разжала, ползла вслед за ним с ди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лянная дверь распахнулась. На пороге- осклабясь - стояла старуха, и ее морщинистая костлявая рука крепко сжимала топорище... Димка рванулся к выходу, распахнул дверь и встретил налитый кровью взгляд Гит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присел перед прыж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. А поселок - с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материалов уголовного дела: "Постояльцев обычно искала бабушка: одиноких, солидных. Не помню, кому пришла в голову мысль... Ну, в общем убивала я. Душила... Потом с бабушкой перетаскивали тело на кухню, разделывали мелко. Мясо откладывали на продажу, остальное вар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роха и лишнее - собаке. Сами ели редко. Мне не понравилось... Ханина я просто пожалела, он... симпатичный, а мяса... в нем мало... Если бы он не увидел, я отпустила бы его домой. Пусть жив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имка бежал с горы к морю, падал, катился по камн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тлер все же два раза достал его, брюки Ханина превратились в окровавленные лохмо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елок - с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кочив к базарчику, Димка подхватил с земли половинку кирпича и с размаху запустил ее в окно продм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ыла сигнализ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я приехала через десять минут. Ханин, крепко ухватившись за сук, сидел на большом дереве. На приказ "слэзть!" он не отреагировал, и дюжему оперативнику пришлось карабкаться наверх, чтобы разжать его пальц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Через месяц кто-то из местных жителей поджег ставший бесхозным дом Эллочки. С треском взметнулось в небо пламя, и люди с содроганием услышали: где-то далеко в горах завыла соба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lkonskiy_viktor.html" TargetMode="External"/><Relationship Id="rId4" Type="http://schemas.openxmlformats.org/officeDocument/2006/relationships/hyperlink" Target="http://thelib.ru/books/volkonskiy_viktor/sudba_posledney_kap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lkonskiy_viktor/sudba_posledney_kapli-comment.html" TargetMode="External"/><Relationship Id="rId7" Type="http://schemas.openxmlformats.org/officeDocument/2006/relationships/hyperlink" Target="http://thelib.ru/authors/volkonskiy_vik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Âîëêîíñêèé </dc:creator>
  <dc:description/>
  <dc:language>en-US</dc:language>
  <cp:lastModifiedBy/>
  <cp:revision>0</cp:revision>
  <dc:subject/>
  <dc:title>Ñóäüáà ïîñëåäíåé êàïëè</dc:title>
</cp:coreProperties>
</file>