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оллхайм Дональд</w:t>
      </w:r>
    </w:p>
    <w:p>
      <w:pPr>
        <w:pStyle w:val="Heading1"/>
        <w:bidi w:val="0"/>
        <w:ind w:left="0" w:right="0" w:hanging="0"/>
        <w:rPr/>
      </w:pPr>
      <w:r>
        <w:rPr/>
        <w:t>Ненавидящ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альд Воллхай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НАВИДЯЩ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английского А.Елькова, Ю.Копц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иходится плат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 старей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ня Умб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 миль в глубь материка вдоль третьего протока, ответвляющегося на запад вдоль р. Конго ниже Стенливил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ьгийское Конго, Аф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опочтенные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агаю к настоящему письму чек на 100 долларов, который Вы сможете обменять на наличные в любом отделении банка в ближайшем белом поселении. Насколько мне известно, данная сумма вдвое превышает ту, которую Вы обычно получаете за подобную работу. Я специально увеличил плату, поскольку отдаленность от места воздействия может потребовать с Вашей стороны дополнительных затрат энер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амен Вам следует возненавидеть до смерти следующее лиц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ентин В. Келв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74 бульвар короля Чарль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уклин, Нью-Йо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меет рост 5 футов 10 дюймов, каштановые волосы, карие глаза; его возраст 46 лет и 3 месяца. Прилагаю экземпляр его печатного бланка, образец почерка и почтовую марку, которую он лиз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агаю, что Вы быстро окажете мне соответствующую услугу. В случае достаточно скорого выполнения заказа я с удовольствием внесу дополнительно 100 долларов в Общество помощи неграм Гарлема или любое другое благотворительное общество или организацию, которую Вы пожелаете у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искренним уважени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вард Манни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е раз перечитал письмо, затем вернул его Манник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из нас сошел с ума, Эд, - ты или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ытался налить себе еще и не попал в бокал. Я взял бутылку и убрал подальше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ейчас, дружище. Прежде чем ты продолжишь разрушать свою печень, расскажи мне, что означает это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н, - простонал он, - разве я склонен к насил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 давних пор смертельно ненавидел этого Келвина. Мы были соперниками еще со школьной скамьи. Я думал, что отделался от него, когда закончил школу, но через два года, когда я впервые повстречал свою жену, он вновь оказался рядом. А когда я стал партнером Джарвиса, он возглавил конкурирующую фирму. Ну, это бизнес. Но когда я стал единоличным хозяином всей фирмы, он начал брать верх. В данном случае я не обвиняю его, поскольку он всегда замечал новые перспективы раньше меня, потому и успевал всюду вдвое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з в этот момент мимо проходил официант, который прибрал на столе после беспорядка, устроенного Манниксом. Эд ухватил его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вонили в больни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. Мы звоним туда каждые 15 минут, как вы и просили. А в первый раз мы передали им ваше сообщение; они все по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... как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ачи говорят, что он быстро угасает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знают, что с ним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не увер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никс повернулся ко мне с ошарашенным в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ничего не могут по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лил ему гл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выпей. И рассказывай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гнулся над бок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елвин был более красив, чем я. Для меня было несколько удивительно, что Джуди отвергла его и вышла замуж за меня. Но он не успокоился. Он все время старался настроить ее против меня, играя на моих ошибках и своих достижениях. Думаю, что именно это, в конце концов, подтолкнуло меня к тому, чтобы разделаться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было что-то предпринять. Но я не знал, что. Я понимал, Бен, что не могу сам убить его. Не переношу кровь и насилие. Кроме того, я все равно выдам себя, даже если создам безупречное алиби. И я незнаком ни с одним гангстером, который бы сделал это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, через некоторое время, - продолжал он, - мне попалась на глаза статья об африканских колдунах в воскресном приложении к "Джорнэл". Это был более или менее общий обзор магии различных племен, но один момент привлек мое внимание. Оказывается, одно африканское племя в совершенстве изучило ненависть. Они знают способ, с помощью которого их мужчины с детства обучаются сосредотачивать чистую ненависть на конкретном человеке. Это сосредоточение бывает настолько сильным, что выбранный ими человек заболевает и быстро ум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начал ми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этому ты написал это пись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Я пошел в библиотеку и выяснил, что такое племя действительно существует. Я читал рассказы миссионеров о людях, заболевавших без всякой видимой причины и потом умиравших. Постоянно. Врачи не могли найти никаких следов болезни, яда или плохого питания. Жертва просто теряет в весе, чувствует себя утомленной и больной и, в конечном счете, впадает в 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ярко загор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 почему ты мокнешь в огненной воде! Ты боишься, что это не сработает? Или страшишься стать убийцей, если это вдруг произойд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оюсь того, что меня привлекут к суду за убийство, нет. Законы этого штата не признают колдовства; это письмо будет бесполезным в любом суде. Но я не все рассказал тебе; я не сказал, почему я так боюсь, что это сработает. - Я разорен, Бен. Келвин "обчистил" меня месяц назад. Знаешь, что это означает? Это означает, что чек, который я отправил в Африку, не будет принят к оплате. Это произойдет через пару месяцев из-за низкой скорости международных переводов, но когда это произой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подошел офиц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Манникс, - сказал он, - только что позвонили из госпиталя. Мистер Келвин умер в 12.4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бедился, - застонал Манникс, - я был прав. Ненавидящие прикончили его. Что мне делать, Бен, когда они узнают, что мой чек недействителен? Что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llhaym_donald.html" TargetMode="External"/><Relationship Id="rId4" Type="http://schemas.openxmlformats.org/officeDocument/2006/relationships/hyperlink" Target="http://thelib.ru/books/vollhaym_donald/nenavidyasch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llhaym_donald/nenavidyaschie-comment.html" TargetMode="External"/><Relationship Id="rId7" Type="http://schemas.openxmlformats.org/officeDocument/2006/relationships/hyperlink" Target="http://thelib.ru/authors/vollhaym_donal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îíàëüä Âîëëõàéì </dc:creator>
  <dc:description/>
  <dc:language>en-US</dc:language>
  <cp:lastModifiedBy/>
  <cp:revision>0</cp:revision>
  <dc:subject/>
  <dc:title>Íåíàâèäÿùèå</dc:title>
</cp:coreProperties>
</file>