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аро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а ВОЛЬСКИ</w:t>
      </w:r>
    </w:p>
    <w:p>
      <w:pPr>
        <w:pStyle w:val="Heading1"/>
        <w:bidi w:val="0"/>
        <w:ind w:left="0" w:right="0" w:hanging="0"/>
        <w:rPr/>
      </w:pPr>
      <w:r>
        <w:rPr/>
        <w:t>ПРОКЛЯТИЕ ЧАРОДЕ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недрах, сокрытых под Далионом пещер, на берегу погребальной заводи Грижни, собрались кланы лучезарных вардрулов. У самой кромки воды в ожидании прощального погружения лежало невесомое тело Грижни Девятой, такое юное и хрупкое, с едва ли не детскими, чертами безжизненного лица. Слишком рано Предки забрали ее к себе, однако безвременный уход всегда отличал представителей этого рода.</w:t>
      </w:r>
    </w:p>
    <w:p>
      <w:pPr>
        <w:pStyle w:val="Normal"/>
        <w:bidi w:val="0"/>
        <w:spacing w:before="0" w:after="0"/>
        <w:ind w:left="0" w:right="0" w:firstLine="567"/>
        <w:rPr/>
      </w:pPr>
      <w:r>
        <w:rPr/>
        <w:t>Несмотря на неистовую энергию отдельных членов клана, в целом носившим имя Грижни недоставало жизнестойкости. Словно мстительная Природа, оскорбленная дерзким союзом человека и вардрула (невозможного, если бы не магия, попирающая ее законы), намеренно обделила проистекший из него род жизненной силой. И потому век каждого Грижни был ярким и скоротечным, потомство — малочисленным, а смертность среди младенцев — немилосердно высокой. На протяжении великих веков эти признаки вырождения становились все более зримыми, пока от некогда могучего клана не осталась всего-навсего жалкая горстка. И теперь лишь два представителя семейства, из которого вышло немало гениев и сумасшедших, провожали к Предкам своего сородича. Один — немолодой, умудренный годами Грижни Инрл, другой — Грижни Трж, патриарх клана, доводившийся покойной одновременно братом и супругом.</w:t>
      </w:r>
    </w:p>
    <w:p>
      <w:pPr>
        <w:pStyle w:val="Normal"/>
        <w:bidi w:val="0"/>
        <w:spacing w:before="0" w:after="0"/>
        <w:ind w:left="0" w:right="0" w:firstLine="567"/>
        <w:rPr/>
      </w:pPr>
      <w:r>
        <w:rPr/>
        <w:t>Патриарх стоял на плоском Ораторском камне. Впрочем, даже без этого рукотворного сооружения он все равно возвышался бы над другими, поскольку рост его был неожиданно высок по меркам, как людей, так и вардрулов. Несмотря на некоторую сухощавость телосложения, широкие плечи и тугие мускулы выдавали в Грижни Трже недюжинную силу. Черты его лица были словно высечены из камня искусным резчиком. Темные глаза, горевшие силой и умом, и величиной своей, и блеском намного превосходили человеческие, но их полуночная чернота, для вардрулов совершенно несвойственная, наводила на мысль о чужеродных корнях. Впрочем, как и кисти рук. Человеческий Предок снабдил его пальцы фалангами, увеличив их силу за счет гибкости. Осанкой патриарх был прям до некоторой жесткости; выражением лица — не так приятен, но и более суров, чем его сородичи. Недоставало ему и характерной для вардрулов текучей грации движений и жестов, хотя, с другой стороны, такая относительная «негибкость» сошла бы среди людей за редкостную пластичность.</w:t>
      </w:r>
    </w:p>
    <w:p>
      <w:pPr>
        <w:pStyle w:val="Normal"/>
        <w:bidi w:val="0"/>
        <w:spacing w:before="0" w:after="0"/>
        <w:ind w:left="0" w:right="0" w:firstLine="567"/>
        <w:rPr/>
      </w:pPr>
      <w:r>
        <w:rPr/>
        <w:t>Хиир патриарха — то есть излучаемое его телом сияние, — как того и следовало ожидать, был достаточно тускл. Хотя сознание того, что твой сородич вот-вот соединится с Предками, по сути дела, должно было внушать радость, способствовать достижению совершенной гармонии, на практике так получалось далеко не всегда. Скорбь патриарха была глубока и безутешна. Возможно, со временем патриарх выберет себе новую спутницу жизни из другого клана, но ей не суждено будет стать истинной сестрой, супругой: с кончиной Грижни Девятой этот титул навечно канул в небытие.</w:t>
      </w:r>
    </w:p>
    <w:p>
      <w:pPr>
        <w:pStyle w:val="Normal"/>
        <w:bidi w:val="0"/>
        <w:spacing w:before="0" w:after="0"/>
        <w:ind w:left="0" w:right="0" w:firstLine="567"/>
        <w:rPr/>
      </w:pPr>
      <w:r>
        <w:rPr/>
        <w:t>Патриарх заговорил, и голос его на фоне мелодичных интонаций окружавших камень вардрулов казался непривычно низким и звучным. Лицо его не выражало никаких чувств, движение валиков окологлазных мышц было практически незаметно; и все же тусклость его плоти означала неизбывную печаль. Речь патриарха, по обычаям вардрулов, была простой и лаконичной. Что до содержания, вряд ли кто-нибудь из людей, даже вооружившись подстрочным переводом, смог бы истолковать значение фраз «Противовес Хдсжири» или «Знание Предков», как не постиг бы глубинного смысла последовавшей вслед за тем погребальной церемонии. Патриарх говорил с холодноватой бесстрастностью, отличавшей клан Грижни. Если бы не состояние хиира, можно было бы упрекнуть его за безразличие к утрате.</w:t>
      </w:r>
    </w:p>
    <w:p>
      <w:pPr>
        <w:pStyle w:val="Normal"/>
        <w:bidi w:val="0"/>
        <w:spacing w:before="0" w:after="0"/>
        <w:ind w:left="0" w:right="0" w:firstLine="567"/>
        <w:rPr/>
      </w:pPr>
      <w:r>
        <w:rPr/>
        <w:t>С заключительными словами панегирика патриарх сошел с Ораторского камня, и его место занял Грижни Инрл, чье выступление было кратким, но глубоко прочувствованным, поскольку он не обладал замкнутостью своего последнего сородича. За ним выступали вардрулы из других кланов. Патриарх не сводил глаз с тела сестры-супруги. Его голос не влился в гармонию созвучий, которыми вардрулы почтили отход Грижни Девятой к Предкам. Опущенное в воды погребальной заводи тело кануло на дно, дабы занять свое место среди умерших ранее сородичей. Приглашенные разошлись, оставив последних из Грижни наедине.</w:t>
      </w:r>
    </w:p>
    <w:p>
      <w:pPr>
        <w:pStyle w:val="Normal"/>
        <w:bidi w:val="0"/>
        <w:spacing w:before="0" w:after="0"/>
        <w:ind w:left="0" w:right="0" w:firstLine="567"/>
        <w:rPr/>
      </w:pPr>
      <w:r>
        <w:rPr/>
        <w:t>Патриарх сжал протянутую Инрлом светящуюся руку. Тонкие, почти бескостные пальцы оказались в тисках пальцев с жесткими костяшками. И в этот момент каждый из них испытал мощный прилив тепла, понимания, любви — всю ту неповторимую гамму чувств, какую способно дать лишь прикосновение родного существа. Патриарх ощутил преданность товарища, его печаль, но не только. Ему также передалось понимание того, что Инрл болен, и болен неизлечимо. Не за горами тот миг, когда и его старый учитель присоединится к Предкам. А значит, патриарх Грижни останется последним представителем своего рода. И его хиир, которому благодатная теплота сородича придала, было, яркость, еще сильнее потускнел.</w:t>
      </w:r>
    </w:p>
    <w:p>
      <w:pPr>
        <w:pStyle w:val="Normal"/>
        <w:bidi w:val="0"/>
        <w:spacing w:before="0" w:after="0"/>
        <w:ind w:left="0" w:right="0" w:firstLine="567"/>
        <w:rPr/>
      </w:pPr>
      <w:r>
        <w:rPr/>
        <w:t>Сияние Инрла от испытываемого сочувствия тоже несколько померкло, однако он воздержался от выражения соболезнования: слова тут были явно неуместны. Пожатие руки, напрягшиеся глазные валики да судорожное мерцание плоти значили куда больше, нежели любые словесные излияния. Вслух он только спросил:</w:t>
      </w:r>
    </w:p>
    <w:p>
      <w:pPr>
        <w:pStyle w:val="Normal"/>
        <w:bidi w:val="0"/>
        <w:spacing w:before="0" w:after="0"/>
        <w:ind w:left="0" w:right="0" w:firstLine="567"/>
        <w:rPr/>
      </w:pPr>
      <w:r>
        <w:rPr/>
        <w:t>— </w:t>
      </w:r>
      <w:r>
        <w:rPr/>
        <w:t>Ты хочешь уйти, дорогой ученик мой, славный патриарх?</w:t>
      </w:r>
    </w:p>
    <w:p>
      <w:pPr>
        <w:pStyle w:val="Normal"/>
        <w:bidi w:val="0"/>
        <w:spacing w:before="0" w:after="0"/>
        <w:ind w:left="0" w:right="0" w:firstLine="567"/>
        <w:rPr/>
      </w:pPr>
      <w:r>
        <w:rPr/>
        <w:t>— </w:t>
      </w:r>
      <w:r>
        <w:rPr/>
        <w:t>Пожалуй, останусь на время, — ответил тот. — Хочу говорить с Предками, и в общении этом, как знать, не встречу ли вновь мою драгоценную Грижни Девятую?</w:t>
      </w:r>
    </w:p>
    <w:p>
      <w:pPr>
        <w:pStyle w:val="Normal"/>
        <w:bidi w:val="0"/>
        <w:spacing w:before="0" w:after="0"/>
        <w:ind w:left="0" w:right="0" w:firstLine="567"/>
        <w:rPr/>
      </w:pPr>
      <w:r>
        <w:rPr/>
        <w:t>Понимание Инрла выразилось чуть заметным движением пальцев и угасанием хиира. Грусть — да, но не удивление. Только что пережившие утрату нередко поддавались опасному желанию долгого и глубокого общения с ушедшими. Это могло обернуться преждевременным и неосознанным их уходом из этого мира. И потому лучше было бы воздержаться от контактов такого рода. Но не теперь, когда Грижни Трж не находил себе места от невыносимых мук.</w:t>
      </w:r>
    </w:p>
    <w:p>
      <w:pPr>
        <w:pStyle w:val="Normal"/>
        <w:bidi w:val="0"/>
        <w:spacing w:before="0" w:after="0"/>
        <w:ind w:left="0" w:right="0" w:firstLine="567"/>
        <w:rPr/>
      </w:pPr>
      <w:r>
        <w:rPr/>
        <w:t>— </w:t>
      </w:r>
      <w:r>
        <w:rPr/>
        <w:t>Поклонись от меня Предкам, — попросил Грижни Инрл. — И Грижни Девятой, если ее встретишь.</w:t>
      </w:r>
    </w:p>
    <w:p>
      <w:pPr>
        <w:pStyle w:val="Normal"/>
        <w:bidi w:val="0"/>
        <w:spacing w:before="0" w:after="0"/>
        <w:ind w:left="0" w:right="0" w:firstLine="567"/>
        <w:rPr/>
      </w:pPr>
      <w:r>
        <w:rPr/>
        <w:t>— </w:t>
      </w:r>
      <w:r>
        <w:rPr/>
        <w:t>Непременно, родной мой наставник. Потускневший Грижни Инрл безмолвно покинул зал погребальной заводи.</w:t>
      </w:r>
    </w:p>
    <w:p>
      <w:pPr>
        <w:pStyle w:val="Normal"/>
        <w:bidi w:val="0"/>
        <w:spacing w:before="0" w:after="0"/>
        <w:ind w:left="0" w:right="0" w:firstLine="567"/>
        <w:rPr/>
      </w:pPr>
      <w:r>
        <w:rPr/>
        <w:t>Патриарх не заметил ухода сородича. Его взгляд был прикован к излучающей мягкий свет воде, под покровом которой покоилась его сестра-супруга. А рядом с ней — другие члены клана, те, кого он потерял за долгие вены своей беспокойной жизни. Один за другим сородичи покидали его, и теперь он впервые почувствовал искушение и самому уйти — уйти к тем, кто примет его радостно и безоговорочно, не взирая ни на чужеродные пальцы, ни на мятежную душу. Ведь он — один из них и, может быть, в их объятиях обретет гармонию, которой не знал в жизни. При этой мысли хиир его вспыхнул, белизна кожи приобрела перламутровый оттенок, и он почувствовал готовность обратиться к Предкам.</w:t>
      </w:r>
    </w:p>
    <w:p>
      <w:pPr>
        <w:pStyle w:val="Normal"/>
        <w:bidi w:val="0"/>
        <w:spacing w:before="0" w:after="0"/>
        <w:ind w:left="0" w:right="0" w:firstLine="567"/>
        <w:rPr/>
      </w:pPr>
      <w:r>
        <w:rPr/>
        <w:t>Сделать это было не так-то просто. В последние великие вены Предки отдалились, и общение с ними стало представлять немалую трудность. Потребовалось огромное усилие воли и долгая концентрация внимания, прежде чем чувства подсказали Грижни, что обратный ход времени несет его по вечному пути унаследованной памяти, к самым истокам Знания. Поначалу медленно, очень медленно, затем, через напряжение воли, — глубже, дальше, еще дальше и еще глубже, в непостижимые дали и глубины, пока, наконец, плоть не воссияла, и по телу не разлилось блаженное тепло: он — в кругу Предков.</w:t>
      </w:r>
    </w:p>
    <w:p>
      <w:pPr>
        <w:pStyle w:val="Normal"/>
        <w:bidi w:val="0"/>
        <w:spacing w:before="0" w:after="0"/>
        <w:ind w:left="0" w:right="0" w:firstLine="567"/>
        <w:rPr/>
      </w:pPr>
      <w:r>
        <w:rPr/>
        <w:t>Сначала Грижни Трж встретился с ближайшими из них, самыми знакомыми. Родители — он чувствовал отцовский ум, материнскую безмятежность. Дед с бабкой, стайка совсем недавно оплаканных братьев и сестер. Грижни Девятой среди них не было, патриарх не чувствовал присутствия ее игривой нежности. Жаль, но если она не хотела или не могла явиться, поиски ничего бы не дали: Предки сами решали, встречаться ли им с ныне живущими или нет. Она придет к нему в другой раз. А пока единение с теми, кто был так близок ему в жизни, обволокло все его существо, наполнило своей целительной теплотой. Возможно, останься он с ними подольше, он обрел бы цельность и гармонию, но — нельзя. Вмиг прилив Знания увлек его в прошлое, через многие поколения, все дальше и глубже, к ранним векам истории его народа; векам героических и неустрашимых Предков, исполненных мужества и решимости. Их чувства, страсти, мысли и желания были чужды тем, кто ныне обитал в пещерах Далиона. И все же то были сородичи, кровь от крови его, и сквозь великие вены до него доносилась их любовь.</w:t>
      </w:r>
    </w:p>
    <w:p>
      <w:pPr>
        <w:pStyle w:val="Normal"/>
        <w:bidi w:val="0"/>
        <w:spacing w:before="0" w:after="0"/>
        <w:ind w:left="0" w:right="0" w:firstLine="567"/>
        <w:rPr/>
      </w:pPr>
      <w:r>
        <w:rPr/>
        <w:t>Все дальше и глубже. Голоса Предков постепенно менялись, произносимые ими слова становились почти недоступными пониманию. Причина этого была очевидна: Грижни Трж приближался к моменту рокового союза — сколько поколений сменилось с тех пор, когда смешение человеческой крови и крови вардрулов породило клан Грижни. Чем ближе он находился к моменту единственного в своем роде союза между двумя народами, тем громче в сердцах его Предков звучала человеческая сущность. Голоса были неблагозвучными, порывы неистовыми и непостижимыми для истинного вардрула. Хотя…</w:t>
      </w:r>
    </w:p>
    <w:p>
      <w:pPr>
        <w:pStyle w:val="Normal"/>
        <w:bidi w:val="0"/>
        <w:spacing w:before="0" w:after="0"/>
        <w:ind w:left="0" w:right="0" w:firstLine="567"/>
        <w:rPr/>
      </w:pPr>
      <w:r>
        <w:rPr/>
        <w:t>Для самого патриарха неистовость человеческих страстей таила в себе привычную притягательность и вместе с тем постоянный источник неудовлетворенности. Ощущая пробуждение собственных бунтарских наклонностей, он одновременно жаждал и страшился близости с этими своими Предками. Именно этот страх каждый раз заставлял его в последний момент идти на попятный, избегая общения с самыми человеческими из его пращуров… но не теперь. На этот раз течение было слишком уж сильным. Что-то изменилось; в действие были приведены неведомые враждебные силы, увлекая Грижни Тржа в пучину времен помимо его воли, затягивая в такие дали и глубины, в которые он раньше не отваживался спускаться, в черный водоворот человеческих страстей.</w:t>
      </w:r>
    </w:p>
    <w:p>
      <w:pPr>
        <w:pStyle w:val="Normal"/>
        <w:bidi w:val="0"/>
        <w:spacing w:before="0" w:after="0"/>
        <w:ind w:left="0" w:right="0" w:firstLine="567"/>
        <w:rPr/>
      </w:pPr>
      <w:r>
        <w:rPr/>
        <w:t>И вот они были с ним — далекие, мятежные Грижни. С ним и в нем, наполняя каждую клеточку его тела страстью и неистовством. Ему передалась их слепая ярость, и, несмотря на внезапно нахлынувшее отвращение, он не мог не признать, что все это жило в нем.</w:t>
      </w:r>
    </w:p>
    <w:p>
      <w:pPr>
        <w:pStyle w:val="Normal"/>
        <w:bidi w:val="0"/>
        <w:spacing w:before="0" w:after="0"/>
        <w:ind w:left="0" w:right="0" w:firstLine="567"/>
        <w:rPr/>
      </w:pPr>
      <w:r>
        <w:rPr/>
        <w:t>Но предел Знанию еще не наступил. Назад, все глубже и дальше. Патриарх уже не сопротивлялся, полностью отдавшись неукротимой силе. Дальше и глубже, за грань понимания, в те времена, когда сородичи были уже вовсе чужими. И там патриарх впервые узнал Фал-Грижни Террза, сына человеческого, мудреца-самоучку, магия которого позволила ему принять облик вардрулов, что и привело к зарождению клана Грижни. Однако никакие заклинания не смогли бы изменить его ум и сердце. Голос Фал-Грижни Террза остался прежним — сильным, настойчивым голосом человека, так и не познавшего душевного покоя. В нем звучала горечь, обида, враждебность, жажда мщения, продиктованные ненавистью к людям. Патриарх разделял негодование своего Предка. В его висках также пульсировали необузданные желания. Но уголком своего сознания он силился понять, почему Предки — неиссякаемый источник утешения и согласия с самим собой — разжигают в нем пожар страстей? В том, что Предки настойчиво будили в нем то, что он доселе пытался подавить, было что-то отвратительное и вместе с тем запретно-сладкое.</w:t>
      </w:r>
    </w:p>
    <w:p>
      <w:pPr>
        <w:pStyle w:val="Normal"/>
        <w:bidi w:val="0"/>
        <w:spacing w:before="0" w:after="0"/>
        <w:ind w:left="0" w:right="0" w:firstLine="567"/>
        <w:rPr/>
      </w:pPr>
      <w:r>
        <w:rPr/>
        <w:t>Ненависть Фал-Грижни Террза была рьяной, вседовлеющей и целеустремленной. Но предмет ее открылся патриарху уже после того, как он оторвался от Террза.</w:t>
      </w:r>
    </w:p>
    <w:p>
      <w:pPr>
        <w:pStyle w:val="Normal"/>
        <w:bidi w:val="0"/>
        <w:spacing w:before="0" w:after="0"/>
        <w:ind w:left="0" w:right="0" w:firstLine="567"/>
        <w:rPr/>
      </w:pPr>
      <w:r>
        <w:rPr/>
        <w:t>Назад, все дальше и глубже, в дали, о существовании которых он и не подозревал, намного дальше, чем ему того хотелось. Но неодолимая сила все влекла и влекла его в кроваво-теплую мглу, сквозь древние умы, бьющие по его сознанию ураганными порывами давно забытых страстей, сквозь нечто, показавшееся ему стеной незримого огня. Именно как стену воспринял патриарх прохождение через, а может сквозь, барьер, отделявший одну сферу; от другой. А затем, оставив позади пламя, он оказался в невообразимом царстве чистой, ничем не разбавленной человеческой сущности, представшей перед ним в виде череды безумно искаженных подобий самого себя. Патриарха захватила буря противоречивых чувств — тревога, смятение, волнение… Природная дисгармония его души откликнулась на нестройные голоса Предков. То, что было в нем от вардрула, продолжало сопротивляться, но и это слабое сопротивление прекратилось, когда его увлекло к самым истокам ненависти и разногласий.</w:t>
      </w:r>
    </w:p>
    <w:p>
      <w:pPr>
        <w:pStyle w:val="Normal"/>
        <w:bidi w:val="0"/>
        <w:spacing w:before="0" w:after="0"/>
        <w:ind w:left="0" w:right="0" w:firstLine="567"/>
        <w:rPr/>
      </w:pPr>
      <w:r>
        <w:rPr/>
        <w:t>Все дальше и глубже, к началу начал жестокости и силы, от вардрула Фал-Грижни Террза к тому, кем он был в своей первой жизни, — легендарному мудрецу-патриарху земного рода.</w:t>
      </w:r>
    </w:p>
    <w:p>
      <w:pPr>
        <w:pStyle w:val="Normal"/>
        <w:bidi w:val="0"/>
        <w:spacing w:before="0" w:after="0"/>
        <w:ind w:left="0" w:right="0" w:firstLine="567"/>
        <w:rPr/>
      </w:pPr>
      <w:r>
        <w:rPr/>
        <w:t>И там, по его безграничной и немилосердной воле, царила Тьма. Тьма, в которой не было места миру и согласию, отрешенности и гармонии. Сознания Грижни-человека и Грижни-вардрула соприкоснулись, и патриарх оказался целиком во власти человеческих переживаний. Всем существом своим он познал самого грозного из своих Предков.</w:t>
      </w:r>
    </w:p>
    <w:p>
      <w:pPr>
        <w:pStyle w:val="Normal"/>
        <w:bidi w:val="0"/>
        <w:spacing w:before="0" w:after="0"/>
        <w:ind w:left="0" w:right="0" w:firstLine="567"/>
        <w:rPr/>
      </w:pPr>
      <w:r>
        <w:rPr/>
        <w:t>Завоевание. Месть. Кровь.</w:t>
      </w:r>
    </w:p>
    <w:p>
      <w:pPr>
        <w:pStyle w:val="Normal"/>
        <w:bidi w:val="0"/>
        <w:spacing w:before="0" w:after="0"/>
        <w:ind w:left="0" w:right="0" w:firstLine="567"/>
        <w:rPr/>
      </w:pPr>
      <w:r>
        <w:rPr/>
        <w:t>В патриархе Грижни неистовствовали желания его Предков.</w:t>
      </w:r>
    </w:p>
    <w:p>
      <w:pPr>
        <w:pStyle w:val="Normal"/>
        <w:bidi w:val="0"/>
        <w:spacing w:before="0" w:after="0"/>
        <w:ind w:left="0" w:right="0" w:firstLine="567"/>
        <w:rPr/>
      </w:pPr>
      <w:r>
        <w:rPr/>
        <w:t>Отвоевание земель, которых некогда лишились вардрулы. Отмщение за убиенных пращуров.</w:t>
      </w:r>
    </w:p>
    <w:p>
      <w:pPr>
        <w:pStyle w:val="Normal"/>
        <w:bidi w:val="0"/>
        <w:spacing w:before="0" w:after="0"/>
        <w:ind w:left="0" w:right="0" w:firstLine="567"/>
        <w:rPr/>
      </w:pPr>
      <w:r>
        <w:rPr/>
        <w:t>Разрушение. Смерть. Война. Время пришло.</w:t>
      </w:r>
    </w:p>
    <w:p>
      <w:pPr>
        <w:pStyle w:val="Normal"/>
        <w:bidi w:val="0"/>
        <w:spacing w:before="0" w:after="0"/>
        <w:ind w:left="0" w:right="0" w:firstLine="567"/>
        <w:rPr/>
      </w:pPr>
      <w:r>
        <w:rPr/>
        <w:t>Месть. И Тьма. И Тьма.</w:t>
      </w:r>
    </w:p>
    <w:p>
      <w:pPr>
        <w:pStyle w:val="Normal"/>
        <w:bidi w:val="0"/>
        <w:spacing w:before="0" w:after="0"/>
        <w:ind w:left="0" w:right="0" w:firstLine="567"/>
        <w:rPr/>
      </w:pPr>
      <w:r>
        <w:rPr/>
        <w:t>Незамедлительно.</w:t>
      </w:r>
    </w:p>
    <w:p>
      <w:pPr>
        <w:pStyle w:val="Normal"/>
        <w:bidi w:val="0"/>
        <w:spacing w:before="0" w:after="0"/>
        <w:ind w:left="0" w:right="0" w:firstLine="567"/>
        <w:rPr/>
      </w:pPr>
      <w:r>
        <w:rPr/>
        <w:t>Настолько мощным потрясением стала для патриарха эта буря страстей, что он нашел в себе силы вырваться из сферы Знания. Внезапность разрыва была сродни ампутации, и на какое-то время его потрясенный мозг отключился. Лишь перед самым багрянцем к нему пришло осознание того, где он находится. Патриарх Грижни Трж в полном одиночестве стоял на берегу погребальной заводи. Валики глазных мышц судорожно сокращались, бешено пульсировал хиир. Сияние плоти наполнило его безотчетным удивлением. Наконец, измученный духовно и физически, он вышел из комнаты.</w:t>
      </w:r>
    </w:p>
    <w:p>
      <w:pPr>
        <w:pStyle w:val="Normal"/>
        <w:bidi w:val="0"/>
        <w:spacing w:before="0" w:after="0"/>
        <w:ind w:left="0" w:right="0" w:firstLine="567"/>
        <w:rPr/>
      </w:pPr>
      <w:r>
        <w:rPr/>
        <w:t>В коридоре за дверью его ждали младшая матриарх Фтриллжнр с Дфжнрл Галлром и младший патриарх Ржнрллщ. Соблюдая обычай, они не посмели нарушить горестного уединения патриарха. Однако состояние их хииров свидетельствовало о том, что они принесли радостную весть.</w:t>
      </w:r>
    </w:p>
    <w:p>
      <w:pPr>
        <w:pStyle w:val="Normal"/>
        <w:bidi w:val="0"/>
        <w:spacing w:before="0" w:after="0"/>
        <w:ind w:left="0" w:right="0" w:firstLine="567"/>
        <w:rPr/>
      </w:pPr>
      <w:r>
        <w:rPr/>
        <w:t>Фтриллжнр поведала о только что обнаруженном феноменальном явлении. Как раз над Кфрллщевой котловиной, в точке, коей обозначен самый центр острова Далион, в воздухе сгустилась непроницаемая чернота. Что-то или кто-то заслонил солнце, и темноту эту не в силах был рассеять даже багрянец нестерпимого для глаз дневного света. Сама же Тьма, по всеобщим заверениям, была весьма и весьма благодатной — теплой, ароматной, бодрящей. Сородичи, отважившиеся выйти на поверхность, вернулись яркими и воодушевленными. Причины и природа этого атмосферного явления были необъяснимы, но вот что радует: темнота распространяется и мало-помалу окутывает Поверхность.</w:t>
      </w:r>
    </w:p>
    <w:p>
      <w:pPr>
        <w:pStyle w:val="Normal"/>
        <w:bidi w:val="0"/>
        <w:spacing w:before="0" w:after="0"/>
        <w:ind w:left="0" w:right="0" w:firstLine="567"/>
        <w:rPr/>
      </w:pPr>
      <w:r>
        <w:rPr/>
        <w:t>Патриарх внимательно выслушал сообщение, а после заметил немногословно и просто:</w:t>
      </w:r>
    </w:p>
    <w:p>
      <w:pPr>
        <w:pStyle w:val="Normal"/>
        <w:bidi w:val="0"/>
        <w:spacing w:before="0" w:after="0"/>
        <w:ind w:left="0" w:right="0" w:firstLine="567"/>
        <w:rPr/>
      </w:pPr>
      <w:r>
        <w:rPr/>
        <w:t>— </w:t>
      </w:r>
      <w:r>
        <w:rPr/>
        <w:t>Нужно убедиться самому. — Пальцы вардрулов пришли в движение, и что-то неподконтрольное заставило его добавить: — Быть может, наш час, наконец, настал.</w:t>
      </w:r>
    </w:p>
    <w:p>
      <w:pPr>
        <w:pStyle w:val="Normal"/>
        <w:bidi w:val="0"/>
        <w:spacing w:before="0" w:after="0"/>
        <w:ind w:left="0" w:right="0" w:firstLine="567"/>
        <w:rPr/>
      </w:pPr>
      <w:r>
        <w:rPr/>
        <w:t>Они взирали на него огромными белесыми глазами, и хиир патриарха выразил общее согласие. Значение его слов дошло до каждого, недаром в душе каждого жили пророчества Предков.</w:t>
      </w:r>
    </w:p>
    <w:p>
      <w:pPr>
        <w:pStyle w:val="Normal"/>
        <w:bidi w:val="0"/>
        <w:spacing w:before="0" w:after="0"/>
        <w:ind w:left="0" w:right="0" w:firstLine="567"/>
        <w:rPr/>
      </w:pPr>
      <w:r>
        <w:rPr/>
        <w:t>Выход вардрулов в готовый принять их мир. Освоение давно утраченной Поверхности. Как много было им предсказано, и кто бы усомнился в мудрости древних?</w:t>
      </w:r>
    </w:p>
    <w:p>
      <w:pPr>
        <w:pStyle w:val="Normal"/>
        <w:bidi w:val="0"/>
        <w:spacing w:before="0" w:after="0"/>
        <w:ind w:left="0" w:right="0" w:firstLine="567"/>
        <w:rPr/>
      </w:pPr>
      <w:r>
        <w:rPr/>
        <w:t>Помимо прочего, согласно преданию, у народа вардрулов должен был появиться великий вождь. А кто еще достоин этой роли, как не Грижни Трж, далекий и неприступный, как все члены его клана, и все же наделенный силой и умом, намного превосходящими соответствующие качества вардрулов? Внутренние противоречия делали его бесстрашным воином, а чисто человеческое упорство — достойным противником людей. Возможно, в этом и есть его предназначение?</w:t>
      </w:r>
    </w:p>
    <w:p>
      <w:pPr>
        <w:pStyle w:val="Normal"/>
        <w:bidi w:val="0"/>
        <w:spacing w:before="0" w:after="0"/>
        <w:ind w:left="0" w:right="0" w:firstLine="567"/>
        <w:rPr/>
      </w:pPr>
      <w:r>
        <w:rPr/>
        <w:t>Прочесть их мысли и чувства не представляло труда. Глядя на светящихся предвкушением спутников, патриарх почувствовал, как и его плоть начала излучать восторженное сияние. Но освободиться от подсознательного ощущения собственной двойственности он так и не смог.</w:t>
      </w:r>
    </w:p>
    <w:p>
      <w:pPr>
        <w:pStyle w:val="Normal"/>
        <w:bidi w:val="0"/>
        <w:spacing w:before="0" w:after="0"/>
        <w:ind w:left="0" w:right="0" w:firstLine="567"/>
        <w:rPr/>
      </w:pPr>
      <w:r>
        <w:rPr/>
        <w:t>Время пришло. Месть. И Тьма.</w:t>
      </w:r>
    </w:p>
    <w:p>
      <w:pPr>
        <w:pStyle w:val="Normal"/>
        <w:bidi w:val="0"/>
        <w:spacing w:before="0" w:after="0"/>
        <w:ind w:left="0" w:right="0" w:firstLine="567"/>
        <w:rPr/>
      </w:pPr>
      <w:r>
        <w:rPr/>
        <w:t>Время оказалось не властно над ненавистью первого Грижни.</w:t>
      </w:r>
    </w:p>
    <w:p>
      <w:pPr>
        <w:pStyle w:val="Normal"/>
        <w:bidi w:val="0"/>
        <w:spacing w:before="0" w:after="0"/>
        <w:ind w:left="0" w:right="0" w:firstLine="567"/>
        <w:rPr/>
      </w:pPr>
      <w:r>
        <w:rPr/>
        <w:t>Да, то бы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ржи вора! А ну, стой, презренный негодник! Кому говорят, отдай! — Старичок в очках и неопрятной ливрее черно-ржавого цвета отчаянно размахивал руками, истошно вопя и изрыгая проклятия, в то время как виновник этой сцены — мальчик с прямо-таки ангельской физиономий — на миг остановился, бросил взгляд через плечо и припустил во всю прыть. К груди он крепко прижимал кожаный кошель, который только что стащил у зазевавшегося старика.</w:t>
      </w:r>
    </w:p>
    <w:p>
      <w:pPr>
        <w:pStyle w:val="Normal"/>
        <w:bidi w:val="0"/>
        <w:spacing w:before="0" w:after="0"/>
        <w:ind w:left="0" w:right="0" w:firstLine="567"/>
        <w:rPr/>
      </w:pPr>
      <w:r>
        <w:rPr/>
        <w:t>— </w:t>
      </w:r>
      <w:r>
        <w:rPr/>
        <w:t>Приказываю остановиться! Именем закона! Стой, сопливый паршивец! Ты слышишь?!</w:t>
      </w:r>
    </w:p>
    <w:p>
      <w:pPr>
        <w:pStyle w:val="Normal"/>
        <w:bidi w:val="0"/>
        <w:spacing w:before="0" w:after="0"/>
        <w:ind w:left="0" w:right="0" w:firstLine="567"/>
        <w:rPr/>
      </w:pPr>
      <w:r>
        <w:rPr/>
        <w:t>Куда там! Только пятки засверкали.</w:t>
      </w:r>
    </w:p>
    <w:p>
      <w:pPr>
        <w:pStyle w:val="Normal"/>
        <w:bidi w:val="0"/>
        <w:spacing w:before="0" w:after="0"/>
        <w:ind w:left="0" w:right="0" w:firstLine="567"/>
        <w:rPr/>
      </w:pPr>
      <w:r>
        <w:rPr/>
        <w:t>— </w:t>
      </w:r>
      <w:r>
        <w:rPr/>
        <w:t>Задержите же его кто-нибудь! Друзья, товарищи, граждане Ланти-Юма! Остановите вора!</w:t>
      </w:r>
    </w:p>
    <w:p>
      <w:pPr>
        <w:pStyle w:val="Normal"/>
        <w:bidi w:val="0"/>
        <w:spacing w:before="0" w:after="0"/>
        <w:ind w:left="0" w:right="0" w:firstLine="567"/>
        <w:rPr/>
      </w:pPr>
      <w:r>
        <w:rPr/>
        <w:t>Многие из находившихся в ту пору на пристани останавливались поглазеть на происходящее, но никто не пошевелил и пальцем, чтобы схватить ловкого парнишку. Не исключено, что бездействие объяснялось элементарным непониманием. Ведь обворованный старик ругался по-сзарийски, на языке, незнакомом большинству лантийцев. Старик обратился к своему спутнику — молодому человеку лет восемнадцати довольно привлекательной наружности, даже несмотря на сильно поношенную одежду и чрезвычайную бледность.</w:t>
      </w:r>
    </w:p>
    <w:p>
      <w:pPr>
        <w:pStyle w:val="Normal"/>
        <w:bidi w:val="0"/>
        <w:spacing w:before="0" w:after="0"/>
        <w:ind w:left="0" w:right="0" w:firstLine="567"/>
        <w:rPr/>
      </w:pPr>
      <w:r>
        <w:rPr/>
        <w:t>— </w:t>
      </w:r>
      <w:r>
        <w:rPr/>
        <w:t>Мастер Деврас! Он стащил документы! Поймайте его, убейте, сделайте что-нибудь! Их надо вернуть!</w:t>
      </w:r>
    </w:p>
    <w:p>
      <w:pPr>
        <w:pStyle w:val="Normal"/>
        <w:bidi w:val="0"/>
        <w:spacing w:before="0" w:after="0"/>
        <w:ind w:left="0" w:right="0" w:firstLine="567"/>
        <w:rPr/>
      </w:pPr>
      <w:r>
        <w:rPr/>
        <w:t>— </w:t>
      </w:r>
      <w:r>
        <w:rPr/>
        <w:t>Попробую, Гроно. — Несмотря на подобное заверение, мастер Деврас не производил впечатления потенциального убийцы. Средний рост, природная худоба, усугубленная недоеданием, непослушные каштановые локоны, мечтательные серые глаза и тонкие черты бледного лица выдавали в нем человека нерешительного. Однако, поколебавшись, разве что самую малость, уже в следующую секунду он ринулся в погоню за похитителем.</w:t>
      </w:r>
    </w:p>
    <w:p>
      <w:pPr>
        <w:pStyle w:val="Normal"/>
        <w:bidi w:val="0"/>
        <w:spacing w:before="0" w:after="0"/>
        <w:ind w:left="0" w:right="0" w:firstLine="567"/>
        <w:rPr/>
      </w:pPr>
      <w:r>
        <w:rPr/>
        <w:t>Мальчишка же, отлично усвоивший искусство уверток, проворно огибал загромождавшие пристань тюки и коробки, время от времени умудряясь перевернуть под ноги преследователю какой-нибудь ящик. Деврас лихо преодолевал препятствия, пока перёд ним с грохотом не свалилась огромная плетеная корзина со стреллианскими мыльфрутами. Плетение не выдержало, и крупные переспелые золотистые шары покатились по деревянному настилу. Падая, они лопались, тут же покрываясь пышными шапками пены, благодаря которой и получили свое название. Их сок был липким и ужасно скользким, и вскоре пристань превратилась в пузыристое болото. Стоило Деврасу ступить в ароматную слякоть, как его ноги разъехались, а смачно лопнувший под каблуком мыльфрут превратил следующий отрезок пути в настоящий каток. Под улюлюканье толпы юношу несло прямиком к краю причала. И если бы он не изловчился и не схватился за сваю, ничто не спасло бы его от купания в холодной морской воде.</w:t>
      </w:r>
    </w:p>
    <w:p>
      <w:pPr>
        <w:pStyle w:val="Normal"/>
        <w:bidi w:val="0"/>
        <w:spacing w:before="0" w:after="0"/>
        <w:ind w:left="0" w:right="0" w:firstLine="567"/>
        <w:rPr/>
      </w:pPr>
      <w:r>
        <w:rPr/>
        <w:t>Обретя равновесие, Деврас обернулся и увидел, как воришка исчезает в узком проулке между двумя старыми складами в самом конце пристани. Побежав следом, он очень скоро оказался: в лабиринте улочек и тупиков. Похитителя, разумеется, и след простыл. Деврас добросовестно исследовал несколько переулков, но, увы, был вынужден признать свое поражение. Кошель достался воришке. С тяжелым сердцем, едва переставляя ноги от усталости, он вернулся в исходную точку погони, к своему старому камердинеру, охранявшему то, что осталось от их скудных пожитков. Два небольших потрепанных сундука и внушительных размеров короб с книгами по-прежнему находились там, куда их выгрузили с сзарийского судна «Архигерцог Ялонзаль».</w:t>
      </w:r>
    </w:p>
    <w:p>
      <w:pPr>
        <w:pStyle w:val="Normal"/>
        <w:bidi w:val="0"/>
        <w:spacing w:before="0" w:after="0"/>
        <w:ind w:left="0" w:right="0" w:firstLine="567"/>
        <w:rPr/>
      </w:pPr>
      <w:r>
        <w:rPr/>
        <w:t>Гроно, восседавший на книгах, поднялся навстречу своему господину.</w:t>
      </w:r>
    </w:p>
    <w:p>
      <w:pPr>
        <w:pStyle w:val="Normal"/>
        <w:bidi w:val="0"/>
        <w:spacing w:before="0" w:after="0"/>
        <w:ind w:left="0" w:right="0" w:firstLine="567"/>
        <w:rPr/>
      </w:pPr>
      <w:r>
        <w:rPr/>
        <w:t>— </w:t>
      </w:r>
      <w:r>
        <w:rPr/>
        <w:t>Не вышло, мастер Деврас?</w:t>
      </w:r>
    </w:p>
    <w:p>
      <w:pPr>
        <w:pStyle w:val="Normal"/>
        <w:bidi w:val="0"/>
        <w:spacing w:before="0" w:after="0"/>
        <w:ind w:left="0" w:right="0" w:firstLine="567"/>
        <w:rPr/>
      </w:pPr>
      <w:r>
        <w:rPr/>
        <w:t>Юноша молча покачал головой.</w:t>
      </w:r>
    </w:p>
    <w:p>
      <w:pPr>
        <w:pStyle w:val="Normal"/>
        <w:bidi w:val="0"/>
        <w:spacing w:before="0" w:after="0"/>
        <w:ind w:left="0" w:right="0" w:firstLine="567"/>
        <w:rPr/>
      </w:pPr>
      <w:r>
        <w:rPr/>
        <w:t>В глазах Гроно блестели слезы отчаяния. Костяшки пальцев его руки побелели, когда он сжал набалдашник трости.</w:t>
      </w:r>
    </w:p>
    <w:p>
      <w:pPr>
        <w:pStyle w:val="Normal"/>
        <w:bidi w:val="0"/>
        <w:spacing w:before="0" w:after="0"/>
        <w:ind w:left="0" w:right="0" w:firstLine="567"/>
        <w:rPr/>
      </w:pPr>
      <w:r>
        <w:rPr/>
        <w:t>— </w:t>
      </w:r>
      <w:r>
        <w:rPr/>
        <w:t>Мы погибли. Погибли. Окончательно и бесповоротно! — Голос старика дрожал.</w:t>
      </w:r>
    </w:p>
    <w:p>
      <w:pPr>
        <w:pStyle w:val="Normal"/>
        <w:bidi w:val="0"/>
        <w:spacing w:before="0" w:after="0"/>
        <w:ind w:left="0" w:right="0" w:firstLine="567"/>
        <w:rPr/>
      </w:pPr>
      <w:r>
        <w:rPr/>
        <w:t>— </w:t>
      </w:r>
      <w:r>
        <w:rPr/>
        <w:t>Гроно, все не так плохо.</w:t>
      </w:r>
    </w:p>
    <w:p>
      <w:pPr>
        <w:pStyle w:val="Normal"/>
        <w:bidi w:val="0"/>
        <w:spacing w:before="0" w:after="0"/>
        <w:ind w:left="0" w:right="0" w:firstLine="567"/>
        <w:rPr/>
      </w:pPr>
      <w:r>
        <w:rPr/>
        <w:t>— </w:t>
      </w:r>
      <w:r>
        <w:rPr/>
        <w:t>Куда уж хуже! Говорю вам, мы погибли! Разорены! Пущены по миру! Мастер Деврас, в кошеле находились все наши деньги!</w:t>
      </w:r>
    </w:p>
    <w:p>
      <w:pPr>
        <w:pStyle w:val="Normal"/>
        <w:bidi w:val="0"/>
        <w:spacing w:before="0" w:after="0"/>
        <w:ind w:left="0" w:right="0" w:firstLine="567"/>
        <w:rPr/>
      </w:pPr>
      <w:r>
        <w:rPr/>
        <w:t>— </w:t>
      </w:r>
      <w:r>
        <w:rPr/>
        <w:t>Вот и не все. — Молодой человек порылся в кармане своего видавшего виды камзола и извлек на свет пять медных сзарийских думов и лантийский дакль.</w:t>
      </w:r>
    </w:p>
    <w:p>
      <w:pPr>
        <w:pStyle w:val="Normal"/>
        <w:bidi w:val="0"/>
        <w:spacing w:before="0" w:after="0"/>
        <w:ind w:left="0" w:right="0" w:firstLine="567"/>
        <w:rPr/>
      </w:pPr>
      <w:r>
        <w:rPr/>
        <w:t>— </w:t>
      </w:r>
      <w:r>
        <w:rPr/>
        <w:t>Смотри, это я приберег на черный день. Пусть мы бедняки, но все же не нищие.</w:t>
      </w:r>
    </w:p>
    <w:p>
      <w:pPr>
        <w:pStyle w:val="Normal"/>
        <w:bidi w:val="0"/>
        <w:spacing w:before="0" w:after="0"/>
        <w:ind w:left="0" w:right="0" w:firstLine="567"/>
        <w:rPr/>
      </w:pPr>
      <w:r>
        <w:rPr/>
        <w:t>Вид жалкой горстки монет не внушил Гроно особого оптимизма.</w:t>
      </w:r>
    </w:p>
    <w:p>
      <w:pPr>
        <w:pStyle w:val="Normal"/>
        <w:bidi w:val="0"/>
        <w:spacing w:before="0" w:after="0"/>
        <w:ind w:left="0" w:right="0" w:firstLine="567"/>
        <w:rPr/>
      </w:pPr>
      <w:r>
        <w:rPr/>
        <w:t>— </w:t>
      </w:r>
      <w:r>
        <w:rPr/>
        <w:t>Господин Деврас, да вы, верно, не понимаете! Что это? Жалкие крохи, и только. Ладно, коли перебьемся пару дней, да и то кое-как. И что станет с нами потом? Умрем голодной смертью, замерзнем! Ради вашей светлости я готов пойти с сумой по дворам, да только эти лантийцы-вырожденцы, не ровен час, собак на меня спустят… О, как ясно я вижу наше будущее, и до чего оно безрадостно!</w:t>
      </w:r>
    </w:p>
    <w:p>
      <w:pPr>
        <w:pStyle w:val="Normal"/>
        <w:bidi w:val="0"/>
        <w:spacing w:before="0" w:after="0"/>
        <w:ind w:left="0" w:right="0" w:firstLine="567"/>
        <w:rPr/>
      </w:pPr>
      <w:r>
        <w:rPr/>
        <w:t>— </w:t>
      </w:r>
      <w:r>
        <w:rPr/>
        <w:t>Ничего подобного, — спокойно возразил Деврас. — Не так уж мы беспомощны. Придется всего лишь заработать себе на пропитание.</w:t>
      </w:r>
    </w:p>
    <w:p>
      <w:pPr>
        <w:pStyle w:val="Normal"/>
        <w:bidi w:val="0"/>
        <w:spacing w:before="0" w:after="0"/>
        <w:ind w:left="0" w:right="0" w:firstLine="567"/>
        <w:rPr/>
      </w:pPr>
      <w:r>
        <w:rPr/>
        <w:t>— </w:t>
      </w:r>
      <w:r>
        <w:rPr/>
        <w:t>Заработать? Заработать! Каким это образом, господин? Неужто мы прислужники какие или торгаши?</w:t>
      </w:r>
    </w:p>
    <w:p>
      <w:pPr>
        <w:pStyle w:val="Normal"/>
        <w:bidi w:val="0"/>
        <w:spacing w:before="0" w:after="0"/>
        <w:ind w:left="0" w:right="0" w:firstLine="567"/>
        <w:rPr/>
      </w:pPr>
      <w:r>
        <w:rPr/>
        <w:t>— </w:t>
      </w:r>
      <w:r>
        <w:rPr/>
        <w:t>Отнюдь, хотя бы потому, что ни ты, ни я ничему толком не обучены. На что же мы можем сгодиться? — Деврас задумался, и вскоре решение пришло к нему само собой. — Постой, а если взяться за перевод? Мы оба одинаково хорошо владеем и лантийским, и сзарийским. Нужно это как-то использовать. Кроме того, я знаю верхнестреллианский, траворнский, древнеюмский, ненронский и даже виппонский. Могу перевести с оригинала любую классику. Взять хотя бы собрание сочинений преподобного Дизича…</w:t>
      </w:r>
    </w:p>
    <w:p>
      <w:pPr>
        <w:pStyle w:val="Normal"/>
        <w:bidi w:val="0"/>
        <w:spacing w:before="0" w:after="0"/>
        <w:ind w:left="0" w:right="0" w:firstLine="567"/>
        <w:rPr/>
      </w:pPr>
      <w:r>
        <w:rPr/>
        <w:t>— </w:t>
      </w:r>
      <w:r>
        <w:rPr/>
        <w:t>Чума на него, этого вашего Дизича! Низкая чиновничья работенка, о которой вы изволите вести речь, никак не приличествует положению нового лорда Хар-Феннахара! Лорду Хар-Феннахару не следует ронять достоинства в глазах всего мира.</w:t>
      </w:r>
    </w:p>
    <w:p>
      <w:pPr>
        <w:pStyle w:val="Normal"/>
        <w:bidi w:val="0"/>
        <w:spacing w:before="0" w:after="0"/>
        <w:ind w:left="0" w:right="0" w:firstLine="567"/>
        <w:rPr/>
      </w:pPr>
      <w:r>
        <w:rPr/>
        <w:t>— </w:t>
      </w:r>
      <w:r>
        <w:rPr/>
        <w:t>Лорд Хар-Феннахар, — задумчиво произнес Деврас. — Как непривычно это звучит. Не могу привыкнуть к мысли, что я — вельможа, да еще и вельможа Ланти-Юма, в котором я сроду не бывал. Не знаю, смогу ли освоиться в этой роли.</w:t>
      </w:r>
    </w:p>
    <w:p>
      <w:pPr>
        <w:pStyle w:val="Normal"/>
        <w:bidi w:val="0"/>
        <w:spacing w:before="0" w:after="0"/>
        <w:ind w:left="0" w:right="0" w:firstLine="567"/>
        <w:rPr/>
      </w:pPr>
      <w:r>
        <w:rPr/>
        <w:t>— </w:t>
      </w:r>
      <w:r>
        <w:rPr/>
        <w:t>Непременно освоитесь, ваша светлость! — с пафосом уверил его старый слуга. — Таков ваш долг и святая обязанность. Господин, вы — последний из Хар-Феннахаров, и в силу этого обстоятельства по праву наследуете титул. Вы — хозяин дома Хар-Феннахаров, как говорят, одного из красивейших особняков, и законный наследник всего фамильного состояния. Даже если б вы не были последним представителем рода, то и тогда имели бы полное право претендовать на титул, поскольку внимательное изучение «Книги пэров» Пренна показывает, что достопочтенный прародитель ваш сэр Риллиф Хар-Феннахар ко времени своего переезда в Сзар являлся не кем иным, как подлинным лордом Хар-Феннахаром.</w:t>
      </w:r>
    </w:p>
    <w:p>
      <w:pPr>
        <w:pStyle w:val="Normal"/>
        <w:bidi w:val="0"/>
        <w:spacing w:before="0" w:after="0"/>
        <w:ind w:left="0" w:right="0" w:firstLine="567"/>
        <w:rPr/>
      </w:pPr>
      <w:r>
        <w:rPr/>
        <w:t>— </w:t>
      </w:r>
      <w:r>
        <w:rPr/>
        <w:t>Не знаю, был он лордом или не был, но отчеты о своих экспедициях он писал мастерски, это точно. Лично я всегда питал самые теплые чувства к прапра… сколько их там, этих самых «пра»?.. прадедушке Риллифу.</w:t>
      </w:r>
    </w:p>
    <w:p>
      <w:pPr>
        <w:pStyle w:val="Normal"/>
        <w:bidi w:val="0"/>
        <w:spacing w:before="0" w:after="0"/>
        <w:ind w:left="0" w:right="0" w:firstLine="567"/>
        <w:rPr/>
      </w:pPr>
      <w:r>
        <w:rPr/>
        <w:t>— </w:t>
      </w:r>
      <w:r>
        <w:rPr/>
        <w:t>Так вот, он и был лордом Хар-Феннахаром, — настаивал Гроно. — Не понимаю, зачем ему понадобилось бросать и дом, и положение в обществе, но это ничего не меняет. Вы же — прямой его наследник, вы носите титул лорда, и, как только мы предъявим доказательства этого, имя Хар-Феннахаров вновь воссияет, как в стародавние времена! Стоит только доказать… — Тут старый слуга осекся, осознав тяжесть только что обрушившегося на них удара. — Но как же мы это докажем, мастер Деврас? Документы, переписка, генеалогические схемы, рекомендательные письма и свидетельство, подписанное самим архигерцогом Заргалом, — все это похищено вместе с кошелем! Безвозвратно утеряно! Без них ни за что не доказать благородное происхождение моего господина! Все погибло, погибло!</w:t>
      </w:r>
    </w:p>
    <w:p>
      <w:pPr>
        <w:pStyle w:val="Normal"/>
        <w:bidi w:val="0"/>
        <w:spacing w:before="0" w:after="0"/>
        <w:ind w:left="0" w:right="0" w:firstLine="567"/>
        <w:rPr/>
      </w:pPr>
      <w:r>
        <w:rPr/>
        <w:t>— </w:t>
      </w:r>
      <w:r>
        <w:rPr/>
        <w:t>Да полно, Гроно, — улыбнулся Деврас. — Что-нибудь придумаем. Стоит ли горевать? У людей случаются несчастья и почище нашего. Подумай о торжестве духа преподобного Дизича: пусть ему выкололи глаза, бросили в темницу, он сумел открыть для себя целый мир. А героизм философа Оми Нофида, преодолевшего недуги, нищету и предрассудки ради описания своих «Опровержений», Вспомни Гезеликуса, сказавшего: «У беды три лика. Для слабого она — убийца, для равнодушного — подружка, для храброго — мудрый наставник».</w:t>
      </w:r>
    </w:p>
    <w:p>
      <w:pPr>
        <w:pStyle w:val="Normal"/>
        <w:bidi w:val="0"/>
        <w:spacing w:before="0" w:after="0"/>
        <w:ind w:left="0" w:right="0" w:firstLine="567"/>
        <w:rPr/>
      </w:pPr>
      <w:r>
        <w:rPr/>
        <w:t>— </w:t>
      </w:r>
      <w:r>
        <w:rPr/>
        <w:t>Да будет мне позволено заметить, господин, что этот ваш Гезеликус не отличался утонченностью чувств, присущей человеку благородного происхождения.</w:t>
      </w:r>
    </w:p>
    <w:p>
      <w:pPr>
        <w:pStyle w:val="Normal"/>
        <w:bidi w:val="0"/>
        <w:spacing w:before="0" w:after="0"/>
        <w:ind w:left="0" w:right="0" w:firstLine="567"/>
        <w:rPr/>
      </w:pPr>
      <w:r>
        <w:rPr/>
        <w:t>— </w:t>
      </w:r>
      <w:r>
        <w:rPr/>
        <w:t>Может, и нет, но в уме ему не откажешь. К тому же изречения его весьма занятны.</w:t>
      </w:r>
    </w:p>
    <w:p>
      <w:pPr>
        <w:pStyle w:val="Normal"/>
        <w:bidi w:val="0"/>
        <w:spacing w:before="0" w:after="0"/>
        <w:ind w:left="0" w:right="0" w:firstLine="567"/>
        <w:rPr/>
      </w:pPr>
      <w:r>
        <w:rPr/>
        <w:t>— </w:t>
      </w:r>
      <w:r>
        <w:rPr/>
        <w:t>Занятны, господин? Занятны? У нас такое горе, а вашей светлости угодно веселиться? Несомненно, величественное небрежение, дерзостное безразличие к несчастью приличествует достоинству аристократа. Однако реакция вашей светлости граничит с легкомыслием, а, следовательно, противоестественна.</w:t>
      </w:r>
    </w:p>
    <w:p>
      <w:pPr>
        <w:pStyle w:val="Normal"/>
        <w:bidi w:val="0"/>
        <w:spacing w:before="0" w:after="0"/>
        <w:ind w:left="0" w:right="0" w:firstLine="567"/>
        <w:rPr/>
      </w:pPr>
      <w:r>
        <w:rPr/>
        <w:t>— </w:t>
      </w:r>
      <w:r>
        <w:rPr/>
        <w:t>Едва ли. Если помнишь, в главе четвертой опуса Зеббефора «Зерна цивилизации» утверждается, что природа человека подразумевает шесть основных…</w:t>
      </w:r>
    </w:p>
    <w:p>
      <w:pPr>
        <w:pStyle w:val="Normal"/>
        <w:bidi w:val="0"/>
        <w:spacing w:before="0" w:after="0"/>
        <w:ind w:left="0" w:right="0" w:firstLine="567"/>
        <w:rPr/>
      </w:pPr>
      <w:r>
        <w:rPr/>
        <w:t>— </w:t>
      </w:r>
      <w:r>
        <w:rPr/>
        <w:t>В этом-то ваша беда, господин Деврас, — безжалостно прервал его Гроно. — Вот оно, ваше слабое место. Ни дня не можете прожить без старых книжек, высказываний древних мудрецов, сомнительных жизнеописаний и прочих никому не нужных пустяков. Ну какой от них прок? Вечно-то вас тянет в страну мечтаний и фантазий.</w:t>
      </w:r>
    </w:p>
    <w:p>
      <w:pPr>
        <w:pStyle w:val="Normal"/>
        <w:bidi w:val="0"/>
        <w:spacing w:before="0" w:after="0"/>
        <w:ind w:left="0" w:right="0" w:firstLine="567"/>
        <w:rPr/>
      </w:pPr>
      <w:r>
        <w:rPr/>
        <w:t>— </w:t>
      </w:r>
      <w:r>
        <w:rPr/>
        <w:t>И страна эта, Гроно, поистине чудесна!</w:t>
      </w:r>
    </w:p>
    <w:p>
      <w:pPr>
        <w:pStyle w:val="Normal"/>
        <w:bidi w:val="0"/>
        <w:spacing w:before="0" w:after="0"/>
        <w:ind w:left="0" w:right="0" w:firstLine="567"/>
        <w:rPr/>
      </w:pPr>
      <w:r>
        <w:rPr/>
        <w:t>— </w:t>
      </w:r>
      <w:r>
        <w:rPr/>
        <w:t>Вымыслы, химеры, иллюзии! Вы теряете ощущение реальности!</w:t>
      </w:r>
    </w:p>
    <w:p>
      <w:pPr>
        <w:pStyle w:val="Normal"/>
        <w:bidi w:val="0"/>
        <w:spacing w:before="0" w:after="0"/>
        <w:ind w:left="0" w:right="0" w:firstLine="567"/>
        <w:rPr/>
      </w:pPr>
      <w:r>
        <w:rPr/>
        <w:t>— </w:t>
      </w:r>
      <w:r>
        <w:rPr/>
        <w:t>Что порой весьма приятно.</w:t>
      </w:r>
    </w:p>
    <w:p>
      <w:pPr>
        <w:pStyle w:val="Normal"/>
        <w:bidi w:val="0"/>
        <w:spacing w:before="0" w:after="0"/>
        <w:ind w:left="0" w:right="0" w:firstLine="567"/>
        <w:rPr/>
      </w:pPr>
      <w:r>
        <w:rPr/>
        <w:t>— </w:t>
      </w:r>
      <w:r>
        <w:rPr/>
        <w:t>Полно! Уж больно вы юны для этих причуд. Будем надеяться, годы пополнят ваш скудный запас житейской мудрости. А пока, к счастью для всех, Гроно возьмет на себя защиту интересов вашей светлости. Я отстою их даже ценой жизни! Господин, простите мне минутную слабость и малодушие. Теперь я понимаю, что без моих знаний и опыта вам не обойтись. Ваша светлость, положитесь на меня и, если угодно, выслушайте план наших дальнейших действии.</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Мы сейчас же отправляемся к ростовщикам, — провозгласил Гроно. — Ваша светлость возьмет крупный заем и на эти средства окружит себя роскошью, приличествующей высокому положению нового лорда Хар-Феннахара. Наряды, дворец, кареты и экипажи — все как подобает. И уж затем можно будет предстать перед его милостью герцогом Бофусом Дил-Шоннетом, дабы предъявить претензии на свое законное место среди равных по крови. Вернув же себе титул и состояние лорда Хар-Феннахара, вы тут же рассчитаетесь с долгом и заживете счастливо и беззаботно. Вот и все, господин. План прост, как все гениальное, а главное, мы будем избавлены от необходимости прибегать к плебейским занятиям.</w:t>
      </w:r>
    </w:p>
    <w:p>
      <w:pPr>
        <w:pStyle w:val="Normal"/>
        <w:bidi w:val="0"/>
        <w:spacing w:before="0" w:after="0"/>
        <w:ind w:left="0" w:right="0" w:firstLine="567"/>
        <w:rPr/>
      </w:pPr>
      <w:r>
        <w:rPr/>
        <w:t>— </w:t>
      </w:r>
      <w:r>
        <w:rPr/>
        <w:t>Все это чрезвычайно интересно, но я предвижу одно маленькое препятствие. Кто мы, как не голодные оборванцы без гроша в кармане? Чужеземцы без роду, без племени, без поручителя. Вряд ли найдется человек, который ссудит нам хотя бы дакль.</w:t>
      </w:r>
    </w:p>
    <w:p>
      <w:pPr>
        <w:pStyle w:val="Normal"/>
        <w:bidi w:val="0"/>
        <w:spacing w:before="0" w:after="0"/>
        <w:ind w:left="0" w:right="0" w:firstLine="567"/>
        <w:rPr/>
      </w:pPr>
      <w:r>
        <w:rPr/>
        <w:t>— </w:t>
      </w:r>
      <w:r>
        <w:rPr/>
        <w:t>От внимательного взгляда не укроется природный блеск истинного достоинства…</w:t>
      </w:r>
    </w:p>
    <w:p>
      <w:pPr>
        <w:pStyle w:val="Normal"/>
        <w:bidi w:val="0"/>
        <w:spacing w:before="0" w:after="0"/>
        <w:ind w:left="0" w:right="0" w:firstLine="567"/>
        <w:rPr/>
      </w:pPr>
      <w:r>
        <w:rPr/>
        <w:t>— </w:t>
      </w:r>
      <w:r>
        <w:rPr/>
        <w:t>Будь ты ростовщиком, неужто стал бы доверять двум обнищавшим сзарийцам?</w:t>
      </w:r>
    </w:p>
    <w:p>
      <w:pPr>
        <w:pStyle w:val="Normal"/>
        <w:bidi w:val="0"/>
        <w:spacing w:before="0" w:after="0"/>
        <w:ind w:left="0" w:right="0" w:firstLine="567"/>
        <w:rPr/>
      </w:pPr>
      <w:r>
        <w:rPr/>
        <w:t>Гроно промолчал.</w:t>
      </w:r>
    </w:p>
    <w:p>
      <w:pPr>
        <w:pStyle w:val="Normal"/>
        <w:bidi w:val="0"/>
        <w:spacing w:before="0" w:after="0"/>
        <w:ind w:left="0" w:right="0" w:firstLine="567"/>
        <w:rPr/>
      </w:pPr>
      <w:r>
        <w:rPr/>
        <w:t>— </w:t>
      </w:r>
      <w:r>
        <w:rPr/>
        <w:t>Давай поступим иначе, — предложил Деврас. — Время идет, и скоро совсем стемнеет. Устроимся где-нибудь на ночлег, поужинаем, а утром я попробую найти работу — писцом ли, секретарем или толмачом. Тем временем ты, друг мой, будешь бегать по городу, расклеивая рукописные объявления с обещанием вознаграждения любому, кто вернет похищенные бумаги. Никому, кроме меня, они не нужны, значит, можно надеяться, что злосчастное происшествие закончится хорошо. Я же тем временем отпишу в Сзар, запрошу копии. Подождем ответа — скажем, пару месяцев — и по истечении этого срока, как бы ни повернулось дело, предстанем перед лантийским герцогом и вручим ему прошение. Что ты на это скажешь?</w:t>
      </w:r>
    </w:p>
    <w:p>
      <w:pPr>
        <w:pStyle w:val="Normal"/>
        <w:bidi w:val="0"/>
        <w:spacing w:before="0" w:after="0"/>
        <w:ind w:left="0" w:right="0" w:firstLine="567"/>
        <w:rPr/>
      </w:pPr>
      <w:r>
        <w:rPr/>
        <w:t>— </w:t>
      </w:r>
      <w:r>
        <w:rPr/>
        <w:t>Скажу, что план ваш, хоть и не лишен здравого смысла, мне вовсе не по вкусу, — недовольно ответил камердинер. — Я бы предпочел более активное проявление воинствующей добродетели.</w:t>
      </w:r>
    </w:p>
    <w:p>
      <w:pPr>
        <w:pStyle w:val="Normal"/>
        <w:bidi w:val="0"/>
        <w:spacing w:before="0" w:after="0"/>
        <w:ind w:left="0" w:right="0" w:firstLine="567"/>
        <w:rPr/>
      </w:pPr>
      <w:r>
        <w:rPr/>
        <w:t>— </w:t>
      </w:r>
      <w:r>
        <w:rPr/>
        <w:t>Воинствующая добродетель — не что иное, как торжество страха над самосохранением.</w:t>
      </w:r>
    </w:p>
    <w:p>
      <w:pPr>
        <w:pStyle w:val="Normal"/>
        <w:bidi w:val="0"/>
        <w:spacing w:before="0" w:after="0"/>
        <w:ind w:left="0" w:right="0" w:firstLine="567"/>
        <w:rPr/>
      </w:pPr>
      <w:r>
        <w:rPr/>
        <w:t>— </w:t>
      </w:r>
      <w:r>
        <w:rPr/>
        <w:t>Опять Гезеликус?</w:t>
      </w:r>
    </w:p>
    <w:p>
      <w:pPr>
        <w:pStyle w:val="Normal"/>
        <w:bidi w:val="0"/>
        <w:spacing w:before="0" w:after="0"/>
        <w:ind w:left="0" w:right="0" w:firstLine="567"/>
        <w:rPr/>
      </w:pPr>
      <w:r>
        <w:rPr/>
        <w:t>— </w:t>
      </w:r>
      <w:r>
        <w:rPr/>
        <w:t>Кто же еще?</w:t>
      </w:r>
    </w:p>
    <w:p>
      <w:pPr>
        <w:pStyle w:val="Normal"/>
        <w:bidi w:val="0"/>
        <w:spacing w:before="0" w:after="0"/>
        <w:ind w:left="0" w:right="0" w:firstLine="567"/>
        <w:rPr/>
      </w:pPr>
      <w:r>
        <w:rPr/>
        <w:t>— </w:t>
      </w:r>
      <w:r>
        <w:rPr/>
        <w:t>Никчемный, вульгарный простолюдин, вот он кто! Мастер Деврас, я не на шутку обеспокоен. Мыслимое ли дело, чтобы лорд Хар-Феннахар в поте лица своего, будто простой крестьянин, зарабатывал себе на пропитание? Такого я допустить никак не могу. Уж я придумаю, как нам прокормиться, только вам не позволю опуститься до презренного труда.</w:t>
      </w:r>
    </w:p>
    <w:p>
      <w:pPr>
        <w:pStyle w:val="Normal"/>
        <w:bidi w:val="0"/>
        <w:spacing w:before="0" w:after="0"/>
        <w:ind w:left="0" w:right="0" w:firstLine="567"/>
        <w:rPr/>
      </w:pPr>
      <w:r>
        <w:rPr/>
        <w:t>— </w:t>
      </w:r>
      <w:r>
        <w:rPr/>
        <w:t>Гроно, труд не может быть презренным. Если тебе когда-либо доводилось читать Фу Крунлифа… впрочем, не время спорить об этом. Смотри, как выросли тени. Скоро день и вовсе угаснет. Давай-ка подумаем о ночлеге.</w:t>
      </w:r>
    </w:p>
    <w:p>
      <w:pPr>
        <w:pStyle w:val="Normal"/>
        <w:bidi w:val="0"/>
        <w:spacing w:before="0" w:after="0"/>
        <w:ind w:left="0" w:right="0" w:firstLine="567"/>
        <w:rPr/>
      </w:pPr>
      <w:r>
        <w:rPr/>
        <w:t>— </w:t>
      </w:r>
      <w:r>
        <w:rPr/>
        <w:t>Что ж, будь по-вашему.</w:t>
      </w:r>
    </w:p>
    <w:p>
      <w:pPr>
        <w:pStyle w:val="Normal"/>
        <w:bidi w:val="0"/>
        <w:spacing w:before="0" w:after="0"/>
        <w:ind w:left="0" w:right="0" w:firstLine="567"/>
        <w:rPr/>
      </w:pPr>
      <w:r>
        <w:rPr/>
        <w:t>С явным усилием подавив возражения, камердинер поднял глаза к мерцающим башням Ланти-Юма. Над ними сияла багряная звезда, по размерам превосходящая любое другое светило, причем не покидавшая небосвод даже в дневное время суток.</w:t>
      </w:r>
    </w:p>
    <w:p>
      <w:pPr>
        <w:pStyle w:val="Normal"/>
        <w:bidi w:val="0"/>
        <w:spacing w:before="0" w:after="0"/>
        <w:ind w:left="0" w:right="0" w:firstLine="567"/>
        <w:rPr/>
      </w:pPr>
      <w:r>
        <w:rPr/>
        <w:t>— </w:t>
      </w:r>
      <w:r>
        <w:rPr/>
        <w:t>Как можно в незнакомом городе найти приличное пристанище, которое оказалось бы нам по карману? И как прикажете нести вещи? Два сундука и короб со старыми фолиантами — не шутка. Чем-то придется пожертвовать, по всей видимости, последним.</w:t>
      </w:r>
    </w:p>
    <w:p>
      <w:pPr>
        <w:pStyle w:val="Normal"/>
        <w:bidi w:val="0"/>
        <w:spacing w:before="0" w:after="0"/>
        <w:ind w:left="0" w:right="0" w:firstLine="567"/>
        <w:rPr/>
      </w:pPr>
      <w:r>
        <w:rPr/>
        <w:t>— </w:t>
      </w:r>
      <w:r>
        <w:rPr/>
        <w:t>Книги я не брошу, — с непривычной для него резкостью ответил Деврас, — даже если придется нанять носильщика. Что до крыши над головой, есть у меня одна мысль. В книге Виба «Прогулки по Ланти-Юму» содержится описание одного из его районов, существующего с незапамятных времен, — причудливого, колоритного, не похожего ни на один другой, и, самое главное, недорого. Там мы и попытаем счастья.</w:t>
      </w:r>
    </w:p>
    <w:p>
      <w:pPr>
        <w:pStyle w:val="Normal"/>
        <w:bidi w:val="0"/>
        <w:spacing w:before="0" w:after="0"/>
        <w:ind w:left="0" w:right="0" w:firstLine="567"/>
        <w:rPr/>
      </w:pPr>
      <w:r>
        <w:rPr/>
        <w:t>— </w:t>
      </w:r>
      <w:r>
        <w:rPr/>
        <w:t>Звучит многообещающе, господин. Как же называется эта заманчивая обитель?</w:t>
      </w:r>
    </w:p>
    <w:p>
      <w:pPr>
        <w:pStyle w:val="Normal"/>
        <w:bidi w:val="0"/>
        <w:spacing w:before="0" w:after="0"/>
        <w:ind w:left="0" w:right="0" w:firstLine="567"/>
        <w:rPr/>
      </w:pPr>
      <w:r>
        <w:rPr/>
        <w:t>А называется она Дестула.</w:t>
      </w:r>
    </w:p>
    <w:p>
      <w:pPr>
        <w:pStyle w:val="Normal"/>
        <w:bidi w:val="0"/>
        <w:spacing w:before="0" w:after="0"/>
        <w:ind w:left="0" w:right="0" w:firstLine="567"/>
        <w:rPr/>
      </w:pPr>
      <w:r>
        <w:rPr/>
      </w:r>
    </w:p>
    <w:p>
      <w:pPr>
        <w:pStyle w:val="Normal"/>
        <w:bidi w:val="0"/>
        <w:spacing w:before="0" w:after="0"/>
        <w:ind w:left="0" w:right="0" w:firstLine="567"/>
        <w:rPr/>
      </w:pPr>
      <w:r>
        <w:rPr/>
        <w:t>На тихой поляне, как раз над Кфрллщевой котловиной, собралась небольшая группка вардрулов, в том числе двое последних Грижни. Были там младшая матриарх Фтриллжнр, младший патриарх Ржнрллщ, Дфжнрл Галлр, и от каждого клана явился хотя бы один представитель. Сородичи переговаривались приглушенными голосами, напряжение окаймлявших глазницы валиков выдавало их вящее изумление, поскольку никогда прежде, на памяти Бог знает скольких поколений, Поверхность не принимала их с таким радушием. Что за восхитительная атмосфера — беспросветно-черная, насыщенная теплой влагой и дивным ароматом, ласкающая, будто прикосновение родной руки. И было в той мгле что-то неописуемо свежее, бодрящее, внушающее смелость, надежду и гармонию душевных струн. Все это выразилось в яркости хииров вардрулов. Их тела засияли, словно маяки в ночи, в жилах запела кровь. Даже Грижни и те не избежали чудотворного воздействия. Казалось, на мгновение к старому, недужному Грижни вернулась лучезарность молодых лет. Патриарх же сделал глубокий вдох, и его плоть засияла тем самым глубинным светом, что снисходит на вардрулов лишь при общении с Предками.</w:t>
      </w:r>
    </w:p>
    <w:p>
      <w:pPr>
        <w:pStyle w:val="Normal"/>
        <w:bidi w:val="0"/>
        <w:spacing w:before="0" w:after="0"/>
        <w:ind w:left="0" w:right="0" w:firstLine="567"/>
        <w:rPr/>
      </w:pPr>
      <w:r>
        <w:rPr/>
        <w:t>Спутникам патриарха не дано было узнать, что нечто похожее на общение с Предками взволновало его сердце. Воля пращуров тисками сдавила его сознание, и он разделял неистовство их устремлений. Черпая силы в живящей черноте, он ощутил чувство неизбежности, и было в этом ощущении что-то успокоительное. Путь, открывшийся перед ним, был ясен и чист.</w:t>
      </w:r>
    </w:p>
    <w:p>
      <w:pPr>
        <w:pStyle w:val="Normal"/>
        <w:bidi w:val="0"/>
        <w:spacing w:before="0" w:after="0"/>
        <w:ind w:left="0" w:right="0" w:firstLine="567"/>
        <w:rPr/>
      </w:pPr>
      <w:r>
        <w:rPr/>
        <w:t>Но если хиир патриарха и выражал его состояние, словами он никак не выразил своего воодушевления. Вслух он произнес лишь одно:</w:t>
      </w:r>
    </w:p>
    <w:p>
      <w:pPr>
        <w:pStyle w:val="Normal"/>
        <w:bidi w:val="0"/>
        <w:spacing w:before="0" w:after="0"/>
        <w:ind w:left="0" w:right="0" w:firstLine="567"/>
        <w:rPr/>
      </w:pPr>
      <w:r>
        <w:rPr/>
        <w:t>— </w:t>
      </w:r>
      <w:r>
        <w:rPr/>
        <w:t>Все верно. Преобразованная Поверхность зовет нас.</w:t>
      </w:r>
    </w:p>
    <w:p>
      <w:pPr>
        <w:pStyle w:val="Normal"/>
        <w:bidi w:val="0"/>
        <w:spacing w:before="0" w:after="0"/>
        <w:ind w:left="0" w:right="0" w:firstLine="567"/>
        <w:rPr/>
      </w:pPr>
      <w:r>
        <w:rPr/>
        <w:t>— </w:t>
      </w:r>
      <w:r>
        <w:rPr/>
        <w:t>Как и обещали Предки. — По интенсивности сияния младшая матриарх Фтриллжнр разве что самую малость уступала патриарху. Впрочем, как и все остальные, опьяненные упоительным мраком. Да, они отметили силу его свечения, уверенный вид и инстинктивно потянулись к нему.</w:t>
      </w:r>
    </w:p>
    <w:p>
      <w:pPr>
        <w:pStyle w:val="Normal"/>
        <w:bidi w:val="0"/>
        <w:spacing w:before="0" w:after="0"/>
        <w:ind w:left="0" w:right="0" w:firstLine="567"/>
        <w:rPr/>
      </w:pPr>
      <w:r>
        <w:rPr/>
        <w:t>— </w:t>
      </w:r>
      <w:r>
        <w:rPr/>
        <w:t>Скажи, патриарх, на то воля Предков?</w:t>
      </w:r>
    </w:p>
    <w:p>
      <w:pPr>
        <w:pStyle w:val="Normal"/>
        <w:bidi w:val="0"/>
        <w:spacing w:before="0" w:after="0"/>
        <w:ind w:left="0" w:right="0" w:firstLine="567"/>
        <w:rPr/>
      </w:pPr>
      <w:r>
        <w:rPr/>
        <w:t>— </w:t>
      </w:r>
      <w:r>
        <w:rPr/>
        <w:t>На то воля самой Поверхности, — был ответ.</w:t>
      </w:r>
    </w:p>
    <w:p>
      <w:pPr>
        <w:pStyle w:val="Normal"/>
        <w:bidi w:val="0"/>
        <w:spacing w:before="0" w:after="0"/>
        <w:ind w:left="0" w:right="0" w:firstLine="567"/>
        <w:rPr/>
      </w:pPr>
      <w:r>
        <w:rPr/>
        <w:t>— </w:t>
      </w:r>
      <w:r>
        <w:rPr/>
        <w:t>Так, значит, время пришло, и ты поведешь нас? Поведешь, как величайший из всех патриархов?</w:t>
      </w:r>
    </w:p>
    <w:p>
      <w:pPr>
        <w:pStyle w:val="Normal"/>
        <w:bidi w:val="0"/>
        <w:spacing w:before="0" w:after="0"/>
        <w:ind w:left="0" w:right="0" w:firstLine="567"/>
        <w:rPr/>
      </w:pPr>
      <w:r>
        <w:rPr/>
        <w:t>Захлестнувшая Грижни волна острого восторга отразилась в нестерпимом сиянии его хиира, рассеяв все сомнения.</w:t>
      </w:r>
    </w:p>
    <w:p>
      <w:pPr>
        <w:pStyle w:val="Normal"/>
        <w:bidi w:val="0"/>
        <w:spacing w:before="0" w:after="0"/>
        <w:ind w:left="0" w:right="0" w:firstLine="567"/>
        <w:rPr/>
      </w:pPr>
      <w:r>
        <w:rPr/>
        <w:t>Да, — произнес он, и его пальцы сложились в фигуру, означающую непоколебимую решим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ичная новость, ваша светлость! Просто расчудесная! — Не чуя под собой ног от радостного возбуждения, Гроно вошел, громко хлопнув дверью, чем до полусмерти напугал целую армию тараканов, которые тут же бросились врассыпную. — Судьба благоволит к нам!</w:t>
      </w:r>
    </w:p>
    <w:p>
      <w:pPr>
        <w:pStyle w:val="Normal"/>
        <w:bidi w:val="0"/>
        <w:spacing w:before="0" w:after="0"/>
        <w:ind w:left="0" w:right="0" w:firstLine="567"/>
        <w:rPr/>
      </w:pPr>
      <w:r>
        <w:rPr/>
        <w:t>Деврас Хар-Феннахар оторвался от работы. Надо сказать, что он находился в тесной, скудно обставленной комнатенке. Она скорее походила на карцер, поскольку располагалась ниже уровня канала, в подвале дома, и в ней не было ни одного окна. Единственным источником освещения даже в ясный полдень служила чадящая керосиновая лампа. Тусклые желтоватые блики играли на покрытых плесенью, сочащихся влагой стенах, на низком потолке, с которого беспрестанно отрывались и звонко падали холодные капли, на каменном полу, кишащем тараканами. Очаг был пуст, царивший в комнате холод пробирал до костей. Деврас сидел на тонком соломенном тюфяке, совмещавшем функции постели и конторки. Вокруг лежали книги, папки, письменные принадлежности, стопки листов бумаги. Часть листов уже была исписана аккуратным убористым почерком, что свидетельствовало о явных успехах в переводе последнего виппонского трактата. Перевод прямо-таки цвел витиеватостью выражений и изысканными красотами слога, чего нельзя было сказать об авторе. Даже при столь обманчивом освещении лицо юноши поражало своей болезненной бледностью. Спасаясь от озноба, он закутался в истертое одеяло, но складки изъеденного молью шерстяного полотнища не могли скрыть нездоровую худобу его тела. Впрочем, несмотря на лишения и невзгоды, Деврас не утратил мягкого, едва ли не мечтательного нрава. Чуть улыбнувшись неистощимому оптимизму своего верного камердинера, он отложил в сторону перо и поинтересовался:</w:t>
      </w:r>
    </w:p>
    <w:p>
      <w:pPr>
        <w:pStyle w:val="Normal"/>
        <w:bidi w:val="0"/>
        <w:spacing w:before="0" w:after="0"/>
        <w:ind w:left="0" w:right="0" w:firstLine="567"/>
        <w:rPr/>
      </w:pPr>
      <w:r>
        <w:rPr/>
        <w:t>— </w:t>
      </w:r>
      <w:r>
        <w:rPr/>
        <w:t>Что стряслось?</w:t>
      </w:r>
    </w:p>
    <w:p>
      <w:pPr>
        <w:pStyle w:val="Normal"/>
        <w:bidi w:val="0"/>
        <w:spacing w:before="0" w:after="0"/>
        <w:ind w:left="0" w:right="0" w:firstLine="567"/>
        <w:rPr/>
      </w:pPr>
      <w:r>
        <w:rPr/>
        <w:t>— </w:t>
      </w:r>
      <w:r>
        <w:rPr/>
        <w:t>Господин, нам улыбнулась удача! У нас есть шанс!</w:t>
      </w:r>
    </w:p>
    <w:p>
      <w:pPr>
        <w:pStyle w:val="Normal"/>
        <w:bidi w:val="0"/>
        <w:spacing w:before="0" w:after="0"/>
        <w:ind w:left="0" w:right="0" w:firstLine="567"/>
        <w:rPr/>
      </w:pPr>
      <w:r>
        <w:rPr/>
        <w:t>В ответ на немой вопрос Гроно пояснил:</w:t>
      </w:r>
    </w:p>
    <w:p>
      <w:pPr>
        <w:pStyle w:val="Normal"/>
        <w:bidi w:val="0"/>
        <w:spacing w:before="0" w:after="0"/>
        <w:ind w:left="0" w:right="0" w:firstLine="567"/>
        <w:rPr/>
      </w:pPr>
      <w:r>
        <w:rPr/>
        <w:t>— </w:t>
      </w:r>
      <w:r>
        <w:rPr/>
        <w:t>Я случайно узнал, что его милость герцог Бофус Дил-Шоннет дает завтра свой знаменитый ежегодный бал, празднество в честь лантийской знати. Вне всякого сомнения, к ней принадлежит и лорд Хар-Феннахар. Ваша светлость займет, наконец, достойное место в высшем свете. Ну-с, что вы скажете на это?</w:t>
      </w:r>
    </w:p>
    <w:p>
      <w:pPr>
        <w:pStyle w:val="Normal"/>
        <w:bidi w:val="0"/>
        <w:spacing w:before="0" w:after="0"/>
        <w:ind w:left="0" w:right="0" w:firstLine="567"/>
        <w:rPr/>
      </w:pPr>
      <w:r>
        <w:rPr/>
        <w:t>— </w:t>
      </w:r>
      <w:r>
        <w:rPr/>
        <w:t>Бал? Званый вечер? — без особого интереса переспросил Деврас. — Сказать по правде, не вижу смысла.</w:t>
      </w:r>
    </w:p>
    <w:p>
      <w:pPr>
        <w:pStyle w:val="Normal"/>
        <w:bidi w:val="0"/>
        <w:spacing w:before="0" w:after="0"/>
        <w:ind w:left="0" w:right="0" w:firstLine="567"/>
        <w:rPr/>
      </w:pPr>
      <w:r>
        <w:rPr/>
        <w:t>— </w:t>
      </w:r>
      <w:r>
        <w:rPr/>
        <w:t>Как это так, не видите смысла? — Гроно ринулся в атаку. Судя по горящему негодованием взору и дрожанию старческого второго подбородка, в его седой голове вызревала гневная тирада.</w:t>
      </w:r>
    </w:p>
    <w:p>
      <w:pPr>
        <w:pStyle w:val="Normal"/>
        <w:bidi w:val="0"/>
        <w:spacing w:before="0" w:after="0"/>
        <w:ind w:left="0" w:right="0" w:firstLine="567"/>
        <w:rPr/>
      </w:pPr>
      <w:r>
        <w:rPr/>
        <w:t>Отметив про себя опасные симптомы, Деврас прикрылся броней добродушной невозмутимости.</w:t>
      </w:r>
    </w:p>
    <w:p>
      <w:pPr>
        <w:pStyle w:val="Normal"/>
        <w:bidi w:val="0"/>
        <w:spacing w:before="0" w:after="0"/>
        <w:ind w:left="0" w:right="0" w:firstLine="567"/>
        <w:rPr/>
      </w:pPr>
      <w:r>
        <w:rPr/>
        <w:t>— </w:t>
      </w:r>
      <w:r>
        <w:rPr/>
        <w:t>Позвольте узнать, сэр, что у вас на уме? — В тоне камердинера звучали требовательные нотки. — Неужто вы не видите, какие возможности вам открывает общение с персонами, наделенными богатством и властью? Быть может, именно там ваша светлость изыщет способ обратить на себя их внимание, что сулит несказанные блага? Замечу, господин, что здравомыслящий человек ни минуты не колебался бы, поскольку это есть не что иное, как божественное повеление. И повеление это, Сударь мой, исходит если не от Бога, то от богини, имя которой — Фортуна.</w:t>
      </w:r>
    </w:p>
    <w:p>
      <w:pPr>
        <w:pStyle w:val="Normal"/>
        <w:bidi w:val="0"/>
        <w:spacing w:before="0" w:after="0"/>
        <w:ind w:left="0" w:right="0" w:firstLine="567"/>
        <w:rPr/>
      </w:pPr>
      <w:r>
        <w:rPr/>
        <w:t>— </w:t>
      </w:r>
      <w:r>
        <w:rPr/>
        <w:t>Богиня Фортуна… Гроно, да ты поэт! Замечательно, право, — богиня Фортуна…</w:t>
      </w:r>
    </w:p>
    <w:p>
      <w:pPr>
        <w:pStyle w:val="Normal"/>
        <w:bidi w:val="0"/>
        <w:spacing w:before="0" w:after="0"/>
        <w:ind w:left="0" w:right="0" w:firstLine="567"/>
        <w:rPr/>
      </w:pPr>
      <w:r>
        <w:rPr/>
        <w:t>— </w:t>
      </w:r>
      <w:r>
        <w:rPr/>
        <w:t>Вольно же вашей светлости смеяться да глумиться над добрым советом! Знать, ни седины мои, ни нажитая с годами мудрость не заслужили даже толики почтения…</w:t>
      </w:r>
    </w:p>
    <w:p>
      <w:pPr>
        <w:pStyle w:val="Normal"/>
        <w:bidi w:val="0"/>
        <w:spacing w:before="0" w:after="0"/>
        <w:ind w:left="0" w:right="0" w:firstLine="567"/>
        <w:rPr/>
      </w:pPr>
      <w:r>
        <w:rPr/>
        <w:t>— </w:t>
      </w:r>
      <w:r>
        <w:rPr/>
        <w:t>Ты прекрасно знаешь, с каким уважением я к тебе отношусь.</w:t>
      </w:r>
    </w:p>
    <w:p>
      <w:pPr>
        <w:pStyle w:val="Normal"/>
        <w:bidi w:val="0"/>
        <w:spacing w:before="0" w:after="0"/>
        <w:ind w:left="0" w:right="0" w:firstLine="567"/>
        <w:rPr/>
      </w:pPr>
      <w:r>
        <w:rPr/>
        <w:t>— </w:t>
      </w:r>
      <w:r>
        <w:rPr/>
        <w:t>Так докажите это, последовав моему совету. Нельзя же вечно гнить в этом подземелье, растранжиривая молодость и здоровье на жалкие каракули. Сколько мы уже прозябаем в этом жутком месте?</w:t>
      </w:r>
    </w:p>
    <w:p>
      <w:pPr>
        <w:pStyle w:val="Normal"/>
        <w:bidi w:val="0"/>
        <w:spacing w:before="0" w:after="0"/>
        <w:ind w:left="0" w:right="0" w:firstLine="567"/>
        <w:rPr/>
      </w:pPr>
      <w:r>
        <w:rPr/>
        <w:t>— </w:t>
      </w:r>
      <w:r>
        <w:rPr/>
        <w:t>Недель семь, пожалуй.</w:t>
      </w:r>
    </w:p>
    <w:p>
      <w:pPr>
        <w:pStyle w:val="Normal"/>
        <w:bidi w:val="0"/>
        <w:spacing w:before="0" w:after="0"/>
        <w:ind w:left="0" w:right="0" w:firstLine="567"/>
        <w:rPr/>
      </w:pPr>
      <w:r>
        <w:rPr/>
        <w:t>— </w:t>
      </w:r>
      <w:r>
        <w:rPr/>
        <w:t>Семь недель! Подумать только, до чего докатился последний из благородного рода Хар-Феннахаров! И так-то ваша светлость стремится поправить положение вашей семьи?</w:t>
      </w:r>
    </w:p>
    <w:p>
      <w:pPr>
        <w:pStyle w:val="Normal"/>
        <w:bidi w:val="0"/>
        <w:spacing w:before="0" w:after="0"/>
        <w:ind w:left="0" w:right="0" w:firstLine="567"/>
        <w:rPr/>
      </w:pPr>
      <w:r>
        <w:rPr/>
        <w:t>— </w:t>
      </w:r>
      <w:r>
        <w:rPr/>
        <w:t>Пока не будут восстановлены документы, удостоверяющие мою личность, что я могу? Только трудиться, отгоняя голодную смерть. Кстати, — добавил Деврас, — если я сейчас же не засяду за перевод…</w:t>
      </w:r>
    </w:p>
    <w:p>
      <w:pPr>
        <w:pStyle w:val="Normal"/>
        <w:bidi w:val="0"/>
        <w:spacing w:before="0" w:after="0"/>
        <w:ind w:left="0" w:right="0" w:firstLine="567"/>
        <w:rPr/>
      </w:pPr>
      <w:r>
        <w:rPr/>
        <w:t>— </w:t>
      </w:r>
      <w:r>
        <w:rPr/>
        <w:t>Перевод! Тоже мне занятие! Жалкий, нищенский труд безродных грамотеев. Ваша светлость проявляет поистине прискорбный недостаток честолюбия.</w:t>
      </w:r>
    </w:p>
    <w:p>
      <w:pPr>
        <w:pStyle w:val="Normal"/>
        <w:bidi w:val="0"/>
        <w:spacing w:before="0" w:after="0"/>
        <w:ind w:left="0" w:right="0" w:firstLine="567"/>
        <w:rPr/>
      </w:pPr>
      <w:r>
        <w:rPr/>
        <w:t>— </w:t>
      </w:r>
      <w:r>
        <w:rPr/>
        <w:t>Так ты считаешь, привилегия вращаться в высшем свете, расточая лживую лесть в адрес всякого, кто может оказаться полезным, предпочтительнее изучения бессмертных трудов классиков и расширения кругозора? Да, Гроно?</w:t>
      </w:r>
    </w:p>
    <w:p>
      <w:pPr>
        <w:pStyle w:val="Normal"/>
        <w:bidi w:val="0"/>
        <w:spacing w:before="0" w:after="0"/>
        <w:ind w:left="0" w:right="0" w:firstLine="567"/>
        <w:rPr/>
      </w:pPr>
      <w:r>
        <w:rPr/>
        <w:t>— </w:t>
      </w:r>
      <w:r>
        <w:rPr/>
        <w:t>Господин, вы превратно истолковываете мои слова, — поморщился Гроно, очередной раз столкнувшись с неисправимым упрямством своего молодого господина. — Образование — вещь сама по себе замечательная, кто же с этим спорит? Что, как не просвещенный ум, служит достойным украшением благородному имени? Пусть он не столь важен, как искусство верховой езды, но и у него, возможно, есть свои плюсы. И все же в мире есть блага, по значимости своей несравнимые с сухими, омертвевшими крупицами истории, философии, литературы.</w:t>
      </w:r>
    </w:p>
    <w:p>
      <w:pPr>
        <w:pStyle w:val="Normal"/>
        <w:bidi w:val="0"/>
        <w:spacing w:before="0" w:after="0"/>
        <w:ind w:left="0" w:right="0" w:firstLine="567"/>
        <w:rPr/>
      </w:pPr>
      <w:r>
        <w:rPr/>
        <w:t>— </w:t>
      </w:r>
      <w:r>
        <w:rPr/>
        <w:t>Какие? Перечисли.</w:t>
      </w:r>
    </w:p>
    <w:p>
      <w:pPr>
        <w:pStyle w:val="Normal"/>
        <w:bidi w:val="0"/>
        <w:spacing w:before="0" w:after="0"/>
        <w:ind w:left="0" w:right="0" w:firstLine="567"/>
        <w:rPr/>
      </w:pPr>
      <w:r>
        <w:rPr/>
        <w:t>— </w:t>
      </w:r>
      <w:r>
        <w:rPr/>
        <w:t>Лорд, что блюдет честь рода, поистине счастливейший из смертных, поскольку исполняет высшее свое предначертание, — назидательно изрек Гроно, авторитет которого можно было бы счесть непререкаемым, если бы не поношенная ливрея и впалые от голода щеки. — Благородный лорд не должен чураться света. Он — знатный вельможа, великий воин и государственный муж, его подданные относятся к нему с восхищением, уважением и боязливым почтением. Кроме того, он окружен приличествующей его сану роскошью, ведет жизнь аристократа, чуждого суетности презренной черни. И да будет вам известно, что мерилом достоинств человека выступают его богатство и внешнее благополучие… тем более печально нынешнее наше положение.</w:t>
      </w:r>
    </w:p>
    <w:p>
      <w:pPr>
        <w:pStyle w:val="Normal"/>
        <w:bidi w:val="0"/>
        <w:spacing w:before="0" w:after="0"/>
        <w:ind w:left="0" w:right="0" w:firstLine="567"/>
        <w:rPr/>
      </w:pPr>
      <w:r>
        <w:rPr/>
        <w:t>— </w:t>
      </w:r>
      <w:r>
        <w:rPr/>
        <w:t>Сдается мне, Гроно, что подобное заблуждение бытовало во все времена. Тот же Гезеликус пишет…</w:t>
      </w:r>
    </w:p>
    <w:p>
      <w:pPr>
        <w:pStyle w:val="Normal"/>
        <w:bidi w:val="0"/>
        <w:spacing w:before="0" w:after="0"/>
        <w:ind w:left="0" w:right="0" w:firstLine="567"/>
        <w:rPr/>
      </w:pPr>
      <w:r>
        <w:rPr/>
        <w:t>— </w:t>
      </w:r>
      <w:r>
        <w:rPr/>
        <w:t>Не будем отклоняться от сути, — безжалостно прервал своего господина камердинер, продолжив с еще большим жаром: — Члены вашего благородного семейства некогда славились безудержной расточительностью и величием. Достоверно известно — и факт сей, надо заметить, отражен в «Книге пэров» Пренна, — что ваш славный предок Джинивер Хар-Феннахар однажды устроил пир, который продолжался семь дней и семь ночей. За это время было съедено пятьдесят три тысячи рябчиков и куропаток; гости ели с серебряных тарелок, усыпанных сапфирами, забавы ради было убито пятьсот рабов и пленников, а в толпы ликующего лантийского люда пригоршнями бросали черный жемчуг. Вот это был лорд так лорд!</w:t>
      </w:r>
    </w:p>
    <w:p>
      <w:pPr>
        <w:pStyle w:val="Normal"/>
        <w:bidi w:val="0"/>
        <w:spacing w:before="0" w:after="0"/>
        <w:ind w:left="0" w:right="0" w:firstLine="567"/>
        <w:rPr/>
      </w:pPr>
      <w:r>
        <w:rPr/>
        <w:t>— </w:t>
      </w:r>
      <w:r>
        <w:rPr/>
        <w:t>Очень живописно, — согласился Деврас, — но пойми, мир уже не тот. В наш век просвещенного разума излишества предков кажутся просто нелепыми. Мы уже не предаемся чревоугодию, не устраиваем праздников чудовищного обжорства, а публичные казни скоро станут достоянием истории. Что до меня, не думаю, что когда-нибудь смогу освоиться в аристократическом окружении, коль это не заложено во мне от рождения. Мы всегда жили тихо, просто…</w:t>
      </w:r>
    </w:p>
    <w:p>
      <w:pPr>
        <w:pStyle w:val="Normal"/>
        <w:bidi w:val="0"/>
        <w:spacing w:before="0" w:after="0"/>
        <w:ind w:left="0" w:right="0" w:firstLine="567"/>
        <w:rPr/>
      </w:pPr>
      <w:r>
        <w:rPr/>
        <w:t>— </w:t>
      </w:r>
      <w:r>
        <w:rPr/>
        <w:t>И в ужасающей нищете, — со вздохом закончил его мысль Гроно. — Знаю, мастер Деврас, какое несчастье выпало на вашу долю. Бедный ваш отец, несмотря на благородное происхождение, был, скажем так, не от мира сего. Слепая вера в миф о панацее Аалдри привела его к полному разорению, а потом и безвременной кончине.</w:t>
      </w:r>
    </w:p>
    <w:p>
      <w:pPr>
        <w:pStyle w:val="Normal"/>
        <w:bidi w:val="0"/>
        <w:spacing w:before="0" w:after="0"/>
        <w:ind w:left="0" w:right="0" w:firstLine="567"/>
        <w:rPr/>
      </w:pPr>
      <w:r>
        <w:rPr/>
        <w:t>— </w:t>
      </w:r>
      <w:r>
        <w:rPr/>
        <w:t>Если бы он нашел панацею, то принес бы пользу всему человечеству. — Впервые с начала разговора видимость беззаботной веселости, которую напустил на себя Деврас, испарилась. О матери и об отце воспоминаний у него почти не сохранилось. Когда они умерли, он был совсем ребенком, и все же потеря родителей и всех родственников оставила в его душе незаживающую рану, пустоту, заполнить которую не смогла даже забота верного Гроно.</w:t>
      </w:r>
    </w:p>
    <w:p>
      <w:pPr>
        <w:pStyle w:val="Normal"/>
        <w:bidi w:val="0"/>
        <w:spacing w:before="0" w:after="0"/>
        <w:ind w:left="0" w:right="0" w:firstLine="567"/>
        <w:rPr/>
      </w:pPr>
      <w:r>
        <w:rPr/>
        <w:t>— </w:t>
      </w:r>
      <w:r>
        <w:rPr/>
        <w:t>Безусловно, только панацеи Аалдри никогда не было и нет — факт, с которым так и не смог смириться ваш бедный отец, чем и навлек на себя погибель. Идеалист, обладавший недюжинным умом, но до чего непрактичный, беспомощный в повседневной жизни… впрочем, вы весь в него.</w:t>
      </w:r>
    </w:p>
    <w:p>
      <w:pPr>
        <w:pStyle w:val="Normal"/>
        <w:bidi w:val="0"/>
        <w:spacing w:before="0" w:after="0"/>
        <w:ind w:left="0" w:right="0" w:firstLine="567"/>
        <w:rPr/>
      </w:pPr>
      <w:r>
        <w:rPr/>
        <w:t>— </w:t>
      </w:r>
      <w:r>
        <w:rPr/>
        <w:t>Так, значит, я на него похож?</w:t>
      </w:r>
    </w:p>
    <w:p>
      <w:pPr>
        <w:pStyle w:val="Normal"/>
        <w:bidi w:val="0"/>
        <w:spacing w:before="0" w:after="0"/>
        <w:ind w:left="0" w:right="0" w:firstLine="567"/>
        <w:rPr/>
      </w:pPr>
      <w:r>
        <w:rPr/>
        <w:t>— </w:t>
      </w:r>
      <w:r>
        <w:rPr/>
        <w:t>Очень похожи, и внешне, и по характеру. Но будьте спокойны, Гроно не допустит, чтобы вас постигла та же безрадостная участь. А теперь послушайте, мастер Деврас. Как последний потомок блистательного рода Хар-Феннахаров возьмите на себя святой долг вернуть ему былое величие и славу, чтобы это имя зазвучало так же громко, как и прежде! И потому, — победно заключил Гроно, — вашей светлости надлежит приложить все усилия, использовать любую возможность, дабы достичь этой цели… Следовательно, вы непременно пойдете на завтрашний званый вечер!</w:t>
      </w:r>
    </w:p>
    <w:p>
      <w:pPr>
        <w:pStyle w:val="Normal"/>
        <w:bidi w:val="0"/>
        <w:spacing w:before="0" w:after="0"/>
        <w:ind w:left="0" w:right="0" w:firstLine="567"/>
        <w:rPr/>
      </w:pPr>
      <w:r>
        <w:rPr/>
        <w:t>Деврас, выслушав монолог своего верного камердинера молча и без особого энтузиазма, на мгновение задумался. Вдруг лицо его озарилось лукавой улыбкой.</w:t>
      </w:r>
    </w:p>
    <w:p>
      <w:pPr>
        <w:pStyle w:val="Normal"/>
        <w:bidi w:val="0"/>
        <w:spacing w:before="0" w:after="0"/>
        <w:ind w:left="0" w:right="0" w:firstLine="567"/>
        <w:rPr/>
      </w:pPr>
      <w:r>
        <w:rPr/>
        <w:t>— </w:t>
      </w:r>
      <w:r>
        <w:rPr/>
        <w:t>Не могу, — заявил он.</w:t>
      </w:r>
    </w:p>
    <w:p>
      <w:pPr>
        <w:pStyle w:val="Normal"/>
        <w:bidi w:val="0"/>
        <w:spacing w:before="0" w:after="0"/>
        <w:ind w:left="0" w:right="0" w:firstLine="567"/>
        <w:rPr/>
      </w:pPr>
      <w:r>
        <w:rPr/>
        <w:t>— </w:t>
      </w:r>
      <w:r>
        <w:rPr/>
        <w:t>Никаких «не могу», иначе я расценю это как предательство фамильных интересов. Когда еще представится такая возможность? Подумайте, господин, там соберутся даже члены ордена Избранных. Более того, будет присутствовать сам лорд Ваксальт Глесс-Валледж, магистр ордена и доверенное лицо герцога. Стоит вам только войти в доверие к лорду Глесс-Валледжу…</w:t>
      </w:r>
    </w:p>
    <w:p>
      <w:pPr>
        <w:pStyle w:val="Normal"/>
        <w:bidi w:val="0"/>
        <w:spacing w:before="0" w:after="0"/>
        <w:ind w:left="0" w:right="0" w:firstLine="567"/>
        <w:rPr/>
      </w:pPr>
      <w:r>
        <w:rPr/>
        <w:t>— </w:t>
      </w:r>
      <w:r>
        <w:rPr/>
        <w:t>Не могу, — повторил Деврас.</w:t>
      </w:r>
    </w:p>
    <w:p>
      <w:pPr>
        <w:pStyle w:val="Normal"/>
        <w:bidi w:val="0"/>
        <w:spacing w:before="0" w:after="0"/>
        <w:ind w:left="0" w:right="0" w:firstLine="567"/>
        <w:rPr/>
      </w:pPr>
      <w:r>
        <w:rPr/>
        <w:t>— </w:t>
      </w:r>
      <w:r>
        <w:rPr/>
        <w:t>Об изысканности герцогской кухни ходят легенды. Сходите, впервые за много недель ваша светлость сможет испытать чувство благостного насыщения.</w:t>
      </w:r>
    </w:p>
    <w:p>
      <w:pPr>
        <w:pStyle w:val="Normal"/>
        <w:bidi w:val="0"/>
        <w:spacing w:before="0" w:after="0"/>
        <w:ind w:left="0" w:right="0" w:firstLine="567"/>
        <w:rPr/>
      </w:pPr>
      <w:r>
        <w:rPr/>
        <w:t>— </w:t>
      </w:r>
      <w:r>
        <w:rPr/>
        <w:t>Перспектива заманчивая, но — увы.</w:t>
      </w:r>
    </w:p>
    <w:p>
      <w:pPr>
        <w:pStyle w:val="Normal"/>
        <w:bidi w:val="0"/>
        <w:spacing w:before="0" w:after="0"/>
        <w:ind w:left="0" w:right="0" w:firstLine="567"/>
        <w:rPr/>
      </w:pPr>
      <w:r>
        <w:rPr/>
        <w:t>— </w:t>
      </w:r>
      <w:r>
        <w:rPr/>
        <w:t>Не желаю даже слушать! Непреодолимых препятствий не бывает.</w:t>
      </w:r>
    </w:p>
    <w:p>
      <w:pPr>
        <w:pStyle w:val="Normal"/>
        <w:bidi w:val="0"/>
        <w:spacing w:before="0" w:after="0"/>
        <w:ind w:left="0" w:right="0" w:firstLine="567"/>
        <w:rPr/>
      </w:pPr>
      <w:r>
        <w:rPr/>
        <w:t>— </w:t>
      </w:r>
      <w:r>
        <w:rPr/>
        <w:t>Подумай хорошенько. У меня же нет приглашения, — напомнил Деврас. — Что с того, что я назовусь лордом Хар-Феннахаром? Без персонального приглашения в герцогский дворец все равно не попасть.</w:t>
      </w:r>
    </w:p>
    <w:p>
      <w:pPr>
        <w:pStyle w:val="Normal"/>
        <w:bidi w:val="0"/>
        <w:spacing w:before="0" w:after="0"/>
        <w:ind w:left="0" w:right="0" w:firstLine="567"/>
        <w:rPr/>
      </w:pPr>
      <w:r>
        <w:rPr/>
        <w:t>— </w:t>
      </w:r>
      <w:r>
        <w:rPr/>
        <w:t>А если бы было у вас такое приглашение, пошли бы?</w:t>
      </w:r>
    </w:p>
    <w:p>
      <w:pPr>
        <w:pStyle w:val="Normal"/>
        <w:bidi w:val="0"/>
        <w:spacing w:before="0" w:after="0"/>
        <w:ind w:left="0" w:right="0" w:firstLine="567"/>
        <w:rPr/>
      </w:pPr>
      <w:r>
        <w:rPr/>
        <w:t>— </w:t>
      </w:r>
      <w:r>
        <w:rPr/>
        <w:t>Пожалуй, что да. Но все же…</w:t>
      </w:r>
    </w:p>
    <w:p>
      <w:pPr>
        <w:pStyle w:val="Normal"/>
        <w:bidi w:val="0"/>
        <w:spacing w:before="0" w:after="0"/>
        <w:ind w:left="0" w:right="0" w:firstLine="567"/>
        <w:rPr/>
      </w:pPr>
      <w:r>
        <w:rPr/>
        <w:t>— </w:t>
      </w:r>
      <w:r>
        <w:rPr/>
        <w:t>Так радуйтесь, ваша светлость. Всем нашим бедам пришел конец. Смотрите!</w:t>
      </w:r>
    </w:p>
    <w:p>
      <w:pPr>
        <w:pStyle w:val="Normal"/>
        <w:bidi w:val="0"/>
        <w:spacing w:before="0" w:after="0"/>
        <w:ind w:left="0" w:right="0" w:firstLine="567"/>
        <w:rPr/>
      </w:pPr>
      <w:r>
        <w:rPr/>
        <w:t>Гроно извлек из кармана квадратик белого картона, с вытисненным на нем замысловатым гербом лантийского герцога. Это было приглашение, адресованное его светлости лорду Деврасу Хар-Феннахару, с просьбой посетить дворец герцога вечером следующего дня.</w:t>
      </w:r>
    </w:p>
    <w:p>
      <w:pPr>
        <w:pStyle w:val="Normal"/>
        <w:bidi w:val="0"/>
        <w:spacing w:before="0" w:after="0"/>
        <w:ind w:left="0" w:right="0" w:firstLine="567"/>
        <w:rPr/>
      </w:pPr>
      <w:r>
        <w:rPr/>
        <w:t>— </w:t>
      </w:r>
      <w:r>
        <w:rPr/>
        <w:t>Гроно, где ты его раздобыл? — В ответ гробовое молчание.</w:t>
      </w:r>
    </w:p>
    <w:p>
      <w:pPr>
        <w:pStyle w:val="Normal"/>
        <w:bidi w:val="0"/>
        <w:spacing w:before="0" w:after="0"/>
        <w:ind w:left="0" w:right="0" w:firstLine="567"/>
        <w:rPr/>
      </w:pPr>
      <w:r>
        <w:rPr/>
        <w:t>— </w:t>
      </w:r>
      <w:r>
        <w:rPr/>
        <w:t>Неужели герцог прочел мои письма и признал справедливость притязаний…</w:t>
      </w:r>
    </w:p>
    <w:p>
      <w:pPr>
        <w:pStyle w:val="Normal"/>
        <w:bidi w:val="0"/>
        <w:spacing w:before="0" w:after="0"/>
        <w:ind w:left="0" w:right="0" w:firstLine="567"/>
        <w:rPr/>
      </w:pPr>
      <w:r>
        <w:rPr/>
        <w:t>Деврас осекся на полуслове, повнимательнее присмотревшись к пригласительному билету.</w:t>
      </w:r>
    </w:p>
    <w:p>
      <w:pPr>
        <w:pStyle w:val="Normal"/>
        <w:bidi w:val="0"/>
        <w:spacing w:before="0" w:after="0"/>
        <w:ind w:left="0" w:right="0" w:firstLine="567"/>
        <w:rPr/>
      </w:pPr>
      <w:r>
        <w:rPr/>
        <w:t>— </w:t>
      </w:r>
      <w:r>
        <w:rPr/>
        <w:t>Что это налипло на лицевую сторону? Даже вроде как отслаивается…</w:t>
      </w:r>
    </w:p>
    <w:p>
      <w:pPr>
        <w:pStyle w:val="Normal"/>
        <w:bidi w:val="0"/>
        <w:spacing w:before="0" w:after="0"/>
        <w:ind w:left="0" w:right="0" w:firstLine="567"/>
        <w:rPr/>
      </w:pPr>
      <w:r>
        <w:rPr/>
        <w:t>— </w:t>
      </w:r>
      <w:r>
        <w:rPr/>
        <w:t>Не трогайте, мастер Деврас! Не то все испорти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еврас внимательно изучил карточку, водя пальцем по гладкой поверхности.</w:t>
      </w:r>
    </w:p>
    <w:p>
      <w:pPr>
        <w:pStyle w:val="Normal"/>
        <w:bidi w:val="0"/>
        <w:spacing w:before="0" w:after="0"/>
        <w:ind w:left="0" w:right="0" w:firstLine="567"/>
        <w:rPr/>
      </w:pPr>
      <w:r>
        <w:rPr/>
        <w:t>— </w:t>
      </w:r>
      <w:r>
        <w:rPr/>
        <w:t>Первоначальное имя закрашено белой краской, а поверх него вписано мое. Так, это подделка!</w:t>
      </w:r>
    </w:p>
    <w:p>
      <w:pPr>
        <w:pStyle w:val="Normal"/>
        <w:bidi w:val="0"/>
        <w:spacing w:before="0" w:after="0"/>
        <w:ind w:left="0" w:right="0" w:firstLine="567"/>
        <w:rPr/>
      </w:pPr>
      <w:r>
        <w:rPr/>
        <w:t>— </w:t>
      </w:r>
      <w:r>
        <w:rPr/>
        <w:t>Ни в коем случае, мой господин! Самое что ни на есть подлинное приглашение всего-то трех-четырехгодичной давности — во всяком случае, так уверял антиквар, у которого я его приобрел. Изменены лишь дата и имя. Но ведь это ради благого дела.</w:t>
      </w:r>
    </w:p>
    <w:p>
      <w:pPr>
        <w:pStyle w:val="Normal"/>
        <w:bidi w:val="0"/>
        <w:spacing w:before="0" w:after="0"/>
        <w:ind w:left="0" w:right="0" w:firstLine="567"/>
        <w:rPr/>
      </w:pPr>
      <w:r>
        <w:rPr/>
        <w:t>— </w:t>
      </w:r>
      <w:r>
        <w:rPr/>
        <w:t>Твоя работа?</w:t>
      </w:r>
    </w:p>
    <w:p>
      <w:pPr>
        <w:pStyle w:val="Normal"/>
        <w:bidi w:val="0"/>
        <w:spacing w:before="0" w:after="0"/>
        <w:ind w:left="0" w:right="0" w:firstLine="567"/>
        <w:rPr/>
      </w:pPr>
      <w:r>
        <w:rPr/>
        <w:t>Камердинер скромно склонил голову.</w:t>
      </w:r>
    </w:p>
    <w:p>
      <w:pPr>
        <w:pStyle w:val="Normal"/>
        <w:bidi w:val="0"/>
        <w:spacing w:before="0" w:after="0"/>
        <w:ind w:left="0" w:right="0" w:firstLine="567"/>
        <w:rPr/>
      </w:pPr>
      <w:r>
        <w:rPr/>
        <w:t>— </w:t>
      </w:r>
      <w:r>
        <w:rPr/>
        <w:t>Гроно, и как тебе такое могло прийти в голову? Это же противозаконно! Хочешь, чтобы меня оштрафовали, посадили в тюрьму, выслали из страны?</w:t>
      </w:r>
    </w:p>
    <w:p>
      <w:pPr>
        <w:pStyle w:val="Normal"/>
        <w:bidi w:val="0"/>
        <w:spacing w:before="0" w:after="0"/>
        <w:ind w:left="0" w:right="0" w:firstLine="567"/>
        <w:rPr/>
      </w:pPr>
      <w:r>
        <w:rPr/>
        <w:t>— </w:t>
      </w:r>
      <w:r>
        <w:rPr/>
        <w:t>Что вы, господин! Я желаю вам исключительно счастья, всяческих благ, почестей и несметных богатств.</w:t>
      </w:r>
    </w:p>
    <w:p>
      <w:pPr>
        <w:pStyle w:val="Normal"/>
        <w:bidi w:val="0"/>
        <w:spacing w:before="0" w:after="0"/>
        <w:ind w:left="0" w:right="0" w:firstLine="567"/>
        <w:rPr/>
      </w:pPr>
      <w:r>
        <w:rPr/>
        <w:t>— </w:t>
      </w:r>
      <w:r>
        <w:rPr/>
        <w:t>И ты считаешь, что лучший способ достичь всего этого — взять и подделать приглашение?</w:t>
      </w:r>
    </w:p>
    <w:p>
      <w:pPr>
        <w:pStyle w:val="Normal"/>
        <w:bidi w:val="0"/>
        <w:spacing w:before="0" w:after="0"/>
        <w:ind w:left="0" w:right="0" w:firstLine="567"/>
        <w:rPr/>
      </w:pPr>
      <w:r>
        <w:rPr/>
        <w:t>— </w:t>
      </w:r>
      <w:r>
        <w:rPr/>
        <w:t>Как знать? Во всяком случае, это шанс, и упускать его грешно. Помните о долге, господин. И об обещании. Не вы ли дали слово пойти, будь у вас на руках пригласительный билет? А раз так, извольте отправиться. Слово лорда крепко.</w:t>
      </w:r>
    </w:p>
    <w:p>
      <w:pPr>
        <w:pStyle w:val="Normal"/>
        <w:bidi w:val="0"/>
        <w:spacing w:before="0" w:after="0"/>
        <w:ind w:left="0" w:right="0" w:firstLine="567"/>
        <w:rPr/>
      </w:pPr>
      <w:r>
        <w:rPr/>
        <w:t>Челюсти капкана сомкнулись, но Деврас все еще продолжал слабо сопротивляться.</w:t>
      </w:r>
    </w:p>
    <w:p>
      <w:pPr>
        <w:pStyle w:val="Normal"/>
        <w:bidi w:val="0"/>
        <w:spacing w:before="0" w:after="0"/>
        <w:ind w:left="0" w:right="0" w:firstLine="567"/>
        <w:rPr/>
      </w:pPr>
      <w:r>
        <w:rPr/>
        <w:t>— </w:t>
      </w:r>
      <w:r>
        <w:rPr/>
        <w:t>Есть и еще одна загвоздка, — выдвинул он достаточно веский аргумент. — Я заложил всю одежду, кроме разве что этих лохмотьев. На вырученные деньги мы с тобой питались последние три дня. Любой прием в герцогском дворце требует парадного костюма, и в таком виде я там появиться, конечно же, не могу.</w:t>
      </w:r>
    </w:p>
    <w:p>
      <w:pPr>
        <w:pStyle w:val="Normal"/>
        <w:bidi w:val="0"/>
        <w:spacing w:before="0" w:after="0"/>
        <w:ind w:left="0" w:right="0" w:firstLine="567"/>
        <w:rPr/>
      </w:pPr>
      <w:r>
        <w:rPr/>
        <w:t>Видя, что Гроно уже открыл рот, чтобы возразить, Деврас поднял руку.</w:t>
      </w:r>
    </w:p>
    <w:p>
      <w:pPr>
        <w:pStyle w:val="Normal"/>
        <w:bidi w:val="0"/>
        <w:spacing w:before="0" w:after="0"/>
        <w:ind w:left="0" w:right="0" w:firstLine="567"/>
        <w:rPr/>
      </w:pPr>
      <w:r>
        <w:rPr/>
        <w:t>— </w:t>
      </w:r>
      <w:r>
        <w:rPr/>
        <w:t>Более того, нам нечего и надеяться на то, чтобы выплатить залог. Денег у нас не осталось, да и заложить больше нечего. — Он задумался. — Разве только браслет. Его, пожалуй, продать еще можно. Почему бы и нет? Все равно когда-то придется с ним расстаться.</w:t>
      </w:r>
    </w:p>
    <w:p>
      <w:pPr>
        <w:pStyle w:val="Normal"/>
        <w:bidi w:val="0"/>
        <w:spacing w:before="0" w:after="0"/>
        <w:ind w:left="0" w:right="0" w:firstLine="567"/>
        <w:rPr/>
      </w:pPr>
      <w:r>
        <w:rPr/>
        <w:t>На запястье его левой руки красовался массивный серебряный браслет — старинный, расписанный символами магистра Ланти-Юма. Реликвия, которая передавалась в сзарийской ветви рода Хар-Феннахаров из поколения в поколение.</w:t>
      </w:r>
    </w:p>
    <w:p>
      <w:pPr>
        <w:pStyle w:val="Normal"/>
        <w:bidi w:val="0"/>
        <w:spacing w:before="0" w:after="0"/>
        <w:ind w:left="0" w:right="0" w:firstLine="567"/>
        <w:rPr/>
      </w:pPr>
      <w:r>
        <w:rPr/>
        <w:t>— </w:t>
      </w:r>
      <w:r>
        <w:rPr/>
        <w:t>Этот браслет — фамильная драгоценность! Его привез из Ланти-Юма еще ваш достойный предок Риллиф Хар-Феннахар. Так по какому праву вы говорите о продаже? — Возмущению Гроно не было предела. — Скажите лучше, сколько можно выручить за все эти старые тома?</w:t>
      </w:r>
    </w:p>
    <w:p>
      <w:pPr>
        <w:pStyle w:val="Normal"/>
        <w:bidi w:val="0"/>
        <w:spacing w:before="0" w:after="0"/>
        <w:ind w:left="0" w:right="0" w:firstLine="567"/>
        <w:rPr/>
      </w:pPr>
      <w:r>
        <w:rPr/>
        <w:t>— </w:t>
      </w:r>
      <w:r>
        <w:rPr/>
        <w:t>Только не книги! — отрезал Деврас. — Скорей уж расстанусь с браслетом.</w:t>
      </w:r>
    </w:p>
    <w:p>
      <w:pPr>
        <w:pStyle w:val="Normal"/>
        <w:bidi w:val="0"/>
        <w:spacing w:before="0" w:after="0"/>
        <w:ind w:left="0" w:right="0" w:firstLine="567"/>
        <w:rPr/>
      </w:pPr>
      <w:r>
        <w:rPr/>
        <w:t>— </w:t>
      </w:r>
      <w:r>
        <w:rPr/>
        <w:t>Ни за что! Только через мой труп! К счастью, вашей светлости нет нужды прибегать к крайним мерам.</w:t>
      </w:r>
    </w:p>
    <w:p>
      <w:pPr>
        <w:pStyle w:val="Normal"/>
        <w:bidi w:val="0"/>
        <w:spacing w:before="0" w:after="0"/>
        <w:ind w:left="0" w:right="0" w:firstLine="567"/>
        <w:rPr/>
      </w:pPr>
      <w:r>
        <w:rPr/>
        <w:t>Гроно подошел к стоящим в углу сундукам, открыл один из них, вытащил тряпичный узел и жестом заправского фокусника вручил его господину. Развязав узел, Деврас обнаружил в нем свой единственный приличный костюм, в целости и сохранности.</w:t>
      </w:r>
    </w:p>
    <w:p>
      <w:pPr>
        <w:pStyle w:val="Normal"/>
        <w:bidi w:val="0"/>
        <w:spacing w:before="0" w:after="0"/>
        <w:ind w:left="0" w:right="0" w:firstLine="567"/>
        <w:rPr/>
      </w:pPr>
      <w:r>
        <w:rPr/>
        <w:t>— </w:t>
      </w:r>
      <w:r>
        <w:rPr/>
        <w:t>Гроно! Как тебе это удалось? Где ты взял деньги?</w:t>
      </w:r>
    </w:p>
    <w:p>
      <w:pPr>
        <w:pStyle w:val="Normal"/>
        <w:bidi w:val="0"/>
        <w:spacing w:before="0" w:after="0"/>
        <w:ind w:left="0" w:right="0" w:firstLine="567"/>
        <w:rPr/>
      </w:pPr>
      <w:r>
        <w:rPr/>
        <w:t>— </w:t>
      </w:r>
      <w:r>
        <w:rPr/>
        <w:t>Все проще простого, ваша светлость. Я всего-то продал немного крови Блистательному Вивульпу на прокорм его вампирских рыбешек.</w:t>
      </w:r>
    </w:p>
    <w:p>
      <w:pPr>
        <w:pStyle w:val="Normal"/>
        <w:bidi w:val="0"/>
        <w:spacing w:before="0" w:after="0"/>
        <w:ind w:left="0" w:right="0" w:firstLine="567"/>
        <w:rPr/>
      </w:pPr>
      <w:r>
        <w:rPr/>
        <w:t>— </w:t>
      </w:r>
      <w:r>
        <w:rPr/>
        <w:t>Гроно, ты продал собственную кровь?! Если б я знал, ни за что бы тебе не позволил. Какой ужас!</w:t>
      </w:r>
    </w:p>
    <w:p>
      <w:pPr>
        <w:pStyle w:val="Normal"/>
        <w:bidi w:val="0"/>
        <w:spacing w:before="0" w:after="0"/>
        <w:ind w:left="0" w:right="0" w:firstLine="567"/>
        <w:rPr/>
      </w:pPr>
      <w:r>
        <w:rPr/>
        <w:t>— </w:t>
      </w:r>
      <w:r>
        <w:rPr/>
        <w:t>Пустяки, господин. Сущая мелочь, если рассматривать с точки зрения конечной цели.</w:t>
      </w:r>
    </w:p>
    <w:p>
      <w:pPr>
        <w:pStyle w:val="Normal"/>
        <w:bidi w:val="0"/>
        <w:spacing w:before="0" w:after="0"/>
        <w:ind w:left="0" w:right="0" w:firstLine="567"/>
        <w:rPr/>
      </w:pPr>
      <w:r>
        <w:rPr/>
        <w:t>— </w:t>
      </w:r>
      <w:r>
        <w:rPr/>
        <w:t>Но, дорогой мой друг, продать кровь!.. Никогда себе этого не прощу!</w:t>
      </w:r>
    </w:p>
    <w:p>
      <w:pPr>
        <w:pStyle w:val="Normal"/>
        <w:bidi w:val="0"/>
        <w:spacing w:before="0" w:after="0"/>
        <w:ind w:left="0" w:right="0" w:firstLine="567"/>
        <w:rPr/>
      </w:pPr>
      <w:r>
        <w:rPr/>
        <w:t>— </w:t>
      </w:r>
      <w:r>
        <w:rPr/>
        <w:t>Полно, стоит ли убиваться, господин? Поверьте, я счастлив. Боль и слабость, которые я перенес — ничто по сравнению с моей готовностью служить вашей светлости. А выгода от них с лихвой перекрывает физические мучения, делая их не только сносными, но даже приятными.</w:t>
      </w:r>
    </w:p>
    <w:p>
      <w:pPr>
        <w:pStyle w:val="Normal"/>
        <w:bidi w:val="0"/>
        <w:spacing w:before="0" w:after="0"/>
        <w:ind w:left="0" w:right="0" w:firstLine="567"/>
        <w:rPr/>
      </w:pPr>
      <w:r>
        <w:rPr/>
        <w:t>— </w:t>
      </w:r>
      <w:r>
        <w:rPr/>
        <w:t>Гроно, я не нахожу слов…</w:t>
      </w:r>
    </w:p>
    <w:p>
      <w:pPr>
        <w:pStyle w:val="Normal"/>
        <w:bidi w:val="0"/>
        <w:spacing w:before="0" w:after="0"/>
        <w:ind w:left="0" w:right="0" w:firstLine="567"/>
        <w:rPr/>
      </w:pPr>
      <w:r>
        <w:rPr/>
        <w:t>— </w:t>
      </w:r>
      <w:r>
        <w:rPr/>
        <w:t>Да и не нужно, господин. Временами избыток чувств парализует речь. А так как преданность интересам вашей светлости высечена в моем сердце, мне вполне достаточно мысли о том, что стремление мое увенчалось успехом. О большем я и не прошу.</w:t>
      </w:r>
    </w:p>
    <w:p>
      <w:pPr>
        <w:pStyle w:val="Normal"/>
        <w:bidi w:val="0"/>
        <w:spacing w:before="0" w:after="0"/>
        <w:ind w:left="0" w:right="0" w:firstLine="567"/>
        <w:rPr/>
      </w:pPr>
      <w:r>
        <w:rPr/>
        <w:t>— </w:t>
      </w:r>
      <w:r>
        <w:rPr/>
        <w:t>Гроно, я этого никогда не забуду!</w:t>
      </w:r>
    </w:p>
    <w:p>
      <w:pPr>
        <w:pStyle w:val="Normal"/>
        <w:bidi w:val="0"/>
        <w:spacing w:before="0" w:after="0"/>
        <w:ind w:left="0" w:right="0" w:firstLine="567"/>
        <w:rPr/>
      </w:pPr>
      <w:r>
        <w:rPr/>
        <w:t>Камердинер кротко потупил глаза, не желая, чтобы зажегшийся в них огонек триумфа был замечен. Дело сделано. Лорд Деврас Хар-Феннахар будет присутствовать на званом ужине. Теперь ему уж точно не отверте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пичканный наставлениями камердинера Деврас Хар-Феннахар прибыл к герцогскому дворцу с небольшим опозданием, как того требовал негласный этикет. Представления Гроно об аристократичных манерах включали необходимость воспользоваться приличным средством передвижения, и потому Деврас был вынужден, пренебрегая соображениями экономии, отправиться на общественном домбулисе. Совершенный камердинером акт самопожертвования обязывал к ответной уступчивости. Однако, раздумывая над этим всю ночь, Деврас пришел к выводу, что поступок его отнюдь не бескорыстен.</w:t>
      </w:r>
    </w:p>
    <w:p>
      <w:pPr>
        <w:pStyle w:val="Normal"/>
        <w:bidi w:val="0"/>
        <w:spacing w:before="0" w:after="0"/>
        <w:ind w:left="0" w:right="0" w:firstLine="567"/>
        <w:rPr/>
      </w:pPr>
      <w:r>
        <w:rPr/>
        <w:t>«То, каким образом он выкупил мою одежду, делает меня его должником, и Гроно не преминет этим воспользоваться. Мой старый верный слуга идеально подходит под определение „виртуоза моральных манипуляций“. Еще Гезеликус писал об этом. Завидный талант…» Одежда сама по себе вряд ли заслуживала столь крупной жертвы. Облачение Девраса составлял почти новый шелковый костюм угольно-черного цвета, серый, в голубизну, жилет с вышитыми на нем серебряной нитью цветами, приличные кружева на шее и запястьях, белые чулки (единственная пара, не протертая до дыр), туфли с серебряными пряжками и треуголка. Так что единственный наследник Хар-Феннахаров имел вид хотя и не праздничный, но достаточно респектабельный, а чрезмерную скромность его наряда можно было объяснить аскетическими вкусами сзарийцев. Сказать по правде, во времена правления всеобщего любимца архигерцога Заргала сзарийская знать пристрастилась к усыпанным драгоценными камнями жабо и перчаткам с широкими раструбами и опушкой из перьев, но разве обязательно сообщать об этом лантийцам?</w:t>
      </w:r>
    </w:p>
    <w:p>
      <w:pPr>
        <w:pStyle w:val="Normal"/>
        <w:bidi w:val="0"/>
        <w:spacing w:before="0" w:after="0"/>
        <w:ind w:left="0" w:right="0" w:firstLine="567"/>
        <w:rPr/>
      </w:pPr>
      <w:r>
        <w:rPr/>
        <w:t>Деврас ступил на борт домбулиса с пирса Дестула и понесся по волнам старого Прямоводного канала прочь от гнилых трущоб, где он провел последние семь далеко не лучших в своей жизни недель. По берегам во всем своем сверкающем великолепии возвышались прославленные дворцы Ланти-Юма, почти столь же прекрасные, как и в рассказах очевидцев. О чем умалчивали легенды, так это о пропитавшем весь город духе загнивания и упадка. Не говорилось в легендах о медленном, но неуклонном разрушении величественных общественных зданий, о зловонии каналов, о неописуемой нищете разрастающихся трущоб и отчаянии их обитателей. Невоспетыми остались легионы бездомных нищих, шайки малолетних хулиганов, наводящие ужас на всех и вся, ночные пираты на бесшумных сенсиллах, равно как и психиатрическая лечебница «Шоннет» — жуткое вместилище безумцев, слабоумных и опасных для общества отщепенцев. Мало кто за пределами девяти островов знал о существовании «банкротских банд», состоящих из должников, приговоренных к трудовой повинности, — непосильным работам на улицах и верфях. И почти ни до кого не доходили слухи о Голодном переулке, где были обнаружены тела нескольких умерших от истощения детей. В Ланти-Юме подобные факты были известны всем и каждому, но только в Ланти-Юме.</w:t>
      </w:r>
    </w:p>
    <w:p>
      <w:pPr>
        <w:pStyle w:val="Normal"/>
        <w:bidi w:val="0"/>
        <w:spacing w:before="0" w:after="0"/>
        <w:ind w:left="0" w:right="0" w:firstLine="567"/>
        <w:rPr/>
      </w:pPr>
      <w:r>
        <w:rPr/>
        <w:t>Домбулис между тем плавно скользил вперед — мимо садов Шоннета, мимо Старой Рыночной площади, мимо хрустальной статуи чародея Юма. За свою историю статуя трижды разражалась речью, давая в минуту опасности ценные дружеские советы. Дальше путь пролегал вдоль Сандивелльского канала к богатой части города — туда, где по освещенной фонарями набережной дефилировали франты и модницы. Чем дальше удалялись районы трущоб, тем очевиднее становились перемены в составе пестрой толпы. Теперь среди праздной публики чаще встречались военные: гвардейцы герцога в зеленом с золотом обмундировании, офицеры в черном, двуглавые драконы на их эполетах указывали на принадлежность к охране ордена Избранных, а также солдаты Гард-Ламмиса в темно-бордовых мундирах. Коренной лантиец, не лишенный чувства патриотизма, наверняка нахмурился бы при виде ламмийцев, прозванных «ночными горшками» за нелепой формы головные уборы. Ламмийские войска, обосновавшиеся в крепости Вейно, были призваны, по выражению тогдашнего келдхара Гард-Ламмиса, «обеспечить дальнейшее безмятежное существование нашего обожаемого города-побратима». На деле же их присутствие в Ланти-Юме являло собой попрание самой идеи его автономности. Впрочем, Деврас, всю жизнь проживший в далеком городе-государстве Сзар, о том не знал.</w:t>
      </w:r>
    </w:p>
    <w:p>
      <w:pPr>
        <w:pStyle w:val="Normal"/>
        <w:bidi w:val="0"/>
        <w:spacing w:before="0" w:after="0"/>
        <w:ind w:left="0" w:right="0" w:firstLine="567"/>
        <w:rPr/>
      </w:pPr>
      <w:r>
        <w:rPr/>
        <w:t>Через некоторое время домбулис достиг пересечения Сандивелльского и Лурейского каналов, вблизи которого раскинулись замшелые развалины давно разрушенного дворца Грижни — того самого, что в свое время служил логовом мрачному чернокнижнику Террзу Фал-Грижни, его именем лантиюмские мамаши пугали своих детей. Но Деврас не заметил ни руин, ни багряного сияния как раз над нечистым местом. Это сияние, не похожее на обыкновенную звезду, не исчезало даже в дневные часы, а появилось оно не далее как несколькими неделями ранее. Предвещал ли этот феномен великое благо или беду, Деврасу не было до него никакого дела. Его вниманием завладел один особняк — великолепное здание старой постройки, украшенное четырьмя изящными голубыми шпилями, один из самых примечательных дворцов, открывавшихся взору с Лурейского канала. То был дом Феннахаров, фамильное гнездо, являвшееся его, Девраса, безраздельной собственностью, если только он сможет это доказать. Сейчас дом пустовал, если не брать в расчет смотрителя да пару-тройку слуг, и терпеливо ждал прибытия своего господина. В случае если законный наследник так и не объявится, и он сам, и все имущество Феннахаров отойдет лантийскому герцогу. Как ни сильна была вера Девраса в добродетельность человеческой натуры, он все же не смог подавить сомнения относительно своекорыстия герцога, поскольку его милость Дил-Шоннет не соизволил ответить ни на одну из его пяти, с каждым разом все более настоятельных, письменных просьб об аудиенции.</w:t>
      </w:r>
    </w:p>
    <w:p>
      <w:pPr>
        <w:pStyle w:val="Normal"/>
        <w:bidi w:val="0"/>
        <w:spacing w:before="0" w:after="0"/>
        <w:ind w:left="0" w:right="0" w:firstLine="567"/>
        <w:rPr/>
      </w:pPr>
      <w:r>
        <w:rPr/>
        <w:t>Ночной Лурейский канал в многоцветии освещенных дворцов и покачивающихся на волнах венериз был исполнен очарования. Впереди возвышался герцогский дворец — громадный и громоздкий, залитый светом бессчетных свечей. В желтом свете луны это древнее, лишенное какого бы то ни было изящества, сооружение производило величественное впечатление. Время, приглушив вызывающий блеск сусального золота и витражей, сумело приручить архитектурные излишества более ранней эпохи, и дворец, при всей своей гнетущей вычурности, приобрел особую красоту, отличавшую драгоценный антиквариат от современной подделки. У спускающейся к самой кромке воды парадной лестницы качалась на волнах целая флотилия частных домбулисов. Не могло быть никакого сомнения в том, что на ежегодный прием у герцога собиралась вся городская знать.</w:t>
      </w:r>
    </w:p>
    <w:p>
      <w:pPr>
        <w:pStyle w:val="Normal"/>
        <w:bidi w:val="0"/>
        <w:spacing w:before="0" w:after="0"/>
        <w:ind w:left="0" w:right="0" w:firstLine="567"/>
        <w:rPr/>
      </w:pPr>
      <w:r>
        <w:rPr/>
        <w:t>Домбулис причалил, и Деврас, расплатившись, ступил на золоченый настил пристани. Кругом толпился народ — припозднившиеся гости во всем великолепии драгоценностей, мехов и нарядов из парчи. По-видимому, здесь все были знакомы друг с другом, поскольку обменивались приветствиями с непринужденной легкостью, и в их гуще Деврас чувствовал себя невидимкой. С некоторой неохотой он проследовал за ними через портал в гигантский вестибюль высотой в четыре этажа, затем вверх по розово-мраморной с прожилками лестнице на богато украшенную площадку и уже оттуда — в подавляющий своим убранством приемный зал. Там движение людского потока замедлилось: церемониймейстер объявлял одно за другим имена вновь прибывших гостей. И что это были за имена! Сколь много они значили в лантийской истории: Дьюл Парнис, Кор-Малифон, Уэйт-Базеф, Рион-Вассарион. С каждым мгновением росло нервное напряжение Девраса. Рука, сжимавшая поддельное приглашение, взмокла от пота. Если чернильная надпись размажется, все труды Гроно пойдут насмарку, если только дело не кончится еще хуже.</w:t>
      </w:r>
    </w:p>
    <w:p>
      <w:pPr>
        <w:pStyle w:val="Normal"/>
        <w:bidi w:val="0"/>
        <w:spacing w:before="0" w:after="0"/>
        <w:ind w:left="0" w:right="0" w:firstLine="567"/>
        <w:rPr/>
      </w:pPr>
      <w:r>
        <w:rPr/>
        <w:t>Он мельком взглянул на парадный зал, куда ему предстояло войти, уловил, как вспышку яркого света, водоворот красок и движений. Ну, пора! С нарочитой небрежностью он протянул лакею в зелено-золотой ливрее свое лжеприглашение, тот без лишних слов его принял и тут же передал церемониймейстеру. Последний провозгласил:</w:t>
      </w:r>
    </w:p>
    <w:p>
      <w:pPr>
        <w:pStyle w:val="Normal"/>
        <w:bidi w:val="0"/>
        <w:spacing w:before="0" w:after="0"/>
        <w:ind w:left="0" w:right="0" w:firstLine="567"/>
        <w:rPr/>
      </w:pPr>
      <w:r>
        <w:rPr/>
        <w:t>— </w:t>
      </w:r>
      <w:r>
        <w:rPr/>
        <w:t>Лорд Деврас Хар-Феннахар!</w:t>
      </w:r>
    </w:p>
    <w:p>
      <w:pPr>
        <w:pStyle w:val="Normal"/>
        <w:bidi w:val="0"/>
        <w:spacing w:before="0" w:after="0"/>
        <w:ind w:left="0" w:right="0" w:firstLine="567"/>
        <w:rPr/>
      </w:pPr>
      <w:r>
        <w:rPr/>
        <w:t>Деврас прошел в огромный зал и сразу же пожалел, что не смог остаться невидимкой. Глаза присутствующих были устремлены на него. Его персона, похоже, заинтересовала всех. Его изучали, кто открыто, кто исподтишка. Ему вспомнилось, что старинный род Хар-Феннахаров считался вымершим, что его собственные претензии до сей поры не то, чтобы кем-то оспаривались — от них попросту отмахнулись. Что ж, с этого вечера лантийский высший свет будет вынужден считаться с существованием его, лорда Девраса Хар-Феннахара, хотя, скорее всего, его сочтут дерзким самозванцем, а то и просто сумасшедшим. Даже те, кто и хотел бы признать законность его притязаний, будут держать ухо востро: не окажутся ли они дутыми? Они будут внимательнейшим образом наблюдать за ним, взвешивать каждое промолвленное им слово, искать в его рассказах логические неувязки. Они будут критически оценивать его внешность, осанку, манеры. Появление Девраса на званом вечере даст изнывающим от скуки придворным постоянную пищу для пересудов, да, впрочем, уже дало. После секундного молчания, вызванного испуганным замешательством, титулованные особы приступили к обсуждению сенсационной новости.</w:t>
      </w:r>
    </w:p>
    <w:p>
      <w:pPr>
        <w:pStyle w:val="Normal"/>
        <w:bidi w:val="0"/>
        <w:spacing w:before="0" w:after="0"/>
        <w:ind w:left="0" w:right="0" w:firstLine="567"/>
        <w:rPr/>
      </w:pPr>
      <w:r>
        <w:rPr/>
        <w:t>Кровь прилила к лицу Девраса, он чувствовал, как бешено колотится сердце. Интересно, его выдворят сразу или чуть погодя? С замиранием сердца он ждал, что рука лакея вот-вот возьмет его под локоть и под дружный смех гостей быстренько проводит к выходу. Но пока ситуация не станет критической, нельзя обнаруживать хоть малейшую неуверенность в себе, и Деврас порылся в памяти в поисках афоризма, который укрепил бы его в решении идти до конца. Как там говорил Ис Вуллерой? «Коль сердце будто из свинца, лицо должно быть словно мрамор». Мудрый совет. Расправив плечи, Деврас твердым шагом приблизился к шеренге встречающих. С невозмутимым выражением лица он выслушал приветствия не на шутку озадаченных придворных герцога. Их ледяные взгляды не скрывали недоверия, но ни один не посмел бросить открытый вызов. Всеобщее изумление и растерянность сослужили на этот раз ему добрую службу. Еще минута — и церемония встречи была позади, Деврас Хар-Феннахар стал гостем герцога.</w:t>
      </w:r>
    </w:p>
    <w:p>
      <w:pPr>
        <w:pStyle w:val="Normal"/>
        <w:bidi w:val="0"/>
        <w:spacing w:before="0" w:after="0"/>
        <w:ind w:left="0" w:right="0" w:firstLine="567"/>
        <w:rPr/>
      </w:pPr>
      <w:r>
        <w:rPr/>
        <w:t>И что теперь? Веселиться, вкушать плоды лантийского изобилия? Нет, не за этим пришел он сюда, теперь Деврас должен заявить свои права — задача, которая мало соответствовала его природным наклонностям. Он предстанет перед великими мира сего, а еще лучше, встретится с самим герцогом, постарается снискать их расположение и любым способом добиться признания своих законных прав на титул и владения Феннахаров. Не слишком приятная перспектива влезать в дворцовые интриги, но другого пути нет. Не стоит терять время. Для начала неплохо бы отыскать самого могущественного правителя Ланти-Юма.</w:t>
      </w:r>
    </w:p>
    <w:p>
      <w:pPr>
        <w:pStyle w:val="Normal"/>
        <w:bidi w:val="0"/>
        <w:spacing w:before="0" w:after="0"/>
        <w:ind w:left="0" w:right="0" w:firstLine="567"/>
        <w:rPr/>
      </w:pPr>
      <w:r>
        <w:rPr/>
        <w:t>Деврас пытливым взглядом окинул зал. Он видел чисто выбритых мужчин в атласных панталонах и парчовых камзолах, с пышными кружевными жабо и поблескивающими пряжками на туфлях; женщин в модных шелковых платьях пастельных тонов, немилосердные корсеты стройнили стан и вздымали грудь, образуя дивной красоты декольте; вдов в платьях времен их молодости; девушек на выданье, красовавшихся в нескромных полупрозрачных нарядах; там и сям мелькали мрачные фигуры, облаченные в освященные веками темные мантии с вышитыми двуглавыми драконами, — это были члены ордена Избранных. Гости, разбившись на группки, оживленно беседовали, частенько бросая любопытные взгляды на чужака, одиноко и молчаливо стоявшего в сторонке.</w:t>
      </w:r>
    </w:p>
    <w:p>
      <w:pPr>
        <w:pStyle w:val="Normal"/>
        <w:bidi w:val="0"/>
        <w:spacing w:before="0" w:after="0"/>
        <w:ind w:left="0" w:right="0" w:firstLine="567"/>
        <w:rPr/>
      </w:pPr>
      <w:r>
        <w:rPr/>
        <w:t>Чувствуя себя неуютно, Деврас принялся прохаживаться по залу, вслед за ним шепотом и вполголоса неслись язвительные замечания. Герцога он так и не нашел и с явным облегчением проследовал через позолоченные двери и небольшую галерею в огромный танцевальный зал, где под мелодию новой линнианы кружились и раскланивались друг с другом пары. Танцевать Деврас был не мастак, да и настроение не то. Герцога он не увидел, и потому задерживаться здесь не было смысла. Однако затейливая музыка увлекала своею веселостью, и Деврас, уже много недель не слышавший ничего более мелодичного, чем заунывные песни шарманщиков, невольно заслушался. При этом он наблюдал за танцующими и, каким бы безнадежным ни представлялось его нынешнее положение, не мог не отметить, что некоторые из юных благородных особ в соблазнительно открытых нарядах были удивительно хороши собой. Пары грациозно сходились, расходились, и Девраса вдруг осенило, что часть этих людей наверняка состоит с ним в родстве. Хар-Феннахары испокон веков жили в Ланти-Юме, а значит, не могли не породниться с прочими знатными фамилиями, оставив в жилах многих присутствующих здесь толику своей крови. Да, тут находились родные ему по крови люди, под масками незнакомых имен и титулов, но для них он был и останется чужим. И от этих мыслей ему стало еще более одиноко.</w:t>
      </w:r>
    </w:p>
    <w:p>
      <w:pPr>
        <w:pStyle w:val="Normal"/>
        <w:bidi w:val="0"/>
        <w:spacing w:before="0" w:after="0"/>
        <w:ind w:left="0" w:right="0" w:firstLine="567"/>
        <w:rPr/>
      </w:pPr>
      <w:r>
        <w:rPr/>
        <w:t>Полюбовавшись еще некоторое время изящными движениями танцующих, Деврас резко развернулся и вышел, чтобы продолжить поиски. Сначала он попал в игорную комнату, где коротали время заядлые картежники и шулеры, затем в укромный салон — прибежище поклонников умиротворяющей «радужной безмятежности». От лампад с вожделенной эссенцией поднимались облачка разноцветного дыма, к ним-то и были прикованы остекленевшие глаза доброго десятка разлегшихся на шелковых подушках любителей дурманящего зелья. Не найдя среди них герцога Бофуса, Деврас поспешил удалиться, почувствовав, что голова начинает идти кругом. Миновав еще несколько комнат и галерей, столь же неуютных в своей аляповатой роскоши, он вошел в банкетный зал, где каждый мог угоститься в меру своих аппетитов и гастрономических пристрастий.</w:t>
      </w:r>
    </w:p>
    <w:p>
      <w:pPr>
        <w:pStyle w:val="Normal"/>
        <w:bidi w:val="0"/>
        <w:spacing w:before="0" w:after="0"/>
        <w:ind w:left="0" w:right="0" w:firstLine="567"/>
        <w:rPr/>
      </w:pPr>
      <w:r>
        <w:rPr/>
        <w:t>Наконец нашлось то, что Деврас смог оценить по достоинству. Какие только деликатесы не предстали взору измученного долгим недоеданием наследника Хар-Феннахаров! То было поистине райское видение!</w:t>
      </w:r>
    </w:p>
    <w:p>
      <w:pPr>
        <w:pStyle w:val="Normal"/>
        <w:bidi w:val="0"/>
        <w:spacing w:before="0" w:after="0"/>
        <w:ind w:left="0" w:right="0" w:firstLine="567"/>
        <w:rPr/>
      </w:pPr>
      <w:r>
        <w:rPr/>
        <w:t>Жаркое, украшенное гирляндами из петрушки и лавровых листьев; филе курицы, утки и дичи в кляре; ароматное рагу в золотых жаровнях; заливная розовато-серебристая рыба в окружении белых лилий; блюда с экзотическими моллюсками; овощи, оформленные в виде цветов и животных; спелые, как само лето, фрукты; россыпи точеных, будто над ними поработала рука гранильщика, сладостей. Деврас наполнил тарелку, нашел стул и начал есть. Как предсказывал Гроно, так сытно он не едал уже много недель, а так вкусно — вообще никогда. Какое-то время он просто насыщался. Когда же первый голод был утолен, и челюсти стали работать медленнее, он, наконец, оторвался от тарелки и окинул взглядом ломившийся от вас стол.</w:t>
      </w:r>
    </w:p>
    <w:p>
      <w:pPr>
        <w:pStyle w:val="Normal"/>
        <w:bidi w:val="0"/>
        <w:spacing w:before="0" w:after="0"/>
        <w:ind w:left="0" w:right="0" w:firstLine="567"/>
        <w:rPr/>
      </w:pPr>
      <w:r>
        <w:rPr/>
        <w:t>«Умыкнуть бы каких-нибудь вкусностей для Гроно».</w:t>
      </w:r>
    </w:p>
    <w:p>
      <w:pPr>
        <w:pStyle w:val="Normal"/>
        <w:bidi w:val="0"/>
        <w:spacing w:before="0" w:after="0"/>
        <w:ind w:left="0" w:right="0" w:firstLine="567"/>
        <w:rPr/>
      </w:pPr>
      <w:r>
        <w:rPr/>
        <w:t>«Кража? — вопросил внутренний голос и тут же сам себе ответил: — Голод — не тетка».</w:t>
      </w:r>
    </w:p>
    <w:p>
      <w:pPr>
        <w:pStyle w:val="Normal"/>
        <w:bidi w:val="0"/>
        <w:spacing w:before="0" w:after="0"/>
        <w:ind w:left="0" w:right="0" w:firstLine="567"/>
        <w:rPr/>
      </w:pPr>
      <w:r>
        <w:rPr/>
        <w:t>Встав из-за стола, Деврас сходил за новой тарелкой и в два счета нагрузил ее ломтиками мяса, дичи и сыра. Отвлекшись на мгновение от своих трудов, он заметил, как кое-кто из гостей следит за его действиями с таким жадным вниманием, какое обычно достается разве что гусиной печенке. Незаметно припрятать гостинец не удастся, а сделать это у всех на виду — тоже не лучший выход. Но, представив себе старика, ждавшего его в сырой, неотапливаемой каморке, решил: будь что будет, но Гроно свой ужин непременно получит.</w:t>
      </w:r>
    </w:p>
    <w:p>
      <w:pPr>
        <w:pStyle w:val="Normal"/>
        <w:bidi w:val="0"/>
        <w:spacing w:before="0" w:after="0"/>
        <w:ind w:left="0" w:right="0" w:firstLine="567"/>
        <w:rPr/>
      </w:pPr>
      <w:r>
        <w:rPr/>
        <w:t>Прикрыв тарелку салфеткой, Деврас напустил на себя отсутствующий вид и неторопливо двинулся к выходу. Ношу свою он нес открыто, и многие гости искоса наблюдали за тем, как он проходит мимо, словно не догадываясь о том, что служит объектом столь живого интереса.</w:t>
      </w:r>
    </w:p>
    <w:p>
      <w:pPr>
        <w:pStyle w:val="Normal"/>
        <w:bidi w:val="0"/>
        <w:spacing w:before="0" w:after="0"/>
        <w:ind w:left="0" w:right="0" w:firstLine="567"/>
        <w:rPr/>
      </w:pPr>
      <w:r>
        <w:rPr/>
        <w:t>В коридоре, примыкавшем к банкетному залу, яблоку негде было упасть. В поисках уединения Деврас поднялся по витой лестнице в относительно тихую галерею третьего этажа. Именно «относительно», поскольку здесь, в нескольких ярдах дальше по коридору, он увидел стайку придворных. Не желая с ними сталкиваться, Деврас свернул в сторону и проскользнул через незапертую дверь в блаженную тишину никем не занятого помещения. Поставив тарелку на столик, он мигом переложил содержимое в салфетку, завязал ее узлом и сунул в карман камзола, так что тот теперь слегка оттопыривался, не возбуждая, впрочем, особых подозрений. Только тогда Деврас огляделся, и его настроение сразу же улучшилось.</w:t>
      </w:r>
    </w:p>
    <w:p>
      <w:pPr>
        <w:pStyle w:val="Normal"/>
        <w:bidi w:val="0"/>
        <w:spacing w:before="0" w:after="0"/>
        <w:ind w:left="0" w:right="0" w:firstLine="567"/>
        <w:rPr/>
      </w:pPr>
      <w:r>
        <w:rPr/>
        <w:t>Будто повинуясь инстинкту, ноги привели его в герцогскую библиотеку. Взгляд, уставший от навязчивого блеска, отдыхал на мягкой патине старого дерева; кожа и пергамент радовали глаз. Рядами стояли стеллажи с книгами — тысячами томов, любовно собранных десятью поколениями. Герцоги из рода Дил-Шоннет не питали особой слабости к книжным премудростям, но как коллекционерам им не было равных. Стоило только пустить слух, что тот или иной трактат представляет собой нечто необычайное, а раздобыть его невозможно, как архивы Шоннетов пополнялись новым раритетом. Словом, то была не библиотека, а мечта, и желание исследовать ее сокровища оказалось прямо-таки непреодолимым. Естественно, о том, чтобы застать здесь герцога, не стоило и думать.</w:t>
      </w:r>
    </w:p>
    <w:p>
      <w:pPr>
        <w:pStyle w:val="Normal"/>
        <w:bidi w:val="0"/>
        <w:spacing w:before="0" w:after="0"/>
        <w:ind w:left="0" w:right="0" w:firstLine="567"/>
        <w:rPr/>
      </w:pPr>
      <w:r>
        <w:rPr/>
        <w:t>Но все же несколько минут, проведенных в свое удовольствие, ничего не решают… всего-то несколько минут…</w:t>
      </w:r>
    </w:p>
    <w:p>
      <w:pPr>
        <w:pStyle w:val="Normal"/>
        <w:bidi w:val="0"/>
        <w:spacing w:before="0" w:after="0"/>
        <w:ind w:left="0" w:right="0" w:firstLine="567"/>
        <w:rPr/>
      </w:pPr>
      <w:r>
        <w:rPr/>
        <w:t>Очень скоро Деврас наткнулся на, мало кому известный, фолиант «История ордена Избранных» незаслуженно забытого ученого Рева Беддефа. Он бережно снял с полки книгу, подумав, что впервые держит в руках рукописную копию гениального опуса несчастного Беддефа, растерзанного обезумевшей толпой горожан. Надо изучить ее повнимательнее.</w:t>
      </w:r>
    </w:p>
    <w:p>
      <w:pPr>
        <w:pStyle w:val="Normal"/>
        <w:bidi w:val="0"/>
        <w:spacing w:before="0" w:after="0"/>
        <w:ind w:left="0" w:right="0" w:firstLine="567"/>
        <w:rPr/>
      </w:pPr>
      <w:r>
        <w:rPr/>
        <w:t>Мебели в комнате было предостаточно, но стол и кресло резко выделялись из остальной обстановки. Кресло — безобразно роскошное, все из плюша, оборок, подушек и золотых кисточек. Стол — тяжеловесная мраморная глыба, сплошь покрытая резными барельефами и с квадратным отверстием по центру. Оба этих предмета никоим образом не вписывались в строгую атмосферу библиотеки. Деврас приблизился, чтобы заглянуть в загадочное углубление в столе и… ничего там не увидел. Одну лишь черную темноту, темнее самой черной ночи. Нахмурившись, он присел на краешек слишком уж мягкого кресла и не успел устроиться поудобнее, как услышал подобострастный заговорщицкий шепоток:</w:t>
      </w:r>
    </w:p>
    <w:p>
      <w:pPr>
        <w:pStyle w:val="Normal"/>
        <w:bidi w:val="0"/>
        <w:spacing w:before="0" w:after="0"/>
        <w:ind w:left="0" w:right="0" w:firstLine="567"/>
        <w:rPr/>
      </w:pPr>
      <w:r>
        <w:rPr/>
        <w:t>— </w:t>
      </w:r>
      <w:r>
        <w:rPr/>
        <w:t>Что желаешь, Великий? Как могу тебе услужить?</w:t>
      </w:r>
    </w:p>
    <w:p>
      <w:pPr>
        <w:pStyle w:val="Normal"/>
        <w:bidi w:val="0"/>
        <w:spacing w:before="0" w:after="0"/>
        <w:ind w:left="0" w:right="0" w:firstLine="567"/>
        <w:rPr/>
      </w:pPr>
      <w:r>
        <w:rPr/>
        <w:t>— </w:t>
      </w:r>
      <w:r>
        <w:rPr/>
        <w:t>Кто это? — принялся озираться Деврас. Но кроме него в комнате не было ни души.</w:t>
      </w:r>
    </w:p>
    <w:p>
      <w:pPr>
        <w:pStyle w:val="Normal"/>
        <w:bidi w:val="0"/>
        <w:spacing w:before="0" w:after="0"/>
        <w:ind w:left="0" w:right="0" w:firstLine="567"/>
        <w:rPr/>
      </w:pPr>
      <w:r>
        <w:rPr/>
        <w:t>— </w:t>
      </w:r>
      <w:r>
        <w:rPr/>
        <w:t>Только пожелай, Блистательный, и твое пожелание сбудется.</w:t>
      </w:r>
    </w:p>
    <w:p>
      <w:pPr>
        <w:pStyle w:val="Normal"/>
        <w:bidi w:val="0"/>
        <w:spacing w:before="0" w:after="0"/>
        <w:ind w:left="0" w:right="0" w:firstLine="567"/>
        <w:rPr/>
      </w:pPr>
      <w:r>
        <w:rPr/>
        <w:t>Голос исходил из отверстия в столе. Деврас наклонился и вгляделся в зияющую пустоту.</w:t>
      </w:r>
    </w:p>
    <w:p>
      <w:pPr>
        <w:pStyle w:val="Normal"/>
        <w:bidi w:val="0"/>
        <w:spacing w:before="0" w:after="0"/>
        <w:ind w:left="0" w:right="0" w:firstLine="567"/>
        <w:rPr/>
      </w:pPr>
      <w:r>
        <w:rPr/>
        <w:t>— </w:t>
      </w:r>
      <w:r>
        <w:rPr/>
        <w:t>Есть тут кто-нибудь?</w:t>
      </w:r>
    </w:p>
    <w:p>
      <w:pPr>
        <w:pStyle w:val="Normal"/>
        <w:bidi w:val="0"/>
        <w:spacing w:before="0" w:after="0"/>
        <w:ind w:left="0" w:right="0" w:firstLine="567"/>
        <w:rPr/>
      </w:pPr>
      <w:r>
        <w:rPr/>
        <w:t>— </w:t>
      </w:r>
      <w:r>
        <w:rPr/>
        <w:t>Какой труд доставит тебе удовольствие, Великолепный? — продолжал допытываться елейным голоском неведомый собеседник.</w:t>
      </w:r>
    </w:p>
    <w:p>
      <w:pPr>
        <w:pStyle w:val="Normal"/>
        <w:bidi w:val="0"/>
        <w:spacing w:before="0" w:after="0"/>
        <w:ind w:left="0" w:right="0" w:firstLine="567"/>
        <w:rPr/>
      </w:pPr>
      <w:r>
        <w:rPr/>
        <w:t>— </w:t>
      </w:r>
      <w:r>
        <w:rPr/>
        <w:t>Труд? В смысле, книга?</w:t>
      </w:r>
    </w:p>
    <w:p>
      <w:pPr>
        <w:pStyle w:val="Normal"/>
        <w:bidi w:val="0"/>
        <w:spacing w:before="0" w:after="0"/>
        <w:ind w:left="0" w:right="0" w:firstLine="567"/>
        <w:rPr/>
      </w:pPr>
      <w:r>
        <w:rPr/>
        <w:t>— </w:t>
      </w:r>
      <w:r>
        <w:rPr/>
        <w:t>Любая книга, какую ты, Непревзойденный, удостоишь своим вниманием. Хотя… — доверительно добавил стол, — я могу предложить и иные сокровища, удовольствия, куда более восхитительные и достойные твоего внимания, Совершенный.</w:t>
      </w:r>
    </w:p>
    <w:p>
      <w:pPr>
        <w:pStyle w:val="Normal"/>
        <w:bidi w:val="0"/>
        <w:spacing w:before="0" w:after="0"/>
        <w:ind w:left="0" w:right="0" w:firstLine="567"/>
        <w:rPr/>
      </w:pPr>
      <w:r>
        <w:rPr/>
        <w:t>Из черного «колодца» заструилась томная, пробуждающая чувственные желания музыка, воздух наполнил аромат франжипани.</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Наклонись, наклонись, — прошептал стол, — всмотрись в глубину и ты увидишь сам, и восторгу твоему не будет предела.</w:t>
      </w:r>
    </w:p>
    <w:p>
      <w:pPr>
        <w:pStyle w:val="Normal"/>
        <w:bidi w:val="0"/>
        <w:spacing w:before="0" w:after="0"/>
        <w:ind w:left="0" w:right="0" w:firstLine="567"/>
        <w:rPr/>
      </w:pPr>
      <w:r>
        <w:rPr/>
        <w:t>— </w:t>
      </w:r>
      <w:r>
        <w:rPr/>
        <w:t>Увижу что?</w:t>
      </w:r>
    </w:p>
    <w:p>
      <w:pPr>
        <w:pStyle w:val="Normal"/>
        <w:bidi w:val="0"/>
        <w:spacing w:before="0" w:after="0"/>
        <w:ind w:left="0" w:right="0" w:firstLine="567"/>
        <w:rPr/>
      </w:pPr>
      <w:r>
        <w:rPr/>
        <w:t>— </w:t>
      </w:r>
      <w:r>
        <w:rPr/>
        <w:t>То, что не передать словами. Доверься мне. Склонись, склонись, склонись…</w:t>
      </w:r>
    </w:p>
    <w:p>
      <w:pPr>
        <w:pStyle w:val="Normal"/>
        <w:bidi w:val="0"/>
        <w:spacing w:before="0" w:after="0"/>
        <w:ind w:left="0" w:right="0" w:firstLine="567"/>
        <w:rPr/>
      </w:pPr>
      <w:r>
        <w:rPr/>
        <w:t>Голос становился все тише и вскоре затих.</w:t>
      </w:r>
    </w:p>
    <w:p>
      <w:pPr>
        <w:pStyle w:val="Normal"/>
        <w:bidi w:val="0"/>
        <w:spacing w:before="0" w:after="0"/>
        <w:ind w:left="0" w:right="0" w:firstLine="567"/>
        <w:rPr/>
      </w:pPr>
      <w:r>
        <w:rPr/>
        <w:t>— </w:t>
      </w:r>
      <w:r>
        <w:rPr/>
        <w:t>Ты еще там? — поинтересовался Деврас, но ответом ему была тишина. — Там внизу кто-нибудь есть?</w:t>
      </w:r>
    </w:p>
    <w:p>
      <w:pPr>
        <w:pStyle w:val="Normal"/>
        <w:bidi w:val="0"/>
        <w:spacing w:before="0" w:after="0"/>
        <w:ind w:left="0" w:right="0" w:firstLine="567"/>
        <w:rPr/>
      </w:pPr>
      <w:r>
        <w:rPr/>
        <w:t>Снова ни звука. И тогда он наклонился над отверстием в столе, пытаясь хоть что-то высмотреть. В тот же миг лицо его окутал густой, сладко пахнущий дым. Перед глазами все поплыло, резко участился пульс. Деврас, чувствуя, как у него перехватило дыхание, откинулся в объятия несуразного кресла и, какое-то время не шевелился. Его тело словно утратило способность что-то чувствовать и двигаться. Мало-помалу пелена, застилавшая глаза, начала спадать, и комната, в которой он находился, предстала в совершенно новом свете. Деврас осознал, насколько она красива и величественна, как утонченны формы и несказанно красочны цвета. Каждая фигура, каждый цветок, каждое животное, вырезанные на поверхности мраморного стола, казалось, жили своей собственной жизнью. Уж не почудилось ли ему легкое движение? И Деврас понял: завеса, с самого рождения замутнившая истинное его восприятие действительности, наконец, испарилась.</w:t>
      </w:r>
    </w:p>
    <w:p>
      <w:pPr>
        <w:pStyle w:val="Normal"/>
        <w:bidi w:val="0"/>
        <w:spacing w:before="0" w:after="0"/>
        <w:ind w:left="0" w:right="0" w:firstLine="567"/>
        <w:rPr/>
      </w:pPr>
      <w:r>
        <w:rPr/>
        <w:t>— </w:t>
      </w:r>
      <w:r>
        <w:rPr/>
        <w:t>Ты доволен, Непревзойденный? — спросил его стол.</w:t>
      </w:r>
    </w:p>
    <w:p>
      <w:pPr>
        <w:pStyle w:val="Normal"/>
        <w:bidi w:val="0"/>
        <w:spacing w:before="0" w:after="0"/>
        <w:ind w:left="0" w:right="0" w:firstLine="567"/>
        <w:rPr/>
      </w:pPr>
      <w:r>
        <w:rPr/>
        <w:t>— </w:t>
      </w:r>
      <w:r>
        <w:rPr/>
        <w:t>Да, — блаженным вздохом вырвалось у Девраса. — О да!</w:t>
      </w:r>
    </w:p>
    <w:p>
      <w:pPr>
        <w:pStyle w:val="Normal"/>
        <w:bidi w:val="0"/>
        <w:spacing w:before="0" w:after="0"/>
        <w:ind w:left="0" w:right="0" w:firstLine="567"/>
        <w:rPr/>
      </w:pPr>
      <w:r>
        <w:rPr/>
        <w:t>— </w:t>
      </w:r>
      <w:r>
        <w:rPr/>
        <w:t>Чем могу усилить твое наслаждение? Скажи, и твой покорный слуга с восторгом исполнит любое твое желание.</w:t>
      </w:r>
    </w:p>
    <w:p>
      <w:pPr>
        <w:pStyle w:val="Normal"/>
        <w:bidi w:val="0"/>
        <w:spacing w:before="0" w:after="0"/>
        <w:ind w:left="0" w:right="0" w:firstLine="567"/>
        <w:rPr/>
      </w:pPr>
      <w:r>
        <w:rPr/>
        <w:t>— </w:t>
      </w:r>
      <w:r>
        <w:rPr/>
        <w:t>Я пришел за… чем же?.. За книгой, — с неимоверным трудом вспомнил Деврас. — Да, за книгой.</w:t>
      </w:r>
    </w:p>
    <w:p>
      <w:pPr>
        <w:pStyle w:val="Normal"/>
        <w:bidi w:val="0"/>
        <w:spacing w:before="0" w:after="0"/>
        <w:ind w:left="0" w:right="0" w:firstLine="567"/>
        <w:rPr/>
      </w:pPr>
      <w:r>
        <w:rPr/>
        <w:t>— </w:t>
      </w:r>
      <w:r>
        <w:rPr/>
        <w:t>Жажду услужить тебе, Лучезарный. Какую книгу ты пожелал бы прочесть?</w:t>
      </w:r>
    </w:p>
    <w:p>
      <w:pPr>
        <w:pStyle w:val="Normal"/>
        <w:bidi w:val="0"/>
        <w:spacing w:before="0" w:after="0"/>
        <w:ind w:left="0" w:right="0" w:firstLine="567"/>
        <w:rPr/>
      </w:pPr>
      <w:r>
        <w:rPr/>
        <w:t>— </w:t>
      </w:r>
      <w:r>
        <w:rPr/>
        <w:t>Какую?.. — Деврас силился припомнить, полностью забыв о трактате Рева Беддефа, который все еще безвольно сжимала его рука. — Их тут так много…</w:t>
      </w:r>
    </w:p>
    <w:p>
      <w:pPr>
        <w:pStyle w:val="Normal"/>
        <w:bidi w:val="0"/>
        <w:spacing w:before="0" w:after="0"/>
        <w:ind w:left="0" w:right="0" w:firstLine="567"/>
        <w:rPr/>
      </w:pPr>
      <w:r>
        <w:rPr/>
        <w:t>— </w:t>
      </w:r>
      <w:r>
        <w:rPr/>
        <w:t>Ты колеблешься? Позволь, я помогу, — с мольбой в голосе вызвался стол. — Склонись же, Блистательный, всмотрись в глубь моего «колодца», склонись… склонись…</w:t>
      </w:r>
    </w:p>
    <w:p>
      <w:pPr>
        <w:pStyle w:val="Normal"/>
        <w:bidi w:val="0"/>
        <w:spacing w:before="0" w:after="0"/>
        <w:ind w:left="0" w:right="0" w:firstLine="567"/>
        <w:rPr/>
      </w:pPr>
      <w:r>
        <w:rPr/>
        <w:t>Деврас повиновался. Свежие протуберанцы ароматного дыма коснулись его лица, поглаживая кожу, целуя губы, ласковым теплом проникая в рот, в ноздри, в легкие. И вновь, тяжело дыша, он откинулся на спинку кресла. Блаженное оцепенение лишило его не только зрения, но, как оказалось, и дара речи.</w:t>
      </w:r>
    </w:p>
    <w:p>
      <w:pPr>
        <w:pStyle w:val="Normal"/>
        <w:bidi w:val="0"/>
        <w:spacing w:before="0" w:after="0"/>
        <w:ind w:left="0" w:right="0" w:firstLine="567"/>
        <w:rPr/>
      </w:pPr>
      <w:r>
        <w:rPr/>
        <w:t>— </w:t>
      </w:r>
      <w:r>
        <w:rPr/>
        <w:t>Что прикажешь, Превосходный? Что пожелаешь?</w:t>
      </w:r>
    </w:p>
    <w:p>
      <w:pPr>
        <w:pStyle w:val="Normal"/>
        <w:bidi w:val="0"/>
        <w:spacing w:before="0" w:after="0"/>
        <w:ind w:left="0" w:right="0" w:firstLine="567"/>
        <w:rPr/>
      </w:pPr>
      <w:r>
        <w:rPr/>
        <w:t>Деврас никак не мог отдышаться.</w:t>
      </w:r>
    </w:p>
    <w:p>
      <w:pPr>
        <w:pStyle w:val="Normal"/>
        <w:bidi w:val="0"/>
        <w:spacing w:before="0" w:after="0"/>
        <w:ind w:left="0" w:right="0" w:firstLine="567"/>
        <w:rPr/>
      </w:pPr>
      <w:r>
        <w:rPr/>
        <w:t>— </w:t>
      </w:r>
      <w:r>
        <w:rPr/>
        <w:t>Понимаю. Тебе нужен совет, — заключил стол с явным удовлетворением. — Всемогущий, твоя воля превыше всего, но будет ли позволительно твоему покорнейшему слуге высказать предположение?</w:t>
      </w:r>
    </w:p>
    <w:p>
      <w:pPr>
        <w:pStyle w:val="Normal"/>
        <w:bidi w:val="0"/>
        <w:spacing w:before="0" w:after="0"/>
        <w:ind w:left="0" w:right="0" w:firstLine="567"/>
        <w:rPr/>
      </w:pPr>
      <w:r>
        <w:rPr/>
        <w:t>Деврас скорее безотчетно, нежели осмысленно, кивнул.</w:t>
      </w:r>
    </w:p>
    <w:p>
      <w:pPr>
        <w:pStyle w:val="Normal"/>
        <w:bidi w:val="0"/>
        <w:spacing w:before="0" w:after="0"/>
        <w:ind w:left="0" w:right="0" w:firstLine="567"/>
        <w:rPr/>
      </w:pPr>
      <w:r>
        <w:rPr/>
        <w:t>— </w:t>
      </w:r>
      <w:r>
        <w:rPr/>
        <w:t>Позволь представить тебе для услады редкое издание «Квинтэссенция экстаза» Вимефера — дивное сочинение, плод богатой фантазии и живого ума, изобилующее красочными описаниями. Издание же, которое я беру на себя смелость рекомендовать тебе, Всезнающий, снабжено к тому же живыми иллюстрациями славного Нардина. Отметь, Высокородный, раскрашенными вручную. И хотя этим гравюрам недостает непревзойденной утонченности, отличающей зрелые работы Нардина, в них также чувствуется рука мастера. Не сомневаюсь, что ты по достоинству оценишь совершенство анатомических деталей, красноречивое выражение лиц и гибкость человеческих тел. Итак, Восхитительный, с твоего позволения…</w:t>
      </w:r>
    </w:p>
    <w:p>
      <w:pPr>
        <w:pStyle w:val="Normal"/>
        <w:bidi w:val="0"/>
        <w:spacing w:before="0" w:after="0"/>
        <w:ind w:left="0" w:right="0" w:firstLine="567"/>
        <w:rPr/>
      </w:pPr>
      <w:r>
        <w:rPr/>
        <w:t>Под аккомпанемент приглушенной музыки из «колодца» медленно выплыл внушительных размеров фолиант. Выплыл и застыл в наклонном положении как раз напротив Девраса. Пока молодой человек затуманенным взором следил за этими манипуляциями, книга экстаза «Квинтэссенция» сама собой раскрылась на начале первой главы. Страница справа была заполнена сплошным печатным текстом. Слева кувыркались великолепно выполненные Нардином фигурки. Деврас, выпучив глаза, завороженно глядел, как извиваются и сплетаются в любовном экстазе маленькие тела. Постепенно в его сознание проник вкрадчивый елейный голос. Избавляя от необходимости шевелить мозгами, стол сам начитывал текст. Невидимая рука переворачивала страницы.</w:t>
      </w:r>
    </w:p>
    <w:p>
      <w:pPr>
        <w:pStyle w:val="Normal"/>
        <w:bidi w:val="0"/>
        <w:spacing w:before="0" w:after="0"/>
        <w:ind w:left="0" w:right="0" w:firstLine="567"/>
        <w:rPr/>
      </w:pPr>
      <w:r>
        <w:rPr/>
        <w:t>Мысли Девраса словно увязали в вязком иле. Язык не ворочался. С неимоверным трудом он оторвался от поглощенных своим занятием человечков и проговорил:</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Повиноваться тебе — величайшая радость, Достойнейший. Не слишком ли быстро я читаю? Или, быть может, желаешь вернуться к какой-либо из прочитанных сцен?</w:t>
      </w:r>
    </w:p>
    <w:p>
      <w:pPr>
        <w:pStyle w:val="Normal"/>
        <w:bidi w:val="0"/>
        <w:spacing w:before="0" w:after="0"/>
        <w:ind w:left="0" w:right="0" w:firstLine="567"/>
        <w:rPr/>
      </w:pPr>
      <w:r>
        <w:rPr/>
        <w:t>— </w:t>
      </w:r>
      <w:r>
        <w:rPr/>
        <w:t>Я… хотел… совсем… другого…</w:t>
      </w:r>
    </w:p>
    <w:p>
      <w:pPr>
        <w:pStyle w:val="Normal"/>
        <w:bidi w:val="0"/>
        <w:spacing w:before="0" w:after="0"/>
        <w:ind w:left="0" w:right="0" w:firstLine="567"/>
        <w:rPr/>
      </w:pPr>
      <w:r>
        <w:rPr/>
        <w:t>В одно мгновение книга исчезла там, откуда появилась.</w:t>
      </w:r>
    </w:p>
    <w:p>
      <w:pPr>
        <w:pStyle w:val="Normal"/>
        <w:bidi w:val="0"/>
        <w:spacing w:before="0" w:after="0"/>
        <w:ind w:left="0" w:right="0" w:firstLine="567"/>
        <w:rPr/>
      </w:pPr>
      <w:r>
        <w:rPr/>
        <w:t>— </w:t>
      </w:r>
      <w:r>
        <w:rPr/>
        <w:t>Есть множество других, — заверил стол. — Стоит лишь выбрать. Твой покорный слуга позаботится о том, чтобы выполнить любое твое пожелание. Только склонись к «колодцу», Божественный, вглядись в него, склонись, склонись… — Музыка расслабляла и убаюкивала. Дымка сладостного дурмана поднималась все выше.</w:t>
      </w:r>
    </w:p>
    <w:p>
      <w:pPr>
        <w:pStyle w:val="Normal"/>
        <w:bidi w:val="0"/>
        <w:spacing w:before="0" w:after="0"/>
        <w:ind w:left="0" w:right="0" w:firstLine="567"/>
        <w:rPr/>
      </w:pPr>
      <w:r>
        <w:rPr/>
        <w:t>— </w:t>
      </w:r>
      <w:r>
        <w:rPr/>
        <w:t>Но разве у тебя нет трудов преподобного Дизича? — титаническим усилием воли заставил себя промолвить Деврас.</w:t>
      </w:r>
    </w:p>
    <w:p>
      <w:pPr>
        <w:pStyle w:val="Normal"/>
        <w:bidi w:val="0"/>
        <w:spacing w:before="0" w:after="0"/>
        <w:ind w:left="0" w:right="0" w:firstLine="567"/>
        <w:rPr/>
      </w:pPr>
      <w:r>
        <w:rPr/>
        <w:t>В ответ за его спиной раздался взрыв хохота, и, обернувшись, Деврас увидел стоявшего рядом незнакомца. Блики от свечей играли на его куполообразной лысине, обрамленной венчиком жестких каштановых волос, отражались в ясных, насмешливых, необыкновенно живых карих глазах. Незнакомец, судя по морщинам и густой курчавой бороде с проседью, давно уже вышел из юношеского возраста. Его добродушное лицо украшали не слишком аккуратно подстриженные усы, нос с горбинкой и на редкость белые зубы, обнаженные в саркастической улыбке. Роста он был чуть ниже среднего, полноту отчасти скрывала богатая мантия, небрежно наброшенная на плечи. Казалось, двуглавый дракон, свирепо взиравший с эмблемы, испытывал смущение за столь легкомысленное отношение хозяина к своей внешности. Деврас увидел все это словно через запотевшее стекло.</w:t>
      </w:r>
    </w:p>
    <w:p>
      <w:pPr>
        <w:pStyle w:val="Normal"/>
        <w:bidi w:val="0"/>
        <w:spacing w:before="0" w:after="0"/>
        <w:ind w:left="0" w:right="0" w:firstLine="567"/>
        <w:rPr/>
      </w:pPr>
      <w:r>
        <w:rPr/>
        <w:t>— </w:t>
      </w:r>
      <w:r>
        <w:rPr/>
        <w:t>Прошу прощения, но вы заблуждаетесь, — со светской легкостью заметил ученый. — Не думаю, чтобы преподобный Дизич доставил вам удовольствие. Позвольте посоветовать более подходящее чтиво — скажем, «Квинтэссенцию экстаза» Вимефера или даже «Кровавый мрак» мастера Партгеральда. Но только не преподобного Дизича!</w:t>
      </w:r>
    </w:p>
    <w:p>
      <w:pPr>
        <w:pStyle w:val="Normal"/>
        <w:bidi w:val="0"/>
        <w:spacing w:before="0" w:after="0"/>
        <w:ind w:left="0" w:right="0" w:firstLine="567"/>
        <w:rPr/>
      </w:pPr>
      <w:r>
        <w:rPr/>
        <w:t>Деврас не настолько осоловел, чтобы не распознать в его тоне откровенную насмешку.</w:t>
      </w:r>
    </w:p>
    <w:p>
      <w:pPr>
        <w:pStyle w:val="Normal"/>
        <w:bidi w:val="0"/>
        <w:spacing w:before="0" w:after="0"/>
        <w:ind w:left="0" w:right="0" w:firstLine="567"/>
        <w:rPr/>
      </w:pPr>
      <w:r>
        <w:rPr/>
        <w:t>— </w:t>
      </w:r>
      <w:r>
        <w:rPr/>
        <w:t>Я сам знаю, что мне нужно, — обиженно пробормотал он и прикрыл рукой глаза, зрачки которых были весьма расширены.</w:t>
      </w:r>
    </w:p>
    <w:p>
      <w:pPr>
        <w:pStyle w:val="Normal"/>
        <w:bidi w:val="0"/>
        <w:spacing w:before="0" w:after="0"/>
        <w:ind w:left="0" w:right="0" w:firstLine="567"/>
        <w:rPr/>
      </w:pPr>
      <w:r>
        <w:rPr/>
        <w:t>— </w:t>
      </w:r>
      <w:r>
        <w:rPr/>
        <w:t>Похоже на то, — рассмеялся тот.</w:t>
      </w:r>
    </w:p>
    <w:p>
      <w:pPr>
        <w:pStyle w:val="Normal"/>
        <w:bidi w:val="0"/>
        <w:spacing w:before="0" w:after="0"/>
        <w:ind w:left="0" w:right="0" w:firstLine="567"/>
        <w:rPr/>
      </w:pPr>
      <w:r>
        <w:rPr/>
        <w:t>— </w:t>
      </w:r>
      <w:r>
        <w:rPr/>
        <w:t>Вы сомневаетесь в моем знакомстве с… с классиками, уважаемый?</w:t>
      </w:r>
    </w:p>
    <w:p>
      <w:pPr>
        <w:pStyle w:val="Normal"/>
        <w:bidi w:val="0"/>
        <w:spacing w:before="0" w:after="0"/>
        <w:ind w:left="0" w:right="0" w:firstLine="567"/>
        <w:rPr/>
      </w:pPr>
      <w:r>
        <w:rPr/>
        <w:t>— </w:t>
      </w:r>
      <w:r>
        <w:rPr/>
        <w:t>А каких именно классиков вы имеете в виду? — Было видно, что толстяк веселится от души.</w:t>
      </w:r>
    </w:p>
    <w:p>
      <w:pPr>
        <w:pStyle w:val="Normal"/>
        <w:bidi w:val="0"/>
        <w:spacing w:before="0" w:after="0"/>
        <w:ind w:left="0" w:right="0" w:firstLine="567"/>
        <w:rPr/>
      </w:pPr>
      <w:r>
        <w:rPr/>
        <w:t>Девраса охватило тупое раздражение, и он постарался сосредоточиться, чтобы дать отпор насмешнику. Когда он заговорил, его голос звучал хотя и невнятно, но достаточно твердо, а слова — вполне осмысленно.</w:t>
      </w:r>
    </w:p>
    <w:p>
      <w:pPr>
        <w:pStyle w:val="Normal"/>
        <w:bidi w:val="0"/>
        <w:spacing w:before="0" w:after="0"/>
        <w:ind w:left="0" w:right="0" w:firstLine="567"/>
        <w:rPr/>
      </w:pPr>
      <w:r>
        <w:rPr/>
        <w:t>— </w:t>
      </w:r>
      <w:r>
        <w:rPr/>
        <w:t>Я знаю классику. Знаю и люблю. Дизича я читал. И Гезеликуса. И еще Лапиви, Оми Нофида, Вуллероя, Зеббефора, Фу Круна…</w:t>
      </w:r>
    </w:p>
    <w:p>
      <w:pPr>
        <w:pStyle w:val="Normal"/>
        <w:bidi w:val="0"/>
        <w:spacing w:before="0" w:after="0"/>
        <w:ind w:left="0" w:right="0" w:firstLine="567"/>
        <w:rPr/>
      </w:pPr>
      <w:r>
        <w:rPr/>
        <w:t>Перечисление имен могло бы продолжаться бесконечно, не будь оно прервано удивленным возгласом:</w:t>
      </w:r>
    </w:p>
    <w:p>
      <w:pPr>
        <w:pStyle w:val="Normal"/>
        <w:bidi w:val="0"/>
        <w:spacing w:before="0" w:after="0"/>
        <w:ind w:left="0" w:right="0" w:firstLine="567"/>
        <w:rPr/>
      </w:pPr>
      <w:r>
        <w:rPr/>
        <w:t>— </w:t>
      </w:r>
      <w:r>
        <w:rPr/>
        <w:t>Вы читали Оми Нофида?</w:t>
      </w:r>
    </w:p>
    <w:p>
      <w:pPr>
        <w:pStyle w:val="Normal"/>
        <w:bidi w:val="0"/>
        <w:spacing w:before="0" w:after="0"/>
        <w:ind w:left="0" w:right="0" w:firstLine="567"/>
        <w:rPr/>
      </w:pPr>
      <w:r>
        <w:rPr/>
        <w:t>— </w:t>
      </w:r>
      <w:r>
        <w:rPr/>
        <w:t>Да, хотя мне и говорили, что это пустая трата времени.</w:t>
      </w:r>
    </w:p>
    <w:p>
      <w:pPr>
        <w:pStyle w:val="Normal"/>
        <w:bidi w:val="0"/>
        <w:spacing w:before="0" w:after="0"/>
        <w:ind w:left="0" w:right="0" w:firstLine="567"/>
        <w:rPr/>
      </w:pPr>
      <w:r>
        <w:rPr/>
        <w:t>— </w:t>
      </w:r>
      <w:r>
        <w:rPr/>
        <w:t>Да вы книжник, как я погляжу?</w:t>
      </w:r>
    </w:p>
    <w:p>
      <w:pPr>
        <w:pStyle w:val="Normal"/>
        <w:bidi w:val="0"/>
        <w:spacing w:before="0" w:after="0"/>
        <w:ind w:left="0" w:right="0" w:firstLine="567"/>
        <w:rPr/>
      </w:pPr>
      <w:r>
        <w:rPr/>
        <w:t>Кивок дался Деврасу с трудом, словно голова его находилась в вязкой, клейкой субстанции.</w:t>
      </w:r>
    </w:p>
    <w:p>
      <w:pPr>
        <w:pStyle w:val="Normal"/>
        <w:bidi w:val="0"/>
        <w:spacing w:before="0" w:after="0"/>
        <w:ind w:left="0" w:right="0" w:firstLine="567"/>
        <w:rPr/>
      </w:pPr>
      <w:r>
        <w:rPr/>
        <w:t>— </w:t>
      </w:r>
      <w:r>
        <w:rPr/>
        <w:t>Тогда зачем, скажите на милость, вы связались с этим насквозь прогнившим развратником?</w:t>
      </w:r>
    </w:p>
    <w:p>
      <w:pPr>
        <w:pStyle w:val="Normal"/>
        <w:bidi w:val="0"/>
        <w:spacing w:before="0" w:after="0"/>
        <w:ind w:left="0" w:right="0" w:firstLine="567"/>
        <w:rPr/>
      </w:pPr>
      <w:r>
        <w:rPr/>
        <w:t>Деврас на мгновение задумался, напрягся и выдавил:</w:t>
      </w:r>
    </w:p>
    <w:p>
      <w:pPr>
        <w:pStyle w:val="Normal"/>
        <w:bidi w:val="0"/>
        <w:spacing w:before="0" w:after="0"/>
        <w:ind w:left="0" w:right="0" w:firstLine="567"/>
        <w:rPr/>
      </w:pPr>
      <w:r>
        <w:rPr/>
        <w:t>— </w:t>
      </w:r>
      <w:r>
        <w:rPr/>
        <w:t>Как, разве это не библиотека?</w:t>
      </w:r>
    </w:p>
    <w:p>
      <w:pPr>
        <w:pStyle w:val="Normal"/>
        <w:bidi w:val="0"/>
        <w:spacing w:before="0" w:after="0"/>
        <w:ind w:left="0" w:right="0" w:firstLine="567"/>
        <w:rPr/>
      </w:pPr>
      <w:r>
        <w:rPr/>
        <w:t>— </w:t>
      </w:r>
      <w:r>
        <w:rPr/>
        <w:t>Разумеется, и притом богатейшая. Но стол… стол изготовили еще в прошлом веке чародеи как средство увеселения и морального разложения герцогов Ланти-Юма. У нашего герцога Бофуса он, правда, не в чести, но зато придворные его просто обожают. Разве вы этого не знали?</w:t>
      </w:r>
    </w:p>
    <w:p>
      <w:pPr>
        <w:pStyle w:val="Normal"/>
        <w:bidi w:val="0"/>
        <w:spacing w:before="0" w:after="0"/>
        <w:ind w:left="0" w:right="0" w:firstLine="567"/>
        <w:rPr/>
      </w:pPr>
      <w:r>
        <w:rPr/>
        <w:t>Деврас лишь покачал головой:</w:t>
      </w:r>
    </w:p>
    <w:p>
      <w:pPr>
        <w:pStyle w:val="Normal"/>
        <w:bidi w:val="0"/>
        <w:spacing w:before="0" w:after="0"/>
        <w:ind w:left="0" w:right="0" w:firstLine="567"/>
        <w:rPr/>
      </w:pPr>
      <w:r>
        <w:rPr/>
        <w:t>— </w:t>
      </w:r>
      <w:r>
        <w:rPr/>
        <w:t>Увы. Благодарю вас, мастер…</w:t>
      </w:r>
    </w:p>
    <w:p>
      <w:pPr>
        <w:pStyle w:val="Normal"/>
        <w:bidi w:val="0"/>
        <w:spacing w:before="0" w:after="0"/>
        <w:ind w:left="0" w:right="0" w:firstLine="567"/>
        <w:rPr/>
      </w:pPr>
      <w:r>
        <w:rPr/>
        <w:t>— </w:t>
      </w:r>
      <w:r>
        <w:rPr/>
        <w:t>Рэйт Уэйт-Базеф, — представился ученый. Имя казалось до боли знакомым. — А вас как величать?</w:t>
      </w:r>
    </w:p>
    <w:p>
      <w:pPr>
        <w:pStyle w:val="Normal"/>
        <w:bidi w:val="0"/>
        <w:spacing w:before="0" w:after="0"/>
        <w:ind w:left="0" w:right="0" w:firstLine="567"/>
        <w:rPr/>
      </w:pPr>
      <w:r>
        <w:rPr/>
        <w:t>— </w:t>
      </w:r>
      <w:r>
        <w:rPr/>
        <w:t>Деврас Хар-Феннахар.</w:t>
      </w:r>
    </w:p>
    <w:p>
      <w:pPr>
        <w:pStyle w:val="Normal"/>
        <w:bidi w:val="0"/>
        <w:spacing w:before="0" w:after="0"/>
        <w:ind w:left="0" w:right="0" w:firstLine="567"/>
        <w:rPr/>
      </w:pPr>
      <w:r>
        <w:rPr/>
        <w:t>— </w:t>
      </w:r>
      <w:r>
        <w:rPr/>
        <w:t>Хар-Феннахар? Да что вы говорите? — Удивлению ученого не было предела. — Странно, коли это действительно так. Я был уверен, что род Феннахаров вымер.</w:t>
      </w:r>
    </w:p>
    <w:p>
      <w:pPr>
        <w:pStyle w:val="Normal"/>
        <w:bidi w:val="0"/>
        <w:spacing w:before="0" w:after="0"/>
        <w:ind w:left="0" w:right="0" w:firstLine="567"/>
        <w:rPr/>
      </w:pPr>
      <w:r>
        <w:rPr/>
        <w:t>— </w:t>
      </w:r>
      <w:r>
        <w:rPr/>
        <w:t>Только в финансовом смысле, — ответил Деврас, деликатно пропустив мимо ушей неучтивое замечание.</w:t>
      </w:r>
    </w:p>
    <w:p>
      <w:pPr>
        <w:pStyle w:val="Normal"/>
        <w:bidi w:val="0"/>
        <w:spacing w:before="0" w:after="0"/>
        <w:ind w:left="0" w:right="0" w:firstLine="567"/>
        <w:rPr/>
      </w:pPr>
      <w:r>
        <w:rPr/>
        <w:t>Уэйт-Базеф подавил ехидный смешок.</w:t>
      </w:r>
    </w:p>
    <w:p>
      <w:pPr>
        <w:pStyle w:val="Normal"/>
        <w:bidi w:val="0"/>
        <w:spacing w:before="0" w:after="0"/>
        <w:ind w:left="0" w:right="0" w:firstLine="567"/>
        <w:rPr/>
      </w:pPr>
      <w:r>
        <w:rPr/>
        <w:t>— </w:t>
      </w:r>
      <w:r>
        <w:rPr/>
        <w:t>Что ж, Хар-Феннахар, даже оглушенный и неспособный связать двух слов, — ценнейшая находка. В конце концов, наш дружочек обретет дар речи, и тогда можно ждать самого неожиданного поворота событий. Пойдемте, юноша…</w:t>
      </w:r>
    </w:p>
    <w:p>
      <w:pPr>
        <w:pStyle w:val="Normal"/>
        <w:bidi w:val="0"/>
        <w:spacing w:before="0" w:after="0"/>
        <w:ind w:left="0" w:right="0" w:firstLine="567"/>
        <w:rPr/>
      </w:pPr>
      <w:r>
        <w:rPr/>
        <w:t>Не обращая внимания на скорбные стенания стола, Рэйт Уэйт-Базеф вытащил Девраса из кресла.</w:t>
      </w:r>
    </w:p>
    <w:p>
      <w:pPr>
        <w:pStyle w:val="Normal"/>
        <w:bidi w:val="0"/>
        <w:spacing w:before="0" w:after="0"/>
        <w:ind w:left="0" w:right="0" w:firstLine="567"/>
        <w:rPr/>
      </w:pPr>
      <w:r>
        <w:rPr/>
        <w:t>— </w:t>
      </w:r>
      <w:r>
        <w:rPr/>
        <w:t>Вам нужен свежий воздух. Обопритесь на меня. Под несущиеся им вслед мольбы и увещевания он провел наследника Хар-Феннахаров бессчетными коридорами и галереями на балкон — туда, где над головой сверкали мириады звезд, а с Лурейского канала доносился влажный бриз.</w:t>
      </w:r>
    </w:p>
    <w:p>
      <w:pPr>
        <w:pStyle w:val="Normal"/>
        <w:bidi w:val="0"/>
        <w:spacing w:before="0" w:after="0"/>
        <w:ind w:left="0" w:right="0" w:firstLine="567"/>
        <w:rPr/>
      </w:pPr>
      <w:r>
        <w:rPr/>
        <w:t>Деврас погрузился в созерцание игры огней, отражавшихся в водах канала, чехарды волн и бурунов, путешествия одинокой апельсиновой корки, мелькавшей как раз под тем местом, где они стояли. Упиваясь ночной прохладой и ощущая на себе изучающий взгляд своего спутника, он ухватился за мысль, которая, подобно той самой апельсиновой корке, мельтешила на поверхности его сознания.</w:t>
      </w:r>
    </w:p>
    <w:p>
      <w:pPr>
        <w:pStyle w:val="Normal"/>
        <w:bidi w:val="0"/>
        <w:spacing w:before="0" w:after="0"/>
        <w:ind w:left="0" w:right="0" w:firstLine="567"/>
        <w:rPr/>
      </w:pPr>
      <w:r>
        <w:rPr/>
        <w:t>— </w:t>
      </w:r>
      <w:r>
        <w:rPr/>
        <w:t>Вы говорите, библиотека была задумана чародеями как средство разложения герцогов Ланти-Юма?</w:t>
      </w:r>
    </w:p>
    <w:p>
      <w:pPr>
        <w:pStyle w:val="Normal"/>
        <w:bidi w:val="0"/>
        <w:spacing w:before="0" w:after="0"/>
        <w:ind w:left="0" w:right="0" w:firstLine="567"/>
        <w:rPr/>
      </w:pPr>
      <w:r>
        <w:rPr/>
        <w:t>— </w:t>
      </w:r>
      <w:r>
        <w:rPr/>
        <w:t>Именно так. Или, если угодно, как способ соискания их расположения.</w:t>
      </w:r>
    </w:p>
    <w:p>
      <w:pPr>
        <w:pStyle w:val="Normal"/>
        <w:bidi w:val="0"/>
        <w:spacing w:before="0" w:after="0"/>
        <w:ind w:left="0" w:right="0" w:firstLine="567"/>
        <w:rPr/>
      </w:pPr>
      <w:r>
        <w:rPr/>
        <w:t>Деврас какое-то время пытался осмыслить услышанное, пока не поймал себя на том, что пытается пересчитать золотые нити в вышитом на плече Рэйта Уэйт-Базефа драконе. Сделав над собой усилие, он отвел глаза в сторону.</w:t>
      </w:r>
    </w:p>
    <w:p>
      <w:pPr>
        <w:pStyle w:val="Normal"/>
        <w:bidi w:val="0"/>
        <w:spacing w:before="0" w:after="0"/>
        <w:ind w:left="0" w:right="0" w:firstLine="567"/>
        <w:rPr/>
      </w:pPr>
      <w:r>
        <w:rPr/>
        <w:t>— </w:t>
      </w:r>
      <w:r>
        <w:rPr/>
        <w:t>Но… — медленно проговорил он, подбирая слова, — вы и сами принадлежите к Избранным.</w:t>
      </w:r>
    </w:p>
    <w:p>
      <w:pPr>
        <w:pStyle w:val="Normal"/>
        <w:bidi w:val="0"/>
        <w:spacing w:before="0" w:after="0"/>
        <w:ind w:left="0" w:right="0" w:firstLine="567"/>
        <w:rPr/>
      </w:pPr>
      <w:r>
        <w:rPr/>
        <w:t>— </w:t>
      </w:r>
      <w:r>
        <w:rPr/>
        <w:t>Какие в наши дни секреты?</w:t>
      </w:r>
    </w:p>
    <w:p>
      <w:pPr>
        <w:pStyle w:val="Normal"/>
        <w:bidi w:val="0"/>
        <w:spacing w:before="0" w:after="0"/>
        <w:ind w:left="0" w:right="0" w:firstLine="567"/>
        <w:rPr/>
      </w:pPr>
      <w:r>
        <w:rPr/>
        <w:t>— </w:t>
      </w:r>
      <w:r>
        <w:rPr/>
        <w:t>И столь неуважительно высказываетесь о своем ордене?</w:t>
      </w:r>
    </w:p>
    <w:p>
      <w:pPr>
        <w:pStyle w:val="Normal"/>
        <w:bidi w:val="0"/>
        <w:spacing w:before="0" w:after="0"/>
        <w:ind w:left="0" w:right="0" w:firstLine="567"/>
        <w:rPr/>
      </w:pPr>
      <w:r>
        <w:rPr/>
        <w:t>— </w:t>
      </w:r>
      <w:r>
        <w:rPr/>
        <w:t>Учитывая характер сил, стоящих ныне во главе Избранных, нелояльность по отношению к нему означает почти что добродетель.</w:t>
      </w:r>
    </w:p>
    <w:p>
      <w:pPr>
        <w:pStyle w:val="Normal"/>
        <w:bidi w:val="0"/>
        <w:spacing w:before="0" w:after="0"/>
        <w:ind w:left="0" w:right="0" w:firstLine="567"/>
        <w:rPr/>
      </w:pPr>
      <w:r>
        <w:rPr/>
        <w:t>Деврас с интересом взглянул на своего собеседника. Если бы к нему в тот момент вернулась способность соображать, вопросы посыпались бы из него, как из рога изобилия. Пока же пришлось удовлетвориться этим. Он почувствовал себя неуютно. Наверняка столь неприкрытая критика в адрес могущественных магов являлась тактикой неумной, да и небезопасной. Тут в его мозгах наступило некоторое прояснение, и он вспомнил, что рассказывали об этом человеке люди: кажется, заядлый сплетник-букинист со Старой Рыночной площади. Древний и знатный род Уэйт-Базефов во все века славился ветреностью и непостоянством. И, пожалуй, самой шаткой репутацией пользовался нынешний хозяин замка Ио-Веша, этот самый Рэйт Уэйт-Базеф. Молва разнесла слухи о его блестящих талантах. Даже враги его — а их, к слову сказать, было великое множество — и те не могли отрицать его выдающихся магических способностей. Впрочем, последние не помогли ему продвинуться по иерархической лестнице ордена по той простой причине, что их обладатель был неисправимым спорщиком и своенравным индивидуалистом. С его приходом в рядах Избранных затесался смутьян, бузотер и мятежник — ироничный, непокорный, убийственно красноречивый. Словом, тип известный и опасный.</w:t>
      </w:r>
    </w:p>
    <w:p>
      <w:pPr>
        <w:pStyle w:val="Normal"/>
        <w:bidi w:val="0"/>
        <w:spacing w:before="0" w:after="0"/>
        <w:ind w:left="0" w:right="0" w:firstLine="567"/>
        <w:rPr/>
      </w:pPr>
      <w:r>
        <w:rPr/>
        <w:t>Пока все это крутилось в голове Девраса, Уэйт-Базеф изливал на него поток красноречия, и часть этого потока все же проникла в затуманенное сознание.</w:t>
      </w:r>
    </w:p>
    <w:p>
      <w:pPr>
        <w:pStyle w:val="Normal"/>
        <w:bidi w:val="0"/>
        <w:spacing w:before="0" w:after="0"/>
        <w:ind w:left="0" w:right="0" w:firstLine="567"/>
        <w:rPr/>
      </w:pPr>
      <w:r>
        <w:rPr/>
        <w:t>— </w:t>
      </w:r>
      <w:r>
        <w:rPr/>
        <w:t>Таким образом, нельзя отрицать тот факт, что сокрытие информации, касающейся активизации магической деятельности в глубине острова, равно как и слухов о распространяющейся Тьме, в корне противоречит принципам, на которых некогда был основан сам орден Избранных. Да, мы всегда блюли наши секреты, и против этого я ничего не имею. Но никогда прежде от населения не утаивали сведения столь глобального значения, что абсолютно недопустимо.</w:t>
      </w:r>
    </w:p>
    <w:p>
      <w:pPr>
        <w:pStyle w:val="Normal"/>
        <w:bidi w:val="0"/>
        <w:spacing w:before="0" w:after="0"/>
        <w:ind w:left="0" w:right="0" w:firstLine="567"/>
        <w:rPr/>
      </w:pPr>
      <w:r>
        <w:rPr/>
        <w:t>В бессмысленном взгляде Девраса читалось абсолютное непонимание. Улыбнувшись своей саркастической улыбкой, так что глаза почти утонули в мясистых щеках, Уэйт-Базеф сказал:</w:t>
      </w:r>
    </w:p>
    <w:p>
      <w:pPr>
        <w:pStyle w:val="Normal"/>
        <w:bidi w:val="0"/>
        <w:spacing w:before="0" w:after="0"/>
        <w:ind w:left="0" w:right="0" w:firstLine="567"/>
        <w:rPr/>
      </w:pPr>
      <w:r>
        <w:rPr/>
        <w:t>— </w:t>
      </w:r>
      <w:r>
        <w:rPr/>
        <w:t>Ничего, воздействие дурмана скоро пройдет. А пока, раз уж вас, похоже, заинтересовала природа ордена, не желаете ли полюбоваться на представление его непревзойденности Ваксальта Глесс-Валледжа, который сегодня порадует нас своим обаянием, умом и самым бессовестным враньем. Не думаю, что сумею воздержаться от комментариев.</w:t>
      </w:r>
    </w:p>
    <w:p>
      <w:pPr>
        <w:pStyle w:val="Normal"/>
        <w:bidi w:val="0"/>
        <w:spacing w:before="0" w:after="0"/>
        <w:ind w:left="0" w:right="0" w:firstLine="567"/>
        <w:rPr/>
      </w:pPr>
      <w:r>
        <w:rPr/>
        <w:t>Деврас хотел, было испросить объяснения, но ограничился односложны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герцогском театре. Я вас проведу. Не беспокойтесь, юноша, терять вас не входит в мои планы.</w:t>
      </w:r>
    </w:p>
    <w:p>
      <w:pPr>
        <w:pStyle w:val="Normal"/>
        <w:bidi w:val="0"/>
        <w:spacing w:before="0" w:after="0"/>
        <w:ind w:left="0" w:right="0" w:firstLine="567"/>
        <w:rPr/>
      </w:pPr>
      <w:r>
        <w:rPr/>
        <w:t>Какие планы — о том Деврасу было неведомо. Но на обдумывание этого вопроса времени не осталось, потому что он снова волей-неволей очутился в цветастом лабиринте двор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еврас с покорностью марионетки снова смешался с блестящей толпой. Кукловод Рэйт Уэйт-Базеф ловко вел его зеркальным коридором, пока они не пришли в так называемый театр «Шоннет» место зрелищ и маскарадов, к которым герцог Ланти-Юма, как того и требовала традиция, был неравнодушен. Уэйт-Базеф приберег им хорошие места недалеко от авансцены, и Деврас не без удовольствия погрузился в бархатное кресло. И все же он никак не мог избавиться от чувства, что за ним наблюдают десятки пар глаз. Головокружение еще не прошло. Его спутник обрушил на него нескончаемый поток всевозможных сведений о высшем свете Ланти-Юма, что, в принципе, было полезно, но в своем нынешнем состоянии Деврас мало что соображал. Правда, два замечания каким-то чудом все же проникли в его сознание.</w:t>
      </w:r>
    </w:p>
    <w:p>
      <w:pPr>
        <w:pStyle w:val="Normal"/>
        <w:bidi w:val="0"/>
        <w:spacing w:before="0" w:after="0"/>
        <w:ind w:left="0" w:right="0" w:firstLine="567"/>
        <w:rPr/>
      </w:pPr>
      <w:r>
        <w:rPr/>
        <w:t>— </w:t>
      </w:r>
      <w:r>
        <w:rPr/>
        <w:t>Это его милость, — осторожно указывая пальцем, проговорил Уэйт-Базеф, — герцог Бофус Дил-Шоннет.</w:t>
      </w:r>
    </w:p>
    <w:p>
      <w:pPr>
        <w:pStyle w:val="Normal"/>
        <w:bidi w:val="0"/>
        <w:spacing w:before="0" w:after="0"/>
        <w:ind w:left="0" w:right="0" w:firstLine="567"/>
        <w:rPr/>
      </w:pPr>
      <w:r>
        <w:rPr/>
        <w:t>Деврас проследил по направлению пальца и увидел коротконогого, толстого, темноволосого мужчину в роскошном камзоле из бело-золотой парчи. То был не кто иной, как сам владыка главного города среди городов-государств, переходившего по наследству сотням его предшественников. В его руках находилась судьба рода Феннахаров.</w:t>
      </w:r>
    </w:p>
    <w:p>
      <w:pPr>
        <w:pStyle w:val="Normal"/>
        <w:bidi w:val="0"/>
        <w:spacing w:before="0" w:after="0"/>
        <w:ind w:left="0" w:right="0" w:firstLine="567"/>
        <w:rPr/>
      </w:pPr>
      <w:r>
        <w:rPr/>
        <w:t>Нет, он не был похож на грозного властителя. У герцога были короткие толстые руки, мягкий подбородок со скудной козлиной бородкой и покатые плечи. Черты его лица обнаруживали слабоволие и невинность. Губы складывались в слащавую улыбку, а голубые, как ясное небо, глаза под длинными ресницами излучали любезность и неотягощенность мыслью.</w:t>
      </w:r>
    </w:p>
    <w:p>
      <w:pPr>
        <w:pStyle w:val="Normal"/>
        <w:bidi w:val="0"/>
        <w:spacing w:before="0" w:after="0"/>
        <w:ind w:left="0" w:right="0" w:firstLine="567"/>
        <w:rPr/>
      </w:pPr>
      <w:r>
        <w:rPr/>
        <w:t>Как ни силился Деврас, он не увидел в Бофусе Дил-Шоннете ничего, что могло бы произвести впечатление. «Стоит ли говорить с ним о чем-нибудь? Н-да…» Объект его пристального внимания с удовольствием посасывал леденец.</w:t>
      </w:r>
    </w:p>
    <w:p>
      <w:pPr>
        <w:pStyle w:val="Normal"/>
        <w:bidi w:val="0"/>
        <w:spacing w:before="0" w:after="0"/>
        <w:ind w:left="0" w:right="0" w:firstLine="567"/>
        <w:rPr/>
      </w:pPr>
      <w:r>
        <w:rPr/>
        <w:t>— </w:t>
      </w:r>
      <w:r>
        <w:rPr/>
        <w:t>Гигант среди людей, — с тихим смешком заметил Рэйт Уэйт-Базеф и вновь указал пальцем: — А это дочь герцога и предположительно наследница, ее милость Каравайз Дил-Шоннет.</w:t>
      </w:r>
    </w:p>
    <w:p>
      <w:pPr>
        <w:pStyle w:val="Normal"/>
        <w:bidi w:val="0"/>
        <w:spacing w:before="0" w:after="0"/>
        <w:ind w:left="0" w:right="0" w:firstLine="567"/>
        <w:rPr/>
      </w:pPr>
      <w:r>
        <w:rPr/>
        <w:t>Это был тот редкий случай, когда дочь абсолютно не походила на отца. Леди Каравайз было двадцать шесть лет от роду, и, к ужасу ее будущих подданных, она до сих пор не вышла замуж. Дочь герцога Бофуса была высока, стройна и держалась прямо, как гвардеец на параде. Лицо умное и аристократическое, но, откровенно говоря, не наделенное особой красотой. Не было и в помине ни розовых щечек, ни надутых губок, ни томных глазок, что отличает записных красоток от прочих представительниц слабого пола. Лицо леди Каравайз было чистым и довольно приятным, но резковатые черты его, лучше всяких слов, говорили о характере этой девушки: скулы были излишне выступающими, подбородок слишком волевым, а лоб чересчур высоким. Даже в тонко очерченном рисунке губ читались решительность и сила воли. Небесно-голубые глаза под черными бровями вразлет можно было бы назвать очень красивыми, если бы не их выражение. Глазам молодой женщины пристало быть нежно-мягкими, возможно, с искоркой озорства. Взгляд же леди Каравайз был холодным, пронзительным и, по словам недоброжелателей, надменным. Вьющиеся каштановые волосы ниспадали с высокого лба. Струящееся шелковое платье смягчало очертания ее худощавой фигуры. Деврас на время задумался и, в конце концов, произнес:</w:t>
      </w:r>
    </w:p>
    <w:p>
      <w:pPr>
        <w:pStyle w:val="Normal"/>
        <w:bidi w:val="0"/>
        <w:spacing w:before="0" w:after="0"/>
        <w:ind w:left="0" w:right="0" w:firstLine="567"/>
        <w:rPr/>
      </w:pPr>
      <w:r>
        <w:rPr/>
        <w:t>— </w:t>
      </w:r>
      <w:r>
        <w:rPr/>
        <w:t>Леди Каравайз одета совсем не как девушка на выданье.</w:t>
      </w:r>
    </w:p>
    <w:p>
      <w:pPr>
        <w:pStyle w:val="Normal"/>
        <w:bidi w:val="0"/>
        <w:spacing w:before="0" w:after="0"/>
        <w:ind w:left="0" w:right="0" w:firstLine="567"/>
        <w:rPr/>
      </w:pPr>
      <w:r>
        <w:rPr/>
        <w:t>— </w:t>
      </w:r>
      <w:r>
        <w:rPr/>
        <w:t>Леди Каравайз себе на уме, — сказал Рэйт Уэйт-Базеф уважительным тоном, что случалось с ним весьма редко.</w:t>
      </w:r>
    </w:p>
    <w:p>
      <w:pPr>
        <w:pStyle w:val="Normal"/>
        <w:bidi w:val="0"/>
        <w:spacing w:before="0" w:after="0"/>
        <w:ind w:left="0" w:right="0" w:firstLine="567"/>
        <w:rPr/>
      </w:pPr>
      <w:r>
        <w:rPr/>
        <w:t>Деврас не стал развивать эту тему. При одном только взгляде на собравшуюся аудиторию его захватила игра красок, сияние драгоценностей, безумная экстравагантность плюмажей и кружев. Это было похоже на картинки в калейдоскопе, на которые можно смотреть часами, предаваясь блаженной праздности. Но вдруг кто-то стал трясти его за руку.</w:t>
      </w:r>
    </w:p>
    <w:p>
      <w:pPr>
        <w:pStyle w:val="Normal"/>
        <w:bidi w:val="0"/>
        <w:spacing w:before="0" w:after="0"/>
        <w:ind w:left="0" w:right="0" w:firstLine="567"/>
        <w:rPr/>
      </w:pPr>
      <w:r>
        <w:rPr/>
        <w:t>— </w:t>
      </w:r>
      <w:r>
        <w:rPr/>
        <w:t>Очнитесь, юноша! — скомандовал Уэйт-Базеф. — Перед вами его непревзойденность Глесс-Валледж, магистр ордена Избранных. Комедия начинается.</w:t>
      </w:r>
    </w:p>
    <w:p>
      <w:pPr>
        <w:pStyle w:val="Normal"/>
        <w:bidi w:val="0"/>
        <w:spacing w:before="0" w:after="0"/>
        <w:ind w:left="0" w:right="0" w:firstLine="567"/>
        <w:rPr/>
      </w:pPr>
      <w:r>
        <w:rPr/>
        <w:t>Сотни придворных заполнили театр до отказа. Они внимательно наблюдали, как Ваксальт Глесс-Валледж, один из самых выдающихся чародеев, степенно поднимался на сцену. За ним шла толпа разодетых в атлас ливрейных лакеев, несших Полуночный Телескоп — хитроумное устройство, состоящее из экранов, призм, кристаллов и линз, поддерживающих радужное сияние шара из тончайшего стекла. Вся эта конструкция была довольно громоздкой — почти в рост человека. Увидев загадочное устройство, Деврас постарался привести в порядок свои мысли, и это частично ему удалось. Он заметил, что сидевший рядом Рэйт Уэйт-Базеф смотрел на Глесс-Валледжа с ироничной ухмылкой, а дочь герцога леди Каравайз — с холодной враждебностью.</w:t>
      </w:r>
    </w:p>
    <w:p>
      <w:pPr>
        <w:pStyle w:val="Normal"/>
        <w:bidi w:val="0"/>
        <w:spacing w:before="0" w:after="0"/>
        <w:ind w:left="0" w:right="0" w:firstLine="567"/>
        <w:rPr/>
      </w:pPr>
      <w:r>
        <w:rPr/>
        <w:t>Если даже премудрый Ваксальт Глесс-Валледж заметил неприязненные взгляды, то не подал виду. Высокий плечистый мужчина в темной мантии Избранных, он держался уверенно и непринужденно. Лицо с квадратными скулами было увенчано пышными густыми и ухоженными серебристыми волосами. Он обладал звучным, хорошо поставленным голосом опытного оратора, а манера говорить была приятной и убедительной. Жестом отпустив слуг, Валледж разродился краткой вступительной речью, щедро пересыпая необходимые пояснения комплиментами герцогу Бофусу. Судя по простоватой улыбке, Бофус искренне наслаждался изысканной лестью. Ее милость Каравайз — напротив. Чем дальше она слушала, тем отчетливее на ее лице проявлялось выражение неприкрытого отвращения.</w:t>
      </w:r>
    </w:p>
    <w:p>
      <w:pPr>
        <w:pStyle w:val="Normal"/>
        <w:bidi w:val="0"/>
        <w:spacing w:before="0" w:after="0"/>
        <w:ind w:left="0" w:right="0" w:firstLine="567"/>
        <w:rPr/>
      </w:pPr>
      <w:r>
        <w:rPr/>
        <w:t>— </w:t>
      </w:r>
      <w:r>
        <w:rPr/>
        <w:t>Таким образом, постепенно мы перейдем от светил, собравшихся здесь сегодня, к тем тусклым звездам, что освещают небеса, — закончил свое вступление Глесс-Валледж.</w:t>
      </w:r>
    </w:p>
    <w:p>
      <w:pPr>
        <w:pStyle w:val="Normal"/>
        <w:bidi w:val="0"/>
        <w:spacing w:before="0" w:after="0"/>
        <w:ind w:left="0" w:right="0" w:firstLine="567"/>
        <w:rPr/>
      </w:pPr>
      <w:r>
        <w:rPr/>
        <w:t>— </w:t>
      </w:r>
      <w:r>
        <w:rPr/>
        <w:t>Низкий подхалим, — заметил Уэйт-Базеф. Глесс-Валледж или не услышал, или счел ниже своего достоинства обращать внимание на реплику.</w:t>
      </w:r>
    </w:p>
    <w:p>
      <w:pPr>
        <w:pStyle w:val="Normal"/>
        <w:bidi w:val="0"/>
        <w:spacing w:before="0" w:after="0"/>
        <w:ind w:left="0" w:right="0" w:firstLine="567"/>
        <w:rPr/>
      </w:pPr>
      <w:r>
        <w:rPr/>
        <w:t>— </w:t>
      </w:r>
      <w:r>
        <w:rPr/>
        <w:t>Звезды, любезные друзья, — продолжал он мягко, — нечто большее, нежели небесные украшения. Звезды постоянно влияют на нас — именно они определяют срок наших жизней от рождения до самой смерти. С холодным безразличием они вершат наши судьбы. И хотя звезды несказанно далеки, все же благоволят говорить с нами. Небеса — открытая книга, которую на досуге могут читать те из нас, кто овладевает знаниями.</w:t>
      </w:r>
    </w:p>
    <w:p>
      <w:pPr>
        <w:pStyle w:val="Normal"/>
        <w:bidi w:val="0"/>
        <w:spacing w:before="0" w:after="0"/>
        <w:ind w:left="0" w:right="0" w:firstLine="567"/>
        <w:rPr/>
      </w:pPr>
      <w:r>
        <w:rPr/>
        <w:t>— </w:t>
      </w:r>
      <w:r>
        <w:rPr/>
        <w:t>Не правда ли, как мило он говорит? — спросила сидевшая неподалеку от Девраса румяная матрона свою соседку.</w:t>
      </w:r>
    </w:p>
    <w:p>
      <w:pPr>
        <w:pStyle w:val="Normal"/>
        <w:bidi w:val="0"/>
        <w:spacing w:before="0" w:after="0"/>
        <w:ind w:left="0" w:right="0" w:firstLine="567"/>
        <w:rPr/>
      </w:pPr>
      <w:r>
        <w:rPr/>
        <w:t>Та одобрительно кивнула.</w:t>
      </w:r>
    </w:p>
    <w:p>
      <w:pPr>
        <w:pStyle w:val="Normal"/>
        <w:bidi w:val="0"/>
        <w:spacing w:before="0" w:after="0"/>
        <w:ind w:left="0" w:right="0" w:firstLine="567"/>
        <w:rPr/>
      </w:pPr>
      <w:r>
        <w:rPr/>
        <w:t>— </w:t>
      </w:r>
      <w:r>
        <w:rPr/>
        <w:t>Какой голос! Какие глаза!</w:t>
      </w:r>
    </w:p>
    <w:p>
      <w:pPr>
        <w:pStyle w:val="Normal"/>
        <w:bidi w:val="0"/>
        <w:spacing w:before="0" w:after="0"/>
        <w:ind w:left="0" w:right="0" w:firstLine="567"/>
        <w:rPr/>
      </w:pPr>
      <w:r>
        <w:rPr/>
        <w:t>Ухмылка на лице Уэйт-Базефа стала еще шире. Деврас обнаружил, что постепенно начал улавливать суть происходящего.</w:t>
      </w:r>
    </w:p>
    <w:p>
      <w:pPr>
        <w:pStyle w:val="Normal"/>
        <w:bidi w:val="0"/>
        <w:spacing w:before="0" w:after="0"/>
        <w:ind w:left="0" w:right="0" w:firstLine="567"/>
        <w:rPr/>
      </w:pPr>
      <w:r>
        <w:rPr/>
        <w:t>— </w:t>
      </w:r>
      <w:r>
        <w:rPr/>
        <w:t>Немногие из нас умеют читать по звездам, — признал Глесс-Валледж, комически-печально тряхнув красивой головой. — Для тех, кто не сидел за учебниками астрологии, их язык так же непонятен, как мне — какой-нибудь верхнестреллианский.</w:t>
      </w:r>
    </w:p>
    <w:p>
      <w:pPr>
        <w:pStyle w:val="Normal"/>
        <w:bidi w:val="0"/>
        <w:spacing w:before="0" w:after="0"/>
        <w:ind w:left="0" w:right="0" w:firstLine="567"/>
        <w:rPr/>
      </w:pPr>
      <w:r>
        <w:rPr/>
        <w:t>Зал отозвался на эту шутку волной благодарного смеха. Герцог Бофус хихикал. Лицо же его дочери по-прежнему оставалось каменным.</w:t>
      </w:r>
    </w:p>
    <w:p>
      <w:pPr>
        <w:pStyle w:val="Normal"/>
        <w:bidi w:val="0"/>
        <w:spacing w:before="0" w:after="0"/>
        <w:ind w:left="0" w:right="0" w:firstLine="567"/>
        <w:rPr/>
      </w:pPr>
      <w:r>
        <w:rPr/>
        <w:t>— </w:t>
      </w:r>
      <w:r>
        <w:rPr/>
        <w:t>Поэтому я рад представившейся мне возможности продемонстрировать вам, с наилучшими пожеланиями от ваших друзей-чародеев, Полуночный Телескоп, который можно считать универсальным толкователем. Сегодня с его помощью мы откроем тайны загадочных звездных сигналов.</w:t>
      </w:r>
    </w:p>
    <w:p>
      <w:pPr>
        <w:pStyle w:val="Normal"/>
        <w:bidi w:val="0"/>
        <w:spacing w:before="0" w:after="0"/>
        <w:ind w:left="0" w:right="0" w:firstLine="567"/>
        <w:rPr/>
      </w:pPr>
      <w:r>
        <w:rPr/>
        <w:t>— </w:t>
      </w:r>
      <w:r>
        <w:rPr/>
        <w:t>«Универсальный толкователь»! На дне канала, вот где ему самое место, — фыркнул Уэйт-Базеф. — Блестит, и больше ничего.</w:t>
      </w:r>
    </w:p>
    <w:p>
      <w:pPr>
        <w:pStyle w:val="Normal"/>
        <w:bidi w:val="0"/>
        <w:spacing w:before="0" w:after="0"/>
        <w:ind w:left="0" w:right="0" w:firstLine="567"/>
        <w:rPr/>
      </w:pPr>
      <w:r>
        <w:rPr/>
        <w:t>Его реплика вызвала ропот у части присутствующих. Леди Каравайз быстро оглянулась, а затем вновь устремила свой взор на Глесс-Валледжа.</w:t>
      </w:r>
    </w:p>
    <w:p>
      <w:pPr>
        <w:pStyle w:val="Normal"/>
        <w:bidi w:val="0"/>
        <w:spacing w:before="0" w:after="0"/>
        <w:ind w:left="0" w:right="0" w:firstLine="567"/>
        <w:rPr/>
      </w:pPr>
      <w:r>
        <w:rPr/>
        <w:t>— </w:t>
      </w:r>
      <w:r>
        <w:rPr/>
        <w:t>От моего внимания не ускользнуло, — в сладкозвучном голосе его непревзойденности послышались нотки беспокойства, — что недавний феномен — появление средь бела дня в небе Ланти-Юма яркой звезды — вызвал некоторый переполох. В умах граждан поселились путаница, сомнения, и даже опасения относительно того, что данное явление носит не вполне естественный характер.</w:t>
      </w:r>
    </w:p>
    <w:p>
      <w:pPr>
        <w:pStyle w:val="Normal"/>
        <w:bidi w:val="0"/>
        <w:spacing w:before="0" w:after="0"/>
        <w:ind w:left="0" w:right="0" w:firstLine="567"/>
        <w:rPr/>
      </w:pPr>
      <w:r>
        <w:rPr/>
        <w:t>— </w:t>
      </w:r>
      <w:r>
        <w:rPr/>
        <w:t>Однако до чего оно красиво! — заметил герцог Бофус.</w:t>
      </w:r>
    </w:p>
    <w:p>
      <w:pPr>
        <w:pStyle w:val="Normal"/>
        <w:bidi w:val="0"/>
        <w:spacing w:before="0" w:after="0"/>
        <w:ind w:left="0" w:right="0" w:firstLine="567"/>
        <w:rPr/>
      </w:pPr>
      <w:r>
        <w:rPr/>
        <w:t>Уэйт-Базеф хмыкнул.</w:t>
      </w:r>
    </w:p>
    <w:p>
      <w:pPr>
        <w:pStyle w:val="Normal"/>
        <w:bidi w:val="0"/>
        <w:spacing w:before="0" w:after="0"/>
        <w:ind w:left="0" w:right="0" w:firstLine="567"/>
        <w:rPr/>
      </w:pPr>
      <w:r>
        <w:rPr/>
        <w:t>— </w:t>
      </w:r>
      <w:r>
        <w:rPr/>
        <w:t>Но не все люди обладают благородной храбростью, присущей вашей милости. — Глесс-Валледж поклонился герцогу. — Сие явление поставило перед нами, чародеями, множество сложных вопросов. С помощью Полуночного Телескопа мы теперь надеемся получить на них ответы, которые, наконец, откроют истину. С самого начала хочу разъяснить всем: здесь нечего и некого бояться. Можно рассматривать эту необычную звезду как новый бриллиант в короне нашего прекрасного города. А сейчас — внимание. С вашего позволения, я приведу в действие Полуночный Телескоп.</w:t>
      </w:r>
    </w:p>
    <w:p>
      <w:pPr>
        <w:pStyle w:val="Normal"/>
        <w:bidi w:val="0"/>
        <w:spacing w:before="0" w:after="0"/>
        <w:ind w:left="0" w:right="0" w:firstLine="567"/>
        <w:rPr/>
      </w:pPr>
      <w:r>
        <w:rPr/>
        <w:t>Глесс-Валледж произнес несколько маловразумительных слов, сделал пару пассов, от которых кристаллы и призмы Телескопа начали вращаться и засияли неожиданно ярким светом. По залу пронесся благоговейный шепот. Большой стеклянный шар потемнел, затем на нем ясно проявилось изображение Лурейского канала с полуденным солнцем, сверкающим над дворцами и лодками, — точно таким же, каким его видели собравшиеся несколькими часами ранее. Новая звезда — пятно ярко-красного цвета — отчетливо выделялось в безоблачном небе. Раздались спонтанные аплодисменты, и Глесс-Валледж снисходительно улыбнулся.</w:t>
      </w:r>
    </w:p>
    <w:p>
      <w:pPr>
        <w:pStyle w:val="Normal"/>
        <w:bidi w:val="0"/>
        <w:spacing w:before="0" w:after="0"/>
        <w:ind w:left="0" w:right="0" w:firstLine="567"/>
        <w:rPr/>
      </w:pPr>
      <w:r>
        <w:rPr/>
        <w:t>— </w:t>
      </w:r>
      <w:r>
        <w:rPr/>
        <w:t>Посмотрите на звезду Ланти-Юма, — жестом пригласил он. — Безусловно, это восхитительнейший дар природы нашему городу! Божественное признание его красоты!</w:t>
      </w:r>
    </w:p>
    <w:p>
      <w:pPr>
        <w:pStyle w:val="Normal"/>
        <w:bidi w:val="0"/>
        <w:spacing w:before="0" w:after="0"/>
        <w:ind w:left="0" w:right="0" w:firstLine="567"/>
        <w:rPr/>
      </w:pPr>
      <w:r>
        <w:rPr/>
        <w:t>— </w:t>
      </w:r>
      <w:r>
        <w:rPr/>
        <w:t>Ну, Валледж, это уже ни в какие ворота не лезет! Вас следовало бы повесить за ложь. — На этот раз голос Рэйт Уэйт-Базефа прозвучал немного тише.</w:t>
      </w:r>
    </w:p>
    <w:p>
      <w:pPr>
        <w:pStyle w:val="Normal"/>
        <w:bidi w:val="0"/>
        <w:spacing w:before="0" w:after="0"/>
        <w:ind w:left="0" w:right="0" w:firstLine="567"/>
        <w:rPr/>
      </w:pPr>
      <w:r>
        <w:rPr/>
        <w:t>— </w:t>
      </w:r>
      <w:r>
        <w:rPr/>
        <w:t>Рассмотрим звезду поближе. — И в ответ на команды Глесс-Валледжа изображение на Полуночном Телескопе стало меняться, превращаясь в изображение звезды. Его непревзойденность вновь произнес несколько магических заклинаний, и голубое небо превратилось в пурпурное, затем почернело. Из ниоткуда выплыли созвездия и засияли на своих обычных местах. Новое светило сверкало гораздо ярче своих далеких родственниц. И вновь зрители зааплодировали.</w:t>
      </w:r>
    </w:p>
    <w:p>
      <w:pPr>
        <w:pStyle w:val="Normal"/>
        <w:bidi w:val="0"/>
        <w:spacing w:before="0" w:after="0"/>
        <w:ind w:left="0" w:right="0" w:firstLine="567"/>
        <w:rPr/>
      </w:pPr>
      <w:r>
        <w:rPr/>
        <w:t>— </w:t>
      </w:r>
      <w:r>
        <w:rPr/>
        <w:t>А теперь… — Валледж сделал многозначительную паузу, — звезды откроют нам свои тайны. Ваша милость, лорды и леди, посмотрите на кристаллы, призмы и саму небесную сферу. Они, как видите, светятся различными красками. Эти краски суть спектральное проявление звездного излучения, которое оттеняет несомый им определенный и особенный смысл.</w:t>
      </w:r>
    </w:p>
    <w:p>
      <w:pPr>
        <w:pStyle w:val="Normal"/>
        <w:bidi w:val="0"/>
        <w:spacing w:before="0" w:after="0"/>
        <w:ind w:left="0" w:right="0" w:firstLine="567"/>
        <w:rPr/>
      </w:pPr>
      <w:r>
        <w:rPr/>
        <w:t>Уэйт-Базеф понизил голос, чуть ли не до шепота.</w:t>
      </w:r>
    </w:p>
    <w:p>
      <w:pPr>
        <w:pStyle w:val="Normal"/>
        <w:bidi w:val="0"/>
        <w:spacing w:before="0" w:after="0"/>
        <w:ind w:left="0" w:right="0" w:firstLine="567"/>
        <w:rPr/>
      </w:pPr>
      <w:r>
        <w:rPr/>
        <w:t>— </w:t>
      </w:r>
      <w:r>
        <w:rPr/>
        <w:t>Шарлатан! — процедил он сквозь зубы. — Фигляр с дорогостоящей кучей стеклянного мусора!</w:t>
      </w:r>
    </w:p>
    <w:p>
      <w:pPr>
        <w:pStyle w:val="Normal"/>
        <w:bidi w:val="0"/>
        <w:spacing w:before="0" w:after="0"/>
        <w:ind w:left="0" w:right="0" w:firstLine="567"/>
        <w:rPr/>
      </w:pPr>
      <w:r>
        <w:rPr/>
        <w:t>— </w:t>
      </w:r>
      <w:r>
        <w:rPr/>
        <w:t>Поскольку излучения претерпевают воздействие великого множества наисложнейших факторов, для точной интерпретации данного явления нам необходимо будет прибегнуть не только к науке, но и в не меньшей степени к искусству.</w:t>
      </w:r>
    </w:p>
    <w:p>
      <w:pPr>
        <w:pStyle w:val="Normal"/>
        <w:bidi w:val="0"/>
        <w:spacing w:before="0" w:after="0"/>
        <w:ind w:left="0" w:right="0" w:firstLine="567"/>
        <w:rPr/>
      </w:pPr>
      <w:r>
        <w:rPr/>
        <w:t>— </w:t>
      </w:r>
      <w:r>
        <w:rPr/>
        <w:t>Лжешь, Валледж, лжешь!</w:t>
      </w:r>
    </w:p>
    <w:p>
      <w:pPr>
        <w:pStyle w:val="Normal"/>
        <w:bidi w:val="0"/>
        <w:spacing w:before="0" w:after="0"/>
        <w:ind w:left="0" w:right="0" w:firstLine="567"/>
        <w:rPr/>
      </w:pPr>
      <w:r>
        <w:rPr/>
        <w:t>— </w:t>
      </w:r>
      <w:r>
        <w:rPr/>
        <w:t>И я надеюсь, что мне по силам справиться с этой задачей. Мои благородные друзья, как вы можете заметить, призмы Полуночного Телескопа отражают преимущественно голубые и зеленые цвета. Эти два цвета приятны для глаза сами по себе, а их слияние обещает период блистательного процветания для Ланти-Юма и его жителей. Мерцание цвета индиго в основании самой нижней призмы символизирует морские волны, по которым наши торговые суда будут возвращаться из заморских стран, груженные сокровищами, что вскоре наполнят наши сундуки. — Голос Валледжа звучал теперь спокойно и уверенно, в нем появилась теплота и соблазнительность речи опытной куртизанки.</w:t>
      </w:r>
    </w:p>
    <w:p>
      <w:pPr>
        <w:pStyle w:val="Normal"/>
        <w:bidi w:val="0"/>
        <w:spacing w:before="0" w:after="0"/>
        <w:ind w:left="0" w:right="0" w:firstLine="567"/>
        <w:rPr/>
      </w:pPr>
      <w:r>
        <w:rPr/>
        <w:t>Герцог Бофус и большинство его гостей, казалось, были зачарованы этими радужными предсказаниями.</w:t>
      </w:r>
    </w:p>
    <w:p>
      <w:pPr>
        <w:pStyle w:val="Normal"/>
        <w:bidi w:val="0"/>
        <w:spacing w:before="0" w:after="0"/>
        <w:ind w:left="0" w:right="0" w:firstLine="567"/>
        <w:rPr/>
      </w:pPr>
      <w:r>
        <w:rPr/>
        <w:t>Но только не Рэйт Уэйт-Базеф. «Ты просто так не отделаешься!» — пообещал он себе и, явно не в силах больше сдерживаться, повысив голос для того, чтобы его было слышно во всех уголках театра, сказал:</w:t>
      </w:r>
    </w:p>
    <w:p>
      <w:pPr>
        <w:pStyle w:val="Normal"/>
        <w:bidi w:val="0"/>
        <w:spacing w:before="0" w:after="0"/>
        <w:ind w:left="0" w:right="0" w:firstLine="567"/>
        <w:rPr/>
      </w:pPr>
      <w:r>
        <w:rPr/>
        <w:t>— </w:t>
      </w:r>
      <w:r>
        <w:rPr/>
        <w:t>Ваша непревзойденность, прежде чем вы продолжите, один вопрос, если позволите.</w:t>
      </w:r>
    </w:p>
    <w:p>
      <w:pPr>
        <w:pStyle w:val="Normal"/>
        <w:bidi w:val="0"/>
        <w:spacing w:before="0" w:after="0"/>
        <w:ind w:left="0" w:right="0" w:firstLine="567"/>
        <w:rPr/>
      </w:pPr>
      <w:r>
        <w:rPr/>
        <w:t>— </w:t>
      </w:r>
      <w:r>
        <w:rPr/>
        <w:t>Кто спрашивает? — Глесс-Валледж нашел глазами не в меру любопытного слушателя, во взгляде его мелькнула холодная враждебность, которая, впрочем, тут же исчезла.</w:t>
      </w:r>
    </w:p>
    <w:p>
      <w:pPr>
        <w:pStyle w:val="Normal"/>
        <w:bidi w:val="0"/>
        <w:spacing w:before="0" w:after="0"/>
        <w:ind w:left="0" w:right="0" w:firstLine="567"/>
        <w:rPr/>
      </w:pPr>
      <w:r>
        <w:rPr/>
        <w:t>— </w:t>
      </w:r>
      <w:r>
        <w:rPr/>
        <w:t>А, премудрый Уэйт-Базеф! Что ж, весьма польщен. Я с удовольствием отвечу на все ваши вопросы после завершения показа. Мои благородные друзья, — продолжил он, — обратите внимание на эти оранжевые полосы…</w:t>
      </w:r>
    </w:p>
    <w:p>
      <w:pPr>
        <w:pStyle w:val="Normal"/>
        <w:bidi w:val="0"/>
        <w:spacing w:before="0" w:after="0"/>
        <w:ind w:left="0" w:right="0" w:firstLine="567"/>
        <w:rPr/>
      </w:pPr>
      <w:r>
        <w:rPr/>
        <w:t>— </w:t>
      </w:r>
      <w:r>
        <w:rPr/>
        <w:t>Я бы хотел услышать ответ сейчас, — перебил Уэйт-Базеф, и его голос отчетливо прозвенел в тишине зала. — Полагаю, вы не откажете мне в этом удовольствии?</w:t>
      </w:r>
    </w:p>
    <w:p>
      <w:pPr>
        <w:pStyle w:val="Normal"/>
        <w:bidi w:val="0"/>
        <w:spacing w:before="0" w:after="0"/>
        <w:ind w:left="0" w:right="0" w:firstLine="567"/>
        <w:rPr/>
      </w:pPr>
      <w:r>
        <w:rPr/>
        <w:t>Глесс-Валледж неохотно замолчал. Приглушенный шум голосов выразил всеобщее удивление и недовольство.</w:t>
      </w:r>
    </w:p>
    <w:p>
      <w:pPr>
        <w:pStyle w:val="Normal"/>
        <w:bidi w:val="0"/>
        <w:spacing w:before="0" w:after="0"/>
        <w:ind w:left="0" w:right="0" w:firstLine="567"/>
        <w:rPr/>
      </w:pPr>
      <w:r>
        <w:rPr/>
        <w:t>— </w:t>
      </w:r>
      <w:r>
        <w:rPr/>
        <w:t>Почему он остановился? — капризно спросил герцог Бофус у дочери. Та похлопала по его руке и ничего не ответила.</w:t>
      </w:r>
    </w:p>
    <w:p>
      <w:pPr>
        <w:pStyle w:val="Normal"/>
        <w:bidi w:val="0"/>
        <w:spacing w:before="0" w:after="0"/>
        <w:ind w:left="0" w:right="0" w:firstLine="567"/>
        <w:rPr/>
      </w:pPr>
      <w:r>
        <w:rPr/>
        <w:t>Глесс-Валледж на мгновение задумался, оценивая создавшуюся ситуацию, и решил все обратить в шутку.</w:t>
      </w:r>
    </w:p>
    <w:p>
      <w:pPr>
        <w:pStyle w:val="Normal"/>
        <w:bidi w:val="0"/>
        <w:spacing w:before="0" w:after="0"/>
        <w:ind w:left="0" w:right="0" w:firstLine="567"/>
        <w:rPr/>
      </w:pPr>
      <w:r>
        <w:rPr/>
        <w:t>— </w:t>
      </w:r>
      <w:r>
        <w:rPr/>
        <w:t>Рэйт, Рэйт, я и забыл про вашу всем известную любознательность. — Великий чародей широко улыбнулся, дабы блеснуть хорошими манерами в глазах собравшихся здесь гостей. — Ну-с, спрашивайте. Вам что-нибудь непонятно?</w:t>
      </w:r>
    </w:p>
    <w:p>
      <w:pPr>
        <w:pStyle w:val="Normal"/>
        <w:bidi w:val="0"/>
        <w:spacing w:before="0" w:after="0"/>
        <w:ind w:left="0" w:right="0" w:firstLine="567"/>
        <w:rPr/>
      </w:pPr>
      <w:r>
        <w:rPr/>
        <w:t>— </w:t>
      </w:r>
      <w:r>
        <w:rPr/>
        <w:t>Лично мне все понятно, — сказал герцог Бофус дочери. — А мне казалось, Базефа считают человеком выдающегося ума.</w:t>
      </w:r>
    </w:p>
    <w:p>
      <w:pPr>
        <w:pStyle w:val="Normal"/>
        <w:bidi w:val="0"/>
        <w:spacing w:before="0" w:after="0"/>
        <w:ind w:left="0" w:right="0" w:firstLine="567"/>
        <w:rPr/>
      </w:pPr>
      <w:r>
        <w:rPr/>
        <w:t>— </w:t>
      </w:r>
      <w:r>
        <w:rPr/>
        <w:t>Тсс! — приструнила отца леди Каравайз, отчего он, было, насупился, но затем пожал плечами и стал сосать другой леденец.</w:t>
      </w:r>
    </w:p>
    <w:p>
      <w:pPr>
        <w:pStyle w:val="Normal"/>
        <w:bidi w:val="0"/>
        <w:spacing w:before="0" w:after="0"/>
        <w:ind w:left="0" w:right="0" w:firstLine="567"/>
        <w:rPr/>
      </w:pPr>
      <w:r>
        <w:rPr/>
        <w:t>— </w:t>
      </w:r>
      <w:r>
        <w:rPr/>
        <w:t>Чего я решительно не понимаю, — начал Уэйт-Базеф, обнажая в улыбке белоснежные зубы, — так это то, как ваша непревзойденность может затевать дискуссию о новой звезде, не предварив ее сведениями относительно древних пророчеств, предсказавших ее появление.</w:t>
      </w:r>
    </w:p>
    <w:p>
      <w:pPr>
        <w:pStyle w:val="Normal"/>
        <w:bidi w:val="0"/>
        <w:spacing w:before="0" w:after="0"/>
        <w:ind w:left="0" w:right="0" w:firstLine="567"/>
        <w:rPr/>
      </w:pPr>
      <w:r>
        <w:rPr/>
        <w:t>— </w:t>
      </w:r>
      <w:r>
        <w:rPr/>
        <w:t>Наше время ограничено. — Желваки почти незаметно заходили на лице Глесс-Валледжа. И все-таки ему удалось сохранить веселое выражение лица. — И я не хочу утомлять моих благородных слушателей ненужными подробностями. Они желают познакомиться с четко изложенными фактами.</w:t>
      </w:r>
    </w:p>
    <w:p>
      <w:pPr>
        <w:pStyle w:val="Normal"/>
        <w:bidi w:val="0"/>
        <w:spacing w:before="0" w:after="0"/>
        <w:ind w:left="0" w:right="0" w:firstLine="567"/>
        <w:rPr/>
      </w:pPr>
      <w:r>
        <w:rPr/>
        <w:t>— </w:t>
      </w:r>
      <w:r>
        <w:rPr/>
        <w:t>Благодарю вас, лорд Валледж… Четко изложенные факты, только и всего! Тогда как ваша непревзойденность объяснит сокрытие важнейших обстоятельств дела, от которого зависит безопасность каждого лантийца, более того, безопасность каждого человека, живущего на Далионе?</w:t>
      </w:r>
    </w:p>
    <w:p>
      <w:pPr>
        <w:pStyle w:val="Normal"/>
        <w:bidi w:val="0"/>
        <w:spacing w:before="0" w:after="0"/>
        <w:ind w:left="0" w:right="0" w:firstLine="567"/>
        <w:rPr/>
      </w:pPr>
      <w:r>
        <w:rPr/>
        <w:t>— </w:t>
      </w:r>
      <w:r>
        <w:rPr/>
        <w:t>Мой коллега Уэйт-Базеф всегда отличался импульсивностью. — Произнося эту фразу, Валледж повернулся к аудитории, будто шутя с нею, при этом Улыбка на его лице было просто шедевром веселой снисходительности. — Не судите его строго. Дорогой Рэйт, факты, которые я сейчас изложу, докажут нашей благородной аудитории, что ей нечего опасаться.</w:t>
      </w:r>
    </w:p>
    <w:p>
      <w:pPr>
        <w:pStyle w:val="Normal"/>
        <w:bidi w:val="0"/>
        <w:spacing w:before="0" w:after="0"/>
        <w:ind w:left="0" w:right="0" w:firstLine="567"/>
        <w:rPr/>
      </w:pPr>
      <w:r>
        <w:rPr/>
        <w:t>— </w:t>
      </w:r>
      <w:r>
        <w:rPr/>
        <w:t>Нечего опасаться даже самых страшных проклятий лорда Террза Фал-Грижни?</w:t>
      </w:r>
    </w:p>
    <w:p>
      <w:pPr>
        <w:pStyle w:val="Normal"/>
        <w:bidi w:val="0"/>
        <w:spacing w:before="0" w:after="0"/>
        <w:ind w:left="0" w:right="0" w:firstLine="567"/>
        <w:rPr/>
      </w:pPr>
      <w:r>
        <w:rPr/>
        <w:t>Слова Уэйт-Базефа приковали к нему всеобщее внимание. Даже несколько столетий так и не стерли из сознания лантийцев недобрую память о Фал-Грижни. Мало того, множество легенд было связано с именем проклятого ученого. Могущественный колдун, кошмарный сын Эрты Грижни выступал в роли непобедимого злодея во многих популярных народных сказаниях. Ему приписывались самые невообразимые позорные деяния. И многие верили, что бессмертный и злобный колдун однажды вернется покарать город, нанесший ему смертельное оскорбление.</w:t>
      </w:r>
    </w:p>
    <w:p>
      <w:pPr>
        <w:pStyle w:val="Normal"/>
        <w:bidi w:val="0"/>
        <w:spacing w:before="0" w:after="0"/>
        <w:ind w:left="0" w:right="0" w:firstLine="567"/>
        <w:rPr/>
      </w:pPr>
      <w:r>
        <w:rPr/>
        <w:t>Гости герцога изучали Уэйт-Базефа с жадным любопытством. Сам Бофус подергал свою козлиную бородку и с надеждой спросил леди Каравайз:</w:t>
      </w:r>
    </w:p>
    <w:p>
      <w:pPr>
        <w:pStyle w:val="Normal"/>
        <w:bidi w:val="0"/>
        <w:spacing w:before="0" w:after="0"/>
        <w:ind w:left="0" w:right="0" w:firstLine="567"/>
        <w:rPr/>
      </w:pPr>
      <w:r>
        <w:rPr/>
        <w:t>— </w:t>
      </w:r>
      <w:r>
        <w:rPr/>
        <w:t>Он расскажет нам что-нибудь о Фал-Грижни? Глесс-Валледж не мог больше поддерживать добродушное выражение. Его глаза, превратившиеся в узкие щелочки, буквально впились в лицо Уэйт-Базефа.</w:t>
      </w:r>
    </w:p>
    <w:p>
      <w:pPr>
        <w:pStyle w:val="Normal"/>
        <w:bidi w:val="0"/>
        <w:spacing w:before="0" w:after="0"/>
        <w:ind w:left="0" w:right="0" w:firstLine="567"/>
        <w:rPr/>
      </w:pPr>
      <w:r>
        <w:rPr/>
        <w:t>— </w:t>
      </w:r>
      <w:r>
        <w:rPr/>
        <w:t>Я сказал, что нам неинтересны досужие вымыслы. Здесь им не место. Понимаете меня, вы, мудрейший?</w:t>
      </w:r>
    </w:p>
    <w:p>
      <w:pPr>
        <w:pStyle w:val="Normal"/>
        <w:bidi w:val="0"/>
        <w:spacing w:before="0" w:after="0"/>
        <w:ind w:left="0" w:right="0" w:firstLine="567"/>
        <w:rPr/>
      </w:pPr>
      <w:r>
        <w:rPr/>
        <w:t>— </w:t>
      </w:r>
      <w:r>
        <w:rPr/>
        <w:t>Я вас очень хорошо понимаю, ваша непревзойденность, может быть, даже слишком хорошо, но это едва ли относится к существу вопроса. А посему я еще раз спрашиваю вас, и все мы имеем право услышать ответ: почему вы пытаетесь скрыть тот факт, что новая звезда предзнаменует ужасную катастрофу?</w:t>
      </w:r>
    </w:p>
    <w:p>
      <w:pPr>
        <w:pStyle w:val="Normal"/>
        <w:bidi w:val="0"/>
        <w:spacing w:before="0" w:after="0"/>
        <w:ind w:left="0" w:right="0" w:firstLine="567"/>
        <w:rPr/>
      </w:pPr>
      <w:r>
        <w:rPr/>
        <w:t>Зал возбужденно загудел, в то время как Деврас пытался собрать разбегающиеся мысли и оценить здравомыслие своего нового знакомого.</w:t>
      </w:r>
    </w:p>
    <w:p>
      <w:pPr>
        <w:pStyle w:val="Normal"/>
        <w:bidi w:val="0"/>
        <w:spacing w:before="0" w:after="0"/>
        <w:ind w:left="0" w:right="0" w:firstLine="567"/>
        <w:rPr/>
      </w:pPr>
      <w:r>
        <w:rPr/>
        <w:t>— </w:t>
      </w:r>
      <w:r>
        <w:rPr/>
        <w:t>Мудрейший, вы забываетесь. — Лицо Глесс-Валледжа исказила злоба. — Вы что-то лепечете о сказках, преданиях и легендах. Я не могу позволить ученому, одному из Избранных, выставлять напоказ свое скудоумие. Для вашего же блага приказываю вам прекратить.</w:t>
      </w:r>
    </w:p>
    <w:p>
      <w:pPr>
        <w:pStyle w:val="Normal"/>
        <w:bidi w:val="0"/>
        <w:spacing w:before="0" w:after="0"/>
        <w:ind w:left="0" w:right="0" w:firstLine="567"/>
        <w:rPr/>
      </w:pPr>
      <w:r>
        <w:rPr/>
        <w:t>— </w:t>
      </w:r>
      <w:r>
        <w:rPr/>
        <w:t>Приказываете? Вы приказываете? — Уэйт-Базеф расхохотался. — По какому праву, Валледж, вы осмеливаетесь мне приказывать?</w:t>
      </w:r>
    </w:p>
    <w:p>
      <w:pPr>
        <w:pStyle w:val="Normal"/>
        <w:bidi w:val="0"/>
        <w:spacing w:before="0" w:after="0"/>
        <w:ind w:left="0" w:right="0" w:firstLine="567"/>
        <w:rPr/>
      </w:pPr>
      <w:r>
        <w:rPr/>
        <w:t>— </w:t>
      </w:r>
      <w:r>
        <w:rPr/>
        <w:t>По праву власти, данной мне как главе ордена Избранных. Или вы забыли об этом? Если так, то Совет Избранных непременно вам об этом напомнит.</w:t>
      </w:r>
    </w:p>
    <w:p>
      <w:pPr>
        <w:pStyle w:val="Normal"/>
        <w:bidi w:val="0"/>
        <w:spacing w:before="0" w:after="0"/>
        <w:ind w:left="0" w:right="0" w:firstLine="567"/>
        <w:rPr/>
      </w:pPr>
      <w:r>
        <w:rPr/>
        <w:t>— </w:t>
      </w:r>
      <w:r>
        <w:rPr/>
        <w:t>Вы живете в мире иллюзий. — Знаменитая саркастическая улыбка Уэйт-Базефа, посланная его оппоненту, разила наповал, словно укол шпагой. — Или, возможно, вы попросту невежда. И для того чтобы вы не выказывали себя еще большим глупцом, я обязан напомнить вам, что ваша власть как главы ордена Избранных ограничена Уставом, и вы не можете распоряжаться личными жизнями старших ученых.</w:t>
      </w:r>
    </w:p>
    <w:p>
      <w:pPr>
        <w:pStyle w:val="Normal"/>
        <w:bidi w:val="0"/>
        <w:spacing w:before="0" w:after="0"/>
        <w:ind w:left="0" w:right="0" w:firstLine="567"/>
        <w:rPr/>
      </w:pPr>
      <w:r>
        <w:rPr/>
        <w:t>— </w:t>
      </w:r>
      <w:r>
        <w:rPr/>
        <w:t>Но я вправе обращаться с любым непокорным членом ордена, невзирая на ранги, по своему усмотрению. Когда слова и поступки ученых бросают тень на весь наш орден, я вправе применить свою власть. Чем сейчас и воспользуюсь. — Нельзя не отдать должного умению Глесс-Валледжа владеть своими эмоциями: глаза пылали гневом, но голос оставался ровным и спокойным.</w:t>
      </w:r>
    </w:p>
    <w:p>
      <w:pPr>
        <w:pStyle w:val="Normal"/>
        <w:bidi w:val="0"/>
        <w:spacing w:before="0" w:after="0"/>
        <w:ind w:left="0" w:right="0" w:firstLine="567"/>
        <w:rPr/>
      </w:pPr>
      <w:r>
        <w:rPr/>
        <w:t>— </w:t>
      </w:r>
      <w:r>
        <w:rPr/>
        <w:t>Мои слова не бросают тени на репутацию магов и ни в коей мере не умаляют значимости их деятельности. Но даже если это и так, я был бы рад повторить уже сказанное мной, поскольку в Уставе Избранных ясно сказано, что интересы Ланти-Юма превыше интересов ордена. Страница двадцать шестая, параграф два, раздел «и», если пожелаете проверить.</w:t>
      </w:r>
    </w:p>
    <w:p>
      <w:pPr>
        <w:pStyle w:val="Normal"/>
        <w:bidi w:val="0"/>
        <w:spacing w:before="0" w:after="0"/>
        <w:ind w:left="0" w:right="0" w:firstLine="567"/>
        <w:rPr/>
      </w:pPr>
      <w:r>
        <w:rPr/>
        <w:t>— </w:t>
      </w:r>
      <w:r>
        <w:rPr/>
        <w:t>Меня не интересуют юридические детали. — Взгляд Глесс-Валледжа источал презрение. — Ваше сегодняшнее поведение — свидетельство того, что вы вообще не понимаете существа вопроса, что, впрочем, нередко бывало и раньше. Вы испытываете терпение собравшихся своими сумасбродными выходками. Я приказываю вам покинуть зал.</w:t>
      </w:r>
    </w:p>
    <w:p>
      <w:pPr>
        <w:pStyle w:val="Normal"/>
        <w:bidi w:val="0"/>
        <w:spacing w:before="0" w:after="0"/>
        <w:ind w:left="0" w:right="0" w:firstLine="567"/>
        <w:rPr/>
      </w:pPr>
      <w:r>
        <w:rPr/>
        <w:t>Судя по выражению лица Уэйт-Базефа, у него имелся ответ, который должен был доказать его осведомленность в существе вопроса, но отповедь, увы, не прозвучала, поскольку в этот самый момент со стороны задних рядов прогремел голос управляющего дворцом:</w:t>
      </w:r>
    </w:p>
    <w:p>
      <w:pPr>
        <w:pStyle w:val="Normal"/>
        <w:bidi w:val="0"/>
        <w:spacing w:before="0" w:after="0"/>
        <w:ind w:left="0" w:right="0" w:firstLine="567"/>
        <w:rPr/>
      </w:pPr>
      <w:r>
        <w:rPr/>
        <w:t>— </w:t>
      </w:r>
      <w:r>
        <w:rPr/>
        <w:t>Гонец из Фенза просит немедленной аудиенции у его милости. Срочное послание для его милости.</w:t>
      </w:r>
    </w:p>
    <w:p>
      <w:pPr>
        <w:pStyle w:val="Normal"/>
        <w:bidi w:val="0"/>
        <w:spacing w:before="0" w:after="0"/>
        <w:ind w:left="0" w:right="0" w:firstLine="567"/>
        <w:rPr/>
      </w:pPr>
      <w:r>
        <w:rPr/>
        <w:t>От центральной двери по проходу в сопровождении слуг герцога медленно шел гонец из Фенза — изнуренный и грязный после дальней дороги. Он был облачен в простую одежду тех, кто первыми осваивал новые земли в глубине острова. Его мертвенную бледность не в силах был скрыть даже загар. Поддерживающие его под руки лакеи вели его мимо изумленных придворных к креслу герцога. Когда они отпустили гонца, тот закачался, но удержался на ногах.</w:t>
      </w:r>
    </w:p>
    <w:p>
      <w:pPr>
        <w:pStyle w:val="Normal"/>
        <w:bidi w:val="0"/>
        <w:spacing w:before="0" w:after="0"/>
        <w:ind w:left="0" w:right="0" w:firstLine="567"/>
        <w:rPr/>
      </w:pPr>
      <w:r>
        <w:rPr/>
        <w:t>Голубые глаза герцога широко раскрылись.</w:t>
      </w:r>
    </w:p>
    <w:p>
      <w:pPr>
        <w:pStyle w:val="Normal"/>
        <w:bidi w:val="0"/>
        <w:spacing w:before="0" w:after="0"/>
        <w:ind w:left="0" w:right="0" w:firstLine="567"/>
        <w:rPr/>
      </w:pPr>
      <w:r>
        <w:rPr/>
        <w:t>— </w:t>
      </w:r>
      <w:r>
        <w:rPr/>
        <w:t>Вы уверены, что вам не нужна помощь? — участливо спросил он.</w:t>
      </w:r>
    </w:p>
    <w:p>
      <w:pPr>
        <w:pStyle w:val="Normal"/>
        <w:bidi w:val="0"/>
        <w:spacing w:before="0" w:after="0"/>
        <w:ind w:left="0" w:right="0" w:firstLine="567"/>
        <w:rPr/>
      </w:pPr>
      <w:r>
        <w:rPr/>
        <w:t>— </w:t>
      </w:r>
      <w:r>
        <w:rPr/>
        <w:t>Ваша милость, — проговорил путник, тихий, надтреснутый голос которого нельзя было слушать без сострадания, — я принес весть о кровавой резне в нашем городе. Фенз уничтожен!</w:t>
      </w:r>
    </w:p>
    <w:p>
      <w:pPr>
        <w:pStyle w:val="Normal"/>
        <w:bidi w:val="0"/>
        <w:spacing w:before="0" w:after="0"/>
        <w:ind w:left="0" w:right="0" w:firstLine="567"/>
        <w:rPr/>
      </w:pPr>
      <w:r>
        <w:rPr/>
        <w:t>— </w:t>
      </w:r>
      <w:r>
        <w:rPr/>
        <w:t>Где находится Фенз? — спросил Бофус.</w:t>
      </w:r>
    </w:p>
    <w:p>
      <w:pPr>
        <w:pStyle w:val="Normal"/>
        <w:bidi w:val="0"/>
        <w:spacing w:before="0" w:after="0"/>
        <w:ind w:left="0" w:right="0" w:firstLine="567"/>
        <w:rPr/>
      </w:pPr>
      <w:r>
        <w:rPr/>
        <w:t>— </w:t>
      </w:r>
      <w:r>
        <w:rPr/>
        <w:t>Поясните, — приказала леди Каравайз. Гонец перевел дыхание, собрал все свои силы и ответил:</w:t>
      </w:r>
    </w:p>
    <w:p>
      <w:pPr>
        <w:pStyle w:val="Normal"/>
        <w:bidi w:val="0"/>
        <w:spacing w:before="0" w:after="0"/>
        <w:ind w:left="0" w:right="0" w:firstLine="567"/>
        <w:rPr/>
      </w:pPr>
      <w:r>
        <w:rPr/>
        <w:t>— </w:t>
      </w:r>
      <w:r>
        <w:rPr/>
        <w:t>Сперва наступила темнота. Мы слышали об этом от речных торговцев, но никто не верил им. Они оказались правы. Все случилось так, как они говорили. В одно утро над вершиной Дамбарского хребта мы заметили ее. Три дня спустя она достигла Фенза.</w:t>
      </w:r>
    </w:p>
    <w:p>
      <w:pPr>
        <w:pStyle w:val="Normal"/>
        <w:bidi w:val="0"/>
        <w:spacing w:before="0" w:after="0"/>
        <w:ind w:left="0" w:right="0" w:firstLine="567"/>
        <w:rPr/>
      </w:pPr>
      <w:r>
        <w:rPr/>
        <w:t>— </w:t>
      </w:r>
      <w:r>
        <w:rPr/>
        <w:t>Что достигло Фенза? Где находится Фенз?</w:t>
      </w:r>
    </w:p>
    <w:p>
      <w:pPr>
        <w:pStyle w:val="Normal"/>
        <w:bidi w:val="0"/>
        <w:spacing w:before="0" w:after="0"/>
        <w:ind w:left="0" w:right="0" w:firstLine="567"/>
        <w:rPr/>
      </w:pPr>
      <w:r>
        <w:rPr/>
        <w:t>— </w:t>
      </w:r>
      <w:r>
        <w:rPr/>
        <w:t>Тьма, ваша милость, — пояснил гонец. — Подобной ей мир еще не видел. Наверняка магического происхождения, никак не иначе.</w:t>
      </w:r>
    </w:p>
    <w:p>
      <w:pPr>
        <w:pStyle w:val="Normal"/>
        <w:bidi w:val="0"/>
        <w:spacing w:before="0" w:after="0"/>
        <w:ind w:left="0" w:right="0" w:firstLine="567"/>
        <w:rPr/>
      </w:pPr>
      <w:r>
        <w:rPr/>
        <w:t>— </w:t>
      </w:r>
      <w:r>
        <w:rPr/>
        <w:t>Опишите все подробно, — потребовала леди Каравайз.</w:t>
      </w:r>
    </w:p>
    <w:p>
      <w:pPr>
        <w:pStyle w:val="Normal"/>
        <w:bidi w:val="0"/>
        <w:spacing w:before="0" w:after="0"/>
        <w:ind w:left="0" w:right="0" w:firstLine="567"/>
        <w:rPr/>
      </w:pPr>
      <w:r>
        <w:rPr/>
        <w:t>Все придворные повскакали со своих мест и поспешили окружить гонца. Деврас, подталкиваемый Рэйтом Уэйт-Базефом, двигался в общем потоке. Сам не зная каким образом, он оказался у самой сцены перед собравшейся вокруг посланника толпой.</w:t>
      </w:r>
    </w:p>
    <w:p>
      <w:pPr>
        <w:pStyle w:val="Normal"/>
        <w:bidi w:val="0"/>
        <w:spacing w:before="0" w:after="0"/>
        <w:ind w:left="0" w:right="0" w:firstLine="567"/>
        <w:rPr/>
      </w:pPr>
      <w:r>
        <w:rPr/>
        <w:t>— </w:t>
      </w:r>
      <w:r>
        <w:rPr/>
        <w:t>Чернота. Чернее, чем что-либо, о чем можно и помыслить. Ни фонари, ни факелы не могут ее осветить. Вы не представляете… — Голос гонца на мгновение запнулся. — Какая-то теплая обволакивающая сырость, заставляющая вас ощущать вокруг себя грязь. Она распространяет зловоние, как от гнилого болота. Через несколько дней люди почувствовали головокружение, тошноту. Их постоянно рвало, и работать не стало сил.</w:t>
      </w:r>
    </w:p>
    <w:p>
      <w:pPr>
        <w:pStyle w:val="Normal"/>
        <w:bidi w:val="0"/>
        <w:spacing w:before="0" w:after="0"/>
        <w:ind w:left="0" w:right="0" w:firstLine="567"/>
        <w:rPr/>
      </w:pPr>
      <w:r>
        <w:rPr/>
        <w:t>— </w:t>
      </w:r>
      <w:r>
        <w:rPr/>
        <w:t>Затем начался страшный мор? — спросила леди Каравайз.</w:t>
      </w:r>
    </w:p>
    <w:p>
      <w:pPr>
        <w:pStyle w:val="Normal"/>
        <w:bidi w:val="0"/>
        <w:spacing w:before="0" w:after="0"/>
        <w:ind w:left="0" w:right="0" w:firstLine="567"/>
        <w:rPr/>
      </w:pPr>
      <w:r>
        <w:rPr/>
        <w:t>— </w:t>
      </w:r>
      <w:r>
        <w:rPr/>
        <w:t>Нет. — Гонец покачал головой. — Позвольте, я продолжу. Еще через несколько дней мы уже не могли ходить. Половина нашего народа лежала плашмя. Остальные чувствовали себя не лучше. Мы все пали духом перед Тьмой, окружившей нас. Ничто не могло вывести нас из этого состояния. И когда мы вконец обессилели, пришли они.</w:t>
      </w:r>
    </w:p>
    <w:p>
      <w:pPr>
        <w:pStyle w:val="Normal"/>
        <w:bidi w:val="0"/>
        <w:spacing w:before="0" w:after="0"/>
        <w:ind w:left="0" w:right="0" w:firstLine="567"/>
        <w:rPr/>
      </w:pPr>
      <w:r>
        <w:rPr/>
        <w:t>— </w:t>
      </w:r>
      <w:r>
        <w:rPr/>
        <w:t>Кто пришел? — вопросил Бофус, заинтересовавшись рассказом.</w:t>
      </w:r>
    </w:p>
    <w:p>
      <w:pPr>
        <w:pStyle w:val="Normal"/>
        <w:bidi w:val="0"/>
        <w:spacing w:before="0" w:after="0"/>
        <w:ind w:left="0" w:right="0" w:firstLine="567"/>
        <w:rPr/>
      </w:pPr>
      <w:r>
        <w:rPr/>
        <w:t>— </w:t>
      </w:r>
      <w:r>
        <w:rPr/>
        <w:t>Не знаю, ваша милость. Они похожи на людей, но не люди. Их лица белее снега, и от каждого исходит какое-то свечение, которое видно даже во тьме. Они передвигаются на двух ногах, как люди, носят оружие, как люди, но эти гигантские глаза… — Гонец задрожал. — Кем бы они ни были, им эта Тьма не причиняет никаких неудобств. Они умеют воевать. Шутя взяли наш Фенз. Мы даже не подозревали об их существовании, пока они не напали на нас. Затем началась резня. Они перебили всех. Детей, женщин, всех. Один только их предводитель порешил, по крайней мере, шестерых. Кто бы он ни был — человек, зверь или демон, — он сживет всех нас со света. — Гонец уронил голову на грудь и зашатался.</w:t>
      </w:r>
    </w:p>
    <w:p>
      <w:pPr>
        <w:pStyle w:val="Normal"/>
        <w:bidi w:val="0"/>
        <w:spacing w:before="0" w:after="0"/>
        <w:ind w:left="0" w:right="0" w:firstLine="567"/>
        <w:rPr/>
      </w:pPr>
      <w:r>
        <w:rPr/>
        <w:t>— </w:t>
      </w:r>
      <w:r>
        <w:rPr/>
        <w:t>Вы не знаете, откуда пришли эти существа? — подалась вперед леди Каравайз. — Почему напали и чего они от вас хотят?</w:t>
      </w:r>
    </w:p>
    <w:p>
      <w:pPr>
        <w:pStyle w:val="Normal"/>
        <w:bidi w:val="0"/>
        <w:spacing w:before="0" w:after="0"/>
        <w:ind w:left="0" w:right="0" w:firstLine="567"/>
        <w:rPr/>
      </w:pPr>
      <w:r>
        <w:rPr/>
        <w:t>— </w:t>
      </w:r>
      <w:r>
        <w:rPr/>
        <w:t>Уничтожения. Они хотят полного уничтожения.</w:t>
      </w:r>
    </w:p>
    <w:p>
      <w:pPr>
        <w:pStyle w:val="Normal"/>
        <w:bidi w:val="0"/>
        <w:spacing w:before="0" w:after="0"/>
        <w:ind w:left="0" w:right="0" w:firstLine="567"/>
        <w:rPr/>
      </w:pPr>
      <w:r>
        <w:rPr/>
        <w:t>— </w:t>
      </w:r>
      <w:r>
        <w:rPr/>
        <w:t>Они грабят? — вновь спросила леди Каравайз.</w:t>
      </w:r>
    </w:p>
    <w:p>
      <w:pPr>
        <w:pStyle w:val="Normal"/>
        <w:bidi w:val="0"/>
        <w:spacing w:before="0" w:after="0"/>
        <w:ind w:left="0" w:right="0" w:firstLine="567"/>
        <w:rPr/>
      </w:pPr>
      <w:r>
        <w:rPr/>
        <w:t>— </w:t>
      </w:r>
      <w:r>
        <w:rPr/>
        <w:t>Нет. Только убивают.</w:t>
      </w:r>
    </w:p>
    <w:p>
      <w:pPr>
        <w:pStyle w:val="Normal"/>
        <w:bidi w:val="0"/>
        <w:spacing w:before="0" w:after="0"/>
        <w:ind w:left="0" w:right="0" w:firstLine="567"/>
        <w:rPr/>
      </w:pPr>
      <w:r>
        <w:rPr/>
        <w:t>— </w:t>
      </w:r>
      <w:r>
        <w:rPr/>
        <w:t>Но почему? — Герцог Бофус был поражен. — Почему?</w:t>
      </w:r>
    </w:p>
    <w:p>
      <w:pPr>
        <w:pStyle w:val="Normal"/>
        <w:bidi w:val="0"/>
        <w:spacing w:before="0" w:after="0"/>
        <w:ind w:left="0" w:right="0" w:firstLine="567"/>
        <w:rPr/>
      </w:pPr>
      <w:r>
        <w:rPr/>
        <w:t>— </w:t>
      </w:r>
      <w:r>
        <w:rPr/>
        <w:t>Кто знает, ваша милость? — едва прошептал гонец. — Возможно, жажда убийства заложена в их природе. Опасность приближается к вашему городу, ваша милость. Берегитесь. Пошлите сейчас все свои силы, чтобы сокрушить их, иначе будет поздно. — Силы разом покинули посланника, и его колени подогнулись. Управляющий двором и лакей едва успели подхватить его, не дав рухнуть на пол.</w:t>
      </w:r>
    </w:p>
    <w:p>
      <w:pPr>
        <w:pStyle w:val="Normal"/>
        <w:bidi w:val="0"/>
        <w:spacing w:before="0" w:after="0"/>
        <w:ind w:left="0" w:right="0" w:firstLine="567"/>
        <w:rPr/>
      </w:pPr>
      <w:r>
        <w:rPr/>
        <w:t>Герцог Бофус смотрел на обессиленного мужчину озадаченно и вместе с тем сочувственно. Придворные заерзали и загудели как мухи.</w:t>
      </w:r>
    </w:p>
    <w:p>
      <w:pPr>
        <w:pStyle w:val="Normal"/>
        <w:bidi w:val="0"/>
        <w:spacing w:before="0" w:after="0"/>
        <w:ind w:left="0" w:right="0" w:firstLine="567"/>
        <w:rPr/>
      </w:pPr>
      <w:r>
        <w:rPr/>
        <w:t>Чтобы получше расслышать слова гонца, Ваксальт Глесс-Валледж подошел к самому краю сцены, и теперь Рэйт Уэйт-Базеф свирепо взирал на него снизу вверх.</w:t>
      </w:r>
    </w:p>
    <w:p>
      <w:pPr>
        <w:pStyle w:val="Normal"/>
        <w:bidi w:val="0"/>
        <w:spacing w:before="0" w:after="0"/>
        <w:ind w:left="0" w:right="0" w:firstLine="567"/>
        <w:rPr/>
      </w:pPr>
      <w:r>
        <w:rPr/>
        <w:t>— </w:t>
      </w:r>
      <w:r>
        <w:rPr/>
        <w:t>Вы этого хотели, Валледж? Как видите, началось. Скажете ли вы всем правду, пока еще есть время или вам еще мало доказательств?</w:t>
      </w:r>
    </w:p>
    <w:p>
      <w:pPr>
        <w:pStyle w:val="Normal"/>
        <w:bidi w:val="0"/>
        <w:spacing w:before="0" w:after="0"/>
        <w:ind w:left="0" w:right="0" w:firstLine="567"/>
        <w:rPr/>
      </w:pPr>
      <w:r>
        <w:rPr/>
        <w:t>Валледж наклонился к нему и почти неслышно прошептал:</w:t>
      </w:r>
    </w:p>
    <w:p>
      <w:pPr>
        <w:pStyle w:val="Normal"/>
        <w:bidi w:val="0"/>
        <w:spacing w:before="0" w:after="0"/>
        <w:ind w:left="0" w:right="0" w:firstLine="567"/>
        <w:rPr/>
      </w:pPr>
      <w:r>
        <w:rPr/>
        <w:t>— </w:t>
      </w:r>
      <w:r>
        <w:rPr/>
        <w:t>Вы больше не произнесете ни единого слова на публике. Только попробуйте упомянуть при всех имя Грижни! Как старший по рангу я приказываю вам замолчать. Если вы не подчинитесь, то горько об этом пожалеете. Вас подвергнут остракизму до конца дней ваших.</w:t>
      </w:r>
    </w:p>
    <w:p>
      <w:pPr>
        <w:pStyle w:val="Normal"/>
        <w:bidi w:val="0"/>
        <w:spacing w:before="0" w:after="0"/>
        <w:ind w:left="0" w:right="0" w:firstLine="567"/>
        <w:rPr/>
      </w:pPr>
      <w:r>
        <w:rPr/>
        <w:t>Взгляды обоих мужчин встретились.</w:t>
      </w:r>
    </w:p>
    <w:p>
      <w:pPr>
        <w:pStyle w:val="Normal"/>
        <w:bidi w:val="0"/>
        <w:spacing w:before="0" w:after="0"/>
        <w:ind w:left="0" w:right="0" w:firstLine="567"/>
        <w:rPr/>
      </w:pPr>
      <w:r>
        <w:rPr/>
        <w:t>Герцог Бофус некоторое время обеспокоено смотрел на полуживого гонца, затем произнес:</w:t>
      </w:r>
    </w:p>
    <w:p>
      <w:pPr>
        <w:pStyle w:val="Normal"/>
        <w:bidi w:val="0"/>
        <w:spacing w:before="0" w:after="0"/>
        <w:ind w:left="0" w:right="0" w:firstLine="567"/>
        <w:rPr/>
      </w:pPr>
      <w:r>
        <w:rPr/>
        <w:t>— </w:t>
      </w:r>
      <w:r>
        <w:rPr/>
        <w:t>Ну сделайте же что-нибудь!</w:t>
      </w:r>
    </w:p>
    <w:p>
      <w:pPr>
        <w:pStyle w:val="Normal"/>
        <w:bidi w:val="0"/>
        <w:spacing w:before="0" w:after="0"/>
        <w:ind w:left="0" w:right="0" w:firstLine="567"/>
        <w:rPr/>
      </w:pPr>
      <w:r>
        <w:rPr/>
        <w:t>Леди Каравайз приказала слугам отдать посланца на попечение личного лекаря его милости. Уэйт-Базеф повернулся к герцогу:</w:t>
      </w:r>
    </w:p>
    <w:p>
      <w:pPr>
        <w:pStyle w:val="Normal"/>
        <w:bidi w:val="0"/>
        <w:spacing w:before="0" w:after="0"/>
        <w:ind w:left="0" w:right="0" w:firstLine="567"/>
        <w:rPr/>
      </w:pPr>
      <w:r>
        <w:rPr/>
        <w:t>— </w:t>
      </w:r>
      <w:r>
        <w:rPr/>
        <w:t>Если мне будет позволено, я хотел бы задать вопрос вашей милости. Намерены ли вы послать к Фензу войска?</w:t>
      </w:r>
    </w:p>
    <w:p>
      <w:pPr>
        <w:pStyle w:val="Normal"/>
        <w:bidi w:val="0"/>
        <w:spacing w:before="0" w:after="0"/>
        <w:ind w:left="0" w:right="0" w:firstLine="567"/>
        <w:rPr/>
      </w:pPr>
      <w:r>
        <w:rPr/>
        <w:t>— </w:t>
      </w:r>
      <w:r>
        <w:rPr/>
        <w:t>Послать войска, основываясь на неподтвержденных словах всего лишь одного человека? — занервничал Бофус. — Пока не знаю. Необходимо взвесить.</w:t>
      </w:r>
    </w:p>
    <w:p>
      <w:pPr>
        <w:pStyle w:val="Normal"/>
        <w:bidi w:val="0"/>
        <w:spacing w:before="0" w:after="0"/>
        <w:ind w:left="0" w:right="0" w:firstLine="567"/>
        <w:rPr/>
      </w:pPr>
      <w:r>
        <w:rPr/>
        <w:t>— </w:t>
      </w:r>
      <w:r>
        <w:rPr/>
        <w:t>Ну тогда хотя бы небольшой дозор, — надавил Уэйт-Базеф. — Пошлите, наконец, маленький патруль проверить сообщение гонца. Полагаю, это не требует раздумий.</w:t>
      </w:r>
    </w:p>
    <w:p>
      <w:pPr>
        <w:pStyle w:val="Normal"/>
        <w:bidi w:val="0"/>
        <w:spacing w:before="0" w:after="0"/>
        <w:ind w:left="0" w:right="0" w:firstLine="567"/>
        <w:rPr/>
      </w:pPr>
      <w:r>
        <w:rPr/>
        <w:t>— </w:t>
      </w:r>
      <w:r>
        <w:rPr/>
        <w:t>Обещаю вам обсудить этот вопрос с министрами при первой же возможности. — Бофус глянул на дочь, ища поддержки. — Надо многое обдумать. Еще раз допросить гонца, не так ли?</w:t>
      </w:r>
    </w:p>
    <w:p>
      <w:pPr>
        <w:pStyle w:val="Normal"/>
        <w:bidi w:val="0"/>
        <w:spacing w:before="0" w:after="0"/>
        <w:ind w:left="0" w:right="0" w:firstLine="567"/>
        <w:rPr/>
      </w:pPr>
      <w:r>
        <w:rPr/>
        <w:t>— </w:t>
      </w:r>
      <w:r>
        <w:rPr/>
        <w:t>Нет времени ждать. Неужели вы не понимаете?</w:t>
      </w:r>
    </w:p>
    <w:p>
      <w:pPr>
        <w:pStyle w:val="Normal"/>
        <w:bidi w:val="0"/>
        <w:spacing w:before="0" w:after="0"/>
        <w:ind w:left="0" w:right="0" w:firstLine="567"/>
        <w:rPr/>
      </w:pPr>
      <w:r>
        <w:rPr/>
        <w:t>— </w:t>
      </w:r>
      <w:r>
        <w:rPr/>
        <w:t>Вам ответили, мудрейший, — жестко заметил Глесс-Валледж. — Его милость объявил вам свое намерение, стало быть, вам больше не о чем беспокоиться. В свое время подданные его милости и вы вместе с ними будете извещены о его окончательном решении.</w:t>
      </w:r>
    </w:p>
    <w:p>
      <w:pPr>
        <w:pStyle w:val="Normal"/>
        <w:bidi w:val="0"/>
        <w:spacing w:before="0" w:after="0"/>
        <w:ind w:left="0" w:right="0" w:firstLine="567"/>
        <w:rPr/>
      </w:pPr>
      <w:r>
        <w:rPr/>
        <w:t>Уэйт-Базеф колебался не более секунды, после чего голос его загрохотал на весь театр:</w:t>
      </w:r>
    </w:p>
    <w:p>
      <w:pPr>
        <w:pStyle w:val="Normal"/>
        <w:bidi w:val="0"/>
        <w:spacing w:before="0" w:after="0"/>
        <w:ind w:left="0" w:right="0" w:firstLine="567"/>
        <w:rPr/>
      </w:pPr>
      <w:r>
        <w:rPr/>
        <w:t>— </w:t>
      </w:r>
      <w:r>
        <w:rPr/>
        <w:t>Дамы и господа, существует ряд фактов, касающихся причин появления новой звезды, а также магической Тьмы и нападения на Фенз, о которых я не могу говорить публично. Однако нет закона, запрещающего мне обсуждать их частным образом. — Саркастическая улыбка вновь появилась на его лице при виде того, как Глесс-Валледж весь пожелтел от негодования и злости. — Тех из вас, кто хочет знать правду, я приглашаю завтра утром ко мне домой в башню Мауранайза, после того как часы пробьют девять. Милости прошу.</w:t>
      </w:r>
    </w:p>
    <w:p>
      <w:pPr>
        <w:pStyle w:val="Normal"/>
        <w:bidi w:val="0"/>
        <w:spacing w:before="0" w:after="0"/>
        <w:ind w:left="0" w:right="0" w:firstLine="567"/>
        <w:rPr/>
      </w:pPr>
      <w:r>
        <w:rPr/>
        <w:t>Глесс-Валледж хранил молчание. Молчали и придворные. Первой нарушила тишину леди Каравайз.</w:t>
      </w:r>
    </w:p>
    <w:p>
      <w:pPr>
        <w:pStyle w:val="Normal"/>
        <w:bidi w:val="0"/>
        <w:spacing w:before="0" w:after="0"/>
        <w:ind w:left="0" w:right="0" w:firstLine="567"/>
        <w:rPr/>
      </w:pPr>
      <w:r>
        <w:rPr/>
        <w:t>— </w:t>
      </w:r>
      <w:r>
        <w:rPr/>
        <w:t>Я приду вас послушать, — сказала она. Герцог Бофус удивленно вскинул на нее свои голубые глаза.</w:t>
      </w:r>
    </w:p>
    <w:p>
      <w:pPr>
        <w:pStyle w:val="Normal"/>
        <w:bidi w:val="0"/>
        <w:spacing w:before="0" w:after="0"/>
        <w:ind w:left="0" w:right="0" w:firstLine="567"/>
        <w:rPr/>
      </w:pPr>
      <w:r>
        <w:rPr/>
        <w:t>Деврас Хар-Феннахар почувствовал прилив вдохновения. Можно ли было мечтать о лучшей возможности обратить на себя внимание знати? Широкая и ровная дорога к богатству, признанию и сокровищнице разума открылась перед ним. Мир купался в волшебном сиянии, словно Деврас смотрел на него сквозь розовые очки. И будто издалека до него донесся его собственный голос, воскликнувший:</w:t>
      </w:r>
    </w:p>
    <w:p>
      <w:pPr>
        <w:pStyle w:val="Normal"/>
        <w:bidi w:val="0"/>
        <w:spacing w:before="0" w:after="0"/>
        <w:ind w:left="0" w:right="0" w:firstLine="567"/>
        <w:rPr/>
      </w:pPr>
      <w:r>
        <w:rPr/>
        <w:t>— </w:t>
      </w:r>
      <w:r>
        <w:rPr/>
        <w:t>Я пр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же вашу светлость угораздило принять это приглашение? — Сказать по правде, Гроно, сам не понимаю. Все события вчерашнего вечера будто в тумане, помню лишь отдельные моменты. Впрочем, лично я ни о чем не жалею и решительно отказываюсь понимать твой угрюмый вид. Не ты ли хотел, чтобы я вышел в свет, начал заводить знакомства? Именно этим я и занимаюсь.</w:t>
      </w:r>
    </w:p>
    <w:p>
      <w:pPr>
        <w:pStyle w:val="Normal"/>
        <w:bidi w:val="0"/>
        <w:spacing w:before="0" w:after="0"/>
        <w:ind w:left="0" w:right="0" w:firstLine="567"/>
        <w:rPr/>
      </w:pPr>
      <w:r>
        <w:rPr/>
        <w:t>— </w:t>
      </w:r>
      <w:r>
        <w:rPr/>
        <w:t>Чудесно, но насколько мудр выбор вашей светлости? Этот самый Уэйт-Базеф — человек с подмоченной репутацией. Рассказывают, что из-за своего вздорного нрава он не в чести у сильных мира сего, а потому лишен возможности продвижения и даже препятствовал развитию собственных магических способностей. Говорю это, полагаясь на сведения из весьма и весьма авторитетного источника.</w:t>
      </w:r>
    </w:p>
    <w:p>
      <w:pPr>
        <w:pStyle w:val="Normal"/>
        <w:bidi w:val="0"/>
        <w:spacing w:before="0" w:after="0"/>
        <w:ind w:left="0" w:right="0" w:firstLine="567"/>
        <w:rPr/>
      </w:pPr>
      <w:r>
        <w:rPr/>
        <w:t>— </w:t>
      </w:r>
      <w:r>
        <w:rPr/>
        <w:t>Что же это за источник?</w:t>
      </w:r>
    </w:p>
    <w:p>
      <w:pPr>
        <w:pStyle w:val="Normal"/>
        <w:bidi w:val="0"/>
        <w:spacing w:before="0" w:after="0"/>
        <w:ind w:left="0" w:right="0" w:firstLine="567"/>
        <w:rPr/>
      </w:pPr>
      <w:r>
        <w:rPr/>
        <w:t>— </w:t>
      </w:r>
      <w:r>
        <w:rPr/>
        <w:t>Икси Мип, торговец рыбой со Старой Рыночной площади, человек в высшей степени рассудительный и приятный в общении.</w:t>
      </w:r>
    </w:p>
    <w:p>
      <w:pPr>
        <w:pStyle w:val="Normal"/>
        <w:bidi w:val="0"/>
        <w:spacing w:before="0" w:after="0"/>
        <w:ind w:left="0" w:right="0" w:firstLine="567"/>
        <w:rPr/>
      </w:pPr>
      <w:r>
        <w:rPr/>
        <w:t>— </w:t>
      </w:r>
      <w:r>
        <w:rPr/>
        <w:t>Мудрец, значит.</w:t>
      </w:r>
    </w:p>
    <w:p>
      <w:pPr>
        <w:pStyle w:val="Normal"/>
        <w:bidi w:val="0"/>
        <w:spacing w:before="0" w:after="0"/>
        <w:ind w:left="0" w:right="0" w:firstLine="567"/>
        <w:rPr/>
      </w:pPr>
      <w:r>
        <w:rPr/>
        <w:t>— </w:t>
      </w:r>
      <w:r>
        <w:rPr/>
        <w:t>Куда больший мудрец, чем какой-то там Гезеликус. Мастер Деврас, общение с отщепенцем вроде этого вашего Уэйт-Базефа скажется на вашем положении в глазах высшего света, а этого вы себе позволить никак не можете.</w:t>
      </w:r>
    </w:p>
    <w:p>
      <w:pPr>
        <w:pStyle w:val="Normal"/>
        <w:bidi w:val="0"/>
        <w:spacing w:before="0" w:after="0"/>
        <w:ind w:left="0" w:right="0" w:firstLine="567"/>
        <w:rPr/>
      </w:pPr>
      <w:r>
        <w:rPr/>
        <w:t>— </w:t>
      </w:r>
      <w:r>
        <w:rPr/>
        <w:t>Пустяки. Не кипятись понапрасну. Ручаюсь, тебя просто выводит из себя необходимость карабкаться по этим ступенькам.</w:t>
      </w:r>
    </w:p>
    <w:p>
      <w:pPr>
        <w:pStyle w:val="Normal"/>
        <w:bidi w:val="0"/>
        <w:spacing w:before="0" w:after="0"/>
        <w:ind w:left="0" w:right="0" w:firstLine="567"/>
        <w:rPr/>
      </w:pPr>
      <w:r>
        <w:rPr/>
        <w:t>Деврас и Гроно поднимались по винтовой лестнице, идущей вдоль внутреннего изгиба купола башни Мауранайза. Апартаменты Рэйта Уэйт-Базефа занимали весь верхний этаж этого монументального сооружения, и добраться до них было непросто. Проникавшие сквозь толстое красное стекло купола солнечные лучи заливали лестницу причудливым красноватым светом. Сквозь полупрозрачные стены Деврас видел распростершийся внизу Ланти-Юм, с неестественно алеющими дворцами и каналами, будто доверху наполненными вином.</w:t>
      </w:r>
    </w:p>
    <w:p>
      <w:pPr>
        <w:pStyle w:val="Normal"/>
        <w:bidi w:val="0"/>
        <w:spacing w:before="0" w:after="0"/>
        <w:ind w:left="0" w:right="0" w:firstLine="567"/>
        <w:rPr/>
      </w:pPr>
      <w:r>
        <w:rPr/>
        <w:t>Колокол на башне Ка-Неббинон пробил девять часов в ту самую минуту, когда они подошли к нужной двери. Взъерошенный и заспанный ученый сразу же отозвался на стук и впустил их внутрь.</w:t>
      </w:r>
    </w:p>
    <w:p>
      <w:pPr>
        <w:pStyle w:val="Normal"/>
        <w:bidi w:val="0"/>
        <w:spacing w:before="0" w:after="0"/>
        <w:ind w:left="0" w:right="0" w:firstLine="567"/>
        <w:rPr/>
      </w:pPr>
      <w:r>
        <w:rPr/>
        <w:t>Жилище Уэйт-Базефа представляло собой одну-единственную гигантских размеров комнату, по форме напоминавшую перевернутую вверх дном красную чашу. Вставки из бесцветного стекла в стенах и в потолке служили источником естественного освещения. Вся обстановка состояла из незастеленной кровати, нескольких продавленных кресел, пары перекошенных комодов, книжных шкафов да большого круглого рабочего стола. Всякая горизонтальная поверхность была завалена бумагами, книгами, инструментами, запачканной одеждой, использованным постельным бельем и грязной посудой. При виде этого безобразия старческий подбородок Гроно дрогнул, а лицо приобрело лимоннокислое выражение брезгливости. Ему едва удалось заставить себя сдержаться и не выразить своего отношения по поводу чистоплотности хозяина этого дома.</w:t>
      </w:r>
    </w:p>
    <w:p>
      <w:pPr>
        <w:pStyle w:val="Normal"/>
        <w:bidi w:val="0"/>
        <w:spacing w:before="0" w:after="0"/>
        <w:ind w:left="0" w:right="0" w:firstLine="567"/>
        <w:rPr/>
      </w:pPr>
      <w:r>
        <w:rPr/>
        <w:t>В наименее неприглядном из кресел восседала леди Каравайз Дил-Шоннет, весьма элегантная в своем утреннем серо-зеленом бархатном туалете. Вновь вошедшие удостоились ее холодного оценивающего взгляд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Уэйт-Базеф, как и подобает хозяину, представил их друг другу, и насупленность Гроно как рукой сняло! С блаженной улыбкой он обратился к дочери герцога со следующей тирадой:</w:t>
      </w:r>
    </w:p>
    <w:p>
      <w:pPr>
        <w:pStyle w:val="Normal"/>
        <w:bidi w:val="0"/>
        <w:spacing w:before="0" w:after="0"/>
        <w:ind w:left="0" w:right="0" w:firstLine="567"/>
        <w:rPr/>
      </w:pPr>
      <w:r>
        <w:rPr/>
        <w:t>— </w:t>
      </w:r>
      <w:r>
        <w:rPr/>
        <w:t>Поистине, Фортуна благоволит моему господину! Провидение послало нам вашу светлость будто солнечный луч, разгоняющий мрак несправедливости!</w:t>
      </w:r>
    </w:p>
    <w:p>
      <w:pPr>
        <w:pStyle w:val="Normal"/>
        <w:bidi w:val="0"/>
        <w:spacing w:before="0" w:after="0"/>
        <w:ind w:left="0" w:right="0" w:firstLine="567"/>
        <w:rPr/>
      </w:pPr>
      <w:r>
        <w:rPr/>
        <w:t>Брови леди Каравайз изумленно поползли вверх.</w:t>
      </w:r>
    </w:p>
    <w:p>
      <w:pPr>
        <w:pStyle w:val="Normal"/>
        <w:bidi w:val="0"/>
        <w:spacing w:before="0" w:after="0"/>
        <w:ind w:left="0" w:right="0" w:firstLine="567"/>
        <w:rPr/>
      </w:pPr>
      <w:r>
        <w:rPr/>
        <w:t>— </w:t>
      </w:r>
      <w:r>
        <w:rPr/>
        <w:t>Да, мадам! — ничуть не смутясь, продолжал камердинер. — Именно вы с вашим сострадательным женским сердцем протянете руку моему молодому господину в столь трудный для него час. Ваша светлость, мой господин — истинный лорд Хар-Феннахар, законный наследник родового титула и владений. До настоящего времени герцог Бофус не удостоил вниманием сей непреложный факт, однако смею надеяться, что ходатайство вашей светлости…</w:t>
      </w:r>
    </w:p>
    <w:p>
      <w:pPr>
        <w:pStyle w:val="Normal"/>
        <w:bidi w:val="0"/>
        <w:spacing w:before="0" w:after="0"/>
        <w:ind w:left="0" w:right="0" w:firstLine="567"/>
        <w:rPr/>
      </w:pPr>
      <w:r>
        <w:rPr/>
        <w:t>— </w:t>
      </w:r>
      <w:r>
        <w:rPr/>
        <w:t>Гроно! — Деврас, снедаемый чувством мучительной неловкости, готов был провалиться под землю.</w:t>
      </w:r>
    </w:p>
    <w:p>
      <w:pPr>
        <w:pStyle w:val="Normal"/>
        <w:bidi w:val="0"/>
        <w:spacing w:before="0" w:after="0"/>
        <w:ind w:left="0" w:right="0" w:firstLine="567"/>
        <w:rPr/>
      </w:pPr>
      <w:r>
        <w:rPr/>
        <w:t>— </w:t>
      </w:r>
      <w:r>
        <w:rPr/>
        <w:t>Простите, милорд, но я не в силах молчать. Ваша светлость, мой господин имел честь писать его милости герцогу Бофусу Дил-Шоннету, вашему отцу, по меньшей мере, пять раз, — продолжал наседать камердинер. — Но все его просьбы об аудиенции остались без ответа, послания канули в неизвестность. Мадам, притязания моего господина куда как обоснованы, и все же нам приходится влачить жалкое существование…</w:t>
      </w:r>
    </w:p>
    <w:p>
      <w:pPr>
        <w:pStyle w:val="Normal"/>
        <w:bidi w:val="0"/>
        <w:spacing w:before="0" w:after="0"/>
        <w:ind w:left="0" w:right="0" w:firstLine="567"/>
        <w:rPr/>
      </w:pPr>
      <w:r>
        <w:rPr/>
        <w:t>— </w:t>
      </w:r>
      <w:r>
        <w:rPr/>
        <w:t>Гроно! Довольно! — взмолился Деврас, сгорая от стыда. — Не время и не место!</w:t>
      </w:r>
    </w:p>
    <w:p>
      <w:pPr>
        <w:pStyle w:val="Normal"/>
        <w:bidi w:val="0"/>
        <w:spacing w:before="0" w:after="0"/>
        <w:ind w:left="0" w:right="0" w:firstLine="567"/>
        <w:rPr/>
      </w:pPr>
      <w:r>
        <w:rPr/>
        <w:t>— </w:t>
      </w:r>
      <w:r>
        <w:rPr/>
        <w:t>Позвольте с вами не согласиться, мастер Деврас! Если вы не замолвите за себя словечко, то, значит, мне…</w:t>
      </w:r>
    </w:p>
    <w:p>
      <w:pPr>
        <w:pStyle w:val="Normal"/>
        <w:bidi w:val="0"/>
        <w:spacing w:before="0" w:after="0"/>
        <w:ind w:left="0" w:right="0" w:firstLine="567"/>
        <w:rPr/>
      </w:pPr>
      <w:r>
        <w:rPr/>
        <w:t>— </w:t>
      </w:r>
      <w:r>
        <w:rPr/>
        <w:t>Прошу извинить моего камердинера, — в отчаянии прервал его Деврас. — Он явно злоупотребляет вашим терпением…</w:t>
      </w:r>
    </w:p>
    <w:p>
      <w:pPr>
        <w:pStyle w:val="Normal"/>
        <w:bidi w:val="0"/>
        <w:spacing w:before="0" w:after="0"/>
        <w:ind w:left="0" w:right="0" w:firstLine="567"/>
        <w:rPr/>
      </w:pPr>
      <w:r>
        <w:rPr/>
        <w:t>— </w:t>
      </w:r>
      <w:r>
        <w:rPr/>
        <w:t>Верно ли то, о чем он говорит? — Несмотря на серьезность тона, искорки смеха в глазах леди Каравайз говорили о том, что ситуация ее забавляет.</w:t>
      </w:r>
    </w:p>
    <w:p>
      <w:pPr>
        <w:pStyle w:val="Normal"/>
        <w:bidi w:val="0"/>
        <w:spacing w:before="0" w:after="0"/>
        <w:ind w:left="0" w:right="0" w:firstLine="567"/>
        <w:rPr/>
      </w:pPr>
      <w:r>
        <w:rPr/>
        <w:t>— </w:t>
      </w:r>
      <w:r>
        <w:rPr/>
        <w:t>Да, но я бы не стал сейчас…</w:t>
      </w:r>
    </w:p>
    <w:p>
      <w:pPr>
        <w:pStyle w:val="Normal"/>
        <w:bidi w:val="0"/>
        <w:spacing w:before="0" w:after="0"/>
        <w:ind w:left="0" w:right="0" w:firstLine="567"/>
        <w:rPr/>
      </w:pPr>
      <w:r>
        <w:rPr/>
        <w:t>— </w:t>
      </w:r>
      <w:r>
        <w:rPr/>
        <w:t>В таком случае мы непременно обратим внимание его милости на ваше прошение. — Она повернулась к камердинеру: — Гроно, если притязания мастера Хар-Феннахара обоснованы, я постараюсь ему помочь. Однако, как справедливо заметил твой господин, сейчас не время и не место обсуждать этот, вопрос. Мы собрались сегодня, чтобы побеседовать с вами, премудрый Уэйт-Базеф. Насколько понимаю, вы располагаете некой информацией…</w:t>
      </w:r>
    </w:p>
    <w:p>
      <w:pPr>
        <w:pStyle w:val="Normal"/>
        <w:bidi w:val="0"/>
        <w:spacing w:before="0" w:after="0"/>
        <w:ind w:left="0" w:right="0" w:firstLine="567"/>
        <w:rPr/>
      </w:pPr>
      <w:r>
        <w:rPr/>
        <w:t>— </w:t>
      </w:r>
      <w:r>
        <w:rPr/>
        <w:t>Именно так, мадам, но, признаться, я рассчитывал, что многие хотели бы узнать о ней. Не могу объяснить причину этого безразличия!</w:t>
      </w:r>
    </w:p>
    <w:p>
      <w:pPr>
        <w:pStyle w:val="Normal"/>
        <w:bidi w:val="0"/>
        <w:spacing w:before="0" w:after="0"/>
        <w:ind w:left="0" w:right="0" w:firstLine="567"/>
        <w:rPr/>
      </w:pPr>
      <w:r>
        <w:rPr/>
        <w:t>— </w:t>
      </w:r>
      <w:r>
        <w:rPr/>
        <w:t>Не столько безразличие, сколько недоверие. Вчера, сразу же после вашего ухода, его непревзойденность Глесс-Валледж говорил с придворными и заверил их, что опасность, о которой вы заявили, — не более чем плод вашего воображения, отягощенного неспособностью добиться более высокого положения среди собратьев-чародеев. Одним словом, он подверг сомнению вашу способность мыслить здраво и рассудительно, — сухо заключила Каравайз.</w:t>
      </w:r>
    </w:p>
    <w:p>
      <w:pPr>
        <w:pStyle w:val="Normal"/>
        <w:bidi w:val="0"/>
        <w:spacing w:before="0" w:after="0"/>
        <w:ind w:left="0" w:right="0" w:firstLine="567"/>
        <w:rPr/>
      </w:pPr>
      <w:r>
        <w:rPr/>
        <w:t>— </w:t>
      </w:r>
      <w:r>
        <w:rPr/>
        <w:t>И если я не ошибаюсь, большинство присутствовавших ему поверили, — добавил Деврас, — в том числе и герцог.</w:t>
      </w:r>
    </w:p>
    <w:p>
      <w:pPr>
        <w:pStyle w:val="Normal"/>
        <w:bidi w:val="0"/>
        <w:spacing w:before="0" w:after="0"/>
        <w:ind w:left="0" w:right="0" w:firstLine="567"/>
        <w:rPr/>
      </w:pPr>
      <w:r>
        <w:rPr/>
        <w:t>— </w:t>
      </w:r>
      <w:r>
        <w:rPr/>
        <w:t>Его милость беззаветно доверяет Валледжу. — К удивлению Девраса, в голосе Каравайз прозвучали металлические нотки.</w:t>
      </w:r>
    </w:p>
    <w:p>
      <w:pPr>
        <w:pStyle w:val="Normal"/>
        <w:bidi w:val="0"/>
        <w:spacing w:before="0" w:after="0"/>
        <w:ind w:left="0" w:right="0" w:firstLine="567"/>
        <w:rPr/>
      </w:pPr>
      <w:r>
        <w:rPr/>
        <w:t>— </w:t>
      </w:r>
      <w:r>
        <w:rPr/>
        <w:t>Это все равно, что довериться зыбучим пескам, — ухмыльнулся Уэйт-Базеф.</w:t>
      </w:r>
    </w:p>
    <w:p>
      <w:pPr>
        <w:pStyle w:val="Normal"/>
        <w:bidi w:val="0"/>
        <w:spacing w:before="0" w:after="0"/>
        <w:ind w:left="0" w:right="0" w:firstLine="567"/>
        <w:rPr/>
      </w:pPr>
      <w:r>
        <w:rPr/>
        <w:t>Гроно, в отличие от Каравайз, не нашел его замечание забавным.</w:t>
      </w:r>
    </w:p>
    <w:p>
      <w:pPr>
        <w:pStyle w:val="Normal"/>
        <w:bidi w:val="0"/>
        <w:spacing w:before="0" w:after="0"/>
        <w:ind w:left="0" w:right="0" w:firstLine="567"/>
        <w:rPr/>
      </w:pPr>
      <w:r>
        <w:rPr/>
        <w:t>— </w:t>
      </w:r>
      <w:r>
        <w:rPr/>
        <w:t>Как можно, мудрейший. Ведь это чистейшей воды клевета! Его непревзойденность лорд Глесс-Валледж — отпрыск древнейшего рода, и он заслуживает почета и уважения, как благодаря личным заслугам, так и в силу своего высокого происхождения. Безусловно, все относятся к нему с глубочайшим почтением.</w:t>
      </w:r>
    </w:p>
    <w:p>
      <w:pPr>
        <w:pStyle w:val="Normal"/>
        <w:bidi w:val="0"/>
        <w:spacing w:before="0" w:after="0"/>
        <w:ind w:left="0" w:right="0" w:firstLine="567"/>
        <w:rPr/>
      </w:pPr>
      <w:r>
        <w:rPr/>
        <w:t>— </w:t>
      </w:r>
      <w:r>
        <w:rPr/>
        <w:t>Так уж и все? — с ехидным смешком спросил Уэйт-Базеф.</w:t>
      </w:r>
    </w:p>
    <w:p>
      <w:pPr>
        <w:pStyle w:val="Normal"/>
        <w:bidi w:val="0"/>
        <w:spacing w:before="0" w:after="0"/>
        <w:ind w:left="0" w:right="0" w:firstLine="567"/>
        <w:rPr/>
      </w:pPr>
      <w:r>
        <w:rPr/>
        <w:t>— </w:t>
      </w:r>
      <w:r>
        <w:rPr/>
        <w:t>Да кто вы такой чтобы возводить на него напраслину? Вы, чародей куда более низкого ранга и его подчиненный!</w:t>
      </w:r>
    </w:p>
    <w:p>
      <w:pPr>
        <w:pStyle w:val="Normal"/>
        <w:bidi w:val="0"/>
        <w:spacing w:before="0" w:after="0"/>
        <w:ind w:left="0" w:right="0" w:firstLine="567"/>
        <w:rPr/>
      </w:pPr>
      <w:r>
        <w:rPr/>
        <w:t>— </w:t>
      </w:r>
      <w:r>
        <w:rPr/>
        <w:t>Все, Гроно, это была последняя капля! — Такого унижения Деврас не испытывал никогда в жизни. — Немедленно отправляйся домой и жди меня там.</w:t>
      </w:r>
    </w:p>
    <w:p>
      <w:pPr>
        <w:pStyle w:val="Normal"/>
        <w:bidi w:val="0"/>
        <w:spacing w:before="0" w:after="0"/>
        <w:ind w:left="0" w:right="0" w:firstLine="567"/>
        <w:rPr/>
      </w:pPr>
      <w:r>
        <w:rPr/>
        <w:t>Камердинер уставился на него в немом изумлении.</w:t>
      </w:r>
    </w:p>
    <w:p>
      <w:pPr>
        <w:pStyle w:val="Normal"/>
        <w:bidi w:val="0"/>
        <w:spacing w:before="0" w:after="0"/>
        <w:ind w:left="0" w:right="0" w:firstLine="567"/>
        <w:rPr/>
      </w:pPr>
      <w:r>
        <w:rPr/>
        <w:t>— </w:t>
      </w:r>
      <w:r>
        <w:rPr/>
        <w:t>Полно, юноша, не стоит гневаться на него за то, что не кривит душой, — вмешался Уэйт-Базеф. — Возможно, когда наш друг Гроно узнает, как обстоят дела, он и сам примет мою точку зрения. Что ж, посмотрим. Для начала хочу спросить, знакомо ли вам, сзарийцам, имя лантийского чародея Террза Фал-Грижни?</w:t>
      </w:r>
    </w:p>
    <w:p>
      <w:pPr>
        <w:pStyle w:val="Normal"/>
        <w:bidi w:val="0"/>
        <w:spacing w:before="0" w:after="0"/>
        <w:ind w:left="0" w:right="0" w:firstLine="567"/>
        <w:rPr/>
      </w:pPr>
      <w:r>
        <w:rPr/>
        <w:t>— </w:t>
      </w:r>
      <w:r>
        <w:rPr/>
        <w:t>Конечно, — ответил Деврас, знавший историю как свои пять пальцев. — Считается, что Фал-Грижни был мудрейшим из чародеев во времена правления герцога Повона Дил-Шоннета. Чародеем столь же выдающимся, сколь и коварным, недаром его называли королем демонов и дружно ненавидели. В злобе своей и жажде власти он задумал убить славного герцога. Но замысел, по счастью, раскрыли, дворец его сровняли с землей, а самого Грижни предали смерти. Книги пишут, что, оказавшись загнанным в угол в каком-то подвале, он наполнил его черным пламенем и призвал на помощь черных демонов. Однако добродетель герцогских гвардейцев восторжествовала, и Фал Грижни ушел из жизни, проклиная весь человеческий род. Пожалуй, не всему в этой истории можно верить, но зерно истины в ней все же есть.</w:t>
      </w:r>
    </w:p>
    <w:p>
      <w:pPr>
        <w:pStyle w:val="Normal"/>
        <w:bidi w:val="0"/>
        <w:spacing w:before="0" w:after="0"/>
        <w:ind w:left="0" w:right="0" w:firstLine="567"/>
        <w:rPr/>
      </w:pPr>
      <w:r>
        <w:rPr/>
        <w:t>— </w:t>
      </w:r>
      <w:r>
        <w:rPr/>
        <w:t>Правильно, — кивнул Уэйт-Базеф. — И зерно, интересующее нас более всего, заключается именно в его злодеяниях, которые, кстати сказать, имели необычайный характер. Очевидно, прибегнув к самым сильным из доступных ему чар, Фал-Грижни — а он, возможно, был величайшим чародеем своего времени — наслал на Далион Тьму. Зловещая тень, населенная враждебными человеку существами, накроет остров, по пророчеству Грижни, когда в полуденном небе воссияет звезда, а лев породит дракона.</w:t>
      </w:r>
    </w:p>
    <w:p>
      <w:pPr>
        <w:pStyle w:val="Normal"/>
        <w:bidi w:val="0"/>
        <w:spacing w:before="0" w:after="0"/>
        <w:ind w:left="0" w:right="0" w:firstLine="567"/>
        <w:rPr/>
      </w:pPr>
      <w:r>
        <w:rPr/>
        <w:t>— </w:t>
      </w:r>
      <w:r>
        <w:rPr/>
        <w:t>Откуда вам это известно? — спросила Каравайз.</w:t>
      </w:r>
    </w:p>
    <w:p>
      <w:pPr>
        <w:pStyle w:val="Normal"/>
        <w:bidi w:val="0"/>
        <w:spacing w:before="0" w:after="0"/>
        <w:ind w:left="0" w:right="0" w:firstLine="567"/>
        <w:rPr/>
      </w:pPr>
      <w:r>
        <w:rPr/>
        <w:t>— </w:t>
      </w:r>
      <w:r>
        <w:rPr/>
        <w:t>В архивах ордена Избранных я наткнулся на документ, который оказался не чем иным, как протоколом дознания, проведенного сразу же после разрушения дворца Грижни. Причем написан он рукой его непревзойденности Джинзина Фарни, магистра Ордена, непосредственного преемника Террза Фал-Грижни. В ходе дознания было допрошено несколько гвардейцев, принимавших участие в нападении. Таким образом, мы имеем дело с достаточно достоверным описанием последних минут жизни Фал-Грижни, его прощальных угроз и пророчеств.</w:t>
      </w:r>
    </w:p>
    <w:p>
      <w:pPr>
        <w:pStyle w:val="Normal"/>
        <w:bidi w:val="0"/>
        <w:spacing w:before="0" w:after="0"/>
        <w:ind w:left="0" w:right="0" w:firstLine="567"/>
        <w:rPr/>
      </w:pPr>
      <w:r>
        <w:rPr/>
        <w:t>— </w:t>
      </w:r>
      <w:r>
        <w:rPr/>
        <w:t>И что же вы сделали, узнав об этом? — поинтересовался Деврас.</w:t>
      </w:r>
    </w:p>
    <w:p>
      <w:pPr>
        <w:pStyle w:val="Normal"/>
        <w:bidi w:val="0"/>
        <w:spacing w:before="0" w:after="0"/>
        <w:ind w:left="0" w:right="0" w:firstLine="567"/>
        <w:rPr/>
      </w:pPr>
      <w:r>
        <w:rPr/>
        <w:t>— </w:t>
      </w:r>
      <w:r>
        <w:rPr/>
        <w:t>Как и предписывают правила, передал документ высшему рангу, его непревзойденности Глесс-Валледжу, который не счел нужным обратить на него внимание. Впрочем, будем справедливы: Валледж и не смог бы принять действенных мер, поскольку ситуация такова, что я вынужден расписаться в нашей беспомощности. Только знание магической техники Грижни подарило бы нам надежду на исправление им содеянного, да и то мало кто из чародеев подошел бы для этой задачи. Как бы то ни было, — продолжал Уэйт-Базеф, — шли месяцы, ничего дурного не происходило, и мои опасения понемногу утихли. Казалось, тревожиться не о чем, и угроза так и останется просто угрозой — во всяком случае, так мне хотелось думать. Это ложное ощущение безопасности развеялось как дым несколько недель назад с появлением дневной звезды. Тотчас после этого чародеи ордена отметили в глубине острова возмущение магических сил — необъяснимых и очень мощных. Но только я попытался поднять этот вопрос на заседании Избранных, как Глесс-Валледж резко воспротивился и не дал мне открыть рта. Чтобы убедить Совет в моей правоте, мне нужны были неопровержимые доказательства. Я снова перерыл архивы и, надо сказать, наткнулся на золотую жилу.</w:t>
      </w:r>
    </w:p>
    <w:p>
      <w:pPr>
        <w:pStyle w:val="Normal"/>
        <w:bidi w:val="0"/>
        <w:spacing w:before="0" w:after="0"/>
        <w:ind w:left="0" w:right="0" w:firstLine="567"/>
        <w:rPr/>
      </w:pPr>
      <w:r>
        <w:rPr/>
        <w:t>Из хаоса, царившего на рабочем столе, Уйэт-Базеф извлек древний, пожелтевший от времени манускрипт.</w:t>
      </w:r>
    </w:p>
    <w:p>
      <w:pPr>
        <w:pStyle w:val="Normal"/>
        <w:bidi w:val="0"/>
        <w:spacing w:before="0" w:after="0"/>
        <w:ind w:left="0" w:right="0" w:firstLine="567"/>
        <w:rPr/>
      </w:pPr>
      <w:r>
        <w:rPr/>
        <w:t>— </w:t>
      </w:r>
      <w:r>
        <w:rPr/>
        <w:t>А нашел я вот это письмо, адресованное его высокомудрию Джинзину Фарни. Скреплявшие его печати были целехоньки. И понятно почему: сверив дату послания с исторической хронологией, я понял, что пришло оно буквально через несколько дней после кончины адресата и с тех пор пылилось среди его бумаг, так никем и не прочитанное. Отправлено письмо было из города-государства Сзар неким Риллифом Хар-Феннахаром.</w:t>
      </w:r>
    </w:p>
    <w:p>
      <w:pPr>
        <w:pStyle w:val="Normal"/>
        <w:bidi w:val="0"/>
        <w:spacing w:before="0" w:after="0"/>
        <w:ind w:left="0" w:right="0" w:firstLine="567"/>
        <w:rPr/>
      </w:pPr>
      <w:r>
        <w:rPr/>
        <w:t>— </w:t>
      </w:r>
      <w:r>
        <w:rPr/>
        <w:t>Как, моим прапра-в-бог-весть-какой-степени-прадедушкой Риллифом? — воскликнул изумленный Деврас. — Тем самым исследователем?</w:t>
      </w:r>
    </w:p>
    <w:p>
      <w:pPr>
        <w:pStyle w:val="Normal"/>
        <w:bidi w:val="0"/>
        <w:spacing w:before="0" w:after="0"/>
        <w:ind w:left="0" w:right="0" w:firstLine="567"/>
        <w:rPr/>
      </w:pPr>
      <w:r>
        <w:rPr/>
        <w:t>— </w:t>
      </w:r>
      <w:r>
        <w:rPr/>
        <w:t>Тем самым, друг мой, и я очень надеюсь на то, что вы как его потомок сможете пополнить наши сведения. Не сомневаюсь, вам всем не терпится ознакомиться с содержанием письма, но, чтобы не терять даром времени, позволю себе изложить его в краткой форме. Очевидно, предок Девраса, Риллиф Хар-Феннахар доводился премудрому Джинзину Фарни племянником. Последний, будучи человеком далеко не глупым, разделял мои опасения относительно проклятия Грижни. Так же, как и я, он был бессилен что-либо предпринять, не владея магическими методами своего предшественника. Но, в отличие от меня, он знал, где раздобыть подобные знания. На основании некой информации, источник которой до нас не дошел, Фарни вычислил, что все записи и дневники Фал-Грижни должны храниться где-то в пещерах Назара-Син. Не знаю, что навело его на эту мысль, но старик оказался абсолютно прав. На поиски записей чародея он отправил своего племянника Риллифа, и, как доказывает это письмо, тот их нашел.</w:t>
      </w:r>
    </w:p>
    <w:p>
      <w:pPr>
        <w:pStyle w:val="Normal"/>
        <w:bidi w:val="0"/>
        <w:spacing w:before="0" w:after="0"/>
        <w:ind w:left="0" w:right="0" w:firstLine="567"/>
        <w:rPr/>
      </w:pPr>
      <w:r>
        <w:rPr/>
        <w:t>— </w:t>
      </w:r>
      <w:r>
        <w:rPr/>
        <w:t>Коли так, — заключила леди Каравайз, не пропустившая ни слова из рассказа, — можно предположить, что Риллиф Хар-Феннахар доставил записи в Ланти-Юм и представил их на рассмотрение преемника Джинзина Фарни.</w:t>
      </w:r>
    </w:p>
    <w:p>
      <w:pPr>
        <w:pStyle w:val="Normal"/>
        <w:bidi w:val="0"/>
        <w:spacing w:before="0" w:after="0"/>
        <w:ind w:left="0" w:right="0" w:firstLine="567"/>
        <w:rPr/>
      </w:pPr>
      <w:r>
        <w:rPr/>
        <w:t>— </w:t>
      </w:r>
      <w:r>
        <w:rPr/>
        <w:t>К сожалению, нет. То, что Риллиф отыскал записи, не подлежит сомнению: в письме описывается и тетрадь, и свиток, и золотая именная пластинка. Но унести их с собой не смог: помешали местные обитатели.</w:t>
      </w:r>
    </w:p>
    <w:p>
      <w:pPr>
        <w:pStyle w:val="Normal"/>
        <w:bidi w:val="0"/>
        <w:spacing w:before="0" w:after="0"/>
        <w:ind w:left="0" w:right="0" w:firstLine="567"/>
        <w:rPr/>
      </w:pPr>
      <w:r>
        <w:rPr/>
        <w:t>— </w:t>
      </w:r>
      <w:r>
        <w:rPr/>
        <w:t>Обитатели? — завороженно глядя на ученого, переспросил Деврас. — Пещерные люди?</w:t>
      </w:r>
    </w:p>
    <w:p>
      <w:pPr>
        <w:pStyle w:val="Normal"/>
        <w:bidi w:val="0"/>
        <w:spacing w:before="0" w:after="0"/>
        <w:ind w:left="0" w:right="0" w:firstLine="567"/>
        <w:rPr/>
      </w:pPr>
      <w:r>
        <w:rPr/>
        <w:t>— </w:t>
      </w:r>
      <w:r>
        <w:rPr/>
        <w:t>Не совсем. Дело в том, что подземные лабиринты, которые тянутся почти под всей территорией острова, населены вардрулами — миролюбивым, разумным народом. Невежественные люди прозвали их «белыми демонами пещер». В прежние века то один, то другой из чародеев добивался их дружбы. Видимо, Фал-Грижни тоже нашел общий язык с вардрулами, раз доверил им сберечь труд своей жизни. Однако в какой-то момент случилась катастрофа: отношения обострились, и тонкая нить взаимопонимания человека и вардрула оборвалась. Запечатав известные нам входы в пещеры, вардрулы обособились, и все эти годы тщательно избегали каких-либо контактов с людьми. Они-то и встали на пути Риллифа Хар-Феннахара. Будучи изгнанным из пещер, Риллиф не вернулся в Ланти-Юм, а отправился в Сзар, откуда и отписал дяде.</w:t>
      </w:r>
    </w:p>
    <w:p>
      <w:pPr>
        <w:pStyle w:val="Normal"/>
        <w:bidi w:val="0"/>
        <w:spacing w:before="0" w:after="0"/>
        <w:ind w:left="0" w:right="0" w:firstLine="567"/>
        <w:rPr/>
      </w:pPr>
      <w:r>
        <w:rPr/>
        <w:t>— </w:t>
      </w:r>
      <w:r>
        <w:rPr/>
        <w:t>Не понимаю. Почему он не вернулся домой? — спросила Каравайз.</w:t>
      </w:r>
    </w:p>
    <w:p>
      <w:pPr>
        <w:pStyle w:val="Normal"/>
        <w:bidi w:val="0"/>
        <w:spacing w:before="0" w:after="0"/>
        <w:ind w:left="0" w:right="0" w:firstLine="567"/>
        <w:rPr/>
      </w:pPr>
      <w:r>
        <w:rPr/>
        <w:t>— </w:t>
      </w:r>
      <w:r>
        <w:rPr/>
        <w:t>Не знаю, в письме об этом не сказано. Кроме того, создается впечатление, что Риллиф осторожно подбирал слова, словно боялся, что письмо может попасть не в те руки. Он пишет… где это?.. — Уэйт-Базеф пробежался глазами по пергаменту. — Да вот: «В силу известных вам причин, возвращение в Ланти-Юм для меня невозможно. Титул лорда Хар-Феннахара пусть перейдет к младшему брату моему Фреву, который лучше, чем я, подходит для этой роли. И не терзайтесь на мой счет, дядя Джин, сам я ни в коей мере не жалею о случившемся. То, что я обрел, стократ дороже любого из титулов».</w:t>
      </w:r>
    </w:p>
    <w:p>
      <w:pPr>
        <w:pStyle w:val="Normal"/>
        <w:bidi w:val="0"/>
        <w:spacing w:before="0" w:after="0"/>
        <w:ind w:left="0" w:right="0" w:firstLine="567"/>
        <w:rPr/>
      </w:pPr>
      <w:r>
        <w:rPr/>
        <w:t>— </w:t>
      </w:r>
      <w:r>
        <w:rPr/>
        <w:t>Вот оно, доказательство! — восторжествовал Гроно. — Риллиф Хар-Феннахар был лордом по праву, и теперь его титул переходит к моему молодому господину! Я знал! Я так и знал!</w:t>
      </w:r>
    </w:p>
    <w:p>
      <w:pPr>
        <w:pStyle w:val="Normal"/>
        <w:bidi w:val="0"/>
        <w:spacing w:before="0" w:after="0"/>
        <w:ind w:left="0" w:right="0" w:firstLine="567"/>
        <w:rPr/>
      </w:pPr>
      <w:r>
        <w:rPr/>
        <w:t>— </w:t>
      </w:r>
      <w:r>
        <w:rPr/>
        <w:t>Вероятно, вы правы, но давайте отложим этот разговор до другого раза, — предложил Уэйт-Базеф. — А пока вернемся к письму. Дальше Риллиф сообщает о своем браке с некой особой по имени Верран, выражает по этому поводу восторг, несет прочую околесицу, ну и в конце снова возвращается к сути. Вот, послушайте: «Записи Фал-Грижни как были, так и остались в пещерах в целости и сохранности, но доступа к ним нет. Будьте уверены, вардрулы никому их не отдадут. Я же в настоящий момент не имею возможности далее исполнять ваше поручение. Тешу себя надеждой, что вам удастся заручиться помощью чародеев, общие усилия которых в сочетании с высшей магией увенчаются успехом там, где я сам потерпел поражение, и которые смогут-таки отвести от Далиона нависшую над ним беду. Если для осуществления этой благородной задачи потребуются решительные и самоотверженные люди, знайте, что вы всегда можете рассчитывать на деятельное участие племянника вашего Риллифа Хар-Феннахара». Разумеется, — заметил Уэйт-Базеф, — Фарни не довелось воспользоваться мудрым советом племянника. Вероятнее всего, Риллиф так и не узнал об этом: знаете ведь, как в ту пору обстояли дела с заморской перепиской, а магическими талантами он, увы, не обладал. Откуда он мог знать, что письмо будет прочитано только сейчас?</w:t>
      </w:r>
    </w:p>
    <w:p>
      <w:pPr>
        <w:pStyle w:val="Normal"/>
        <w:bidi w:val="0"/>
        <w:spacing w:before="0" w:after="0"/>
        <w:ind w:left="0" w:right="0" w:firstLine="567"/>
        <w:rPr/>
      </w:pPr>
      <w:r>
        <w:rPr/>
        <w:t>— </w:t>
      </w:r>
      <w:r>
        <w:rPr/>
        <w:t>И что теперь? — спросила Каравайз. — Вы поставите в известность чародеев?</w:t>
      </w:r>
    </w:p>
    <w:p>
      <w:pPr>
        <w:pStyle w:val="Normal"/>
        <w:bidi w:val="0"/>
        <w:spacing w:before="0" w:after="0"/>
        <w:ind w:left="0" w:right="0" w:firstLine="567"/>
        <w:rPr/>
      </w:pPr>
      <w:r>
        <w:rPr/>
        <w:t>— </w:t>
      </w:r>
      <w:r>
        <w:rPr/>
        <w:t>Не так-то это просто. Наткнувшись на письмо Риллифа Хар-Феннахара, я из предосторожности присвоил оригинал, а копию направил Глесс-Валледжу. Вместо того чтобы поднять об этом вопрос на Совете, Валледж, применив данную ему власть, приказал мне хранить молчание и потребовал оригинал документа. Я отказался, и на этом все пока остановилось.</w:t>
      </w:r>
    </w:p>
    <w:p>
      <w:pPr>
        <w:pStyle w:val="Normal"/>
        <w:bidi w:val="0"/>
        <w:spacing w:before="0" w:after="0"/>
        <w:ind w:left="0" w:right="0" w:firstLine="567"/>
        <w:rPr/>
      </w:pPr>
      <w:r>
        <w:rPr/>
        <w:t>Слушавшие смотрели на него в немом изумлении. Наконец Деврас произнес:</w:t>
      </w:r>
    </w:p>
    <w:p>
      <w:pPr>
        <w:pStyle w:val="Normal"/>
        <w:bidi w:val="0"/>
        <w:spacing w:before="0" w:after="0"/>
        <w:ind w:left="0" w:right="0" w:firstLine="567"/>
        <w:rPr/>
      </w:pPr>
      <w:r>
        <w:rPr/>
        <w:t>— </w:t>
      </w:r>
      <w:r>
        <w:rPr/>
        <w:t>Но это лишено всякого смысла!</w:t>
      </w:r>
    </w:p>
    <w:p>
      <w:pPr>
        <w:pStyle w:val="Normal"/>
        <w:bidi w:val="0"/>
        <w:spacing w:before="0" w:after="0"/>
        <w:ind w:left="0" w:right="0" w:firstLine="567"/>
        <w:rPr/>
      </w:pPr>
      <w:r>
        <w:rPr/>
        <w:t>— </w:t>
      </w:r>
      <w:r>
        <w:rPr/>
        <w:t>Клевета! Злобные наветы! — пробурчал себе под нос Гроно.</w:t>
      </w:r>
    </w:p>
    <w:p>
      <w:pPr>
        <w:pStyle w:val="Normal"/>
        <w:bidi w:val="0"/>
        <w:spacing w:before="0" w:after="0"/>
        <w:ind w:left="0" w:right="0" w:firstLine="567"/>
        <w:rPr/>
      </w:pPr>
      <w:r>
        <w:rPr/>
        <w:t>А Каравайз холодно спросила:</w:t>
      </w:r>
    </w:p>
    <w:p>
      <w:pPr>
        <w:pStyle w:val="Normal"/>
        <w:bidi w:val="0"/>
        <w:spacing w:before="0" w:after="0"/>
        <w:ind w:left="0" w:right="0" w:firstLine="567"/>
        <w:rPr/>
      </w:pPr>
      <w:r>
        <w:rPr/>
        <w:t>— </w:t>
      </w:r>
      <w:r>
        <w:rPr/>
        <w:t>Зачем его непревзойденности скрывать информацию? Что ему это даст?</w:t>
      </w:r>
    </w:p>
    <w:p>
      <w:pPr>
        <w:pStyle w:val="Normal"/>
        <w:bidi w:val="0"/>
        <w:spacing w:before="0" w:after="0"/>
        <w:ind w:left="0" w:right="0" w:firstLine="567"/>
        <w:rPr/>
      </w:pPr>
      <w:r>
        <w:rPr/>
        <w:t>— </w:t>
      </w:r>
      <w:r>
        <w:rPr/>
        <w:t>Не знаю, — признал Уэйт-Базеф. — Он честолюбив и, возможно, боится, что подобные сведения каким-то образом отразятся на авторитете ордена и его руководителя. У меня нет ни времени, ни желания рыться в канализации Валледжева ума. Единственное, что меня теперь заботит, — так это как бы раздобыть записи Грижни, поскольку времени у нас в обрез. Пророчество начало сбываться. В небе зажглась полуденная звезда. Насчет льва и дракона сказать ничего не могу, но где-то они непременно должны быть: недаром появилась ядовитая чернота, которая ползет к морю. Если мы с вами не найдем способа помешать ее продвижению, можно уже сейчас уносить ноги с Далиона, поскольку вскоре весь остров погибнет. Без помощи мне не обойтись. Могу ли я рассчитывать на вашу поддержку?</w:t>
      </w:r>
    </w:p>
    <w:p>
      <w:pPr>
        <w:pStyle w:val="Normal"/>
        <w:bidi w:val="0"/>
        <w:spacing w:before="0" w:after="0"/>
        <w:ind w:left="0" w:right="0" w:firstLine="567"/>
        <w:rPr/>
      </w:pPr>
      <w:r>
        <w:rPr/>
        <w:t>Молчание, последовавшее за этим вопросом, было прервано стуком в дверь.</w:t>
      </w:r>
    </w:p>
    <w:p>
      <w:pPr>
        <w:pStyle w:val="Normal"/>
        <w:bidi w:val="0"/>
        <w:spacing w:before="0" w:after="0"/>
        <w:ind w:left="0" w:right="0" w:firstLine="567"/>
        <w:rPr/>
      </w:pPr>
      <w:r>
        <w:rPr/>
        <w:t>— </w:t>
      </w:r>
      <w:r>
        <w:rPr/>
        <w:t>Подкрепление. Отлично! — обрадовался Уэйт-Базеф, устремившись к двери.</w:t>
      </w:r>
    </w:p>
    <w:p>
      <w:pPr>
        <w:pStyle w:val="Normal"/>
        <w:bidi w:val="0"/>
        <w:spacing w:before="0" w:after="0"/>
        <w:ind w:left="0" w:right="0" w:firstLine="567"/>
        <w:rPr/>
      </w:pPr>
      <w:r>
        <w:rPr/>
        <w:t>На пороге стояли вооруженные гвардейцы ордена и вместе с ними — худенькая невысокая женщина неопределенного возраста, одетая в мужской костюм из серой мериносовой шерсти. Ее желтоватые, по-кошачьи фосфоресцирующие глаза казались чужеродными на заостренном лице. На плече этой странной женщины суетилось и попискивало бесшерстное крысоподобное существо с непомерно крупными ушами.</w:t>
      </w:r>
    </w:p>
    <w:p>
      <w:pPr>
        <w:pStyle w:val="Normal"/>
        <w:bidi w:val="0"/>
        <w:spacing w:before="0" w:after="0"/>
        <w:ind w:left="0" w:right="0" w:firstLine="567"/>
        <w:rPr/>
      </w:pPr>
      <w:r>
        <w:rPr/>
        <w:t>— </w:t>
      </w:r>
      <w:r>
        <w:rPr/>
        <w:t>Снарп? — с чувством смутной тревоги приветствовал ее Уэйт-Базеф.</w:t>
      </w:r>
    </w:p>
    <w:p>
      <w:pPr>
        <w:pStyle w:val="Normal"/>
        <w:bidi w:val="0"/>
        <w:spacing w:before="0" w:after="0"/>
        <w:ind w:left="0" w:right="0" w:firstLine="567"/>
        <w:rPr/>
      </w:pPr>
      <w:r>
        <w:rPr/>
        <w:t>— </w:t>
      </w:r>
      <w:r>
        <w:rPr/>
        <w:t>Базеф, — ответила Снарп глухим, невыразительным голосом.</w:t>
      </w:r>
    </w:p>
    <w:p>
      <w:pPr>
        <w:pStyle w:val="Normal"/>
        <w:bidi w:val="0"/>
        <w:spacing w:before="0" w:after="0"/>
        <w:ind w:left="0" w:right="0" w:firstLine="567"/>
        <w:rPr/>
      </w:pPr>
      <w:r>
        <w:rPr/>
        <w:t>Старший среди гвардейцев выступил вперед и отдал честь.</w:t>
      </w:r>
    </w:p>
    <w:p>
      <w:pPr>
        <w:pStyle w:val="Normal"/>
        <w:bidi w:val="0"/>
        <w:spacing w:before="0" w:after="0"/>
        <w:ind w:left="0" w:right="0" w:firstLine="567"/>
        <w:rPr/>
      </w:pPr>
      <w:r>
        <w:rPr/>
        <w:t>— </w:t>
      </w:r>
      <w:r>
        <w:rPr/>
        <w:t>Премудрый Рэйт Уэйт-Базеф? — учтиво спросил он.</w:t>
      </w:r>
    </w:p>
    <w:p>
      <w:pPr>
        <w:pStyle w:val="Normal"/>
        <w:bidi w:val="0"/>
        <w:spacing w:before="0" w:after="0"/>
        <w:ind w:left="0" w:right="0" w:firstLine="567"/>
        <w:rPr/>
      </w:pPr>
      <w:r>
        <w:rPr/>
        <w:t>Уэйт-Базеф ограничился кивком.</w:t>
      </w:r>
    </w:p>
    <w:p>
      <w:pPr>
        <w:pStyle w:val="Normal"/>
        <w:bidi w:val="0"/>
        <w:spacing w:before="0" w:after="0"/>
        <w:ind w:left="0" w:right="0" w:firstLine="567"/>
        <w:rPr/>
      </w:pPr>
      <w:r>
        <w:rPr/>
        <w:t>— </w:t>
      </w:r>
      <w:r>
        <w:rPr/>
        <w:t>Неррел, капитан гвардейцев ордена Избранных. С сожалением довожу до вашего сведения, мудрейший, что его непревзойденность Глесс-Валледж распорядился взять вас под стражу. Вам запрещено покидать пределы своего дома.</w:t>
      </w:r>
    </w:p>
    <w:p>
      <w:pPr>
        <w:pStyle w:val="Normal"/>
        <w:bidi w:val="0"/>
        <w:spacing w:before="0" w:after="0"/>
        <w:ind w:left="0" w:right="0" w:firstLine="567"/>
        <w:rPr/>
      </w:pPr>
      <w:r>
        <w:rPr/>
        <w:t>— </w:t>
      </w:r>
      <w:r>
        <w:rPr/>
        <w:t>Но это смешно! — возмутился пораженный Уэйт-Базеф, которого услышанное на мгновение лишило дара речи. — Что он о себе воображает, этот ваш двуличный беспринципный мошенник?</w:t>
      </w:r>
    </w:p>
    <w:p>
      <w:pPr>
        <w:pStyle w:val="Normal"/>
        <w:bidi w:val="0"/>
        <w:spacing w:before="0" w:after="0"/>
        <w:ind w:left="0" w:right="0" w:firstLine="567"/>
        <w:rPr/>
      </w:pPr>
      <w:r>
        <w:rPr/>
        <w:t>— </w:t>
      </w:r>
      <w:r>
        <w:rPr/>
        <w:t>Уважаемый, вам надлежит оставаться под домашним арестом, а затем вы предстанете перед Советом и будете держать ответ по ряду обвинений.</w:t>
      </w:r>
    </w:p>
    <w:p>
      <w:pPr>
        <w:pStyle w:val="Normal"/>
        <w:bidi w:val="0"/>
        <w:spacing w:before="0" w:after="0"/>
        <w:ind w:left="0" w:right="0" w:firstLine="567"/>
        <w:rPr/>
      </w:pPr>
      <w:r>
        <w:rPr/>
        <w:t>— </w:t>
      </w:r>
      <w:r>
        <w:rPr/>
        <w:t>Перед Советом? И что же это за обвинения, позвольте узнать?</w:t>
      </w:r>
    </w:p>
    <w:p>
      <w:pPr>
        <w:pStyle w:val="Normal"/>
        <w:bidi w:val="0"/>
        <w:spacing w:before="0" w:after="0"/>
        <w:ind w:left="0" w:right="0" w:firstLine="567"/>
        <w:rPr/>
      </w:pPr>
      <w:r>
        <w:rPr/>
        <w:t>— </w:t>
      </w:r>
      <w:r>
        <w:rPr/>
        <w:t>В первую очередь вы обвиняетесь в разглашении секретной информации, что противоречит интересам ордена. Во-вторых, в несоблюдении субординации, подрыве авторитета Избранных и различных мелких нарушениях Устава.</w:t>
      </w:r>
    </w:p>
    <w:p>
      <w:pPr>
        <w:pStyle w:val="Normal"/>
        <w:bidi w:val="0"/>
        <w:spacing w:before="0" w:after="0"/>
        <w:ind w:left="0" w:right="0" w:firstLine="567"/>
        <w:rPr/>
      </w:pPr>
      <w:r>
        <w:rPr/>
        <w:t>— </w:t>
      </w:r>
      <w:r>
        <w:rPr/>
        <w:t>Ха! Все эти обвинения не стоят выеденного яйца.</w:t>
      </w:r>
    </w:p>
    <w:p>
      <w:pPr>
        <w:pStyle w:val="Normal"/>
        <w:bidi w:val="0"/>
        <w:spacing w:before="0" w:after="0"/>
        <w:ind w:left="0" w:right="0" w:firstLine="567"/>
        <w:rPr/>
      </w:pPr>
      <w:r>
        <w:rPr/>
        <w:t>— </w:t>
      </w:r>
      <w:r>
        <w:rPr/>
        <w:t>Искренне надеюсь, что так, мудрейший, — ответил на это Неррел.</w:t>
      </w:r>
    </w:p>
    <w:p>
      <w:pPr>
        <w:pStyle w:val="Normal"/>
        <w:bidi w:val="0"/>
        <w:spacing w:before="0" w:after="0"/>
        <w:ind w:left="0" w:right="0" w:firstLine="567"/>
        <w:rPr/>
      </w:pPr>
      <w:r>
        <w:rPr/>
        <w:t>— </w:t>
      </w:r>
      <w:r>
        <w:rPr/>
        <w:t>Послушайте, капитан, — предпринял попытку повлиять на ситуацию Уэйт-Базеф, — известно ли вам, что Глесс-Валледж не обладает полномочиями, дающими ему право брать меня под стражу? Он может заставить меня расшаркиваться перед Советом, если наивно полагает, что это принесет ему какую-то пользу, но сажать меня под замок — увольте.</w:t>
      </w:r>
    </w:p>
    <w:p>
      <w:pPr>
        <w:pStyle w:val="Normal"/>
        <w:bidi w:val="0"/>
        <w:spacing w:before="0" w:after="0"/>
        <w:ind w:left="0" w:right="0" w:firstLine="567"/>
        <w:rPr/>
      </w:pPr>
      <w:r>
        <w:rPr/>
        <w:t>— </w:t>
      </w:r>
      <w:r>
        <w:rPr/>
        <w:t>Нет, мудрейший, об этом мне ничего не известно.</w:t>
      </w:r>
    </w:p>
    <w:p>
      <w:pPr>
        <w:pStyle w:val="Normal"/>
        <w:bidi w:val="0"/>
        <w:spacing w:before="0" w:after="0"/>
        <w:ind w:left="0" w:right="0" w:firstLine="567"/>
        <w:rPr/>
      </w:pPr>
      <w:r>
        <w:rPr/>
        <w:t>— </w:t>
      </w:r>
      <w:r>
        <w:rPr/>
        <w:t>Снарп, скажите ему.</w:t>
      </w:r>
    </w:p>
    <w:p>
      <w:pPr>
        <w:pStyle w:val="Normal"/>
        <w:bidi w:val="0"/>
        <w:spacing w:before="0" w:after="0"/>
        <w:ind w:left="0" w:right="0" w:firstLine="567"/>
        <w:rPr/>
      </w:pPr>
      <w:r>
        <w:rPr/>
        <w:t>Снарп не издала ни звука.</w:t>
      </w:r>
    </w:p>
    <w:p>
      <w:pPr>
        <w:pStyle w:val="Normal"/>
        <w:bidi w:val="0"/>
        <w:spacing w:before="0" w:after="0"/>
        <w:ind w:left="0" w:right="0" w:firstLine="567"/>
        <w:rPr/>
      </w:pPr>
      <w:r>
        <w:rPr/>
        <w:t>— </w:t>
      </w:r>
      <w:r>
        <w:rPr/>
        <w:t>Поверьте на слово, капитан, — продолжал убеждать чародей. — Если Совет сочтет меня виновным, это может повлечь штраф, временное отстранение или изгнание из ордена. В последнем случае, если это будет необходимо, меня даже могут передать для дальнейшего разбирательства герцогским блюстителям закона. Но сам Валледж арестовывать меня не вправе.</w:t>
      </w:r>
    </w:p>
    <w:p>
      <w:pPr>
        <w:pStyle w:val="Normal"/>
        <w:bidi w:val="0"/>
        <w:spacing w:before="0" w:after="0"/>
        <w:ind w:left="0" w:right="0" w:firstLine="567"/>
        <w:rPr/>
      </w:pPr>
      <w:r>
        <w:rPr/>
        <w:t>— </w:t>
      </w:r>
      <w:r>
        <w:rPr/>
        <w:t>Он прав, — подтвердила леди Каравайз. — Его непревзойденность посягает на герцогские полномочия. И, — добавила она ледяным тоном, — он поплатится за свою дерзость. Капитан, возвращайтесь к Глесс-Валледжу и скажите ему, что его действия противозаконны.</w:t>
      </w:r>
    </w:p>
    <w:p>
      <w:pPr>
        <w:pStyle w:val="Normal"/>
        <w:bidi w:val="0"/>
        <w:spacing w:before="0" w:after="0"/>
        <w:ind w:left="0" w:right="0" w:firstLine="567"/>
        <w:rPr/>
      </w:pPr>
      <w:r>
        <w:rPr/>
        <w:t>— </w:t>
      </w:r>
      <w:r>
        <w:rPr/>
        <w:t>Пожалуй, я сам скажу ему об этом. — Уэйт-Базеф сделал шаг по направлению к двери.</w:t>
      </w:r>
    </w:p>
    <w:p>
      <w:pPr>
        <w:pStyle w:val="Normal"/>
        <w:bidi w:val="0"/>
        <w:spacing w:before="0" w:after="0"/>
        <w:ind w:left="0" w:right="0" w:firstLine="567"/>
        <w:rPr/>
      </w:pPr>
      <w:r>
        <w:rPr/>
        <w:t>— </w:t>
      </w:r>
      <w:r>
        <w:rPr/>
        <w:t>Простите, мудрейший, но… — Неррел спокойно, но непреклонно встал у него на пути.</w:t>
      </w:r>
    </w:p>
    <w:p>
      <w:pPr>
        <w:pStyle w:val="Normal"/>
        <w:bidi w:val="0"/>
        <w:spacing w:before="0" w:after="0"/>
        <w:ind w:left="0" w:right="0" w:firstLine="567"/>
        <w:rPr/>
      </w:pPr>
      <w:r>
        <w:rPr/>
        <w:t>— </w:t>
      </w:r>
      <w:r>
        <w:rPr/>
        <w:t>Капитан, вы знаете, кто я? — повернулась к нему Каравайз.</w:t>
      </w:r>
    </w:p>
    <w:p>
      <w:pPr>
        <w:pStyle w:val="Normal"/>
        <w:bidi w:val="0"/>
        <w:spacing w:before="0" w:after="0"/>
        <w:ind w:left="0" w:right="0" w:firstLine="567"/>
        <w:rPr/>
      </w:pPr>
      <w:r>
        <w:rPr/>
        <w:t>— </w:t>
      </w:r>
      <w:r>
        <w:rPr/>
        <w:t>Да, мадам, — почтительно ответил капитан.</w:t>
      </w:r>
    </w:p>
    <w:p>
      <w:pPr>
        <w:pStyle w:val="Normal"/>
        <w:bidi w:val="0"/>
        <w:spacing w:before="0" w:after="0"/>
        <w:ind w:left="0" w:right="0" w:firstLine="567"/>
        <w:rPr/>
      </w:pPr>
      <w:r>
        <w:rPr/>
        <w:t>— </w:t>
      </w:r>
      <w:r>
        <w:rPr/>
        <w:t>Я требую, чтобы вы немедленно освободили премудрого Уэйт-Базефа. Или вы сомневаетесь в моем праве отдавать подобные приказы?</w:t>
      </w:r>
    </w:p>
    <w:p>
      <w:pPr>
        <w:pStyle w:val="Normal"/>
        <w:bidi w:val="0"/>
        <w:spacing w:before="0" w:after="0"/>
        <w:ind w:left="0" w:right="0" w:firstLine="567"/>
        <w:rPr/>
      </w:pPr>
      <w:r>
        <w:rPr/>
        <w:t>— </w:t>
      </w:r>
      <w:r>
        <w:rPr/>
        <w:t>Сказать по правде, мадам, я не знаю.</w:t>
      </w:r>
    </w:p>
    <w:p>
      <w:pPr>
        <w:pStyle w:val="Normal"/>
        <w:bidi w:val="0"/>
        <w:spacing w:before="0" w:after="0"/>
        <w:ind w:left="0" w:right="0" w:firstLine="567"/>
        <w:rPr/>
      </w:pPr>
      <w:r>
        <w:rPr/>
        <w:t>— </w:t>
      </w:r>
      <w:r>
        <w:rPr/>
        <w:t>Снарп, скажите же ему, — подал голос Уэйт-Базеф.</w:t>
      </w:r>
    </w:p>
    <w:p>
      <w:pPr>
        <w:pStyle w:val="Normal"/>
        <w:bidi w:val="0"/>
        <w:spacing w:before="0" w:after="0"/>
        <w:ind w:left="0" w:right="0" w:firstLine="567"/>
        <w:rPr/>
      </w:pPr>
      <w:r>
        <w:rPr/>
        <w:t>Желтоглазая женщина молча подняла руку и погладила попискивающего у нее на плече зверька.</w:t>
      </w:r>
    </w:p>
    <w:p>
      <w:pPr>
        <w:pStyle w:val="Normal"/>
        <w:bidi w:val="0"/>
        <w:spacing w:before="0" w:after="0"/>
        <w:ind w:left="0" w:right="0" w:firstLine="567"/>
        <w:rPr/>
      </w:pPr>
      <w:r>
        <w:rPr/>
        <w:t>— </w:t>
      </w:r>
      <w:r>
        <w:rPr/>
        <w:t>Ясно, — проговорила Каравайз, и глаза ее сверкнули недобрым светом. — В таком случае как вы отнесетесь к письменному приказу об освобождении, подписанному самим герцогом? Это вас удовлетворит, капитан?</w:t>
      </w:r>
    </w:p>
    <w:p>
      <w:pPr>
        <w:pStyle w:val="Normal"/>
        <w:bidi w:val="0"/>
        <w:spacing w:before="0" w:after="0"/>
        <w:ind w:left="0" w:right="0" w:firstLine="567"/>
        <w:rPr/>
      </w:pPr>
      <w:r>
        <w:rPr/>
        <w:t>— </w:t>
      </w:r>
      <w:r>
        <w:rPr/>
        <w:t>В полной мере, мадам.</w:t>
      </w:r>
    </w:p>
    <w:p>
      <w:pPr>
        <w:pStyle w:val="Normal"/>
        <w:bidi w:val="0"/>
        <w:spacing w:before="0" w:after="0"/>
        <w:ind w:left="0" w:right="0" w:firstLine="567"/>
        <w:rPr/>
      </w:pPr>
      <w:r>
        <w:rPr/>
        <w:t>— </w:t>
      </w:r>
      <w:r>
        <w:rPr/>
        <w:t>Скоро вы его получите. Премудрый Уэйт-Базеф, будьте уверены, долго ждать вам не придется. Мастер Хар-Феннахар, Гроно, я не прощаюсь. Что до его непревзойденности Глесс-Валледжа, он еще пожалеет о своем своеволии.</w:t>
      </w:r>
    </w:p>
    <w:p>
      <w:pPr>
        <w:pStyle w:val="Normal"/>
        <w:bidi w:val="0"/>
        <w:spacing w:before="0" w:after="0"/>
        <w:ind w:left="0" w:right="0" w:firstLine="567"/>
        <w:rPr/>
      </w:pPr>
      <w:r>
        <w:rPr/>
        <w:t>Повернувшись к гвардейцам, Каравайз так на них посмотрела, что они поспешили расступиться. Снарп помедлила мгновение, но потом тоже неохотно отошла в сторону. Леди Каравайз стремительно, будто свежий бархатный бриз, вышла из комнаты, и ряд гвардейцев вновь сомкнулся за ее спиной.</w:t>
      </w:r>
    </w:p>
    <w:p>
      <w:pPr>
        <w:pStyle w:val="Normal"/>
        <w:bidi w:val="0"/>
        <w:spacing w:before="0" w:after="0"/>
        <w:ind w:left="0" w:right="0" w:firstLine="567"/>
        <w:rPr/>
      </w:pPr>
      <w:r>
        <w:rPr/>
        <w:t>— </w:t>
      </w:r>
      <w:r>
        <w:rPr/>
        <w:t>Вот мудрое решение, — вполголоса поделился с хозяином своими мыслями Гроно. — Хорошо бы и вам последовать примеру ее светлости. Мастер Деврас, мои дурные предчувствия оказались далеко не беспочвенными. Этот ваш Уэйт-Базеф — пренеприятнейший тип, и общение с ним способно запятнать любого добропорядочного господина. Ваша светлость, ради имени и репутации Хар-Феннахаров давайте немедля уйдем отсюда.</w:t>
      </w:r>
    </w:p>
    <w:p>
      <w:pPr>
        <w:pStyle w:val="Normal"/>
        <w:bidi w:val="0"/>
        <w:spacing w:before="0" w:after="0"/>
        <w:ind w:left="0" w:right="0" w:firstLine="567"/>
        <w:rPr/>
      </w:pPr>
      <w:r>
        <w:rPr/>
        <w:t>— </w:t>
      </w:r>
      <w:r>
        <w:rPr/>
        <w:t>Не думаю, что это так просто, Гроно, — улыбнулся Деврас, но, чтобы не обижать старика, спросил: — Капитан, мы с моим камердинером тоже можем идти?</w:t>
      </w:r>
    </w:p>
    <w:p>
      <w:pPr>
        <w:pStyle w:val="Normal"/>
        <w:bidi w:val="0"/>
        <w:spacing w:before="0" w:after="0"/>
        <w:ind w:left="0" w:right="0" w:firstLine="567"/>
        <w:rPr/>
      </w:pPr>
      <w:r>
        <w:rPr/>
        <w:t>Пока Неррел пребывал в нерешительности, Снарп отрез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ичный домбулис быстро нес леди Каравайз по водным артериям Ланти-Юма. Откинувшись на груду подушек, девушка сидела в напряженной позе, крепко сцепив руки. Полными тревоги глазами она пристально смотрела на красную звезду, горевшую в синем небе прямо над головой. Затем ее взгляд скользнул на набережную, на которой толпились оборванные нищие и заносчивые ламмийские наемники. Наконец Домбулис доставил ее к герцогскому причалу. Подбежавшие слуги помогли ей сойти на берег.</w:t>
      </w:r>
    </w:p>
    <w:p>
      <w:pPr>
        <w:pStyle w:val="Normal"/>
        <w:bidi w:val="0"/>
        <w:spacing w:before="0" w:after="0"/>
        <w:ind w:left="0" w:right="0" w:firstLine="567"/>
        <w:rPr/>
      </w:pPr>
      <w:r>
        <w:rPr/>
        <w:t>— </w:t>
      </w:r>
      <w:r>
        <w:rPr/>
        <w:t>Жди здесь, — приказала она гребцу и отправилась на поиски отца. Герцог Бофус оказался в своем кабинете, занятый сооружением карточного замка.</w:t>
      </w:r>
    </w:p>
    <w:p>
      <w:pPr>
        <w:pStyle w:val="Normal"/>
        <w:bidi w:val="0"/>
        <w:spacing w:before="0" w:after="0"/>
        <w:ind w:left="0" w:right="0" w:firstLine="567"/>
        <w:rPr/>
      </w:pPr>
      <w:r>
        <w:rPr/>
        <w:t>— </w:t>
      </w:r>
      <w:r>
        <w:rPr/>
        <w:t>Отец! — с порога воскликнула Каравайз, — мне необходима твоя помощь.</w:t>
      </w:r>
    </w:p>
    <w:p>
      <w:pPr>
        <w:pStyle w:val="Normal"/>
        <w:bidi w:val="0"/>
        <w:spacing w:before="0" w:after="0"/>
        <w:ind w:left="0" w:right="0" w:firstLine="567"/>
        <w:rPr/>
      </w:pPr>
      <w:r>
        <w:rPr/>
        <w:t>Герцог тут же отложил карты.</w:t>
      </w:r>
    </w:p>
    <w:p>
      <w:pPr>
        <w:pStyle w:val="Normal"/>
        <w:bidi w:val="0"/>
        <w:spacing w:before="0" w:after="0"/>
        <w:ind w:left="0" w:right="0" w:firstLine="567"/>
        <w:rPr/>
      </w:pPr>
      <w:r>
        <w:rPr/>
        <w:t>— </w:t>
      </w:r>
      <w:r>
        <w:rPr/>
        <w:t>Разумеется, дорогая. — На его лице отразилось родительское участие. — Что стряслось?</w:t>
      </w:r>
    </w:p>
    <w:p>
      <w:pPr>
        <w:pStyle w:val="Normal"/>
        <w:bidi w:val="0"/>
        <w:spacing w:before="0" w:after="0"/>
        <w:ind w:left="0" w:right="0" w:firstLine="567"/>
        <w:rPr/>
      </w:pPr>
      <w:r>
        <w:rPr/>
        <w:t>— </w:t>
      </w:r>
      <w:r>
        <w:rPr/>
        <w:t>Арестовали Рэйта Уэйт-Базефа.</w:t>
      </w:r>
    </w:p>
    <w:p>
      <w:pPr>
        <w:pStyle w:val="Normal"/>
        <w:bidi w:val="0"/>
        <w:spacing w:before="0" w:after="0"/>
        <w:ind w:left="0" w:right="0" w:firstLine="567"/>
        <w:rPr/>
      </w:pPr>
      <w:r>
        <w:rPr/>
        <w:t>— </w:t>
      </w:r>
      <w:r>
        <w:rPr/>
        <w:t>Вот как? И что же он натворил?</w:t>
      </w:r>
    </w:p>
    <w:p>
      <w:pPr>
        <w:pStyle w:val="Normal"/>
        <w:bidi w:val="0"/>
        <w:spacing w:before="0" w:after="0"/>
        <w:ind w:left="0" w:right="0" w:firstLine="567"/>
        <w:rPr/>
      </w:pPr>
      <w:r>
        <w:rPr/>
        <w:t>— </w:t>
      </w:r>
      <w:r>
        <w:rPr/>
        <w:t>Ничего. В том-то и дело, что ничего. Его нужно освободить.</w:t>
      </w:r>
    </w:p>
    <w:p>
      <w:pPr>
        <w:pStyle w:val="Normal"/>
        <w:bidi w:val="0"/>
        <w:spacing w:before="0" w:after="0"/>
        <w:ind w:left="0" w:right="0" w:firstLine="567"/>
        <w:rPr/>
      </w:pPr>
      <w:r>
        <w:rPr/>
        <w:t>— </w:t>
      </w:r>
      <w:r>
        <w:rPr/>
        <w:t>Конечно, конечно, дорогая, если ты так хочешь. Только скажи как.</w:t>
      </w:r>
    </w:p>
    <w:p>
      <w:pPr>
        <w:pStyle w:val="Normal"/>
        <w:bidi w:val="0"/>
        <w:spacing w:before="0" w:after="0"/>
        <w:ind w:left="0" w:right="0" w:firstLine="567"/>
        <w:rPr/>
      </w:pPr>
      <w:r>
        <w:rPr/>
        <w:t>— </w:t>
      </w:r>
      <w:r>
        <w:rPr/>
        <w:t>Тебе всего лишь нужно подписать указ. Сейчас составлю. Да, и заодно надо бы подготовить такой же документ на имя Девраса Хар-Феннахар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евраса Хар-Феннахара. Разве это имя ничего тебе не говорит? Этот юноша, лет восемнадцати или около того, не так давно прибыл из Сзара. Он утверждает, что является последним представителем своего рода, полноправным лордом Хар-Феннахаром. Не знаю, так ли это на самом деле. Манеры его, надо признать, достаточно приятны, но это, разумеется, еще ничего не значит. Как бы то ни было, по его словам, он уже пять раз за истекшие пару месяцев просил у тебя аудиенции.</w:t>
      </w:r>
    </w:p>
    <w:p>
      <w:pPr>
        <w:pStyle w:val="Normal"/>
        <w:bidi w:val="0"/>
        <w:spacing w:before="0" w:after="0"/>
        <w:ind w:left="0" w:right="0" w:firstLine="567"/>
        <w:rPr/>
      </w:pPr>
      <w:r>
        <w:rPr/>
        <w:t>— </w:t>
      </w:r>
      <w:r>
        <w:rPr/>
        <w:t>Пять раз? Да ты что? Какое редкостное упорство!</w:t>
      </w:r>
    </w:p>
    <w:p>
      <w:pPr>
        <w:pStyle w:val="Normal"/>
        <w:bidi w:val="0"/>
        <w:spacing w:before="0" w:after="0"/>
        <w:ind w:left="0" w:right="0" w:firstLine="567"/>
        <w:rPr/>
      </w:pPr>
      <w:r>
        <w:rPr/>
        <w:t>— </w:t>
      </w:r>
      <w:r>
        <w:rPr/>
        <w:t>Разве ты ничего не получал? Не понимаю…</w:t>
      </w:r>
    </w:p>
    <w:p>
      <w:pPr>
        <w:pStyle w:val="Normal"/>
        <w:bidi w:val="0"/>
        <w:spacing w:before="0" w:after="0"/>
        <w:ind w:left="0" w:right="0" w:firstLine="567"/>
        <w:rPr/>
      </w:pPr>
      <w:r>
        <w:rPr/>
        <w:t>Говоря это, Каравайз деловито рылась в куче бумаг, которыми была битком набита стоявшая тут же на столе корзина для герцогской корреспонденции. Вскоре ей попалось письмо, на несломанной печати которого красовался знаменитый герб Хар-Феннахаров. Затем она выудила еще одно и еще.</w:t>
      </w:r>
    </w:p>
    <w:p>
      <w:pPr>
        <w:pStyle w:val="Normal"/>
        <w:bidi w:val="0"/>
        <w:spacing w:before="0" w:after="0"/>
        <w:ind w:left="0" w:right="0" w:firstLine="567"/>
        <w:rPr/>
      </w:pPr>
      <w:r>
        <w:rPr/>
        <w:t>— </w:t>
      </w:r>
      <w:r>
        <w:rPr/>
        <w:t>Отец, эти письма лежат здесь не одну неделю! А ты их даже не прочел!</w:t>
      </w:r>
    </w:p>
    <w:p>
      <w:pPr>
        <w:pStyle w:val="Normal"/>
        <w:bidi w:val="0"/>
        <w:spacing w:before="0" w:after="0"/>
        <w:ind w:left="0" w:right="0" w:firstLine="567"/>
        <w:rPr/>
      </w:pPr>
      <w:r>
        <w:rPr/>
        <w:t>Герцог Бофус неловко поежился.</w:t>
      </w:r>
    </w:p>
    <w:p>
      <w:pPr>
        <w:pStyle w:val="Normal"/>
        <w:bidi w:val="0"/>
        <w:spacing w:before="0" w:after="0"/>
        <w:ind w:left="0" w:right="0" w:firstLine="567"/>
        <w:rPr/>
      </w:pPr>
      <w:r>
        <w:rPr/>
        <w:t>— </w:t>
      </w:r>
      <w:r>
        <w:rPr/>
        <w:t>Кара, полно тебе ругаться. Ну, сама подумай, писем так много, все эти люди чего-то от меня хотят. И если идти у них на поводу, придется день-деньской сидеть и читать, читать. В этом ли смысл жизни? Не волнуйся, дорогая, я непременно просмотрю письма юного… как, говоришь, его, имя? Даю тебе честное слово. Хочешь, я сделаю это прямо сейчас?..</w:t>
      </w:r>
    </w:p>
    <w:p>
      <w:pPr>
        <w:pStyle w:val="Normal"/>
        <w:bidi w:val="0"/>
        <w:spacing w:before="0" w:after="0"/>
        <w:ind w:left="0" w:right="0" w:firstLine="567"/>
        <w:rPr/>
      </w:pPr>
      <w:r>
        <w:rPr/>
        <w:t>— </w:t>
      </w:r>
      <w:r>
        <w:rPr/>
        <w:t>Отец, сейчас гораздо важнее вернуть свободу ему и Рэйт Уэйт-Базефу. Ты ведь мне поможешь?</w:t>
      </w:r>
    </w:p>
    <w:p>
      <w:pPr>
        <w:pStyle w:val="Normal"/>
        <w:bidi w:val="0"/>
        <w:spacing w:before="0" w:after="0"/>
        <w:ind w:left="0" w:right="0" w:firstLine="567"/>
        <w:rPr/>
      </w:pPr>
      <w:r>
        <w:rPr/>
        <w:t>Взяв перо, она принялась набрасывать текст указа.</w:t>
      </w:r>
    </w:p>
    <w:p>
      <w:pPr>
        <w:pStyle w:val="Normal"/>
        <w:bidi w:val="0"/>
        <w:spacing w:before="0" w:after="0"/>
        <w:ind w:left="0" w:right="0" w:firstLine="567"/>
        <w:rPr/>
      </w:pPr>
      <w:r>
        <w:rPr/>
        <w:t>— </w:t>
      </w:r>
      <w:r>
        <w:rPr/>
        <w:t>Конечно. Но все же до чего странно, — призадумался герцог, — готов поклясться, что я не приказывал арестовать их.</w:t>
      </w:r>
    </w:p>
    <w:p>
      <w:pPr>
        <w:pStyle w:val="Normal"/>
        <w:bidi w:val="0"/>
        <w:spacing w:before="0" w:after="0"/>
        <w:ind w:left="0" w:right="0" w:firstLine="567"/>
        <w:rPr/>
      </w:pPr>
      <w:r>
        <w:rPr/>
        <w:t>— </w:t>
      </w:r>
      <w:r>
        <w:rPr/>
        <w:t>Знаю. Приказ поступил от Глесс-Валледжа, который не имеет на это ни малейшего права. И он об этом горько пожалеет.</w:t>
      </w:r>
    </w:p>
    <w:p>
      <w:pPr>
        <w:pStyle w:val="Normal"/>
        <w:bidi w:val="0"/>
        <w:spacing w:before="0" w:after="0"/>
        <w:ind w:left="0" w:right="0" w:firstLine="567"/>
        <w:rPr/>
      </w:pPr>
      <w:r>
        <w:rPr/>
        <w:t>— </w:t>
      </w:r>
      <w:r>
        <w:rPr/>
        <w:t>Так это Глесс-Валледж распорядился взять под стражу Уэйт-Базефа и того, вечно забываю его имя? Что ж… — Герцог отпил глоток из бокала с подслащенным поссетом. — Думаю, нам не стоит совершать опрометчивых поступков. Коли Глесс-Валледж так решил, наверняка у него были на то веские основания. Дорогая, магистр — человек недюжинного ума.</w:t>
      </w:r>
    </w:p>
    <w:p>
      <w:pPr>
        <w:pStyle w:val="Normal"/>
        <w:bidi w:val="0"/>
        <w:spacing w:before="0" w:after="0"/>
        <w:ind w:left="0" w:right="0" w:firstLine="567"/>
        <w:rPr/>
      </w:pPr>
      <w:r>
        <w:rPr/>
        <w:t>— </w:t>
      </w:r>
      <w:r>
        <w:rPr/>
        <w:t>Не то слово… Это я и сама прекрасно знаю. Отец, ты не понимаешь главного! Глесс-Валледж не вправе налагать арест на кого бы то ни было. Только ты своей волей можешь карать и миловать. Он посягает на твою власть, неужели ты этого не видишь? Кроме того, Уэйт-Базеф не совершил никакого преступления. Ты должен его освободить.</w:t>
      </w:r>
    </w:p>
    <w:p>
      <w:pPr>
        <w:pStyle w:val="Normal"/>
        <w:bidi w:val="0"/>
        <w:spacing w:before="0" w:after="0"/>
        <w:ind w:left="0" w:right="0" w:firstLine="567"/>
        <w:rPr/>
      </w:pPr>
      <w:r>
        <w:rPr/>
        <w:t>— </w:t>
      </w:r>
      <w:r>
        <w:rPr/>
        <w:t>Разумеется, дорогая, и мне того же хочется, но, право же, не знаю… Просто не знаю. Пожалуй, сначала нужно расспросить об этом самого Валледжа. Как жаль, что ты не рассказала об этом час назад, я бы с ним обязательно поговорил.</w:t>
      </w:r>
    </w:p>
    <w:p>
      <w:pPr>
        <w:pStyle w:val="Normal"/>
        <w:bidi w:val="0"/>
        <w:spacing w:before="0" w:after="0"/>
        <w:ind w:left="0" w:right="0" w:firstLine="567"/>
        <w:rPr/>
      </w:pPr>
      <w:r>
        <w:rPr/>
        <w:t>— </w:t>
      </w:r>
      <w:r>
        <w:rPr/>
        <w:t>Валледж был здесь час тому назад? И что вынюхивал этот змей?</w:t>
      </w:r>
    </w:p>
    <w:p>
      <w:pPr>
        <w:pStyle w:val="Normal"/>
        <w:bidi w:val="0"/>
        <w:spacing w:before="0" w:after="0"/>
        <w:ind w:left="0" w:right="0" w:firstLine="567"/>
        <w:rPr/>
      </w:pPr>
      <w:r>
        <w:rPr/>
        <w:t>Герцога столь резкое выражение задело за живое:</w:t>
      </w:r>
    </w:p>
    <w:p>
      <w:pPr>
        <w:pStyle w:val="Normal"/>
        <w:bidi w:val="0"/>
        <w:spacing w:before="0" w:after="0"/>
        <w:ind w:left="0" w:right="0" w:firstLine="567"/>
        <w:rPr/>
      </w:pPr>
      <w:r>
        <w:rPr/>
        <w:t>— </w:t>
      </w:r>
      <w:r>
        <w:rPr/>
        <w:t>Караг, дорогая, зачем ты так? Не надо. Нехорошо. Глесс-Валледж — чудный, чудный человек. Ну почему ты его так не любишь?</w:t>
      </w:r>
    </w:p>
    <w:p>
      <w:pPr>
        <w:pStyle w:val="Normal"/>
        <w:bidi w:val="0"/>
        <w:spacing w:before="0" w:after="0"/>
        <w:ind w:left="0" w:right="0" w:firstLine="567"/>
        <w:rPr/>
      </w:pPr>
      <w:r>
        <w:rPr/>
        <w:t>— </w:t>
      </w:r>
      <w:r>
        <w:rPr/>
        <w:t>Он лгун, лизоблюд и лицемер! Да у меня мурашки по коже, когда он со мной в одной комнате. Хотя все это мелочи. Главное в другом. Глесс-Валледж становится опасным. Прибрал к рукам всю власть в ордене Избранных, а для такого честолюбца это бремя непомерно велико. Он — предатель. Не задумываясь, продаст тебя врагу, а то и сам всадит нож в спину, коли увидит в том для себя выгоду. Он хочет слишком многого, уже и без того обладая слишком многим. Как тебе такой ответ, отец?</w:t>
      </w:r>
    </w:p>
    <w:p>
      <w:pPr>
        <w:pStyle w:val="Normal"/>
        <w:bidi w:val="0"/>
        <w:spacing w:before="0" w:after="0"/>
        <w:ind w:left="0" w:right="0" w:firstLine="567"/>
        <w:rPr/>
      </w:pPr>
      <w:r>
        <w:rPr/>
        <w:t>Герцог Бофус улыбнулся.</w:t>
      </w:r>
    </w:p>
    <w:p>
      <w:pPr>
        <w:pStyle w:val="Normal"/>
        <w:bidi w:val="0"/>
        <w:spacing w:before="0" w:after="0"/>
        <w:ind w:left="0" w:right="0" w:firstLine="567"/>
        <w:rPr/>
      </w:pPr>
      <w:r>
        <w:rPr/>
        <w:t>— </w:t>
      </w:r>
      <w:r>
        <w:rPr/>
        <w:t>Кара, дорогуша, полно злиться. Ты умница, спору нет, но в этом вопросе глубоко заблуждаешься. Глесс-Валледж нам друг, я это точно знаю. Как можно не любить того, кто тысячей разных способов доказал свою благорасположенность? К тому же он о тебе очень высокого мнения. Если вдруг заходит о тебе речь, то он не жалеет самых восторженных выражений. Скажу по секрету, сдается мне, что ты ему очень даже мила. Кара, ты ведь знаешь… твое счастье для меня превыше всего на свете. — Глаза герцога затуманились. — Молодой женщине нужна опора в жизни. А я… я, увы, не вечен. Кроме того, супруга Глесс-Валледжа, скончавшаяся год назад…</w:t>
      </w:r>
    </w:p>
    <w:p>
      <w:pPr>
        <w:pStyle w:val="Normal"/>
        <w:bidi w:val="0"/>
        <w:spacing w:before="0" w:after="0"/>
        <w:ind w:left="0" w:right="0" w:firstLine="567"/>
        <w:rPr/>
      </w:pPr>
      <w:r>
        <w:rPr/>
        <w:t>— </w:t>
      </w:r>
      <w:r>
        <w:rPr/>
        <w:t>Кажется, упала с лестницы? — рассеянно вставила Каравайз. — Или, может, ее столкнули?</w:t>
      </w:r>
    </w:p>
    <w:p>
      <w:pPr>
        <w:pStyle w:val="Normal"/>
        <w:bidi w:val="0"/>
        <w:spacing w:before="0" w:after="0"/>
        <w:ind w:left="0" w:right="0" w:firstLine="567"/>
        <w:rPr/>
      </w:pPr>
      <w:r>
        <w:rPr/>
        <w:t>— </w:t>
      </w:r>
      <w:r>
        <w:rPr/>
        <w:t>Он в высшей степени достойный человек, дорогая, я всегда мечтал о том, что однажды вы с ним…</w:t>
      </w:r>
    </w:p>
    <w:p>
      <w:pPr>
        <w:pStyle w:val="Normal"/>
        <w:bidi w:val="0"/>
        <w:spacing w:before="0" w:after="0"/>
        <w:ind w:left="0" w:right="0" w:firstLine="567"/>
        <w:rPr/>
      </w:pPr>
      <w:r>
        <w:rPr/>
        <w:t>— </w:t>
      </w:r>
      <w:r>
        <w:rPr/>
        <w:t>Нет, нет и нет! — Каравайз всем телом напряглась. — Не желаю даже говорить на эту тему!</w:t>
      </w:r>
    </w:p>
    <w:p>
      <w:pPr>
        <w:pStyle w:val="Normal"/>
        <w:bidi w:val="0"/>
        <w:spacing w:before="0" w:after="0"/>
        <w:ind w:left="0" w:right="0" w:firstLine="567"/>
        <w:rPr/>
      </w:pPr>
      <w:r>
        <w:rPr/>
        <w:t>— </w:t>
      </w:r>
      <w:r>
        <w:rPr/>
        <w:t>Но, голубушка моя…</w:t>
      </w:r>
    </w:p>
    <w:p>
      <w:pPr>
        <w:pStyle w:val="Normal"/>
        <w:bidi w:val="0"/>
        <w:spacing w:before="0" w:after="0"/>
        <w:ind w:left="0" w:right="0" w:firstLine="567"/>
        <w:rPr/>
      </w:pPr>
      <w:r>
        <w:rPr/>
        <w:t>— </w:t>
      </w:r>
      <w:r>
        <w:rPr/>
        <w:t>В любом случае, раз уж тебе так хочется меня с кем-нибудь повенчать, пусть это будет герцог Хурбский. Альянс с Хурбой нам бы сейчас не помешал. Заручившись ее военной поддержкой, мы бы мигом выдворили ламмийцев из форта Вейно и вообще из Ланти-Юма. Пойми, ламмийский гарнизон держит нас за горло, и…</w:t>
      </w:r>
    </w:p>
    <w:p>
      <w:pPr>
        <w:pStyle w:val="Normal"/>
        <w:bidi w:val="0"/>
        <w:spacing w:before="0" w:after="0"/>
        <w:ind w:left="0" w:right="0" w:firstLine="567"/>
        <w:rPr/>
      </w:pPr>
      <w:r>
        <w:rPr/>
        <w:t>— </w:t>
      </w:r>
      <w:r>
        <w:rPr/>
        <w:t>Кара, детка, замуж за герцога Хурбского тебе никак нельзя! Ведь тогда тебе пришлось бы переехать в Хурбу, а это такая даль! Что до самого герцога, он, говорят, поколачивает слуг и еще от него разит чесноком. Нет, он не джентльмен, и не думаю, что брак с ним принесет тебе счастье.</w:t>
      </w:r>
    </w:p>
    <w:p>
      <w:pPr>
        <w:pStyle w:val="Normal"/>
        <w:bidi w:val="0"/>
        <w:spacing w:before="0" w:after="0"/>
        <w:ind w:left="0" w:right="0" w:firstLine="567"/>
        <w:rPr/>
      </w:pPr>
      <w:r>
        <w:rPr/>
        <w:t>— </w:t>
      </w:r>
      <w:r>
        <w:rPr/>
        <w:t>Брак? Вот уж необязательно заводить дело так далеко. Хватило бы простой помолвки. А потом, когда мы выкурим ламмийских наемников, придумаем, как отделаться и от Хурбы. Или сделаем помолвку бессрочной — как нам будет удобнее.</w:t>
      </w:r>
    </w:p>
    <w:p>
      <w:pPr>
        <w:pStyle w:val="Normal"/>
        <w:bidi w:val="0"/>
        <w:spacing w:before="0" w:after="0"/>
        <w:ind w:left="0" w:right="0" w:firstLine="567"/>
        <w:rPr/>
      </w:pPr>
      <w:r>
        <w:rPr/>
        <w:t>— </w:t>
      </w:r>
      <w:r>
        <w:rPr/>
        <w:t>Кара, моя Кара, знала бы ты, каким холодом и бездушием веет от подобных рассуждений! В конце концов, герцог Хурбский — живой человек, и нельзя так играть его чувствами…</w:t>
      </w:r>
    </w:p>
    <w:p>
      <w:pPr>
        <w:pStyle w:val="Normal"/>
        <w:bidi w:val="0"/>
        <w:spacing w:before="0" w:after="0"/>
        <w:ind w:left="0" w:right="0" w:firstLine="567"/>
        <w:rPr/>
      </w:pPr>
      <w:r>
        <w:rPr/>
        <w:t>— </w:t>
      </w:r>
      <w:r>
        <w:rPr/>
        <w:t>Можно, если того требуют интересы государства. Ланти-Юм находится в бедственном положении. А насчет герцога Хурбского, будь уверен, он питает ко мне не больше привязанности, чем я к нему, и потому его чувства — если, конечно, они у него есть — вряд ли будут задеты…</w:t>
      </w:r>
    </w:p>
    <w:p>
      <w:pPr>
        <w:pStyle w:val="Normal"/>
        <w:bidi w:val="0"/>
        <w:spacing w:before="0" w:after="0"/>
        <w:ind w:left="0" w:right="0" w:firstLine="567"/>
        <w:rPr/>
      </w:pPr>
      <w:r>
        <w:rPr/>
        <w:t>— </w:t>
      </w:r>
      <w:r>
        <w:rPr/>
        <w:t>Как знать, дорогая, да и в любом случае негоже использовать людей в своих целях. Если б мне хоть на миг показалось, что ты говоришь это всерьез, я был бы крайне огорчен.</w:t>
      </w:r>
    </w:p>
    <w:p>
      <w:pPr>
        <w:pStyle w:val="Normal"/>
        <w:bidi w:val="0"/>
        <w:spacing w:before="0" w:after="0"/>
        <w:ind w:left="0" w:right="0" w:firstLine="567"/>
        <w:rPr/>
      </w:pPr>
      <w:r>
        <w:rPr/>
        <w:t>Каравайз только вздохнула.</w:t>
      </w:r>
    </w:p>
    <w:p>
      <w:pPr>
        <w:pStyle w:val="Normal"/>
        <w:bidi w:val="0"/>
        <w:spacing w:before="0" w:after="0"/>
        <w:ind w:left="0" w:right="0" w:firstLine="567"/>
        <w:rPr/>
      </w:pPr>
      <w:r>
        <w:rPr/>
        <w:t>— </w:t>
      </w:r>
      <w:r>
        <w:rPr/>
        <w:t>Но, — продолжал герцог, — неплохо бы моей голубушке выйти замуж за лантийца, и тогда она останется в родном городе, подле любящего отца. Так вот, Глесс-Валледж…</w:t>
      </w:r>
    </w:p>
    <w:p>
      <w:pPr>
        <w:pStyle w:val="Normal"/>
        <w:bidi w:val="0"/>
        <w:spacing w:before="0" w:after="0"/>
        <w:ind w:left="0" w:right="0" w:firstLine="567"/>
        <w:rPr/>
      </w:pPr>
      <w:r>
        <w:rPr/>
        <w:t>— </w:t>
      </w:r>
      <w:r>
        <w:rPr/>
        <w:t>Да, ты говорил, он был у тебя сегодня. Чего хотел?</w:t>
      </w:r>
    </w:p>
    <w:p>
      <w:pPr>
        <w:pStyle w:val="Normal"/>
        <w:bidi w:val="0"/>
        <w:spacing w:before="0" w:after="0"/>
        <w:ind w:left="0" w:right="0" w:firstLine="567"/>
        <w:rPr/>
      </w:pPr>
      <w:r>
        <w:rPr/>
        <w:t>— </w:t>
      </w:r>
      <w:r>
        <w:rPr/>
        <w:t>Принес сообщение о еще одном нападении в глубине острова, таком же, как недавнее происшествие в… Фензе, кажется? — От внимания герцога ускользнуло, что его дочь напряглась, вся обратившись в слух. — Еще одну деревню разгромили во мраке. Глесс-Валледж был так добр, что сам принес мне эту весть, поскольку не хотел, чтобы меня ввели в заблуждение сумбурные кривотолки и донесения из ненадежных источников. Валледж заверил меня, что чародеи сами все уладят. Более того, он лично возглавит следственную комиссию, которая будет действовать в условиях строжайшей секретности, дабы не сеять панику среди населения. Он так внимателен, так умеет успокоить…</w:t>
      </w:r>
    </w:p>
    <w:p>
      <w:pPr>
        <w:pStyle w:val="Normal"/>
        <w:bidi w:val="0"/>
        <w:spacing w:before="0" w:after="0"/>
        <w:ind w:left="0" w:right="0" w:firstLine="567"/>
        <w:rPr/>
      </w:pPr>
      <w:r>
        <w:rPr/>
        <w:t>— </w:t>
      </w:r>
      <w:r>
        <w:rPr/>
        <w:t>Успокоить, значит? — В голосе Каравайз прорезались мрачные нотки. Она выпустила из рук перо и встала напротив отца. — Слушай меня внимательно. Эти нападения не пустяк, и делать вид, будто ничего не происходит, — непозволительная роскошь.</w:t>
      </w:r>
    </w:p>
    <w:p>
      <w:pPr>
        <w:pStyle w:val="Normal"/>
        <w:bidi w:val="0"/>
        <w:spacing w:before="0" w:after="0"/>
        <w:ind w:left="0" w:right="0" w:firstLine="567"/>
        <w:rPr/>
      </w:pPr>
      <w:r>
        <w:rPr/>
        <w:t>— </w:t>
      </w:r>
      <w:r>
        <w:rPr/>
        <w:t>Дорогая, они так далеко от нас. К тому же в дальних поселениях вечно все неладно: не одно, так другое. Увы, так было всегда.</w:t>
      </w:r>
    </w:p>
    <w:p>
      <w:pPr>
        <w:pStyle w:val="Normal"/>
        <w:bidi w:val="0"/>
        <w:spacing w:before="0" w:after="0"/>
        <w:ind w:left="0" w:right="0" w:firstLine="567"/>
        <w:rPr/>
      </w:pPr>
      <w:r>
        <w:rPr/>
        <w:t>— </w:t>
      </w:r>
      <w:r>
        <w:rPr/>
        <w:t>Ланти-Юм в опасности. Весь Далион в опасности. Выходит, Уэйт-Базеф был абсолютно прав…</w:t>
      </w:r>
    </w:p>
    <w:p>
      <w:pPr>
        <w:pStyle w:val="Normal"/>
        <w:bidi w:val="0"/>
        <w:spacing w:before="0" w:after="0"/>
        <w:ind w:left="0" w:right="0" w:firstLine="567"/>
        <w:rPr/>
      </w:pPr>
      <w:r>
        <w:rPr/>
        <w:t>— </w:t>
      </w:r>
      <w:r>
        <w:rPr/>
        <w:t>Опять возвращаемся к Уэйт-Базефу?</w:t>
      </w:r>
    </w:p>
    <w:p>
      <w:pPr>
        <w:pStyle w:val="Normal"/>
        <w:bidi w:val="0"/>
        <w:spacing w:before="0" w:after="0"/>
        <w:ind w:left="0" w:right="0" w:firstLine="567"/>
        <w:rPr/>
      </w:pPr>
      <w:r>
        <w:rPr/>
        <w:t>— </w:t>
      </w:r>
      <w:r>
        <w:rPr/>
        <w:t>Да. Ты обязан его освободить, отец! И выслушать, лучше всего сегодня. Еще в глубь острова надо отправить дозорных…</w:t>
      </w:r>
    </w:p>
    <w:p>
      <w:pPr>
        <w:pStyle w:val="Normal"/>
        <w:bidi w:val="0"/>
        <w:spacing w:before="0" w:after="0"/>
        <w:ind w:left="0" w:right="0" w:firstLine="567"/>
        <w:rPr/>
      </w:pPr>
      <w:r>
        <w:rPr/>
        <w:t>— </w:t>
      </w:r>
      <w:r>
        <w:rPr/>
        <w:t>Дорогуша, ты требуешь невозможного.</w:t>
      </w:r>
    </w:p>
    <w:p>
      <w:pPr>
        <w:pStyle w:val="Normal"/>
        <w:bidi w:val="0"/>
        <w:spacing w:before="0" w:after="0"/>
        <w:ind w:left="0" w:right="0" w:firstLine="567"/>
        <w:rPr/>
      </w:pPr>
      <w:r>
        <w:rPr/>
        <w:t>— </w:t>
      </w:r>
      <w:r>
        <w:rPr/>
        <w:t>Невозможного? Как это невозможного? Почему?</w:t>
      </w:r>
    </w:p>
    <w:p>
      <w:pPr>
        <w:pStyle w:val="Normal"/>
        <w:bidi w:val="0"/>
        <w:spacing w:before="0" w:after="0"/>
        <w:ind w:left="0" w:right="0" w:firstLine="567"/>
        <w:rPr/>
      </w:pPr>
      <w:r>
        <w:rPr/>
        <w:t>— </w:t>
      </w:r>
      <w:r>
        <w:rPr/>
        <w:t>Потому что я обещал Глесс-Валледжу, что не стану предпринимать каких-либо действий, предварительно с ним не посоветовавшись. В свете его дружбы и преданности моим интересам это самое меньшее, что я могу для него сделать.</w:t>
      </w:r>
    </w:p>
    <w:p>
      <w:pPr>
        <w:pStyle w:val="Normal"/>
        <w:bidi w:val="0"/>
        <w:spacing w:before="0" w:after="0"/>
        <w:ind w:left="0" w:right="0" w:firstLine="567"/>
        <w:rPr/>
      </w:pPr>
      <w:r>
        <w:rPr/>
        <w:t>— </w:t>
      </w:r>
      <w:r>
        <w:rPr/>
        <w:t>Но, отец, правитель здесь ты!</w:t>
      </w:r>
    </w:p>
    <w:p>
      <w:pPr>
        <w:pStyle w:val="Normal"/>
        <w:bidi w:val="0"/>
        <w:spacing w:before="0" w:after="0"/>
        <w:ind w:left="0" w:right="0" w:firstLine="567"/>
        <w:rPr/>
      </w:pPr>
      <w:r>
        <w:rPr/>
        <w:t>— </w:t>
      </w:r>
      <w:r>
        <w:rPr/>
        <w:t>Дорогая, я дал слово. Ты ведь не хочешь, чтобы я его нарушил?</w:t>
      </w:r>
    </w:p>
    <w:p>
      <w:pPr>
        <w:pStyle w:val="Normal"/>
        <w:bidi w:val="0"/>
        <w:spacing w:before="0" w:after="0"/>
        <w:ind w:left="0" w:right="0" w:firstLine="567"/>
        <w:rPr/>
      </w:pPr>
      <w:r>
        <w:rPr/>
        <w:t>— </w:t>
      </w:r>
      <w:r>
        <w:rPr/>
        <w:t>Просто поговори с Уэйт-Базефом, выслушай его.</w:t>
      </w:r>
    </w:p>
    <w:p>
      <w:pPr>
        <w:pStyle w:val="Normal"/>
        <w:bidi w:val="0"/>
        <w:spacing w:before="0" w:after="0"/>
        <w:ind w:left="0" w:right="0" w:firstLine="567"/>
        <w:rPr/>
      </w:pPr>
      <w:r>
        <w:rPr/>
        <w:t>— </w:t>
      </w:r>
      <w:r>
        <w:rPr/>
        <w:t>Помилуй, как же я его выслушаю, если он под арестом? Но я непременно поговорю об этом с Глесс-Валледжем, при первой удобной возможности. Если Валледж поступил неправильно, он признает допущенную ошибку и Базеф вскоре будет освобожден. Видишь ли, Кара, я уверен, что, в конце концов, все обойдется, даже если сейчас тебе так не кажется. Что бы ни произошло, на то воля провидения.</w:t>
      </w:r>
    </w:p>
    <w:p>
      <w:pPr>
        <w:pStyle w:val="Normal"/>
        <w:bidi w:val="0"/>
        <w:spacing w:before="0" w:after="0"/>
        <w:ind w:left="0" w:right="0" w:firstLine="567"/>
        <w:rPr/>
      </w:pPr>
      <w:r>
        <w:rPr/>
        <w:t>Каравайз осталось лишь скрежетать зубами в полном бессилии что-либо сделать.</w:t>
      </w:r>
    </w:p>
    <w:p>
      <w:pPr>
        <w:pStyle w:val="Normal"/>
        <w:bidi w:val="0"/>
        <w:spacing w:before="0" w:after="0"/>
        <w:ind w:left="0" w:right="0" w:firstLine="567"/>
        <w:rPr/>
      </w:pPr>
      <w:r>
        <w:rPr/>
        <w:t>— </w:t>
      </w:r>
      <w:r>
        <w:rPr/>
        <w:t>Вот что, дорогая, брось тревожиться понапрасну, иначе испортишь себе пищеварение. Все будет хорошо, вот увидишь. — Герцог отпил из своего бокала. — Поссет просто бесподобен. Не желаешь ли?</w:t>
      </w:r>
    </w:p>
    <w:p>
      <w:pPr>
        <w:pStyle w:val="Normal"/>
        <w:bidi w:val="0"/>
        <w:spacing w:before="0" w:after="0"/>
        <w:ind w:left="0" w:right="0" w:firstLine="567"/>
        <w:rPr/>
      </w:pPr>
      <w:r>
        <w:rPr/>
        <w:t>— </w:t>
      </w:r>
      <w:r>
        <w:rPr/>
        <w:t>Но, отец… — Обычно бледное лицо Каравайз залила краска гнева. — Неужели ты даже не…</w:t>
      </w:r>
    </w:p>
    <w:p>
      <w:pPr>
        <w:pStyle w:val="Normal"/>
        <w:bidi w:val="0"/>
        <w:spacing w:before="0" w:after="0"/>
        <w:ind w:left="0" w:right="0" w:firstLine="567"/>
        <w:rPr/>
      </w:pPr>
      <w:r>
        <w:rPr/>
        <w:t>— </w:t>
      </w:r>
      <w:r>
        <w:rPr/>
        <w:t>Не дуйся, меня это ужасно огорчает. А, знаю, что поднимет настроение моей девочке. Я куплю тебе новое ожерелье, хочешь? Глесс-Валледж ужинает у нас сегодня, и я хочу, чтобы ты была очаровательна.</w:t>
      </w:r>
    </w:p>
    <w:p>
      <w:pPr>
        <w:pStyle w:val="Normal"/>
        <w:bidi w:val="0"/>
        <w:spacing w:before="0" w:after="0"/>
        <w:ind w:left="0" w:right="0" w:firstLine="567"/>
        <w:rPr/>
      </w:pPr>
      <w:r>
        <w:rPr/>
        <w:t>— </w:t>
      </w:r>
      <w:r>
        <w:rPr/>
        <w:t>К черту Глесс-Валледжа! — не выдержала Каравайз. Вне себя от ярости она вылетела из кабинета, с грохотом захлопнув за собой дверь.</w:t>
      </w:r>
    </w:p>
    <w:p>
      <w:pPr>
        <w:pStyle w:val="Normal"/>
        <w:bidi w:val="0"/>
        <w:spacing w:before="0" w:after="0"/>
        <w:ind w:left="0" w:right="0" w:firstLine="567"/>
        <w:rPr/>
      </w:pPr>
      <w:r>
        <w:rPr/>
        <w:t>Под красным стеклянным куполом на самом верху башни Мауранайза было тихо, как в склепе. Рэйт Уэйт-Базеф, Деврас Хар-Феннахар и Гроно коротали время за круглым столом. У входной двери расположился капитан Неррел со своими гвардейцами. В сторонке, словно клочок тумана, застыла госпожа Снарп.</w:t>
      </w:r>
    </w:p>
    <w:p>
      <w:pPr>
        <w:pStyle w:val="Normal"/>
        <w:bidi w:val="0"/>
        <w:spacing w:before="0" w:after="0"/>
        <w:ind w:left="0" w:right="0" w:firstLine="567"/>
        <w:rPr/>
      </w:pPr>
      <w:r>
        <w:rPr/>
        <w:t>Арестанты тасовали и вновь раскидывали колоду обранских карт. Проникавший в окна солнечный свет отражался от лысины Уэйт-Базефа, пускал зайчики от стекол очков Гроно, высекал искры из серебряного фамильного браслета на запястье Девраса. Игроки потягивали чай из массивных кубков и хмурились, глядя в карты.</w:t>
      </w:r>
    </w:p>
    <w:p>
      <w:pPr>
        <w:pStyle w:val="Normal"/>
        <w:bidi w:val="0"/>
        <w:spacing w:before="0" w:after="0"/>
        <w:ind w:left="0" w:right="0" w:firstLine="567"/>
        <w:rPr/>
      </w:pPr>
      <w:r>
        <w:rPr/>
        <w:t>Наконец Деврас вполголоса обратился к хозяину, что, впрочем, не осталось незамеченным гвардейцами и желтоглазой Снарп:</w:t>
      </w:r>
    </w:p>
    <w:p>
      <w:pPr>
        <w:pStyle w:val="Normal"/>
        <w:bidi w:val="0"/>
        <w:spacing w:before="0" w:after="0"/>
        <w:ind w:left="0" w:right="0" w:firstLine="567"/>
        <w:rPr/>
      </w:pPr>
      <w:r>
        <w:rPr/>
        <w:t>— </w:t>
      </w:r>
      <w:r>
        <w:rPr/>
        <w:t>Ее нет уже три часа.</w:t>
      </w:r>
    </w:p>
    <w:p>
      <w:pPr>
        <w:pStyle w:val="Normal"/>
        <w:bidi w:val="0"/>
        <w:spacing w:before="0" w:after="0"/>
        <w:ind w:left="0" w:right="0" w:firstLine="567"/>
        <w:rPr/>
      </w:pPr>
      <w:r>
        <w:rPr/>
        <w:t>— </w:t>
      </w:r>
      <w:r>
        <w:rPr/>
        <w:t>Терпение, — отозвался Уэйт-Базеф, не отрывая взгляда от карт. — Король берет вашего валета. Два в гору. Сбрасывайте, Гроно.</w:t>
      </w:r>
    </w:p>
    <w:p>
      <w:pPr>
        <w:pStyle w:val="Normal"/>
        <w:bidi w:val="0"/>
        <w:spacing w:before="0" w:after="0"/>
        <w:ind w:left="0" w:right="0" w:firstLine="567"/>
        <w:rPr/>
      </w:pPr>
      <w:r>
        <w:rPr/>
        <w:t>Гроно крайне неохотно отдал одну из карт. Как только ученый муж вышел из-за стола, чтобы долить чайник, он тут же принялся шепотом увещевать своего господина:</w:t>
      </w:r>
    </w:p>
    <w:p>
      <w:pPr>
        <w:pStyle w:val="Normal"/>
        <w:bidi w:val="0"/>
        <w:spacing w:before="0" w:after="0"/>
        <w:ind w:left="0" w:right="0" w:firstLine="567"/>
        <w:rPr/>
      </w:pPr>
      <w:r>
        <w:rPr/>
        <w:t>— </w:t>
      </w:r>
      <w:r>
        <w:rPr/>
        <w:t>Ваша светлость, не кажется ли вам, что недоразумение, возникшее между премудрым Уэйт-Базефом и его непревзойденностью Глесс-Валледжем, вас никоим образом не касается?</w:t>
      </w:r>
    </w:p>
    <w:p>
      <w:pPr>
        <w:pStyle w:val="Normal"/>
        <w:bidi w:val="0"/>
        <w:spacing w:before="0" w:after="0"/>
        <w:ind w:left="0" w:right="0" w:firstLine="567"/>
        <w:rPr/>
      </w:pPr>
      <w:r>
        <w:rPr/>
        <w:t>— </w:t>
      </w:r>
      <w:r>
        <w:rPr/>
        <w:t>Похоже, Гроно, теперь уже касается, — ровным голосом ответил Деврас. — Король на десять. Играю дальше.</w:t>
      </w:r>
    </w:p>
    <w:p>
      <w:pPr>
        <w:pStyle w:val="Normal"/>
        <w:bidi w:val="0"/>
        <w:spacing w:before="0" w:after="0"/>
        <w:ind w:left="0" w:right="0" w:firstLine="567"/>
        <w:rPr/>
      </w:pPr>
      <w:r>
        <w:rPr/>
        <w:t>— </w:t>
      </w:r>
      <w:r>
        <w:rPr/>
        <w:t>Отнюдь, мастер Деврас. Вашей светлости всего-то и нужно, что отправить записку с объяснениями и изъявлениями раскаяния его непревзойденности. Учитывая юный возраст, неопытность вашей светлости и дурное влияние, жертвой которого вы оказались в силу сложившихся обстоятельств, он, я уверен, дарует вам прощение…</w:t>
      </w:r>
    </w:p>
    <w:p>
      <w:pPr>
        <w:pStyle w:val="Normal"/>
        <w:bidi w:val="0"/>
        <w:spacing w:before="0" w:after="0"/>
        <w:ind w:left="0" w:right="0" w:firstLine="567"/>
        <w:rPr/>
      </w:pPr>
      <w:r>
        <w:rPr/>
        <w:t>— </w:t>
      </w:r>
      <w:r>
        <w:rPr/>
        <w:t>Не думаю, что смогу последовать твоему совету. Мне самому хочется во всем разобраться. К тому же как я могу с чистой совестью добиваться для себя привилегий лантийской знати, не будучи готовым принять на себя ее обязательства? Как справедливо заметил Зеббефор, «главные свои долги человек возмещает тем, что много дороже золота, но вот в чем парадокс: сам он при этом становится богачом».</w:t>
      </w:r>
    </w:p>
    <w:p>
      <w:pPr>
        <w:pStyle w:val="Normal"/>
        <w:bidi w:val="0"/>
        <w:spacing w:before="0" w:after="0"/>
        <w:ind w:left="0" w:right="0" w:firstLine="567"/>
        <w:rPr/>
      </w:pPr>
      <w:r>
        <w:rPr/>
        <w:t>— </w:t>
      </w:r>
      <w:r>
        <w:rPr/>
        <w:t>Этот гнусный писака Зеббефор отравил ум вашей светлости! — Гневная реплика Гроно все же достигла ушей Уэйт-Базефа, и тот расхохотался. — Веселитесь, мудрейший, веселитесь! По мне, этот смех гиены не заслуживает ничего, кроме глубочайшего презрения!</w:t>
      </w:r>
    </w:p>
    <w:p>
      <w:pPr>
        <w:pStyle w:val="Normal"/>
        <w:bidi w:val="0"/>
        <w:spacing w:before="0" w:after="0"/>
        <w:ind w:left="0" w:right="0" w:firstLine="567"/>
        <w:rPr/>
      </w:pPr>
      <w:r>
        <w:rPr/>
        <w:t>— </w:t>
      </w:r>
      <w:r>
        <w:rPr/>
        <w:t>Уверяю тебя, Гроно, ничего комического в нынешней нашей ситуации я не нахожу. — Уэйт-Базеф вернулся за стол, налил всем свежего чая и взял свои карты. — Палач бьет короля, даму, валета и все прочее. Банк мой.</w:t>
      </w:r>
    </w:p>
    <w:p>
      <w:pPr>
        <w:pStyle w:val="Normal"/>
        <w:bidi w:val="0"/>
        <w:spacing w:before="0" w:after="0"/>
        <w:ind w:left="0" w:right="0" w:firstLine="567"/>
        <w:rPr/>
      </w:pPr>
      <w:r>
        <w:rPr/>
        <w:t>Игру прервало возвращение леди Каравайз, как всегда сдержанной, но выражение ее лица не предвещало ничего хорошего.</w:t>
      </w:r>
    </w:p>
    <w:p>
      <w:pPr>
        <w:pStyle w:val="Normal"/>
        <w:bidi w:val="0"/>
        <w:spacing w:before="0" w:after="0"/>
        <w:ind w:left="0" w:right="0" w:firstLine="567"/>
        <w:rPr/>
      </w:pPr>
      <w:r>
        <w:rPr/>
        <w:t>— </w:t>
      </w:r>
      <w:r>
        <w:rPr/>
        <w:t>Подписал? — без особой надежды спросил Уэйт-Базеф.</w:t>
      </w:r>
    </w:p>
    <w:p>
      <w:pPr>
        <w:pStyle w:val="Normal"/>
        <w:bidi w:val="0"/>
        <w:spacing w:before="0" w:after="0"/>
        <w:ind w:left="0" w:right="0" w:firstLine="567"/>
        <w:rPr/>
      </w:pPr>
      <w:r>
        <w:rPr/>
        <w:t>— </w:t>
      </w:r>
      <w:r>
        <w:rPr/>
        <w:t>Нет. Не смогла уговорить. — Казалось, столкнувшись со столь нетипичной несговорчивостью отца, она никак не может прийти в себя от удивления. — Он отказывается предпринимать какие-либо шаги, не посоветовавшись с Глесс-Валледжем. Не знаю, как скоро смогу его уломать.</w:t>
      </w:r>
    </w:p>
    <w:p>
      <w:pPr>
        <w:pStyle w:val="Normal"/>
        <w:bidi w:val="0"/>
        <w:spacing w:before="0" w:after="0"/>
        <w:ind w:left="0" w:right="0" w:firstLine="567"/>
        <w:rPr/>
      </w:pPr>
      <w:r>
        <w:rPr/>
        <w:t>— </w:t>
      </w:r>
      <w:r>
        <w:rPr/>
        <w:t>Решительно не понимаю позицию его непревзойденности, — задумался Деврас. — Не может ведь он желать уничтожения Ланти-Юма?</w:t>
      </w:r>
    </w:p>
    <w:p>
      <w:pPr>
        <w:pStyle w:val="Normal"/>
        <w:bidi w:val="0"/>
        <w:spacing w:before="0" w:after="0"/>
        <w:ind w:left="0" w:right="0" w:firstLine="567"/>
        <w:rPr/>
      </w:pPr>
      <w:r>
        <w:rPr/>
        <w:t>— </w:t>
      </w:r>
      <w:r>
        <w:rPr/>
        <w:t>Нет. Зачем навлекать беду на город, которым он сам не прочь бы править? — задумчиво согласилась Каравайз. — Корыстолюбие обязывает его к лояльности, и потому избранная им линия поведения ставит меня в тупик.</w:t>
      </w:r>
    </w:p>
    <w:p>
      <w:pPr>
        <w:pStyle w:val="Normal"/>
        <w:bidi w:val="0"/>
        <w:spacing w:before="0" w:after="0"/>
        <w:ind w:left="0" w:right="0" w:firstLine="567"/>
        <w:rPr/>
      </w:pPr>
      <w:r>
        <w:rPr/>
        <w:t>— </w:t>
      </w:r>
      <w:r>
        <w:rPr/>
        <w:t>Ладно, выбросим его непревзойденность из головы, — предложил Уэйт-Базеф. — Нам предстоит обсудить куда более важные дела. Пойдемте со мной, мне надо кое-что вам показать. — Не дожидаясь ответа, он встал и направился в самый конец комнаты, где принялся разгребать сваленные в жутком беспорядке на полу предметы. Через мгновение к нему присоединились остальные. Убрав последние тарелки и тюки постельного белья, они расчистили большую шестиугольную плиту из черного стекла. Под гладкой поверхностью мерцала россыпь тысяч золотых пылинок, которым, по хитрой задумке неведомого умельца, казалось, не было конца и края. Уэйт-Базеф поспешил опередить вопросы:</w:t>
      </w:r>
    </w:p>
    <w:p>
      <w:pPr>
        <w:pStyle w:val="Normal"/>
        <w:bidi w:val="0"/>
        <w:spacing w:before="0" w:after="0"/>
        <w:ind w:left="0" w:right="0" w:firstLine="567"/>
        <w:rPr/>
      </w:pPr>
      <w:r>
        <w:rPr/>
        <w:t>— </w:t>
      </w:r>
      <w:r>
        <w:rPr/>
        <w:t>Это офелу, древняя крунийская реликвия, иначе именуемая «стеклом просвещения». Всякому, кто ступит на стекло и произнесет заклинания, Крун ниспошлет видения. Надеюсь, мы воочию увидим уничтожение Фенза, которое о многом нам поведает. Вы не против?</w:t>
      </w:r>
    </w:p>
    <w:p>
      <w:pPr>
        <w:pStyle w:val="Normal"/>
        <w:bidi w:val="0"/>
        <w:spacing w:before="0" w:after="0"/>
        <w:ind w:left="0" w:right="0" w:firstLine="567"/>
        <w:rPr/>
      </w:pPr>
      <w:r>
        <w:rPr/>
        <w:t>В ответ раздалось невнятное выражение согласия.</w:t>
      </w:r>
    </w:p>
    <w:p>
      <w:pPr>
        <w:pStyle w:val="Normal"/>
        <w:bidi w:val="0"/>
        <w:spacing w:before="0" w:after="0"/>
        <w:ind w:left="0" w:right="0" w:firstLine="567"/>
        <w:rPr/>
      </w:pPr>
      <w:r>
        <w:rPr/>
        <w:t>— </w:t>
      </w:r>
      <w:r>
        <w:rPr/>
        <w:t>Становитесь на плиту. Все, все, и ты, Гроно. Давай же.</w:t>
      </w:r>
    </w:p>
    <w:p>
      <w:pPr>
        <w:pStyle w:val="Normal"/>
        <w:bidi w:val="0"/>
        <w:spacing w:before="0" w:after="0"/>
        <w:ind w:left="0" w:right="0" w:firstLine="567"/>
        <w:rPr/>
      </w:pPr>
      <w:r>
        <w:rPr/>
        <w:t>Когда все четверо ступили на офелу, Уэйт-Базеф достал баночку с белым кристаллическим веществом и насыпал его маленькими кучками в вершинах шестиугольника.</w:t>
      </w:r>
    </w:p>
    <w:p>
      <w:pPr>
        <w:pStyle w:val="Normal"/>
        <w:bidi w:val="0"/>
        <w:spacing w:before="0" w:after="0"/>
        <w:ind w:left="0" w:right="0" w:firstLine="567"/>
        <w:rPr/>
      </w:pPr>
      <w:r>
        <w:rPr/>
        <w:t>— </w:t>
      </w:r>
      <w:r>
        <w:rPr/>
        <w:t>Что это? — с подозрением поинтересовался Гроно.</w:t>
      </w:r>
    </w:p>
    <w:p>
      <w:pPr>
        <w:pStyle w:val="Normal"/>
        <w:bidi w:val="0"/>
        <w:spacing w:before="0" w:after="0"/>
        <w:ind w:left="0" w:right="0" w:firstLine="567"/>
        <w:rPr/>
      </w:pPr>
      <w:r>
        <w:rPr/>
        <w:t>— </w:t>
      </w:r>
      <w:r>
        <w:rPr/>
        <w:t>Действительно, мудрейший, что это такое? — Капитан Неррел, подойдя поближе, с интересом наблюдал за происходящим.</w:t>
      </w:r>
    </w:p>
    <w:p>
      <w:pPr>
        <w:pStyle w:val="Normal"/>
        <w:bidi w:val="0"/>
        <w:spacing w:before="0" w:after="0"/>
        <w:ind w:left="0" w:right="0" w:firstLine="567"/>
        <w:rPr/>
      </w:pPr>
      <w:r>
        <w:rPr/>
        <w:t>— </w:t>
      </w:r>
      <w:r>
        <w:rPr/>
        <w:t>Всего лишь фимиам, капитан. Он нужен для усиления заклинаний, а так совершенно безвреден, — объяснил Уэйт-Базеф.</w:t>
      </w:r>
    </w:p>
    <w:p>
      <w:pPr>
        <w:pStyle w:val="Normal"/>
        <w:bidi w:val="0"/>
        <w:spacing w:before="0" w:after="0"/>
        <w:ind w:left="0" w:right="0" w:firstLine="567"/>
        <w:rPr/>
      </w:pPr>
      <w:r>
        <w:rPr/>
        <w:t>— </w:t>
      </w:r>
      <w:r>
        <w:rPr/>
        <w:t>Остановите его, — прошипела Снарп.</w:t>
      </w:r>
    </w:p>
    <w:p>
      <w:pPr>
        <w:pStyle w:val="Normal"/>
        <w:bidi w:val="0"/>
        <w:spacing w:before="0" w:after="0"/>
        <w:ind w:left="0" w:right="0" w:firstLine="567"/>
        <w:rPr/>
      </w:pPr>
      <w:r>
        <w:rPr/>
        <w:t>— </w:t>
      </w:r>
      <w:r>
        <w:rPr/>
        <w:t>Позвольте, мудрейший, я все же посмотрю. — Капитан протянул руку.</w:t>
      </w:r>
    </w:p>
    <w:p>
      <w:pPr>
        <w:pStyle w:val="Normal"/>
        <w:bidi w:val="0"/>
        <w:spacing w:before="0" w:after="0"/>
        <w:ind w:left="0" w:right="0" w:firstLine="567"/>
        <w:rPr/>
      </w:pPr>
      <w:r>
        <w:rPr/>
        <w:t>— </w:t>
      </w:r>
      <w:r>
        <w:rPr/>
        <w:t>Конечно. — Базеф отсыпал щепотку порошка ему на ладонь, и Неррел озадаченно принялся изучать загадочное вещество.</w:t>
      </w:r>
    </w:p>
    <w:p>
      <w:pPr>
        <w:pStyle w:val="Normal"/>
        <w:bidi w:val="0"/>
        <w:spacing w:before="0" w:after="0"/>
        <w:ind w:left="0" w:right="0" w:firstLine="567"/>
        <w:rPr/>
      </w:pPr>
      <w:r>
        <w:rPr/>
        <w:t>— </w:t>
      </w:r>
      <w:r>
        <w:rPr/>
        <w:t>Остановите его, — повторила Снарп.</w:t>
      </w:r>
    </w:p>
    <w:p>
      <w:pPr>
        <w:pStyle w:val="Normal"/>
        <w:bidi w:val="0"/>
        <w:spacing w:before="0" w:after="0"/>
        <w:ind w:left="0" w:right="0" w:firstLine="567"/>
        <w:rPr/>
      </w:pPr>
      <w:r>
        <w:rPr/>
        <w:t>Уэйт-Базеф, склонив голову на грудь, начал произносить заклинания. Словно в ответ на слетавшие с его губ ритмичные слоги, шесть крошечных кучек порошка занялись пламенем. Ослепительные язычки побежали по периметру офелу, окутав его густым белым дымом.</w:t>
      </w:r>
    </w:p>
    <w:p>
      <w:pPr>
        <w:pStyle w:val="Normal"/>
        <w:bidi w:val="0"/>
        <w:spacing w:before="0" w:after="0"/>
        <w:ind w:left="0" w:right="0" w:firstLine="567"/>
        <w:rPr/>
      </w:pPr>
      <w:r>
        <w:rPr/>
        <w:t>Деврас, затаив дыхание, следил за тем, как Рэйт Уэйт-Базеф, магические таланты которого не могли отрицать даже его враги, наговаривает загадочные слова. Впрочем, вызвать обещанное видение разгрома Фенза ему никак не удавалось. Клубы пара сгущались, обретая молочную белизну и взвиваясь неудержимыми спиралями. Сквозь беснующуюся пелену красноватая комната со всем, что в ней было, казалось, отплясывала линниану. Мельком Деврас увидел ринувшихся к ним со всех ног гвардейцев, беззвучно орущего что-то капитана с обнаженным с клинком в руке, а потом все — и стеклянный купол, и гвардейцы, и искаженное дикой яростью лицо Снарп — отдалилось, поблекло и, наконец, растаяло в снежно-белом вихре. Деврас почувствовал, как некие силы бесцеремонно подхватили его и швырнули в беспросветно-белое пространство, метеля и мутузя, будто его захлестнул девятый вал. Он невольно зажмурился, испуганный крик потонул в реве магического урагана… И вдруг все закончилось. Его выбросило в абсолютно незнакомое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еврас с опаской открыл глаза. Под ногами у него снова была черная плита, вмонтированная в каменный пол тихой просторной комнаты. Прохладный свежий ветерок, задувавший через распахнутое окно, был напоен ароматом открытых просторов. Рядом стоял Рэйт Уэйт-Базеф. Леди Каравайз обеими руками прижимала к голове украшенную перьями шляпу. Гроно опирался на свою трость. Он-то первым и обрел дар речи. С горящим взором старик набросился на Уэйт-Базефа.</w:t>
      </w:r>
    </w:p>
    <w:p>
      <w:pPr>
        <w:pStyle w:val="Normal"/>
        <w:bidi w:val="0"/>
        <w:spacing w:before="0" w:after="0"/>
        <w:ind w:left="0" w:right="0" w:firstLine="567"/>
        <w:rPr/>
      </w:pPr>
      <w:r>
        <w:rPr/>
        <w:t>— </w:t>
      </w:r>
      <w:r>
        <w:rPr/>
        <w:t>Что вы над нами учинили? Извольте объясниться, мудрейший! Где мы? Отвечайте же! Что все это значит?!</w:t>
      </w:r>
    </w:p>
    <w:p>
      <w:pPr>
        <w:pStyle w:val="Normal"/>
        <w:bidi w:val="0"/>
        <w:spacing w:before="0" w:after="0"/>
        <w:ind w:left="0" w:right="0" w:firstLine="567"/>
        <w:rPr/>
      </w:pPr>
      <w:r>
        <w:rPr/>
        <w:t>— </w:t>
      </w:r>
      <w:r>
        <w:rPr/>
        <w:t>Я взял на себя смелость вытащить вас всех из Мауранайза, — ответил чародей, сходя со стекла. — Мы находимся в моем рабочем кабинете замка Ио-Веша в нескольких лигах от Ланти-Юма. Господа, мадам, добро пожаловать в мою обитель.</w:t>
      </w:r>
    </w:p>
    <w:p>
      <w:pPr>
        <w:pStyle w:val="Normal"/>
        <w:bidi w:val="0"/>
        <w:spacing w:before="0" w:after="0"/>
        <w:ind w:left="0" w:right="0" w:firstLine="567"/>
        <w:rPr/>
      </w:pPr>
      <w:r>
        <w:rPr/>
        <w:t>Но любезность хозяина, однако, не умерила негодования Гроно.</w:t>
      </w:r>
    </w:p>
    <w:p>
      <w:pPr>
        <w:pStyle w:val="Normal"/>
        <w:bidi w:val="0"/>
        <w:spacing w:before="0" w:after="0"/>
        <w:ind w:left="0" w:right="0" w:firstLine="567"/>
        <w:rPr/>
      </w:pPr>
      <w:r>
        <w:rPr/>
        <w:t>— </w:t>
      </w:r>
      <w:r>
        <w:rPr/>
        <w:t>Да как вы посмели? — бушевал он, едва ли не ощетинившись старческой сединой. — Как у вас достало наглости жонглировать нами, будто мешками с какой-нибудь репой? Учтите, вы унесли нас помимо нашей воли, можно сказать, похитили! Да, уважаемый, похитили, да только мы сумеем себя защитить. Не думайте, что мы испугались вашего чертова колдовства!</w:t>
      </w:r>
    </w:p>
    <w:p>
      <w:pPr>
        <w:pStyle w:val="Normal"/>
        <w:bidi w:val="0"/>
        <w:spacing w:before="0" w:after="0"/>
        <w:ind w:left="0" w:right="0" w:firstLine="567"/>
        <w:rPr/>
      </w:pPr>
      <w:r>
        <w:rPr/>
        <w:t>— </w:t>
      </w:r>
      <w:r>
        <w:rPr/>
        <w:t>Простите мне мою бесцеремонность, — стоически перенес его нападки Уэйт-Базеф. — В свое оправдание могу только сказать, что никакой другой метод не сослужил бы нам столь добрую службу. Впрочем, смею вас заверить, бояться тут нечего…</w:t>
      </w:r>
    </w:p>
    <w:p>
      <w:pPr>
        <w:pStyle w:val="Normal"/>
        <w:bidi w:val="0"/>
        <w:spacing w:before="0" w:after="0"/>
        <w:ind w:left="0" w:right="0" w:firstLine="567"/>
        <w:rPr/>
      </w:pPr>
      <w:r>
        <w:rPr/>
        <w:t>— </w:t>
      </w:r>
      <w:r>
        <w:rPr/>
        <w:t>Я и не боюсь, мудрейший! Я возмущен! Экая дерзость — умыкнуть благородную леди, будущую герцогиню Ланти-Юма! Помимо того, вы разбиваете в прах все надежды моего юного господина, мастера Девраса, — в высшей степени добродетельного и многообещающего лорда, но, увы, обделенного житейской мудростью и потому павшего невинной жертвой ваших посулов и уговоров! Вы навлекли на себя гнев чародеев ордена, их меч уже занесен над вашей головой, а вы пытаетесь вовлечь в свои грязные делишки и несмышленого юношу. Но нет, не бывать тому! Я не дам вам увлечь его в бездну! Лорд Хар-Феннахар не разделит вашего позора! Требую, слышите, требую, чтобы вы сию же минуту вернули нас в Ланти-Юм! — Для пущей убедительности Гроно пригрозил чародею тяжелой тростью.</w:t>
      </w:r>
    </w:p>
    <w:p>
      <w:pPr>
        <w:pStyle w:val="Normal"/>
        <w:bidi w:val="0"/>
        <w:spacing w:before="0" w:after="0"/>
        <w:ind w:left="0" w:right="0" w:firstLine="567"/>
        <w:rPr/>
      </w:pPr>
      <w:r>
        <w:rPr/>
        <w:t>— </w:t>
      </w:r>
      <w:r>
        <w:rPr/>
        <w:t>Довольно, Гроно! — Несвойственная Деврасу суровость заставила камердинера замолчать на полуслове. — Подумай, что за чушь ты несешь! Премудрый Уэйт-Базеф проявил смелость и находчивость, переправив нас сюда. Теперь я ничуть не сомневаюсь в чистоте его намерений и постараюсь помочь, чем смогу. Заруби это себе на носу и изволь вести себя подобающим образом.</w:t>
      </w:r>
    </w:p>
    <w:p>
      <w:pPr>
        <w:pStyle w:val="Normal"/>
        <w:bidi w:val="0"/>
        <w:spacing w:before="0" w:after="0"/>
        <w:ind w:left="0" w:right="0" w:firstLine="567"/>
        <w:rPr/>
      </w:pPr>
      <w:r>
        <w:rPr/>
        <w:t>Гроно уставился на него в неописуемом удивлении.</w:t>
      </w:r>
    </w:p>
    <w:p>
      <w:pPr>
        <w:pStyle w:val="Normal"/>
        <w:bidi w:val="0"/>
        <w:spacing w:before="0" w:after="0"/>
        <w:ind w:left="0" w:right="0" w:firstLine="567"/>
        <w:rPr/>
      </w:pPr>
      <w:r>
        <w:rPr/>
        <w:t>— </w:t>
      </w:r>
      <w:r>
        <w:rPr/>
        <w:t>Мастер Деврас, мне ли спокойно смотреть со стороны, как вы, по наивности и недомыслию, губите свою жизнь и хороните радужные надежды? Мне ли бездействовать, когда вы, господин, стоите на краю пропасти и норовите ухнуть вниз?</w:t>
      </w:r>
    </w:p>
    <w:p>
      <w:pPr>
        <w:pStyle w:val="Normal"/>
        <w:bidi w:val="0"/>
        <w:spacing w:before="0" w:after="0"/>
        <w:ind w:left="0" w:right="0" w:firstLine="567"/>
        <w:rPr/>
      </w:pPr>
      <w:r>
        <w:rPr/>
        <w:t>— </w:t>
      </w:r>
      <w:r>
        <w:rPr/>
        <w:t>Друг мой, твои намерения, безусловно, благородны, но позволь мне самому решать свою судьбу.</w:t>
      </w:r>
    </w:p>
    <w:p>
      <w:pPr>
        <w:pStyle w:val="Normal"/>
        <w:bidi w:val="0"/>
        <w:spacing w:before="0" w:after="0"/>
        <w:ind w:left="0" w:right="0" w:firstLine="567"/>
        <w:rPr/>
      </w:pPr>
      <w:r>
        <w:rPr/>
        <w:t>— </w:t>
      </w:r>
      <w:r>
        <w:rPr/>
        <w:t>Ваша светлость, одумайтесь. Даже теперь далеко не все потеряно. Уверен, обращение непосредственно к его непревзойденности Глесс-Валледжу… обещание впредь вести себя как подобает…</w:t>
      </w:r>
    </w:p>
    <w:p>
      <w:pPr>
        <w:pStyle w:val="Normal"/>
        <w:bidi w:val="0"/>
        <w:spacing w:before="0" w:after="0"/>
        <w:ind w:left="0" w:right="0" w:firstLine="567"/>
        <w:rPr/>
      </w:pPr>
      <w:r>
        <w:rPr/>
        <w:t>— </w:t>
      </w:r>
      <w:r>
        <w:rPr/>
        <w:t>Гроно, прими как данность. Я остаюсь.</w:t>
      </w:r>
    </w:p>
    <w:p>
      <w:pPr>
        <w:pStyle w:val="Normal"/>
        <w:bidi w:val="0"/>
        <w:spacing w:before="0" w:after="0"/>
        <w:ind w:left="0" w:right="0" w:firstLine="567"/>
        <w:rPr/>
      </w:pPr>
      <w:r>
        <w:rPr/>
        <w:t>Камердинер умоляюще обратился к Каравайз:</w:t>
      </w:r>
    </w:p>
    <w:p>
      <w:pPr>
        <w:pStyle w:val="Normal"/>
        <w:bidi w:val="0"/>
        <w:spacing w:before="0" w:after="0"/>
        <w:ind w:left="0" w:right="0" w:firstLine="567"/>
        <w:rPr/>
      </w:pPr>
      <w:r>
        <w:rPr/>
        <w:t>— </w:t>
      </w:r>
      <w:r>
        <w:rPr/>
        <w:t>Мадам, уж вы-то знаете свет. Подайте моему неразумному господину пример благоразумия. Прикажите этому дерзкому похитителю немедленно вернуть нас в город. Кому-кому, а вам он отказать не посмеет.</w:t>
      </w:r>
    </w:p>
    <w:p>
      <w:pPr>
        <w:pStyle w:val="Normal"/>
        <w:bidi w:val="0"/>
        <w:spacing w:before="0" w:after="0"/>
        <w:ind w:left="0" w:right="0" w:firstLine="567"/>
        <w:rPr/>
      </w:pPr>
      <w:r>
        <w:rPr/>
        <w:t>— </w:t>
      </w:r>
      <w:r>
        <w:rPr/>
        <w:t>Думаю, что посмеет, — с легкой улыбкой ответила Каравайз, — впрочем, не будем устраивать никчемных испытаний. Как и ваш господин, я чем дальше, тем больше склонна верить премудрому Уэйт-Базефу, я полностью разделяю его опасения. В любом случае во всем этом надлежит разобраться, и пока меня не тянет вернуться в Ланти-Юм. Простите уж, Гроно.</w:t>
      </w:r>
    </w:p>
    <w:p>
      <w:pPr>
        <w:pStyle w:val="Normal"/>
        <w:bidi w:val="0"/>
        <w:spacing w:before="0" w:after="0"/>
        <w:ind w:left="0" w:right="0" w:firstLine="567"/>
        <w:rPr/>
      </w:pPr>
      <w:r>
        <w:rPr/>
        <w:t>Последний лучик надежды угас, оставив во взгляде камердинера одно лишь горе и отчаяние. Заметив, сколь искренняя боль отразилась в этих глазах, Уэйт-Базеф убрал с лица привычную ухмылку и сказал не без тепла в голосе:</w:t>
      </w:r>
    </w:p>
    <w:p>
      <w:pPr>
        <w:pStyle w:val="Normal"/>
        <w:bidi w:val="0"/>
        <w:spacing w:before="0" w:after="0"/>
        <w:ind w:left="0" w:right="0" w:firstLine="567"/>
        <w:rPr/>
      </w:pPr>
      <w:r>
        <w:rPr/>
        <w:t>— </w:t>
      </w:r>
      <w:r>
        <w:rPr/>
        <w:t>Гроно, если я и похититель, то, по крайней мере, не тюремщик и силой держать вас здесь не собираюсь. Скажите лишь слово, и я отправлю вас обратно в Ланти-Юм. Гвардейцы вас, конечно, допросят, но вреда причинять не станут. Так как, вернетесь?</w:t>
      </w:r>
    </w:p>
    <w:p>
      <w:pPr>
        <w:pStyle w:val="Normal"/>
        <w:bidi w:val="0"/>
        <w:spacing w:before="0" w:after="0"/>
        <w:ind w:left="0" w:right="0" w:firstLine="567"/>
        <w:rPr/>
      </w:pPr>
      <w:r>
        <w:rPr/>
        <w:t>Гроно, выпрямив спину, повернулся к нему лицом.</w:t>
      </w:r>
    </w:p>
    <w:p>
      <w:pPr>
        <w:pStyle w:val="Normal"/>
        <w:bidi w:val="0"/>
        <w:spacing w:before="0" w:after="0"/>
        <w:ind w:left="0" w:right="0" w:firstLine="567"/>
        <w:rPr/>
      </w:pPr>
      <w:r>
        <w:rPr/>
        <w:t>— </w:t>
      </w:r>
      <w:r>
        <w:rPr/>
        <w:t>Нет уж, премудрый, — ответил он с большим достоинством. — Остаюсь. Коли лорду Хар-Феннахару угодно ступить на скользкий путь, я не брошу его на произвол судьбы. Пусть я не одобряю вашей затеи, но его светлость не покину.</w:t>
      </w:r>
    </w:p>
    <w:p>
      <w:pPr>
        <w:pStyle w:val="Normal"/>
        <w:bidi w:val="0"/>
        <w:spacing w:before="0" w:after="0"/>
        <w:ind w:left="0" w:right="0" w:firstLine="567"/>
        <w:rPr/>
      </w:pPr>
      <w:r>
        <w:rPr/>
        <w:t>— </w:t>
      </w:r>
      <w:r>
        <w:rPr/>
        <w:t>Отлично, — кивнул Уэйт-Базеф, не обращая внимания на обличительный взгляд камердинера. — А теперь давайте спокойно продолжим нашу беседу.</w:t>
      </w:r>
    </w:p>
    <w:p>
      <w:pPr>
        <w:pStyle w:val="Normal"/>
        <w:bidi w:val="0"/>
        <w:spacing w:before="0" w:after="0"/>
        <w:ind w:left="0" w:right="0" w:firstLine="567"/>
        <w:rPr/>
      </w:pPr>
      <w:r>
        <w:rPr/>
        <w:t>Проведя гостей по гранитной лестнице вниз, он пригласил их пройти в одну из комнат в жилой части замка. Скромная обстановка состояла из стола, стульев и камина, в котором чья-то заботливая рука уже разложила дрова. Вызвав слугу, Уэйт-Базеф приказал разжечь огонь и приготовить еду. Тот мигом повиновался. Приученная к внезапным появлениям и исчезновениям хозяина, прислуга поддерживала Ио-Веша в состоянии постоянной готовности. В считанные минуты по комнате разлилось тепло, а на накрытом скатертью столе появилась холодная баранина, хлеб и фрукты. Не успели гости приступить к трапезе, как хозяин заявил:</w:t>
      </w:r>
    </w:p>
    <w:p>
      <w:pPr>
        <w:pStyle w:val="Normal"/>
        <w:bidi w:val="0"/>
        <w:spacing w:before="0" w:after="0"/>
        <w:ind w:left="0" w:right="0" w:firstLine="567"/>
        <w:rPr/>
      </w:pPr>
      <w:r>
        <w:rPr/>
        <w:t>— </w:t>
      </w:r>
      <w:r>
        <w:rPr/>
        <w:t>Времени на разработку планов и подготовку у нас практически нет. Еще до наступления утра нас конечно же отыщут.</w:t>
      </w:r>
    </w:p>
    <w:p>
      <w:pPr>
        <w:pStyle w:val="Normal"/>
        <w:bidi w:val="0"/>
        <w:spacing w:before="0" w:after="0"/>
        <w:ind w:left="0" w:right="0" w:firstLine="567"/>
        <w:rPr/>
      </w:pPr>
      <w:r>
        <w:rPr/>
        <w:t>Ответом на это не слишком обнадеживающее заявление явилось дружное молчание.</w:t>
      </w:r>
    </w:p>
    <w:p>
      <w:pPr>
        <w:pStyle w:val="Normal"/>
        <w:bidi w:val="0"/>
        <w:spacing w:before="0" w:after="0"/>
        <w:ind w:left="0" w:right="0" w:firstLine="567"/>
        <w:rPr/>
      </w:pPr>
      <w:r>
        <w:rPr/>
        <w:t>— </w:t>
      </w:r>
      <w:r>
        <w:rPr/>
        <w:t>Стоит гвардейцам повнимательнее присмотреться к офелу, и они поймут, где нас искать. Уж Снарп то знает, что это такое.</w:t>
      </w:r>
    </w:p>
    <w:p>
      <w:pPr>
        <w:pStyle w:val="Normal"/>
        <w:bidi w:val="0"/>
        <w:spacing w:before="0" w:after="0"/>
        <w:ind w:left="0" w:right="0" w:firstLine="567"/>
        <w:rPr/>
      </w:pPr>
      <w:r>
        <w:rPr/>
        <w:t>— </w:t>
      </w:r>
      <w:r>
        <w:rPr/>
        <w:t>Кто она, эта Снарп? — спросила Каравайз.</w:t>
      </w:r>
    </w:p>
    <w:p>
      <w:pPr>
        <w:pStyle w:val="Normal"/>
        <w:bidi w:val="0"/>
        <w:spacing w:before="0" w:after="0"/>
        <w:ind w:left="0" w:right="0" w:firstLine="567"/>
        <w:rPr/>
      </w:pPr>
      <w:r>
        <w:rPr/>
        <w:t>— </w:t>
      </w:r>
      <w:r>
        <w:rPr/>
        <w:t>Госпожа Снарп — полномочный Исполнитель Воли Избранных, Гончая ордена. Она наблюдает за осуществлением решений Совета, следит за казнями, а то и сама расправляется с личными врагами его непревзойденности. Надо признать, что ее личные качества как нельзя лучше соответствуют занимаемой должности: фанатично предана делу, беспощадна, непреклонна в том, что касается интересов верхушки ордена. Безупречно владеет навыками поиска и преследования, умеет обращаться с любым оружием. Думаю, не ошибусь, если скажу, что в искусстве убивать ей нет равных. Острый ум, зачаточное умение пользоваться кое-какими магическими приспособлениями — этим досадным обстоятельством мы, безусловно, обязаны предприимчивости Валледжа. Никаких родственных уз и дружеских привязанностей. Если и питает хоть какую-то слабость, то к своему питомцу квиббиду — ушастому уроду, что вечно торчит у нее на плече. Невежественные люди уверены, что квиббид — не что иное, как плод инцеста, имевшего место между Снарп и ее отцом, эртским демоном. Легенда настолько симпатичная, что мне самому хотелось бы в нее верить. Но, увы, среди предков Снарп демонов не числится. Сказать по правде, я вообще сомневаюсь в том, что у нее были какие-либо предки.</w:t>
      </w:r>
    </w:p>
    <w:p>
      <w:pPr>
        <w:pStyle w:val="Normal"/>
        <w:bidi w:val="0"/>
        <w:spacing w:before="0" w:after="0"/>
        <w:ind w:left="0" w:right="0" w:firstLine="567"/>
        <w:rPr/>
      </w:pPr>
      <w:r>
        <w:rPr/>
        <w:t>— </w:t>
      </w:r>
      <w:r>
        <w:rPr/>
        <w:t>То есть как? — не понял Деврас.</w:t>
      </w:r>
    </w:p>
    <w:p>
      <w:pPr>
        <w:pStyle w:val="Normal"/>
        <w:bidi w:val="0"/>
        <w:spacing w:before="0" w:after="0"/>
        <w:ind w:left="0" w:right="0" w:firstLine="567"/>
        <w:rPr/>
      </w:pPr>
      <w:r>
        <w:rPr/>
        <w:t>— </w:t>
      </w:r>
      <w:r>
        <w:rPr/>
        <w:t>По-моему, Снарп — существо магического происхождения, призванное служить тайным целям Глесс-Валледжа. Прошу иметь в виду, что мнение это бездоказательно, но есть определенные признаки… одним словом, мне кажется, что Валледж смастерил ее в своей лаборатории.</w:t>
      </w:r>
    </w:p>
    <w:p>
      <w:pPr>
        <w:pStyle w:val="Normal"/>
        <w:bidi w:val="0"/>
        <w:spacing w:before="0" w:after="0"/>
        <w:ind w:left="0" w:right="0" w:firstLine="567"/>
        <w:rPr/>
      </w:pPr>
      <w:r>
        <w:rPr/>
        <w:t>— </w:t>
      </w:r>
      <w:r>
        <w:rPr/>
        <w:t>Вы хотите сказать, что эта женщина — не человек?</w:t>
      </w:r>
    </w:p>
    <w:p>
      <w:pPr>
        <w:pStyle w:val="Normal"/>
        <w:bidi w:val="0"/>
        <w:spacing w:before="0" w:after="0"/>
        <w:ind w:left="0" w:right="0" w:firstLine="567"/>
        <w:rPr/>
      </w:pPr>
      <w:r>
        <w:rPr/>
        <w:t>— </w:t>
      </w:r>
      <w:r>
        <w:rPr/>
        <w:t>Я бы сказал, не вполне человек. И советую всем вам держаться от нее подальше.</w:t>
      </w:r>
    </w:p>
    <w:p>
      <w:pPr>
        <w:pStyle w:val="Normal"/>
        <w:bidi w:val="0"/>
        <w:spacing w:before="0" w:after="0"/>
        <w:ind w:left="0" w:right="0" w:firstLine="567"/>
        <w:rPr/>
      </w:pPr>
      <w:r>
        <w:rPr/>
        <w:t>— </w:t>
      </w:r>
      <w:r>
        <w:rPr/>
        <w:t>Ну уж мне-то она вряд ли решится досаждать. — Подбородок леди Каравайз высокомерно вздернулся вверх.</w:t>
      </w:r>
    </w:p>
    <w:p>
      <w:pPr>
        <w:pStyle w:val="Normal"/>
        <w:bidi w:val="0"/>
        <w:spacing w:before="0" w:after="0"/>
        <w:ind w:left="0" w:right="0" w:firstLine="567"/>
        <w:rPr/>
      </w:pPr>
      <w:r>
        <w:rPr/>
        <w:t>— </w:t>
      </w:r>
      <w:r>
        <w:rPr/>
        <w:t>Может, и не решится, но все же лучше не рисковать. Надеюсь, случая проверить это не представится. Итак… — Уэйт-Базеф отодвинул опустошенную лишь наполовину тарелку. — Перейдем к сути. Каков оптимальный выход из сложившейся ситуации? Далее топтаться на месте не имеет смысла. На мой взгляд, есть только одно решение. Нам необходимы записи Террза Фал-Грижни, верно? Судя по всему, записи эти все еще существуют, сокрытые в недрах пещер, где обитают вардрулы. Следовательно, нам необходимо повторить путешествие, некогда предпринятое дальним предком Девраса Риллифом Хар-Феннахаром. Мы должны проникнуть в пещеры и совершить то, что оказалось не под силу Риллифу.</w:t>
      </w:r>
    </w:p>
    <w:p>
      <w:pPr>
        <w:pStyle w:val="Normal"/>
        <w:bidi w:val="0"/>
        <w:spacing w:before="0" w:after="0"/>
        <w:ind w:left="0" w:right="0" w:firstLine="567"/>
        <w:rPr/>
      </w:pPr>
      <w:r>
        <w:rPr/>
        <w:t>— </w:t>
      </w:r>
      <w:r>
        <w:rPr/>
        <w:t>Пройти по следам прапрадеда Риллифа! — Глаза Девраса загорелись. — Грандиозно! Но как же мы найдем дорогу в пещеры? Не вы ли говорили, что тамошние обитатели закрыли все входы и выходы?</w:t>
      </w:r>
    </w:p>
    <w:p>
      <w:pPr>
        <w:pStyle w:val="Normal"/>
        <w:bidi w:val="0"/>
        <w:spacing w:before="0" w:after="0"/>
        <w:ind w:left="0" w:right="0" w:firstLine="567"/>
        <w:rPr/>
      </w:pPr>
      <w:r>
        <w:rPr/>
        <w:t>— </w:t>
      </w:r>
      <w:r>
        <w:rPr/>
        <w:t>Наверняка не все. К тому же у меня есть карты, с ними будет легче.</w:t>
      </w:r>
    </w:p>
    <w:p>
      <w:pPr>
        <w:pStyle w:val="Normal"/>
        <w:bidi w:val="0"/>
        <w:spacing w:before="0" w:after="0"/>
        <w:ind w:left="0" w:right="0" w:firstLine="567"/>
        <w:rPr/>
      </w:pPr>
      <w:r>
        <w:rPr/>
        <w:t>— </w:t>
      </w:r>
      <w:r>
        <w:rPr/>
        <w:t>Обитатели подземелья, эти вардрулы, по всей видимости, не питают особой любви к людям. Вряд ли стоит рассчитывать на их содействие. Риллиф его, как видите, не получил.</w:t>
      </w:r>
    </w:p>
    <w:p>
      <w:pPr>
        <w:pStyle w:val="Normal"/>
        <w:bidi w:val="0"/>
        <w:spacing w:before="0" w:after="0"/>
        <w:ind w:left="0" w:right="0" w:firstLine="567"/>
        <w:rPr/>
      </w:pPr>
      <w:r>
        <w:rPr/>
        <w:t>— </w:t>
      </w:r>
      <w:r>
        <w:rPr/>
        <w:t>Риллиф, в отличие от нас, не был наделен магическими способностями.</w:t>
      </w:r>
    </w:p>
    <w:p>
      <w:pPr>
        <w:pStyle w:val="Normal"/>
        <w:bidi w:val="0"/>
        <w:spacing w:before="0" w:after="0"/>
        <w:ind w:left="0" w:right="0" w:firstLine="567"/>
        <w:rPr/>
      </w:pPr>
      <w:r>
        <w:rPr/>
        <w:t>— </w:t>
      </w:r>
      <w:r>
        <w:rPr/>
        <w:t>Не совсем. Согласно преданию, фамильный браслет, передаваемый из поколения в поколение, обладает поистине удивительными качествами. Вот он. — Украшение легко соскользнуло с запястья Девраса. — Иногда по неизвестной причине он вдруг нагревается. А так, в общем-то, ничего необычного.</w:t>
      </w:r>
    </w:p>
    <w:p>
      <w:pPr>
        <w:pStyle w:val="Normal"/>
        <w:bidi w:val="0"/>
        <w:spacing w:before="0" w:after="0"/>
        <w:ind w:left="0" w:right="0" w:firstLine="567"/>
        <w:rPr/>
      </w:pPr>
      <w:r>
        <w:rPr/>
        <w:t>Уэйт-Базеф взял в руки браслет, с интересом изучая выгравированные на нем руны.</w:t>
      </w:r>
    </w:p>
    <w:p>
      <w:pPr>
        <w:pStyle w:val="Normal"/>
        <w:bidi w:val="0"/>
        <w:spacing w:before="0" w:after="0"/>
        <w:ind w:left="0" w:right="0" w:firstLine="567"/>
        <w:rPr/>
      </w:pPr>
      <w:r>
        <w:rPr/>
        <w:t>— </w:t>
      </w:r>
      <w:r>
        <w:rPr/>
        <w:t>Симпатичная вещица. Без сомнения, его изготовили чародеи в незапамятные времена. Если верить древним письменам, браслет нагревается при приближении к магическим предметам. Судя по всему, для Риллифа Хар-Феннахара, бродившего по пещерам в поисках дневников Фал-Грижни, он был просто незаменим. Да и нам тоже пригодится.</w:t>
      </w:r>
    </w:p>
    <w:p>
      <w:pPr>
        <w:pStyle w:val="Normal"/>
        <w:bidi w:val="0"/>
        <w:spacing w:before="0" w:after="0"/>
        <w:ind w:left="0" w:right="0" w:firstLine="567"/>
        <w:rPr/>
      </w:pPr>
      <w:r>
        <w:rPr/>
        <w:t>Вернув браслет владельцу, он поинтересовался:</w:t>
      </w:r>
    </w:p>
    <w:p>
      <w:pPr>
        <w:pStyle w:val="Normal"/>
        <w:bidi w:val="0"/>
        <w:spacing w:before="0" w:after="0"/>
        <w:ind w:left="0" w:right="0" w:firstLine="567"/>
        <w:rPr/>
      </w:pPr>
      <w:r>
        <w:rPr/>
        <w:t>— </w:t>
      </w:r>
      <w:r>
        <w:rPr/>
        <w:t>Скажите, больше ваш предок ничего не оставил: скажем, посланий, карт, предметов или тому подобного?</w:t>
      </w:r>
    </w:p>
    <w:p>
      <w:pPr>
        <w:pStyle w:val="Normal"/>
        <w:bidi w:val="0"/>
        <w:spacing w:before="0" w:after="0"/>
        <w:ind w:left="0" w:right="0" w:firstLine="567"/>
        <w:rPr/>
      </w:pPr>
      <w:r>
        <w:rPr/>
        <w:t>— </w:t>
      </w:r>
      <w:r>
        <w:rPr/>
        <w:t>Только лишь отчеты о своих экспедициях уже после эмиграции. Насколько могу судить, он прожил бурную, интересную и долгую жизнь. В браке тоже был счастлив. Супруга — женщина по имени Верран, занесенная в семейные летописи только как «лантийская вдова приятной наружности, безумно любившая солнечный свет» — подарила ему нескольких детей, имен их я не припомню. Вот, пожалуй, и все, что мне известно о прапрадеде Риллифе.</w:t>
      </w:r>
    </w:p>
    <w:p>
      <w:pPr>
        <w:pStyle w:val="Normal"/>
        <w:bidi w:val="0"/>
        <w:spacing w:before="0" w:after="0"/>
        <w:ind w:left="0" w:right="0" w:firstLine="567"/>
        <w:rPr/>
      </w:pPr>
      <w:r>
        <w:rPr/>
        <w:t>Уэйт-Базеф был явно разочарован.</w:t>
      </w:r>
    </w:p>
    <w:p>
      <w:pPr>
        <w:pStyle w:val="Normal"/>
        <w:bidi w:val="0"/>
        <w:spacing w:before="0" w:after="0"/>
        <w:ind w:left="0" w:right="0" w:firstLine="567"/>
        <w:rPr/>
      </w:pPr>
      <w:r>
        <w:rPr/>
        <w:t>— </w:t>
      </w:r>
      <w:r>
        <w:rPr/>
        <w:t>Да, негусто. Сказать по правде, я надеялся получить больше информации.</w:t>
      </w:r>
    </w:p>
    <w:p>
      <w:pPr>
        <w:pStyle w:val="Normal"/>
        <w:bidi w:val="0"/>
        <w:spacing w:before="0" w:after="0"/>
        <w:ind w:left="0" w:right="0" w:firstLine="567"/>
        <w:rPr/>
      </w:pPr>
      <w:r>
        <w:rPr/>
        <w:t>— </w:t>
      </w:r>
      <w:r>
        <w:rPr/>
        <w:t>Вот уж что было бы нелишним, — согласился Гроно. — Допустим, мудрейший, мы пойдем у вас на поводу, спустимся в эти ваши пещеры, более того, вопреки всем превратностям судьбы раздобудем искомые бумаги. И что тогда? По вашим же словам, Террз Фал-Грижни был могущественнейшим из когда-либо здравствовавших чародеев. А вы, премудрый, что вы собою представляете? Достаточно ли одарила вас природа, чтобы разрушить чары истинного мастера?</w:t>
      </w:r>
    </w:p>
    <w:p>
      <w:pPr>
        <w:pStyle w:val="Normal"/>
        <w:bidi w:val="0"/>
        <w:spacing w:before="0" w:after="0"/>
        <w:ind w:left="0" w:right="0" w:firstLine="567"/>
        <w:rPr/>
      </w:pPr>
      <w:r>
        <w:rPr/>
        <w:t>Деврас ожидал, что в ответ польется поток привычно саркастических замечаний. Ничего такого не последовало, и он с удивлением поглядел на него. Лицо Уэйт-Базефа было лишено всякого выражения. После минутной паузы ученый признался:</w:t>
      </w:r>
    </w:p>
    <w:p>
      <w:pPr>
        <w:pStyle w:val="Normal"/>
        <w:bidi w:val="0"/>
        <w:spacing w:before="0" w:after="0"/>
        <w:ind w:left="0" w:right="0" w:firstLine="567"/>
        <w:rPr/>
      </w:pPr>
      <w:r>
        <w:rPr/>
        <w:t>— </w:t>
      </w:r>
      <w:r>
        <w:rPr/>
        <w:t>Не знаю, не уверен. Вполне может статься, что мои усилия увенчаются успехом. В любом случае во всем Ланти-Юме не найдется другого человека, за исключением разве что Глесс-Валледжа, который сгодился бы для этой роли.</w:t>
      </w:r>
    </w:p>
    <w:p>
      <w:pPr>
        <w:pStyle w:val="Normal"/>
        <w:bidi w:val="0"/>
        <w:spacing w:before="0" w:after="0"/>
        <w:ind w:left="0" w:right="0" w:firstLine="567"/>
        <w:rPr/>
      </w:pPr>
      <w:r>
        <w:rPr/>
        <w:t>Какое-то время все молчали. Даже Гроно и тот был несколько обескуражен. Наконец Каравайз решилась переменить тему.</w:t>
      </w:r>
    </w:p>
    <w:p>
      <w:pPr>
        <w:pStyle w:val="Normal"/>
        <w:bidi w:val="0"/>
        <w:spacing w:before="0" w:after="0"/>
        <w:ind w:left="0" w:right="0" w:firstLine="567"/>
        <w:rPr/>
      </w:pPr>
      <w:r>
        <w:rPr/>
        <w:t>— </w:t>
      </w:r>
      <w:r>
        <w:rPr/>
        <w:t>Уверена, каждый из нас обдумывал возможность взаимосвязи между легендарными пещерными демонами и белыми убийцами, о которых говорил гонец из Фенза.</w:t>
      </w:r>
    </w:p>
    <w:p>
      <w:pPr>
        <w:pStyle w:val="Normal"/>
        <w:bidi w:val="0"/>
        <w:spacing w:before="0" w:after="0"/>
        <w:ind w:left="0" w:right="0" w:firstLine="567"/>
        <w:rPr/>
      </w:pPr>
      <w:r>
        <w:rPr/>
        <w:t>— </w:t>
      </w:r>
      <w:r>
        <w:rPr/>
        <w:t>Будем надеяться, что подобной взаимосвязи не существует, мадам, — пожал плечами Уэйт-Базеф, — но все же безопасности ради лучше исходить из обратного предположения.</w:t>
      </w:r>
    </w:p>
    <w:p>
      <w:pPr>
        <w:pStyle w:val="Normal"/>
        <w:bidi w:val="0"/>
        <w:spacing w:before="0" w:after="0"/>
        <w:ind w:left="0" w:right="0" w:firstLine="567"/>
        <w:rPr/>
      </w:pPr>
      <w:r>
        <w:rPr/>
        <w:t>— </w:t>
      </w:r>
      <w:r>
        <w:rPr/>
        <w:t>В таком случае в подземном лабиринте нас ждет верная смерть.</w:t>
      </w:r>
    </w:p>
    <w:p>
      <w:pPr>
        <w:pStyle w:val="Normal"/>
        <w:bidi w:val="0"/>
        <w:spacing w:before="0" w:after="0"/>
        <w:ind w:left="0" w:right="0" w:firstLine="567"/>
        <w:rPr/>
      </w:pPr>
      <w:r>
        <w:rPr/>
        <w:t>— </w:t>
      </w:r>
      <w:r>
        <w:rPr/>
        <w:t>Этого мы не знаем, но исключать этого тоже не стоит. Будем верить в превосходство человеческих чар над фанатизмом вардрулов.</w:t>
      </w:r>
    </w:p>
    <w:p>
      <w:pPr>
        <w:pStyle w:val="Normal"/>
        <w:bidi w:val="0"/>
        <w:spacing w:before="0" w:after="0"/>
        <w:ind w:left="0" w:right="0" w:firstLine="567"/>
        <w:rPr/>
      </w:pPr>
      <w:r>
        <w:rPr/>
        <w:t>— </w:t>
      </w:r>
      <w:r>
        <w:rPr/>
        <w:t>Но с какой стати следует проводить параллели между вардрулами и кровавыми мстителями из пророчеств Фал-Грижни? — усомнился Деврас. — Пусть даже Грижни был дружен с пещерниками, это еще ничего не объясняет.</w:t>
      </w:r>
    </w:p>
    <w:p>
      <w:pPr>
        <w:pStyle w:val="Normal"/>
        <w:bidi w:val="0"/>
        <w:spacing w:before="0" w:after="0"/>
        <w:ind w:left="0" w:right="0" w:firstLine="567"/>
        <w:rPr/>
      </w:pPr>
      <w:r>
        <w:rPr/>
        <w:t>— </w:t>
      </w:r>
      <w:r>
        <w:rPr/>
        <w:t>Разумеется нет, но и рассеять ваши сомнения я пока не в состоянии, — признался Уэйт-Базеф. — Однако сейчас не время ломать голову над неразрешимыми вопросами. Хотел бы попросить Гроно спуститься и присмотреть за тем, чтобы слуги приготовили экипаж и провизию дней этак на шесть. Скажите им, что мы направляемся к Назара-Сину, пусть продумают необходимое снаряжение. Они знают, что делать.</w:t>
      </w:r>
    </w:p>
    <w:p>
      <w:pPr>
        <w:pStyle w:val="Normal"/>
        <w:bidi w:val="0"/>
        <w:spacing w:before="0" w:after="0"/>
        <w:ind w:left="0" w:right="0" w:firstLine="567"/>
        <w:rPr/>
      </w:pPr>
      <w:r>
        <w:rPr/>
        <w:t>— </w:t>
      </w:r>
      <w:r>
        <w:rPr/>
        <w:t>Не вам отдавать мне приказы, сэр, — оскорбленно выпрямился Гроно.</w:t>
      </w:r>
    </w:p>
    <w:p>
      <w:pPr>
        <w:pStyle w:val="Normal"/>
        <w:bidi w:val="0"/>
        <w:spacing w:before="0" w:after="0"/>
        <w:ind w:left="0" w:right="0" w:firstLine="567"/>
        <w:rPr/>
      </w:pPr>
      <w:r>
        <w:rPr/>
        <w:t>— </w:t>
      </w:r>
      <w:r>
        <w:rPr/>
        <w:t>Гроно, прошу тебя, — взмолился Деврас.</w:t>
      </w:r>
    </w:p>
    <w:p>
      <w:pPr>
        <w:pStyle w:val="Normal"/>
        <w:bidi w:val="0"/>
        <w:spacing w:before="0" w:after="0"/>
        <w:ind w:left="0" w:right="0" w:firstLine="567"/>
        <w:rPr/>
      </w:pPr>
      <w:r>
        <w:rPr/>
        <w:t>— </w:t>
      </w:r>
      <w:r>
        <w:rPr/>
        <w:t>Хорошо, милорд, коль это угодно вам. — Камердинер развернулся и твердым шагом удалился. Спустившись на первый этаж, он первым делом представился прислуге Уэйт-Базефа и принялся раздавать распоряжения. Это единственное мало-мальски приятное занятие за весь день немного его утешило.</w:t>
      </w:r>
    </w:p>
    <w:p>
      <w:pPr>
        <w:pStyle w:val="Normal"/>
        <w:bidi w:val="0"/>
        <w:spacing w:before="0" w:after="0"/>
        <w:ind w:left="0" w:right="0" w:firstLine="567"/>
        <w:rPr/>
      </w:pPr>
      <w:r>
        <w:rPr/>
        <w:t>Пока Гроно отсутствовал, остальные принялись разрабатывать план тайного проникновения в пещеры. Не прошло и часа, как обсуждение было неожиданно прервано. На пороге вырос незваный гость, вернее, гостья. Ожидая возвращения Гроно, Деврас слегка опешил, увидев в дверях невысокую худощавую фигурку в костюме из серой мериносовой шерсти. Глаза ему не солгали. Перед ним, засунув руки в карманы просторных штанов, стояла Снарп. На плече злобно скалился квиббид.</w:t>
      </w:r>
    </w:p>
    <w:p>
      <w:pPr>
        <w:pStyle w:val="Normal"/>
        <w:bidi w:val="0"/>
        <w:spacing w:before="0" w:after="0"/>
        <w:ind w:left="0" w:right="0" w:firstLine="567"/>
        <w:rPr/>
      </w:pPr>
      <w:r>
        <w:rPr/>
        <w:t>— </w:t>
      </w:r>
      <w:r>
        <w:rPr/>
        <w:t>Уэйт-Базеф, — бесцветным голосом произнесла Снарп. — Я забираю вас обратно в Ланти-Юм.</w:t>
      </w:r>
    </w:p>
    <w:p>
      <w:pPr>
        <w:pStyle w:val="Normal"/>
        <w:bidi w:val="0"/>
        <w:spacing w:before="0" w:after="0"/>
        <w:ind w:left="0" w:right="0" w:firstLine="567"/>
        <w:rPr/>
      </w:pPr>
      <w:r>
        <w:rPr/>
        <w:t>Все уставились на нее, будто пораженные ударом молнии. Первым заговорил Уэйт-Базеф.</w:t>
      </w:r>
    </w:p>
    <w:p>
      <w:pPr>
        <w:pStyle w:val="Normal"/>
        <w:bidi w:val="0"/>
        <w:spacing w:before="0" w:after="0"/>
        <w:ind w:left="0" w:right="0" w:firstLine="567"/>
        <w:rPr/>
      </w:pPr>
      <w:r>
        <w:rPr/>
        <w:t>— </w:t>
      </w:r>
      <w:r>
        <w:rPr/>
        <w:t>Вы явились сюда одна, при помощи офелу? — Вопрос повис в воздухе.</w:t>
      </w:r>
    </w:p>
    <w:p>
      <w:pPr>
        <w:pStyle w:val="Normal"/>
        <w:bidi w:val="0"/>
        <w:spacing w:before="0" w:after="0"/>
        <w:ind w:left="0" w:right="0" w:firstLine="567"/>
        <w:rPr/>
      </w:pPr>
      <w:r>
        <w:rPr/>
        <w:t>— </w:t>
      </w:r>
      <w:r>
        <w:rPr/>
        <w:t>Отправляемся сейчас же.</w:t>
      </w:r>
    </w:p>
    <w:p>
      <w:pPr>
        <w:pStyle w:val="Normal"/>
        <w:bidi w:val="0"/>
        <w:spacing w:before="0" w:after="0"/>
        <w:ind w:left="0" w:right="0" w:firstLine="567"/>
        <w:rPr/>
      </w:pPr>
      <w:r>
        <w:rPr/>
        <w:t>— </w:t>
      </w:r>
      <w:r>
        <w:rPr/>
        <w:t>Никуда я с вами не пойду. Глесс-Валледж не полномочен накладывать на меня арест.</w:t>
      </w:r>
    </w:p>
    <w:p>
      <w:pPr>
        <w:pStyle w:val="Normal"/>
        <w:bidi w:val="0"/>
        <w:spacing w:before="0" w:after="0"/>
        <w:ind w:left="0" w:right="0" w:firstLine="567"/>
        <w:rPr/>
      </w:pPr>
      <w:r>
        <w:rPr/>
        <w:t>— </w:t>
      </w:r>
      <w:r>
        <w:rPr/>
        <w:t>Полномочия могут находить различные способы выражения. — Ее голос остался таким же ровным, но где-то в глубине желтоватых глаз загорелся зловещий огонь.</w:t>
      </w:r>
    </w:p>
    <w:p>
      <w:pPr>
        <w:pStyle w:val="Normal"/>
        <w:bidi w:val="0"/>
        <w:spacing w:before="0" w:after="0"/>
        <w:ind w:left="0" w:right="0" w:firstLine="567"/>
        <w:rPr/>
      </w:pPr>
      <w:r>
        <w:rPr/>
        <w:t>— </w:t>
      </w:r>
      <w:r>
        <w:rPr/>
        <w:t>Снарп, вы незаконно вторглись в мой дом, и я прошу вас уйти.</w:t>
      </w:r>
    </w:p>
    <w:p>
      <w:pPr>
        <w:pStyle w:val="Normal"/>
        <w:bidi w:val="0"/>
        <w:spacing w:before="0" w:after="0"/>
        <w:ind w:left="0" w:right="0" w:firstLine="567"/>
        <w:rPr/>
      </w:pPr>
      <w:r>
        <w:rPr/>
        <w:t>— </w:t>
      </w:r>
      <w:r>
        <w:rPr/>
        <w:t>Уйдем вместе.</w:t>
      </w:r>
    </w:p>
    <w:p>
      <w:pPr>
        <w:pStyle w:val="Normal"/>
        <w:bidi w:val="0"/>
        <w:spacing w:before="0" w:after="0"/>
        <w:ind w:left="0" w:right="0" w:firstLine="567"/>
        <w:rPr/>
      </w:pPr>
      <w:r>
        <w:rPr/>
        <w:t>— </w:t>
      </w:r>
      <w:r>
        <w:rPr/>
        <w:t>Вы теряете и мое, и свое время.</w:t>
      </w:r>
    </w:p>
    <w:p>
      <w:pPr>
        <w:pStyle w:val="Normal"/>
        <w:bidi w:val="0"/>
        <w:spacing w:before="0" w:after="0"/>
        <w:ind w:left="0" w:right="0" w:firstLine="567"/>
        <w:rPr/>
      </w:pPr>
      <w:r>
        <w:rPr/>
        <w:t>— </w:t>
      </w:r>
      <w:r>
        <w:rPr/>
        <w:t>Послушайте, вам ведь ясно сказали, — ледяным тоном заметила леди Каравайз, — можете передать этот ответ господину Валледжу. Ступайте.</w:t>
      </w:r>
    </w:p>
    <w:p>
      <w:pPr>
        <w:pStyle w:val="Normal"/>
        <w:bidi w:val="0"/>
        <w:spacing w:before="0" w:after="0"/>
        <w:ind w:left="0" w:right="0" w:firstLine="567"/>
        <w:rPr/>
      </w:pPr>
      <w:r>
        <w:rPr/>
        <w:t>— </w:t>
      </w:r>
      <w:r>
        <w:rPr/>
        <w:t>Прочих из вас это не касается, — ответила Снарп и вновь повернулась к Уэйт-Базефу. — Не вынуждайте меня применять силу.</w:t>
      </w:r>
    </w:p>
    <w:p>
      <w:pPr>
        <w:pStyle w:val="Normal"/>
        <w:bidi w:val="0"/>
        <w:spacing w:before="0" w:after="0"/>
        <w:ind w:left="0" w:right="0" w:firstLine="567"/>
        <w:rPr/>
      </w:pPr>
      <w:r>
        <w:rPr/>
        <w:t>Уэйт-Базеф улыбнулся. От взгляда внимательного наблюдателя не укрылись бы капельки пота, выступившие на его бородатом лице. Скрестив руки на груди, он откинулся в кресле.</w:t>
      </w:r>
    </w:p>
    <w:p>
      <w:pPr>
        <w:pStyle w:val="Normal"/>
        <w:bidi w:val="0"/>
        <w:spacing w:before="0" w:after="0"/>
        <w:ind w:left="0" w:right="0" w:firstLine="567"/>
        <w:rPr/>
      </w:pPr>
      <w:r>
        <w:rPr/>
        <w:t>— </w:t>
      </w:r>
      <w:r>
        <w:rPr/>
        <w:t>Храбрые слова. Но гвардейцев при вас, как вижу, нет.</w:t>
      </w:r>
    </w:p>
    <w:p>
      <w:pPr>
        <w:pStyle w:val="Normal"/>
        <w:bidi w:val="0"/>
        <w:spacing w:before="0" w:after="0"/>
        <w:ind w:left="0" w:right="0" w:firstLine="567"/>
        <w:rPr/>
      </w:pPr>
      <w:r>
        <w:rPr/>
        <w:t>— </w:t>
      </w:r>
      <w:r>
        <w:rPr/>
        <w:t>Они мне не нужны.</w:t>
      </w:r>
    </w:p>
    <w:p>
      <w:pPr>
        <w:pStyle w:val="Normal"/>
        <w:bidi w:val="0"/>
        <w:spacing w:before="0" w:after="0"/>
        <w:ind w:left="0" w:right="0" w:firstLine="567"/>
        <w:rPr/>
      </w:pPr>
      <w:r>
        <w:rPr/>
        <w:t>С быстротой мгновенной смерти правая рука Снарп выскользнула из кармана, вооруженная чем-то тонким и блестящим. Не прицеливаясь, метнула… Сверкнув серебром, «живая удавка» с шипением обвилась вокруг шеи Уэйт-Базефа. Снарп взмахнула рукой, произнесла отрывистую команду, и кольцо затянулось, больно впившись в горло жертвы. Уэйт-Базеф, выпучив глаза, судорожно ловил ртом воздух. Онемев от удушья, он не мог воспользоваться своим магическим даром. Тщетно пытаясь отодрать проклятую петлю, чародей сполз на колени. Лицо его вмиг приобрело багровый оттенок, на шее четко обозначился узор вен. «Удавка» омерзительно шипела, и этому шипению вторило верещание ощетинившегося квиббида.</w:t>
      </w:r>
    </w:p>
    <w:p>
      <w:pPr>
        <w:pStyle w:val="Normal"/>
        <w:bidi w:val="0"/>
        <w:spacing w:before="0" w:after="0"/>
        <w:ind w:left="0" w:right="0" w:firstLine="567"/>
        <w:rPr/>
      </w:pPr>
      <w:r>
        <w:rPr/>
        <w:t>Деврас бросился к Снарп, но та успела опередить его движение. Выхватив из другого кармана такую же «живую удавку», она продемонстрировала, что с одинаковой ловкостью действует обеими руками. Серебристое кольцо замкнулось на шее молодого человека, практически лишив его воздуха. Обезвредив таким образом обоих находившихся в комнате мужчин, госпожа Снарп отцепила от пояса пару наручников и направилась к Рэйт Уэйт-Базефу.</w:t>
      </w:r>
    </w:p>
    <w:p>
      <w:pPr>
        <w:pStyle w:val="Normal"/>
        <w:bidi w:val="0"/>
        <w:spacing w:before="0" w:after="0"/>
        <w:ind w:left="0" w:right="0" w:firstLine="567"/>
        <w:rPr/>
      </w:pPr>
      <w:r>
        <w:rPr/>
        <w:t>Как раз в это мгновение из кухни вернулся Гроно. Реакция камердинера была молниеносной. Он со всей силы обрушил на макушку широкополой шляпы Снарп свою тяжелую трость, так что желтоглазая женщина упала вниз и осталась недвижно лежать на полу. Квиббид с визгом соскочил с плеча хозяйки и опрометью бросился под стол. Оторвать живую проволоку от горла Девраса стоило Гроно немалого труда.</w:t>
      </w:r>
    </w:p>
    <w:p>
      <w:pPr>
        <w:pStyle w:val="Normal"/>
        <w:bidi w:val="0"/>
        <w:spacing w:before="0" w:after="0"/>
        <w:ind w:left="0" w:right="0" w:firstLine="567"/>
        <w:rPr/>
      </w:pPr>
      <w:r>
        <w:rPr/>
        <w:t>Каравайз тем временем занялась Уэйт-Базефом. Выяснилось, что швырнуть удавку на пол — это еще полдела. Мигом свернувшись в петлю, та, извиваясь, тут же снова двинулась к своей жертве. Гроно принялся наносить удар за ударом до тех пор, пока «проволока» не забилась в конвульсиях, свернулась штопором и затихла. Вторая поспешила укрыться под распростертым телом Снарп.</w:t>
      </w:r>
    </w:p>
    <w:p>
      <w:pPr>
        <w:pStyle w:val="Normal"/>
        <w:bidi w:val="0"/>
        <w:spacing w:before="0" w:after="0"/>
        <w:ind w:left="0" w:right="0" w:firstLine="567"/>
        <w:rPr/>
      </w:pPr>
      <w:r>
        <w:rPr/>
        <w:t>Несмотря на вздувшиеся кровавые полосы на шее, ни Деврас, ни Уэйт-Базеф серьезно не пострадали и потому пришли в себя на удивление скоро.</w:t>
      </w:r>
    </w:p>
    <w:p>
      <w:pPr>
        <w:pStyle w:val="Normal"/>
        <w:bidi w:val="0"/>
        <w:spacing w:before="0" w:after="0"/>
        <w:ind w:left="0" w:right="0" w:firstLine="567"/>
        <w:rPr/>
      </w:pPr>
      <w:r>
        <w:rPr/>
        <w:t>— </w:t>
      </w:r>
      <w:r>
        <w:rPr/>
        <w:t>Она мертва? — хрипло спросил ученый. Брезгливо осмотрев недвижную фигуру, Каравайз доложила:</w:t>
      </w:r>
    </w:p>
    <w:p>
      <w:pPr>
        <w:pStyle w:val="Normal"/>
        <w:bidi w:val="0"/>
        <w:spacing w:before="0" w:after="0"/>
        <w:ind w:left="0" w:right="0" w:firstLine="567"/>
        <w:rPr/>
      </w:pPr>
      <w:r>
        <w:rPr/>
        <w:t>— </w:t>
      </w:r>
      <w:r>
        <w:rPr/>
        <w:t>Нет, дышит.</w:t>
      </w:r>
    </w:p>
    <w:p>
      <w:pPr>
        <w:pStyle w:val="Normal"/>
        <w:bidi w:val="0"/>
        <w:spacing w:before="0" w:after="0"/>
        <w:ind w:left="0" w:right="0" w:firstLine="567"/>
        <w:rPr/>
      </w:pPr>
      <w:r>
        <w:rPr/>
        <w:t>— </w:t>
      </w:r>
      <w:r>
        <w:rPr/>
        <w:t>Вот и славно. Надо уносить ноги, пока не очнулась.</w:t>
      </w:r>
    </w:p>
    <w:p>
      <w:pPr>
        <w:pStyle w:val="Normal"/>
        <w:bidi w:val="0"/>
        <w:spacing w:before="0" w:after="0"/>
        <w:ind w:left="0" w:right="0" w:firstLine="567"/>
        <w:rPr/>
      </w:pPr>
      <w:r>
        <w:rPr/>
        <w:t>Каравайз бросила на него испуганный взгляд, но голос ее остался таким же спокойным.</w:t>
      </w:r>
    </w:p>
    <w:p>
      <w:pPr>
        <w:pStyle w:val="Normal"/>
        <w:bidi w:val="0"/>
        <w:spacing w:before="0" w:after="0"/>
        <w:ind w:left="0" w:right="0" w:firstLine="567"/>
        <w:rPr/>
      </w:pPr>
      <w:r>
        <w:rPr/>
        <w:t>— </w:t>
      </w:r>
      <w:r>
        <w:rPr/>
        <w:t>Не вижу необходимости. Зачем спешить из-за этой женщины? Наверняка в Ио-Веша найдется каморка с надежным замком. Пусть посидит там, пока все не образуется.</w:t>
      </w:r>
    </w:p>
    <w:p>
      <w:pPr>
        <w:pStyle w:val="Normal"/>
        <w:bidi w:val="0"/>
        <w:spacing w:before="0" w:after="0"/>
        <w:ind w:left="0" w:right="0" w:firstLine="567"/>
        <w:rPr/>
      </w:pPr>
      <w:r>
        <w:rPr/>
        <w:t>— </w:t>
      </w:r>
      <w:r>
        <w:rPr/>
        <w:t>Ничего не выйдет, — с явным сожалением сказал на то Уэйт-Базеф. — Во-первых, она наверняка сообщила гвардейцам о своих намерениях. Если Снарп через пару часов не вернется в Ланти-Юм, эти бравые ребята предпримут настоящее наступление на Ио-Веша и мы все пойдем под суд. Вы дочь герцога, и на вас власть ордена Избранных вряд ли распространяется, но что сказать об этих двух достойнейших мужчинах? Или, если на то пошло, о моих слугах? Единственный способ освободиться от преследования госпожи Снарп — это убить ее, а лично у меня нет ни малейшего желания пачкать об нее руки. Взвесив все «за» и «против», приходим к выводу: лучше всего как можно скорее убраться подобру-поздорову. Гроно, — обратился он к камердинеру, — вы передали мое поручение?</w:t>
      </w:r>
    </w:p>
    <w:p>
      <w:pPr>
        <w:pStyle w:val="Normal"/>
        <w:bidi w:val="0"/>
        <w:spacing w:before="0" w:after="0"/>
        <w:ind w:left="0" w:right="0" w:firstLine="567"/>
        <w:rPr/>
      </w:pPr>
      <w:r>
        <w:rPr/>
        <w:t>— </w:t>
      </w:r>
      <w:r>
        <w:rPr/>
        <w:t>Передал, мудрейший. Надо признать, ваши слуги отлично вышколены и довольно проворны, но все же приготовления займут некоторое время…</w:t>
      </w:r>
    </w:p>
    <w:p>
      <w:pPr>
        <w:pStyle w:val="Normal"/>
        <w:bidi w:val="0"/>
        <w:spacing w:before="0" w:after="0"/>
        <w:ind w:left="0" w:right="0" w:firstLine="567"/>
        <w:rPr/>
      </w:pPr>
      <w:r>
        <w:rPr/>
        <w:t>— </w:t>
      </w:r>
      <w:r>
        <w:rPr/>
        <w:t>Увы, время не терпит. Придется удовлетвориться тем, что уже готово.</w:t>
      </w:r>
    </w:p>
    <w:p>
      <w:pPr>
        <w:pStyle w:val="Normal"/>
        <w:bidi w:val="0"/>
        <w:spacing w:before="0" w:after="0"/>
        <w:ind w:left="0" w:right="0" w:firstLine="567"/>
        <w:rPr/>
      </w:pPr>
      <w:r>
        <w:rPr/>
        <w:t>— </w:t>
      </w:r>
      <w:r>
        <w:rPr/>
        <w:t>Но, мудрейший! — Гроно весь подобрался, словно рыцарь перед схваткой с драконом. — Нет, нет, даже не помышляйте! Мой господин нездоров и путешествовать сейчас не может.</w:t>
      </w:r>
    </w:p>
    <w:p>
      <w:pPr>
        <w:pStyle w:val="Normal"/>
        <w:bidi w:val="0"/>
        <w:spacing w:before="0" w:after="0"/>
        <w:ind w:left="0" w:right="0" w:firstLine="567"/>
        <w:rPr/>
      </w:pPr>
      <w:r>
        <w:rPr/>
        <w:t>— </w:t>
      </w:r>
      <w:r>
        <w:rPr/>
        <w:t>Отчего ж? Могу, — подал голос Деврас, пепельно-бледный, но с живым, горящим взором.</w:t>
      </w:r>
    </w:p>
    <w:p>
      <w:pPr>
        <w:pStyle w:val="Normal"/>
        <w:bidi w:val="0"/>
        <w:spacing w:before="0" w:after="0"/>
        <w:ind w:left="0" w:right="0" w:firstLine="567"/>
        <w:rPr/>
      </w:pPr>
      <w:r>
        <w:rPr/>
        <w:t>— </w:t>
      </w:r>
      <w:r>
        <w:rPr/>
        <w:t>Это безумие, господин! Экипаж снаряжен кое-как, приготовления не закончены и наполовину… ваша светлость, одумайтесь! Этот человек ведет вас по скользкой дорожке, он вас погубит…</w:t>
      </w:r>
    </w:p>
    <w:p>
      <w:pPr>
        <w:pStyle w:val="Normal"/>
        <w:bidi w:val="0"/>
        <w:spacing w:before="0" w:after="0"/>
        <w:ind w:left="0" w:right="0" w:firstLine="567"/>
        <w:rPr/>
      </w:pPr>
      <w:r>
        <w:rPr/>
        <w:t>— </w:t>
      </w:r>
      <w:r>
        <w:rPr/>
        <w:t>Не уговаривай, Гроно. Скажи лучше, ты с нами?</w:t>
      </w:r>
    </w:p>
    <w:p>
      <w:pPr>
        <w:pStyle w:val="Normal"/>
        <w:bidi w:val="0"/>
        <w:spacing w:before="0" w:after="0"/>
        <w:ind w:left="0" w:right="0" w:firstLine="567"/>
        <w:rPr/>
      </w:pPr>
      <w:r>
        <w:rPr/>
        <w:t>Едва сдерживаясь, чтобы не разразиться гневной проповедью, камердинер всмотрелся в спокойное, но исполненное решимости лицо своего господина. Деврас стойко выдержал пылающий негодованием взор. После короткого, но тягостного молчания Гроно признал поражение:</w:t>
      </w:r>
    </w:p>
    <w:p>
      <w:pPr>
        <w:pStyle w:val="Normal"/>
        <w:bidi w:val="0"/>
        <w:spacing w:before="0" w:after="0"/>
        <w:ind w:left="0" w:right="0" w:firstLine="567"/>
        <w:rPr/>
      </w:pPr>
      <w:r>
        <w:rPr/>
        <w:t>— </w:t>
      </w:r>
      <w:r>
        <w:rPr/>
        <w:t>Что ж, поеду. Но учтите, ваша светлость, неохотно. Крайне неохотно.</w:t>
      </w:r>
    </w:p>
    <w:p>
      <w:pPr>
        <w:pStyle w:val="Normal"/>
        <w:bidi w:val="0"/>
        <w:spacing w:before="0" w:after="0"/>
        <w:ind w:left="0" w:right="0" w:firstLine="567"/>
        <w:rPr/>
      </w:pPr>
      <w:r>
        <w:rPr/>
        <w:t>— </w:t>
      </w:r>
      <w:r>
        <w:rPr/>
        <w:t>С этим разобрались. Займемся экипажем, — предложил Уэйт-Базеф, и при этих словах Снарп, которая до того времени не подавала признаков жизни, пошевелилась и тихо застонала.</w:t>
      </w:r>
    </w:p>
    <w:p>
      <w:pPr>
        <w:pStyle w:val="Normal"/>
        <w:bidi w:val="0"/>
        <w:spacing w:before="0" w:after="0"/>
        <w:ind w:left="0" w:right="0" w:firstLine="567"/>
        <w:rPr/>
      </w:pPr>
      <w:r>
        <w:rPr/>
        <w:t>Не дожидаясь, пока она очнется, четверо беглецов поспешили прочь из комнаты и, спустившись по лестнице и преодолев просторный холл, оказались на улице, где вовсю сияло солнце. Во дворе их уже поджидал видавший виды экипаж, запряженный четверкой лошадей. Конюх возился с упряжью, пока лакей размещал под сиденьями корзины с провизией. Багажная полка на крыше была загружена коробками и тюками.</w:t>
      </w:r>
    </w:p>
    <w:p>
      <w:pPr>
        <w:pStyle w:val="Normal"/>
        <w:bidi w:val="0"/>
        <w:spacing w:before="0" w:after="0"/>
        <w:ind w:left="0" w:right="0" w:firstLine="567"/>
        <w:rPr/>
      </w:pPr>
      <w:r>
        <w:rPr/>
        <w:t>— </w:t>
      </w:r>
      <w:r>
        <w:rPr/>
        <w:t>Замечательно, — одобрила все эти приготовления леди Каравайз, — но не лучше ли сэкономить время, воспользовавшись средством передвижения, с помощью которого мы попали сюда?</w:t>
      </w:r>
    </w:p>
    <w:p>
      <w:pPr>
        <w:pStyle w:val="Normal"/>
        <w:bidi w:val="0"/>
        <w:spacing w:before="0" w:after="0"/>
        <w:ind w:left="0" w:right="0" w:firstLine="567"/>
        <w:rPr/>
      </w:pPr>
      <w:r>
        <w:rPr/>
        <w:t>— </w:t>
      </w:r>
      <w:r>
        <w:rPr/>
        <w:t>Нет, мадам. Мы бы только мотались туда-сюда между двумя половинками этого офелу, на большее это устройство не способно. Разрозненные его части соединены в высшей степени необычайным… Впрочем, отложим объяснение на потом.</w:t>
      </w:r>
    </w:p>
    <w:p>
      <w:pPr>
        <w:pStyle w:val="Normal"/>
        <w:bidi w:val="0"/>
        <w:spacing w:before="0" w:after="0"/>
        <w:ind w:left="0" w:right="0" w:firstLine="567"/>
        <w:rPr/>
      </w:pPr>
      <w:r>
        <w:rPr/>
        <w:t>Каравайз, Деврас и Гроно заняли места в экипаже, Уэйт-Базеф давал последние указания слугам. Дважды он ткнул пальцем в окно рабочего кабинета, но слов не было слышно. Затем вскарабкался на козлы и взял в руки поводья. На шее чародея все еще красовалась багровая отметина, однако энергия его била ключом. Щелчок кнута — и коляска с грохотом покатилась по неровной дороге.</w:t>
      </w:r>
    </w:p>
    <w:p>
      <w:pPr>
        <w:pStyle w:val="Normal"/>
        <w:bidi w:val="0"/>
        <w:spacing w:before="0" w:after="0"/>
        <w:ind w:left="0" w:right="0" w:firstLine="567"/>
        <w:rPr/>
      </w:pPr>
      <w:r>
        <w:rPr/>
        <w:t>Проехав под высокими арочными воротами Ио-Веша, они отправились вверх по склону Морлинского холма, где дул прохладный ветерок и во все стороны на много миль открывалась панорама Девяти Островов. Впереди простирались заросшие сорняками заброшенные поля. В нескольких милях к югу виднелись сверкающие на солнце башни и купола Ланти-Юма. За ним — полоска глубокой морской синевы. Дорога на север сбегала с Морлинского холма, огибала подножие Гряды и тянулась по Гравуловой пустоши вплоть до самых гор Назара-Син.</w:t>
      </w:r>
    </w:p>
    <w:p>
      <w:pPr>
        <w:pStyle w:val="Normal"/>
        <w:bidi w:val="0"/>
        <w:spacing w:before="0" w:after="0"/>
        <w:ind w:left="0" w:right="0" w:firstLine="567"/>
        <w:rPr/>
      </w:pPr>
      <w:r>
        <w:rPr/>
        <w:t>Под свист кнута Базефа экипаж будто снежный ком скатился с вершины холма.</w:t>
      </w:r>
    </w:p>
    <w:p>
      <w:pPr>
        <w:pStyle w:val="Normal"/>
        <w:bidi w:val="0"/>
        <w:spacing w:before="0" w:after="0"/>
        <w:ind w:left="0" w:right="0" w:firstLine="567"/>
        <w:rPr/>
      </w:pPr>
      <w:r>
        <w:rPr/>
        <w:t>Тени заметно удлинились, когда серая фигурка, распростертая на каменном полу, наконец ожила. Широко раскрыв глаза, Снарп какое-то время лежала не шелохнувшись. Потом медленно села, и квиббид с писком бросился обнюхивать ее сапог. Снарп протянула руку с острыми неопрятными ногтями, погладила любимца, затем стянула с головы шляпу, освободив жидкие пряди почти бесцветных волос. Осторожно ощупав череп, она обнаружила шишку и поморщилась, отчего на бескровном лице с плотно сжатыми губами появилась жутковатая гримаса боли и гнева.</w:t>
      </w:r>
    </w:p>
    <w:p>
      <w:pPr>
        <w:pStyle w:val="Normal"/>
        <w:bidi w:val="0"/>
        <w:spacing w:before="0" w:after="0"/>
        <w:ind w:left="0" w:right="0" w:firstLine="567"/>
        <w:rPr/>
      </w:pPr>
      <w:r>
        <w:rPr/>
        <w:t>Замерла на мгновение, прижав холодные, будто у покойника, руки к влажному лбу, потом встала и, пошатываясь, направилась к столу. Там схватила чей-то недопитый кубок вина, залпом осушила его и скорчилась от нахлынувшей тошноты. Гончую вырвало, да так сильно, что содержимое желудка с брызгами разлетелось по всему столу. Некоторое время Снарп стояла, опираясь руками о стол, и ее вырвало снова.</w:t>
      </w:r>
    </w:p>
    <w:p>
      <w:pPr>
        <w:pStyle w:val="Normal"/>
        <w:bidi w:val="0"/>
        <w:spacing w:before="0" w:after="0"/>
        <w:ind w:left="0" w:right="0" w:firstLine="567"/>
        <w:rPr/>
      </w:pPr>
      <w:r>
        <w:rPr/>
        <w:t>Квиббид бочком подкрался поближе, подергивая огромными ушами, понюхал образовавшуюся на полу лужицу блевотины и принялся, лакать. Снарп не мешала ему. Налив себе еще вина, она прополоскала им рот, выплюнула и выпила остаток без каких-либо последствий. Смочив вином же салфетку приложила ее ко лбу. Когда тошнота окончательно ее отпустила, подошла к двери, подергала ручку и обнаружила, что та заперта снаружи. Снарп остановилась, справляясь с новым приступом дурноты. Ее лицо по-прежнему ничего не выражало, но в желтых глазах зажглись зловещие огоньки.</w:t>
      </w:r>
    </w:p>
    <w:p>
      <w:pPr>
        <w:pStyle w:val="Normal"/>
        <w:bidi w:val="0"/>
        <w:spacing w:before="0" w:after="0"/>
        <w:ind w:left="0" w:right="0" w:firstLine="567"/>
        <w:rPr/>
      </w:pPr>
      <w:r>
        <w:rPr/>
        <w:t>— </w:t>
      </w:r>
      <w:r>
        <w:rPr/>
        <w:t>Беги, Уэйт-Базеф, беги быстрей, — проговорила она, будто враг мог ее услышать. — Уж я от тебя не отстану. Найду, где бы ты ни спрятался. Напрасно будешь искать укрытия. Я все равно разыщу тебя и доставлю в Ланти-Юм — живым или мертвым.</w:t>
      </w:r>
    </w:p>
    <w:p>
      <w:pPr>
        <w:pStyle w:val="Normal"/>
        <w:bidi w:val="0"/>
        <w:spacing w:before="0" w:after="0"/>
        <w:ind w:left="0" w:right="0" w:firstLine="567"/>
        <w:rPr/>
      </w:pPr>
      <w:r>
        <w:rPr/>
        <w:t>Облегчив таким образом душу, она принялась за работу. В тулье ее шляпы было припрятано тончайшее обоюдоострое стальное лезвие. С его помощью госпожа Снарп и взялась за запертую дверь.</w:t>
      </w:r>
    </w:p>
    <w:p>
      <w:pPr>
        <w:pStyle w:val="Normal"/>
        <w:bidi w:val="0"/>
        <w:spacing w:before="0" w:after="0"/>
        <w:ind w:left="0" w:right="0" w:firstLine="567"/>
        <w:rPr/>
      </w:pPr>
      <w:r>
        <w:rPr/>
        <w:t>В тот же вечер две важные персоны Ланти-Юма получили по посланию.</w:t>
      </w:r>
    </w:p>
    <w:p>
      <w:pPr>
        <w:pStyle w:val="Normal"/>
        <w:bidi w:val="0"/>
        <w:spacing w:before="0" w:after="0"/>
        <w:ind w:left="0" w:right="0" w:firstLine="567"/>
        <w:rPr/>
      </w:pPr>
      <w:r>
        <w:rPr/>
        <w:t>Солнце уже зашло, когда личный секретарь герцога Бофуса доложил о прибытии курьера из замка Ио-Веша.</w:t>
      </w:r>
    </w:p>
    <w:p>
      <w:pPr>
        <w:pStyle w:val="Normal"/>
        <w:bidi w:val="0"/>
        <w:spacing w:before="0" w:after="0"/>
        <w:ind w:left="0" w:right="0" w:firstLine="567"/>
        <w:rPr/>
      </w:pPr>
      <w:r>
        <w:rPr/>
        <w:t>— </w:t>
      </w:r>
      <w:r>
        <w:rPr/>
        <w:t>Ио-Веша… Ио-Веша?.. Опять что-то связанное с этим Уэйт-Базефом, — вздохнул герцог. — Право слово, ни минуты покоя.</w:t>
      </w:r>
    </w:p>
    <w:p>
      <w:pPr>
        <w:pStyle w:val="Normal"/>
        <w:bidi w:val="0"/>
        <w:spacing w:before="0" w:after="0"/>
        <w:ind w:left="0" w:right="0" w:firstLine="567"/>
        <w:rPr/>
      </w:pPr>
      <w:r>
        <w:rPr/>
        <w:t>Представ перед правителем, курьер отвесил ему глубокий поклон и заявил:</w:t>
      </w:r>
    </w:p>
    <w:p>
      <w:pPr>
        <w:pStyle w:val="Normal"/>
        <w:bidi w:val="0"/>
        <w:spacing w:before="0" w:after="0"/>
        <w:ind w:left="0" w:right="0" w:firstLine="567"/>
        <w:rPr/>
      </w:pPr>
      <w:r>
        <w:rPr/>
        <w:t>— </w:t>
      </w:r>
      <w:r>
        <w:rPr/>
        <w:t>Ваша милость, смею передать вам изъявления глубочайшего почтения со стороны моего господина премудрого Рэйта Уэйт-Базефа, который поручил мне заверить вашу милость в его неизменном уважении к вам и готовности выполнить любое ваше повеление…</w:t>
      </w:r>
    </w:p>
    <w:p>
      <w:pPr>
        <w:pStyle w:val="Normal"/>
        <w:bidi w:val="0"/>
        <w:spacing w:before="0" w:after="0"/>
        <w:ind w:left="0" w:right="0" w:firstLine="567"/>
        <w:rPr/>
      </w:pPr>
      <w:r>
        <w:rPr/>
        <w:t>— </w:t>
      </w:r>
      <w:r>
        <w:rPr/>
        <w:t>Минуточку, — прервал его герцог, — вы прибыли разве не из замка Ио-Веша?</w:t>
      </w:r>
    </w:p>
    <w:p>
      <w:pPr>
        <w:pStyle w:val="Normal"/>
        <w:bidi w:val="0"/>
        <w:spacing w:before="0" w:after="0"/>
        <w:ind w:left="0" w:right="0" w:firstLine="567"/>
        <w:rPr/>
      </w:pPr>
      <w:r>
        <w:rPr/>
        <w:t>— </w:t>
      </w:r>
      <w:r>
        <w:rPr/>
        <w:t>Оттуда, ваша милость.</w:t>
      </w:r>
    </w:p>
    <w:p>
      <w:pPr>
        <w:pStyle w:val="Normal"/>
        <w:bidi w:val="0"/>
        <w:spacing w:before="0" w:after="0"/>
        <w:ind w:left="0" w:right="0" w:firstLine="567"/>
        <w:rPr/>
      </w:pPr>
      <w:r>
        <w:rPr/>
        <w:t>— </w:t>
      </w:r>
      <w:r>
        <w:rPr/>
        <w:t>Тогда каким образом вы приносите мне весть от Рэйта Уэйт-Базефа? — На гладком челе герцога появилась складка. — Мне казалось, он в Ланти-Юме, под арестом.</w:t>
      </w:r>
    </w:p>
    <w:p>
      <w:pPr>
        <w:pStyle w:val="Normal"/>
        <w:bidi w:val="0"/>
        <w:spacing w:before="0" w:after="0"/>
        <w:ind w:left="0" w:right="0" w:firstLine="567"/>
        <w:rPr/>
      </w:pPr>
      <w:r>
        <w:rPr/>
        <w:t>— </w:t>
      </w:r>
      <w:r>
        <w:rPr/>
        <w:t>Не может быть, ваша милость. Мой господин и его спутники появились в Ио-Веша около полудня.</w:t>
      </w:r>
    </w:p>
    <w:p>
      <w:pPr>
        <w:pStyle w:val="Normal"/>
        <w:bidi w:val="0"/>
        <w:spacing w:before="0" w:after="0"/>
        <w:ind w:left="0" w:right="0" w:firstLine="567"/>
        <w:rPr/>
      </w:pPr>
      <w:r>
        <w:rPr/>
        <w:t>— </w:t>
      </w:r>
      <w:r>
        <w:rPr/>
        <w:t>Странно. — Тут его осенило. — Может, Глесс-Валледж его все-таки освободил? Хорошо бы, коли так. Вот Кара обрадуется.</w:t>
      </w:r>
    </w:p>
    <w:p>
      <w:pPr>
        <w:pStyle w:val="Normal"/>
        <w:bidi w:val="0"/>
        <w:spacing w:before="0" w:after="0"/>
        <w:ind w:left="0" w:right="0" w:firstLine="567"/>
        <w:rPr/>
      </w:pPr>
      <w:r>
        <w:rPr/>
        <w:t>— </w:t>
      </w:r>
      <w:r>
        <w:rPr/>
        <w:t>Я послан к вам, чтобы передать сообщение от ее светлости леди Каравайз Дил-Шоннет.</w:t>
      </w:r>
    </w:p>
    <w:p>
      <w:pPr>
        <w:pStyle w:val="Normal"/>
        <w:bidi w:val="0"/>
        <w:spacing w:before="0" w:after="0"/>
        <w:ind w:left="0" w:right="0" w:firstLine="567"/>
        <w:rPr/>
      </w:pPr>
      <w:r>
        <w:rPr/>
        <w:t>— </w:t>
      </w:r>
      <w:r>
        <w:rPr/>
        <w:t>От Каравайз! — поразился Бофус. — Но где она?</w:t>
      </w:r>
    </w:p>
    <w:p>
      <w:pPr>
        <w:pStyle w:val="Normal"/>
        <w:bidi w:val="0"/>
        <w:spacing w:before="0" w:after="0"/>
        <w:ind w:left="0" w:right="0" w:firstLine="567"/>
        <w:rPr/>
      </w:pPr>
      <w:r>
        <w:rPr/>
        <w:t>— </w:t>
      </w:r>
      <w:r>
        <w:rPr/>
        <w:t>Ее светлость находится в Ио-Веша.</w:t>
      </w:r>
    </w:p>
    <w:p>
      <w:pPr>
        <w:pStyle w:val="Normal"/>
        <w:bidi w:val="0"/>
        <w:spacing w:before="0" w:after="0"/>
        <w:ind w:left="0" w:right="0" w:firstLine="567"/>
        <w:rPr/>
      </w:pPr>
      <w:r>
        <w:rPr/>
        <w:t>— </w:t>
      </w:r>
      <w:r>
        <w:rPr/>
        <w:t>Каравайз в Ио-Веша? Но зачем? Что она может там делать?</w:t>
      </w:r>
    </w:p>
    <w:p>
      <w:pPr>
        <w:pStyle w:val="Normal"/>
        <w:bidi w:val="0"/>
        <w:spacing w:before="0" w:after="0"/>
        <w:ind w:left="0" w:right="0" w:firstLine="567"/>
        <w:rPr/>
      </w:pPr>
      <w:r>
        <w:rPr/>
        <w:t>— </w:t>
      </w:r>
      <w:r>
        <w:rPr/>
        <w:t>Не могу судить о намерениях ее светлости.</w:t>
      </w:r>
    </w:p>
    <w:p>
      <w:pPr>
        <w:pStyle w:val="Normal"/>
        <w:bidi w:val="0"/>
        <w:spacing w:before="0" w:after="0"/>
        <w:ind w:left="0" w:right="0" w:firstLine="567"/>
        <w:rPr/>
      </w:pPr>
      <w:r>
        <w:rPr/>
        <w:t>— </w:t>
      </w:r>
      <w:r>
        <w:rPr/>
        <w:t>И все же зачем ей было туда ехать? Не понимаю. И вообще, негоже отправляться куда вздумается. Да еще с Уэйт-Базефом… — Голубые глаза герцога широко раскрылись. — А вам не кажется… Может, они сбежали, чтобы пожениться?</w:t>
      </w:r>
    </w:p>
    <w:p>
      <w:pPr>
        <w:pStyle w:val="Normal"/>
        <w:bidi w:val="0"/>
        <w:spacing w:before="0" w:after="0"/>
        <w:ind w:left="0" w:right="0" w:firstLine="567"/>
        <w:rPr/>
      </w:pPr>
      <w:r>
        <w:rPr/>
        <w:t>— </w:t>
      </w:r>
      <w:r>
        <w:rPr/>
        <w:t>Не думаю, ваша милость. Они были не одни, им составлял компанию молодой человек со своим камердинером. Судя по важности, с которой держался слуга, его господин должен быть очень знатным лордом.</w:t>
      </w:r>
    </w:p>
    <w:p>
      <w:pPr>
        <w:pStyle w:val="Normal"/>
        <w:bidi w:val="0"/>
        <w:spacing w:before="0" w:after="0"/>
        <w:ind w:left="0" w:right="0" w:firstLine="567"/>
        <w:rPr/>
      </w:pPr>
      <w:r>
        <w:rPr/>
        <w:t>— </w:t>
      </w:r>
      <w:r>
        <w:rPr/>
        <w:t>Знатный лорд? Но кто? — Бофус озадаченно поглаживал бородку.</w:t>
      </w:r>
    </w:p>
    <w:p>
      <w:pPr>
        <w:pStyle w:val="Normal"/>
        <w:bidi w:val="0"/>
        <w:spacing w:before="0" w:after="0"/>
        <w:ind w:left="0" w:right="0" w:firstLine="567"/>
        <w:rPr/>
      </w:pPr>
      <w:r>
        <w:rPr/>
        <w:t>— </w:t>
      </w:r>
      <w:r>
        <w:rPr/>
        <w:t>Леди Каравайз выражает свое почтение и просит сообщить вашей милости, что она намерена совершить непродолжительную экскурсию к Назара-Сину. Она рассчитывает вернуться в Ланти-Юм приблизительно через неделю.</w:t>
      </w:r>
    </w:p>
    <w:p>
      <w:pPr>
        <w:pStyle w:val="Normal"/>
        <w:bidi w:val="0"/>
        <w:spacing w:before="0" w:after="0"/>
        <w:ind w:left="0" w:right="0" w:firstLine="567"/>
        <w:rPr/>
      </w:pPr>
      <w:r>
        <w:rPr/>
        <w:t>— </w:t>
      </w:r>
      <w:r>
        <w:rPr/>
        <w:t>Каравайз вздумалось лазать по пещерам? С Рэйтом Уэйт-Базефом и еще кем-то, чьего имени я даже не знаю? Да что она себе воображает?! — Не дождавшись ответа на свой риторический вопрос, он снова взглянул на курьера: — Больше она ничего не сказала?</w:t>
      </w:r>
    </w:p>
    <w:p>
      <w:pPr>
        <w:pStyle w:val="Normal"/>
        <w:bidi w:val="0"/>
        <w:spacing w:before="0" w:after="0"/>
        <w:ind w:left="0" w:right="0" w:firstLine="567"/>
        <w:rPr/>
      </w:pPr>
      <w:r>
        <w:rPr/>
        <w:t>— </w:t>
      </w:r>
      <w:r>
        <w:rPr/>
        <w:t>Нет, ваша милость.</w:t>
      </w:r>
    </w:p>
    <w:p>
      <w:pPr>
        <w:pStyle w:val="Normal"/>
        <w:bidi w:val="0"/>
        <w:spacing w:before="0" w:after="0"/>
        <w:ind w:left="0" w:right="0" w:firstLine="567"/>
        <w:rPr/>
      </w:pPr>
      <w:r>
        <w:rPr/>
        <w:t>— </w:t>
      </w:r>
      <w:r>
        <w:rPr/>
        <w:t>Значит, ничего. Ну когда, когда она научится не совершать необдуманных поступков? Что скажут люди? У нее такие странные идеи и столько упрямства! И надо же, уехать именно сейчас, в самый что ни на есть неурочный момент!</w:t>
      </w:r>
    </w:p>
    <w:p>
      <w:pPr>
        <w:pStyle w:val="Normal"/>
        <w:bidi w:val="0"/>
        <w:spacing w:before="0" w:after="0"/>
        <w:ind w:left="0" w:right="0" w:firstLine="567"/>
        <w:rPr/>
      </w:pPr>
      <w:r>
        <w:rPr/>
        <w:t>— </w:t>
      </w:r>
      <w:r>
        <w:rPr/>
        <w:t>Ваша милость?..</w:t>
      </w:r>
    </w:p>
    <w:p>
      <w:pPr>
        <w:pStyle w:val="Normal"/>
        <w:bidi w:val="0"/>
        <w:spacing w:before="0" w:after="0"/>
        <w:ind w:left="0" w:right="0" w:firstLine="567"/>
        <w:rPr/>
      </w:pPr>
      <w:r>
        <w:rPr/>
        <w:t>В голубых, как у ребенка, глазах герцога отразилось смятение духа.</w:t>
      </w:r>
    </w:p>
    <w:p>
      <w:pPr>
        <w:pStyle w:val="Normal"/>
        <w:bidi w:val="0"/>
        <w:spacing w:before="0" w:after="0"/>
        <w:ind w:left="0" w:right="0" w:firstLine="567"/>
        <w:rPr/>
      </w:pPr>
      <w:r>
        <w:rPr/>
        <w:t>— </w:t>
      </w:r>
      <w:r>
        <w:rPr/>
        <w:t>Глесс-Валледж собирался отужинать с нами сегодня! Неужели она забыла?</w:t>
      </w:r>
    </w:p>
    <w:p>
      <w:pPr>
        <w:pStyle w:val="Normal"/>
        <w:bidi w:val="0"/>
        <w:spacing w:before="0" w:after="0"/>
        <w:ind w:left="0" w:right="0" w:firstLine="567"/>
        <w:rPr/>
      </w:pPr>
      <w:r>
        <w:rPr/>
        <w:t>Глесс-Валледж помнил о предстоящем ужине и потратил немало времени и усилий, дабы предстать в наилучшем виде. Обычную свою темную мантию он сменил по такому случаю на элегантный костюм из серебристой парчи — шедевр портняжного искусства. Он был не лишен мужской привлекательности, а в этом новом наряде выглядел просто великолепно. Тем не менее лицо его выражало что угодно, только не удовольствие. К нему, так же как к герцогу Бофусу, прибыл визитер, причем прибыл под покровом недавно сгустившихся сумерек.</w:t>
      </w:r>
    </w:p>
    <w:p>
      <w:pPr>
        <w:pStyle w:val="Normal"/>
        <w:bidi w:val="0"/>
        <w:spacing w:before="0" w:after="0"/>
        <w:ind w:left="0" w:right="0" w:firstLine="567"/>
        <w:rPr/>
      </w:pPr>
      <w:r>
        <w:rPr/>
        <w:t>Его непревзойденность встретил гостя в зале для аудиенций на третьем этаже фамильного замка Валледжей, по размерам уступавшего только герцогскому дворцу, а по красоте — и вовсе никакому другому. Добавим, что Глесс-Валледж был страстным коллекционером: собирал произведения живописи и скульптуры, антикварную мебель, манускрипты, дорогие безделушки и хитрые поделки магов. И потому его дворец свидетельствовал как о его жажде собирательства, так и о безупречности вкуса.</w:t>
      </w:r>
    </w:p>
    <w:p>
      <w:pPr>
        <w:pStyle w:val="Normal"/>
        <w:bidi w:val="0"/>
        <w:spacing w:before="0" w:after="0"/>
        <w:ind w:left="0" w:right="0" w:firstLine="567"/>
        <w:rPr/>
      </w:pPr>
      <w:r>
        <w:rPr/>
        <w:t>Гость, будто черный призрак, обосновался возле камина, видимо не желая отойти от огня даже на пару футов. И хотя вечер не был таким уж прохладным, его фигуру с ног до головы скрывал темный плащ с капюшоном. Руки ни разу не показались из складок материи. Лицо скрывала старомодная маска, несмотря на то что в помещении подобные вещи было принято снимать. Из-под низко опущенного капюшона виднелась едва различимая полоска слабого холодного свечения. Когда незнакомец заговорил, его голос буквально завораживал. По акценту и паузам можно было судить, что говоривший плохо знаком с языком Ланти-Юма. Музыкальные интонации были несказанно красивы, но в то же время чужеродны.</w:t>
      </w:r>
    </w:p>
    <w:p>
      <w:pPr>
        <w:pStyle w:val="Normal"/>
        <w:bidi w:val="0"/>
        <w:spacing w:before="0" w:after="0"/>
        <w:ind w:left="0" w:right="0" w:firstLine="567"/>
        <w:rPr/>
      </w:pPr>
      <w:r>
        <w:rPr/>
        <w:t>— </w:t>
      </w:r>
      <w:r>
        <w:rPr/>
        <w:t>Есть несоответствие. Отчего?</w:t>
      </w:r>
    </w:p>
    <w:p>
      <w:pPr>
        <w:pStyle w:val="Normal"/>
        <w:bidi w:val="0"/>
        <w:spacing w:before="0" w:after="0"/>
        <w:ind w:left="0" w:right="0" w:firstLine="567"/>
        <w:rPr/>
      </w:pPr>
      <w:r>
        <w:rPr/>
        <w:t>— </w:t>
      </w:r>
      <w:r>
        <w:rPr/>
        <w:t>Отнюдь. Все, как я и обещал, — возразил Глесс-Валледж.</w:t>
      </w:r>
    </w:p>
    <w:p>
      <w:pPr>
        <w:pStyle w:val="Normal"/>
        <w:bidi w:val="0"/>
        <w:spacing w:before="0" w:after="0"/>
        <w:ind w:left="0" w:right="0" w:firstLine="567"/>
        <w:rPr/>
      </w:pPr>
      <w:r>
        <w:rPr/>
        <w:t>— </w:t>
      </w:r>
      <w:r>
        <w:rPr/>
        <w:t>Они получили предупреждение.</w:t>
      </w:r>
    </w:p>
    <w:p>
      <w:pPr>
        <w:pStyle w:val="Normal"/>
        <w:bidi w:val="0"/>
        <w:spacing w:before="0" w:after="0"/>
        <w:ind w:left="0" w:right="0" w:firstLine="567"/>
        <w:rPr/>
      </w:pPr>
      <w:r>
        <w:rPr/>
        <w:t>— </w:t>
      </w:r>
      <w:r>
        <w:rPr/>
        <w:t>Получили, но не поверили. Им ничего не известно. Вам незачем было приходить сюда и рисковать своей безопасностью. — В голосе Валледжа слышалось искреннее беспокойство.</w:t>
      </w:r>
    </w:p>
    <w:p>
      <w:pPr>
        <w:pStyle w:val="Normal"/>
        <w:bidi w:val="0"/>
        <w:spacing w:before="0" w:after="0"/>
        <w:ind w:left="0" w:right="0" w:firstLine="567"/>
        <w:rPr/>
      </w:pPr>
      <w:r>
        <w:rPr/>
        <w:t>— </w:t>
      </w:r>
      <w:r>
        <w:rPr/>
        <w:t>Один заговорил. Это произошло… — гость явно подыскивал ускользавшее от него слово или выражение и наконец удовлетворился более-менее подходящим по смыслу, — не так, как было обещано.</w:t>
      </w:r>
    </w:p>
    <w:p>
      <w:pPr>
        <w:pStyle w:val="Normal"/>
        <w:bidi w:val="0"/>
        <w:spacing w:before="0" w:after="0"/>
        <w:ind w:left="0" w:right="0" w:firstLine="567"/>
        <w:rPr/>
      </w:pPr>
      <w:r>
        <w:rPr/>
        <w:t>— </w:t>
      </w:r>
      <w:r>
        <w:rPr/>
        <w:t>Заговоривший дискредитирован. Я позаботился об этом.</w:t>
      </w:r>
    </w:p>
    <w:p>
      <w:pPr>
        <w:pStyle w:val="Normal"/>
        <w:bidi w:val="0"/>
        <w:spacing w:before="0" w:after="0"/>
        <w:ind w:left="0" w:right="0" w:firstLine="567"/>
        <w:rPr/>
      </w:pPr>
      <w:r>
        <w:rPr/>
        <w:t>— </w:t>
      </w:r>
      <w:r>
        <w:rPr/>
        <w:t>Он может заговорить снова.</w:t>
      </w:r>
    </w:p>
    <w:p>
      <w:pPr>
        <w:pStyle w:val="Normal"/>
        <w:bidi w:val="0"/>
        <w:spacing w:before="0" w:after="0"/>
        <w:ind w:left="0" w:right="0" w:firstLine="567"/>
        <w:rPr/>
      </w:pPr>
      <w:r>
        <w:rPr/>
        <w:t>— </w:t>
      </w:r>
      <w:r>
        <w:rPr/>
        <w:t>Нет. Больше он выступать перед публикой не будет. Я приму необходимые меры, чтобы заставить его замолчать. Даю вам слово.</w:t>
      </w:r>
    </w:p>
    <w:p>
      <w:pPr>
        <w:pStyle w:val="Normal"/>
        <w:bidi w:val="0"/>
        <w:spacing w:before="0" w:after="0"/>
        <w:ind w:left="0" w:right="0" w:firstLine="567"/>
        <w:rPr/>
      </w:pPr>
      <w:r>
        <w:rPr/>
        <w:t>— </w:t>
      </w:r>
      <w:r>
        <w:rPr/>
        <w:t>Слово? — За маской почудилось какое-то движение. Валледж ощутил на себе пронзительный взгляд необычайно ярких глаз.</w:t>
      </w:r>
    </w:p>
    <w:p>
      <w:pPr>
        <w:pStyle w:val="Normal"/>
        <w:bidi w:val="0"/>
        <w:spacing w:before="0" w:after="0"/>
        <w:ind w:left="0" w:right="0" w:firstLine="567"/>
        <w:rPr/>
      </w:pPr>
      <w:r>
        <w:rPr/>
        <w:t>— </w:t>
      </w:r>
      <w:r>
        <w:rPr/>
        <w:t>Мое личное обещание, — пояснил он с еще большей горячностью.</w:t>
      </w:r>
    </w:p>
    <w:p>
      <w:pPr>
        <w:pStyle w:val="Normal"/>
        <w:bidi w:val="0"/>
        <w:spacing w:before="0" w:after="0"/>
        <w:ind w:left="0" w:right="0" w:firstLine="567"/>
        <w:rPr/>
      </w:pPr>
      <w:r>
        <w:rPr/>
        <w:t>— </w:t>
      </w:r>
      <w:r>
        <w:rPr/>
        <w:t>Избранные ничего не должны знать.</w:t>
      </w:r>
    </w:p>
    <w:p>
      <w:pPr>
        <w:pStyle w:val="Normal"/>
        <w:bidi w:val="0"/>
        <w:spacing w:before="0" w:after="0"/>
        <w:ind w:left="0" w:right="0" w:firstLine="567"/>
        <w:rPr/>
      </w:pPr>
      <w:r>
        <w:rPr/>
        <w:t>— </w:t>
      </w:r>
      <w:r>
        <w:rPr/>
        <w:t>Не беспокойтесь, они ничего и не узнают. Я среди них главный, и они обязаны следовать моим указаниям, которые всецело отвечают вашим интересам. Доверьтесь мне, ведь я ваш друг.</w:t>
      </w:r>
    </w:p>
    <w:p>
      <w:pPr>
        <w:pStyle w:val="Normal"/>
        <w:bidi w:val="0"/>
        <w:spacing w:before="0" w:after="0"/>
        <w:ind w:left="0" w:right="0" w:firstLine="567"/>
        <w:rPr/>
      </w:pPr>
      <w:r>
        <w:rPr/>
        <w:t>Еще одно смутное движение за маской.</w:t>
      </w:r>
    </w:p>
    <w:p>
      <w:pPr>
        <w:pStyle w:val="Normal"/>
        <w:bidi w:val="0"/>
        <w:spacing w:before="0" w:after="0"/>
        <w:ind w:left="0" w:right="0" w:firstLine="567"/>
        <w:rPr/>
      </w:pPr>
      <w:r>
        <w:rPr/>
        <w:t>— </w:t>
      </w:r>
      <w:r>
        <w:rPr/>
        <w:t>Мы доверяем нашему другу Глесс-Валледжу. Ему есть что терять и есть что обрести. — Речь незнакомца звучала удивительно певуче.</w:t>
      </w:r>
    </w:p>
    <w:p>
      <w:pPr>
        <w:pStyle w:val="Normal"/>
        <w:bidi w:val="0"/>
        <w:spacing w:before="0" w:after="0"/>
        <w:ind w:left="0" w:right="0" w:firstLine="567"/>
        <w:rPr/>
      </w:pPr>
      <w:r>
        <w:rPr/>
        <w:t>Его непревзойденность грациозным жестом обозначил свою незаинтересованность.</w:t>
      </w:r>
    </w:p>
    <w:p>
      <w:pPr>
        <w:pStyle w:val="Normal"/>
        <w:bidi w:val="0"/>
        <w:spacing w:before="0" w:after="0"/>
        <w:ind w:left="0" w:right="0" w:firstLine="567"/>
        <w:rPr/>
      </w:pPr>
      <w:r>
        <w:rPr/>
        <w:t>— </w:t>
      </w:r>
      <w:r>
        <w:rPr/>
        <w:t>Не время говорить о вознаграждении, — пробормотал он.</w:t>
      </w:r>
    </w:p>
    <w:p>
      <w:pPr>
        <w:pStyle w:val="Normal"/>
        <w:bidi w:val="0"/>
        <w:spacing w:before="0" w:after="0"/>
        <w:ind w:left="0" w:right="0" w:firstLine="567"/>
        <w:rPr/>
      </w:pPr>
      <w:r>
        <w:rPr/>
        <w:t>— </w:t>
      </w:r>
      <w:r>
        <w:rPr/>
        <w:t>Я веду речь не только о… наградах.</w:t>
      </w:r>
    </w:p>
    <w:p>
      <w:pPr>
        <w:pStyle w:val="Normal"/>
        <w:bidi w:val="0"/>
        <w:spacing w:before="0" w:after="0"/>
        <w:ind w:left="0" w:right="0" w:firstLine="567"/>
        <w:rPr/>
      </w:pPr>
      <w:r>
        <w:rPr/>
        <w:t>Глесс-Валледж пристально посмотрел на гостя, словно силясь понять, какое же тело скрывается под плащом, и в конце концов решил прибегнуть к тщательно отработанной тактике откровенности:</w:t>
      </w:r>
    </w:p>
    <w:p>
      <w:pPr>
        <w:pStyle w:val="Normal"/>
        <w:bidi w:val="0"/>
        <w:spacing w:before="0" w:after="0"/>
        <w:ind w:left="0" w:right="0" w:firstLine="567"/>
        <w:rPr/>
      </w:pPr>
      <w:r>
        <w:rPr/>
        <w:t>— </w:t>
      </w:r>
      <w:r>
        <w:rPr/>
        <w:t>Не стану отрицать, вы многое мне обещали. Великие услуги, если на то пошло, заслуживают соответствующей благодарности.</w:t>
      </w:r>
    </w:p>
    <w:p>
      <w:pPr>
        <w:pStyle w:val="Normal"/>
        <w:bidi w:val="0"/>
        <w:spacing w:before="0" w:after="0"/>
        <w:ind w:left="0" w:right="0" w:firstLine="567"/>
        <w:rPr/>
      </w:pPr>
      <w:r>
        <w:rPr/>
        <w:t>— </w:t>
      </w:r>
      <w:r>
        <w:rPr/>
        <w:t>Это так. Вы уже получили светокристаллы Джфрниала. Первый из людей, в чьих руках оказалось это сокровище, а вы знаете, сколь ценно оно для нас. Отныне все, чем располагают чародеи, будет принадлежать вам. Обладая таким знанием, вы легко станете королем… в каком-нибудь другом месте, подальше от Далиона.</w:t>
      </w:r>
    </w:p>
    <w:p>
      <w:pPr>
        <w:pStyle w:val="Normal"/>
        <w:bidi w:val="0"/>
        <w:spacing w:before="0" w:after="0"/>
        <w:ind w:left="0" w:right="0" w:firstLine="567"/>
        <w:rPr/>
      </w:pPr>
      <w:r>
        <w:rPr/>
        <w:t>— </w:t>
      </w:r>
      <w:r>
        <w:rPr/>
        <w:t>Возможно. Но мое согласие помочь вам продиктовано не соображениями личной выгоды. Вовсе нет. — В глазах Валледжа вспыхнул огонь фанатизма. — Я искренне верю… всем сердцем верю… в справедливость и законность ваших притязаний.</w:t>
      </w:r>
    </w:p>
    <w:p>
      <w:pPr>
        <w:pStyle w:val="Normal"/>
        <w:bidi w:val="0"/>
        <w:spacing w:before="0" w:after="0"/>
        <w:ind w:left="0" w:right="0" w:firstLine="567"/>
        <w:rPr/>
      </w:pPr>
      <w:r>
        <w:rPr/>
        <w:t>— </w:t>
      </w:r>
      <w:r>
        <w:rPr/>
        <w:t>Именно по этой причине… стремясь восстановить справедливость и искупить долг человека перед Предками… вы и стали посредством магии искать общения с нами, так же как его искали в давние времена чародеи-патриархи?</w:t>
      </w:r>
    </w:p>
    <w:p>
      <w:pPr>
        <w:pStyle w:val="Normal"/>
        <w:bidi w:val="0"/>
        <w:spacing w:before="0" w:after="0"/>
        <w:ind w:left="0" w:right="0" w:firstLine="567"/>
        <w:rPr/>
      </w:pPr>
      <w:r>
        <w:rPr/>
        <w:t>— </w:t>
      </w:r>
      <w:r>
        <w:rPr/>
        <w:t>Абсолютно верно, друг мой. Мы причинили немало страданий вашему народу, и пришло время возместить ущерб.</w:t>
      </w:r>
    </w:p>
    <w:p>
      <w:pPr>
        <w:pStyle w:val="Normal"/>
        <w:bidi w:val="0"/>
        <w:spacing w:before="0" w:after="0"/>
        <w:ind w:left="0" w:right="0" w:firstLine="567"/>
        <w:rPr/>
      </w:pPr>
      <w:r>
        <w:rPr/>
        <w:t>— </w:t>
      </w:r>
      <w:r>
        <w:rPr/>
        <w:t>Да… — Ухо Валледжа не уловило смену высоты тона, а значит, не могло распознать интонацию явной иронии. — Да…</w:t>
      </w:r>
    </w:p>
    <w:p>
      <w:pPr>
        <w:pStyle w:val="Normal"/>
        <w:bidi w:val="0"/>
        <w:spacing w:before="0" w:after="0"/>
        <w:ind w:left="0" w:right="0" w:firstLine="567"/>
        <w:rPr/>
      </w:pPr>
      <w:r>
        <w:rPr/>
        <w:t>— </w:t>
      </w:r>
      <w:r>
        <w:rPr/>
        <w:t>Я верю в вашу победу, — продолжал Глесс-Валледж. — Убежден, вы своего добьетесь.</w:t>
      </w:r>
    </w:p>
    <w:p>
      <w:pPr>
        <w:pStyle w:val="Normal"/>
        <w:bidi w:val="0"/>
        <w:spacing w:before="0" w:after="0"/>
        <w:ind w:left="0" w:right="0" w:firstLine="567"/>
        <w:rPr/>
      </w:pPr>
      <w:r>
        <w:rPr/>
        <w:t>— </w:t>
      </w:r>
      <w:r>
        <w:rPr/>
        <w:t>И потому желаете нам услужить. В это я еще могу поверить. В мудрости и прозорливости вам не откажешь, поскольку все обстоит именно так. Наш час пробил. Об этом свидетельствуют сами… небеса. Мрак указывает нам путь. Эта земля наша.</w:t>
      </w:r>
    </w:p>
    <w:p>
      <w:pPr>
        <w:pStyle w:val="Normal"/>
        <w:bidi w:val="0"/>
        <w:spacing w:before="0" w:after="0"/>
        <w:ind w:left="0" w:right="0" w:firstLine="567"/>
        <w:rPr/>
      </w:pPr>
      <w:r>
        <w:rPr/>
        <w:t>— </w:t>
      </w:r>
      <w:r>
        <w:rPr/>
        <w:t>А люди?</w:t>
      </w:r>
    </w:p>
    <w:p>
      <w:pPr>
        <w:pStyle w:val="Normal"/>
        <w:bidi w:val="0"/>
        <w:spacing w:before="0" w:after="0"/>
        <w:ind w:left="0" w:right="0" w:firstLine="567"/>
        <w:rPr/>
      </w:pPr>
      <w:r>
        <w:rPr/>
        <w:t>— </w:t>
      </w:r>
      <w:r>
        <w:rPr/>
        <w:t>Их не станет. Но вам до того нет дела. Вы должны заслужить свою… награду. Пусть маги и дальше пребывают в неведении. Вы… закроете… им глаза и уши.</w:t>
      </w:r>
    </w:p>
    <w:p>
      <w:pPr>
        <w:pStyle w:val="Normal"/>
        <w:bidi w:val="0"/>
        <w:spacing w:before="0" w:after="0"/>
        <w:ind w:left="0" w:right="0" w:firstLine="567"/>
        <w:rPr/>
      </w:pPr>
      <w:r>
        <w:rPr/>
        <w:t>— </w:t>
      </w:r>
      <w:r>
        <w:rPr/>
        <w:t>Смею в том вас клятвенно заверить. Члены ордена Избранных мне повинуются.</w:t>
      </w:r>
    </w:p>
    <w:p>
      <w:pPr>
        <w:pStyle w:val="Normal"/>
        <w:bidi w:val="0"/>
        <w:spacing w:before="0" w:after="0"/>
        <w:ind w:left="0" w:right="0" w:firstLine="567"/>
        <w:rPr/>
      </w:pPr>
      <w:r>
        <w:rPr/>
        <w:t>— </w:t>
      </w:r>
      <w:r>
        <w:rPr/>
        <w:t>Все, кроме одного.</w:t>
      </w:r>
    </w:p>
    <w:p>
      <w:pPr>
        <w:pStyle w:val="Normal"/>
        <w:bidi w:val="0"/>
        <w:spacing w:before="0" w:after="0"/>
        <w:ind w:left="0" w:right="0" w:firstLine="567"/>
        <w:rPr/>
      </w:pPr>
      <w:r>
        <w:rPr/>
        <w:t>— </w:t>
      </w:r>
      <w:r>
        <w:rPr/>
        <w:t>Пустяк, на который вы намекаете, уже разрешен.</w:t>
      </w:r>
    </w:p>
    <w:p>
      <w:pPr>
        <w:pStyle w:val="Normal"/>
        <w:bidi w:val="0"/>
        <w:spacing w:before="0" w:after="0"/>
        <w:ind w:left="0" w:right="0" w:firstLine="567"/>
        <w:rPr/>
      </w:pPr>
      <w:r>
        <w:rPr/>
        <w:t>Его непревзойденность был избавлен от дальнейших заверений внезапной вспышкой голубого света внутри колоколообразного хрустального купола, находившегося на стоявшем поблизости столике из украшенного позолотой оникса.</w:t>
      </w:r>
    </w:p>
    <w:p>
      <w:pPr>
        <w:pStyle w:val="Normal"/>
        <w:bidi w:val="0"/>
        <w:spacing w:before="0" w:after="0"/>
        <w:ind w:left="0" w:right="0" w:firstLine="567"/>
        <w:rPr/>
      </w:pPr>
      <w:r>
        <w:rPr/>
        <w:t>— </w:t>
      </w:r>
      <w:r>
        <w:rPr/>
        <w:t>А, вот и долгожданное известие. Минутку терпения, друг мой. — Валледж подошел к куполу. Под хрустальным колпаком кружились тонкие струйки пара, как бы образуя крошечный циклон. Сгусток пара сгущался, замедляя движение, и наконец превратился в твердый комок серого вещества размером с кулак. Свет потускнел. Достав комок, Валледж стукнул им о край стола, и серая материя легко разломилась на части, оставив в его руке сложенную записку. По лицу чародея пробежала тень удивления и крайней досады. В записке говорилось:</w:t>
      </w:r>
    </w:p>
    <w:p>
      <w:pPr>
        <w:pStyle w:val="Normal"/>
        <w:bidi w:val="0"/>
        <w:spacing w:before="0" w:after="0"/>
        <w:ind w:left="0" w:right="0" w:firstLine="567"/>
        <w:rPr/>
      </w:pPr>
      <w:r>
        <w:rPr/>
        <w:t>«Мудрейший, Уэйт-Базеф сбежал. Я разыщу его и доставлю обратно в Ланти-Юм. Клянусь. С».</w:t>
      </w:r>
    </w:p>
    <w:p>
      <w:pPr>
        <w:pStyle w:val="Normal"/>
        <w:bidi w:val="0"/>
        <w:spacing w:before="0" w:after="0"/>
        <w:ind w:left="0" w:right="0" w:firstLine="567"/>
        <w:rPr/>
      </w:pPr>
      <w:r>
        <w:rPr/>
        <w:t>— </w:t>
      </w:r>
      <w:r>
        <w:rPr/>
        <w:t>Гармония восстановлена? — раздался голос гостя.</w:t>
      </w:r>
    </w:p>
    <w:p>
      <w:pPr>
        <w:pStyle w:val="Normal"/>
        <w:bidi w:val="0"/>
        <w:spacing w:before="0" w:after="0"/>
        <w:ind w:left="0" w:right="0" w:firstLine="567"/>
        <w:rPr/>
      </w:pPr>
      <w:r>
        <w:rPr/>
        <w:t>— </w:t>
      </w:r>
      <w:r>
        <w:rPr/>
        <w:t>Да. — Глесс-Валледж повернулся к закутанной в плащ фигуре и, справившись со своими чувствами, придал лицу выражение удовольствия. — Отличные новости. Рэйта Уэйт-Базефа схватили, и теперь он находится на попечении самого надежного из моих поверенных. Не сомневайтесь, больше он нас не побеспокоит.</w:t>
      </w:r>
    </w:p>
    <w:p>
      <w:pPr>
        <w:pStyle w:val="Normal"/>
        <w:bidi w:val="0"/>
        <w:spacing w:before="0" w:after="0"/>
        <w:ind w:left="0" w:right="0" w:firstLine="567"/>
        <w:rPr/>
      </w:pPr>
      <w:r>
        <w:rPr/>
        <w:t>— </w:t>
      </w:r>
      <w:r>
        <w:rPr/>
        <w:t>Приятно слышать, — загадочно ответил на это незнакомец. — Пусть так и будет впредь. Я сообщу моему… — он порылся в памяти и наконец употребил слово, которое ему самому не слишком понравилось, — патриарху.</w:t>
      </w:r>
    </w:p>
    <w:p>
      <w:pPr>
        <w:pStyle w:val="Normal"/>
        <w:bidi w:val="0"/>
        <w:spacing w:before="0" w:after="0"/>
        <w:ind w:left="0" w:right="0" w:firstLine="567"/>
        <w:rPr/>
      </w:pPr>
      <w:r>
        <w:rPr/>
        <w:t>— </w:t>
      </w:r>
      <w:r>
        <w:rPr/>
        <w:t>Да-да, конечно. — Валледж с нарочитой небрежностью бросил послание Снарп в камин. — А теперь, друг мой, позвольте предложить вам воспользоваться моим гостеприимством и…</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Мой домбулис довезет вас куда угодно.</w:t>
      </w:r>
    </w:p>
    <w:p>
      <w:pPr>
        <w:pStyle w:val="Normal"/>
        <w:bidi w:val="0"/>
        <w:spacing w:before="0" w:after="0"/>
        <w:ind w:left="0" w:right="0" w:firstLine="567"/>
        <w:rPr/>
      </w:pPr>
      <w:r>
        <w:rPr/>
        <w:t>— </w:t>
      </w:r>
      <w:r>
        <w:rPr/>
        <w:t>Нет. Я воспользуюсь беспросветным-туннелем-в-сыром-мягком-камне-что-проходит-под-самой-поверхностью-сквозь-влажную-почву. — Гость остановился и добавил: — До чего… беден и маловыразителен ваш язык.</w:t>
      </w:r>
    </w:p>
    <w:p>
      <w:pPr>
        <w:pStyle w:val="Normal"/>
        <w:bidi w:val="0"/>
        <w:spacing w:before="0" w:after="0"/>
        <w:ind w:left="0" w:right="0" w:firstLine="567"/>
        <w:rPr/>
      </w:pPr>
      <w:r>
        <w:rPr/>
        <w:t>— </w:t>
      </w:r>
      <w:r>
        <w:rPr/>
        <w:t>Передайте мое почтение вашему великому королю.</w:t>
      </w:r>
    </w:p>
    <w:p>
      <w:pPr>
        <w:pStyle w:val="Normal"/>
        <w:bidi w:val="0"/>
        <w:spacing w:before="0" w:after="0"/>
        <w:ind w:left="0" w:right="0" w:firstLine="567"/>
        <w:rPr/>
      </w:pPr>
      <w:r>
        <w:rPr/>
        <w:t>В ответ лишь мимолетное потускнение света, струившегося из-под капюшона. Неловкое молчание.</w:t>
      </w:r>
    </w:p>
    <w:p>
      <w:pPr>
        <w:pStyle w:val="Normal"/>
        <w:bidi w:val="0"/>
        <w:spacing w:before="0" w:after="0"/>
        <w:ind w:left="0" w:right="0" w:firstLine="567"/>
        <w:rPr/>
      </w:pPr>
      <w:r>
        <w:rPr/>
        <w:t>— </w:t>
      </w:r>
      <w:r>
        <w:rPr/>
        <w:t>Что ж, остается пожелать вам всего доброго, — сказал наконец Глесс-Валледж.</w:t>
      </w:r>
    </w:p>
    <w:p>
      <w:pPr>
        <w:pStyle w:val="Normal"/>
        <w:bidi w:val="0"/>
        <w:spacing w:before="0" w:after="0"/>
        <w:ind w:left="0" w:right="0" w:firstLine="567"/>
        <w:rPr/>
      </w:pPr>
      <w:r>
        <w:rPr/>
        <w:t>— </w:t>
      </w:r>
      <w:r>
        <w:rPr/>
        <w:t>Прощайте. И не разочаруйте нас. Посетитель удалился так же незаметно, как ночь растворяется в предрассветных лучах солнца.</w:t>
      </w:r>
    </w:p>
    <w:p>
      <w:pPr>
        <w:pStyle w:val="Normal"/>
        <w:bidi w:val="0"/>
        <w:spacing w:before="0" w:after="0"/>
        <w:ind w:left="0" w:right="0" w:firstLine="567"/>
        <w:rPr/>
      </w:pPr>
      <w:r>
        <w:rPr/>
        <w:t>Глесс-Валледж, оставшийся в зале для аудиенций в полном одиночестве, погрузился в раздумья. Несколько минут он стоял недвижно, чувствуя, как нарастает внутреннее напряжение. Потом резко, будто не в силах более противиться захватившему его порыву, чародей выбежал из комнаты и, оставив позади анфиладу роскошных помещений, оказался перед неприглядной запертой дверью, за которой находилась тесная комнатушка без единого окна, в каких обычно селят низших слуг. Однако нынешнему лорду Глесс-Валледжу она служила для абсолютно иных целей.</w:t>
      </w:r>
    </w:p>
    <w:p>
      <w:pPr>
        <w:pStyle w:val="Normal"/>
        <w:bidi w:val="0"/>
        <w:spacing w:before="0" w:after="0"/>
        <w:ind w:left="0" w:right="0" w:firstLine="567"/>
        <w:rPr/>
      </w:pPr>
      <w:r>
        <w:rPr/>
        <w:t>Он отпер дверь и вошел. Мебели в комнатушке почти не было — один лишь стол, стул да пара опечатанных особым магическим заклятием массивных, окованных железом шкафов. Осторожно прикрыв за собой дверь, Валледж открыл один из них. На центральной полке покоился большой полый конус из тонкого стекла. Хотя само по себе стекло было бесцветным, конус чернотой своей напоминал прореху в паутине времени и пространства. Судорожным движением, будто таясь от кого, Глесс-Валледж снял сосуд с полки и установил на столе. С минуту просто смотрел на него, затем осторожно накрыл рукой. На ощупь стекло было теплым, заметно теплее комнатной температуры. Бережно, словно с опаской, он слегка наклонил конус, и тут же через образовавшуюся внизу щель из него выскользнул язычок темноты. Маленький протуберанец изогнулся немыслимым образом, лизнув кромку стекла, по комнате пополз запах гниющей листвы. Чародей поморщился и торопливо поставил конус на место, как бы отсекая маленький полумесяц полуночной тьмы. Тот, тяжело перевалившись через край стола, плюхнулся на пол и замер. Через мгновение очертания его стали размытыми, форма неопределенной, и выпущенная на волю чернота стала расти — сначала медленно, потом все быстрей.</w:t>
      </w:r>
    </w:p>
    <w:p>
      <w:pPr>
        <w:pStyle w:val="Normal"/>
        <w:bidi w:val="0"/>
        <w:spacing w:before="0" w:after="0"/>
        <w:ind w:left="0" w:right="0" w:firstLine="567"/>
        <w:rPr/>
      </w:pPr>
      <w:r>
        <w:rPr/>
        <w:t>Глесс-Валледж смотрел, не отрывая глаз. Затем, желая прекратить процесс распространения тьмы, взял из шкафчика кое-какие магические приспособления и принялся за работу.</w:t>
      </w:r>
    </w:p>
    <w:p>
      <w:pPr>
        <w:pStyle w:val="Normal"/>
        <w:bidi w:val="0"/>
        <w:spacing w:before="0" w:after="0"/>
        <w:ind w:left="0" w:right="0" w:firstLine="567"/>
        <w:rPr/>
      </w:pPr>
      <w:r>
        <w:rPr/>
        <w:t>Несмотря на выдающиеся способности, достичь состояния магического просветления было нелегко даже его непревзойденности. Лоб Валледжа покрылся испариной, дыхание стало прерывистым, а тем временем чернота на полу успела вырасти вдвое больше своих изначальных размеров, прежде чем он испытал вспышку озарения и чувство непоколебимой уверенности, свидетельствовавшие о том, что его усилия не прошли даром.</w:t>
      </w:r>
    </w:p>
    <w:p>
      <w:pPr>
        <w:pStyle w:val="Normal"/>
        <w:bidi w:val="0"/>
        <w:spacing w:before="0" w:after="0"/>
        <w:ind w:left="0" w:right="0" w:firstLine="567"/>
        <w:rPr/>
      </w:pPr>
      <w:r>
        <w:rPr/>
        <w:t>Валледж медленно открыл глаза. Дыхание все еще было неровным, руки и ноги казались налитыми свинцом. Однако физическая усталость, неизбежная при сложных магических манипуляциях, не могла заглушить внутреннего триумфа при виде того, как безобразная лужица темноты на полу съеживается, сжимается и на глазах светлеет, пока не превращается в крохотную кляксу сизого пара. Еще через мгновение не стало и ее.</w:t>
      </w:r>
    </w:p>
    <w:p>
      <w:pPr>
        <w:pStyle w:val="Normal"/>
        <w:bidi w:val="0"/>
        <w:spacing w:before="0" w:after="0"/>
        <w:ind w:left="0" w:right="0" w:firstLine="567"/>
        <w:rPr/>
      </w:pPr>
      <w:r>
        <w:rPr/>
        <w:t>Валледж выпрямился. Победа оказала на него живительное воздействие, усталость сняло как рукой. Он отнес конус обратно в шкаф и задумался, взвешивая соотношение риска и конечной награды.</w:t>
      </w:r>
    </w:p>
    <w:p>
      <w:pPr>
        <w:pStyle w:val="Normal"/>
        <w:bidi w:val="0"/>
        <w:spacing w:before="0" w:after="0"/>
        <w:ind w:left="0" w:right="0" w:firstLine="567"/>
        <w:rPr/>
      </w:pPr>
      <w:r>
        <w:rPr/>
        <w:t>На протяжении многих поколений орден будоражили слухи о чарах, способных привести к «гибели света». Говорили, что породивший это чудовище магии демонический Террз Фал-Грижни унес тайну с собой в могилу и что по сей день никто не нашел разгадки. Ни одному смертному не удалось постичь и разгадать комбинацию заклинаний, являвшихся стимулом для отравления света. Многие брались за непосильную задачу, но рано или поздно были вынуждены расписаться в своем бессилии… все, кроме Ваксальта Глесс-Валледжа — величайшего из чародеев, сравниться с которым не мог даже сам Террз Фал-Грижни. Кому, как не Валледжу, оказалась по силам такая задача? Стань его открытие известным, он тут же вошел бы в анналы истории как величайший из великих, но и это только начало, поскольку таланты Глесс-Валледжа не ограничивались одной лишь магией.</w:t>
      </w:r>
    </w:p>
    <w:p>
      <w:pPr>
        <w:pStyle w:val="Normal"/>
        <w:bidi w:val="0"/>
        <w:spacing w:before="0" w:after="0"/>
        <w:ind w:left="0" w:right="0" w:firstLine="567"/>
        <w:rPr/>
      </w:pPr>
      <w:r>
        <w:rPr/>
        <w:t>Ни один беспристрастный судья не посмел бы отрицать дипломатического гения Глесс-Валледжа, который в сочетании с мощным интеллектом, обширнейшими познаниями, решительностью, дальновидностью, едва ли не магическим обаянием и харизмой составлял все необходимые качества великого правителя. Что за преступная трата сил — ограничиваться управлением кучкой чародеев, в то время как весь Ланти-Юм бедствует без мудрого умелого руководства! Именно в такие критические моменты истории гений одного отдельно взятого человека способен изменить судьбы мира, остановить упадок государства и вернуть ему былое могущество. Именно в такой момент слияние преходящей герцогской власти и непреходящей мудрости Избранных пришлось бы как нельзя кстати. И слияние это стало бы не только чудодейственным, но и несокрушимым, если бы было воплощено в одной поистине выдающейся личности.</w:t>
      </w:r>
    </w:p>
    <w:p>
      <w:pPr>
        <w:pStyle w:val="Normal"/>
        <w:bidi w:val="0"/>
        <w:spacing w:before="0" w:after="0"/>
        <w:ind w:left="0" w:right="0" w:firstLine="567"/>
        <w:rPr/>
      </w:pPr>
      <w:r>
        <w:rPr/>
        <w:t>Этой личностью и был Глесс-Валледж, обозначенный судьбой как грядущий правитель и спаситель Ланти-Юма.</w:t>
      </w:r>
    </w:p>
    <w:p>
      <w:pPr>
        <w:pStyle w:val="Normal"/>
        <w:bidi w:val="0"/>
        <w:spacing w:before="0" w:after="0"/>
        <w:ind w:left="0" w:right="0" w:firstLine="567"/>
        <w:rPr/>
      </w:pPr>
      <w:r>
        <w:rPr/>
        <w:t>Впрочем, вопрос, как именно наилучшим образом осуществить свое восхождение к вершине власти, оставался по-прежнему нерешенным. Открытый государственный переворот вряд ли помог бы ему завоевать симпатии будущих подданных. Другое дело — тихое устранение простодушного добряка герцога Бофуса. В случае «безвременной кончины» правителя Ваксальт Глесс-Валледж мог бы объявить себя регентом слишком молодой и неискушенной в политических делах Каравайз, а женившись на ней, еще более упрочил бы свое положение. Недостаток этого плана заключался в характере самой Каравайз. При всей ее молодости и неискушенности девушка вряд ли могла бы показаться безвольной или глупенькой. Более того, по непонятным ему причинам, дочь герцога его ненавидела. Попытайся он даже мягко навязать ей свою волю, хладнокровная чертовка вполне способна поднять против него весь народ города-государства. Подавить смуту, конечно, не составит труда, но не такими методами хотелось действовать Глесс-Валледжу.</w:t>
      </w:r>
    </w:p>
    <w:p>
      <w:pPr>
        <w:pStyle w:val="Normal"/>
        <w:bidi w:val="0"/>
        <w:spacing w:before="0" w:after="0"/>
        <w:ind w:left="0" w:right="0" w:firstLine="567"/>
        <w:rPr/>
      </w:pPr>
      <w:r>
        <w:rPr/>
        <w:t>Безупречного во всех отношениях плана действий пока в голову не приходило. Оставалось ждать, когда его тайное умение управлять «гибелью света» в преддверии свершения древнего проклятия Террза Фал-Грижни не предоставит ему уникальной возможности проявить себя. Распространение ядовитого мрака, несущего гибель для всех и вся, для Ваксальта Глесс-Валледжа представлялось не чем иным, как перстом судьбы, ибо он один был в силах отвести эту опасность.</w:t>
      </w:r>
    </w:p>
    <w:p>
      <w:pPr>
        <w:pStyle w:val="Normal"/>
        <w:bidi w:val="0"/>
        <w:spacing w:before="0" w:after="0"/>
        <w:ind w:left="0" w:right="0" w:firstLine="567"/>
        <w:rPr/>
      </w:pPr>
      <w:r>
        <w:rPr/>
        <w:t>Однако способность эту он проявит с умом, добившись максимального эффекта. Пусть наступление смертоносной тьмы идет своим чередом. Материальный ущерб и потеря человеческих жизней — что ж, все это печально, но оправдано с точки зрения общелантийских интересов. Возможная оппозиция, а именно чародеи ордена Избранных, должна оставаться в неведении. И потому информация, касающаяся характера нависшей угрозы (вроде той, которую чуть не обнародовал этот несносный Рэйт Уэйт-Базеф), должна подавляться всеми мыслимыми и немыслимыми способами. В этом задачи Ваксальта Глесс-Валледжа и воинствующих вардрулов, как ему казалось, совпадали, что и подвигло его непревзойденность увеличить ставки в игре, предложив пещерникам свои услуги в обмен на бесценные светокристаллы Джфрниала. Выпад настолько мастерский, что он сам не мог удержаться от злорадного восхищения изощренностью своего ума. Скоро вардрулы поймут свою ошибку. Кристаллы между тем останутся у Валледжа.</w:t>
      </w:r>
    </w:p>
    <w:p>
      <w:pPr>
        <w:pStyle w:val="Normal"/>
        <w:bidi w:val="0"/>
        <w:spacing w:before="0" w:after="0"/>
        <w:ind w:left="0" w:right="0" w:firstLine="567"/>
        <w:rPr/>
      </w:pPr>
      <w:r>
        <w:rPr/>
        <w:t>Тьма должна подойти к самым вратам Ланти-Юма. А затем, когда ужас достигнет апогея, а горожане смирятся с неизбежностью гибели, Ваксальт Глесс-Валледж в одиночку собственноручно рассеет чары Фал-Грижни, обратит мрак вспять и тем самым покроет себя неувядаемой славой героя, защитившего свой город.</w:t>
      </w:r>
    </w:p>
    <w:p>
      <w:pPr>
        <w:pStyle w:val="Normal"/>
        <w:bidi w:val="0"/>
        <w:spacing w:before="0" w:after="0"/>
        <w:ind w:left="0" w:right="0" w:firstLine="567"/>
        <w:rPr/>
      </w:pPr>
      <w:r>
        <w:rPr/>
        <w:t>Валледж, сам того не осознавая, улыбался, рисуя в воображении, как он — величественная фигура в черном одеянии — одиноко стоит на крепостном валу форта Вейно, в то время как весь город взирает на него с надеждой, страхом и мольбой, внимая неведомым словам, что пронзают мрак, будто пламенеющие ядра очистительного огня.</w:t>
      </w:r>
    </w:p>
    <w:p>
      <w:pPr>
        <w:pStyle w:val="Normal"/>
        <w:bidi w:val="0"/>
        <w:spacing w:before="0" w:after="0"/>
        <w:ind w:left="0" w:right="0" w:firstLine="567"/>
        <w:rPr/>
      </w:pPr>
      <w:r>
        <w:rPr/>
        <w:t>А потом… потом они обезумеют от признательности. Весь Ланти-Юм падет к его ногам, и народ будет умолять его стать правителем. Герцогская дочь сама падет в его объятия, и союз этот прямым ходом приведет его на герцогский трон. Каравайз, какими бы ни были ее истинные чувства, не сможет противиться всеобщей воле без того, чтобы не показаться неблагодарной.</w:t>
      </w:r>
    </w:p>
    <w:p>
      <w:pPr>
        <w:pStyle w:val="Normal"/>
        <w:bidi w:val="0"/>
        <w:spacing w:before="0" w:after="0"/>
        <w:ind w:left="0" w:right="0" w:firstLine="567"/>
        <w:rPr/>
      </w:pPr>
      <w:r>
        <w:rPr/>
        <w:t>При мысли о будущей невесте радость его несколько поутихла. Столь явная неприязнь со стороны девушки не находила должного объяснения. Для успеха задуманного предприятия ее симпатия, в принципе, значения не имела, но все же намного упростила бы дело. Впрочем, само противостояние было не лишено пикантности. Он завоюет ее сердце, очарует ее. Уж этот проект он доведет до победного конца, ничуть не сомневаясь в конечном успехе. Насколько показывал опыт, Валледж обладал неотразимым шармом. С какой бы ледяной враждебностью ни глядела на него Каравайз, она была такой же женщиной, как все другие, а значит, рано или поздно непременно растает.</w:t>
      </w:r>
    </w:p>
    <w:p>
      <w:pPr>
        <w:pStyle w:val="Normal"/>
        <w:bidi w:val="0"/>
        <w:spacing w:before="0" w:after="0"/>
        <w:ind w:left="0" w:right="0" w:firstLine="567"/>
        <w:rPr/>
      </w:pPr>
      <w:r>
        <w:rPr/>
        <w:t>Да, он вел сложную, тонкую и опасную игру, но главный приз — почести, власть, слава на вечные времена — того стоил. В конце концов, так ли уж велик риск? При своих безграничных возможностях Ваксальт Глесс-Валледж вряд ли мог проиграть. С этой мыслью он расправил плечи и твердым шагом вышел из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емная ночь, не видно ни зги. Луна и звезды спрятались за тучами. Непроглядная мгла скрыла Морлинский холм и все вокруг. Зрелище не самое приятное для путника, но госпожа Снарп редко испытывала уныние.</w:t>
      </w:r>
    </w:p>
    <w:p>
      <w:pPr>
        <w:pStyle w:val="Normal"/>
        <w:bidi w:val="0"/>
        <w:spacing w:before="0" w:after="0"/>
        <w:ind w:left="0" w:right="0" w:firstLine="567"/>
        <w:rPr/>
      </w:pPr>
      <w:r>
        <w:rPr/>
        <w:t>Она ехала верхом на норовистом вороном жеребце — любимом скакуне Уэйт-Базефа. Седельные сумки были набиты провиантом — об этом под страхом смерти позаботились напуганные слуги Ио-Веша. У колен болталась пара фонарей. Квиббид вцепился в переднюю луку седла.</w:t>
      </w:r>
    </w:p>
    <w:p>
      <w:pPr>
        <w:pStyle w:val="Normal"/>
        <w:bidi w:val="0"/>
        <w:spacing w:before="0" w:after="0"/>
        <w:ind w:left="0" w:right="0" w:firstLine="567"/>
        <w:rPr/>
      </w:pPr>
      <w:r>
        <w:rPr/>
        <w:t>Крутой склон уходил во тьму. Фонари освещали дорогу лишь на несколько футов вперед, и желтоглазая женщина с омерзительной крысой двигалась в ночи, словно неяркий кокон света. Хотя и спустившаяся на землю ночь, и незнакомая местность требовали предельной осторожности, она вовсю нахлестывала коня, рискуя свернуть себе шею.</w:t>
      </w:r>
    </w:p>
    <w:p>
      <w:pPr>
        <w:pStyle w:val="Normal"/>
        <w:bidi w:val="0"/>
        <w:spacing w:before="0" w:after="0"/>
        <w:ind w:left="0" w:right="0" w:firstLine="567"/>
        <w:rPr/>
      </w:pPr>
      <w:r>
        <w:rPr/>
        <w:t>Спустившись с холма, Снарп выслала коня в галоп и помчалась через поля и пастбища, словно одержимый жаждой убийства бесплотный дух. Больше мили продолжался этот безудержный бег, сильный конь без труда нес своего легкого седока, но наконец приустал, сбавил ход, и шпоры Снарп тщетно до крови вонзались в его бока. С нетерпеливым присвистом она резко натянула поводья, и скакун, всхрапнув от неожиданной острой боли, сделал несколько шагов и остановился как вкопанный.</w:t>
      </w:r>
    </w:p>
    <w:p>
      <w:pPr>
        <w:pStyle w:val="Normal"/>
        <w:bidi w:val="0"/>
        <w:spacing w:before="0" w:after="0"/>
        <w:ind w:left="0" w:right="0" w:firstLine="567"/>
        <w:rPr/>
      </w:pPr>
      <w:r>
        <w:rPr/>
        <w:t>Спешившись, Снарп быстро перерыла содержимое своего кожаного мешка и достала пузырек с зеленым кристаллическим порошком. Откупорив его, всыпала несколько кристалликов в раздутые конские ноздри и выпалила слова заклинания, которому ее в свое время обучил предусмотрительный Глесс-Валледж. Результат не заставил себя ждать.</w:t>
      </w:r>
    </w:p>
    <w:p>
      <w:pPr>
        <w:pStyle w:val="Normal"/>
        <w:bidi w:val="0"/>
        <w:spacing w:before="0" w:after="0"/>
        <w:ind w:left="0" w:right="0" w:firstLine="567"/>
        <w:rPr/>
      </w:pPr>
      <w:r>
        <w:rPr/>
        <w:t>Заржав от нестерпимой боли, жеребец вырвал повод и встал на дыбы, загребая воздух копытами. Потом принялся брыкаться и извиваться всем телом. Квиббида оторвало от луки и швырнуло далеко в мягкую траву. Один из фонарей упал и разбился. Не переставая ржать, конь мотал головой из стороны в сторону от муки и страха. Снарп, спокойно наблюдавшая за его агонией, неторопливо заткнула пузырек пробкой и положила его обратно в сумку. Потом приблизилась к коню, стараясь не попасть под смертельный удар копыт, крепко ухватилась за повод и прыгнула в седло. Несчастное животное никак не могло успокоиться.</w:t>
      </w:r>
    </w:p>
    <w:p>
      <w:pPr>
        <w:pStyle w:val="Normal"/>
        <w:bidi w:val="0"/>
        <w:spacing w:before="0" w:after="0"/>
        <w:ind w:left="0" w:right="0" w:firstLine="567"/>
        <w:rPr/>
      </w:pPr>
      <w:r>
        <w:rPr/>
        <w:t>Снарп вонзила шпоры в покрытые пеной бока, одновременно безжалостно натянув удила. Конь захрипел, разбрызгивая кровавую пену. Чувствуя, что утихающая боль в ноздрях перекрывается новыми, еще более зверскими истязаниями, он затих и теперь стоял, дрожа всем телом. Снарп пронзительно свистнула, и в тот же миг квиббид вынырнул из травы, вскочил на стремя и вскарабкался по ноге хозяйки на свое излюбленное место. Удар шпор — и они снова понеслись вскачь.</w:t>
      </w:r>
    </w:p>
    <w:p>
      <w:pPr>
        <w:pStyle w:val="Normal"/>
        <w:bidi w:val="0"/>
        <w:spacing w:before="0" w:after="0"/>
        <w:ind w:left="0" w:right="0" w:firstLine="567"/>
        <w:rPr/>
      </w:pPr>
      <w:r>
        <w:rPr/>
        <w:t>Зеленые кристаллы, какова бы ни была их природа, сделали свое дело. Скакун несся в ночи с прежней, если не с большей прытью. Снарп плотно вжалась в седло. Ее лицо с узкими поджатыми губами и выдающимся вперед подбородком причудливым образом освещал единственный оставшийся фонарь. Так они и летели миля за милей до самого подножия Гряды, где на скакуна вновь навалилась непреодолимая усталость. Спотыкаясь и припадая то на одну, то на другую ногу, он перешел на неверную рысь.</w:t>
      </w:r>
    </w:p>
    <w:p>
      <w:pPr>
        <w:pStyle w:val="Normal"/>
        <w:bidi w:val="0"/>
        <w:spacing w:before="0" w:after="0"/>
        <w:ind w:left="0" w:right="0" w:firstLine="567"/>
        <w:rPr/>
      </w:pPr>
      <w:r>
        <w:rPr/>
        <w:t>Снарп осадила несчастного и соскочила на землю, чтобы прописать ему еще одну дозу кристаллического яда. На этот раз реакция была иной: только ржание и странные сдавленные стоны. Глаза коня остекленели, в дыхании появился непривычный кисловатый запах. Не обращая внимания на эти недобрые признаки, Снарп погнала его дальше, вонзая шпоры в кровоточащие бока. Она мчалась бешеным галопом, огибая подножие Гряды, вверх по каменистому склону к вершине, откуда ей открылся вид на всю Гравулову пустошь. Ночь стала несколько светлее, бледный серп горбатого месяца пробивался сквозь плену ночных облаков. Тусклые лучи ложились на холмы и косогоры. В сумке Снарп нашлась маленькая складная подзорная труба. Поднеся прибор к глазам, она обвела взглядом безмолвную даль и за много миль уловила едва различимый оранжевый проблеск. Сфокусировала объектив — и проблеск превратился в три отчетливых огонька. Удовлетворенно кивнув, она убрала трубу и опять пустила в ход окровавленные шпоры.</w:t>
      </w:r>
    </w:p>
    <w:p>
      <w:pPr>
        <w:pStyle w:val="Normal"/>
        <w:bidi w:val="0"/>
        <w:spacing w:before="0" w:after="0"/>
        <w:ind w:left="0" w:right="0" w:firstLine="567"/>
        <w:rPr/>
      </w:pPr>
      <w:r>
        <w:rPr/>
        <w:t>Конь не шелохнулся. Стоял склонив голову, ничего не видя перед собой. С раздраженным шипением Снарп спешилась, чтобы подстегнуть его новой порцией зеленых кристаллов, после чего снова запрыгнула в седло. Сперва ничего не происходило, и она лишь зря терзала шпорами бока благородного животного. Когда средство начало действовать, по телу скакуна пробежала дрожь, над холмами разнеслось леденящее кровь лошадиное ржание. Конь упал наземь и принялся кататься по траве, отчаянно пытаясь подмять под себя мучительницу. Будь у Снарп реакция обычного человека, не миновать бы ей гибели. Резко отбросив стремена, она соскочила с седла, отпрыгнув подальше от тяжелого тела и страшных копыт. Жеребец поднялся с земли, плотно прижал уши и обнажил зубы. Последний фонарь погас, но даже в сумрачном лунном свете было видно, как дико сверкают белки его глаз. Собрав последние силы, обезумев от боли, конь бросился на обидчицу.</w:t>
      </w:r>
    </w:p>
    <w:p>
      <w:pPr>
        <w:pStyle w:val="Normal"/>
        <w:bidi w:val="0"/>
        <w:spacing w:before="0" w:after="0"/>
        <w:ind w:left="0" w:right="0" w:firstLine="567"/>
        <w:rPr/>
      </w:pPr>
      <w:r>
        <w:rPr/>
        <w:t>Снарп укрылась за уступом скалистого утеса, которых в Гравуле было великое множество. Ее лицо оставалось бесстрастным, взгляд безмятежным. Вытащив из чехла нож с широким лезвием, она ждала слегка приподнявшись на цыпочки. Конечно, в ее походном арсенале были и иные, более изощренные виды оружия, но на этот раз хватит и обычного ножа. Когда из-за выступа показалась конская голова, Снарп нанесла удар. Конь отпрянул, взбрыкнул и рухнул в полном изнеможении. По вороным его бокам стекала кровавая пена, ноги все слабее лягали воздух, в остекленевших глазах уже отражалась не ярость, а недоумение.</w:t>
      </w:r>
    </w:p>
    <w:p>
      <w:pPr>
        <w:pStyle w:val="Normal"/>
        <w:bidi w:val="0"/>
        <w:spacing w:before="0" w:after="0"/>
        <w:ind w:left="0" w:right="0" w:firstLine="567"/>
        <w:rPr/>
      </w:pPr>
      <w:r>
        <w:rPr/>
        <w:t>Одним ударом ножа Снарп прикончила скакуна, отступив, чтобы не попасть под струю хлынувшей из разрезанного горла крови. С поразительной невозмутимостью Снарп отыскала фонарь, зажгла его и осмотрелась. Первое, что привлекло ее внимание, — это отблеск огня в бусинках глаз ее маленького спутника. По окончании схватки квиббид возник из какой-то норы и прижался к ногам хозяйки. Снарп наклонилась и водворила зверька на привычный насест на плече. Поглаживая одной рукой мохнатую спинку, она вгляделась в ночную темноту в направлении скрытого во мгле Назара-Сина. Теперь ей придется следовать за Рэйтом Уэйт-Базефом и его сообщниками пешком. Ночь была черным-черна, местность незнакома, а каменистая дорога под ногами испещрена рытвинами и выбоинами.</w:t>
      </w:r>
    </w:p>
    <w:p>
      <w:pPr>
        <w:pStyle w:val="Normal"/>
        <w:bidi w:val="0"/>
        <w:spacing w:before="0" w:after="0"/>
        <w:ind w:left="0" w:right="0" w:firstLine="567"/>
        <w:rPr/>
      </w:pPr>
      <w:r>
        <w:rPr/>
        <w:t>— </w:t>
      </w:r>
      <w:r>
        <w:rPr/>
        <w:t>Завтра, красотуля, — пообещала она вслух, — завтра, чуть только рассветет.</w:t>
      </w:r>
    </w:p>
    <w:p>
      <w:pPr>
        <w:pStyle w:val="Normal"/>
        <w:bidi w:val="0"/>
        <w:spacing w:before="0" w:after="0"/>
        <w:ind w:left="0" w:right="0" w:firstLine="567"/>
        <w:rPr/>
      </w:pPr>
      <w:r>
        <w:rPr/>
        <w:t>Дул пронизывающий ветер. Снарп вернулась к мертвому коню, достала из седельной сумки тонкое одеяло. Потом отошла к подветренной стороне большого валуна у самой дороги, опустилась на колени и расстегнула тунику. Обнажившаяся при этом правая грудь при всей своей худосочности была вполне обычной формы. Левой же не было вообще. Протянув руку, Снарп издала щебечущий звук, и квиббид проворно вспрыгнул ей на ладонь, свернувшись в клубочек телесного цвета. Прижав зверька к сердцу, она негромко произнесла одно лишь слово — и очертания вдруг стали смазанными, контуры размытыми. Квиббид слился со своей хозяйкой, восстановив ночную симметрию ее тела. Завершив привычный ритуал, Снарп настроилась на сон. Костер она разжигать не стала, просто завернулась в одеяло и растянулась на земле спиной к валуну, положив голову на травянистую кочку. Сон пришел не сразу. Долгое время она просто лежала, и широко раскрытые глаза светились в лунном свете, как блестки слюды.</w:t>
      </w:r>
    </w:p>
    <w:p>
      <w:pPr>
        <w:pStyle w:val="Normal"/>
        <w:bidi w:val="0"/>
        <w:spacing w:before="0" w:after="0"/>
        <w:ind w:left="0" w:right="0" w:firstLine="567"/>
        <w:rPr/>
      </w:pPr>
      <w:r>
        <w:rPr/>
        <w:t>Девраса разбудил запах жареного бекона. Открыв глаза, он увидел над собой сизоватое небо с бегущими по нему кучевыми облаками. Со всех сторон возвышались исполинские Гранитные Старцы — загадочные монолиты неизвестного происхождения. Неутомимые прохладные ветры Гравуловой пустоши играли среди них в прятки. От лежания на холодной земле у Девраса ломило кости. Как следует отдохнуть ему, увы, не довелось. Беспокойный ночной сон то и дело прерывали тревожные видения. Всю ночь ему чудились белые светящиеся фигуры, и он никак не мог отделаться от ощущения, что это был не вполне сон. Чепуха, конечно, всему виной нервы, слишком буйное воображение или несварение желудка, но уж, ясное дело, не призраки.</w:t>
      </w:r>
    </w:p>
    <w:p>
      <w:pPr>
        <w:pStyle w:val="Normal"/>
        <w:bidi w:val="0"/>
        <w:spacing w:before="0" w:after="0"/>
        <w:ind w:left="0" w:right="0" w:firstLine="567"/>
        <w:rPr/>
      </w:pPr>
      <w:r>
        <w:rPr/>
        <w:t>«Отрицание человеком сверхъестественного, — писал Гриф Зизун, — знаменует собой величайший триумф Разума над Реальностью…»</w:t>
      </w:r>
    </w:p>
    <w:p>
      <w:pPr>
        <w:pStyle w:val="Normal"/>
        <w:bidi w:val="0"/>
        <w:spacing w:before="0" w:after="0"/>
        <w:ind w:left="0" w:right="0" w:firstLine="567"/>
        <w:rPr/>
      </w:pPr>
      <w:r>
        <w:rPr/>
        <w:t>Деврас поежился. Что толку валяться, предаваясь зловещим фантазиям? Отбросив одеяло, он поднялся и вышел из отбрасываемой Старцами тени к костру, где уже сидели Гроно и Уэйт-Базеф. Толстые ломти мяса с полосками сала аппетитно шкворчали на сковородке. Кроме того, к завтраку уже были приготовлены поджаренные хлебцы с маслом, чашка разнообразных сухофруктов и чай с апельсиновым ароматом. Очевидно, Уэйт-Базеф предпочитал путешествовать с комфортом. Несмотря на этакое изобилие, Гроно не выглядел довольным и счастливым. Он сидел, ссутулившись и поджав губы, и не отрывал сердитого взгляда от сковороды. Уэйт-Базеф, расположившийся по другую сторону костра, изучал разложенную перед собой большую карту.</w:t>
      </w:r>
    </w:p>
    <w:p>
      <w:pPr>
        <w:pStyle w:val="Normal"/>
        <w:bidi w:val="0"/>
        <w:spacing w:before="0" w:after="0"/>
        <w:ind w:left="0" w:right="0" w:firstLine="567"/>
        <w:rPr/>
      </w:pPr>
      <w:r>
        <w:rPr/>
        <w:t>— </w:t>
      </w:r>
      <w:r>
        <w:rPr/>
        <w:t>Доброе утро, — поприветствовал его Деврас. Уэйт-Базеф, не поднимая глаза от карты, что-то буркнул в ответ.</w:t>
      </w:r>
    </w:p>
    <w:p>
      <w:pPr>
        <w:pStyle w:val="Normal"/>
        <w:bidi w:val="0"/>
        <w:spacing w:before="0" w:after="0"/>
        <w:ind w:left="0" w:right="0" w:firstLine="567"/>
        <w:rPr/>
      </w:pPr>
      <w:r>
        <w:rPr/>
        <w:t>— </w:t>
      </w:r>
      <w:r>
        <w:rPr/>
        <w:t>Доброе утро, господин. — Кислого выражения на лице Гроно как не бывало. Он с радостной улыбкой принялся накладывать на металлическую тарелку гигантские порции бекона и хлебцев. — Как спалось вашей светлости? — спросил он, протягивая тарелку.</w:t>
      </w:r>
    </w:p>
    <w:p>
      <w:pPr>
        <w:pStyle w:val="Normal"/>
        <w:bidi w:val="0"/>
        <w:spacing w:before="0" w:after="0"/>
        <w:ind w:left="0" w:right="0" w:firstLine="567"/>
        <w:rPr/>
      </w:pPr>
      <w:r>
        <w:rPr/>
        <w:t>— </w:t>
      </w:r>
      <w:r>
        <w:rPr/>
        <w:t>Не очень. Дурные сны. — Деврас с легким смятением посмотрел в сторону Гранитных Старцев. — Я чуть было не поверил в легенды, что ходят насчет этого места: в духов, белых демонов и прочую нечисть. Забавно, до чего реальным может казаться сон.</w:t>
      </w:r>
    </w:p>
    <w:p>
      <w:pPr>
        <w:pStyle w:val="Normal"/>
        <w:bidi w:val="0"/>
        <w:spacing w:before="0" w:after="0"/>
        <w:ind w:left="0" w:right="0" w:firstLine="567"/>
        <w:rPr/>
      </w:pPr>
      <w:r>
        <w:rPr/>
        <w:t>Он ел без особого аппетита.</w:t>
      </w:r>
    </w:p>
    <w:p>
      <w:pPr>
        <w:pStyle w:val="Normal"/>
        <w:bidi w:val="0"/>
        <w:spacing w:before="0" w:after="0"/>
        <w:ind w:left="0" w:right="0" w:firstLine="567"/>
        <w:rPr/>
      </w:pPr>
      <w:r>
        <w:rPr/>
        <w:t>— </w:t>
      </w:r>
      <w:r>
        <w:rPr/>
        <w:t>А где леди Каравайз?</w:t>
      </w:r>
    </w:p>
    <w:p>
      <w:pPr>
        <w:pStyle w:val="Normal"/>
        <w:bidi w:val="0"/>
        <w:spacing w:before="0" w:after="0"/>
        <w:ind w:left="0" w:right="0" w:firstLine="567"/>
        <w:rPr/>
      </w:pPr>
      <w:r>
        <w:rPr/>
        <w:t>— </w:t>
      </w:r>
      <w:r>
        <w:rPr/>
        <w:t>Ее светлость еще не почтила нас своим появлением. Не исключено, что вашей светлости предстоит взять на себя смелость разбудить ее. Немало нашлось бы вельмож, которые позавидовали бы вам. — Камердинер с надеждой взглянул поверх очков на своего господина: догадывается ли он, сколь радужные перспективы открываются перед ним? Но нет, Деврас не уловил скрытого намека в словах слуги, и тот лишь сокрушенно вздохнул.</w:t>
      </w:r>
    </w:p>
    <w:p>
      <w:pPr>
        <w:pStyle w:val="Normal"/>
        <w:bidi w:val="0"/>
        <w:spacing w:before="0" w:after="0"/>
        <w:ind w:left="0" w:right="0" w:firstLine="567"/>
        <w:rPr/>
      </w:pPr>
      <w:r>
        <w:rPr/>
        <w:t>— </w:t>
      </w:r>
      <w:r>
        <w:rPr/>
        <w:t>Разрабатываете маршрут, Рэйт? — спросил Деврас.</w:t>
      </w:r>
    </w:p>
    <w:p>
      <w:pPr>
        <w:pStyle w:val="Normal"/>
        <w:bidi w:val="0"/>
        <w:spacing w:before="0" w:after="0"/>
        <w:ind w:left="0" w:right="0" w:firstLine="567"/>
        <w:rPr/>
      </w:pPr>
      <w:r>
        <w:rPr/>
        <w:t>— </w:t>
      </w:r>
      <w:r>
        <w:rPr/>
        <w:t>Верно. На этой старой карте указано расположение четырех входов в пещеры Назара-Син. Самый ближайший к нам вход находится вот здесь… — Он постучал указательным пальцем по карте. — По-моему, часах в четырех, от силы в пяти езды.</w:t>
      </w:r>
    </w:p>
    <w:p>
      <w:pPr>
        <w:pStyle w:val="Normal"/>
        <w:bidi w:val="0"/>
        <w:spacing w:before="0" w:after="0"/>
        <w:ind w:left="0" w:right="0" w:firstLine="567"/>
        <w:rPr/>
      </w:pPr>
      <w:r>
        <w:rPr/>
        <w:t>— </w:t>
      </w:r>
      <w:r>
        <w:rPr/>
        <w:t>Мне казалось, вы говорили, что обитатели перекрыли все входы.</w:t>
      </w:r>
    </w:p>
    <w:p>
      <w:pPr>
        <w:pStyle w:val="Normal"/>
        <w:bidi w:val="0"/>
        <w:spacing w:before="0" w:after="0"/>
        <w:ind w:left="0" w:right="0" w:firstLine="567"/>
        <w:rPr/>
      </w:pPr>
      <w:r>
        <w:rPr/>
        <w:t>— </w:t>
      </w:r>
      <w:r>
        <w:rPr/>
        <w:t>Какие-то — безусловно, но вряд ли они добровольно заточили себя под землей. Часть выходов наверняка остались открытыми, хотя и тщательно замаскированными. Их-то мы и попытаемся отыскать. Рано или поздно лазейка непременно обнаружится. Я тут наметил наикратчайший путь от входа к входу. Думаю, за день успеем обойти все.</w:t>
      </w:r>
    </w:p>
    <w:p>
      <w:pPr>
        <w:pStyle w:val="Normal"/>
        <w:bidi w:val="0"/>
        <w:spacing w:before="0" w:after="0"/>
        <w:ind w:left="0" w:right="0" w:firstLine="567"/>
        <w:rPr/>
      </w:pPr>
      <w:r>
        <w:rPr/>
        <w:t>— </w:t>
      </w:r>
      <w:r>
        <w:rPr/>
        <w:t>Гениально, — пробурчал Гроно. — Если бы ваши планы тем и ограничивались.</w:t>
      </w:r>
    </w:p>
    <w:p>
      <w:pPr>
        <w:pStyle w:val="Normal"/>
        <w:bidi w:val="0"/>
        <w:spacing w:before="0" w:after="0"/>
        <w:ind w:left="0" w:right="0" w:firstLine="567"/>
        <w:rPr/>
      </w:pPr>
      <w:r>
        <w:rPr/>
        <w:t>— </w:t>
      </w:r>
      <w:r>
        <w:rPr/>
        <w:t>Думаю, если нам это удастся, мы сможем поздравить друг друга, — со смешком возразил Уэйт-Базеф, а для Девраса добавил: — На этот раз дружище Гроно бунтует по поводу моих намерений.</w:t>
      </w:r>
    </w:p>
    <w:p>
      <w:pPr>
        <w:pStyle w:val="Normal"/>
        <w:bidi w:val="0"/>
        <w:spacing w:before="0" w:after="0"/>
        <w:ind w:left="0" w:right="0" w:firstLine="567"/>
        <w:rPr/>
      </w:pPr>
      <w:r>
        <w:rPr/>
        <w:t>— </w:t>
      </w:r>
      <w:r>
        <w:rPr/>
        <w:t>И намерений, надо сказать, опасных. Опасных и безрассудных! — воскликнул Гроно с видом человека, продолжающего уже начатый спор, и обратился к господину в стремлении найти в нем сторонника:</w:t>
      </w:r>
    </w:p>
    <w:p>
      <w:pPr>
        <w:pStyle w:val="Normal"/>
        <w:bidi w:val="0"/>
        <w:spacing w:before="0" w:after="0"/>
        <w:ind w:left="0" w:right="0" w:firstLine="567"/>
        <w:rPr/>
      </w:pPr>
      <w:r>
        <w:rPr/>
        <w:t>— </w:t>
      </w:r>
      <w:r>
        <w:rPr/>
        <w:t>Ваша светлость, этот человек замышляет нападение на его непревзойденность Глесс-Валледжа. Нужно ли говорить, что подобная попытка чревата самыми пагубными последствиями не только для преступника, решившегося на столь неслыханную дерзость, но и для всех, кто по собственной неразумности с ним связался. Вы понимаете меня?</w:t>
      </w:r>
    </w:p>
    <w:p>
      <w:pPr>
        <w:pStyle w:val="Normal"/>
        <w:bidi w:val="0"/>
        <w:spacing w:before="0" w:after="0"/>
        <w:ind w:left="0" w:right="0" w:firstLine="567"/>
        <w:rPr/>
      </w:pPr>
      <w:r>
        <w:rPr/>
        <w:t>— </w:t>
      </w:r>
      <w:r>
        <w:rPr/>
        <w:t>Нападение? — не понял Деврас.</w:t>
      </w:r>
    </w:p>
    <w:p>
      <w:pPr>
        <w:pStyle w:val="Normal"/>
        <w:bidi w:val="0"/>
        <w:spacing w:before="0" w:after="0"/>
        <w:ind w:left="0" w:right="0" w:firstLine="567"/>
        <w:rPr/>
      </w:pPr>
      <w:r>
        <w:rPr/>
        <w:t>— </w:t>
      </w:r>
      <w:r>
        <w:rPr/>
        <w:t>По юридическим каналам, — пояснил Уэйт-Базеф. — Как я уже не раз говорил, Глесс-Валледж существенно превысил свои полномочия. Сокрытие информации, имеющей колоссальное значение для благополучия общества, попытка лишить меня свободы, посягательство на мою собственность и мою персону… равно как и ваши, кстати… Он нарушил пять положений Устава ордена Избранных, три пункта Основополагающих Принципов и четыре постановления лантийского муниципалитета. Неужели он надеется, что все это сойдет ему с рук? Он зашел слишком далеко, и на этот раз я не дам ему спуску. А когда управлюсь, это он, а не я, предстанет перед Советом и будет держать ответ за все свои деяния. Он дал мне все необходимые доказательства, даже свидетелей…</w:t>
      </w:r>
    </w:p>
    <w:p>
      <w:pPr>
        <w:pStyle w:val="Normal"/>
        <w:bidi w:val="0"/>
        <w:spacing w:before="0" w:after="0"/>
        <w:ind w:left="0" w:right="0" w:firstLine="567"/>
        <w:rPr/>
      </w:pPr>
      <w:r>
        <w:rPr/>
        <w:t>Гроно был вне себя:</w:t>
      </w:r>
    </w:p>
    <w:p>
      <w:pPr>
        <w:pStyle w:val="Normal"/>
        <w:bidi w:val="0"/>
        <w:spacing w:before="0" w:after="0"/>
        <w:ind w:left="0" w:right="0" w:firstLine="567"/>
        <w:rPr/>
      </w:pPr>
      <w:r>
        <w:rPr/>
        <w:t>— </w:t>
      </w:r>
      <w:r>
        <w:rPr/>
        <w:t>Мы вам никакие не свидетели! Его светлость и не подумает встревать в ваши дрязги с Избранными. Его светлости они ничуть не касаются! Более того, это небезопасно!</w:t>
      </w:r>
    </w:p>
    <w:p>
      <w:pPr>
        <w:pStyle w:val="Normal"/>
        <w:bidi w:val="0"/>
        <w:spacing w:before="0" w:after="0"/>
        <w:ind w:left="0" w:right="0" w:firstLine="567"/>
        <w:rPr/>
      </w:pPr>
      <w:r>
        <w:rPr/>
        <w:t>— </w:t>
      </w:r>
      <w:r>
        <w:rPr/>
        <w:t>Рэйт прав, — заметил Деврас. — Валледж не должен остаться безнаказанным. Лично у меня до сих пор болит шея в том месте, где впилась «живая удавка», и кто тому виной как не Глесс-Валледж? Гроно, ты постоянно печешься о достоинстве Хар-Феннахаров. Так неужели ты считаешь, что лорд Хар-Феннахар может со спокойной душой смириться с таким надругательством?</w:t>
      </w:r>
    </w:p>
    <w:p>
      <w:pPr>
        <w:pStyle w:val="Normal"/>
        <w:bidi w:val="0"/>
        <w:spacing w:before="0" w:after="0"/>
        <w:ind w:left="0" w:right="0" w:firstLine="567"/>
        <w:rPr/>
      </w:pPr>
      <w:r>
        <w:rPr/>
        <w:t>Гроно ответил, тщательно взвешивая каждое слово.</w:t>
      </w:r>
    </w:p>
    <w:p>
      <w:pPr>
        <w:pStyle w:val="Normal"/>
        <w:bidi w:val="0"/>
        <w:spacing w:before="0" w:after="0"/>
        <w:ind w:left="0" w:right="0" w:firstLine="567"/>
        <w:rPr/>
      </w:pPr>
      <w:r>
        <w:rPr/>
        <w:t>— </w:t>
      </w:r>
      <w:r>
        <w:rPr/>
        <w:t>Существует различие, — сказал он, — между рабской покорностью и оправданной предусмотрительностью…</w:t>
      </w:r>
    </w:p>
    <w:p>
      <w:pPr>
        <w:pStyle w:val="Normal"/>
        <w:bidi w:val="0"/>
        <w:spacing w:before="0" w:after="0"/>
        <w:ind w:left="0" w:right="0" w:firstLine="567"/>
        <w:rPr/>
      </w:pPr>
      <w:r>
        <w:rPr/>
        <w:t>— </w:t>
      </w:r>
      <w:r>
        <w:rPr/>
        <w:t>Валледж нарушил закон, — настаивал Уэйт-Базеф. — Разве вы этого не понимаете? Его нужно остановить. Ваш господин, да и вы сами просто обязаны встать на защиту справедливости и правопорядка.</w:t>
      </w:r>
    </w:p>
    <w:p>
      <w:pPr>
        <w:pStyle w:val="Normal"/>
        <w:bidi w:val="0"/>
        <w:spacing w:before="0" w:after="0"/>
        <w:ind w:left="0" w:right="0" w:firstLine="567"/>
        <w:rPr/>
      </w:pPr>
      <w:r>
        <w:rPr/>
        <w:t>— </w:t>
      </w:r>
      <w:r>
        <w:rPr/>
        <w:t>Не вам читать мне нотации, мудрейший! Уж свои обязанности я исполняю исправно. А вы, вы сами можете сказать то же самое про себя? Ни я, ни мой господин не обязаны служить вам орудием мести по отношению к его непревзойденности, который отказал вам в продвижении!</w:t>
      </w:r>
    </w:p>
    <w:p>
      <w:pPr>
        <w:pStyle w:val="Normal"/>
        <w:bidi w:val="0"/>
        <w:spacing w:before="0" w:after="0"/>
        <w:ind w:left="0" w:right="0" w:firstLine="567"/>
        <w:rPr/>
      </w:pPr>
      <w:r>
        <w:rPr/>
        <w:t>— </w:t>
      </w:r>
      <w:r>
        <w:rPr/>
        <w:t>Гроно, по приказу этого человека меня ни с того ни с сего арестовали и едва не удушили, — возразил Деврас. — Разве это ничего не значит?</w:t>
      </w:r>
    </w:p>
    <w:p>
      <w:pPr>
        <w:pStyle w:val="Normal"/>
        <w:bidi w:val="0"/>
        <w:spacing w:before="0" w:after="0"/>
        <w:ind w:left="0" w:right="0" w:firstLine="567"/>
        <w:rPr/>
      </w:pPr>
      <w:r>
        <w:rPr/>
        <w:t>— </w:t>
      </w:r>
      <w:r>
        <w:rPr/>
        <w:t>Ах, ваша светлость, наверняка его непревзойденность полагал, что у него есть на это веские причины…</w:t>
      </w:r>
    </w:p>
    <w:p>
      <w:pPr>
        <w:pStyle w:val="Normal"/>
        <w:bidi w:val="0"/>
        <w:spacing w:before="0" w:after="0"/>
        <w:ind w:left="0" w:right="0" w:firstLine="567"/>
        <w:rPr/>
      </w:pPr>
      <w:r>
        <w:rPr/>
        <w:t>— </w:t>
      </w:r>
      <w:r>
        <w:rPr/>
        <w:t>И что с того? Нельзя же оправдывать преступления чьими-то благими намерениями. Как сказал Неф Домеас…</w:t>
      </w:r>
    </w:p>
    <w:p>
      <w:pPr>
        <w:pStyle w:val="Normal"/>
        <w:bidi w:val="0"/>
        <w:spacing w:before="0" w:after="0"/>
        <w:ind w:left="0" w:right="0" w:firstLine="567"/>
        <w:rPr/>
      </w:pPr>
      <w:r>
        <w:rPr/>
        <w:t>Однако мудреные домеасские слова так и остались произнесенными, поскольку дискуссия была прервана появлением леди Каравайз. Она наконец вышла из экипажа, где провела эту ночь. Выглядела девушка как всегда, безупречно: серо-зеленое бархатное платье ничуть не помялось, на туфлях с высокими каблуками ни пылинки, волосы аккуратно уложены в прическу. Ее элегантность составляла резкий контраст с унылым ландшафтом Гравуловой пустоши. Приблизившись к огню, она поприветствовала спутников, села и потянулась к чайнику. Заботливый Гроно мигом наполнил ей чашку, затем подал тарелку с едой, не забыв почтительно поинтересоваться:</w:t>
      </w:r>
    </w:p>
    <w:p>
      <w:pPr>
        <w:pStyle w:val="Normal"/>
        <w:bidi w:val="0"/>
        <w:spacing w:before="0" w:after="0"/>
        <w:ind w:left="0" w:right="0" w:firstLine="567"/>
        <w:rPr/>
      </w:pPr>
      <w:r>
        <w:rPr/>
        <w:t>— </w:t>
      </w:r>
      <w:r>
        <w:rPr/>
        <w:t>Надеюсь, в столь непривычном месте сон вашей светлости был достаточно крепок?</w:t>
      </w:r>
    </w:p>
    <w:p>
      <w:pPr>
        <w:pStyle w:val="Normal"/>
        <w:bidi w:val="0"/>
        <w:spacing w:before="0" w:after="0"/>
        <w:ind w:left="0" w:right="0" w:firstLine="567"/>
        <w:rPr/>
      </w:pPr>
      <w:r>
        <w:rPr/>
        <w:t>Каравайз помедлила, словно опасаясь показаться чересчур мнительной, потом пожала плечами.</w:t>
      </w:r>
    </w:p>
    <w:p>
      <w:pPr>
        <w:pStyle w:val="Normal"/>
        <w:bidi w:val="0"/>
        <w:spacing w:before="0" w:after="0"/>
        <w:ind w:left="0" w:right="0" w:firstLine="567"/>
        <w:rPr/>
      </w:pPr>
      <w:r>
        <w:rPr/>
        <w:t>— </w:t>
      </w:r>
      <w:r>
        <w:rPr/>
        <w:t>Плохо спалось, — призналась она. — Не раз просыпалась: все время чудилось, что я не одна. Иногда мерещились какие-то белые существа, но только открою глаза — никого. Пустяки, воображение разыгралось. — Девушка сосредоточенно размешивала чай.</w:t>
      </w:r>
    </w:p>
    <w:p>
      <w:pPr>
        <w:pStyle w:val="Normal"/>
        <w:bidi w:val="0"/>
        <w:spacing w:before="0" w:after="0"/>
        <w:ind w:left="0" w:right="0" w:firstLine="567"/>
        <w:rPr/>
      </w:pPr>
      <w:r>
        <w:rPr/>
        <w:t>Остальные обменялись смущенными взглядами. Закончив трапезу, путники поднялись, чтобы упаковать свое снаряжение. Запрягли лошадей. Можно было трогаться в путь.</w:t>
      </w:r>
    </w:p>
    <w:p>
      <w:pPr>
        <w:pStyle w:val="Normal"/>
        <w:bidi w:val="0"/>
        <w:spacing w:before="0" w:after="0"/>
        <w:ind w:left="0" w:right="0" w:firstLine="567"/>
        <w:rPr/>
      </w:pPr>
      <w:r>
        <w:rPr/>
        <w:t>Возле костра Уэйт-Базеф позабыл свою подзорную трубу. Деврас поднял ее и принялся обозревать окрестности. Его взгляд праздно скользнул по Гравуле с востока на запад и снова на восток. И вдруг что-то привлекло внимание юноши. Он всем телом подался вперед, вгляделся и позвал товарищей:</w:t>
      </w:r>
    </w:p>
    <w:p>
      <w:pPr>
        <w:pStyle w:val="Normal"/>
        <w:bidi w:val="0"/>
        <w:spacing w:before="0" w:after="0"/>
        <w:ind w:left="0" w:right="0" w:firstLine="567"/>
        <w:rPr/>
      </w:pPr>
      <w:r>
        <w:rPr/>
        <w:t>— </w:t>
      </w:r>
      <w:r>
        <w:rPr/>
        <w:t>Там что-то движется. В нашу сторону.</w:t>
      </w:r>
    </w:p>
    <w:p>
      <w:pPr>
        <w:pStyle w:val="Normal"/>
        <w:bidi w:val="0"/>
        <w:spacing w:before="0" w:after="0"/>
        <w:ind w:left="0" w:right="0" w:firstLine="567"/>
        <w:rPr/>
      </w:pPr>
      <w:r>
        <w:rPr/>
        <w:t>— </w:t>
      </w:r>
      <w:r>
        <w:rPr/>
        <w:t>Может, зверь какой?</w:t>
      </w:r>
    </w:p>
    <w:p>
      <w:pPr>
        <w:pStyle w:val="Normal"/>
        <w:bidi w:val="0"/>
        <w:spacing w:before="0" w:after="0"/>
        <w:ind w:left="0" w:right="0" w:firstLine="567"/>
        <w:rPr/>
      </w:pPr>
      <w:r>
        <w:rPr/>
        <w:t>— </w:t>
      </w:r>
      <w:r>
        <w:rPr/>
        <w:t>Не знаю, не разберу. Пятно серое, почти сливается с фоном холма.</w:t>
      </w:r>
    </w:p>
    <w:p>
      <w:pPr>
        <w:pStyle w:val="Normal"/>
        <w:bidi w:val="0"/>
        <w:spacing w:before="0" w:after="0"/>
        <w:ind w:left="0" w:right="0" w:firstLine="567"/>
        <w:rPr/>
      </w:pPr>
      <w:r>
        <w:rPr/>
        <w:t>— </w:t>
      </w:r>
      <w:r>
        <w:rPr/>
        <w:t>Серое, говорите? Позвольте-ка… — Уэйт-Базеф взял у него трубу. Его беспокойство не укрылось от его спутников.</w:t>
      </w:r>
    </w:p>
    <w:p>
      <w:pPr>
        <w:pStyle w:val="Normal"/>
        <w:bidi w:val="0"/>
        <w:spacing w:before="0" w:after="0"/>
        <w:ind w:left="0" w:right="0" w:firstLine="567"/>
        <w:rPr/>
      </w:pPr>
      <w:r>
        <w:rPr/>
        <w:t>— </w:t>
      </w:r>
      <w:r>
        <w:rPr/>
        <w:t>Так это зверь или человек? — спросила Каравайз.</w:t>
      </w:r>
    </w:p>
    <w:p>
      <w:pPr>
        <w:pStyle w:val="Normal"/>
        <w:bidi w:val="0"/>
        <w:spacing w:before="0" w:after="0"/>
        <w:ind w:left="0" w:right="0" w:firstLine="567"/>
        <w:rPr/>
      </w:pPr>
      <w:r>
        <w:rPr/>
        <w:t>— </w:t>
      </w:r>
      <w:r>
        <w:rPr/>
        <w:t>Скорее второе, чем первое. Это Снарп, — ответил Уэйт-Базеф.</w:t>
      </w:r>
    </w:p>
    <w:p>
      <w:pPr>
        <w:pStyle w:val="Normal"/>
        <w:bidi w:val="0"/>
        <w:spacing w:before="0" w:after="0"/>
        <w:ind w:left="0" w:right="0" w:firstLine="567"/>
        <w:rPr/>
      </w:pPr>
      <w:r>
        <w:rPr/>
        <w:t>Каждый счел своим долгом заглянуть в окуляр подзорной трубы. Когда же всеобщее любопытство было наконец удовлетворено, чародей сказал:</w:t>
      </w:r>
    </w:p>
    <w:p>
      <w:pPr>
        <w:pStyle w:val="Normal"/>
        <w:bidi w:val="0"/>
        <w:spacing w:before="0" w:after="0"/>
        <w:ind w:left="0" w:right="0" w:firstLine="567"/>
        <w:rPr/>
      </w:pPr>
      <w:r>
        <w:rPr/>
        <w:t>— </w:t>
      </w:r>
      <w:r>
        <w:rPr/>
        <w:t>Пора отправляться в путь. Госпожа Снарп времени даром не теряет.</w:t>
      </w:r>
    </w:p>
    <w:p>
      <w:pPr>
        <w:pStyle w:val="Normal"/>
        <w:bidi w:val="0"/>
        <w:spacing w:before="0" w:after="0"/>
        <w:ind w:left="0" w:right="0" w:firstLine="567"/>
        <w:rPr/>
      </w:pPr>
      <w:r>
        <w:rPr/>
        <w:t>— </w:t>
      </w:r>
      <w:r>
        <w:rPr/>
        <w:t>Она одна, а нас четверо, — возразила Каравайз.</w:t>
      </w:r>
    </w:p>
    <w:p>
      <w:pPr>
        <w:pStyle w:val="Normal"/>
        <w:bidi w:val="0"/>
        <w:spacing w:before="0" w:after="0"/>
        <w:ind w:left="0" w:right="0" w:firstLine="567"/>
        <w:rPr/>
      </w:pPr>
      <w:r>
        <w:rPr/>
        <w:t>— </w:t>
      </w:r>
      <w:r>
        <w:rPr/>
        <w:t>Да вы никак испугались, премудрый Уэйт-Базеф? — съехидничал Гроно. — А как же ваша прославленная магия? Неужели нельзя сбить ее со следа? Переместить в другое место? А то и сделать нас невидимыми?</w:t>
      </w:r>
    </w:p>
    <w:p>
      <w:pPr>
        <w:pStyle w:val="Normal"/>
        <w:bidi w:val="0"/>
        <w:spacing w:before="0" w:after="0"/>
        <w:ind w:left="0" w:right="0" w:firstLine="567"/>
        <w:rPr/>
      </w:pPr>
      <w:r>
        <w:rPr/>
        <w:t>— </w:t>
      </w:r>
      <w:r>
        <w:rPr/>
        <w:t>Гроно, я ученый, а не волшебник, и чудеса творить не умею.</w:t>
      </w:r>
    </w:p>
    <w:p>
      <w:pPr>
        <w:pStyle w:val="Normal"/>
        <w:bidi w:val="0"/>
        <w:spacing w:before="0" w:after="0"/>
        <w:ind w:left="0" w:right="0" w:firstLine="567"/>
        <w:rPr/>
      </w:pPr>
      <w:r>
        <w:rPr/>
        <w:t>— </w:t>
      </w:r>
      <w:r>
        <w:rPr/>
        <w:t>Тоже мне чудо — одолеть одну-единственную женщину.</w:t>
      </w:r>
    </w:p>
    <w:p>
      <w:pPr>
        <w:pStyle w:val="Normal"/>
        <w:bidi w:val="0"/>
        <w:spacing w:before="0" w:after="0"/>
        <w:ind w:left="0" w:right="0" w:firstLine="567"/>
        <w:rPr/>
      </w:pPr>
      <w:r>
        <w:rPr/>
        <w:t>— </w:t>
      </w:r>
      <w:r>
        <w:rPr/>
        <w:t>Вы не знаете, что это за женщина.</w:t>
      </w:r>
    </w:p>
    <w:p>
      <w:pPr>
        <w:pStyle w:val="Normal"/>
        <w:bidi w:val="0"/>
        <w:spacing w:before="0" w:after="0"/>
        <w:ind w:left="0" w:right="0" w:firstLine="567"/>
        <w:rPr/>
      </w:pPr>
      <w:r>
        <w:rPr/>
        <w:t>— </w:t>
      </w:r>
      <w:r>
        <w:rPr/>
        <w:t>То есть обезвредить ее вам не под силу?</w:t>
      </w:r>
    </w:p>
    <w:p>
      <w:pPr>
        <w:pStyle w:val="Normal"/>
        <w:bidi w:val="0"/>
        <w:spacing w:before="0" w:after="0"/>
        <w:ind w:left="0" w:right="0" w:firstLine="567"/>
        <w:rPr/>
      </w:pPr>
      <w:r>
        <w:rPr/>
        <w:t>— </w:t>
      </w:r>
      <w:r>
        <w:rPr/>
        <w:t>С такого расстояния — нет, по крайней мере без оптических приборов. В любом случае лишение ее свободы передвижения в этой пустыне означало бы убийство, а я уже говорил вам, что вовсе этого не желаю. Лучше всего просто продолжать путь. По непонятным мне причинам, Снарп путешествует пешком. А у нас есть экипаж и хорошие лошади. Так что мы скоро оставим ее далеко позади, если, конечно, не будем мешкать.</w:t>
      </w:r>
    </w:p>
    <w:p>
      <w:pPr>
        <w:pStyle w:val="Normal"/>
        <w:bidi w:val="0"/>
        <w:spacing w:before="0" w:after="0"/>
        <w:ind w:left="0" w:right="0" w:firstLine="567"/>
        <w:rPr/>
      </w:pPr>
      <w:r>
        <w:rPr/>
        <w:t>Они уложили последние пожитки, затушили костер и заняли места в экипаже. Уэйт-Базеф влез на козлы, и на этот раз Деврас сел рядом с ним. Кинув последний тревожный взгляд через плечо, чародей щелкнул хлыстом, и карета покатилась на север. Вскоре серая фигурка стала совсем неразличима, даже через подзорную трубу.</w:t>
      </w:r>
    </w:p>
    <w:p>
      <w:pPr>
        <w:pStyle w:val="Normal"/>
        <w:bidi w:val="0"/>
        <w:spacing w:before="0" w:after="0"/>
        <w:ind w:left="0" w:right="0" w:firstLine="567"/>
        <w:rPr/>
      </w:pPr>
      <w:r>
        <w:rPr/>
        <w:t>Время текло невыносимо медленно. Задолго до того, как просторы Гравуловой пустоши сменились холмами Назара-Сина, Деврасу наскучил унылый пейзаж, состоящий из разбросанных камней, низкорослого кустарника и дорожной колеи. Интереснее было наблюдать за грязно-голубым небом с бегущими по нему облаками, но скоро надоели и они. Постепенно он перестал замечать все вокруг, ощущать тряский ход экипажа и мягкие пощечины ветра. Деврас погрузился в собственные тревожные думы. Может, он и правда совершил ошибку, связавшись со смутьяном Уэйт-Базефом? Может, ему стоило остаться в Ланти-Юме, прислушавшись к уговорам Гроно? Версия Уэйт-Базефа была фантастична, в высшей степени невероятна, и все же нельзя не удивляться поведению Глесс-Валледжа или усомниться в правдивости письма Риллифа Хар-Феннахара. Кроме того, в глубине души он верил Уэйт-Базефу, поверил ему с самого начала. А раз так, его участие в экспедиции стало неизбежным, по сути, с того самого момента, когда он принял приглашение явиться в купол башни Мауранайза. И все же молодой человек никак не мог отделаться от ощущения, что стал жертвой нелепого стечения обстоятельств. Подобные мысли выбивали его из колеи, и Деврас приложил все усилия, чтобы выбросить их из головы. Повернувшись к Уэйт-Базефу, он предложил:</w:t>
      </w:r>
    </w:p>
    <w:p>
      <w:pPr>
        <w:pStyle w:val="Normal"/>
        <w:bidi w:val="0"/>
        <w:spacing w:before="0" w:after="0"/>
        <w:ind w:left="0" w:right="0" w:firstLine="567"/>
        <w:rPr/>
      </w:pPr>
      <w:r>
        <w:rPr/>
        <w:t>— </w:t>
      </w:r>
      <w:r>
        <w:rPr/>
        <w:t>Давайте я побуду за кучера. Вам нужно отдохнуть.</w:t>
      </w:r>
    </w:p>
    <w:p>
      <w:pPr>
        <w:pStyle w:val="Normal"/>
        <w:bidi w:val="0"/>
        <w:spacing w:before="0" w:after="0"/>
        <w:ind w:left="0" w:right="0" w:firstLine="567"/>
        <w:rPr/>
      </w:pPr>
      <w:r>
        <w:rPr/>
        <w:t>— </w:t>
      </w:r>
      <w:r>
        <w:rPr/>
        <w:t>Лошади устали куда больше моего, — ответил чародей, натягивая вожжи. — Передохнем пару минут.</w:t>
      </w:r>
    </w:p>
    <w:p>
      <w:pPr>
        <w:pStyle w:val="Normal"/>
        <w:bidi w:val="0"/>
        <w:spacing w:before="0" w:after="0"/>
        <w:ind w:left="0" w:right="0" w:firstLine="567"/>
        <w:rPr/>
      </w:pPr>
      <w:r>
        <w:rPr/>
        <w:t>Они слезли с козел, и к ним тут же присоединились Каравайз с Гроно. Пока все разминали затекшие члены, Гроно облюбовал ровный, теплый от солнца камень и, будто на столе, расставил на нем тарелки с бисквитами и вино.</w:t>
      </w:r>
    </w:p>
    <w:p>
      <w:pPr>
        <w:pStyle w:val="Normal"/>
        <w:bidi w:val="0"/>
        <w:spacing w:before="0" w:after="0"/>
        <w:ind w:left="0" w:right="0" w:firstLine="567"/>
        <w:rPr/>
      </w:pPr>
      <w:r>
        <w:rPr/>
        <w:t>Путники находились на возвышенности. Обдуваемая всеми ветрами унылая Гравулова пустошь осталась позади. Гранитные Старцы почти скрылись из виду. Вокруг них и на многие мили вперед возвышались мрачные каменистые холмы Назара-Сина. Казалось, тут не встретишь ни зверя, ни человека. Холодный ветер пробирал до костей, и Деврас впервые пожалел о том, что продал свою единственную пару перчаток, когда хозяин дома, в подвале которого ютились они с Гроно, пригрозил в случае неуплаты выставить их за дверь. В надежде, что молодое красное вино из погребов замка Ио-Веша поможет справиться с ознобом, Деврас благодарно принял протянутую ему чашку и осушил ее, устремив взгляд в небо, где сияла красная полуденная звезда Ланти-Юма. Деврас попросил подзорную трубу, долго изучал загадочное светило, затем медленно перевел взгляд на оставшуюся позади Гравулу. Там, вдалеке, чуть ли не у самого горизонта, двигалась крошечная серая песчинка. В задумчивом молчании юноша некоторое время следил за ее медленным, но неумолимым приближением, после чего протянул трубу ее владельцу. Уэйт-Базеф тоже не преминул поднести ее к глазам, и они обменялись взглядами.</w:t>
      </w:r>
    </w:p>
    <w:p>
      <w:pPr>
        <w:pStyle w:val="Normal"/>
        <w:bidi w:val="0"/>
        <w:spacing w:before="0" w:after="0"/>
        <w:ind w:left="0" w:right="0" w:firstLine="567"/>
        <w:rPr/>
      </w:pPr>
      <w:r>
        <w:rPr/>
        <w:t>— </w:t>
      </w:r>
      <w:r>
        <w:rPr/>
        <w:t>А что, Рэйт, далеко еще до первого входа в пещеры? — как бы между делом спросил Деврас.</w:t>
      </w:r>
    </w:p>
    <w:p>
      <w:pPr>
        <w:pStyle w:val="Normal"/>
        <w:bidi w:val="0"/>
        <w:spacing w:before="0" w:after="0"/>
        <w:ind w:left="0" w:right="0" w:firstLine="567"/>
        <w:rPr/>
      </w:pPr>
      <w:r>
        <w:rPr/>
        <w:t>— </w:t>
      </w:r>
      <w:r>
        <w:rPr/>
        <w:t>Думаю, через пару часов будем на месте, — с такой же напускной небрежностью ответил ему чародей. — Поехали, мы и так задержались.</w:t>
      </w:r>
    </w:p>
    <w:p>
      <w:pPr>
        <w:pStyle w:val="Normal"/>
        <w:bidi w:val="0"/>
        <w:spacing w:before="0" w:after="0"/>
        <w:ind w:left="0" w:right="0" w:firstLine="567"/>
        <w:rPr/>
      </w:pPr>
      <w:r>
        <w:rPr/>
        <w:t>Гроно и Каравайз безропотно подчинились. Ехали молча, тишину нарушал лишь стук копыт да поскрипывание рессор старого экипажа. Склоны теперь стали круче, воздух еще прохладнее. Серые, унылые холмы навевали тоску. Тонкому слою почвы и скудной растительности не удавалось прикрыть скалистую основу, то и дело проглядывавшую сквозь их хлипкое одеяние. Само это место казалось пустым и безжизненным. Казалось невероятным то, что под этой дикой местностью скрываются запутанные лабиринты пещер, и уж тем более трудно было свыкнуться с мыслью, что они населены разумными созданиями.</w:t>
      </w:r>
    </w:p>
    <w:p>
      <w:pPr>
        <w:pStyle w:val="Normal"/>
        <w:bidi w:val="0"/>
        <w:spacing w:before="0" w:after="0"/>
        <w:ind w:left="0" w:right="0" w:firstLine="567"/>
        <w:rPr/>
      </w:pPr>
      <w:r>
        <w:rPr/>
        <w:t>Время шло. Каждый из путешественников размышлял о чем-то своем. Мимо бесконечной чередой тянулись скучные сопки. Дорога становилась все уже и каменистее, вытянувшись наконец в едва заметную тропу, обозначенную лишь старой заброшенной колеей, оставленной колесами давным-давно проезжавших здесь повозок. Вскоре исчезла и она. Тропа как бы растворилась, и экипаж громыхал теперь по камням, не разбирая пути. Через несколько сот ярдов склон стал круче, лошади натужно пытались справиться с грузом.</w:t>
      </w:r>
    </w:p>
    <w:p>
      <w:pPr>
        <w:pStyle w:val="Normal"/>
        <w:bidi w:val="0"/>
        <w:spacing w:before="0" w:after="0"/>
        <w:ind w:left="0" w:right="0" w:firstLine="567"/>
        <w:rPr/>
      </w:pPr>
      <w:r>
        <w:rPr/>
        <w:t>Уэйт-Базеф, видя безнадежность ситуации, распорядился:</w:t>
      </w:r>
    </w:p>
    <w:p>
      <w:pPr>
        <w:pStyle w:val="Normal"/>
        <w:bidi w:val="0"/>
        <w:spacing w:before="0" w:after="0"/>
        <w:ind w:left="0" w:right="0" w:firstLine="567"/>
        <w:rPr/>
      </w:pPr>
      <w:r>
        <w:rPr/>
        <w:t>— </w:t>
      </w:r>
      <w:r>
        <w:rPr/>
        <w:t>Дальше пойдем пешком.</w:t>
      </w:r>
    </w:p>
    <w:p>
      <w:pPr>
        <w:pStyle w:val="Normal"/>
        <w:bidi w:val="0"/>
        <w:spacing w:before="0" w:after="0"/>
        <w:ind w:left="0" w:right="0" w:firstLine="567"/>
        <w:rPr/>
      </w:pPr>
      <w:r>
        <w:rPr/>
        <w:t>Каравайз с сомнением перевела взгляд с каменистого склона на свои легкие туфли с высокими каблуками, но не сказала ни слова.</w:t>
      </w:r>
    </w:p>
    <w:p>
      <w:pPr>
        <w:pStyle w:val="Normal"/>
        <w:bidi w:val="0"/>
        <w:spacing w:before="0" w:after="0"/>
        <w:ind w:left="0" w:right="0" w:firstLine="567"/>
        <w:rPr/>
      </w:pPr>
      <w:r>
        <w:rPr/>
        <w:t>Уэйт-Базеф вывел их на вершину холма, остановился, чтобы свериться с картой, после чего повернул на северо-восток. Еще минут двадцать ходьбы, и вот они у цели. Вход в пещеры представлял собой внушительное, сразу же бросающееся в глаза отверстие в скале. В давние века пещерники звали это окно во внешний мир «Блистанием Мвжири». Никто не предпринял попыток как-то его замаскировать, да в том и не было нужды. Дыра была надежно завалена камнями. Путники стояли, молча созерцая непреодолимую преграду, пока Гроно не спросил:</w:t>
      </w:r>
    </w:p>
    <w:p>
      <w:pPr>
        <w:pStyle w:val="Normal"/>
        <w:bidi w:val="0"/>
        <w:spacing w:before="0" w:after="0"/>
        <w:ind w:left="0" w:right="0" w:firstLine="567"/>
        <w:rPr/>
      </w:pPr>
      <w:r>
        <w:rPr/>
        <w:t>— </w:t>
      </w:r>
      <w:r>
        <w:rPr/>
        <w:t>Ну что, мастер чародей? Беретесь вы его открыть?</w:t>
      </w:r>
    </w:p>
    <w:p>
      <w:pPr>
        <w:pStyle w:val="Normal"/>
        <w:bidi w:val="0"/>
        <w:spacing w:before="0" w:after="0"/>
        <w:ind w:left="0" w:right="0" w:firstLine="567"/>
        <w:rPr/>
      </w:pPr>
      <w:r>
        <w:rPr/>
        <w:t>— </w:t>
      </w:r>
      <w:r>
        <w:rPr/>
        <w:t>Ты, должно быть, шутишь? Он загроможден гранитными глыбами.</w:t>
      </w:r>
    </w:p>
    <w:p>
      <w:pPr>
        <w:pStyle w:val="Normal"/>
        <w:bidi w:val="0"/>
        <w:spacing w:before="0" w:after="0"/>
        <w:ind w:left="0" w:right="0" w:firstLine="567"/>
        <w:rPr/>
      </w:pPr>
      <w:r>
        <w:rPr/>
        <w:t>— </w:t>
      </w:r>
      <w:r>
        <w:rPr/>
        <w:t>Так что с того? Не вы ли вечно твердите о своих талантах? Что такое для великого ученого какие-то камушки?</w:t>
      </w:r>
    </w:p>
    <w:p>
      <w:pPr>
        <w:pStyle w:val="Normal"/>
        <w:bidi w:val="0"/>
        <w:spacing w:before="0" w:after="0"/>
        <w:ind w:left="0" w:right="0" w:firstLine="567"/>
        <w:rPr/>
      </w:pPr>
      <w:r>
        <w:rPr/>
        <w:t>— </w:t>
      </w:r>
      <w:r>
        <w:rPr/>
        <w:t>Я бы их камушками не называл, — вмешался Деврас.</w:t>
      </w:r>
    </w:p>
    <w:p>
      <w:pPr>
        <w:pStyle w:val="Normal"/>
        <w:bidi w:val="0"/>
        <w:spacing w:before="0" w:after="0"/>
        <w:ind w:left="0" w:right="0" w:firstLine="567"/>
        <w:rPr/>
      </w:pPr>
      <w:r>
        <w:rPr/>
        <w:t>Рэйт Уэйт-Базеф расхохотался: — Гроно все ждет от меня чудес.</w:t>
      </w:r>
    </w:p>
    <w:p>
      <w:pPr>
        <w:pStyle w:val="Normal"/>
        <w:bidi w:val="0"/>
        <w:spacing w:before="0" w:after="0"/>
        <w:ind w:left="0" w:right="0" w:firstLine="567"/>
        <w:rPr/>
      </w:pPr>
      <w:r>
        <w:rPr/>
        <w:t>— </w:t>
      </w:r>
      <w:r>
        <w:rPr/>
        <w:t>Не чудес, премудрый… Всего-то проявления компетентности, коли она у вас имеется.</w:t>
      </w:r>
    </w:p>
    <w:p>
      <w:pPr>
        <w:pStyle w:val="Normal"/>
        <w:bidi w:val="0"/>
        <w:spacing w:before="0" w:after="0"/>
        <w:ind w:left="0" w:right="0" w:firstLine="567"/>
        <w:rPr/>
      </w:pPr>
      <w:r>
        <w:rPr/>
        <w:t>— </w:t>
      </w:r>
      <w:r>
        <w:rPr/>
        <w:t>Право же, ты путаешь эти два понятия. В сущности, прибегнув к магии, я смог бы убрать завал, но на поиски нужного метода может уйти не одна неделя.</w:t>
      </w:r>
    </w:p>
    <w:p>
      <w:pPr>
        <w:pStyle w:val="Normal"/>
        <w:bidi w:val="0"/>
        <w:spacing w:before="0" w:after="0"/>
        <w:ind w:left="0" w:right="0" w:firstLine="567"/>
        <w:rPr/>
      </w:pPr>
      <w:r>
        <w:rPr/>
        <w:t>— </w:t>
      </w:r>
      <w:r>
        <w:rPr/>
        <w:t>Чудесно! Вход открыть вы не можете. Но если, как вы утверждаете, пещеры находятся прямо под нашими ногами, что вам стоит соорудить собственную лазейку?</w:t>
      </w:r>
    </w:p>
    <w:p>
      <w:pPr>
        <w:pStyle w:val="Normal"/>
        <w:bidi w:val="0"/>
        <w:spacing w:before="0" w:after="0"/>
        <w:ind w:left="0" w:right="0" w:firstLine="567"/>
        <w:rPr/>
      </w:pPr>
      <w:r>
        <w:rPr/>
        <w:t>— </w:t>
      </w:r>
      <w:r>
        <w:rPr/>
        <w:t>На это потребуется не меньше усилий, что пошли бы на устранение завала.</w:t>
      </w:r>
    </w:p>
    <w:p>
      <w:pPr>
        <w:pStyle w:val="Normal"/>
        <w:bidi w:val="0"/>
        <w:spacing w:before="0" w:after="0"/>
        <w:ind w:left="0" w:right="0" w:firstLine="567"/>
        <w:rPr/>
      </w:pPr>
      <w:r>
        <w:rPr/>
        <w:t>— </w:t>
      </w:r>
      <w:r>
        <w:rPr/>
        <w:t>Ну вот, снова отговорки. Не одно, так другое.</w:t>
      </w:r>
    </w:p>
    <w:p>
      <w:pPr>
        <w:pStyle w:val="Normal"/>
        <w:bidi w:val="0"/>
        <w:spacing w:before="0" w:after="0"/>
        <w:ind w:left="0" w:right="0" w:firstLine="567"/>
        <w:rPr/>
      </w:pPr>
      <w:r>
        <w:rPr/>
        <w:t>— </w:t>
      </w:r>
      <w:r>
        <w:rPr/>
        <w:t>Гроно, поскольку ворчание твое проистекает из невежества, а не злобы, я на тебя не сержусь.</w:t>
      </w:r>
    </w:p>
    <w:p>
      <w:pPr>
        <w:pStyle w:val="Normal"/>
        <w:bidi w:val="0"/>
        <w:spacing w:before="0" w:after="0"/>
        <w:ind w:left="0" w:right="0" w:firstLine="567"/>
        <w:rPr/>
      </w:pPr>
      <w:r>
        <w:rPr/>
        <w:t>По дрожанию подбородка камердинера и по тому, как он набрал в грудь воздуха, Деврас понял: сейчас разразится буря, и поспешил переменить тему:</w:t>
      </w:r>
    </w:p>
    <w:p>
      <w:pPr>
        <w:pStyle w:val="Normal"/>
        <w:bidi w:val="0"/>
        <w:spacing w:before="0" w:after="0"/>
        <w:ind w:left="0" w:right="0" w:firstLine="567"/>
        <w:rPr/>
      </w:pPr>
      <w:r>
        <w:rPr/>
        <w:t>— </w:t>
      </w:r>
      <w:r>
        <w:rPr/>
        <w:t>Рэйт, на карте ведь указаны и другие входы?</w:t>
      </w:r>
    </w:p>
    <w:p>
      <w:pPr>
        <w:pStyle w:val="Normal"/>
        <w:bidi w:val="0"/>
        <w:spacing w:before="0" w:after="0"/>
        <w:ind w:left="0" w:right="0" w:firstLine="567"/>
        <w:rPr/>
      </w:pPr>
      <w:r>
        <w:rPr/>
        <w:t>— </w:t>
      </w:r>
      <w:r>
        <w:rPr/>
        <w:t>Да, целых три.</w:t>
      </w:r>
    </w:p>
    <w:p>
      <w:pPr>
        <w:pStyle w:val="Normal"/>
        <w:bidi w:val="0"/>
        <w:spacing w:before="0" w:after="0"/>
        <w:ind w:left="0" w:right="0" w:firstLine="567"/>
        <w:rPr/>
      </w:pPr>
      <w:r>
        <w:rPr/>
        <w:t>— </w:t>
      </w:r>
      <w:r>
        <w:rPr/>
        <w:t>В таком случае, чтобы успеть их объехать сегодня, лучше отправляться прямо сейчас.</w:t>
      </w:r>
    </w:p>
    <w:p>
      <w:pPr>
        <w:pStyle w:val="Normal"/>
        <w:bidi w:val="0"/>
        <w:spacing w:before="0" w:after="0"/>
        <w:ind w:left="0" w:right="0" w:firstLine="567"/>
        <w:rPr/>
      </w:pPr>
      <w:r>
        <w:rPr/>
        <w:t>— </w:t>
      </w:r>
      <w:r>
        <w:rPr/>
        <w:t>Действительно, мы теряем время, — согласилась Каравайз.</w:t>
      </w:r>
    </w:p>
    <w:p>
      <w:pPr>
        <w:pStyle w:val="Normal"/>
        <w:bidi w:val="0"/>
        <w:spacing w:before="0" w:after="0"/>
        <w:ind w:left="0" w:right="0" w:firstLine="567"/>
        <w:rPr/>
      </w:pPr>
      <w:r>
        <w:rPr/>
        <w:t>— </w:t>
      </w:r>
      <w:r>
        <w:rPr/>
        <w:t>А я о чем твержу вам с самого что ни на есть начала? — буркнул себе под нос Гроно. Остальные притворились, что не слышат.</w:t>
      </w:r>
    </w:p>
    <w:p>
      <w:pPr>
        <w:pStyle w:val="Normal"/>
        <w:bidi w:val="0"/>
        <w:spacing w:before="0" w:after="0"/>
        <w:ind w:left="0" w:right="0" w:firstLine="567"/>
        <w:rPr/>
      </w:pPr>
      <w:r>
        <w:rPr/>
        <w:t>Вернувшись к экипажу, путники продолжили свой путь. Еле приметная дорога ужом вилась среди холмов, выматывая лошадей и вынуждая то и дело останавливаться на привал. К тому времени, когда они добрались до второго хода, тени стали заметно длинней. Этот вход в незапамятные времена звался вардрулами «Обителью Летучих Мышей Фжнруу».</w:t>
      </w:r>
    </w:p>
    <w:p>
      <w:pPr>
        <w:pStyle w:val="Normal"/>
        <w:bidi w:val="0"/>
        <w:spacing w:before="0" w:after="0"/>
        <w:ind w:left="0" w:right="0" w:firstLine="567"/>
        <w:rPr/>
      </w:pPr>
      <w:r>
        <w:rPr/>
        <w:t>«Обитель» также была надежно опечатана. Судя по всему, обветренные валуны простояли здесь не одну сотню лет.</w:t>
      </w:r>
    </w:p>
    <w:p>
      <w:pPr>
        <w:pStyle w:val="Normal"/>
        <w:bidi w:val="0"/>
        <w:spacing w:before="0" w:after="0"/>
        <w:ind w:left="0" w:right="0" w:firstLine="567"/>
        <w:rPr/>
      </w:pPr>
      <w:r>
        <w:rPr/>
        <w:t>Чтобы вернуться к экипажу, им пришлось преодолеть пару миль пешком, и, когда дошли, Каравайз заметно хромала. Ее туфли на высоком каблуке, неуместные в такой обстановке, не только причиняли боль, но и таили в себе опасность: она то и дело поскальзывалась на неровной поверхности. Бархатная юбка со шлейфом путалась под ногами. Жаловаться Каравайз бы не стала, но выражение ее лица, когда она садилась в экипаж, было довольно мрачным.</w:t>
      </w:r>
    </w:p>
    <w:p>
      <w:pPr>
        <w:pStyle w:val="Normal"/>
        <w:bidi w:val="0"/>
        <w:spacing w:before="0" w:after="0"/>
        <w:ind w:left="0" w:right="0" w:firstLine="567"/>
        <w:rPr/>
      </w:pPr>
      <w:r>
        <w:rPr/>
        <w:t>День быстро клонился к вечеру, и к моменту, когда они достигли третьего входа, солнце окрасило горизонт красным. Отверстия нигде не было видно, а начинать поиски было уже слишком поздно. Прямо на обдуваемой всеми ветрами площадке они разбили лагерь. Достали из мешков сушеное мясо, бобы, коренья, и Гроно состряпал из них вполне приличное жаркое. Насытившись, путники крепко уснули, и никакие белые призраки в ту ночь не тревожили их сон.</w:t>
      </w:r>
    </w:p>
    <w:p>
      <w:pPr>
        <w:pStyle w:val="Normal"/>
        <w:bidi w:val="0"/>
        <w:spacing w:before="0" w:after="0"/>
        <w:ind w:left="0" w:right="0" w:firstLine="567"/>
        <w:rPr/>
      </w:pPr>
      <w:r>
        <w:rPr/>
        <w:t>Наступило утро — промозглое, серое и пасмурное. Ветер стих, и теперь Назара-Син окутывал прозрачный молочно-белый туман, скрывавший небо и собиравшийся невесомыми облачками во впадинах и канавках. Словом, погода им не благоприятствовала. Путешественники бродили от одного склона к другому в поисках заветной пещеры. Но карта Уэйт-Базефа несколько устарела, и многие существовавшие ранее ориентиры успели измениться, а то и вовсе исчезнуть. Местоположение злосчастной норы представлялось неясным. Время шло, и вскоре они уверились в том, что объект поисков для них недоступен.</w:t>
      </w:r>
    </w:p>
    <w:p>
      <w:pPr>
        <w:pStyle w:val="Normal"/>
        <w:bidi w:val="0"/>
        <w:spacing w:before="0" w:after="0"/>
        <w:ind w:left="0" w:right="0" w:firstLine="567"/>
        <w:rPr/>
      </w:pPr>
      <w:r>
        <w:rPr/>
        <w:t>Деврас, стоя на четвереньках, добросовестно шарил в кустах. Он устал, все его тело ныло, разочарование нет-нет да и наводило на мысль: а не прав ли Гроно в своем скептическом мнении насчет магических способностей Рэйта Уэйт-Базефа? Чего ждать от мага, который не может даже проникнуть в огромные пещеры Назара-Син?</w:t>
      </w:r>
    </w:p>
    <w:p>
      <w:pPr>
        <w:pStyle w:val="Normal"/>
        <w:bidi w:val="0"/>
        <w:spacing w:before="0" w:after="0"/>
        <w:ind w:left="0" w:right="0" w:firstLine="567"/>
        <w:rPr/>
      </w:pPr>
      <w:r>
        <w:rPr/>
        <w:t>Почему бы ему просто не… переместить нас туда или что там делают в этих случаях чародеи? Да, магии у него, похоже, кот наплакал — а значит, вся экспедиция изначально обречена на провал. «Безнадежное дело есть любимое занятие благородных неудачников», как говорил Гезеликус.</w:t>
      </w:r>
    </w:p>
    <w:p>
      <w:pPr>
        <w:pStyle w:val="Normal"/>
        <w:bidi w:val="0"/>
        <w:spacing w:before="0" w:after="0"/>
        <w:ind w:left="0" w:right="0" w:firstLine="567"/>
        <w:rPr/>
      </w:pPr>
      <w:r>
        <w:rPr/>
        <w:t>Невдалеке, с силой втыкая в землю трость, ходил взад-вперед неугомонный камердинер. Вот он встретился взглядом со своим господином и принялся еще сильнее налегать на трость, судя по его недовольному виду, он был готов вот-вот взбунтоваться. Но именно в этот момент Уэйт-Базеф признал свое поражение.</w:t>
      </w:r>
    </w:p>
    <w:p>
      <w:pPr>
        <w:pStyle w:val="Normal"/>
        <w:bidi w:val="0"/>
        <w:spacing w:before="0" w:after="0"/>
        <w:ind w:left="0" w:right="0" w:firstLine="567"/>
        <w:rPr/>
      </w:pPr>
      <w:r>
        <w:rPr/>
        <w:t>Со смешанным чувством облегчения и разочарования все четверо вернулись к экипажу и покатили прочь, на поиски последнего из входов. Путь был долог, но на этот раз найти искомую дыру не составило труда. На исходе дня они оказались у подножия крутого камня, взобраться на который вместе с экипажем было немыслимо. Получасовая пешая прогулка, и вот они уже стоят под отвесным обрывом. Не устояв перед мощью доисторического подземного толчка, гранитное основание холма раскололось, и на протяжении тысячелетий образовавшаяся гигантская трещина зияла, будто незакрывающийся рот идиота. Так было раньше, но теперь расселину вместе с существовавшим некогда входом «Великий Кфрж» загромождали неподъемные валуны. Путники молча осознали свою очередную неудачу и так же молча вернулись к экипажу.</w:t>
      </w:r>
    </w:p>
    <w:p>
      <w:pPr>
        <w:pStyle w:val="Normal"/>
        <w:bidi w:val="0"/>
        <w:spacing w:before="0" w:after="0"/>
        <w:ind w:left="0" w:right="0" w:firstLine="567"/>
        <w:rPr/>
      </w:pPr>
      <w:r>
        <w:rPr/>
        <w:t>В тот вечер у костра царило подавленное молчание, один лишь Гроно в душе ликовал. Занимаясь приготовлением ужина, он едва ли не расточительно обходился с продуктами в полной уверенности, что все мытарства наконец подходят к концу. Три-четыре дня пути, и они снова будут в Ланти-Юме, стало быть, можно не экономить. Впрочем, как всякий великодушный победитель, Гроно помалкивал, не позволяя сорваться с губ ни одному злорадному слову. Однако и блеск глаз, невольная пружинистость походки и изгиб губ лучше всяких слов выражали степень его восторга.</w:t>
      </w:r>
    </w:p>
    <w:p>
      <w:pPr>
        <w:pStyle w:val="Normal"/>
        <w:bidi w:val="0"/>
        <w:spacing w:before="0" w:after="0"/>
        <w:ind w:left="0" w:right="0" w:firstLine="567"/>
        <w:rPr/>
      </w:pPr>
      <w:r>
        <w:rPr/>
        <w:t>В таком приподнятом настроении камердинер пребывал на протяжении всей трапезы, пока в завершении ее Уэйт-Базеф не достал одну из своих карт, что, как пророчески предвещал Гроно, не сулило ничего хорошего.</w:t>
      </w:r>
    </w:p>
    <w:p>
      <w:pPr>
        <w:pStyle w:val="Normal"/>
        <w:bidi w:val="0"/>
        <w:spacing w:before="0" w:after="0"/>
        <w:ind w:left="0" w:right="0" w:firstLine="567"/>
        <w:rPr/>
      </w:pPr>
      <w:r>
        <w:rPr/>
        <w:t>— </w:t>
      </w:r>
      <w:r>
        <w:rPr/>
        <w:t>Взгляните-ка все сюда.</w:t>
      </w:r>
    </w:p>
    <w:p>
      <w:pPr>
        <w:pStyle w:val="Normal"/>
        <w:bidi w:val="0"/>
        <w:spacing w:before="0" w:after="0"/>
        <w:ind w:left="0" w:right="0" w:firstLine="567"/>
        <w:rPr/>
      </w:pPr>
      <w:r>
        <w:rPr/>
        <w:t>Сердце Гроно сковал холод дурного предчувствия. Ощущение это еще более усилилось, когда он увидел, с каким жадным интересом мастер Деврас заглядывает через плечо несносного чародея. Этот энтузиазм, по всей видимости, разделяла и леди Каравайз… Печально, поскольку Гроно надеялся, что уж хоть она окажется более благоразумной. Старый слуга демонстративно не проявил к карте ни малейшего интереса.</w:t>
      </w:r>
    </w:p>
    <w:p>
      <w:pPr>
        <w:pStyle w:val="Normal"/>
        <w:bidi w:val="0"/>
        <w:spacing w:before="0" w:after="0"/>
        <w:ind w:left="0" w:right="0" w:firstLine="567"/>
        <w:rPr/>
      </w:pPr>
      <w:r>
        <w:rPr/>
        <w:t>— </w:t>
      </w:r>
      <w:r>
        <w:rPr/>
        <w:t>Мы с вами находимся вот здесь, на северо-западных отрогах Назара-Сина. — Уэйт-Базеф наклонил пергамент так, чтобы поймать отблеск костра. — Мы побывали у всех известных нам ходов, и все они оказались блокированы. Можно продолжать поиски вслепую — авось да наткнемся на замаскированный лаз. Но на это могут уйти недели. Я же предлагаю иную, более многообещающую альтернативу. Сеть пещер обширна, и проникнуть в них можно не только со стороны Назара-Сина. Обратите внимание на эти два дополнительные входа в глубине острова… здесь и вот здесь. — Уэйт-Базеф дважды ткнул пальцем в карту.</w:t>
      </w:r>
    </w:p>
    <w:p>
      <w:pPr>
        <w:pStyle w:val="Normal"/>
        <w:bidi w:val="0"/>
        <w:spacing w:before="0" w:after="0"/>
        <w:ind w:left="0" w:right="0" w:firstLine="567"/>
        <w:rPr/>
      </w:pPr>
      <w:r>
        <w:rPr/>
        <w:t>— </w:t>
      </w:r>
      <w:r>
        <w:rPr/>
        <w:t>Далековато отсюда, — заметила Каравайз.</w:t>
      </w:r>
    </w:p>
    <w:p>
      <w:pPr>
        <w:pStyle w:val="Normal"/>
        <w:bidi w:val="0"/>
        <w:spacing w:before="0" w:after="0"/>
        <w:ind w:left="0" w:right="0" w:firstLine="567"/>
        <w:rPr/>
      </w:pPr>
      <w:r>
        <w:rPr/>
        <w:t>— </w:t>
      </w:r>
      <w:r>
        <w:rPr/>
        <w:t>Да, не близко, но именно это и обнадеживает. Так далеко от Ланти-Юма люди вряд ли когда-либо досаждали пещерникам, и, значит, возможно, эти входы до сих пор открыты. Вместо того чтобы зря терять время здесь, предлагаю поискать их там.</w:t>
      </w:r>
    </w:p>
    <w:p>
      <w:pPr>
        <w:pStyle w:val="Normal"/>
        <w:bidi w:val="0"/>
        <w:spacing w:before="0" w:after="0"/>
        <w:ind w:left="0" w:right="0" w:firstLine="567"/>
        <w:rPr/>
      </w:pPr>
      <w:r>
        <w:rPr/>
        <w:t>Деврас и Каравайз молчали. Гроно пристально следил за выражением лица господина, который наконец спросил:</w:t>
      </w:r>
    </w:p>
    <w:p>
      <w:pPr>
        <w:pStyle w:val="Normal"/>
        <w:bidi w:val="0"/>
        <w:spacing w:before="0" w:after="0"/>
        <w:ind w:left="0" w:right="0" w:firstLine="567"/>
        <w:rPr/>
      </w:pPr>
      <w:r>
        <w:rPr/>
        <w:t>— </w:t>
      </w:r>
      <w:r>
        <w:rPr/>
        <w:t>Рэйт, если где-то поблизости есть скрытый ход, нельзя ли найти его с помощью магии?</w:t>
      </w:r>
    </w:p>
    <w:p>
      <w:pPr>
        <w:pStyle w:val="Normal"/>
        <w:bidi w:val="0"/>
        <w:spacing w:before="0" w:after="0"/>
        <w:ind w:left="0" w:right="0" w:firstLine="567"/>
        <w:rPr/>
      </w:pPr>
      <w:r>
        <w:rPr/>
        <w:t>— </w:t>
      </w:r>
      <w:r>
        <w:rPr/>
        <w:t>Мне казалось, для чародея это проще простого, — добавила Каравайз.</w:t>
      </w:r>
    </w:p>
    <w:p>
      <w:pPr>
        <w:pStyle w:val="Normal"/>
        <w:bidi w:val="0"/>
        <w:spacing w:before="0" w:after="0"/>
        <w:ind w:left="0" w:right="0" w:firstLine="567"/>
        <w:rPr/>
      </w:pPr>
      <w:r>
        <w:rPr/>
        <w:t>— </w:t>
      </w:r>
      <w:r>
        <w:rPr/>
        <w:t>Прибегать к магии всегда непросто, всегда, даже для чародея. К тому же наша задача весьма необычна. — Иногда привычная усмешка Уэйт-Базефа напоминала невольный тик лицевого нерва. — Чтобы отыскать скрытый лаз среди гранитных холмов, мне потребуется последовательность действий, предназначенных для одной лишь этой конкретной цели. Естественно, можно было бы ее вычислить… наверное, на основе Азмова заклинания «открытия пустот»… но исключительно методом проб и ошибок, и кто знает, сколько для этого понадобится времени, особенно если учесть, что у меня нет при себе ни книг, ни магических записей, ни большей части приборов. Так что я думаю, что целесообразнее попытаться разведать дальние входы.</w:t>
      </w:r>
    </w:p>
    <w:p>
      <w:pPr>
        <w:pStyle w:val="Normal"/>
        <w:bidi w:val="0"/>
        <w:spacing w:before="0" w:after="0"/>
        <w:ind w:left="0" w:right="0" w:firstLine="567"/>
        <w:rPr/>
      </w:pPr>
      <w:r>
        <w:rPr/>
        <w:t>— </w:t>
      </w:r>
      <w:r>
        <w:rPr/>
        <w:t>Как скоро мы туда попадем? — спросил Деврас.</w:t>
      </w:r>
    </w:p>
    <w:p>
      <w:pPr>
        <w:pStyle w:val="Normal"/>
        <w:bidi w:val="0"/>
        <w:spacing w:before="0" w:after="0"/>
        <w:ind w:left="0" w:right="0" w:firstLine="567"/>
        <w:rPr/>
      </w:pPr>
      <w:r>
        <w:rPr/>
        <w:t>— </w:t>
      </w:r>
      <w:r>
        <w:rPr/>
        <w:t>Ваша светлость, вы, должно быть, интересуетесь этим из праздного интереса? — Дурные предчувствия Гроно оформились в кошмарную уверенность. — Вы ведь это не всерьез?</w:t>
      </w:r>
    </w:p>
    <w:p>
      <w:pPr>
        <w:pStyle w:val="Normal"/>
        <w:bidi w:val="0"/>
        <w:spacing w:before="0" w:after="0"/>
        <w:ind w:left="0" w:right="0" w:firstLine="567"/>
        <w:rPr/>
      </w:pPr>
      <w:r>
        <w:rPr/>
        <w:t>— </w:t>
      </w:r>
      <w:r>
        <w:rPr/>
        <w:t>Прикажешь отступить при первой же неудаче?</w:t>
      </w:r>
    </w:p>
    <w:p>
      <w:pPr>
        <w:pStyle w:val="Normal"/>
        <w:bidi w:val="0"/>
        <w:spacing w:before="0" w:after="0"/>
        <w:ind w:left="0" w:right="0" w:firstLine="567"/>
        <w:rPr/>
      </w:pPr>
      <w:r>
        <w:rPr/>
        <w:t>— </w:t>
      </w:r>
      <w:r>
        <w:rPr/>
        <w:t>Да проявите наконец мудрость и зрелось ума. Мастер Деврас, этому сумасбродству давно пора положить конец. Который уж день я безропотно следую за вами по этим диким местам. Который уж день прислуживаю всем вам и веду себя сдержанно, как и подобает слуге благородного лорда Хар-Феннахара. Но больше я молчать не намерен! Разве истина не очевидна? Разве неясно, что подлый Уэйт-Базеф водит вашу светлость за нос? Что толку, что мы по его воле обшарили здесь каждый дюйм? Входов как не было, так и нет. Времени, потраченного на пустые поиски, не вернуть, ну и Бог с ним. Но неужели вы намерены усугубить свою ошибку? Не станете ведь и дальше потакать его безрассудству? Уэйт-Базефу не раз представлялась возможность доказать, что его сказка имеет под собой хоть какое-то основание. Он, как видите, ею не воспользовался. Так что пора пресечь это безобразие. Ваша светлость… и вы, ваша светлость… Надеюсь, вы понимаете, что настала пора вернуться в Ланти-Юм?</w:t>
      </w:r>
    </w:p>
    <w:p>
      <w:pPr>
        <w:pStyle w:val="Normal"/>
        <w:bidi w:val="0"/>
        <w:spacing w:before="0" w:after="0"/>
        <w:ind w:left="0" w:right="0" w:firstLine="567"/>
        <w:rPr/>
      </w:pPr>
      <w:r>
        <w:rPr/>
        <w:t>Деврас и Каравайз обменялись нерешительными взглядами. С лица Уэйт-Базефа не сходила саркастическая усмешка. Пораздумав, Деврас сказал:</w:t>
      </w:r>
    </w:p>
    <w:p>
      <w:pPr>
        <w:pStyle w:val="Normal"/>
        <w:bidi w:val="0"/>
        <w:spacing w:before="0" w:after="0"/>
        <w:ind w:left="0" w:right="0" w:firstLine="567"/>
        <w:rPr/>
      </w:pPr>
      <w:r>
        <w:rPr/>
        <w:t>— </w:t>
      </w:r>
      <w:r>
        <w:rPr/>
        <w:t>Я не отступлю.</w:t>
      </w:r>
    </w:p>
    <w:p>
      <w:pPr>
        <w:pStyle w:val="Normal"/>
        <w:bidi w:val="0"/>
        <w:spacing w:before="0" w:after="0"/>
        <w:ind w:left="0" w:right="0" w:firstLine="567"/>
        <w:rPr/>
      </w:pPr>
      <w:r>
        <w:rPr/>
        <w:t>За мгновение до того он и сам не знал, что ответит. Но слова были произнесены, решение стало окончательным, и одолевавшие его сомнения испарились сами собой.</w:t>
      </w:r>
    </w:p>
    <w:p>
      <w:pPr>
        <w:pStyle w:val="Normal"/>
        <w:bidi w:val="0"/>
        <w:spacing w:before="0" w:after="0"/>
        <w:ind w:left="0" w:right="0" w:firstLine="567"/>
        <w:rPr/>
      </w:pPr>
      <w:r>
        <w:rPr/>
        <w:t>— </w:t>
      </w:r>
      <w:r>
        <w:rPr/>
        <w:t>Что толку пытаться осуществить неосуществимое!</w:t>
      </w:r>
    </w:p>
    <w:p>
      <w:pPr>
        <w:pStyle w:val="Normal"/>
        <w:bidi w:val="0"/>
        <w:spacing w:before="0" w:after="0"/>
        <w:ind w:left="0" w:right="0" w:firstLine="567"/>
        <w:rPr/>
      </w:pPr>
      <w:r>
        <w:rPr/>
        <w:t>— </w:t>
      </w:r>
      <w:r>
        <w:rPr/>
        <w:t>Не знаю даже. «Величие человека, — писал Гезеликус, — является совокупностью его способностей стремиться к недостижимому, исполнять невозможное и понимать немыслимое. Прости, Гроно.</w:t>
      </w:r>
    </w:p>
    <w:p>
      <w:pPr>
        <w:pStyle w:val="Normal"/>
        <w:bidi w:val="0"/>
        <w:spacing w:before="0" w:after="0"/>
        <w:ind w:left="0" w:right="0" w:firstLine="567"/>
        <w:rPr/>
      </w:pPr>
      <w:r>
        <w:rPr/>
        <w:t>— </w:t>
      </w:r>
      <w:r>
        <w:rPr/>
        <w:t>Чума на этого вашего Гезеликуса! — Камердинер горестно обратился к Каравайз: — Ваша светлость?..</w:t>
      </w:r>
    </w:p>
    <w:p>
      <w:pPr>
        <w:pStyle w:val="Normal"/>
        <w:bidi w:val="0"/>
        <w:spacing w:before="0" w:after="0"/>
        <w:ind w:left="0" w:right="0" w:firstLine="567"/>
        <w:rPr/>
      </w:pPr>
      <w:r>
        <w:rPr/>
        <w:t>— </w:t>
      </w:r>
      <w:r>
        <w:rPr/>
        <w:t>Пока остаюсь с премудрым Базефом.</w:t>
      </w:r>
    </w:p>
    <w:p>
      <w:pPr>
        <w:pStyle w:val="Normal"/>
        <w:bidi w:val="0"/>
        <w:spacing w:before="0" w:after="0"/>
        <w:ind w:left="0" w:right="0" w:firstLine="567"/>
        <w:rPr/>
      </w:pPr>
      <w:r>
        <w:rPr/>
        <w:t>Плечи Гроно поникли. Снедаемый чувством вины перед стариком, Деврас уткнулся в карту.</w:t>
      </w:r>
    </w:p>
    <w:p>
      <w:pPr>
        <w:pStyle w:val="Normal"/>
        <w:bidi w:val="0"/>
        <w:spacing w:before="0" w:after="0"/>
        <w:ind w:left="0" w:right="0" w:firstLine="567"/>
        <w:rPr/>
      </w:pPr>
      <w:r>
        <w:rPr/>
        <w:t>— </w:t>
      </w:r>
      <w:r>
        <w:rPr/>
        <w:t>Поедем на северо-восток от Назара-Сина до реки Иль, — предложил он с притворной бесстрастностью. — Так можно будет двигаться вдоль русла реки без боязни заблудиться.</w:t>
      </w:r>
    </w:p>
    <w:p>
      <w:pPr>
        <w:pStyle w:val="Normal"/>
        <w:bidi w:val="0"/>
        <w:spacing w:before="0" w:after="0"/>
        <w:ind w:left="0" w:right="0" w:firstLine="567"/>
        <w:rPr/>
      </w:pPr>
      <w:r>
        <w:rPr/>
        <w:t>— </w:t>
      </w:r>
      <w:r>
        <w:rPr/>
        <w:t>К тому же мы сможем покупать еду в деревнях, — добавила Каравайз.</w:t>
      </w:r>
    </w:p>
    <w:p>
      <w:pPr>
        <w:pStyle w:val="Normal"/>
        <w:bidi w:val="0"/>
        <w:spacing w:before="0" w:after="0"/>
        <w:ind w:left="0" w:right="0" w:firstLine="567"/>
        <w:rPr/>
      </w:pPr>
      <w:r>
        <w:rPr/>
        <w:t>— </w:t>
      </w:r>
      <w:r>
        <w:rPr/>
        <w:t>Абсолютно верно, наши запасы скоро придется пополнять, — согласился Уэйт-Базеф, бросив быстрый взгляд на Гроно. Камердинер, погрузившийся в уныние, никак не отреагировал.</w:t>
      </w:r>
    </w:p>
    <w:p>
      <w:pPr>
        <w:pStyle w:val="Normal"/>
        <w:bidi w:val="0"/>
        <w:spacing w:before="0" w:after="0"/>
        <w:ind w:left="0" w:right="0" w:firstLine="567"/>
        <w:rPr/>
      </w:pPr>
      <w:r>
        <w:rPr/>
        <w:t>— </w:t>
      </w:r>
      <w:r>
        <w:rPr/>
        <w:t>Эти входы, — задумалась Каравайз, — расположены неподалеку от Фенза. Если гонец сказал правду, вся та область поглощена Тьмой. Пока доедем, непременно в нее окунемся.</w:t>
      </w:r>
    </w:p>
    <w:p>
      <w:pPr>
        <w:pStyle w:val="Normal"/>
        <w:bidi w:val="0"/>
        <w:spacing w:before="0" w:after="0"/>
        <w:ind w:left="0" w:right="0" w:firstLine="567"/>
        <w:rPr/>
      </w:pPr>
      <w:r>
        <w:rPr/>
        <w:t>— </w:t>
      </w:r>
      <w:r>
        <w:rPr/>
        <w:t>Задолго до того, — поправил Уэйт-Базеф. — Не забывайте, Тьма быстро распространяется.</w:t>
      </w:r>
    </w:p>
    <w:p>
      <w:pPr>
        <w:pStyle w:val="Normal"/>
        <w:bidi w:val="0"/>
        <w:spacing w:before="0" w:after="0"/>
        <w:ind w:left="0" w:right="0" w:firstLine="567"/>
        <w:rPr/>
      </w:pPr>
      <w:r>
        <w:rPr/>
        <w:t>Прежде чем отойти ко сну, они долго еще сидели, разрабатывая планы. Гроно в этом не принимал участия. Спали путники крепко и проснулись на рассвете со свежими силами. Трое из четверых были исполнены решимости двигаться дальше. Как следует подкрепившись соленой рыбой, пшеничными лепешками и мыльфрутами, сели в экипаж и отправились в путь. С каким чувством облегчения они оставили позади холмы и съехали со склонов Назара-Сина на Дасковы луга, плавно спускавшиеся к Даскильской Стремнине — притоку реки Иль. Карета, громыхая, катилась на северо-запад. Сидевшие в ней не оглядывались ни на безотрадные сопки, ни на двигавшуюся по их следам маленькую серую фигур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еверо-западная граница Дасковых лугов наползала на беспорядочно растущие леса — самый край покрывающей все внутриостровное пространство дубравы. Через этот лес и протекала Даскильская Стремнина, бойкий приток Иля. Вдоль самой кромки воды проходила узкая тропа, и по ней с верным квиббидом на плече, с котомкой за плечами шагала госпожа Снарп. Несмотря на ношу, походка ее была легкой и скорой. Крепкие мускулы позволяли ей преодолевать немалые расстояния, не сбавляя шага. Двумя днями раньше скудная провизия, которую она прихватила с собой, закончилась, и с тех пор она кормилась тем, что сама могла изловить и убить. Впрочем, диета пошла ей на пользу: в желтых глазах появился металлический блеск, обычно бледные губы стали чуть темнее.</w:t>
      </w:r>
    </w:p>
    <w:p>
      <w:pPr>
        <w:pStyle w:val="Normal"/>
        <w:bidi w:val="0"/>
        <w:spacing w:before="0" w:after="0"/>
        <w:ind w:left="0" w:right="0" w:firstLine="567"/>
        <w:rPr/>
      </w:pPr>
      <w:r>
        <w:rPr/>
        <w:t>След колес экипажа вился по тропе. Снарп присмотрелась к колее и недовольно нахмурилась. Нет, так ей Уэйт-Базефа не догнать.</w:t>
      </w:r>
    </w:p>
    <w:p>
      <w:pPr>
        <w:pStyle w:val="Normal"/>
        <w:bidi w:val="0"/>
        <w:spacing w:before="0" w:after="0"/>
        <w:ind w:left="0" w:right="0" w:firstLine="567"/>
        <w:rPr/>
      </w:pPr>
      <w:r>
        <w:rPr/>
        <w:t>Поднявшись на небольшую возвышенность, она вышла из кущи деревьев в поле, залитое яркими лучами полуденного солнца, и, прикрывая кошачьи глаза от яркого света, вгляделась в даль. Жертвы в поле зрения не было. На миг она остановилась, почесывая за огромными ушами квиббида, и решила:</w:t>
      </w:r>
    </w:p>
    <w:p>
      <w:pPr>
        <w:pStyle w:val="Normal"/>
        <w:bidi w:val="0"/>
        <w:spacing w:before="0" w:after="0"/>
        <w:ind w:left="0" w:right="0" w:firstLine="567"/>
        <w:rPr/>
      </w:pPr>
      <w:r>
        <w:rPr/>
        <w:t>— </w:t>
      </w:r>
      <w:r>
        <w:rPr/>
        <w:t>Лошадь, моя красотуля. Нам нужна другая лошадь.</w:t>
      </w:r>
    </w:p>
    <w:p>
      <w:pPr>
        <w:pStyle w:val="Normal"/>
        <w:bidi w:val="0"/>
        <w:spacing w:before="0" w:after="0"/>
        <w:ind w:left="0" w:right="0" w:firstLine="567"/>
        <w:rPr/>
      </w:pPr>
      <w:r>
        <w:rPr/>
        <w:t>Квиббид тихонько пискнул в ответ. Снарп скрылась за редкой порослью деревьев.</w:t>
      </w:r>
    </w:p>
    <w:p>
      <w:pPr>
        <w:pStyle w:val="Normal"/>
        <w:bidi w:val="0"/>
        <w:spacing w:before="0" w:after="0"/>
        <w:ind w:left="0" w:right="0" w:firstLine="567"/>
        <w:rPr/>
      </w:pPr>
      <w:r>
        <w:rPr/>
        <w:t>Ближе к вечеру она подошла к деревне, притулившейся у самой Стремнины. Скорее даже деревушке: всего-то несколько домов с сараями, пара амбаров, лоскутное одеяло огородов да кладбище. Из-за сооруженной неподалеку дамбы тут образовалась глубокая запруда. Кормились местные жители, скорее всего, рыбой, которую сами и ловили. Снарп шла не обращая внимания на разинувших рты сельчан, изумленно провожавших ее взглядами. Глаза Снарп были прикованы к немногочисленным повозкам и телегам с запряженными в них медлительными мулами. Но потом она увидела то, что искала, — лошадь, по всей видимости, единственную в деревне. Та бегала в загоне, примыкавшем к одному из домов. Наверняка не слишком быстроногая, но что поделать?</w:t>
      </w:r>
    </w:p>
    <w:p>
      <w:pPr>
        <w:pStyle w:val="Normal"/>
        <w:bidi w:val="0"/>
        <w:spacing w:before="0" w:after="0"/>
        <w:ind w:left="0" w:right="0" w:firstLine="567"/>
        <w:rPr/>
      </w:pPr>
      <w:r>
        <w:rPr/>
        <w:t>Снарп постучала в дверь, и практически сразу же ее открыли. Толстая заспанная женщина, стоявшая на пороге, прищурила глаза, с интересом и легким подозрением осматривая гостью… Пыльный, мужского покроя костюм, квиббид на плече, странные желтые глаза…</w:t>
      </w:r>
    </w:p>
    <w:p>
      <w:pPr>
        <w:pStyle w:val="Normal"/>
        <w:bidi w:val="0"/>
        <w:spacing w:before="0" w:after="0"/>
        <w:ind w:left="0" w:right="0" w:firstLine="567"/>
        <w:rPr/>
      </w:pPr>
      <w:r>
        <w:rPr/>
        <w:t>— </w:t>
      </w:r>
      <w:r>
        <w:rPr/>
        <w:t>Позовите мужа, — приказала Снарп.</w:t>
      </w:r>
    </w:p>
    <w:p>
      <w:pPr>
        <w:pStyle w:val="Normal"/>
        <w:bidi w:val="0"/>
        <w:spacing w:before="0" w:after="0"/>
        <w:ind w:left="0" w:right="0" w:firstLine="567"/>
        <w:rPr/>
      </w:pPr>
      <w:r>
        <w:rPr/>
        <w:t>— </w:t>
      </w:r>
      <w:r>
        <w:rPr/>
        <w:t>А зачем это вам понадобился Ярн?</w:t>
      </w:r>
    </w:p>
    <w:p>
      <w:pPr>
        <w:pStyle w:val="Normal"/>
        <w:bidi w:val="0"/>
        <w:spacing w:before="0" w:after="0"/>
        <w:ind w:left="0" w:right="0" w:firstLine="567"/>
        <w:rPr/>
      </w:pPr>
      <w:r>
        <w:rPr/>
        <w:t>Не получив ответа, женщина снова прищурилась, соображая, не дать ли нахалке от ворот поворот, но пожала плечами:</w:t>
      </w:r>
    </w:p>
    <w:p>
      <w:pPr>
        <w:pStyle w:val="Normal"/>
        <w:bidi w:val="0"/>
        <w:spacing w:before="0" w:after="0"/>
        <w:ind w:left="0" w:right="0" w:firstLine="567"/>
        <w:rPr/>
      </w:pPr>
      <w:r>
        <w:rPr/>
        <w:t>— </w:t>
      </w:r>
      <w:r>
        <w:rPr/>
        <w:t>Входите, коли так.</w:t>
      </w:r>
    </w:p>
    <w:p>
      <w:pPr>
        <w:pStyle w:val="Normal"/>
        <w:bidi w:val="0"/>
        <w:spacing w:before="0" w:after="0"/>
        <w:ind w:left="0" w:right="0" w:firstLine="567"/>
        <w:rPr/>
      </w:pPr>
      <w:r>
        <w:rPr/>
        <w:t>Снарп вошла. Чуть только за нею закрылась дверь, вездесущие деревенские мальчишки ринулись со всех ног разносить весть о прибытии загадочной незнакомки.</w:t>
      </w:r>
    </w:p>
    <w:p>
      <w:pPr>
        <w:pStyle w:val="Normal"/>
        <w:bidi w:val="0"/>
        <w:spacing w:before="0" w:after="0"/>
        <w:ind w:left="0" w:right="0" w:firstLine="567"/>
        <w:rPr/>
      </w:pPr>
      <w:r>
        <w:rPr/>
        <w:t>— </w:t>
      </w:r>
      <w:r>
        <w:rPr/>
        <w:t>Позовите Ярна, — вторично прозвучал приказ. Карие глаза, затаившие угрозу, встретились с бесстрастными желтыми. Наконец женщина, шаркая, удалилась, оставив Снарп одну. Гончая ордена бегло осмотрелась, отметила про себя деревенскую простоту убранства и царившую повсюду чистоту. Ничего интересного. На двери необычно тяжелый засов. На полке у очага деревянный шар и лопатка. Должно быть, у Ярна и его жены был по меньшей мере один ребенок. Снарп подошла к окну и припала к щелям запертых ставен. За окном, в саду, хозяйка разговаривала с каким-то мужчиной, скорее всего, тем самым Ярном. В загоне мирно паслась лошадь, она-то и завладела вниманием Снарп. До людей, в принципе, ей было мало дела. Ярн — кряжистый, бородатый, с хитринкой в глазах — оглядел Снарп с ног до головы и заметил:</w:t>
      </w:r>
    </w:p>
    <w:p>
      <w:pPr>
        <w:pStyle w:val="Normal"/>
        <w:bidi w:val="0"/>
        <w:spacing w:before="0" w:after="0"/>
        <w:ind w:left="0" w:right="0" w:firstLine="567"/>
        <w:rPr/>
      </w:pPr>
      <w:r>
        <w:rPr/>
        <w:t>— </w:t>
      </w:r>
      <w:r>
        <w:rPr/>
        <w:t>В лесах тепереча полно всякого разбойного люду.</w:t>
      </w:r>
    </w:p>
    <w:p>
      <w:pPr>
        <w:pStyle w:val="Normal"/>
        <w:bidi w:val="0"/>
        <w:spacing w:before="0" w:after="0"/>
        <w:ind w:left="0" w:right="0" w:firstLine="567"/>
        <w:rPr/>
      </w:pPr>
      <w:r>
        <w:rPr/>
        <w:t>— </w:t>
      </w:r>
      <w:r>
        <w:rPr/>
        <w:t>Мне нужна лошадь, — сказала Снарп. — Сколько вы за нее хотите?</w:t>
      </w:r>
    </w:p>
    <w:p>
      <w:pPr>
        <w:pStyle w:val="Normal"/>
        <w:bidi w:val="0"/>
        <w:spacing w:before="0" w:after="0"/>
        <w:ind w:left="0" w:right="0" w:firstLine="567"/>
        <w:rPr/>
      </w:pPr>
      <w:r>
        <w:rPr/>
        <w:t>— </w:t>
      </w:r>
      <w:r>
        <w:rPr/>
        <w:t>Да вы ж женщина, — опешил Ярн. — Разве пристало порядочной женщине разъезжать в одиночку, одетой как мужик, да еще и лошадей торговать? Вы сами кто будете-то?</w:t>
      </w:r>
    </w:p>
    <w:p>
      <w:pPr>
        <w:pStyle w:val="Normal"/>
        <w:bidi w:val="0"/>
        <w:spacing w:before="0" w:after="0"/>
        <w:ind w:left="0" w:right="0" w:firstLine="567"/>
        <w:rPr/>
      </w:pPr>
      <w:r>
        <w:rPr/>
        <w:t>— </w:t>
      </w:r>
      <w:r>
        <w:rPr/>
        <w:t>Сколько? — снова спросила Снарп.</w:t>
      </w:r>
    </w:p>
    <w:p>
      <w:pPr>
        <w:pStyle w:val="Normal"/>
        <w:bidi w:val="0"/>
        <w:spacing w:before="0" w:after="0"/>
        <w:ind w:left="0" w:right="0" w:firstLine="567"/>
        <w:rPr/>
      </w:pPr>
      <w:r>
        <w:rPr/>
        <w:t>— </w:t>
      </w:r>
      <w:r>
        <w:rPr/>
        <w:t>Одна лошадь на всю деревню. — В глазах Ярна зажегся алчный огонек. — К чему мне ее продавать-то, сами посудите? В наших местах лошадок днем с огнем не сыскать. Может, вам мул сгодится?</w:t>
      </w:r>
    </w:p>
    <w:p>
      <w:pPr>
        <w:pStyle w:val="Normal"/>
        <w:bidi w:val="0"/>
        <w:spacing w:before="0" w:after="0"/>
        <w:ind w:left="0" w:right="0" w:firstLine="567"/>
        <w:rPr/>
      </w:pPr>
      <w:r>
        <w:rPr/>
        <w:t>— </w:t>
      </w:r>
      <w:r>
        <w:rPr/>
        <w:t>Два шорна, — бесстрастно предложила Снарп. Лицо супруги Ярна расплылось в улыбке. Сам же он, пристально глядя на гостью, покачал головой. Жена в ужасе уставилась на него.</w:t>
      </w:r>
    </w:p>
    <w:p>
      <w:pPr>
        <w:pStyle w:val="Normal"/>
        <w:bidi w:val="0"/>
        <w:spacing w:before="0" w:after="0"/>
        <w:ind w:left="0" w:right="0" w:firstLine="567"/>
        <w:rPr/>
      </w:pPr>
      <w:r>
        <w:rPr/>
        <w:t>— </w:t>
      </w:r>
      <w:r>
        <w:rPr/>
        <w:t>Три, — сказала Снарп.</w:t>
      </w:r>
    </w:p>
    <w:p>
      <w:pPr>
        <w:pStyle w:val="Normal"/>
        <w:bidi w:val="0"/>
        <w:spacing w:before="0" w:after="0"/>
        <w:ind w:left="0" w:right="0" w:firstLine="567"/>
        <w:rPr/>
      </w:pPr>
      <w:r>
        <w:rPr/>
        <w:t>Жена так и ахнула. Ярн, осадив ее взглядом, бросил:</w:t>
      </w:r>
    </w:p>
    <w:p>
      <w:pPr>
        <w:pStyle w:val="Normal"/>
        <w:bidi w:val="0"/>
        <w:spacing w:before="0" w:after="0"/>
        <w:ind w:left="0" w:right="0" w:firstLine="567"/>
        <w:rPr/>
      </w:pPr>
      <w:r>
        <w:rPr/>
        <w:t>— </w:t>
      </w:r>
      <w:r>
        <w:rPr/>
        <w:t>Пива принеси.</w:t>
      </w:r>
    </w:p>
    <w:p>
      <w:pPr>
        <w:pStyle w:val="Normal"/>
        <w:bidi w:val="0"/>
        <w:spacing w:before="0" w:after="0"/>
        <w:ind w:left="0" w:right="0" w:firstLine="567"/>
        <w:rPr/>
      </w:pPr>
      <w:r>
        <w:rPr/>
        <w:t>Та зыркнула глазами и неохотно вышла. Ярн, пытливо глядя на странную покупательницу, бросил пробный камень:</w:t>
      </w:r>
    </w:p>
    <w:p>
      <w:pPr>
        <w:pStyle w:val="Normal"/>
        <w:bidi w:val="0"/>
        <w:spacing w:before="0" w:after="0"/>
        <w:ind w:left="0" w:right="0" w:firstLine="567"/>
        <w:rPr/>
      </w:pPr>
      <w:r>
        <w:rPr/>
        <w:t>— </w:t>
      </w:r>
      <w:r>
        <w:rPr/>
        <w:t>Неужто носите при себе такие деньги? Как-то не верится.</w:t>
      </w:r>
    </w:p>
    <w:p>
      <w:pPr>
        <w:pStyle w:val="Normal"/>
        <w:bidi w:val="0"/>
        <w:spacing w:before="0" w:after="0"/>
        <w:ind w:left="0" w:right="0" w:firstLine="567"/>
        <w:rPr/>
      </w:pPr>
      <w:r>
        <w:rPr/>
        <w:t>Снарп бесстрашно продемонстрировала горсть серебряных монет. Глаза Ярна полезли на лоб, и с видом заговорщика он подмигнул:</w:t>
      </w:r>
    </w:p>
    <w:p>
      <w:pPr>
        <w:pStyle w:val="Normal"/>
        <w:bidi w:val="0"/>
        <w:spacing w:before="0" w:after="0"/>
        <w:ind w:left="0" w:right="0" w:firstLine="567"/>
        <w:rPr/>
      </w:pPr>
      <w:r>
        <w:rPr/>
        <w:t>— </w:t>
      </w:r>
      <w:r>
        <w:rPr/>
        <w:t>А что, честным путем заработаны деньжата али как?</w:t>
      </w:r>
    </w:p>
    <w:p>
      <w:pPr>
        <w:pStyle w:val="Normal"/>
        <w:bidi w:val="0"/>
        <w:spacing w:before="0" w:after="0"/>
        <w:ind w:left="0" w:right="0" w:firstLine="567"/>
        <w:rPr/>
      </w:pPr>
      <w:r>
        <w:rPr/>
        <w:t>— </w:t>
      </w:r>
      <w:r>
        <w:rPr/>
        <w:t>Три шорна. — Лицо Снарп осталось таким же непроницаемым, но квиббид на плече, словно барометр, отражавший чувства хозяйки, ощетинился и обнажил крошечные клыки.</w:t>
      </w:r>
    </w:p>
    <w:p>
      <w:pPr>
        <w:pStyle w:val="Normal"/>
        <w:bidi w:val="0"/>
        <w:spacing w:before="0" w:after="0"/>
        <w:ind w:left="0" w:right="0" w:firstLine="567"/>
        <w:rPr/>
      </w:pPr>
      <w:r>
        <w:rPr/>
        <w:t>— </w:t>
      </w:r>
      <w:r>
        <w:rPr/>
        <w:t>Даже не знаю. — Ярну наскучило хитрить. — Обмозговать это дело надо. Сказать по правде, не хочется мне отдавать лошадку, ой как не хочется. Может, все-таки мула подыщете?</w:t>
      </w:r>
    </w:p>
    <w:p>
      <w:pPr>
        <w:pStyle w:val="Normal"/>
        <w:bidi w:val="0"/>
        <w:spacing w:before="0" w:after="0"/>
        <w:ind w:left="0" w:right="0" w:firstLine="567"/>
        <w:rPr/>
      </w:pPr>
      <w:r>
        <w:rPr/>
        <w:t>Жена принесла пива. Взяв из ее рук кружку, он с наигранным безразличием развалился на стуле. Снарп, проигнорировав предложенное угощение, не мигая смотрела на него. Наконец Ярн не выдержал взгляда этих кошачьих глаз.</w:t>
      </w:r>
    </w:p>
    <w:p>
      <w:pPr>
        <w:pStyle w:val="Normal"/>
        <w:bidi w:val="0"/>
        <w:spacing w:before="0" w:after="0"/>
        <w:ind w:left="0" w:right="0" w:firstLine="567"/>
        <w:rPr/>
      </w:pPr>
      <w:r>
        <w:rPr/>
        <w:t>— </w:t>
      </w:r>
      <w:r>
        <w:rPr/>
        <w:t>Обмозговать надо, — повторил он. — Приходите-ка лучше завтра.</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Полегче, мэм. Разве я сказал, что вообще собираюсь ее продавать?</w:t>
      </w:r>
    </w:p>
    <w:p>
      <w:pPr>
        <w:pStyle w:val="Normal"/>
        <w:bidi w:val="0"/>
        <w:spacing w:before="0" w:after="0"/>
        <w:ind w:left="0" w:right="0" w:firstLine="567"/>
        <w:rPr/>
      </w:pPr>
      <w:r>
        <w:rPr/>
        <w:t>— </w:t>
      </w:r>
      <w:r>
        <w:rPr/>
        <w:t>Четыре шорна.</w:t>
      </w:r>
    </w:p>
    <w:p>
      <w:pPr>
        <w:pStyle w:val="Normal"/>
        <w:bidi w:val="0"/>
        <w:spacing w:before="0" w:after="0"/>
        <w:ind w:left="0" w:right="0" w:firstLine="567"/>
        <w:rPr/>
      </w:pPr>
      <w:r>
        <w:rPr/>
        <w:t>У жены Ярна отвисла челюсть.</w:t>
      </w:r>
    </w:p>
    <w:p>
      <w:pPr>
        <w:pStyle w:val="Normal"/>
        <w:bidi w:val="0"/>
        <w:spacing w:before="0" w:after="0"/>
        <w:ind w:left="0" w:right="0" w:firstLine="567"/>
        <w:rPr/>
      </w:pPr>
      <w:r>
        <w:rPr/>
        <w:t>— </w:t>
      </w:r>
      <w:r>
        <w:rPr/>
        <w:t>Бери! — прошептала она.</w:t>
      </w:r>
    </w:p>
    <w:p>
      <w:pPr>
        <w:pStyle w:val="Normal"/>
        <w:bidi w:val="0"/>
        <w:spacing w:before="0" w:after="0"/>
        <w:ind w:left="0" w:right="0" w:firstLine="567"/>
        <w:rPr/>
      </w:pPr>
      <w:r>
        <w:rPr/>
        <w:t>— </w:t>
      </w:r>
      <w:r>
        <w:rPr/>
        <w:t>Ты, женщина, не встревай! — Ярн, поглаживая кружку, изобразил на лице многозначительную задумчивость. — Наутро приходите, — наконец решил он. — В таких делах спешить не след. Только глядите не вздумайте ночевать на улице.</w:t>
      </w:r>
    </w:p>
    <w:p>
      <w:pPr>
        <w:pStyle w:val="Normal"/>
        <w:bidi w:val="0"/>
        <w:spacing w:before="0" w:after="0"/>
        <w:ind w:left="0" w:right="0" w:firstLine="567"/>
        <w:rPr/>
      </w:pPr>
      <w:r>
        <w:rPr/>
        <w:t>Губы Снарп вытянулись в тонкую нить.</w:t>
      </w:r>
    </w:p>
    <w:p>
      <w:pPr>
        <w:pStyle w:val="Normal"/>
        <w:bidi w:val="0"/>
        <w:spacing w:before="0" w:after="0"/>
        <w:ind w:left="0" w:right="0" w:firstLine="567"/>
        <w:rPr/>
      </w:pPr>
      <w:r>
        <w:rPr/>
        <w:t>— </w:t>
      </w:r>
      <w:r>
        <w:rPr/>
        <w:t>Я — Исполнитель Воли Избранных, и я требую.</w:t>
      </w:r>
    </w:p>
    <w:p>
      <w:pPr>
        <w:pStyle w:val="Normal"/>
        <w:bidi w:val="0"/>
        <w:spacing w:before="0" w:after="0"/>
        <w:ind w:left="0" w:right="0" w:firstLine="567"/>
        <w:rPr/>
      </w:pPr>
      <w:r>
        <w:rPr/>
        <w:t>— </w:t>
      </w:r>
      <w:r>
        <w:rPr/>
        <w:t>Говорите, из Избранных? — Ярн недоверчиво окинул взглядом хрупкую фигурку гостьи.</w:t>
      </w:r>
    </w:p>
    <w:p>
      <w:pPr>
        <w:pStyle w:val="Normal"/>
        <w:bidi w:val="0"/>
        <w:spacing w:before="0" w:after="0"/>
        <w:ind w:left="0" w:right="0" w:firstLine="567"/>
        <w:rPr/>
      </w:pPr>
      <w:r>
        <w:rPr/>
        <w:t>— </w:t>
      </w:r>
      <w:r>
        <w:rPr/>
        <w:t>Я Гончая. Предлагаю вам четыре шорна. Отдавайте лошадь добром, иначе возьму силой.</w:t>
      </w:r>
    </w:p>
    <w:p>
      <w:pPr>
        <w:pStyle w:val="Normal"/>
        <w:bidi w:val="0"/>
        <w:spacing w:before="0" w:after="0"/>
        <w:ind w:left="0" w:right="0" w:firstLine="567"/>
        <w:rPr/>
      </w:pPr>
      <w:r>
        <w:rPr/>
        <w:t>Ярн поднялся и теперь стоял, возвышаясь над Снарп как гора.</w:t>
      </w:r>
    </w:p>
    <w:p>
      <w:pPr>
        <w:pStyle w:val="Normal"/>
        <w:bidi w:val="0"/>
        <w:spacing w:before="0" w:after="0"/>
        <w:ind w:left="0" w:right="0" w:firstLine="567"/>
        <w:rPr/>
      </w:pPr>
      <w:r>
        <w:rPr/>
        <w:t>— </w:t>
      </w:r>
      <w:r>
        <w:rPr/>
        <w:t>Вот оно как, мэм? Надумали потягаться со мной да моей женушкой? В одиночку-то? — Он снисходительно усмехнулся.</w:t>
      </w:r>
    </w:p>
    <w:p>
      <w:pPr>
        <w:pStyle w:val="Normal"/>
        <w:bidi w:val="0"/>
        <w:spacing w:before="0" w:after="0"/>
        <w:ind w:left="0" w:right="0" w:firstLine="567"/>
        <w:rPr/>
      </w:pPr>
      <w:r>
        <w:rPr/>
        <w:t>«Женушка», в отличие от мужа, не сочла ситуацию забавной.</w:t>
      </w:r>
    </w:p>
    <w:p>
      <w:pPr>
        <w:pStyle w:val="Normal"/>
        <w:bidi w:val="0"/>
        <w:spacing w:before="0" w:after="0"/>
        <w:ind w:left="0" w:right="0" w:firstLine="567"/>
        <w:rPr/>
      </w:pPr>
      <w:r>
        <w:rPr/>
        <w:t>— </w:t>
      </w:r>
      <w:r>
        <w:rPr/>
        <w:t>Это ж надо, какая нахалка!</w:t>
      </w:r>
    </w:p>
    <w:p>
      <w:pPr>
        <w:pStyle w:val="Normal"/>
        <w:bidi w:val="0"/>
        <w:spacing w:before="0" w:after="0"/>
        <w:ind w:left="0" w:right="0" w:firstLine="567"/>
        <w:rPr/>
      </w:pPr>
      <w:r>
        <w:rPr/>
        <w:t>— </w:t>
      </w:r>
      <w:r>
        <w:rPr/>
        <w:t>Итак? — бросила Снарп.</w:t>
      </w:r>
    </w:p>
    <w:p>
      <w:pPr>
        <w:pStyle w:val="Normal"/>
        <w:bidi w:val="0"/>
        <w:spacing w:before="0" w:after="0"/>
        <w:ind w:left="0" w:right="0" w:firstLine="567"/>
        <w:rPr/>
      </w:pPr>
      <w:r>
        <w:rPr/>
        <w:t>— </w:t>
      </w:r>
      <w:r>
        <w:rPr/>
        <w:t>Сказал же, подумать надо. Приходите завтра и деньги приносите. — Что-то в выражении лица гостьи заставило его добавить: — А если задумали что недоброе, лучше сразу выкиньте из головы. Тут соседям завсегда помогают, а вот чужих не любят. Далеко не уйдете.</w:t>
      </w:r>
    </w:p>
    <w:p>
      <w:pPr>
        <w:pStyle w:val="Normal"/>
        <w:bidi w:val="0"/>
        <w:spacing w:before="0" w:after="0"/>
        <w:ind w:left="0" w:right="0" w:firstLine="567"/>
        <w:rPr/>
      </w:pPr>
      <w:r>
        <w:rPr/>
        <w:t>Снарп выглянула за дверь. У дома к тому времени собралась внушительная толпа зевак. С решительными действиями пока придется повременить. Снарп молча прошла к двери.</w:t>
      </w:r>
    </w:p>
    <w:p>
      <w:pPr>
        <w:pStyle w:val="Normal"/>
        <w:bidi w:val="0"/>
        <w:spacing w:before="0" w:after="0"/>
        <w:ind w:left="0" w:right="0" w:firstLine="567"/>
        <w:rPr/>
      </w:pPr>
      <w:r>
        <w:rPr/>
        <w:t>— </w:t>
      </w:r>
      <w:r>
        <w:rPr/>
        <w:t>Придурошная какая-то, — высказала свое мнение жена Ярна. — Ты глянь, как одета. А как говорит-то. Точно, у ней достанет ума переночевать на улице, вот увидишь.</w:t>
      </w:r>
    </w:p>
    <w:p>
      <w:pPr>
        <w:pStyle w:val="Normal"/>
        <w:bidi w:val="0"/>
        <w:spacing w:before="0" w:after="0"/>
        <w:ind w:left="0" w:right="0" w:firstLine="567"/>
        <w:rPr/>
      </w:pPr>
      <w:r>
        <w:rPr/>
        <w:t>— </w:t>
      </w:r>
      <w:r>
        <w:rPr/>
        <w:t>Молчи, ты, женщина, — без особого успеха пытался унять ее Ярн.</w:t>
      </w:r>
    </w:p>
    <w:p>
      <w:pPr>
        <w:pStyle w:val="Normal"/>
        <w:bidi w:val="0"/>
        <w:spacing w:before="0" w:after="0"/>
        <w:ind w:left="0" w:right="0" w:firstLine="567"/>
        <w:rPr/>
      </w:pPr>
      <w:r>
        <w:rPr/>
        <w:t>— </w:t>
      </w:r>
      <w:r>
        <w:rPr/>
        <w:t>Сам помалкивай! Она сколько тебе давала за этот травяной мешок, а? Четыре шорна! Так нет же, ты у нас слишком умный. Такой умный, что сам себя перехитришь!</w:t>
      </w:r>
    </w:p>
    <w:p>
      <w:pPr>
        <w:pStyle w:val="Normal"/>
        <w:bidi w:val="0"/>
        <w:spacing w:before="0" w:after="0"/>
        <w:ind w:left="0" w:right="0" w:firstLine="567"/>
        <w:rPr/>
      </w:pPr>
      <w:r>
        <w:rPr/>
        <w:t>Только Снарп вышла за дверь, как за ее спиной разгорелась неистовая перебранка.</w:t>
      </w:r>
    </w:p>
    <w:p>
      <w:pPr>
        <w:pStyle w:val="Normal"/>
        <w:bidi w:val="0"/>
        <w:spacing w:before="0" w:after="0"/>
        <w:ind w:left="0" w:right="0" w:firstLine="567"/>
        <w:rPr/>
      </w:pPr>
      <w:r>
        <w:rPr/>
        <w:t>На улице было холодновато, солнце уже клонилось к горизонту. Время было позднее, и Снарп чувствовала, что проголодалась. По крайней мере с десяток сельчан из любопытства слонялись возле своих домов и наверняка не отказали бы ей ни в ужине, ни в ночлеге. Но Снарп во всем привыкла рассчитывать только на себя, и потому спустилась к Даскильской Стремнине. В некотором отдалении за ней следовала группка местных ротозеев.</w:t>
      </w:r>
    </w:p>
    <w:p>
      <w:pPr>
        <w:pStyle w:val="Normal"/>
        <w:bidi w:val="0"/>
        <w:spacing w:before="0" w:after="0"/>
        <w:ind w:left="0" w:right="0" w:firstLine="567"/>
        <w:rPr/>
      </w:pPr>
      <w:r>
        <w:rPr/>
        <w:t>Чем ближе они подходили к запруде позади дамбы, тем заметнее становилось в их рядах некое волнение, которое усилилось, когда она села на бережок и достала леску с крючком.</w:t>
      </w:r>
    </w:p>
    <w:p>
      <w:pPr>
        <w:pStyle w:val="Normal"/>
        <w:bidi w:val="0"/>
        <w:spacing w:before="0" w:after="0"/>
        <w:ind w:left="0" w:right="0" w:firstLine="567"/>
        <w:rPr/>
      </w:pPr>
      <w:r>
        <w:rPr/>
        <w:t>Сельчане столпились в кружок, бурно обсуждая возникшую ситуацию, и, приняв какое-то решение, направились к незнакомке. Внимание Снарп, казалось, было полностью приковано к рыболовным снастям, словно она и не подозревала о приближении встревоженной делегации. Однако каждый мускул ее тела напрягся, а жилистая рука застыла в паре дюймов от рукояти ножа.</w:t>
      </w:r>
    </w:p>
    <w:p>
      <w:pPr>
        <w:pStyle w:val="Normal"/>
        <w:bidi w:val="0"/>
        <w:spacing w:before="0" w:after="0"/>
        <w:ind w:left="0" w:right="0" w:firstLine="567"/>
        <w:rPr/>
      </w:pPr>
      <w:r>
        <w:rPr/>
        <w:t>Вопреки ожиданиям, сельчане были настроены миролюбиво.</w:t>
      </w:r>
    </w:p>
    <w:p>
      <w:pPr>
        <w:pStyle w:val="Normal"/>
        <w:bidi w:val="0"/>
        <w:spacing w:before="0" w:after="0"/>
        <w:ind w:left="0" w:right="0" w:firstLine="567"/>
        <w:rPr/>
      </w:pPr>
      <w:r>
        <w:rPr/>
        <w:t>— </w:t>
      </w:r>
      <w:r>
        <w:rPr/>
        <w:t>Рыбачить собрались, мэм? — довольно любезно поинтересовался один из них.</w:t>
      </w:r>
    </w:p>
    <w:p>
      <w:pPr>
        <w:pStyle w:val="Normal"/>
        <w:bidi w:val="0"/>
        <w:spacing w:before="0" w:after="0"/>
        <w:ind w:left="0" w:right="0" w:firstLine="567"/>
        <w:rPr/>
      </w:pPr>
      <w:r>
        <w:rPr/>
        <w:t>Снарп наклонила голову.</w:t>
      </w:r>
    </w:p>
    <w:p>
      <w:pPr>
        <w:pStyle w:val="Normal"/>
        <w:bidi w:val="0"/>
        <w:spacing w:before="0" w:after="0"/>
        <w:ind w:left="0" w:right="0" w:firstLine="567"/>
        <w:rPr/>
      </w:pPr>
      <w:r>
        <w:rPr/>
        <w:t>— </w:t>
      </w:r>
      <w:r>
        <w:rPr/>
        <w:t>Не лучшее место, доложу я вам. — Его спутники энергично закивали. — Право слово, не лучшее. Зачем их тревожить без нужды?</w:t>
      </w:r>
    </w:p>
    <w:p>
      <w:pPr>
        <w:pStyle w:val="Normal"/>
        <w:bidi w:val="0"/>
        <w:spacing w:before="0" w:after="0"/>
        <w:ind w:left="0" w:right="0" w:firstLine="567"/>
        <w:rPr/>
      </w:pPr>
      <w:r>
        <w:rPr/>
        <w:t>— </w:t>
      </w:r>
      <w:r>
        <w:rPr/>
        <w:t>Их? — не поняла Снарп.</w:t>
      </w:r>
    </w:p>
    <w:p>
      <w:pPr>
        <w:pStyle w:val="Normal"/>
        <w:bidi w:val="0"/>
        <w:spacing w:before="0" w:after="0"/>
        <w:ind w:left="0" w:right="0" w:firstLine="567"/>
        <w:rPr/>
      </w:pPr>
      <w:r>
        <w:rPr/>
        <w:t>— </w:t>
      </w:r>
      <w:r>
        <w:rPr/>
        <w:t>Ну да, их. — На лицах сельчан отразились испуг и печаль. Снарп впервые с начала разговора подняла желтые глаза на непрошеный эскорт. Те обеспокоено уставились, в свою очередь, на нее.</w:t>
      </w:r>
    </w:p>
    <w:p>
      <w:pPr>
        <w:pStyle w:val="Normal"/>
        <w:bidi w:val="0"/>
        <w:spacing w:before="0" w:after="0"/>
        <w:ind w:left="0" w:right="0" w:firstLine="567"/>
        <w:rPr/>
      </w:pPr>
      <w:r>
        <w:rPr/>
        <w:t>— </w:t>
      </w:r>
      <w:r>
        <w:rPr/>
        <w:t>Лучше бы вам уйти, мэм. Не бойтесь, голодной не останетесь. Пойдемте с на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есто тут уж больно лихое, особливо для нездешних. Непривыкшие они к чужим-то. Как пить дать проснутся. Да тут еще эта зверушка у вас на плече. А ну как выйдут полюбопытствовать?</w:t>
      </w:r>
    </w:p>
    <w:p>
      <w:pPr>
        <w:pStyle w:val="Normal"/>
        <w:bidi w:val="0"/>
        <w:spacing w:before="0" w:after="0"/>
        <w:ind w:left="0" w:right="0" w:firstLine="567"/>
        <w:rPr/>
      </w:pPr>
      <w:r>
        <w:rPr/>
        <w:t>— </w:t>
      </w:r>
      <w:r>
        <w:rPr/>
        <w:t>Объясните.</w:t>
      </w:r>
    </w:p>
    <w:p>
      <w:pPr>
        <w:pStyle w:val="Normal"/>
        <w:bidi w:val="0"/>
        <w:spacing w:before="0" w:after="0"/>
        <w:ind w:left="0" w:right="0" w:firstLine="567"/>
        <w:rPr/>
      </w:pPr>
      <w:r>
        <w:rPr/>
        <w:t>— </w:t>
      </w:r>
      <w:r>
        <w:rPr/>
        <w:t>Гляньте в запруду и сами все увидите.</w:t>
      </w:r>
    </w:p>
    <w:p>
      <w:pPr>
        <w:pStyle w:val="Normal"/>
        <w:bidi w:val="0"/>
        <w:spacing w:before="0" w:after="0"/>
        <w:ind w:left="0" w:right="0" w:firstLine="567"/>
        <w:rPr/>
      </w:pPr>
      <w:r>
        <w:rPr/>
        <w:t>Снарп прищурилась, защищая глаза от предзакатных бликов на поверхности воды, и разглядела на дне множество недвижных серых предметов. Поначалу она приняла их за камни, но, присмотревшись повнимательней, поняла, что это человеческие тела — полуразложившиеся, распухшие, одним словом, трупы. Выходит, сельчане не хоронили своих мертвых, а попросту сбрасывали их в Даскильскую Стремнину. Снарп ничем не обнаружила охватившего ее презрения. И уже была готова отвернуться, как вдруг заметила какое-то движение. В чистой воде запруды мелькнула серебристая рыбешка, и, словно откликнувшись на это проявление неугомонной жизни, одна из серых фигур шевельнулась, подняла длинную, покрытую тиной руку, раскрыла костлявую ладонь с бахромой отставшей кожи и вяло попыталась поймать нарушительницу покоя. Та в испуге унеслась прочь. Труп, как бы провожая ее взглядом, медленно повернул голову, так что стала видна цепочка белых позвонков, потом посмотрел наверх, обратив то, что осталось от его лица, к стоявшим на берегу людям. Долгое время сидел, вперившись в них пустыми глазницами. Медленно поднял руки в невысказанной мольбе, беспомощно сгибая пальцы. И вот уже другие мертвецы очнулись, зашевелились, стали всматриваться. Степень распада тел была неодинаковой: какие-то успели превратиться в скелеты, другие лишь чудовищно раздулись. Были и практически нетронутые тленом: в полном одеянии, с отчетливыми чертами и мягко струящимися в воде прядями волос. Черные как вороново крыло локоны одной девушки выбились из прически и теперь обрамляли лицо, подобно темному облачку. У некоторых сохранились глаза, и это, пожалуй, было страшнее всего. Незрячие белесые глазные яблоки производили особенно жуткое впечатление. И уж совсем становилось не по себе при виде того, как меняется выражение мертвых лиц, смотревших снизу вверх с непонятным, неизбывным томлением. Зрелище это было и отталкивающим, и притягивающим одновременно. Руки тянулись к живым — целый лес рук, покачивающихся, будто заросли тростника.</w:t>
      </w:r>
    </w:p>
    <w:p>
      <w:pPr>
        <w:pStyle w:val="Normal"/>
        <w:bidi w:val="0"/>
        <w:spacing w:before="0" w:after="0"/>
        <w:ind w:left="0" w:right="0" w:firstLine="567"/>
        <w:rPr/>
      </w:pPr>
      <w:r>
        <w:rPr/>
        <w:t>Безучастно глядя в лица оживших мертвецов, Снарп ждала разъяснений.</w:t>
      </w:r>
    </w:p>
    <w:p>
      <w:pPr>
        <w:pStyle w:val="Normal"/>
        <w:bidi w:val="0"/>
        <w:spacing w:before="0" w:after="0"/>
        <w:ind w:left="0" w:right="0" w:firstLine="567"/>
        <w:rPr/>
      </w:pPr>
      <w:r>
        <w:rPr/>
        <w:t>— </w:t>
      </w:r>
      <w:r>
        <w:rPr/>
        <w:t>Поняли теперь, мэм, почему тут дурное место? — спросил человек, который первым к ней обратился. — Вид живых, и уж тем паче нездешних, завсегда их будоражит. Кто их знает, вылезут еще посмотреть поближе, узнаете тогда, почем фунт лиха. Давеча вон других пришлых об этом предупреждал, теперь вот вам говорю.</w:t>
      </w:r>
    </w:p>
    <w:p>
      <w:pPr>
        <w:pStyle w:val="Normal"/>
        <w:bidi w:val="0"/>
        <w:spacing w:before="0" w:after="0"/>
        <w:ind w:left="0" w:right="0" w:firstLine="567"/>
        <w:rPr/>
      </w:pPr>
      <w:r>
        <w:rPr/>
        <w:t>— </w:t>
      </w:r>
      <w:r>
        <w:rPr/>
        <w:t>Пришлых? Когда они были? — насторожилась Снарп.</w:t>
      </w:r>
    </w:p>
    <w:p>
      <w:pPr>
        <w:pStyle w:val="Normal"/>
        <w:bidi w:val="0"/>
        <w:spacing w:before="0" w:after="0"/>
        <w:ind w:left="0" w:right="0" w:firstLine="567"/>
        <w:rPr/>
      </w:pPr>
      <w:r>
        <w:rPr/>
        <w:t>— </w:t>
      </w:r>
      <w:r>
        <w:rPr/>
        <w:t>Да вчера поутру. Только спешили больно, ну и правильно, так ведь? Четверо их было, точно четверо.</w:t>
      </w:r>
    </w:p>
    <w:p>
      <w:pPr>
        <w:pStyle w:val="Normal"/>
        <w:bidi w:val="0"/>
        <w:spacing w:before="0" w:after="0"/>
        <w:ind w:left="0" w:right="0" w:firstLine="567"/>
        <w:rPr/>
      </w:pPr>
      <w:r>
        <w:rPr/>
        <w:t>— </w:t>
      </w:r>
      <w:r>
        <w:rPr/>
        <w:t>Ага, — поддакнула стоявшая тут же бойкая девица, — два господина, слуга и дама, все из городских. Видали бы вы ее платье! Все из бархата, с перышками, вышивками, а туфли… вот с такими каблучищами! Графиня как пить дать. А что, может, ваши знакомые какие, мэм?</w:t>
      </w:r>
    </w:p>
    <w:p>
      <w:pPr>
        <w:pStyle w:val="Normal"/>
        <w:bidi w:val="0"/>
        <w:spacing w:before="0" w:after="0"/>
        <w:ind w:left="0" w:right="0" w:firstLine="567"/>
        <w:rPr/>
      </w:pPr>
      <w:r>
        <w:rPr/>
        <w:t>Взгляд Снарп был все так же устремлен на трупы. Мертвые глаза продолжали наблюдать за ними, протянутые руки звать к себе.</w:t>
      </w:r>
    </w:p>
    <w:p>
      <w:pPr>
        <w:pStyle w:val="Normal"/>
        <w:bidi w:val="0"/>
        <w:spacing w:before="0" w:after="0"/>
        <w:ind w:left="0" w:right="0" w:firstLine="567"/>
        <w:rPr/>
      </w:pPr>
      <w:r>
        <w:rPr/>
        <w:t>— </w:t>
      </w:r>
      <w:r>
        <w:rPr/>
        <w:t>Это кто? — спросила она.</w:t>
      </w:r>
    </w:p>
    <w:p>
      <w:pPr>
        <w:pStyle w:val="Normal"/>
        <w:bidi w:val="0"/>
        <w:spacing w:before="0" w:after="0"/>
        <w:ind w:left="0" w:right="0" w:firstLine="567"/>
        <w:rPr/>
      </w:pPr>
      <w:r>
        <w:rPr/>
        <w:t>— </w:t>
      </w:r>
      <w:r>
        <w:rPr/>
        <w:t>Те, что померли от болезни, — ответил первый. — Вроде как померли, а вроде как нет.</w:t>
      </w:r>
    </w:p>
    <w:p>
      <w:pPr>
        <w:pStyle w:val="Normal"/>
        <w:bidi w:val="0"/>
        <w:spacing w:before="0" w:after="0"/>
        <w:ind w:left="0" w:right="0" w:firstLine="567"/>
        <w:rPr/>
      </w:pPr>
      <w:r>
        <w:rPr/>
        <w:t>Снарп перевела на него немигающий взгляд, и он начал рассказывать:</w:t>
      </w:r>
    </w:p>
    <w:p>
      <w:pPr>
        <w:pStyle w:val="Normal"/>
        <w:bidi w:val="0"/>
        <w:spacing w:before="0" w:after="0"/>
        <w:ind w:left="0" w:right="0" w:firstLine="567"/>
        <w:rPr/>
      </w:pPr>
      <w:r>
        <w:rPr/>
        <w:t>— </w:t>
      </w:r>
      <w:r>
        <w:rPr/>
        <w:t>Зараза началась примерно в то самое время, как на небе зажглась новая звезда, что горит и ночью и днем. Из-за нее созвездия так скособочились, что Лев стал похож на большущего змея, — вот наши и прозвали его Драконом. И еще стали говорить, что Дракон этот своим ядовитым дыханием наслал на нас мор. Ну да не суть. Главное, что с того самого времени люди стали хворать. Кто послабже, у того сразу все тело покрывается струпьями. Мерли как мухи. Ну а мы, само собой, закапывали поглубже.</w:t>
      </w:r>
    </w:p>
    <w:p>
      <w:pPr>
        <w:pStyle w:val="Normal"/>
        <w:bidi w:val="0"/>
        <w:spacing w:before="0" w:after="0"/>
        <w:ind w:left="0" w:right="0" w:firstLine="567"/>
        <w:rPr/>
      </w:pPr>
      <w:r>
        <w:rPr/>
        <w:t>— </w:t>
      </w:r>
      <w:r>
        <w:rPr/>
        <w:t>Только они все равно выходили, — подала голос девица.</w:t>
      </w:r>
    </w:p>
    <w:p>
      <w:pPr>
        <w:pStyle w:val="Normal"/>
        <w:bidi w:val="0"/>
        <w:spacing w:before="0" w:after="0"/>
        <w:ind w:left="0" w:right="0" w:firstLine="567"/>
        <w:rPr/>
      </w:pPr>
      <w:r>
        <w:rPr/>
        <w:t>Снарп взглянула на нее. В кошачьих глазах сверкнул всполох холодного огня.</w:t>
      </w:r>
    </w:p>
    <w:p>
      <w:pPr>
        <w:pStyle w:val="Normal"/>
        <w:bidi w:val="0"/>
        <w:spacing w:before="0" w:after="0"/>
        <w:ind w:left="0" w:right="0" w:firstLine="567"/>
        <w:rPr/>
      </w:pPr>
      <w:r>
        <w:rPr/>
        <w:t>— </w:t>
      </w:r>
      <w:r>
        <w:rPr/>
        <w:t>Истинная правда, — подтвердил рассказчик, по-своему истолковав ее мысли. — Чтобы упокоились с миром, такого не было. Чуть взойдет луна, вылезают из могил и бродят себе по деревне, ищут родных и близких. Кабы видели вы, как их тянет к тем, кто был им дорог при жизни. И горе тому, кого таки отыщут. Обнимет мертвый живого, живой непременно заболеет и помрет. Так вот эта зараза и распространялась.</w:t>
      </w:r>
    </w:p>
    <w:p>
      <w:pPr>
        <w:pStyle w:val="Normal"/>
        <w:bidi w:val="0"/>
        <w:spacing w:before="0" w:after="0"/>
        <w:ind w:left="0" w:right="0" w:firstLine="567"/>
        <w:rPr/>
      </w:pPr>
      <w:r>
        <w:rPr/>
        <w:t>— </w:t>
      </w:r>
      <w:r>
        <w:rPr/>
        <w:t>До чего же жутко было смотреть, как они, все в земле и с горящими глазищами, разгуливают по ночам, — снова вмешалась девица. — Уж сколько раз сама видела. Глянешь сквозь ставни, а они там. — Мы уж думали, конец нам. Мертвецы до того осмелели, что стали ходить даже днем. А ночью и вовсе жуть… Сидим взаперти и нос на улицу не кажем. Двери на засов, ставни запрем покрепче…</w:t>
      </w:r>
    </w:p>
    <w:p>
      <w:pPr>
        <w:pStyle w:val="Normal"/>
        <w:bidi w:val="0"/>
        <w:spacing w:before="0" w:after="0"/>
        <w:ind w:left="0" w:right="0" w:firstLine="567"/>
        <w:rPr/>
      </w:pPr>
      <w:r>
        <w:rPr/>
        <w:t>— </w:t>
      </w:r>
      <w:r>
        <w:rPr/>
        <w:t>Что ни ночь, только и слышишь, что стук в дверь да царапанье, и так до рассвета! Уж совсем было с жизнью простились. Но потом как-то раз явился труп бедняжки Нулы — пришла искать ребенка. А мальчонка ну бежать берегом Стремнины. Споткнулся да и бултых в запруду. Нула за ним. Пацан-то выплыл, а она как села на дно, так и сидит себе. День сидит, другой сидит, не шелохнется. Видать, тоска-то ее от воды поутихла. Увидали мы это и давай других к воде заманивать. Вот и лежат теперь тихонько, покуда косточки совсем не оголятся, а уж тогда по-настоящему мертвыми станут.</w:t>
      </w:r>
    </w:p>
    <w:p>
      <w:pPr>
        <w:pStyle w:val="Normal"/>
        <w:bidi w:val="0"/>
        <w:spacing w:before="0" w:after="0"/>
        <w:ind w:left="0" w:right="0" w:firstLine="567"/>
        <w:rPr/>
      </w:pPr>
      <w:r>
        <w:rPr/>
        <w:t>— </w:t>
      </w:r>
      <w:r>
        <w:rPr/>
        <w:t>А покуда лучше с ними не связываться, — заключила девица.</w:t>
      </w:r>
    </w:p>
    <w:p>
      <w:pPr>
        <w:pStyle w:val="Normal"/>
        <w:bidi w:val="0"/>
        <w:spacing w:before="0" w:after="0"/>
        <w:ind w:left="0" w:right="0" w:firstLine="567"/>
        <w:rPr/>
      </w:pPr>
      <w:r>
        <w:rPr/>
        <w:t>— </w:t>
      </w:r>
      <w:r>
        <w:rPr/>
        <w:t>Их надо уничтожить. — Снарп хладнокровно изучала покойников, безмолвно взывающих из-под воды. — Сжечь, раздробить, растворить.</w:t>
      </w:r>
    </w:p>
    <w:p>
      <w:pPr>
        <w:pStyle w:val="Normal"/>
        <w:bidi w:val="0"/>
        <w:spacing w:before="0" w:after="0"/>
        <w:ind w:left="0" w:right="0" w:firstLine="567"/>
        <w:rPr/>
      </w:pPr>
      <w:r>
        <w:rPr/>
        <w:t>Предложение было встречено дружным горестным ропотом.</w:t>
      </w:r>
    </w:p>
    <w:p>
      <w:pPr>
        <w:pStyle w:val="Normal"/>
        <w:bidi w:val="0"/>
        <w:spacing w:before="0" w:after="0"/>
        <w:ind w:left="0" w:right="0" w:firstLine="567"/>
        <w:rPr/>
      </w:pPr>
      <w:r>
        <w:rPr/>
        <w:t>— </w:t>
      </w:r>
      <w:r>
        <w:rPr/>
        <w:t>Как же вы не поймете, мэм, — вздохнул рассказчик, — то ведь родня наша: родители, сестры, братья, сыновья и дочери. Да разве ж у нас рука поднимется? Вон, видите? — Он указал на лежавший ничком труп с оставшимися на черепе несколькими прядями седых волос. — То мать Ливила. Думаете, он даст ее в обиду? А там вон, с черными волосами, молодая такая — жена Кревина. Неделю, как померла, а ведь была для него что свет в окошке. Или тот малец… единственный сын Ярна. Думаете, Ярн позволит кому его сжечь? Нет уж, мэм. Говорю вам, ничего не выйдет. Пусть покоятся здесь. Видать, судьба такая.</w:t>
      </w:r>
    </w:p>
    <w:p>
      <w:pPr>
        <w:pStyle w:val="Normal"/>
        <w:bidi w:val="0"/>
        <w:spacing w:before="0" w:after="0"/>
        <w:ind w:left="0" w:right="0" w:firstLine="567"/>
        <w:rPr/>
      </w:pPr>
      <w:r>
        <w:rPr/>
        <w:t>Снарп на это ничего не сказала, и он поспешил добавить:</w:t>
      </w:r>
    </w:p>
    <w:p>
      <w:pPr>
        <w:pStyle w:val="Normal"/>
        <w:bidi w:val="0"/>
        <w:spacing w:before="0" w:after="0"/>
        <w:ind w:left="0" w:right="0" w:firstLine="567"/>
        <w:rPr/>
      </w:pPr>
      <w:r>
        <w:rPr/>
        <w:t>— </w:t>
      </w:r>
      <w:r>
        <w:rPr/>
        <w:t>Пойдемте-ка лучше со мной. За столом место для вас найдется, переночевать можете в пристройке. А о том, чтобы спать на улице, даже не думайте.</w:t>
      </w:r>
    </w:p>
    <w:p>
      <w:pPr>
        <w:pStyle w:val="Normal"/>
        <w:bidi w:val="0"/>
        <w:spacing w:before="0" w:after="0"/>
        <w:ind w:left="0" w:right="0" w:firstLine="567"/>
        <w:rPr/>
      </w:pPr>
      <w:r>
        <w:rPr/>
        <w:t>Снарп позволила увести себя прочь от запруды в один из домов, где, как и было обещано, она получила горячую еду, а квиббиду сварили ячменную кашу. Битых два часа хозяин забрасывал гостью добродушными вопросами, но так и не получил ни на один из них ответа, наконец хозяин сдался и показал молчаливой страннице ее лежанку в соединенной с домом пристройке. Снарп сидела в темноте, вслушиваясь в доносившиеся до ее ушей звуки. Какое-то время в доме раздавались шаги, потом стихли. Скоро послышался храп. Если бы кто-то случайно увидел неподвижную фигуру с горящими зловещим огнем глазами, она бы не раз еще вернулась к нему в страшных снах. Два часа Снарп просидела не шелохнувшись. На ее коленях спал, свернувшись калачиком, квиббид.</w:t>
      </w:r>
    </w:p>
    <w:p>
      <w:pPr>
        <w:pStyle w:val="Normal"/>
        <w:bidi w:val="0"/>
        <w:spacing w:before="0" w:after="0"/>
        <w:ind w:left="0" w:right="0" w:firstLine="567"/>
        <w:rPr/>
      </w:pPr>
      <w:r>
        <w:rPr/>
        <w:t>Глухой ночью, когда вся деревня уснула, Снарп наконец вышла из оцепенения. Срослась с квиббидом, надела широкополую шляпу, прихватила заплечный мешок и бесшумной тенью скользнула из пристройки в дом. Лунный свет едва-едва проникал сквозь запертые ставни, но кошачьим глазам Снарп и его было вполне достаточно. В углу, на большой раскладной кровати, мирно посапывали хозяева. Дети располагались на соломенных тюфяках в другом конце комнаты. Один из них заворочался, всхлипнул, но не проснулся. Снарп пробралась к двери и осторожно приподняла массивный засов. Железные петли, поддавшись, застонали, и ночь окружила ее.</w:t>
      </w:r>
    </w:p>
    <w:p>
      <w:pPr>
        <w:pStyle w:val="Normal"/>
        <w:bidi w:val="0"/>
        <w:spacing w:before="0" w:after="0"/>
        <w:ind w:left="0" w:right="0" w:firstLine="567"/>
        <w:rPr/>
      </w:pPr>
      <w:r>
        <w:rPr/>
        <w:t>Спящая деревня лежала перед ней как на ладони, вся словно купаясь в лунном свете: дорога, домики, сады и огороды. Неподалеку стоял дом Ярна, с загоном и сараем. Лошадь, на которую Снарп положила глаз, наверняка была там. Обойдя дом стороной, она направилась к загону и начала перелезать через изгородь. На полпути замерла, услышав глухое рычание. Внизу мерцали глаза четырех псов Ярна — рослых, поджарых, похожих на волков зверей с длинными мордами и огромными клыками. Обычно собаки сторожили дом. Однако сегодня хозяин, справедливо опасаясь грабительской вылазки подозрительной странницы, спустил их с цепи и отправил охранять сарай.</w:t>
      </w:r>
    </w:p>
    <w:p>
      <w:pPr>
        <w:pStyle w:val="Normal"/>
        <w:bidi w:val="0"/>
        <w:spacing w:before="0" w:after="0"/>
        <w:ind w:left="0" w:right="0" w:firstLine="567"/>
        <w:rPr/>
      </w:pPr>
      <w:r>
        <w:rPr/>
        <w:t>Один из псов снова зарычал, и по лицу Снарп пробежало мимолетное выражение, отдаленно напоминающее улыбку. Конечно, собак можно убить, но поднимется шум и сбежится вся деревня. Решение проблемы пришло само.</w:t>
      </w:r>
    </w:p>
    <w:p>
      <w:pPr>
        <w:pStyle w:val="Normal"/>
        <w:bidi w:val="0"/>
        <w:spacing w:before="0" w:after="0"/>
        <w:ind w:left="0" w:right="0" w:firstLine="567"/>
        <w:rPr/>
      </w:pPr>
      <w:r>
        <w:rPr/>
        <w:t>Спрыгнув с ограды, она спустилась по заросшему ежевикой склону к запруде. Легкая рябь на поверхности воды отражала переменчивый тусклый свет звезд и щербатой луны. Снарп зря напрягала зрение, пытаясь высмотреть серые тела, покоившиеся там, на дне. Глубокие воды скрывали свою тайну под покровом темноты и обманчивой безмятежности.</w:t>
      </w:r>
    </w:p>
    <w:p>
      <w:pPr>
        <w:pStyle w:val="Normal"/>
        <w:bidi w:val="0"/>
        <w:spacing w:before="0" w:after="0"/>
        <w:ind w:left="0" w:right="0" w:firstLine="567"/>
        <w:rPr/>
      </w:pPr>
      <w:r>
        <w:rPr/>
        <w:t>Ее внимание переключилось на дамбу — громоздкое сооружение из камня и бревен с законопаченными мхом и дерном щелями. Кустарная работа, но запруда все же образовалась. После дамбы Даскильская Стремнина несла свои значительно обмелевшие воды к Илю. Нагромождение камней поддерживали тяжелые деревянные опоры, причем надежно укрепленные, чтобы противостоять напору стихий. Стихий, но не госпожи Снарп. В ее мешке находилась заткнутая пробкой склянка — еще одно подношение щедрого Глесс-Валледжа. Этим снадобьем Снарп пользовалась крайне редко, но в экстренных случаях оно могло оказать неоценимую помощь. Именно такой случай подвернулся и теперь.</w:t>
      </w:r>
    </w:p>
    <w:p>
      <w:pPr>
        <w:pStyle w:val="Normal"/>
        <w:bidi w:val="0"/>
        <w:spacing w:before="0" w:after="0"/>
        <w:ind w:left="0" w:right="0" w:firstLine="567"/>
        <w:rPr/>
      </w:pPr>
      <w:r>
        <w:rPr/>
        <w:t>Снарп выбрала три несущие опоры по центру дамбы. Сняв сапоги и чулки, она осторожно вошла в воду. Дно было илистым, кое-где попадались скользкие от тины камни. Приходилось балансировать, чтобы не упасть. Она все глубже погружалась в Стремнину, пока не оказалась по грудь в ледяной воде. Не обращая внимания на физические неудобства, Снарп встряхнула склянку: жидкости в ней осталось всего ничего, едва хватит на выполнение задуманного. Осторожно вытащила пробку, вылила по несколько капель на каждую опору. То, что осталось, разбрызгала по камням дамбы и выбросила пустую уже бутылку. После чего быстро выбралась из воды.</w:t>
      </w:r>
    </w:p>
    <w:p>
      <w:pPr>
        <w:pStyle w:val="Normal"/>
        <w:bidi w:val="0"/>
        <w:spacing w:before="0" w:after="0"/>
        <w:ind w:left="0" w:right="0" w:firstLine="567"/>
        <w:rPr/>
      </w:pPr>
      <w:r>
        <w:rPr/>
        <w:t>На берегу она села, обулась, не спуская глаз с дамбы. Поначалу ничего не происходило, и она крепко сжала челюсти от нетерпения. Мгновение спустя заклубился густой смрадный дым. Вода вскипела и неистово забурлила. Острый слух Снарп уловил легкое потрескивание, и затем деревянные столбы занялись ярким пламенем. Камни начали плавиться на глазах и струйками стекать в воду. Струйки понемногу превратились в ручей, а потом и в ослепительный поток. В небо взметнулись огромные облака дыма и пара; подсвеченного оранжевыми языками бушующего огня. Когда валуны окончательно расплавились, через дамбу хлынула вода. Обугленные опоры не выдержали и рухнули в Стремнину. Следом посыпался град камней. В середине завала образовалась брешь, и освобожденные воды Даскильской Стремнины с торжествующим ревом прорвались туда. Заводь начала мелеть, и в это время в окнах соседних домов вспыхнули огоньки.</w:t>
      </w:r>
    </w:p>
    <w:p>
      <w:pPr>
        <w:pStyle w:val="Normal"/>
        <w:bidi w:val="0"/>
        <w:spacing w:before="0" w:after="0"/>
        <w:ind w:left="0" w:right="0" w:firstLine="567"/>
        <w:rPr/>
      </w:pPr>
      <w:r>
        <w:rPr/>
        <w:t>Снарп перевела взгляд с дамбы на запруду, уровень воды в которой стремительно снижался. Еще недавно ровную гладь нарушили беспорядочные маленькие водовороты. Затем из вспенившейся глубины медленно поднялась костлявая, судорожно хватающая воздух рука.</w:t>
      </w:r>
    </w:p>
    <w:p>
      <w:pPr>
        <w:pStyle w:val="Normal"/>
        <w:bidi w:val="0"/>
        <w:spacing w:before="0" w:after="0"/>
        <w:ind w:left="0" w:right="0" w:firstLine="567"/>
        <w:rPr/>
      </w:pPr>
      <w:r>
        <w:rPr/>
        <w:t>Вскочив на ноги, Снарп спряталась в тени. Вода продолжала убывать. Вскоре поднялась вторая рука с висевшими на ней лоскутами мышц и связок. Над поверхностью выросла голова, и вслед за нею все тело. Покойник выбрался на берег и теперь стоял там в нерешительности. Судя по росту, труп некогда принадлежал мужчине. Должно быть, с момента смерти прошло немало времени, потому что плоти на нем практически не было. Глазницы опустели, от лица осталось размазанное пятно. На шее до сих пор болтался медальон на серебряной цепочке, который при каждом шаге с жутким звуком ударялся об оголившуюся ключицу.</w:t>
      </w:r>
    </w:p>
    <w:p>
      <w:pPr>
        <w:pStyle w:val="Normal"/>
        <w:bidi w:val="0"/>
        <w:spacing w:before="0" w:after="0"/>
        <w:ind w:left="0" w:right="0" w:firstLine="567"/>
        <w:rPr/>
      </w:pPr>
      <w:r>
        <w:rPr/>
        <w:t>Мертвец бесцельно переминался с ноги на ногу, как бы с удивлением взирая на разрушенную дамбу. Казалось, он не может сообразить, куда ему идти и зачем. Решение пришло само собой, когда к дамбе начали стекаться ничего не понимающие сельчане. Мертвец протянул руки и шаткой походкой двинулся навстречу бывшим согражданам. Те же, увидев его, с воплями бросились наутек, спеша укрыться в своих жилищах. Труп пошел за ними. Начал загораться свет и в других домах.</w:t>
      </w:r>
    </w:p>
    <w:p>
      <w:pPr>
        <w:pStyle w:val="Normal"/>
        <w:bidi w:val="0"/>
        <w:spacing w:before="0" w:after="0"/>
        <w:ind w:left="0" w:right="0" w:firstLine="567"/>
        <w:rPr/>
      </w:pPr>
      <w:r>
        <w:rPr/>
        <w:t>Воды содрогнулись и выпустили на волю жуткое скопище пробудившихся мертвых — мужчин, женщин, детей, с невидящими, как бы затянутыми пленкой, глазами и обвисшей плотью. Один за другим, порознь и группами мокрые мертвецы вылезали на берег и, шатаясь, шли на зов огней. Снарп незаметно кралась следом. Она видела их лица — скорбные мертвые лица с застывшим на них выражением любви, тоски и даже надежды. Мертвые руки тянулись вперед, словно пытаясь ухватить тепло ушедшей жизни.</w:t>
      </w:r>
    </w:p>
    <w:p>
      <w:pPr>
        <w:pStyle w:val="Normal"/>
        <w:bidi w:val="0"/>
        <w:spacing w:before="0" w:after="0"/>
        <w:ind w:left="0" w:right="0" w:firstLine="567"/>
        <w:rPr/>
      </w:pPr>
      <w:r>
        <w:rPr/>
        <w:t>Теперь уже свет горел во всей деревне, освещая толпу ходячих трупов. Они бродили по улицам в поисках родных домов. Снарп услышала шарканье ног и, обернувшись, увидела ринувшуюся к ней с распростертыми объятиями мертвую женщину. Памятуя о смертельном прикосновении, шарахнулась в сторону и бросилась бежать, легко увеличив разделявшее их расстояние. Она направилась к дому Ярна, по пути то и дело обгоняя мертвецов. Те стучали в закрытые двери, гремели щеколдами ставен, скреблись синюшными пальцами в замочные скважины. Осажденные дома огласились воплями ужаса. Одному из трупов удалось отыскать недостаточно надежно запертое окно, и ставни поддались под мощью его натиска. Он медленно вскарабкался на подоконник. Изнутри раздался истошный крик.</w:t>
      </w:r>
    </w:p>
    <w:p>
      <w:pPr>
        <w:pStyle w:val="Normal"/>
        <w:bidi w:val="0"/>
        <w:spacing w:before="0" w:after="0"/>
        <w:ind w:left="0" w:right="0" w:firstLine="567"/>
        <w:rPr/>
      </w:pPr>
      <w:r>
        <w:rPr/>
        <w:t>Чуть дальше черноволосая, бледная как сама смерть женщина — та самая жена Кривена — стучала в дверь дома, из-за ставен которого за ней наблюдал молодой человек, скорее всего, ее муж. Спустя какое-то время Кривей не вынес муки и открыл ей дверь.</w:t>
      </w:r>
    </w:p>
    <w:p>
      <w:pPr>
        <w:pStyle w:val="Normal"/>
        <w:bidi w:val="0"/>
        <w:spacing w:before="0" w:after="0"/>
        <w:ind w:left="0" w:right="0" w:firstLine="567"/>
        <w:rPr/>
      </w:pPr>
      <w:r>
        <w:rPr/>
        <w:t>Не спали и обитатели нужного Снарп дома. Изо всех окон пробивался свет. Однако непрошеных гостей поблизости не было, если не считать саму Снарп.</w:t>
      </w:r>
    </w:p>
    <w:p>
      <w:pPr>
        <w:pStyle w:val="Normal"/>
        <w:bidi w:val="0"/>
        <w:spacing w:before="0" w:after="0"/>
        <w:ind w:left="0" w:right="0" w:firstLine="567"/>
        <w:rPr/>
      </w:pPr>
      <w:r>
        <w:rPr/>
        <w:t>Даже не заботясь о том, чтобы скрыть свои намерения, она одним махом перескочила через ограду и очутилась в загоне. Собаки бросились к ней, в ночи раздался их яростный дружный лай. Самый смелый из псов, резко выпрыгнув вперед, вцепился ей в локоть. Словно по волшебству, в свободной руке Снарп появился нож, и в следующее мгновение лезвие утонуло под лопаткой дерзкого животного. Только она выдернула клинок из кровоточащей раны, другой пес цапнул ее за лодыжку. С этим она расправилась еще быстрее, как бы невзначай перерезав ему глотку. Остальные двое предусмотрительно ретировались и уже на безопасном расстоянии зашлись бешеным лаем. Снарп до них дела не было. Подойдя к запертому на амбарный замок сараю, она достала из шляпы стальную отмычку.</w:t>
      </w:r>
    </w:p>
    <w:p>
      <w:pPr>
        <w:pStyle w:val="Normal"/>
        <w:bidi w:val="0"/>
        <w:spacing w:before="0" w:after="0"/>
        <w:ind w:left="0" w:right="0" w:firstLine="567"/>
        <w:rPr/>
      </w:pPr>
      <w:r>
        <w:rPr/>
        <w:t>Псы продолжали безумствовать, и вскоре одно из окон в доме распахнулось, из него высунулась бородатая взъерошенная голова. Ярн всмотрелся в темноту ночи, увидел вора и разразился гневной бранью. Снарп даже не повернула головы. Замок в ее руке со щелчком открылся, она вытащила его из крюка и отбросила в сторону.</w:t>
      </w:r>
    </w:p>
    <w:p>
      <w:pPr>
        <w:pStyle w:val="Normal"/>
        <w:bidi w:val="0"/>
        <w:spacing w:before="0" w:after="0"/>
        <w:ind w:left="0" w:right="0" w:firstLine="567"/>
        <w:rPr/>
      </w:pPr>
      <w:r>
        <w:rPr/>
        <w:t>Дверь дома с грохотом распахнулась. На крыльцо с криком выбежал Ярн, потрясая палкой. Но в тот же миг из тени возникла маленькая белая фигурка. Труп ребенка от силы лет двух медленно шествовал по двору. Погребальный саван мягко хлопал его по лодыжкам. Ярн остановился как вкопанный, выпучив глаза. Малыш, подойдя вплотную, обнял тонкими ручонками ноги отца и заглянул в глаза пустыми глазницами. Вопль ужаса, вырвавшийся у Ярна, заставил выскочить из дома и его жену. От вида двух переплетенных тел она грохнулась в обморок.</w:t>
      </w:r>
    </w:p>
    <w:p>
      <w:pPr>
        <w:pStyle w:val="Normal"/>
        <w:bidi w:val="0"/>
        <w:spacing w:before="0" w:after="0"/>
        <w:ind w:left="0" w:right="0" w:firstLine="567"/>
        <w:rPr/>
      </w:pPr>
      <w:r>
        <w:rPr/>
        <w:t>Распахнув дверь сарая, Снарп проскользнула внутрь. Ухватившись за гриву каурого коня, легко вскочила ему на спину и с силой пришпорила. Испуганно всхрапнув, конь вылетел из сарая, перемахнул через изгородь и понесся по дороге.</w:t>
      </w:r>
    </w:p>
    <w:p>
      <w:pPr>
        <w:pStyle w:val="Normal"/>
        <w:bidi w:val="0"/>
        <w:spacing w:before="0" w:after="0"/>
        <w:ind w:left="0" w:right="0" w:firstLine="567"/>
        <w:rPr/>
      </w:pPr>
      <w:r>
        <w:rPr/>
        <w:t>Снарп проскакала через всю деревню мимо освещенных, домов, запершихся в них людей и бродячих трупов. Ее челюсти были плотно сжаты, глаза горели огнем, а тонкие губы изогнулись в подобие улыбки. В считанные мгновения она вынеслась на околицу. Крики за спиной становились все тише, и вскоре вовсе затих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зара-Син остался далеко позади, и теперь они шли вдоль берега реки Иль, что несла свои воды из самого сердца Далиона.</w:t>
      </w:r>
    </w:p>
    <w:p>
      <w:pPr>
        <w:pStyle w:val="Normal"/>
        <w:bidi w:val="0"/>
        <w:spacing w:before="0" w:after="0"/>
        <w:ind w:left="0" w:right="0" w:firstLine="567"/>
        <w:rPr/>
      </w:pPr>
      <w:r>
        <w:rPr/>
        <w:t>Многие века она верой и правдой служила поселенцам, торговцам, исследователям и разбойникам, связывая самые отдаленные уголки острова. Теперь же значение главной водной артерии Далиона увеличилось многократно. За время путешествия Деврас Хар-Феннахар и его товарищи повстречали много путников, говоривших на разных языках. Беженцы, по большей части простые крестьяне из дальних селений, направлялись к побережью. Многие с семьями. Они плыли на утлых лодчонках и плотиках, передвигались по берегу на телегах, груженных скудными пожитками, или шли пешком, неся свой скарб на спинах. Лица их были понуры, движения усталы, а рассказы поучительны. Они говорили об ужасной Тьме, надвигающейся на остров, о смертельной для тела и духа удушающей черноте, белых демонах-убийцах, лишенных милосердия.</w:t>
      </w:r>
    </w:p>
    <w:p>
      <w:pPr>
        <w:pStyle w:val="Normal"/>
        <w:bidi w:val="0"/>
        <w:spacing w:before="0" w:after="0"/>
        <w:ind w:left="0" w:right="0" w:firstLine="567"/>
        <w:rPr/>
      </w:pPr>
      <w:r>
        <w:rPr/>
        <w:t>Мало кто из них собственными глазами видел Тьму или демонов. Задолго до предостережения о приближении несчастья, перед тем как покинуть свои жилища, они наблюдали черную тень, нависшую над горизонтом. Правда, некоторые угрюмцы и скептики все же оставались на своих землях, чтобы попробовать, с чем едят эту самую Тьму, но и те долго не выдерживали. Жара, удушливый воздух, гнетущее ощущение полной беспомощности — все это быстро заставило их подняться с насиженных мест. Небольшая кучка самых упорных поселенцев осталась-таки защищать свои лачуги. Все они на себе испытали ярость захватчиков, и все они погибли.</w:t>
      </w:r>
    </w:p>
    <w:p>
      <w:pPr>
        <w:pStyle w:val="Normal"/>
        <w:bidi w:val="0"/>
        <w:spacing w:before="0" w:after="0"/>
        <w:ind w:left="0" w:right="0" w:firstLine="567"/>
        <w:rPr/>
      </w:pPr>
      <w:r>
        <w:rPr/>
        <w:t>Но не только люди бежали от Тьмы. С места поднялись все существа, населявшие глубинные регионы острова. Итчи, потомки примитивных двенадцатипалых колдунов, которые всячески злоупотребляли своей властью как в Ланти-Юме, так и в Хурбе, еще до становления ордена Избранных; бархатноволосые веми в грязных лохмотьях, религия которых запрещала им мыться и пить воду, так что они развили в себе вампирские наклонности; пугливые, большеглазые бексаи, которые кочевали в кибитках по дремучим лесам и обычно избегали встреч с человеком; обитающие в Юрийских топях зониандеры, живущие в таком тесном контакте с природой, что у их детей в коже присутствовал хлорофилл, а с помощью маленьких щупалец они могли получать все необходимые минералы и питательные вещества прямо из почвы. Были среди них и жуликоватые туросы, и обоеполые дендеры, и карликовые финиады, и ластоногие болотники, и каннибалы бурбы, и огненноглазые беженцы из Зоуши. Встреча с представителями двух последних народцев могла оказаться роковой, так что, собирая в сумерках хворост для костра, Деврас был настороже, и его ухо уловило еле слышный шум в ближайших кустах.</w:t>
      </w:r>
    </w:p>
    <w:p>
      <w:pPr>
        <w:pStyle w:val="Normal"/>
        <w:bidi w:val="0"/>
        <w:spacing w:before="0" w:after="0"/>
        <w:ind w:left="0" w:right="0" w:firstLine="567"/>
        <w:rPr/>
      </w:pPr>
      <w:r>
        <w:rPr/>
        <w:t>Он застыл, вытянулся как струна, доносящийся из кустов шорох показался ему подозрительным. Прислушиваясь некоторое время, он точно определил местоположение источника звука и бросился туда с топориком Уэйт-Базефа в руке. Шуршание сменилось громким треском ломающихся сучьев, кусты раздались, и из укрытия выскочило нечто. Деврас изловчился и схватил за шкирку грязное длинноволосое создание. Существо извивалось и пищало. Беспомощность и отчаяние, наполнявшие этот крик, прогнали страх Девраса. Он посмотрел в расширенные от ужаса глаза своей добычи.</w:t>
      </w:r>
    </w:p>
    <w:p>
      <w:pPr>
        <w:pStyle w:val="Normal"/>
        <w:bidi w:val="0"/>
        <w:spacing w:before="0" w:after="0"/>
        <w:ind w:left="0" w:right="0" w:firstLine="567"/>
        <w:rPr/>
      </w:pPr>
      <w:r>
        <w:rPr/>
        <w:t>Это была девчушка, совсем ребенок — худенькая, чумазая, с полными слез глазами, на вид лет пяти-шести. Длинные спутанные черные волосы, белая кожа под слоем грязи, большие миндалевидные карие глаза с необычайно густыми ресницами, отбрасывающими такую густую тень, что зрачок сливался с радужкой. Но самым необычным в ее внешности было наличие на кистях обеих рук по паре больших пальцев.</w:t>
      </w:r>
    </w:p>
    <w:p>
      <w:pPr>
        <w:pStyle w:val="Normal"/>
        <w:bidi w:val="0"/>
        <w:spacing w:before="0" w:after="0"/>
        <w:ind w:left="0" w:right="0" w:firstLine="567"/>
        <w:rPr/>
      </w:pPr>
      <w:r>
        <w:rPr/>
        <w:t>— </w:t>
      </w:r>
      <w:r>
        <w:rPr/>
        <w:t>Что ты здесь делаешь? — спросил Деврас. Она уставилась на него непонимающим взглядом.</w:t>
      </w:r>
    </w:p>
    <w:p>
      <w:pPr>
        <w:pStyle w:val="Normal"/>
        <w:bidi w:val="0"/>
        <w:spacing w:before="0" w:after="0"/>
        <w:ind w:left="0" w:right="0" w:firstLine="567"/>
        <w:rPr/>
      </w:pPr>
      <w:r>
        <w:rPr/>
        <w:t>— </w:t>
      </w:r>
      <w:r>
        <w:rPr/>
        <w:t>Как тебя зовут? Кто твои родители? — Ответа не последовало, по грязным щекам потекли слезы.</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Уходи! — потребовала девочка, храбро пытаясь освободиться. Она говорила по-древнеюмски, на диалекте, с которым Деврас был достаточно хорошо знаком. — Уходи!</w:t>
      </w:r>
    </w:p>
    <w:p>
      <w:pPr>
        <w:pStyle w:val="Normal"/>
        <w:bidi w:val="0"/>
        <w:spacing w:before="0" w:after="0"/>
        <w:ind w:left="0" w:right="0" w:firstLine="567"/>
        <w:rPr/>
      </w:pPr>
      <w:r>
        <w:rPr/>
        <w:t>— </w:t>
      </w:r>
      <w:r>
        <w:rPr/>
        <w:t>Хорошо, — успокоил ее Деврас. — Никто тебя не тронет. Успокойся.</w:t>
      </w:r>
    </w:p>
    <w:p>
      <w:pPr>
        <w:pStyle w:val="Normal"/>
        <w:bidi w:val="0"/>
        <w:spacing w:before="0" w:after="0"/>
        <w:ind w:left="0" w:right="0" w:firstLine="567"/>
        <w:rPr/>
      </w:pPr>
      <w:r>
        <w:rPr/>
        <w:t>Реагируя больше на интонацию голоса, чем на слова, она постепенно успокоилась. Слезы высохли, лицо утратило выражение горестного отчаяния.</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Глинди. — Она обернулась и с любопытством уставилась на юношу. От ужаса в глазах девочки не осталось и следа.</w:t>
      </w:r>
    </w:p>
    <w:p>
      <w:pPr>
        <w:pStyle w:val="Normal"/>
        <w:bidi w:val="0"/>
        <w:spacing w:before="0" w:after="0"/>
        <w:ind w:left="0" w:right="0" w:firstLine="567"/>
        <w:rPr/>
      </w:pPr>
      <w:r>
        <w:rPr/>
        <w:t>— </w:t>
      </w:r>
      <w:r>
        <w:rPr/>
        <w:t>Меня зовут Деврас.</w:t>
      </w:r>
    </w:p>
    <w:p>
      <w:pPr>
        <w:pStyle w:val="Normal"/>
        <w:bidi w:val="0"/>
        <w:spacing w:before="0" w:after="0"/>
        <w:ind w:left="0" w:right="0" w:firstLine="567"/>
        <w:rPr/>
      </w:pPr>
      <w:r>
        <w:rPr/>
        <w:t>— </w:t>
      </w:r>
      <w:r>
        <w:rPr/>
        <w:t>Смешное имя.</w:t>
      </w:r>
    </w:p>
    <w:p>
      <w:pPr>
        <w:pStyle w:val="Normal"/>
        <w:bidi w:val="0"/>
        <w:spacing w:before="0" w:after="0"/>
        <w:ind w:left="0" w:right="0" w:firstLine="567"/>
        <w:rPr/>
      </w:pPr>
      <w:r>
        <w:rPr/>
        <w:t>— </w:t>
      </w:r>
      <w:r>
        <w:rPr/>
        <w:t>Только не там, откуда я родом. Почему ты одна бродишь по лесу? Потерялась?</w:t>
      </w:r>
    </w:p>
    <w:p>
      <w:pPr>
        <w:pStyle w:val="Normal"/>
        <w:bidi w:val="0"/>
        <w:spacing w:before="0" w:after="0"/>
        <w:ind w:left="0" w:right="0" w:firstLine="567"/>
        <w:rPr/>
      </w:pPr>
      <w:r>
        <w:rPr/>
        <w:t>Глинди пожала плечами.</w:t>
      </w:r>
    </w:p>
    <w:p>
      <w:pPr>
        <w:pStyle w:val="Normal"/>
        <w:bidi w:val="0"/>
        <w:spacing w:before="0" w:after="0"/>
        <w:ind w:left="0" w:right="0" w:firstLine="567"/>
        <w:rPr/>
      </w:pPr>
      <w:r>
        <w:rPr/>
        <w:t>— </w:t>
      </w:r>
      <w:r>
        <w:rPr/>
        <w:t>Родители знают, где ты? Они далеко?</w:t>
      </w:r>
    </w:p>
    <w:p>
      <w:pPr>
        <w:pStyle w:val="Normal"/>
        <w:bidi w:val="0"/>
        <w:spacing w:before="0" w:after="0"/>
        <w:ind w:left="0" w:right="0" w:firstLine="567"/>
        <w:rPr/>
      </w:pPr>
      <w:r>
        <w:rPr/>
        <w:t>— </w:t>
      </w:r>
      <w:r>
        <w:rPr/>
        <w:t>Они умерли. Все. — И ее глаза снова наполнились слезами. — Из пещер пришли белые демоны и убили их.</w:t>
      </w:r>
    </w:p>
    <w:p>
      <w:pPr>
        <w:pStyle w:val="Normal"/>
        <w:bidi w:val="0"/>
        <w:spacing w:before="0" w:after="0"/>
        <w:ind w:left="0" w:right="0" w:firstLine="567"/>
        <w:rPr/>
      </w:pPr>
      <w:r>
        <w:rPr/>
        <w:t>— </w:t>
      </w:r>
      <w:r>
        <w:rPr/>
        <w:t>Пещерники? Ты уверена? Она кивнула.</w:t>
      </w:r>
    </w:p>
    <w:p>
      <w:pPr>
        <w:pStyle w:val="Normal"/>
        <w:bidi w:val="0"/>
        <w:spacing w:before="0" w:after="0"/>
        <w:ind w:left="0" w:right="0" w:firstLine="567"/>
        <w:rPr/>
      </w:pPr>
      <w:r>
        <w:rPr/>
        <w:t>— </w:t>
      </w:r>
      <w:r>
        <w:rPr/>
        <w:t>Они убили твоих соплеменников? Когда?</w:t>
      </w:r>
    </w:p>
    <w:p>
      <w:pPr>
        <w:pStyle w:val="Normal"/>
        <w:bidi w:val="0"/>
        <w:spacing w:before="0" w:after="0"/>
        <w:ind w:left="0" w:right="0" w:firstLine="567"/>
        <w:rPr/>
      </w:pPr>
      <w:r>
        <w:rPr/>
        <w:t>— </w:t>
      </w:r>
      <w:r>
        <w:rPr/>
        <w:t>Не знаю. Я побежала к реке, а потом по берегу. Потом рассвело.</w:t>
      </w:r>
    </w:p>
    <w:p>
      <w:pPr>
        <w:pStyle w:val="Normal"/>
        <w:bidi w:val="0"/>
        <w:spacing w:before="0" w:after="0"/>
        <w:ind w:left="0" w:right="0" w:firstLine="567"/>
        <w:rPr/>
      </w:pPr>
      <w:r>
        <w:rPr/>
        <w:t>— </w:t>
      </w:r>
      <w:r>
        <w:rPr/>
        <w:t>И ты все это время была одна?</w:t>
      </w:r>
    </w:p>
    <w:p>
      <w:pPr>
        <w:pStyle w:val="Normal"/>
        <w:bidi w:val="0"/>
        <w:spacing w:before="0" w:after="0"/>
        <w:ind w:left="0" w:right="0" w:firstLine="567"/>
        <w:rPr/>
      </w:pPr>
      <w:r>
        <w:rPr/>
        <w:t>В ответ ни слова, один лишь горестный взгляд огромных глаз.</w:t>
      </w:r>
    </w:p>
    <w:p>
      <w:pPr>
        <w:pStyle w:val="Normal"/>
        <w:bidi w:val="0"/>
        <w:spacing w:before="0" w:after="0"/>
        <w:ind w:left="0" w:right="0" w:firstLine="567"/>
        <w:rPr/>
      </w:pPr>
      <w:r>
        <w:rPr/>
        <w:t>— </w:t>
      </w:r>
      <w:r>
        <w:rPr/>
        <w:t>Ты очень храбрая девочка. — Эта история растрогала Девраса. Он почувствовал к ней нечто гораздо большее, чем простую симпатию. Возможно, оттого, что девочка осталась сиротой, а он хорошо знал, что это такое. — Ну, все плохое позади, ты теперь не останешься одна. Есть хочешь?</w:t>
      </w:r>
    </w:p>
    <w:p>
      <w:pPr>
        <w:pStyle w:val="Normal"/>
        <w:bidi w:val="0"/>
        <w:spacing w:before="0" w:after="0"/>
        <w:ind w:left="0" w:right="0" w:firstLine="567"/>
        <w:rPr/>
      </w:pPr>
      <w:r>
        <w:rPr/>
        <w:t>— </w:t>
      </w:r>
      <w:r>
        <w:rPr/>
        <w:t>Да. — Она кивнула так энергично, что давно нечесаные пряди черных волос упали на глаза. Деврас заботливо отбросил их с лица.</w:t>
      </w:r>
    </w:p>
    <w:p>
      <w:pPr>
        <w:pStyle w:val="Normal"/>
        <w:bidi w:val="0"/>
        <w:spacing w:before="0" w:after="0"/>
        <w:ind w:left="0" w:right="0" w:firstLine="567"/>
        <w:rPr/>
      </w:pPr>
      <w:r>
        <w:rPr/>
        <w:t>— </w:t>
      </w:r>
      <w:r>
        <w:rPr/>
        <w:t>Тогда пойдем. Я познакомлю тебя с друзьями. — Он взял в свою руку грязную ладошку и повел девочку сквозь заросли. Малышка доверчиво последовала за ним.</w:t>
      </w:r>
    </w:p>
    <w:p>
      <w:pPr>
        <w:pStyle w:val="Normal"/>
        <w:bidi w:val="0"/>
        <w:spacing w:before="0" w:after="0"/>
        <w:ind w:left="0" w:right="0" w:firstLine="567"/>
        <w:rPr/>
      </w:pPr>
      <w:r>
        <w:rPr/>
        <w:t>— </w:t>
      </w:r>
      <w:r>
        <w:rPr/>
        <w:t>А у них на руках тоже десять пальцев, как у тебя?</w:t>
      </w:r>
    </w:p>
    <w:p>
      <w:pPr>
        <w:pStyle w:val="Normal"/>
        <w:bidi w:val="0"/>
        <w:spacing w:before="0" w:after="0"/>
        <w:ind w:left="0" w:right="0" w:firstLine="567"/>
        <w:rPr/>
      </w:pPr>
      <w:r>
        <w:rPr/>
        <w:t>— </w:t>
      </w:r>
      <w:r>
        <w:rPr/>
        <w:t>Конечно. — Деврас бросил быстрый взгляд на шестипалую ручонку, покоящуюся в его ладони. — Надо думать, у всех из твоего племени такие же руки?</w:t>
      </w:r>
    </w:p>
    <w:p>
      <w:pPr>
        <w:pStyle w:val="Normal"/>
        <w:bidi w:val="0"/>
        <w:spacing w:before="0" w:after="0"/>
        <w:ind w:left="0" w:right="0" w:firstLine="567"/>
        <w:rPr/>
      </w:pPr>
      <w:r>
        <w:rPr/>
        <w:t>— </w:t>
      </w:r>
      <w:r>
        <w:rPr/>
        <w:t>У всех, — с гордостью сказала Глинди. — Мы жили в Ринге Друзей Земли.</w:t>
      </w:r>
    </w:p>
    <w:p>
      <w:pPr>
        <w:pStyle w:val="Normal"/>
        <w:bidi w:val="0"/>
        <w:spacing w:before="0" w:after="0"/>
        <w:ind w:left="0" w:right="0" w:firstLine="567"/>
        <w:rPr/>
      </w:pPr>
      <w:r>
        <w:rPr/>
        <w:t>— </w:t>
      </w:r>
      <w:r>
        <w:rPr/>
        <w:t>Друзей Земли?</w:t>
      </w:r>
    </w:p>
    <w:p>
      <w:pPr>
        <w:pStyle w:val="Normal"/>
        <w:bidi w:val="0"/>
        <w:spacing w:before="0" w:after="0"/>
        <w:ind w:left="0" w:right="0" w:firstLine="567"/>
        <w:rPr/>
      </w:pPr>
      <w:r>
        <w:rPr/>
        <w:t>— </w:t>
      </w:r>
      <w:r>
        <w:rPr/>
        <w:t>Да. Все мы.</w:t>
      </w:r>
    </w:p>
    <w:p>
      <w:pPr>
        <w:pStyle w:val="Normal"/>
        <w:bidi w:val="0"/>
        <w:spacing w:before="0" w:after="0"/>
        <w:ind w:left="0" w:right="0" w:firstLine="567"/>
        <w:rPr/>
      </w:pPr>
      <w:r>
        <w:rPr/>
        <w:t>Тем временем они уже подошли к лагерю, разбитому на поляне рядом с узкой тропой, бегущей вдоль берега Иля. Глаза девочки широко раскрылись при виде экипажа и четверки пасущихся рядом лошадей. Неподалеку в сложенном из камней очаге горел костер. Над огнем висел облизываемый языками пламени котел, от которого доносился соблазнительный запах. Глинди жадно принюхалась. Гроно большой ложкой помешивал варево. Рядом с огнем наследница Ланти-Юма чистила картошку, Рэйт Уэйт-Базеф привязывал кофры и узлы к крыше экипажа. Все трое оставили свои важные занятия и с удивлением уставились на пришедших. Уэйт-Базеф сейчас же спрыгнул на землю.</w:t>
      </w:r>
    </w:p>
    <w:p>
      <w:pPr>
        <w:pStyle w:val="Normal"/>
        <w:bidi w:val="0"/>
        <w:spacing w:before="0" w:after="0"/>
        <w:ind w:left="0" w:right="0" w:firstLine="567"/>
        <w:rPr/>
      </w:pPr>
      <w:r>
        <w:rPr/>
        <w:t>Деврас подвел свою подопечную к огню.</w:t>
      </w:r>
    </w:p>
    <w:p>
      <w:pPr>
        <w:pStyle w:val="Normal"/>
        <w:bidi w:val="0"/>
        <w:spacing w:before="0" w:after="0"/>
        <w:ind w:left="0" w:right="0" w:firstLine="567"/>
        <w:rPr/>
      </w:pPr>
      <w:r>
        <w:rPr/>
        <w:t>— </w:t>
      </w:r>
      <w:r>
        <w:rPr/>
        <w:t>Это Глинди, — сказал он. — Она единственная выжила после резни, учиненной над ее племенем пещерными вардрулами. Она сирота, совершенно одинока и голодна. И еще, говорит только на древнеюмском. — Он повернулся к девочке и обратился к ней на привычном ей языке. — Глинди, это мои, а теперь и твои друзьям. Это — Каравайз, Рэйт и Гроно.</w:t>
      </w:r>
    </w:p>
    <w:p>
      <w:pPr>
        <w:pStyle w:val="Normal"/>
        <w:bidi w:val="0"/>
        <w:spacing w:before="0" w:after="0"/>
        <w:ind w:left="0" w:right="0" w:firstLine="567"/>
        <w:rPr/>
      </w:pPr>
      <w:r>
        <w:rPr/>
        <w:t>Девочка посмотрела на Каравайз.</w:t>
      </w:r>
    </w:p>
    <w:p>
      <w:pPr>
        <w:pStyle w:val="Normal"/>
        <w:bidi w:val="0"/>
        <w:spacing w:before="0" w:after="0"/>
        <w:ind w:left="0" w:right="0" w:firstLine="567"/>
        <w:rPr/>
      </w:pPr>
      <w:r>
        <w:rPr/>
        <w:t>— </w:t>
      </w:r>
      <w:r>
        <w:rPr/>
        <w:t>Ты красивая. Я думала, что все десятипалые — безобразные, — сказала она.</w:t>
      </w:r>
    </w:p>
    <w:p>
      <w:pPr>
        <w:pStyle w:val="Normal"/>
        <w:bidi w:val="0"/>
        <w:spacing w:before="0" w:after="0"/>
        <w:ind w:left="0" w:right="0" w:firstLine="567"/>
        <w:rPr/>
      </w:pPr>
      <w:r>
        <w:rPr/>
        <w:t>— </w:t>
      </w:r>
      <w:r>
        <w:rPr/>
        <w:t>Благодарю тебя, Глинди, — несколько высокопарно ответила Каравайз. Она довольно бегло читала по-древнеюмски, но общаться на нем ей до сего момента не приходилось. — Ты тоже красивая.</w:t>
      </w:r>
    </w:p>
    <w:p>
      <w:pPr>
        <w:pStyle w:val="Normal"/>
        <w:bidi w:val="0"/>
        <w:spacing w:before="0" w:after="0"/>
        <w:ind w:left="0" w:right="0" w:firstLine="567"/>
        <w:rPr/>
      </w:pPr>
      <w:r>
        <w:rPr/>
        <w:t>— </w:t>
      </w:r>
      <w:r>
        <w:rPr/>
        <w:t>Да, потому что я Друг Земли. — Глинди запнулась, затем осторожно произнесла, как ее учили: — Приветствую вас во имя Ринга. Ваша доброта вернется вам сторицей.</w:t>
      </w:r>
    </w:p>
    <w:p>
      <w:pPr>
        <w:pStyle w:val="Normal"/>
        <w:bidi w:val="0"/>
        <w:spacing w:before="0" w:after="0"/>
        <w:ind w:left="0" w:right="0" w:firstLine="567"/>
        <w:rPr/>
      </w:pPr>
      <w:r>
        <w:rPr/>
        <w:t>Даже Гроно, не понимавший по-древнеюмски ни полслова, и тот был очарован мелодичностью незнакомого языка. Все недовольство исчезло с его лица, пока он вылавливал из котла большой кусок мяса.</w:t>
      </w:r>
    </w:p>
    <w:p>
      <w:pPr>
        <w:pStyle w:val="Normal"/>
        <w:bidi w:val="0"/>
        <w:spacing w:before="0" w:after="0"/>
        <w:ind w:left="0" w:right="0" w:firstLine="567"/>
        <w:rPr/>
      </w:pPr>
      <w:r>
        <w:rPr/>
        <w:t>— </w:t>
      </w:r>
      <w:r>
        <w:rPr/>
        <w:t>Хорошее приветствие, Глинди, — сказал Деврас. — Но я не совсем понял, что оно означает.</w:t>
      </w:r>
    </w:p>
    <w:p>
      <w:pPr>
        <w:pStyle w:val="Normal"/>
        <w:bidi w:val="0"/>
        <w:spacing w:before="0" w:after="0"/>
        <w:ind w:left="0" w:right="0" w:firstLine="567"/>
        <w:rPr/>
      </w:pPr>
      <w:r>
        <w:rPr/>
        <w:t>— </w:t>
      </w:r>
      <w:r>
        <w:rPr/>
        <w:t>Это означает, что она итч, вот что. — Пояснил Уэйт-Базеф. — У нее на руках есть пара дополнительных пальцев. Итчи — раса двенадцатипалых колдунов, которые когда-то властвовали в Ланти-Юме. Они обладают, как я понимаю, инстинктивным пониманием некоторых природных явлений, которые позволяют им влиять на среду. Их силу нельзя сравнить с магией чародеев, которые вытеснили их многие поколения назад из Ланти-Юма. Но иногда они способны совершать удивительные вещи. Выжившие итчи живут в так называемых Рингах, в которые объединяются по несколько семей. И каждый Ринг использует свой собственный источник силы. Когда эта девочка называет себя Другом Земли, то это значит, что ее народ черпает свои силы из земли, кстати, научиться этому было бы очень полезно для земледельцев. — Повернувшись к девочке, Уэйт-Базеф перешел на древнеюмский. — Глинди, я объяснил друзьям, что ты — итч, и что народ твоего Ринга обладает властью над землей, верно?</w:t>
      </w:r>
    </w:p>
    <w:p>
      <w:pPr>
        <w:pStyle w:val="Normal"/>
        <w:bidi w:val="0"/>
        <w:spacing w:before="0" w:after="0"/>
        <w:ind w:left="0" w:right="0" w:firstLine="567"/>
        <w:rPr/>
      </w:pPr>
      <w:r>
        <w:rPr/>
        <w:t>— </w:t>
      </w:r>
      <w:r>
        <w:rPr/>
        <w:t>Да, Рэйт. — Она произнесла иностранное имя осторожно, с акцентом, заставившим всех рассмеяться. Принимая от Гроно плошку с тушеным мясом, она вежливо поблагодарила его в древнеюмском стиле. Все это время Глинди держала за руку Девраса, очевидно считая его своим особым другом и спасителем. Когда он получил порцию мяса и устроился у огня, девочка уселась рядом с ним и только потом выпустила его руку и принялась за еду.</w:t>
      </w:r>
    </w:p>
    <w:p>
      <w:pPr>
        <w:pStyle w:val="Normal"/>
        <w:bidi w:val="0"/>
        <w:spacing w:before="0" w:after="0"/>
        <w:ind w:left="0" w:right="0" w:firstLine="567"/>
        <w:rPr/>
      </w:pPr>
      <w:r>
        <w:rPr/>
        <w:t>Вечерняя трапеза прошла в молчании. Тем временем на землю спустилась ночь и скрыла окружающий мир от глаз путников. Наконец леди Каравайз заметила:</w:t>
      </w:r>
    </w:p>
    <w:p>
      <w:pPr>
        <w:pStyle w:val="Normal"/>
        <w:bidi w:val="0"/>
        <w:spacing w:before="0" w:after="0"/>
        <w:ind w:left="0" w:right="0" w:firstLine="567"/>
        <w:rPr/>
      </w:pPr>
      <w:r>
        <w:rPr/>
        <w:t>— </w:t>
      </w:r>
      <w:r>
        <w:rPr/>
        <w:t>По пути нам попадались итчи, и, вероятнее всего, мы встретим их снова. Может быть, кто-нибудь из них примет девочку.</w:t>
      </w:r>
    </w:p>
    <w:p>
      <w:pPr>
        <w:pStyle w:val="Normal"/>
        <w:bidi w:val="0"/>
        <w:spacing w:before="0" w:after="0"/>
        <w:ind w:left="0" w:right="0" w:firstLine="567"/>
        <w:rPr/>
      </w:pPr>
      <w:r>
        <w:rPr/>
        <w:t>Глинди, уловив слово «итчи», вопросительно посмотрела на Девраса. Малышка выглядела растерянной.</w:t>
      </w:r>
    </w:p>
    <w:p>
      <w:pPr>
        <w:pStyle w:val="Normal"/>
        <w:bidi w:val="0"/>
        <w:spacing w:before="0" w:after="0"/>
        <w:ind w:left="0" w:right="0" w:firstLine="567"/>
        <w:rPr/>
      </w:pPr>
      <w:r>
        <w:rPr/>
        <w:t>— </w:t>
      </w:r>
      <w:r>
        <w:rPr/>
        <w:t>А можно мне остаться с вами? — спросила она.</w:t>
      </w:r>
    </w:p>
    <w:p>
      <w:pPr>
        <w:pStyle w:val="Normal"/>
        <w:bidi w:val="0"/>
        <w:spacing w:before="0" w:after="0"/>
        <w:ind w:left="0" w:right="0" w:firstLine="567"/>
        <w:rPr/>
      </w:pPr>
      <w:r>
        <w:rPr/>
        <w:t>— </w:t>
      </w:r>
      <w:r>
        <w:rPr/>
        <w:t>Мы не сможем должным образом за тобой ухаживать, — ласково объяснил Деврас, стараясь не встречаться с ней взглядом.</w:t>
      </w:r>
    </w:p>
    <w:p>
      <w:pPr>
        <w:pStyle w:val="Normal"/>
        <w:bidi w:val="0"/>
        <w:spacing w:before="0" w:after="0"/>
        <w:ind w:left="0" w:right="0" w:firstLine="567"/>
        <w:rPr/>
      </w:pPr>
      <w:r>
        <w:rPr/>
        <w:t>— </w:t>
      </w:r>
      <w:r>
        <w:rPr/>
        <w:t>А мне все равно! — упрямо воскликнула Глинди.</w:t>
      </w:r>
    </w:p>
    <w:p>
      <w:pPr>
        <w:pStyle w:val="Normal"/>
        <w:bidi w:val="0"/>
        <w:spacing w:before="0" w:after="0"/>
        <w:ind w:left="0" w:right="0" w:firstLine="567"/>
        <w:rPr/>
      </w:pPr>
      <w:r>
        <w:rPr/>
        <w:t>— </w:t>
      </w:r>
      <w:r>
        <w:rPr/>
        <w:t>Но нам не все равно, — ответил ей Уэйт-Базеф. — Для твоего же блага ты должна жить со своим народом.</w:t>
      </w:r>
    </w:p>
    <w:p>
      <w:pPr>
        <w:pStyle w:val="Normal"/>
        <w:bidi w:val="0"/>
        <w:spacing w:before="0" w:after="0"/>
        <w:ind w:left="0" w:right="0" w:firstLine="567"/>
        <w:rPr/>
      </w:pPr>
      <w:r>
        <w:rPr/>
        <w:t>— </w:t>
      </w:r>
      <w:r>
        <w:rPr/>
        <w:t>А я хочу остаться с вами! — И глаза Глинди наполнились слезами.</w:t>
      </w:r>
    </w:p>
    <w:p>
      <w:pPr>
        <w:pStyle w:val="Normal"/>
        <w:bidi w:val="0"/>
        <w:spacing w:before="0" w:after="0"/>
        <w:ind w:left="0" w:right="0" w:firstLine="567"/>
        <w:rPr/>
      </w:pPr>
      <w:r>
        <w:rPr/>
        <w:t>— </w:t>
      </w:r>
      <w:r>
        <w:rPr/>
        <w:t>Мы тоже хотим, — попытался утешить девочку Деврас. — Но мы идем во Тьму, от которой ты бежишь. Ты не хочешь вернуться туда, не так ли? Мы направляемся в пещеры и не можем взять тебя с собой.</w:t>
      </w:r>
    </w:p>
    <w:p>
      <w:pPr>
        <w:pStyle w:val="Normal"/>
        <w:bidi w:val="0"/>
        <w:spacing w:before="0" w:after="0"/>
        <w:ind w:left="0" w:right="0" w:firstLine="567"/>
        <w:rPr/>
      </w:pPr>
      <w:r>
        <w:rPr/>
        <w:t>— </w:t>
      </w:r>
      <w:r>
        <w:rPr/>
        <w:t>Это далеко, слишком опасно, — добавила Каравайз. — Ты ведь это понимаешь, милое дитя?</w:t>
      </w:r>
    </w:p>
    <w:p>
      <w:pPr>
        <w:pStyle w:val="Normal"/>
        <w:bidi w:val="0"/>
        <w:spacing w:before="0" w:after="0"/>
        <w:ind w:left="0" w:right="0" w:firstLine="567"/>
        <w:rPr/>
      </w:pPr>
      <w:r>
        <w:rPr/>
        <w:t>Не было сомнений, что Глинди все поняла. Она, не доев, отставила в сторону свою чашку. Ее лицо исказила гримаса самого что ни на есть искреннего горя, но слезы не шли. Дрожащим голоском она сказала:</w:t>
      </w:r>
    </w:p>
    <w:p>
      <w:pPr>
        <w:pStyle w:val="Normal"/>
        <w:bidi w:val="0"/>
        <w:spacing w:before="0" w:after="0"/>
        <w:ind w:left="0" w:right="0" w:firstLine="567"/>
        <w:rPr/>
      </w:pPr>
      <w:r>
        <w:rPr/>
        <w:t>— </w:t>
      </w:r>
      <w:r>
        <w:rPr/>
        <w:t>Вам нельзя ходить в пещеры, белые существа убьют вас!</w:t>
      </w:r>
    </w:p>
    <w:p>
      <w:pPr>
        <w:pStyle w:val="Normal"/>
        <w:bidi w:val="0"/>
        <w:spacing w:before="0" w:after="0"/>
        <w:ind w:left="0" w:right="0" w:firstLine="567"/>
        <w:rPr/>
      </w:pPr>
      <w:r>
        <w:rPr/>
        <w:t>— </w:t>
      </w:r>
      <w:r>
        <w:rPr/>
        <w:t>Мы постараемся не попадаться им на глаза, — с показной уверенностью пообещал Деврас.</w:t>
      </w:r>
    </w:p>
    <w:p>
      <w:pPr>
        <w:pStyle w:val="Normal"/>
        <w:bidi w:val="0"/>
        <w:spacing w:before="0" w:after="0"/>
        <w:ind w:left="0" w:right="0" w:firstLine="567"/>
        <w:rPr/>
      </w:pPr>
      <w:r>
        <w:rPr/>
        <w:t>— </w:t>
      </w:r>
      <w:r>
        <w:rPr/>
        <w:t>Вам не удастся спрятаться от них. Они видят в темноте, они — колдуны. Пожалуйста, не ходите туда!</w:t>
      </w:r>
    </w:p>
    <w:p>
      <w:pPr>
        <w:pStyle w:val="Normal"/>
        <w:bidi w:val="0"/>
        <w:spacing w:before="0" w:after="0"/>
        <w:ind w:left="0" w:right="0" w:firstLine="567"/>
        <w:rPr/>
      </w:pPr>
      <w:r>
        <w:rPr/>
        <w:t>— </w:t>
      </w:r>
      <w:r>
        <w:rPr/>
        <w:t>Вардрулы — не колдуны, дитя мое, — сказал Уэйт-Базеф. — Это абсолютно точно.</w:t>
      </w:r>
    </w:p>
    <w:p>
      <w:pPr>
        <w:pStyle w:val="Normal"/>
        <w:bidi w:val="0"/>
        <w:spacing w:before="0" w:after="0"/>
        <w:ind w:left="0" w:right="0" w:firstLine="567"/>
        <w:rPr/>
      </w:pPr>
      <w:r>
        <w:rPr/>
        <w:t>— </w:t>
      </w:r>
      <w:r>
        <w:rPr/>
        <w:t>Колдуны! — настаивала Глинди. — Наш Ринг всегда призывал землю помочь нам, и она всегда помогала. Но против них не смогла — значит, они колдуны.</w:t>
      </w:r>
    </w:p>
    <w:p>
      <w:pPr>
        <w:pStyle w:val="Normal"/>
        <w:bidi w:val="0"/>
        <w:spacing w:before="0" w:after="0"/>
        <w:ind w:left="0" w:right="0" w:firstLine="567"/>
        <w:rPr/>
      </w:pPr>
      <w:r>
        <w:rPr/>
        <w:t>Все посмотрели на нее.</w:t>
      </w:r>
    </w:p>
    <w:p>
      <w:pPr>
        <w:pStyle w:val="Normal"/>
        <w:bidi w:val="0"/>
        <w:spacing w:before="0" w:after="0"/>
        <w:ind w:left="0" w:right="0" w:firstLine="567"/>
        <w:rPr/>
      </w:pPr>
      <w:r>
        <w:rPr/>
        <w:t>— </w:t>
      </w:r>
      <w:r>
        <w:rPr/>
        <w:t>Поясни нам, Глинди, что это значит? — попросил Деврас.</w:t>
      </w:r>
    </w:p>
    <w:p>
      <w:pPr>
        <w:pStyle w:val="Normal"/>
        <w:bidi w:val="0"/>
        <w:spacing w:before="0" w:after="0"/>
        <w:ind w:left="0" w:right="0" w:firstLine="567"/>
        <w:rPr/>
      </w:pPr>
      <w:r>
        <w:rPr/>
        <w:t>— </w:t>
      </w:r>
      <w:r>
        <w:rPr/>
        <w:t>Мы были дома. Настала ночь, а утро все не приходило, — рассказывала девочка. — Было очень жарко, и сильно воняло, все плохо себя чувствовали. Ванди рвало, а меня — нет, потому что я большая.</w:t>
      </w:r>
    </w:p>
    <w:p>
      <w:pPr>
        <w:pStyle w:val="Normal"/>
        <w:bidi w:val="0"/>
        <w:spacing w:before="0" w:after="0"/>
        <w:ind w:left="0" w:right="0" w:firstLine="567"/>
        <w:rPr/>
      </w:pPr>
      <w:r>
        <w:rPr/>
        <w:t>— </w:t>
      </w:r>
      <w:r>
        <w:rPr/>
        <w:t>А почему вы не ушли? — спросила леди Каравайз.</w:t>
      </w:r>
    </w:p>
    <w:p>
      <w:pPr>
        <w:pStyle w:val="Normal"/>
        <w:bidi w:val="0"/>
        <w:spacing w:before="0" w:after="0"/>
        <w:ind w:left="0" w:right="0" w:firstLine="567"/>
        <w:rPr/>
      </w:pPr>
      <w:r>
        <w:rPr/>
        <w:t>— </w:t>
      </w:r>
      <w:r>
        <w:rPr/>
        <w:t>Папа сказал, что все, кто верит в силу Земли, должны остаться.</w:t>
      </w:r>
    </w:p>
    <w:p>
      <w:pPr>
        <w:pStyle w:val="Normal"/>
        <w:bidi w:val="0"/>
        <w:spacing w:before="0" w:after="0"/>
        <w:ind w:left="0" w:right="0" w:firstLine="567"/>
        <w:rPr/>
      </w:pPr>
      <w:r>
        <w:rPr/>
        <w:t>— </w:t>
      </w:r>
      <w:r>
        <w:rPr/>
        <w:t>В этакой темнотище? — удивился Уэйт-Базеф. — В ней нельзя долго прожить.</w:t>
      </w:r>
    </w:p>
    <w:p>
      <w:pPr>
        <w:pStyle w:val="Normal"/>
        <w:bidi w:val="0"/>
        <w:spacing w:before="0" w:after="0"/>
        <w:ind w:left="0" w:right="0" w:firstLine="567"/>
        <w:rPr/>
      </w:pPr>
      <w:r>
        <w:rPr/>
        <w:t>— </w:t>
      </w:r>
      <w:r>
        <w:rPr/>
        <w:t>Папа говорил, что можно, если мы будем храбры и доверимся Земле. Везде горели огни, так что было светло. Весь Ринг собрался возле большого костра, и мы обратились к Земле. Тогда Земля построила вокруг наших жилищ высокую стену. Она была такой высокой, что никто не мог взобраться на нее. И в ней не было двери.</w:t>
      </w:r>
    </w:p>
    <w:p>
      <w:pPr>
        <w:pStyle w:val="Normal"/>
        <w:bidi w:val="0"/>
        <w:spacing w:before="0" w:after="0"/>
        <w:ind w:left="0" w:right="0" w:firstLine="567"/>
        <w:rPr/>
      </w:pPr>
      <w:r>
        <w:rPr/>
        <w:t>— </w:t>
      </w:r>
      <w:r>
        <w:rPr/>
        <w:t>«Земля построила им стену» — видимо, это такая метафора, — заметила леди Каравайз по-лантийски.</w:t>
      </w:r>
    </w:p>
    <w:p>
      <w:pPr>
        <w:pStyle w:val="Normal"/>
        <w:bidi w:val="0"/>
        <w:spacing w:before="0" w:after="0"/>
        <w:ind w:left="0" w:right="0" w:firstLine="567"/>
        <w:rPr/>
      </w:pPr>
      <w:r>
        <w:rPr/>
        <w:t>— </w:t>
      </w:r>
      <w:r>
        <w:rPr/>
        <w:t>Необязательно, — ответил Уэйт-Базеф на том же языке.</w:t>
      </w:r>
    </w:p>
    <w:p>
      <w:pPr>
        <w:pStyle w:val="Normal"/>
        <w:bidi w:val="0"/>
        <w:spacing w:before="0" w:after="0"/>
        <w:ind w:left="0" w:right="0" w:firstLine="567"/>
        <w:rPr/>
      </w:pPr>
      <w:r>
        <w:rPr/>
        <w:t>— </w:t>
      </w:r>
      <w:r>
        <w:rPr/>
        <w:t>И что произошло дальше? — спросил Деврас. — Белые существа перелезли стену?</w:t>
      </w:r>
    </w:p>
    <w:p>
      <w:pPr>
        <w:pStyle w:val="Normal"/>
        <w:bidi w:val="0"/>
        <w:spacing w:before="0" w:after="0"/>
        <w:ind w:left="0" w:right="0" w:firstLine="567"/>
        <w:rPr/>
      </w:pPr>
      <w:r>
        <w:rPr/>
        <w:t>— </w:t>
      </w:r>
      <w:r>
        <w:rPr/>
        <w:t>Нет, Земля их не пустила. Но они перехитрили ее и прошли под стеной. Они — колдуны. Они проделали туннель в каменной скале, а Камень сильнее Земли. Так они добрались до нас.</w:t>
      </w:r>
    </w:p>
    <w:p>
      <w:pPr>
        <w:pStyle w:val="Normal"/>
        <w:bidi w:val="0"/>
        <w:spacing w:before="0" w:after="0"/>
        <w:ind w:left="0" w:right="0" w:firstLine="567"/>
        <w:rPr/>
      </w:pPr>
      <w:r>
        <w:rPr/>
        <w:t>— </w:t>
      </w:r>
      <w:r>
        <w:rPr/>
        <w:t>А ваш народ пытался с ними сражаться? — спросила Каравайз.</w:t>
      </w:r>
    </w:p>
    <w:p>
      <w:pPr>
        <w:pStyle w:val="Normal"/>
        <w:bidi w:val="0"/>
        <w:spacing w:before="0" w:after="0"/>
        <w:ind w:left="0" w:right="0" w:firstLine="567"/>
        <w:rPr/>
      </w:pPr>
      <w:r>
        <w:rPr/>
        <w:t>— </w:t>
      </w:r>
      <w:r>
        <w:rPr/>
        <w:t>Конечно, но их было много, и они — сильные. У них были копья и мечи. Они убивали всех. А их вождь, он такой огромный, он-то и убил моего папу. А когда не осталось никого — ни папы, ни мамы, ни Ванди, — я попробовала убежать, но он схватил меня.</w:t>
      </w:r>
    </w:p>
    <w:p>
      <w:pPr>
        <w:pStyle w:val="Normal"/>
        <w:bidi w:val="0"/>
        <w:spacing w:before="0" w:after="0"/>
        <w:ind w:left="0" w:right="0" w:firstLine="567"/>
        <w:rPr/>
      </w:pPr>
      <w:r>
        <w:rPr/>
        <w:t>— </w:t>
      </w:r>
      <w:r>
        <w:rPr/>
        <w:t>Их вождь поймал тебя? — спросил Уэйт-Базеф.</w:t>
      </w:r>
    </w:p>
    <w:p>
      <w:pPr>
        <w:pStyle w:val="Normal"/>
        <w:bidi w:val="0"/>
        <w:spacing w:before="0" w:after="0"/>
        <w:ind w:left="0" w:right="0" w:firstLine="567"/>
        <w:rPr/>
      </w:pPr>
      <w:r>
        <w:rPr/>
        <w:t>— </w:t>
      </w:r>
      <w:r>
        <w:rPr/>
        <w:t>Да. Он был весь в крови, а кожа его светилась. Он был весь сияющий и красный, как уголь в костре. Я подумала, что он меня убьет. Он долго смотрел на меня, глаза у него были черны. У других белых существ глаза — горящие, а у него — черные. Затем его кожа померкла, и он посадил меня в бочку рядом с сараем и накрыл ее крышкой.</w:t>
      </w:r>
    </w:p>
    <w:p>
      <w:pPr>
        <w:pStyle w:val="Normal"/>
        <w:bidi w:val="0"/>
        <w:spacing w:before="0" w:after="0"/>
        <w:ind w:left="0" w:right="0" w:firstLine="567"/>
        <w:rPr/>
      </w:pPr>
      <w:r>
        <w:rPr/>
        <w:t>— </w:t>
      </w:r>
      <w:r>
        <w:rPr/>
        <w:t>Очевидно, решил предоставить заниматься избиением младенцев своим подчиненным, — прошептала леди Каравайз по-лантийски. — Какая, однако, щепетильность!</w:t>
      </w:r>
    </w:p>
    <w:p>
      <w:pPr>
        <w:pStyle w:val="Normal"/>
        <w:bidi w:val="0"/>
        <w:spacing w:before="0" w:after="0"/>
        <w:ind w:left="0" w:right="0" w:firstLine="567"/>
        <w:rPr/>
      </w:pPr>
      <w:r>
        <w:rPr/>
        <w:t>— </w:t>
      </w:r>
      <w:r>
        <w:rPr/>
        <w:t>Я пряталась в бочке, пока они не ушли, — продолжала Глинди. — А когда выбралась, все из нашего Ринга были мертвы. Я попросила Землю пропустить меня сквозь стену, и она пропустила. Я пошла вниз до реки и потом вдоль берега.</w:t>
      </w:r>
    </w:p>
    <w:p>
      <w:pPr>
        <w:pStyle w:val="Normal"/>
        <w:bidi w:val="0"/>
        <w:spacing w:before="0" w:after="0"/>
        <w:ind w:left="0" w:right="0" w:firstLine="567"/>
        <w:rPr/>
      </w:pPr>
      <w:r>
        <w:rPr/>
        <w:t>— </w:t>
      </w:r>
      <w:r>
        <w:rPr/>
        <w:t>Бедное дитя, ты чудом спаслась, — сказал Деврас.</w:t>
      </w:r>
    </w:p>
    <w:p>
      <w:pPr>
        <w:pStyle w:val="Normal"/>
        <w:bidi w:val="0"/>
        <w:spacing w:before="0" w:after="0"/>
        <w:ind w:left="0" w:right="0" w:firstLine="567"/>
        <w:rPr/>
      </w:pPr>
      <w:r>
        <w:rPr/>
        <w:t>— </w:t>
      </w:r>
      <w:r>
        <w:rPr/>
        <w:t>Вы ведь не пойдете туда? Пожалуйста, не ходите! — И слезы градом полились из ее глаз.</w:t>
      </w:r>
    </w:p>
    <w:p>
      <w:pPr>
        <w:pStyle w:val="Normal"/>
        <w:bidi w:val="0"/>
        <w:spacing w:before="0" w:after="0"/>
        <w:ind w:left="0" w:right="0" w:firstLine="567"/>
        <w:rPr/>
      </w:pPr>
      <w:r>
        <w:rPr/>
        <w:t>— </w:t>
      </w:r>
      <w:r>
        <w:rPr/>
        <w:t>Что расстроило мою маленькую девочку? — спросил Гроно, не понявший ни слова из всего разговора. — Тебе жаль своих родителей?</w:t>
      </w:r>
    </w:p>
    <w:p>
      <w:pPr>
        <w:pStyle w:val="Normal"/>
        <w:bidi w:val="0"/>
        <w:spacing w:before="0" w:after="0"/>
        <w:ind w:left="0" w:right="0" w:firstLine="567"/>
        <w:rPr/>
      </w:pPr>
      <w:r>
        <w:rPr/>
        <w:t>— </w:t>
      </w:r>
      <w:r>
        <w:rPr/>
        <w:t>Нет, она думает, что мы все погибнем во Тьме — ответил Деврас.</w:t>
      </w:r>
    </w:p>
    <w:p>
      <w:pPr>
        <w:pStyle w:val="Normal"/>
        <w:bidi w:val="0"/>
        <w:spacing w:before="0" w:after="0"/>
        <w:ind w:left="0" w:right="0" w:firstLine="567"/>
        <w:rPr/>
      </w:pPr>
      <w:r>
        <w:rPr/>
        <w:t>— </w:t>
      </w:r>
      <w:r>
        <w:rPr/>
        <w:t>Ну, тогда дайте ей еще мяса, ваша светлость. Сытная еда всегда поднимает настроение.</w:t>
      </w:r>
    </w:p>
    <w:p>
      <w:pPr>
        <w:pStyle w:val="Normal"/>
        <w:bidi w:val="0"/>
        <w:spacing w:before="0" w:after="0"/>
        <w:ind w:left="0" w:right="0" w:firstLine="567"/>
        <w:rPr/>
      </w:pPr>
      <w:r>
        <w:rPr/>
        <w:t>— </w:t>
      </w:r>
      <w:r>
        <w:rPr/>
        <w:t>Не думаю, что это поможет.</w:t>
      </w:r>
    </w:p>
    <w:p>
      <w:pPr>
        <w:pStyle w:val="Normal"/>
        <w:bidi w:val="0"/>
        <w:spacing w:before="0" w:after="0"/>
        <w:ind w:left="0" w:right="0" w:firstLine="567"/>
        <w:rPr/>
      </w:pPr>
      <w:r>
        <w:rPr/>
        <w:t>— </w:t>
      </w:r>
      <w:r>
        <w:rPr/>
        <w:t>Поможет, поможет, мастер Деврас, вам-то помогало.</w:t>
      </w:r>
    </w:p>
    <w:p>
      <w:pPr>
        <w:pStyle w:val="Normal"/>
        <w:bidi w:val="0"/>
        <w:spacing w:before="0" w:after="0"/>
        <w:ind w:left="0" w:right="0" w:firstLine="567"/>
        <w:rPr/>
      </w:pPr>
      <w:r>
        <w:rPr/>
        <w:t>— </w:t>
      </w:r>
      <w:r>
        <w:rPr/>
        <w:t>Успокойся, Глинди, — утешал всхлипывающую девочку Деврас. — Не бойся. Никто не причинит нам вреда. Обещаю.</w:t>
      </w:r>
    </w:p>
    <w:p>
      <w:pPr>
        <w:pStyle w:val="Normal"/>
        <w:bidi w:val="0"/>
        <w:spacing w:before="0" w:after="0"/>
        <w:ind w:left="0" w:right="0" w:firstLine="567"/>
        <w:rPr/>
      </w:pPr>
      <w:r>
        <w:rPr/>
        <w:t>— </w:t>
      </w:r>
      <w:r>
        <w:rPr/>
        <w:t>Они причинят, — твердила Глинди. — Они колдуны.</w:t>
      </w:r>
    </w:p>
    <w:p>
      <w:pPr>
        <w:pStyle w:val="Normal"/>
        <w:bidi w:val="0"/>
        <w:spacing w:before="0" w:after="0"/>
        <w:ind w:left="0" w:right="0" w:firstLine="567"/>
        <w:rPr/>
      </w:pPr>
      <w:r>
        <w:rPr/>
        <w:t>— </w:t>
      </w:r>
      <w:r>
        <w:rPr/>
        <w:t>Даже если они и колдуны, это не имеет значения. Рэйт тоже знает колдовство. Хотя пока мы этого не видели. Ну, будь храброй, все закончится хорошо.</w:t>
      </w:r>
    </w:p>
    <w:p>
      <w:pPr>
        <w:pStyle w:val="Normal"/>
        <w:bidi w:val="0"/>
        <w:spacing w:before="0" w:after="0"/>
        <w:ind w:left="0" w:right="0" w:firstLine="567"/>
        <w:rPr/>
      </w:pPr>
      <w:r>
        <w:rPr/>
        <w:t>Мало-помалу ее рыдания утихли. Она больше не упрашивала, но скорбное выражение лица говорило о тщетности попыток Девраса ее успокоить.</w:t>
      </w:r>
    </w:p>
    <w:p>
      <w:pPr>
        <w:pStyle w:val="Normal"/>
        <w:bidi w:val="0"/>
        <w:spacing w:before="0" w:after="0"/>
        <w:ind w:left="0" w:right="0" w:firstLine="567"/>
        <w:rPr/>
      </w:pPr>
      <w:r>
        <w:rPr/>
        <w:t>— </w:t>
      </w:r>
      <w:r>
        <w:rPr/>
        <w:t>Девочка устала, ей нужно поспать, — со знанием дела произнес Гроно. — И помыться, — добавил он.</w:t>
      </w:r>
    </w:p>
    <w:p>
      <w:pPr>
        <w:pStyle w:val="Normal"/>
        <w:bidi w:val="0"/>
        <w:spacing w:before="0" w:after="0"/>
        <w:ind w:left="0" w:right="0" w:firstLine="567"/>
        <w:rPr/>
      </w:pPr>
      <w:r>
        <w:rPr/>
        <w:t>Глинди замотала головой и осталась сидеть, пытаясь разобраться в непонятной ей речи, пока не стала клевать носом и веки не сомкнулись.</w:t>
      </w:r>
    </w:p>
    <w:p>
      <w:pPr>
        <w:pStyle w:val="Normal"/>
        <w:bidi w:val="0"/>
        <w:spacing w:before="0" w:after="0"/>
        <w:ind w:left="0" w:right="0" w:firstLine="567"/>
        <w:rPr/>
      </w:pPr>
      <w:r>
        <w:rPr/>
        <w:t>— </w:t>
      </w:r>
      <w:r>
        <w:rPr/>
        <w:t>Отнесите ее в экипаж, — сказала леди Каравайз. — Пусть спит. А завтра мы найдем кого-нибудь, кто приглядел бы за ней.</w:t>
      </w:r>
    </w:p>
    <w:p>
      <w:pPr>
        <w:pStyle w:val="Normal"/>
        <w:bidi w:val="0"/>
        <w:spacing w:before="0" w:after="0"/>
        <w:ind w:left="0" w:right="0" w:firstLine="567"/>
        <w:rPr/>
      </w:pPr>
      <w:r>
        <w:rPr/>
        <w:t>Деврас взял Глинди на руки. Пока он шел, она обняла его за шею и во сне прошептала:</w:t>
      </w:r>
    </w:p>
    <w:p>
      <w:pPr>
        <w:pStyle w:val="Normal"/>
        <w:bidi w:val="0"/>
        <w:spacing w:before="0" w:after="0"/>
        <w:ind w:left="0" w:right="0" w:firstLine="567"/>
        <w:rPr/>
      </w:pPr>
      <w:r>
        <w:rPr/>
        <w:t>— </w:t>
      </w:r>
      <w:r>
        <w:rPr/>
        <w:t>Не ходите туда!</w:t>
      </w:r>
    </w:p>
    <w:p>
      <w:pPr>
        <w:pStyle w:val="Normal"/>
        <w:bidi w:val="0"/>
        <w:spacing w:before="0" w:after="0"/>
        <w:ind w:left="0" w:right="0" w:firstLine="567"/>
        <w:rPr/>
      </w:pPr>
      <w:r>
        <w:rPr/>
        <w:t>Он положил девочку на стеганое кожаное сиденье и накрыл шерстяным пледом, которым обычно пользовалась леди Каравайз, поцеловал в щеку, закрыл дверцу и вернулся к своим спутникам. Некоторое время они еще посидели у костра, обсуждая рассказ маленькой итч, который подтвердил существенный момент: Тьма близка, и очень скоро они с ней встретятся.</w:t>
      </w:r>
    </w:p>
    <w:p>
      <w:pPr>
        <w:pStyle w:val="Normal"/>
        <w:bidi w:val="0"/>
        <w:spacing w:before="0" w:after="0"/>
        <w:ind w:left="0" w:right="0" w:firstLine="567"/>
        <w:rPr/>
      </w:pPr>
      <w:r>
        <w:rPr/>
        <w:t>— </w:t>
      </w:r>
      <w:r>
        <w:rPr/>
        <w:t>Сначала мы должны устроить девочку, — справедливо заметил Гроно. — Лично я считаю, что даже премудрый Уэйт-Базеф, горя желанием способствовать крушению надежд многообещающего молодого лорда, не позволит себе погубить беспомощную маленькую девочку. Тем более, что с этого он не будет иметь никакой выгоды.</w:t>
      </w:r>
    </w:p>
    <w:p>
      <w:pPr>
        <w:pStyle w:val="Normal"/>
        <w:bidi w:val="0"/>
        <w:spacing w:before="0" w:after="0"/>
        <w:ind w:left="0" w:right="0" w:firstLine="567"/>
        <w:rPr/>
      </w:pPr>
      <w:r>
        <w:rPr/>
        <w:t>Огонь догорел, пора было укладываться на ночлег — ведь вставать придется с рассветом. Ночь была теплой, так что палатку решили не ставить. Без лишних слов друзья улеглись. Деврас вытянулся на своем одеяле и тотчас же уснул.</w:t>
      </w:r>
    </w:p>
    <w:p>
      <w:pPr>
        <w:pStyle w:val="Normal"/>
        <w:bidi w:val="0"/>
        <w:spacing w:before="0" w:after="0"/>
        <w:ind w:left="0" w:right="0" w:firstLine="567"/>
        <w:rPr/>
      </w:pPr>
      <w:r>
        <w:rPr/>
        <w:t>Он не знал ни сколько проспал, ни что именно его разбудило, — возможно, стук лошадиных копыт, а может быть — просто инстинкт. Уже взошла луна, и огонь в кострище погас, но угли еще тлели. Почему он так все отчетливо видел? Деврас резко сел.</w:t>
      </w:r>
    </w:p>
    <w:p>
      <w:pPr>
        <w:pStyle w:val="Normal"/>
        <w:bidi w:val="0"/>
        <w:spacing w:before="0" w:after="0"/>
        <w:ind w:left="0" w:right="0" w:firstLine="567"/>
        <w:rPr/>
      </w:pPr>
      <w:r>
        <w:rPr/>
        <w:t>Ночное бархатное небо сияло и переливалось. Огромные темные тени двигались вдалеке. Деврас быстро сообразил, что это лошади. Четверка животных отвязалась и уходила от лагеря нервной рысью. Деврас с криком вскочил на ноги, тем самым разбудив своих спутников, но лошадей уже и след простыл. Нечто странное происходило там, где стоял экипаж. Земля словно плыла в фиолетовом свечении. Волны тепла накатывали одна на другую, перемешиваясь у поверхности. Экипаж стоял в центре этого бурлящего круга около сорока пяти футов в диаметре. На фоне фиолетового сияния, на самом краю круга, стояла маленькая фигурка — темный силуэт с вытянутыми вперед руками.</w:t>
      </w:r>
    </w:p>
    <w:p>
      <w:pPr>
        <w:pStyle w:val="Normal"/>
        <w:bidi w:val="0"/>
        <w:spacing w:before="0" w:after="0"/>
        <w:ind w:left="0" w:right="0" w:firstLine="567"/>
        <w:rPr/>
      </w:pPr>
      <w:r>
        <w:rPr/>
        <w:t>— </w:t>
      </w:r>
      <w:r>
        <w:rPr/>
        <w:t>Глинди, что ты делаешь? — Деврас кинулся к ребенку.</w:t>
      </w:r>
    </w:p>
    <w:p>
      <w:pPr>
        <w:pStyle w:val="Normal"/>
        <w:bidi w:val="0"/>
        <w:spacing w:before="0" w:after="0"/>
        <w:ind w:left="0" w:right="0" w:firstLine="567"/>
        <w:rPr/>
      </w:pPr>
      <w:r>
        <w:rPr/>
        <w:t>Она обернулась, пристально посмотрела на него. Темные глаза излучали странный свет.</w:t>
      </w:r>
    </w:p>
    <w:p>
      <w:pPr>
        <w:pStyle w:val="Normal"/>
        <w:bidi w:val="0"/>
        <w:spacing w:before="0" w:after="0"/>
        <w:ind w:left="0" w:right="0" w:firstLine="567"/>
        <w:rPr/>
      </w:pPr>
      <w:r>
        <w:rPr/>
        <w:t>— </w:t>
      </w:r>
      <w:r>
        <w:rPr/>
        <w:t>Я прошу Землю о помощи.</w:t>
      </w:r>
    </w:p>
    <w:p>
      <w:pPr>
        <w:pStyle w:val="Normal"/>
        <w:bidi w:val="0"/>
        <w:spacing w:before="0" w:after="0"/>
        <w:ind w:left="0" w:right="0" w:firstLine="567"/>
        <w:rPr/>
      </w:pPr>
      <w:r>
        <w:rPr/>
        <w:t>— </w:t>
      </w:r>
      <w:r>
        <w:rPr/>
        <w:t>Помощи? Какой?</w:t>
      </w:r>
    </w:p>
    <w:p>
      <w:pPr>
        <w:pStyle w:val="Normal"/>
        <w:bidi w:val="0"/>
        <w:spacing w:before="0" w:after="0"/>
        <w:ind w:left="0" w:right="0" w:firstLine="567"/>
        <w:rPr/>
      </w:pPr>
      <w:r>
        <w:rPr/>
        <w:t>— </w:t>
      </w:r>
      <w:r>
        <w:rPr/>
        <w:t>Земля сама решит какой.</w:t>
      </w:r>
    </w:p>
    <w:p>
      <w:pPr>
        <w:pStyle w:val="Normal"/>
        <w:bidi w:val="0"/>
        <w:spacing w:before="0" w:after="0"/>
        <w:ind w:left="0" w:right="0" w:firstLine="567"/>
        <w:rPr/>
      </w:pPr>
      <w:r>
        <w:rPr/>
        <w:t>Больше он ничего добиться от нее не смог, да и времени для расспросов не было. Жар от почвы слепил глаза, и Деврас, отвернувшись от свечения, увидел стоящих рядом своих друзей. Они завороженно следили за происходящим. Почва у ног шевелилась, словно превратилась в кипящую лаву. Рядом с экипажем этот бурлящий хаос преображался в длинные и высокие гребни, камни перемещались, и это на первый взгляд беспорядочное движение стало приобретать какую-то цель. Но что именно природа собиралась соорудить, оставалось пока неясным.</w:t>
      </w:r>
    </w:p>
    <w:p>
      <w:pPr>
        <w:pStyle w:val="Normal"/>
        <w:bidi w:val="0"/>
        <w:spacing w:before="0" w:after="0"/>
        <w:ind w:left="0" w:right="0" w:firstLine="567"/>
        <w:rPr/>
      </w:pPr>
      <w:r>
        <w:rPr/>
        <w:t>— </w:t>
      </w:r>
      <w:r>
        <w:rPr/>
        <w:t>Мои магические приспособления! — неожиданно воскликнул Уэйт-Базеф. — Они в багаже!</w:t>
      </w:r>
    </w:p>
    <w:p>
      <w:pPr>
        <w:pStyle w:val="Normal"/>
        <w:bidi w:val="0"/>
        <w:spacing w:before="0" w:after="0"/>
        <w:ind w:left="0" w:right="0" w:firstLine="567"/>
        <w:rPr/>
      </w:pPr>
      <w:r>
        <w:rPr/>
        <w:t>Ученый бросился к экипажу. Как только он коснулся ногами почвы внутри бурлящего круга, она расступилась, и Базеф провалился в нее по колено. Дикий вопль вырвался из его груди. Горячая, кипящая мешанина жгла ноги даже через туфли. Пока он барахтался, пытаясь выбраться из взбесившейся тверди, ее фиолетовое сияние становилось все более интенсивным, жар нарастал. Грязные языки жижи стали обвивать его ногу все выше и выше. Уэйт-Базеф тщетно пытался освободиться. Деврас поймал его протянутую руку и с помощью Гроно вытащил его на твердую землю.</w:t>
      </w:r>
    </w:p>
    <w:p>
      <w:pPr>
        <w:pStyle w:val="Normal"/>
        <w:bidi w:val="0"/>
        <w:spacing w:before="0" w:after="0"/>
        <w:ind w:left="0" w:right="0" w:firstLine="567"/>
        <w:rPr/>
      </w:pPr>
      <w:r>
        <w:rPr/>
        <w:t>Полукруглое сооружение в центре бурлящего круга вокруг экипажа приобретало законченную форму. Валуны и скальные обломки были уложены друг на друга в два ряда.</w:t>
      </w:r>
    </w:p>
    <w:p>
      <w:pPr>
        <w:pStyle w:val="Normal"/>
        <w:bidi w:val="0"/>
        <w:spacing w:before="0" w:after="0"/>
        <w:ind w:left="0" w:right="0" w:firstLine="567"/>
        <w:rPr/>
      </w:pPr>
      <w:r>
        <w:rPr/>
        <w:t>— </w:t>
      </w:r>
      <w:r>
        <w:rPr/>
        <w:t>Не ходи по земле! — предупредила Глинди. — Ты ее рассердишь!</w:t>
      </w:r>
    </w:p>
    <w:p>
      <w:pPr>
        <w:pStyle w:val="Normal"/>
        <w:bidi w:val="0"/>
        <w:spacing w:before="0" w:after="0"/>
        <w:ind w:left="0" w:right="0" w:firstLine="567"/>
        <w:rPr/>
      </w:pPr>
      <w:r>
        <w:rPr/>
        <w:t>— </w:t>
      </w:r>
      <w:r>
        <w:rPr/>
        <w:t>Глинди, что ты делаешь?</w:t>
      </w:r>
    </w:p>
    <w:p>
      <w:pPr>
        <w:pStyle w:val="Normal"/>
        <w:bidi w:val="0"/>
        <w:spacing w:before="0" w:after="0"/>
        <w:ind w:left="0" w:right="0" w:firstLine="567"/>
        <w:rPr/>
      </w:pPr>
      <w:r>
        <w:rPr/>
        <w:t>— </w:t>
      </w:r>
      <w:r>
        <w:rPr/>
        <w:t>Я — ничего. Это Земля!</w:t>
      </w:r>
    </w:p>
    <w:p>
      <w:pPr>
        <w:pStyle w:val="Normal"/>
        <w:bidi w:val="0"/>
        <w:spacing w:before="0" w:after="0"/>
        <w:ind w:left="0" w:right="0" w:firstLine="567"/>
        <w:rPr/>
      </w:pPr>
      <w:r>
        <w:rPr/>
        <w:t>— </w:t>
      </w:r>
      <w:r>
        <w:rPr/>
        <w:t>Останови ее! — скомандовал Деврас.</w:t>
      </w:r>
    </w:p>
    <w:p>
      <w:pPr>
        <w:pStyle w:val="Normal"/>
        <w:bidi w:val="0"/>
        <w:spacing w:before="0" w:after="0"/>
        <w:ind w:left="0" w:right="0" w:firstLine="567"/>
        <w:rPr/>
      </w:pPr>
      <w:r>
        <w:rPr/>
        <w:t>— </w:t>
      </w:r>
      <w:r>
        <w:rPr/>
        <w:t>Не могу! Она хочет помочь!</w:t>
      </w:r>
    </w:p>
    <w:p>
      <w:pPr>
        <w:pStyle w:val="Normal"/>
        <w:bidi w:val="0"/>
        <w:spacing w:before="0" w:after="0"/>
        <w:ind w:left="0" w:right="0" w:firstLine="567"/>
        <w:rPr/>
      </w:pPr>
      <w:r>
        <w:rPr/>
        <w:t>— </w:t>
      </w:r>
      <w:r>
        <w:rPr/>
        <w:t>Мне нужны те приборы, без них мы как без рук, — сказал Уэйт-Базеф, нервно улыбаясь.</w:t>
      </w:r>
    </w:p>
    <w:p>
      <w:pPr>
        <w:pStyle w:val="Normal"/>
        <w:bidi w:val="0"/>
        <w:spacing w:before="0" w:after="0"/>
        <w:ind w:left="0" w:right="0" w:firstLine="567"/>
        <w:rPr/>
      </w:pPr>
      <w:r>
        <w:rPr/>
        <w:t>— </w:t>
      </w:r>
      <w:r>
        <w:rPr/>
        <w:t>Почему вы решили, что они пропадут? — спокойно спросила леди Каравайз. — То, что мы наблюдаем, конечно, необычно, но совсем необязательно опасно.</w:t>
      </w:r>
    </w:p>
    <w:p>
      <w:pPr>
        <w:pStyle w:val="Normal"/>
        <w:bidi w:val="0"/>
        <w:spacing w:before="0" w:after="0"/>
        <w:ind w:left="0" w:right="0" w:firstLine="567"/>
        <w:rPr/>
      </w:pPr>
      <w:r>
        <w:rPr/>
        <w:t>— </w:t>
      </w:r>
      <w:r>
        <w:rPr/>
        <w:t>Мы не можем себе позволить так рисковать. Кто знает, что на уме у ребенка-итча. — Уэйт-Базеф снова попытался пройти к экипажу, но все остальные преградили ему путь.</w:t>
      </w:r>
    </w:p>
    <w:p>
      <w:pPr>
        <w:pStyle w:val="Normal"/>
        <w:bidi w:val="0"/>
        <w:spacing w:before="0" w:after="0"/>
        <w:ind w:left="0" w:right="0" w:firstLine="567"/>
        <w:rPr/>
      </w:pPr>
      <w:r>
        <w:rPr/>
        <w:t>— </w:t>
      </w:r>
      <w:r>
        <w:rPr/>
        <w:t>Я достану их, — сказал Деврас, уповая на свою юность и проворство.</w:t>
      </w:r>
    </w:p>
    <w:p>
      <w:pPr>
        <w:pStyle w:val="Normal"/>
        <w:bidi w:val="0"/>
        <w:spacing w:before="0" w:after="0"/>
        <w:ind w:left="0" w:right="0" w:firstLine="567"/>
        <w:rPr/>
      </w:pPr>
      <w:r>
        <w:rPr/>
        <w:t>— </w:t>
      </w:r>
      <w:r>
        <w:rPr/>
        <w:t>Хорошо. Кожаный кофр и саквояж привязаны сзади. Если сможете, возьмите все разом.</w:t>
      </w:r>
    </w:p>
    <w:p>
      <w:pPr>
        <w:pStyle w:val="Normal"/>
        <w:bidi w:val="0"/>
        <w:spacing w:before="0" w:after="0"/>
        <w:ind w:left="0" w:right="0" w:firstLine="567"/>
        <w:rPr/>
      </w:pPr>
      <w:r>
        <w:rPr/>
        <w:t>— </w:t>
      </w:r>
      <w:r>
        <w:rPr/>
        <w:t>Что вы задумали, мастер Деврас? — обеспокоено спросил Гроно.</w:t>
      </w:r>
    </w:p>
    <w:p>
      <w:pPr>
        <w:pStyle w:val="Normal"/>
        <w:bidi w:val="0"/>
        <w:spacing w:before="0" w:after="0"/>
        <w:ind w:left="0" w:right="0" w:firstLine="567"/>
        <w:rPr/>
      </w:pPr>
      <w:r>
        <w:rPr/>
        <w:t>— </w:t>
      </w:r>
      <w:r>
        <w:rPr/>
        <w:t>Пожалуйста, не наступай на Землю! Нельзя! — Не говоря ни слова, Деврас отошел от края круга подальше и, разбежавшись, прыгнул. Отталкиваясь от земли, он услышал пронзительный крик Глинди и одновременно почувствовал удар протуберанца бурлящей массы, стремившейся остановить его. Деврас пронесся над светящейся жижей и, выбросив вперед руки, ухватился за экипаж.</w:t>
      </w:r>
    </w:p>
    <w:p>
      <w:pPr>
        <w:pStyle w:val="Normal"/>
        <w:bidi w:val="0"/>
        <w:spacing w:before="0" w:after="0"/>
        <w:ind w:left="0" w:right="0" w:firstLine="567"/>
        <w:rPr/>
      </w:pPr>
      <w:r>
        <w:rPr/>
        <w:t>Он приземлился на ноги почти по колено в горящую лаву. Жижа так быстро его засасывала, что он почти физически ощущал огромную веру Глинди в Землю. Деврас держался за качающуюся дверцу экипажа, не дававшую ему окончательно погрузиться в грязь. Подтянувшись, он сумел вытащить одну ногу и поставить ее на подножку. Попытки Девраса освободиться вызвали ярость Земли. Жар фиолетового свечения и бурление почвы усилились. Экипаж начал раскачиваться, и Деврасу понадобились все его силы, чтобы не сорваться. Он старался вытащить и вторую ногу, но Земля еще сильнее стала ее сжимать. Затем из бурлящей жижи стал подниматься столб мягкой глины с выпуклостью на конце, которая распухала и пускала побеги. Они росли и превратились в шесть огромных пальцев. Чуть погодя нарост преобразовался в точную копию человеческой ладони с двумя большими пальцами. Глиняная рука устремилась к лодыжке Девраса, потянула за нее, и юноша снова соскользнул в жижу. Чувствуя, что тонет, Деврас конвульсивно рванулся и освободился от хватки Земли. Но другие глиняные отростки поднимались, разбухали, образовывали руки, пальцы, десятки пальцев, протянувшиеся к нему. Наконец они дотянулись до Девраса и потянули его назад в кипящую лаву, оставляя грязные следы на его теле. Внезапно дверца экипажа, за которую держался юноша, обломилась, и он рухнул в объятия Земли. Деврас слышал крики друзей, находившихся всего в нескольких футах от него, но не мог вымолвить ни слова. Он не видел их, закрытый лесом качающихся рук. Деврас ничком лежал в жиже, плавая по плотной и бурлящей поверхности. Грязь жгла, причиняя сильную, но все же терпимую боль. Куда большую опасность представляли руки, яростно затаскивающие его вглубь. Он чувствовал, как одна из них ухватила его за шею, смешивая его волосы с грязью и пытаясь окунуть лицо в бурлящее месиво.</w:t>
      </w:r>
    </w:p>
    <w:p>
      <w:pPr>
        <w:pStyle w:val="Normal"/>
        <w:bidi w:val="0"/>
        <w:spacing w:before="0" w:after="0"/>
        <w:ind w:left="0" w:right="0" w:firstLine="567"/>
        <w:rPr/>
      </w:pPr>
      <w:r>
        <w:rPr/>
        <w:t>Отчаянным усилием Деврас сумел перевернуться на спину и сделать пару судорожных вдохов. Прежде чем влажная ладонь накрыла его лицо, он увидел мерцающее звездное кружево. Схватив многопалую руку за второй большой палец, Деврас поднатужился и оторвал его. Тягучая глина снова потянулась к глиняной руке, но Деврас, смяв палец в комок, отбросил его как можно дальше. Изувеченная конечность отдернулась от его лица, и юноша увидел, как к нему приближаются другие длинные извивающиеся руки. Одна из них тяжело шлепнулась ему на грудь и медленно, но неумолимо поползла к горлу. Деврас перехватил и эту руку и смял пальцы в комок. Он чувствовал, как они извиваются, словно черви перед тем, как их раздавят. Глиняная рука задрожала, слегка отдернулась, а затем вновь стала отращивать оторванные пальцы. Преодолев отвращение, Деврас скрутил обрубок руки посередине, и тот окончательно сполз с его груди и погрузился в месиво.</w:t>
      </w:r>
    </w:p>
    <w:p>
      <w:pPr>
        <w:pStyle w:val="Normal"/>
        <w:bidi w:val="0"/>
        <w:spacing w:before="0" w:after="0"/>
        <w:ind w:left="0" w:right="0" w:firstLine="567"/>
        <w:rPr/>
      </w:pPr>
      <w:r>
        <w:rPr/>
        <w:t>Таким же образом Деврас управился с остальными руками, хватавшими его за колени, плечи, грудь и туловище. Но на месте оторванных и отброшенных рук появлялись новые. И Деврас утроил усилия, стараясь не давать восстанавливаться численности глиняных рук. Ему казалось, что эта схватка длилась целую вечность, однако все закончилось в считанные мгновения. Деврас освободился от последней руки и прошел отделявшие его от экипажа несколько футов. Ухватившись за подножку, он выбрался из жижи, влез на крышу и упал навзничь — изнуренный борьбой, грязный и обожженный, но вне предела досягаемости Земли.</w:t>
      </w:r>
    </w:p>
    <w:p>
      <w:pPr>
        <w:pStyle w:val="Normal"/>
        <w:bidi w:val="0"/>
        <w:spacing w:before="0" w:after="0"/>
        <w:ind w:left="0" w:right="0" w:firstLine="567"/>
        <w:rPr/>
      </w:pPr>
      <w:r>
        <w:rPr/>
        <w:t>Переведя дыхание, Деврас вновь стал действовать. Экипаж под ним трясся и раскачивался. Чтобы ненароком не упасть, он на четвереньках переполз по крыше к багажному отделению, где находился кожаный кофр с приборами Уэйт-Базефа. Тем временем его спутники стояли на краю бурлящего круга, что-то крича и отчаянно жестикулируя. Разгадывать смысл их криков у Девраса времени не было, и он бросил кофр, который попал прямо в руки Уэйт-Базефу. И в этот момент он услышал крик Гроно:</w:t>
      </w:r>
    </w:p>
    <w:p>
      <w:pPr>
        <w:pStyle w:val="Normal"/>
        <w:bidi w:val="0"/>
        <w:spacing w:before="0" w:after="0"/>
        <w:ind w:left="0" w:right="0" w:firstLine="567"/>
        <w:rPr/>
      </w:pPr>
      <w:r>
        <w:rPr/>
        <w:t>— </w:t>
      </w:r>
      <w:r>
        <w:rPr/>
        <w:t>Мастер Деврас! Спасайтесь!</w:t>
      </w:r>
    </w:p>
    <w:p>
      <w:pPr>
        <w:pStyle w:val="Normal"/>
        <w:bidi w:val="0"/>
        <w:spacing w:before="0" w:after="0"/>
        <w:ind w:left="0" w:right="0" w:firstLine="567"/>
        <w:rPr/>
      </w:pPr>
      <w:r>
        <w:rPr/>
        <w:t>Гроно всегда был склонен к мелодраме.</w:t>
      </w:r>
    </w:p>
    <w:p>
      <w:pPr>
        <w:pStyle w:val="Normal"/>
        <w:bidi w:val="0"/>
        <w:spacing w:before="0" w:after="0"/>
        <w:ind w:left="0" w:right="0" w:firstLine="567"/>
        <w:rPr/>
      </w:pPr>
      <w:r>
        <w:rPr/>
        <w:t>Деврас опустился на колени, порылся в багаже и вскоре обнаружил саквояж Уэйт Базефа. Тем же способом он переправил его друзьям. Саквояж благополучно перелетел на твердую землю. Деврас бросил взгляд на оставшиеся вещи, выбирая самые необходимые. Вот, например, шкатулка с двумя замками… Вдруг экипаж перестал раскачиваться. По остову прокатилась легкая дрожь, затем пропала, и экипаж стал крениться на правый бок. Вновь дрожь, скрежет, скрип деревянного каркаса и ощущение надвигающейся катастрофы. А затем треск ломающегося дерева.</w:t>
      </w:r>
    </w:p>
    <w:p>
      <w:pPr>
        <w:pStyle w:val="Normal"/>
        <w:bidi w:val="0"/>
        <w:spacing w:before="0" w:after="0"/>
        <w:ind w:left="0" w:right="0" w:firstLine="567"/>
        <w:rPr/>
      </w:pPr>
      <w:r>
        <w:rPr/>
        <w:t>Экипаж, словно былинку, подняло в воздух, тряхнуло и снова бросило вниз. Деврас удержался на крыше, схватившись за поручни. Стоял невообразимый шум, сквозь который пробивались человеческие крики. Приподнявшись на локтях, Деврас глянул вниз и увидел причину нешуточной тревоги его товарищей.</w:t>
      </w:r>
    </w:p>
    <w:p>
      <w:pPr>
        <w:pStyle w:val="Normal"/>
        <w:bidi w:val="0"/>
        <w:spacing w:before="0" w:after="0"/>
        <w:ind w:left="0" w:right="0" w:firstLine="567"/>
        <w:rPr/>
      </w:pPr>
      <w:r>
        <w:rPr/>
        <w:t>То, что возводилось вокруг экипажа, приобрело наконец законченную форму. Вздыбившаяся почва превратилась в чудовищный рот с огромными полными губами, с жирным, раздвоенным, как у змеи, языком и двумя рядами острых гранитных зубов. Экипаж находился в самой середине этого сооружения. Процесс неторопливого поедания начался. В неведомой утробе исчезли откушенные, пережеванные и проглоченные колеса. Деврас завороженно смотрел, как рот открылся, словно пасть голодной рыбы, и передние резцы с легкостью перекусили стальную ось, а коренные зубы раздробили ее на мелкие кусочки. Громадный змеиный язык высунулся и, слизнув капающую из угла скривившихся в ухмылке губ мутную слюну, исчез. Показавшись вновь, язык проскользнул в дверное оконце экипажа и одним резким движением сорвал дверцу с петель, и она мгновенно исчезла в недрах гигантской утробы. Пасть, казалось, с удовольствием перемалывала своими гранитными зубами деревянные детали экипажа и жадно проглатывала их, а ухмылка превращалась в жуткий оскал. Омерзительно извивающийся язык добрался до крыши и пополз по ней, отыскивая для себя лакомства. Несколько холщовых сумок были обследованы и одна за другой отправлены в разинутый зев. Затем язык нащупал ногу Девраса, обвился вокруг лодыжки и потянул на себя.</w:t>
      </w:r>
    </w:p>
    <w:p>
      <w:pPr>
        <w:pStyle w:val="Normal"/>
        <w:bidi w:val="0"/>
        <w:spacing w:before="0" w:after="0"/>
        <w:ind w:left="0" w:right="0" w:firstLine="567"/>
        <w:rPr/>
      </w:pPr>
      <w:r>
        <w:rPr/>
        <w:t>Деврас проехал на животе к краю крыши, где задержался, упершись в поручни багажника. Язык тянул все сильнее и сильнее, и хрупкая железка — единственное, что отделяло Девраса от смертоносных гранитных жерновов, — выгнулась в дугу. Юноша отчаянно сопротивлялся, но силы были слишком неравны. Он уже слышал зубовный скрежет гранита в нескольких футах от себя. Свободной рукой он нащупал тюк с инструментами и, пошарив там, вытащил лопатку. Извернувшись, Деврас сел, наклонился над поручнями и глубоко вонзил штык лопатки в язык. Хватка не ослабла, и тогда Деврас подналег на свое оружие и вырыл большой пласт влажной глины. Отбросив его подальше, он повторил маневр еще несколько раз, так что в языке образовалась глубокая, сочащаяся жуткой грязью червоточина. Видимо почувствовав наконец боль, язык отпустил его лодыжку и соскользнул вниз. Деврас отполз в дальний конец крыши, глянул вниз, и от увиденного по спине у него пробежал холодок: огромные губищи раскрылись, и серые зубы сомкнулись, впившись в дерево. Экипаж стал быстро исчезать в глубине. Было ясно, что если промедлить, то его ждет та же участь. Деврас подошел к краю крыши, бросил последний взгляд на плотоядно шевелящиеся губы и с зажатой в руке лопаткой прыгнул. Он приземлился совсем близко от земной тверди. Ноги по колено ушли в жижу, и он стал медленно погружаться. Вокруг бурлила грязь, а длинные серые руки тянули к нему свои гнусные пальцы, Деврас энергично орудовал лопаткой, срубая шестипалые руки, пытавшиеся его заграбастать. Он неуклонно продирался вперед, и у самого края месива Уэйт-Базеф и Гроно схватили его за руки и вытянули из грязи.</w:t>
      </w:r>
    </w:p>
    <w:p>
      <w:pPr>
        <w:pStyle w:val="Normal"/>
        <w:bidi w:val="0"/>
        <w:spacing w:before="0" w:after="0"/>
        <w:ind w:left="0" w:right="0" w:firstLine="567"/>
        <w:rPr/>
      </w:pPr>
      <w:r>
        <w:rPr/>
        <w:t>Деврас, обессиленный, упал на холодную землю. Обожженная кожа горела, дыхание с шумом вырывалось из его груди. Но грохот ломающегося дерева и скрежет металла заставил его обернуться.</w:t>
      </w:r>
    </w:p>
    <w:p>
      <w:pPr>
        <w:pStyle w:val="Normal"/>
        <w:bidi w:val="0"/>
        <w:spacing w:before="0" w:after="0"/>
        <w:ind w:left="0" w:right="0" w:firstLine="567"/>
        <w:rPr/>
      </w:pPr>
      <w:r>
        <w:rPr/>
        <w:t>Экипаж почти уже весь исчез, на поверхности оставалась только крыша. Рот раскрылся, и отвратительный язык в мгновение ока слизнул остатки экипажа. Последний глоток, удовлетворенное урчание — и все кончено.</w:t>
      </w:r>
    </w:p>
    <w:p>
      <w:pPr>
        <w:pStyle w:val="Normal"/>
        <w:bidi w:val="0"/>
        <w:spacing w:before="0" w:after="0"/>
        <w:ind w:left="0" w:right="0" w:firstLine="567"/>
        <w:rPr/>
      </w:pPr>
      <w:r>
        <w:rPr/>
        <w:t>Получив то, что хотела, Земля успокоилась. Огромная пасть закрылась, губы расплылись в довольной улыбке. Одна за другой змеившиеся руки перестали раскачиваться и застывали исполинскими колоннами. Фиолетовое сияние постепенно затухало, и вскоре от него осталось лишь слабое свечение. В этом призрачном свете Деврас видел лица своих спутников. Смертельная бледность и остекленевшие от ужаса глаза Гроно лучше всяких слов говорили о том, что ему только что пришлось пережить худшие мгновения своей жизни. Уэйт-Базеф до крови искусал себе губы. Маленькая Глинди смотрела на Девраса с выражением страха и облегчения. Одна лишь Каравайз, казалось, сохраняла присутствие духа.</w:t>
      </w:r>
    </w:p>
    <w:p>
      <w:pPr>
        <w:pStyle w:val="Normal"/>
        <w:bidi w:val="0"/>
        <w:spacing w:before="0" w:after="0"/>
        <w:ind w:left="0" w:right="0" w:firstLine="567"/>
        <w:rPr/>
      </w:pPr>
      <w:r>
        <w:rPr/>
        <w:t>— </w:t>
      </w:r>
      <w:r>
        <w:rPr/>
        <w:t>Все в порядке, — успокоил всех Деврас. — Немного больно, а так все хорошо.</w:t>
      </w:r>
    </w:p>
    <w:p>
      <w:pPr>
        <w:pStyle w:val="Normal"/>
        <w:bidi w:val="0"/>
        <w:spacing w:before="0" w:after="0"/>
        <w:ind w:left="0" w:right="0" w:firstLine="567"/>
        <w:rPr/>
      </w:pPr>
      <w:r>
        <w:rPr/>
        <w:t>— </w:t>
      </w:r>
      <w:r>
        <w:rPr/>
        <w:t>Вы так обожжены, словно чересчур долго лежали на солнце, — осмотрев его, сказал Уэйт-Базеф. — Но у меня есть мазь, которая поможет. Она как раз в той сумке, что вы спасли. В ней также лежат магические руны, без которых нельзя даже и помыслить о продолжении нашей экспедиции. Отлично, юноша!</w:t>
      </w:r>
    </w:p>
    <w:p>
      <w:pPr>
        <w:pStyle w:val="Normal"/>
        <w:bidi w:val="0"/>
        <w:spacing w:before="0" w:after="0"/>
        <w:ind w:left="0" w:right="0" w:firstLine="567"/>
        <w:rPr/>
      </w:pPr>
      <w:r>
        <w:rPr/>
        <w:t>— </w:t>
      </w:r>
      <w:r>
        <w:rPr/>
        <w:t>Лучше бы они пропали эти ваши руны, а заодно и экспедиция! — Гроно сердито глянул на Уэйт-Базефа. — Разве могут эти дешевые безделушки сравниться с жизнью его светлости? Если б случилось самое страшное, вы были бы виноваты в смерти мастера Девраса! Вы и вот эта прямо глупая, девчонка! — И он свирепо посмотрел на Глинди.</w:t>
      </w:r>
    </w:p>
    <w:p>
      <w:pPr>
        <w:pStyle w:val="Normal"/>
        <w:bidi w:val="0"/>
        <w:spacing w:before="0" w:after="0"/>
        <w:ind w:left="0" w:right="0" w:firstLine="567"/>
        <w:rPr/>
      </w:pPr>
      <w:r>
        <w:rPr/>
        <w:t>Глинди не понимала по-лантийски, но выражение лица старого слуги и тон, с каким была произнесена фраза, не требовали перевода. Ее глаза наполнились слезами.</w:t>
      </w:r>
    </w:p>
    <w:p>
      <w:pPr>
        <w:pStyle w:val="Normal"/>
        <w:bidi w:val="0"/>
        <w:spacing w:before="0" w:after="0"/>
        <w:ind w:left="0" w:right="0" w:firstLine="567"/>
        <w:rPr/>
      </w:pPr>
      <w:r>
        <w:rPr/>
        <w:t>— </w:t>
      </w:r>
      <w:r>
        <w:rPr/>
        <w:t>Я хотела помочь! — всхлипывала она. Горькие слезы, катящиеся по личику злоумышленницы, заставили Гроно отложить грозную отповедь.</w:t>
      </w:r>
    </w:p>
    <w:p>
      <w:pPr>
        <w:pStyle w:val="Normal"/>
        <w:bidi w:val="0"/>
        <w:spacing w:before="0" w:after="0"/>
        <w:ind w:left="0" w:right="0" w:firstLine="567"/>
        <w:rPr/>
      </w:pPr>
      <w:r>
        <w:rPr/>
        <w:t>Каравайз опустилась перед зареванной девочкой на колени:</w:t>
      </w:r>
    </w:p>
    <w:p>
      <w:pPr>
        <w:pStyle w:val="Normal"/>
        <w:bidi w:val="0"/>
        <w:spacing w:before="0" w:after="0"/>
        <w:ind w:left="0" w:right="0" w:firstLine="567"/>
        <w:rPr/>
      </w:pPr>
      <w:r>
        <w:rPr/>
        <w:t>— </w:t>
      </w:r>
      <w:r>
        <w:rPr/>
        <w:t>Чего ты добивалась, Глинди? — спросила она тоном, не терпящим отговорок.</w:t>
      </w:r>
    </w:p>
    <w:p>
      <w:pPr>
        <w:pStyle w:val="Normal"/>
        <w:bidi w:val="0"/>
        <w:spacing w:before="0" w:after="0"/>
        <w:ind w:left="0" w:right="0" w:firstLine="567"/>
        <w:rPr/>
      </w:pPr>
      <w:r>
        <w:rPr/>
        <w:t>— </w:t>
      </w:r>
      <w:r>
        <w:rPr/>
        <w:t>Я хотела, чтобы вы остались со мной. Я не хочу, чтобы вы шли во Тьму. Вы погибнете, белые существа убьют вас. Поэтому я отвязала коней и попросила Землю остановить вас.</w:t>
      </w:r>
    </w:p>
    <w:p>
      <w:pPr>
        <w:pStyle w:val="Normal"/>
        <w:bidi w:val="0"/>
        <w:spacing w:before="0" w:after="0"/>
        <w:ind w:left="0" w:right="0" w:firstLine="567"/>
        <w:rPr/>
      </w:pPr>
      <w:r>
        <w:rPr/>
        <w:t>— </w:t>
      </w:r>
      <w:r>
        <w:rPr/>
        <w:t>Уничтожив имущество Рэйта и, чуть было не погубив Девраса?</w:t>
      </w:r>
    </w:p>
    <w:p>
      <w:pPr>
        <w:pStyle w:val="Normal"/>
        <w:bidi w:val="0"/>
        <w:spacing w:before="0" w:after="0"/>
        <w:ind w:left="0" w:right="0" w:firstLine="567"/>
        <w:rPr/>
      </w:pPr>
      <w:r>
        <w:rPr/>
        <w:t>— </w:t>
      </w:r>
      <w:r>
        <w:rPr/>
        <w:t>Я представить себе не могла, что Земля так поступит! Я не хотела причинить боль Деврасу или уничтожить вещи! Я хотела помочь!</w:t>
      </w:r>
    </w:p>
    <w:p>
      <w:pPr>
        <w:pStyle w:val="Normal"/>
        <w:bidi w:val="0"/>
        <w:spacing w:before="0" w:after="0"/>
        <w:ind w:left="0" w:right="0" w:firstLine="567"/>
        <w:rPr/>
      </w:pPr>
      <w:r>
        <w:rPr/>
        <w:t>— </w:t>
      </w:r>
      <w:r>
        <w:rPr/>
        <w:t>Ты не могла. Ты почти обезоружила нас, В другой раз хорошенько подумай, прежде чем что-нибудь делать, но теперь уже ничего не изменишь.</w:t>
      </w:r>
    </w:p>
    <w:p>
      <w:pPr>
        <w:pStyle w:val="Normal"/>
        <w:bidi w:val="0"/>
        <w:spacing w:before="0" w:after="0"/>
        <w:ind w:left="0" w:right="0" w:firstLine="567"/>
        <w:rPr/>
      </w:pPr>
      <w:r>
        <w:rPr/>
        <w:t>— </w:t>
      </w:r>
      <w:r>
        <w:rPr/>
        <w:t>Простите! Не сердитесь! — Слезы полились рекой. — Простите меня!</w:t>
      </w:r>
    </w:p>
    <w:p>
      <w:pPr>
        <w:pStyle w:val="Normal"/>
        <w:bidi w:val="0"/>
        <w:spacing w:before="0" w:after="0"/>
        <w:ind w:left="0" w:right="0" w:firstLine="567"/>
        <w:rPr/>
      </w:pPr>
      <w:r>
        <w:rPr/>
        <w:t>Каравайз смягчилась.</w:t>
      </w:r>
    </w:p>
    <w:p>
      <w:pPr>
        <w:pStyle w:val="Normal"/>
        <w:bidi w:val="0"/>
        <w:spacing w:before="0" w:after="0"/>
        <w:ind w:left="0" w:right="0" w:firstLine="567"/>
        <w:rPr/>
      </w:pPr>
      <w:r>
        <w:rPr/>
        <w:t>— </w:t>
      </w:r>
      <w:r>
        <w:rPr/>
        <w:t>Глинди, ты обладаешь особым даром и должна быть очень осторожна в его применении. Иначе нанесешь вред себе и другим, понимаешь?</w:t>
      </w:r>
    </w:p>
    <w:p>
      <w:pPr>
        <w:pStyle w:val="Normal"/>
        <w:bidi w:val="0"/>
        <w:spacing w:before="0" w:after="0"/>
        <w:ind w:left="0" w:right="0" w:firstLine="567"/>
        <w:rPr/>
      </w:pPr>
      <w:r>
        <w:rPr/>
        <w:t>Глинди с готовностью кивнула.</w:t>
      </w:r>
    </w:p>
    <w:p>
      <w:pPr>
        <w:pStyle w:val="Normal"/>
        <w:bidi w:val="0"/>
        <w:spacing w:before="0" w:after="0"/>
        <w:ind w:left="0" w:right="0" w:firstLine="567"/>
        <w:rPr/>
      </w:pPr>
      <w:r>
        <w:rPr/>
        <w:t>— </w:t>
      </w:r>
      <w:r>
        <w:rPr/>
        <w:t>Я буду осторожна. Обещаю. — Она повернулась к Деврасу, наклонила голову и пробормотала: — Прости. Прости за то, что Земля причинила тебе боль.</w:t>
      </w:r>
    </w:p>
    <w:p>
      <w:pPr>
        <w:pStyle w:val="Normal"/>
        <w:bidi w:val="0"/>
        <w:spacing w:before="0" w:after="0"/>
        <w:ind w:left="0" w:right="0" w:firstLine="567"/>
        <w:rPr/>
      </w:pPr>
      <w:r>
        <w:rPr/>
        <w:t>— </w:t>
      </w:r>
      <w:r>
        <w:rPr/>
        <w:t>Мне не больно. Я знаю, что ты не хотела этого. Все хорошо, Глинди.</w:t>
      </w:r>
    </w:p>
    <w:p>
      <w:pPr>
        <w:pStyle w:val="Normal"/>
        <w:bidi w:val="0"/>
        <w:spacing w:before="0" w:after="0"/>
        <w:ind w:left="0" w:right="0" w:firstLine="567"/>
        <w:rPr/>
      </w:pPr>
      <w:r>
        <w:rPr/>
        <w:t>— </w:t>
      </w:r>
      <w:r>
        <w:rPr/>
        <w:t>Прости за экипаж, Рэйт.</w:t>
      </w:r>
    </w:p>
    <w:p>
      <w:pPr>
        <w:pStyle w:val="Normal"/>
        <w:bidi w:val="0"/>
        <w:spacing w:before="0" w:after="0"/>
        <w:ind w:left="0" w:right="0" w:firstLine="567"/>
        <w:rPr/>
      </w:pPr>
      <w:r>
        <w:rPr/>
        <w:t>— </w:t>
      </w:r>
      <w:r>
        <w:rPr/>
        <w:t>Ничего страшного. Всякое случается. Девочка стояла не смея поднять глаз, и невозможно было дольше сердиться на нее.</w:t>
      </w:r>
    </w:p>
    <w:p>
      <w:pPr>
        <w:pStyle w:val="Normal"/>
        <w:bidi w:val="0"/>
        <w:spacing w:before="0" w:after="0"/>
        <w:ind w:left="0" w:right="0" w:firstLine="567"/>
        <w:rPr/>
      </w:pPr>
      <w:r>
        <w:rPr/>
        <w:t>— </w:t>
      </w:r>
      <w:r>
        <w:rPr/>
        <w:t>Теперь вам никуда нельзя идти. Вы должны остаться здесь.</w:t>
      </w:r>
    </w:p>
    <w:p>
      <w:pPr>
        <w:pStyle w:val="Normal"/>
        <w:bidi w:val="0"/>
        <w:spacing w:before="0" w:after="0"/>
        <w:ind w:left="0" w:right="0" w:firstLine="567"/>
        <w:rPr/>
      </w:pPr>
      <w:r>
        <w:rPr/>
        <w:t>Уэйт-Базеф рассмеялся.</w:t>
      </w:r>
    </w:p>
    <w:p>
      <w:pPr>
        <w:pStyle w:val="Normal"/>
        <w:bidi w:val="0"/>
        <w:spacing w:before="0" w:after="0"/>
        <w:ind w:left="0" w:right="0" w:firstLine="567"/>
        <w:rPr/>
      </w:pPr>
      <w:r>
        <w:rPr/>
        <w:t>— </w:t>
      </w:r>
      <w:r>
        <w:rPr/>
        <w:t>Нет уж. Завтра утром мы продолжим путешествие пешком. Мы обязательно пойдем, девочка. Никаких сомнений.</w:t>
      </w:r>
    </w:p>
    <w:p>
      <w:pPr>
        <w:pStyle w:val="Normal"/>
        <w:bidi w:val="0"/>
        <w:spacing w:before="0" w:after="0"/>
        <w:ind w:left="0" w:right="0" w:firstLine="567"/>
        <w:rPr/>
      </w:pPr>
      <w:r>
        <w:rPr/>
        <w:t>Глинди ничего не ответила, но было ясно, что в этот момент она была самым несчастным человеком на земле.</w:t>
      </w:r>
    </w:p>
    <w:p>
      <w:pPr>
        <w:pStyle w:val="Normal"/>
        <w:bidi w:val="0"/>
        <w:spacing w:before="0" w:after="0"/>
        <w:ind w:left="0" w:right="0" w:firstLine="567"/>
        <w:rPr/>
      </w:pPr>
      <w:r>
        <w:rPr/>
        <w:t>Уэйт-Базеф разжег огонь, и при его свете Деврас спустился к реке, где смыл грязь со своего тела. Холодная вода немного успокоила боль на обожженной коже. Тем временем Гроно постирал его одежду и повесил над огнем сушиться. Деврас вернулся к костру, завернутый в одеяло и смазанный целебной мазью Уэйт-Базефа. Снадобье сразу же принесло облегчение. Вскоре все снова легли спать. Глинди заползла под одеяло Каравайз. Деврас, измученный пережитым, мгновенно погрузился в сон, как будто провалился в черную жижу бурлящей Земли.</w:t>
      </w:r>
    </w:p>
    <w:p>
      <w:pPr>
        <w:pStyle w:val="Normal"/>
        <w:bidi w:val="0"/>
        <w:spacing w:before="0" w:after="0"/>
        <w:ind w:left="0" w:right="0" w:firstLine="567"/>
        <w:rPr/>
      </w:pPr>
      <w:r>
        <w:rPr/>
        <w:t>Наутро, когда все уже встали и занимались сбором уцелевших вещей, Деврас почувствовал чудодейственность мази Уэйт-Базефа. Волдыри и опухоль бесследно исчезли. Осталась лишь легкая краснота, которая, по уверению чародея, должна была вскоре пройти. Но у Девраса было достаточно дел, чтобы отвлечься от этих мыслей.</w:t>
      </w:r>
    </w:p>
    <w:p>
      <w:pPr>
        <w:pStyle w:val="Normal"/>
        <w:bidi w:val="0"/>
        <w:spacing w:before="0" w:after="0"/>
        <w:ind w:left="0" w:right="0" w:firstLine="567"/>
        <w:rPr/>
      </w:pPr>
      <w:r>
        <w:rPr/>
        <w:t>Лошади, экипаж, почти все вещи пропали. Остались постели, мешок с провизией и посудой, несколько инструментов, простое оружие, одежда, включая содержимое карманов, посох Гроно, а также загадочное, но крайне необходимое содержимое спасенных в последний момент кофра и саквояжа Уэйт-Базефа. Весь груз был равномерно распределен между путниками. Уэйт-Базеф любезно отрубил высокие каблуки с туфель Каравайз, и затем все вместе отправились в путь, будучи счастливы уже тем, что покидают неприятное для них место.</w:t>
      </w:r>
    </w:p>
    <w:p>
      <w:pPr>
        <w:pStyle w:val="Normal"/>
        <w:bidi w:val="0"/>
        <w:spacing w:before="0" w:after="0"/>
        <w:ind w:left="0" w:right="0" w:firstLine="567"/>
        <w:rPr/>
      </w:pPr>
      <w:r>
        <w:rPr/>
        <w:t>Погода стояла прекрасная, солнце ярко сияло, и идти было легко. Шагая в тени деревьев по берегу Иля, они время от времени устраивали привалы, чтобы дать Глинди передохнуть, хотя она не жаловалась и ни о чем не просила. Наученная горьким опытом, она говорила мало. Но к полудню в ее поведении стало проявляться растущее беспокойство. Прошло еще несколько часов, маленькая Глинди не на шутку разнервничалась: ведь они шли туда, где в кровавой резне погибли все ее сородичи, и страх уже разъел вновь обретенную уверенность. Шаг ее замедлился, она стала просить остановиться на отдых.</w:t>
      </w:r>
    </w:p>
    <w:p>
      <w:pPr>
        <w:pStyle w:val="Normal"/>
        <w:bidi w:val="0"/>
        <w:spacing w:before="0" w:after="0"/>
        <w:ind w:left="0" w:right="0" w:firstLine="567"/>
        <w:rPr/>
      </w:pPr>
      <w:r>
        <w:rPr/>
        <w:t>Солнце уже клонилось к закату, когда путники встретили группу итчей, у которых они пополнили свои запасы хлеба и чечевицы. Итчи, лесные жители, бежали от надвигающейся опасности, их путь лежал к побережью. Они говорили по-древнеюмски, точнее, на одном из его диалектов, на котором говорит беднота. Итчи рассказали, что надвигается Тьма и что они поплывут на Стрелл, туда, где, как обещала им Земля, им будет хорошо. Глинди, искренне опечаленная расставанием со своими десятипалыми друзьями, к всеобщему облегчению, все-таки присоединилась к итчам.</w:t>
      </w:r>
    </w:p>
    <w:p>
      <w:pPr>
        <w:pStyle w:val="Normal"/>
        <w:bidi w:val="0"/>
        <w:spacing w:before="0" w:after="0"/>
        <w:ind w:left="0" w:right="0" w:firstLine="567"/>
        <w:rPr/>
      </w:pPr>
      <w:r>
        <w:rPr/>
        <w:t>В этот день путники встретили еще одну группу итчей, караван туросов, семью фермеров-людей и чету веми, общающихся только жестами. Все говорили только о постигшем Далион несчастье. По их словам, Тьма была совсем рядом, всего в сутках пути, однако никто из них ее не видел.</w:t>
      </w:r>
    </w:p>
    <w:p>
      <w:pPr>
        <w:pStyle w:val="Normal"/>
        <w:bidi w:val="0"/>
        <w:spacing w:before="0" w:after="0"/>
        <w:ind w:left="0" w:right="0" w:firstLine="567"/>
        <w:rPr/>
      </w:pPr>
      <w:r>
        <w:rPr/>
        <w:t>Прошло около двенадцати часов с момента бегства пленников. Снарп выехала на поляну, остановила уставшую гнедую, за уздечку и седло на которой дорого пришлось заплатить несчастным жителям деревушки, так некстати попавшейся ей на пути, спешилась, посадила на плечо квиббида и опустила свои желтые глаза на след, оставленный колесами. Колея вела к центру окружности, пятну неправильной формы около сорока пяти футов в диаметре. Почва в этом месте выглядела довольно странно — словно внезапно застывшие морские волны. На гребнях волн высились глиняные столбы, напоминавшие шестипалые человеческие руки с пальцами, суставами и даже ногтями. В центре была насыпана длинная гряда. Колея резко обрывалась у самого края круга. Снарп обошла все пятно по краю, нашла следы лошадей, но продолжающейся колеи, оставленной экипажем с беглецами, нигде не было, словно земля все поглотила.</w:t>
      </w:r>
    </w:p>
    <w:p>
      <w:pPr>
        <w:pStyle w:val="Normal"/>
        <w:bidi w:val="0"/>
        <w:spacing w:before="0" w:after="0"/>
        <w:ind w:left="0" w:right="0" w:firstLine="567"/>
        <w:rPr/>
      </w:pPr>
      <w:r>
        <w:rPr/>
        <w:t>Некоторое время Снарп стояла не шевелясь, изучая странную прогалину. Затем она подошла к ближайшему дереву, вскарабкавшись на него с проворством древесной ласки, с высоты осмотрела композицию в центре круга и сразу все поняла. Она разглядела полные губы, сложенные в самодовольную улыбку, и один выступающий гранитный клык.</w:t>
      </w:r>
    </w:p>
    <w:p>
      <w:pPr>
        <w:pStyle w:val="Normal"/>
        <w:bidi w:val="0"/>
        <w:spacing w:before="0" w:after="0"/>
        <w:ind w:left="0" w:right="0" w:firstLine="567"/>
        <w:rPr/>
      </w:pPr>
      <w:r>
        <w:rPr/>
        <w:t>Снарп спустилась с дерева, вернулась к загадочному кругу и осторожно потрогала землю внутри него. Она оказалась очень твердой. Сперва медленно, затем с возрастающей уверенностью она прошла через лес окаменевших рук и остановилась возле земляного рта. Из кармана вытащила лоскут из черной материи, оторванный от мантии Рэйта Уэйт-Базефа в замке Ио-Веша. Потыкала куском ткани в нос квиббиду, что заставило его чихнуть.</w:t>
      </w:r>
    </w:p>
    <w:p>
      <w:pPr>
        <w:pStyle w:val="Normal"/>
        <w:bidi w:val="0"/>
        <w:spacing w:before="0" w:after="0"/>
        <w:ind w:left="0" w:right="0" w:firstLine="567"/>
        <w:rPr/>
      </w:pPr>
      <w:r>
        <w:rPr/>
        <w:t>— </w:t>
      </w:r>
      <w:r>
        <w:rPr/>
        <w:t>Найди его, красотуля. — С этими словами она опустила зверька на землю. — Если он там, то достанем его и в могиле.</w:t>
      </w:r>
    </w:p>
    <w:p>
      <w:pPr>
        <w:pStyle w:val="Normal"/>
        <w:bidi w:val="0"/>
        <w:spacing w:before="0" w:after="0"/>
        <w:ind w:left="0" w:right="0" w:firstLine="567"/>
        <w:rPr/>
      </w:pPr>
      <w:r>
        <w:rPr/>
        <w:t>Квиббид, уткнувшись носом в землю, принялся бегать кругами, то появляясь, то пропадая среди чудовищных рук, простиравшихся из-под земли. Иногда он замирал, садился на задние лапы и расправлял уши. Постепенно круги увеличивались, зверек выбежал за пределы круга, вернулся к дороге, где наконец взял след беглецов. Там квиббид сел и пронзительно завизжал, подзывая свою хозяйку.</w:t>
      </w:r>
    </w:p>
    <w:p>
      <w:pPr>
        <w:pStyle w:val="Normal"/>
        <w:bidi w:val="0"/>
        <w:spacing w:before="0" w:after="0"/>
        <w:ind w:left="0" w:right="0" w:firstLine="567"/>
        <w:rPr/>
      </w:pPr>
      <w:r>
        <w:rPr/>
        <w:t>Подойдя к своему любимцу, Снарп встала на колени, чтобы изучить еле видневшиеся в пыли дороги следы.</w:t>
      </w:r>
    </w:p>
    <w:p>
      <w:pPr>
        <w:pStyle w:val="Normal"/>
        <w:bidi w:val="0"/>
        <w:spacing w:before="0" w:after="0"/>
        <w:ind w:left="0" w:right="0" w:firstLine="567"/>
        <w:rPr/>
      </w:pPr>
      <w:r>
        <w:rPr/>
        <w:t>— </w:t>
      </w:r>
      <w:r>
        <w:rPr/>
        <w:t>Так, прошло совсем немного времени, красотуля. Ты лучше любого пса, тебе нет равных. Поторопимся и настигнем их еще засветло.</w:t>
      </w:r>
    </w:p>
    <w:p>
      <w:pPr>
        <w:pStyle w:val="Normal"/>
        <w:bidi w:val="0"/>
        <w:spacing w:before="0" w:after="0"/>
        <w:ind w:left="0" w:right="0" w:firstLine="567"/>
        <w:rPr/>
      </w:pPr>
      <w:r>
        <w:rPr/>
        <w:t>Посадив квиббида на плечо, Снарп вернулась к лошади, села в седло, хлестнула несчастное животное и пустила его рыс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вижение по Илю в те дни было бурным. Беженцы нескончаемым потоком спускались по серебристым волнам реки — кто на лодках, кто на плотах, а кто и на вовсе экзотических средствах передвижения. Финиады, к примеру, путешествовали на миниатюрных галерах, идеально приспособленных к карликовым пропорциям своих хозяев. Дендеры, те выстраивали на плотах целые тростниковые хижины, в которых было все для нормальной жизни вплоть до тюлевых занавесок на окнах. Изобретательные «дети утраченных иллюзий» бежали от Тьмы на крошечных плотах, оснащенных надутыми пузырями: выпускаемый из них воздух толкал причудливые суденышки вперед. Через какое-то время Деврасу стало казаться, что он уже свыкся с чудесами и вряд ли что-то сможет его удивить. Однако на второе после прощания с Глинди утро убедился в обратном.</w:t>
      </w:r>
    </w:p>
    <w:p>
      <w:pPr>
        <w:pStyle w:val="Normal"/>
        <w:bidi w:val="0"/>
        <w:spacing w:before="0" w:after="0"/>
        <w:ind w:left="0" w:right="0" w:firstLine="567"/>
        <w:rPr/>
      </w:pPr>
      <w:r>
        <w:rPr/>
        <w:t>По реке плыл корабль с прямыми парусами из зеленого шелка, с высокими и массивными, как строили встарь, носом и кормой, покрытыми позолотой. Такелаж и поручни также блестели золотом, грот-мачта была инкрустирована резным янтарем. Корабль напоминал венеризы — прогулочные суда лантийской знати. Но венеризы, являясь, по сути, средствами приятного времяпрепровождения, всегда содержались в полном порядке. Этот же был стар, ободран и неописуемо грязен. В изумрудных парусах зияли прорехи, вымпелы с бахромой имели весьма обтрепанный вид, а изысканная резьба за многие годы поистерлась. Имя, некогда написанное черно-золотыми буквами, еще можно было разобрать: «Великолепная». Без гребцов, налегающих на весла, с убранными парусами корабль непостижимым образом шел против ветра и течения вперед, в глубь острова, как бы попирая законы мироздания.</w:t>
      </w:r>
    </w:p>
    <w:p>
      <w:pPr>
        <w:pStyle w:val="Normal"/>
        <w:bidi w:val="0"/>
        <w:spacing w:before="0" w:after="0"/>
        <w:ind w:left="0" w:right="0" w:firstLine="567"/>
        <w:rPr/>
      </w:pPr>
      <w:r>
        <w:rPr/>
        <w:t>Деврас и его спутники остановились в вящем изумлении. И пока они так глазели, судно замедлило ход. Напрасно стоявший на мостике бородач яростно выкрикивал команды. «Великолепная» замерла, тихо покачиваясь на волнах. Вскоре после этого открылся большой люк над самой ватерлинией, и из него вытолкнули три длинных предмета. За то мгновение, пока они не скрылись под водой, стало ясно, что это были человеческие тела. Люк закрылся. Облокотившись на золоченые поручни, бородатый капитан мрачно озирал берег, пока не наткнулся взглядом на четверых путников. Прозвучал новый приказ, и на палубе возникло несколько членов его команды. Последовали торопливые приготовления, и на воду была спущена шлюпка, которая быстро устремилась к берегу.</w:t>
      </w:r>
    </w:p>
    <w:p>
      <w:pPr>
        <w:pStyle w:val="Normal"/>
        <w:bidi w:val="0"/>
        <w:spacing w:before="0" w:after="0"/>
        <w:ind w:left="0" w:right="0" w:firstLine="567"/>
        <w:rPr/>
      </w:pPr>
      <w:r>
        <w:rPr/>
        <w:t>Лодка пристала, и из нее вышли шестеро человек. Главный среди них, капитан «Великолепной», был крепким мужчиной средних лет, длинноногим и длинноруким, с животиком, редкими сальными патлами и ямочкой на подбородке. Одет он был в засаленный, покрытый пятнами, но тем не менее пышный атласный наряд желтовато-коричневого цвета, с пуговицами и подвесками из топаза. Кроме того, на нем были старомодные наколенники и великое множество золотых цепей. Густую бороду украшали вплетенные в нее бусинки и фальшивые бриллианты. Остальные казались вариациями его самого: те же ямочки на подбородках, те же засаленные одеяния.</w:t>
      </w:r>
    </w:p>
    <w:p>
      <w:pPr>
        <w:pStyle w:val="Normal"/>
        <w:bidi w:val="0"/>
        <w:spacing w:before="0" w:after="0"/>
        <w:ind w:left="0" w:right="0" w:firstLine="567"/>
        <w:rPr/>
      </w:pPr>
      <w:r>
        <w:rPr/>
        <w:t>Молча и ловко, словно проделывали давно отлаженную операцию, моряки цепью окружили растерявшуюся четверку. Один прыщеватый молодчик, увешанный безделушками из фальшивых рубинов, схватил леди Каравайз, перекинул через плечо и без лишних церемоний отнес в шлюпку. Та, побледнев от негодования, вскочила на ноги и влепила обидчику звонкую пощечину. Он же, не колеблясь, дал сдачи, да так, что Каравайз полетела на дно грязной лодчонки. Медленно поднялась, прижимая ладонь к горящей щеке, в глазах отразился праведный гнев и крайнее удивление.</w:t>
      </w:r>
    </w:p>
    <w:p>
      <w:pPr>
        <w:pStyle w:val="Normal"/>
        <w:bidi w:val="0"/>
        <w:spacing w:before="0" w:after="0"/>
        <w:ind w:left="0" w:right="0" w:firstLine="567"/>
        <w:rPr/>
      </w:pPr>
      <w:r>
        <w:rPr/>
        <w:t>— </w:t>
      </w:r>
      <w:r>
        <w:rPr/>
        <w:t>Мерзавцы! — вознегодовал Гроно и, метая громы и молнии отблесками солнца в стеклах очков, принялся колотить бородачей своей тяжелой тростью. Деврас, вооружившись топориком, поспешил на подмогу.</w:t>
      </w:r>
    </w:p>
    <w:p>
      <w:pPr>
        <w:pStyle w:val="Normal"/>
        <w:bidi w:val="0"/>
        <w:spacing w:before="0" w:after="0"/>
        <w:ind w:left="0" w:right="0" w:firstLine="567"/>
        <w:rPr/>
      </w:pPr>
      <w:r>
        <w:rPr/>
        <w:t>Пока суть да дело да дым коромыслом, Рэйт Уэйт-Базеф в сторонке, опустив голову и закрыв глаза, с отсутствующим выражением на лице крутил кольцо на пальце. Когда оно засветилось, начал вполголоса произносить одному ему известные слова… Но сосредоточиться на магических словесах ему не удалось, так как в тот же миг один из мародеров ловко увернулся от палки Гроно, бросил ему под ноги глиняное яйцо, а сам отпрыгнул в сторону. Из разбившегося яйца вырвались клубы голубого дыма. Базеф запнулся на полуслове и замолчал. Потом покачнулся, судорожно хватая ртом воздух, и упал на землю. Через секунду рухнул и Гроно.</w:t>
      </w:r>
    </w:p>
    <w:p>
      <w:pPr>
        <w:pStyle w:val="Normal"/>
        <w:bidi w:val="0"/>
        <w:spacing w:before="0" w:after="0"/>
        <w:ind w:left="0" w:right="0" w:firstLine="567"/>
        <w:rPr/>
      </w:pPr>
      <w:r>
        <w:rPr/>
        <w:t>Деврас как сквозь замутненное стекло наблюдал эту печальную картину. Перед его глазами встала плотная пелена, в голове поселилась звенящая пустота, мышцы обмякли, и топорик сам собой выпал из рук. Ноги подкосились, и в одночасье опустившиеся сумерки превратились в непроглядную ночь.</w:t>
      </w:r>
    </w:p>
    <w:p>
      <w:pPr>
        <w:pStyle w:val="Normal"/>
        <w:bidi w:val="0"/>
        <w:spacing w:before="0" w:after="0"/>
        <w:ind w:left="0" w:right="0" w:firstLine="567"/>
        <w:rPr/>
      </w:pPr>
      <w:r>
        <w:rPr/>
        <w:t>Грубо погрузив бесчувственных мужчин вместе с их скудным скарбом в шлюпку, мародеры отчалили от берега. В ту минуту, когда пленников вытаскивали на палубу, из-за деревьев показалась серая фигурка на еле переставлявшей ноги каурой лошади. Снарп подъехала к самой кромке воды и бесстрастно проследила, как ее добыча исчезает в трюме. Гигантская венериза еще какое-то время постояла на месте, посреди широкого Иля, затем пришла в движение и медленно поплыла вверх по течению наперекор ветру. Понаблюдав за этим странным явлением, Снарп поехала берегом вслед за судном.</w:t>
      </w:r>
    </w:p>
    <w:p>
      <w:pPr>
        <w:pStyle w:val="Normal"/>
        <w:bidi w:val="0"/>
        <w:spacing w:before="0" w:after="0"/>
        <w:ind w:left="0" w:right="0" w:firstLine="567"/>
        <w:rPr/>
      </w:pPr>
      <w:r>
        <w:rPr/>
        <w:t>Пелена, застилавшая сознание, рассеялась. Деврас потихоньку приходил в себя. Нестерпимо болела голова, он хотел поднести руку ко лбу, но не смог. Не то что руку — он вообще был не в силах шевелиться, будто его внезапно разбил паралич. Девраса охватила паника. Он лежал на спине, чувствуя под собой ровную твердую поверхность. Он слышал поскрипывание старых бревен, ощущал движение летящего под парусом корабля — одновременно похожего и не похожего на все суда, которые ему доводилось встречать прежде. Ценой неимоверного усилия ему удалось приподнять голову и увидеть, что все его тело было туго связано тонкими белыми нитями. Нити — блестящие, мягкие, но ужасно крепкие — извивались на груди, пульсируя в такт биению его сердца, жадно припадали к шее и запястьям. Деврас понял, что они живые и одержимы одним желанием: утолить голод. Смотреть на них было противно, и он быстро отвел глаза, чтобы удостовериться в окружавшем его кошмаре. Червеобразные отростки покрывали всю поверхность стен, потолка и пола комнаты, в которой он находился, образуя спутанный колышущийся ковер. Бледные нити, обвившие его, тянулись к стенам. Он похолодел.</w:t>
      </w:r>
    </w:p>
    <w:p>
      <w:pPr>
        <w:pStyle w:val="Normal"/>
        <w:bidi w:val="0"/>
        <w:spacing w:before="0" w:after="0"/>
        <w:ind w:left="0" w:right="0" w:firstLine="567"/>
        <w:rPr/>
      </w:pPr>
      <w:r>
        <w:rPr/>
        <w:t>Неподалеку лежал Гроно — в сознании, но мертвенно-бледный, прикованный белыми волокнами к колоде, точно покойник на похоронных дрогах. В таком же положении находился и Уэйт-Базеф, с той лишь разницей, что у него во рту был кляп. Из четырех пленников одна только леди Каравайз оставалась несвязанной, хотя и выглядела не лучшим образом. Без шляпы, с рассыпанными в беспорядке по плечам длинными волосами. Кружевной воротник был весь изодран, на челюсти красовались безобразные кровоподтеки. Однако, несмотря на следы недавней проигранной схватки, девушка не утратила самообладания. Голова ее была с достоинством поднята, взгляд голубых глаз выражал ледяное презрение. Рядом с Каравайз стояли двое похитителей: прыщавый юнец с серьгами из красного стекла, подобранными в тон обтрепанному алому шелку, и бородатый капитан в желто-коричневом одеянии.</w:t>
      </w:r>
    </w:p>
    <w:p>
      <w:pPr>
        <w:pStyle w:val="Normal"/>
        <w:bidi w:val="0"/>
        <w:spacing w:before="0" w:after="0"/>
        <w:ind w:left="0" w:right="0" w:firstLine="567"/>
        <w:rPr/>
      </w:pPr>
      <w:r>
        <w:rPr/>
        <w:t>Заметив, что Деврас пришел в себя, капитан обратился к пленникам с речью:</w:t>
      </w:r>
    </w:p>
    <w:p>
      <w:pPr>
        <w:pStyle w:val="Normal"/>
        <w:bidi w:val="0"/>
        <w:spacing w:before="0" w:after="0"/>
        <w:ind w:left="0" w:right="0" w:firstLine="567"/>
        <w:rPr/>
      </w:pPr>
      <w:r>
        <w:rPr/>
        <w:t>— </w:t>
      </w:r>
      <w:r>
        <w:rPr/>
        <w:t>Вы, безусловно, уже задались вопросом, зачем вы здесь. — Говорил он по-лантийски с легким провинциальным акцентом и тоном великодушной снисходительности. — Что ж, ваша обеспокоенность вполне естественна, засим мы, так и быть, удовлетворим ваше любопытство. Да будет вам известно, что мы есть его величество Пустис Вурм-Диднис, а подле стоит наш возлюбленный сын и наследник принц Кроц Вурм-Диднис. Мы, прямые потомки величайших лордов Ланти-Юма, являемся ныне суверенами великого Джобааля, знаменитого Пругидовой Зеленой башней. Да-да, господа и вы, мадам, вы находитесь в руках особ королевских кровей. А потому чувствуйте себя как дома и ничего не бойтесь.</w:t>
      </w:r>
    </w:p>
    <w:p>
      <w:pPr>
        <w:pStyle w:val="Normal"/>
        <w:bidi w:val="0"/>
        <w:spacing w:before="0" w:after="0"/>
        <w:ind w:left="0" w:right="0" w:firstLine="567"/>
        <w:rPr/>
      </w:pPr>
      <w:r>
        <w:rPr/>
        <w:t>— </w:t>
      </w:r>
      <w:r>
        <w:rPr/>
        <w:t>Королевских!.. Как же! — фыркнул разъяренный Гроно. — Пираты! Разбойники! Похитители!</w:t>
      </w:r>
    </w:p>
    <w:p>
      <w:pPr>
        <w:pStyle w:val="Normal"/>
        <w:bidi w:val="0"/>
        <w:spacing w:before="0" w:after="0"/>
        <w:ind w:left="0" w:right="0" w:firstLine="567"/>
        <w:rPr/>
      </w:pPr>
      <w:r>
        <w:rPr/>
        <w:t>Ухватившись за седые волосы, принц Кроц приподнял голову камердинера и тряс ее до тех пор, пока не застучали зубы.</w:t>
      </w:r>
    </w:p>
    <w:p>
      <w:pPr>
        <w:pStyle w:val="Normal"/>
        <w:bidi w:val="0"/>
        <w:spacing w:before="0" w:after="0"/>
        <w:ind w:left="0" w:right="0" w:firstLine="567"/>
        <w:rPr/>
      </w:pPr>
      <w:r>
        <w:rPr/>
        <w:t>— </w:t>
      </w:r>
      <w:r>
        <w:rPr/>
        <w:t>Побольше почтительности к его величеству, ты, дерьмо.</w:t>
      </w:r>
    </w:p>
    <w:p>
      <w:pPr>
        <w:pStyle w:val="Normal"/>
        <w:bidi w:val="0"/>
        <w:spacing w:before="0" w:after="0"/>
        <w:ind w:left="0" w:right="0" w:firstLine="567"/>
        <w:rPr/>
      </w:pPr>
      <w:r>
        <w:rPr/>
        <w:t>— </w:t>
      </w:r>
      <w:r>
        <w:rPr/>
        <w:t>Ни за что! — огрызнулся бесстрашный Гроно. — Какой он монарх, когда его имя не упомянуто в «Королевской крови» Ворниво? И лордом Ланти-Юма в жизни не был: никакого Вурм-Дидниса в «Книге пэров» Пренна не числится. Обыкновенный хулиган, так же как и вы!</w:t>
      </w:r>
    </w:p>
    <w:p>
      <w:pPr>
        <w:pStyle w:val="Normal"/>
        <w:bidi w:val="0"/>
        <w:spacing w:before="0" w:after="0"/>
        <w:ind w:left="0" w:right="0" w:firstLine="567"/>
        <w:rPr/>
      </w:pPr>
      <w:r>
        <w:rPr/>
        <w:t>Принц угрожающе зарычал и сжал кулаки.</w:t>
      </w:r>
    </w:p>
    <w:p>
      <w:pPr>
        <w:pStyle w:val="Normal"/>
        <w:bidi w:val="0"/>
        <w:spacing w:before="0" w:after="0"/>
        <w:ind w:left="0" w:right="0" w:firstLine="567"/>
        <w:rPr/>
      </w:pPr>
      <w:r>
        <w:rPr/>
        <w:t>— </w:t>
      </w:r>
      <w:r>
        <w:rPr/>
        <w:t>Спокойно, принц, — улыбнулся своему вспыльчивому наследнику король Пустис. — Не ровен час, повредите товар, а это нам вовсе ни к чему. Впрочем, заблуждение лакея вполне простительно: откуда ему знать, что имя Вурм-Диднисов было вычеркнуто из «Книги пэров» врагами нашего рода?</w:t>
      </w:r>
    </w:p>
    <w:p>
      <w:pPr>
        <w:pStyle w:val="Normal"/>
        <w:bidi w:val="0"/>
        <w:spacing w:before="0" w:after="0"/>
        <w:ind w:left="0" w:right="0" w:firstLine="567"/>
        <w:rPr/>
      </w:pPr>
      <w:r>
        <w:rPr/>
        <w:t>Выражение лиц пленников было, мягко говоря, скептическим.</w:t>
      </w:r>
    </w:p>
    <w:p>
      <w:pPr>
        <w:pStyle w:val="Normal"/>
        <w:bidi w:val="0"/>
        <w:spacing w:before="0" w:after="0"/>
        <w:ind w:left="0" w:right="0" w:firstLine="567"/>
        <w:rPr/>
      </w:pPr>
      <w:r>
        <w:rPr/>
        <w:t>— </w:t>
      </w:r>
      <w:r>
        <w:rPr/>
        <w:t>Во времена великого моего предка лорда Янса Вурм-Дидниса и его славной дочери Джосквинилью Тигриное Сердце, — поведал его величество Вурм-Диднис, — лантийский люд пожелал, чтобы управление городом-государством перешло в руки нашей семьи. Так бы оно и случилось, не уговори тогдашний лантийский герцог Повон чародеев ордена прибегнуть к магии. Янс Вурм-Диднис при поддержке преданных ему сподвижников пробился в герцогский дворец, но столкнулся с черными колдовскими чарами. Казнить его ни у кого не поднялась рука, и потому Янса изгнали. Его славное имя было вычеркнуто из «Книги пэров». Сторонников истребили, устроив жесточайшую бойню, память о которой жива и поныне. На волшебном корабле «Великолепная», подаренным ему верным людом, Янс Вурм-Диднис удалился в глубь острова и основал там среди диких и необжитых мест свое королевство. Им-то и правят по сей день его потомки. Теперь вам все понятно?</w:t>
      </w:r>
    </w:p>
    <w:p>
      <w:pPr>
        <w:pStyle w:val="Normal"/>
        <w:bidi w:val="0"/>
        <w:spacing w:before="0" w:after="0"/>
        <w:ind w:left="0" w:right="0" w:firstLine="567"/>
        <w:rPr/>
      </w:pPr>
      <w:r>
        <w:rPr/>
        <w:t>— </w:t>
      </w:r>
      <w:r>
        <w:rPr/>
        <w:t>Не все, но название корабля действительно попадалось мне в хрониках, — припомнил Деврас. — В них сказано, что герцог Повон Дил-Шоннет скончался при загадочных обстоятельствах. В ночь его смерти принадлежавшее ему, сконструированное чародеями судно «Великолепная» исчезло, и больше его никогда не видели. Поговаривали, что его похитила взбунтовавшаяся команда, которая и отправила своего господина на тот свет. Если все случилось именно так, среди убийц вполне мог находиться какой-нибудь Вурм-Диднис.</w:t>
      </w:r>
    </w:p>
    <w:p>
      <w:pPr>
        <w:pStyle w:val="Normal"/>
        <w:bidi w:val="0"/>
        <w:spacing w:before="0" w:after="0"/>
        <w:ind w:left="0" w:right="0" w:firstLine="567"/>
        <w:rPr/>
      </w:pPr>
      <w:r>
        <w:rPr/>
        <w:t>— </w:t>
      </w:r>
      <w:r>
        <w:rPr/>
        <w:t>Нас до сих пор боятся, — сокрушенно покачал головой король Пустис, — и потому не гнушаются ложью и грязной клеветой. Ничего, они узнают правду, когда однажды мы вернемся в Ланти-Юм в блеске славы и потребуем вернуть нам законные владения, общаясь с лантийским герцогом на равных.</w:t>
      </w:r>
    </w:p>
    <w:p>
      <w:pPr>
        <w:pStyle w:val="Normal"/>
        <w:bidi w:val="0"/>
        <w:spacing w:before="0" w:after="0"/>
        <w:ind w:left="0" w:right="0" w:firstLine="567"/>
        <w:rPr/>
      </w:pPr>
      <w:r>
        <w:rPr/>
        <w:t>Губы Каравайз изогнулись в усмешке. Гроно не смог сдержать раздиравших его чувств.</w:t>
      </w:r>
    </w:p>
    <w:p>
      <w:pPr>
        <w:pStyle w:val="Normal"/>
        <w:bidi w:val="0"/>
        <w:spacing w:before="0" w:after="0"/>
        <w:ind w:left="0" w:right="0" w:firstLine="567"/>
        <w:rPr/>
      </w:pPr>
      <w:r>
        <w:rPr/>
        <w:t>— </w:t>
      </w:r>
      <w:r>
        <w:rPr/>
        <w:t>Все это ни в коей мере не оправдывает факт бандитского нападения на нас с последующим похищением. Подумать только — затащить нас на борт этой противоестественной посудины, привязать к чертовым колодам, а премудрому Уэйт-Базефу и вовсе заткнуть рот кляпом. — Голос старика дрожал от бессильной ярости. — Мы — свободные люди! По какому, простите, праву вы держите нас в плену? Как осмелились вообще задержать нас? Как, я вас спрашиваю?</w:t>
      </w:r>
    </w:p>
    <w:p>
      <w:pPr>
        <w:pStyle w:val="Normal"/>
        <w:bidi w:val="0"/>
        <w:spacing w:before="0" w:after="0"/>
        <w:ind w:left="0" w:right="0" w:firstLine="567"/>
        <w:rPr/>
      </w:pPr>
      <w:r>
        <w:rPr/>
        <w:t>— </w:t>
      </w:r>
      <w:r>
        <w:rPr/>
        <w:t>Вы отказываете нам в почтении, обязательном при обращении к королю, — нахмурился король Пустис. — Но, памятуя о неожиданном для вас повороте событий, мы милостивейше извиним вам эту дерзость, до определенной степени, конечно. Знайте же, мастер лакей, что мы и семейство наше взяли на себя славную миссию спасения Далиона. Рискуя жизнью, в своем великодушии мы бросаем вызов надвигающейся черной чуме. Храбро подступая к самому краю бездны, мы выхватываем отчаявшихся беженцев из пасти смерти и потом, за пустячное вознаграждение, славный наш корабль доставляет несчастных домой.</w:t>
      </w:r>
    </w:p>
    <w:p>
      <w:pPr>
        <w:pStyle w:val="Normal"/>
        <w:bidi w:val="0"/>
        <w:spacing w:before="0" w:after="0"/>
        <w:ind w:left="0" w:right="0" w:firstLine="567"/>
        <w:rPr/>
      </w:pPr>
      <w:r>
        <w:rPr/>
        <w:t>— </w:t>
      </w:r>
      <w:r>
        <w:rPr/>
        <w:t>Даже, если им нечем вам заплатить? — спросил Деврас.</w:t>
      </w:r>
    </w:p>
    <w:p>
      <w:pPr>
        <w:pStyle w:val="Normal"/>
        <w:bidi w:val="0"/>
        <w:spacing w:before="0" w:after="0"/>
        <w:ind w:left="0" w:right="0" w:firstLine="567"/>
        <w:rPr/>
      </w:pPr>
      <w:r>
        <w:rPr/>
        <w:t>— </w:t>
      </w:r>
      <w:r>
        <w:rPr/>
        <w:t>О, мы не бессердечны! Не думайте, что мы требуем золотые горы. Если в кошельках наших пассажиров гуляет ветер, мы предлагаем им возместить наши убытки иными средствами. Стимул в виде приближающейся Тьмы заставляет их проявлять прямо-таки чудеса изобретательности. До чего оригинален был хотя бы горбун-чревовещатель с механической уткой… впрочем, я отвлекся. Достаточно сказать, — заключил король Пустис, — что «Великолепная» с комфортом доставит беженцев к месту назначения, если только за ней как следует ухаживать. Видите ли, это диковинное судно, некогда дарованное нашему предку Янсу Вурм-Диднису, не похоже ни на одно другое. Это не просто плавучая глыба из дерева и металла. Напротив, у него есть нервы, эмоции, а может, даже и душа. А оно живет, и, как всякому живому существу, ему необходимо питание. Не обычная грубая материя, но эманации — невидимые живительные соки, источаемые мозгом и сердцем человека. Эманации, которые дают ему силы лететь по волнам наперекор течениям. То, без чего оно становится утлым, безжизненным корытом. Потому-то, голубчики, вы и здесь. Это ваши соки будут питать нашу «Великолепную». Видите, она уже сейчас подкрепляется! Деврас ощутил пульсацию прилипших к нему влажных белых усиков и содрогнулся от омерзения. Вот они пришли в движение, поползли слепыми червями по его груди. Он с трудом переносил эту муку. Попробовал бороться, мотая головой из стороны в сторону и силясь стряхнуть жадно припавшие к нему щупальца. Боли не было, но он чувствовал, как наваливается сонливость, как холодеют члены и жизнь капля за каплей утекает из его тела. Еще он чувствовал неутолимую жажду корабля — жажду, которая вытянет из него все, до самой последней крупицы, прежде чем его, будто пустую шелуху, выбросят за борт. Он замерз, в глазах помутнело, так что лица друзей и недругов превратились в размытые пятна. Из груди вырвался вздох, больше похожий на стон, и тяжелые веки непроизвольно сомкнулись. Казалось, он больше не дышит.</w:t>
      </w:r>
    </w:p>
    <w:p>
      <w:pPr>
        <w:pStyle w:val="Normal"/>
        <w:bidi w:val="0"/>
        <w:spacing w:before="0" w:after="0"/>
        <w:ind w:left="0" w:right="0" w:firstLine="567"/>
        <w:rPr/>
      </w:pPr>
      <w:r>
        <w:rPr/>
        <w:t>— </w:t>
      </w:r>
      <w:r>
        <w:rPr/>
        <w:t>Что вы делаете с моим господином? — в ужасе возопил Гроно.</w:t>
      </w:r>
    </w:p>
    <w:p>
      <w:pPr>
        <w:pStyle w:val="Normal"/>
        <w:bidi w:val="0"/>
        <w:spacing w:before="0" w:after="0"/>
        <w:ind w:left="0" w:right="0" w:firstLine="567"/>
        <w:rPr/>
      </w:pPr>
      <w:r>
        <w:rPr/>
        <w:t>— </w:t>
      </w:r>
      <w:r>
        <w:rPr/>
        <w:t>Ничего, — утешил его король Пустис. — «Великолепная» кушает, только и всего. Кушает, и сил у нее все прибавляется. Чувствуете?</w:t>
      </w:r>
    </w:p>
    <w:p>
      <w:pPr>
        <w:pStyle w:val="Normal"/>
        <w:bidi w:val="0"/>
        <w:spacing w:before="0" w:after="0"/>
        <w:ind w:left="0" w:right="0" w:firstLine="567"/>
        <w:rPr/>
      </w:pPr>
      <w:r>
        <w:rPr/>
        <w:t>Венериза заметно набирала скорость, Деврас, беззвучно поведя бескровными губами, лежал недвижно.</w:t>
      </w:r>
    </w:p>
    <w:p>
      <w:pPr>
        <w:pStyle w:val="Normal"/>
        <w:bidi w:val="0"/>
        <w:spacing w:before="0" w:after="0"/>
        <w:ind w:left="0" w:right="0" w:firstLine="567"/>
        <w:rPr/>
      </w:pPr>
      <w:r>
        <w:rPr/>
        <w:t>— </w:t>
      </w:r>
      <w:r>
        <w:rPr/>
        <w:t>Негодяи! Вы убиваете моего господина!</w:t>
      </w:r>
    </w:p>
    <w:p>
      <w:pPr>
        <w:pStyle w:val="Normal"/>
        <w:bidi w:val="0"/>
        <w:spacing w:before="0" w:after="0"/>
        <w:ind w:left="0" w:right="0" w:firstLine="567"/>
        <w:rPr/>
      </w:pPr>
      <w:r>
        <w:rPr/>
        <w:t>— </w:t>
      </w:r>
      <w:r>
        <w:rPr/>
        <w:t>Не бойтесь, — успокоил насмерть перепуганного пленника король Пустис. — Причинять вред молодому человеку, да и всем вам не в наших интересах. Ведь это означало бы причинять вред самим себе. Вы нужны «Великолепной», а «Великолепная» нужна нам.</w:t>
      </w:r>
    </w:p>
    <w:p>
      <w:pPr>
        <w:pStyle w:val="Normal"/>
        <w:bidi w:val="0"/>
        <w:spacing w:before="0" w:after="0"/>
        <w:ind w:left="0" w:right="0" w:firstLine="567"/>
        <w:rPr/>
      </w:pPr>
      <w:r>
        <w:rPr/>
        <w:t>Посему мы сделаем все от нас зависящее, дабы продлить ваши жизни.</w:t>
      </w:r>
    </w:p>
    <w:p>
      <w:pPr>
        <w:pStyle w:val="Normal"/>
        <w:bidi w:val="0"/>
        <w:spacing w:before="0" w:after="0"/>
        <w:ind w:left="0" w:right="0" w:firstLine="567"/>
        <w:rPr/>
      </w:pPr>
      <w:r>
        <w:rPr/>
        <w:t>— </w:t>
      </w:r>
      <w:r>
        <w:rPr/>
        <w:t>Что вы имеете в виду? — Гроно безуспешно пытался освободиться от сковывавших его уз.</w:t>
      </w:r>
    </w:p>
    <w:p>
      <w:pPr>
        <w:pStyle w:val="Normal"/>
        <w:bidi w:val="0"/>
        <w:spacing w:before="0" w:after="0"/>
        <w:ind w:left="0" w:right="0" w:firstLine="567"/>
        <w:rPr/>
      </w:pPr>
      <w:r>
        <w:rPr/>
        <w:t>— </w:t>
      </w:r>
      <w:r>
        <w:rPr/>
        <w:t>Мы дорожим вашим добрым здравием. Когда в следующий раз «Великолепной» понадобится подкрепить силы, мы возьмем их у вас или вон у того джентльмена, с тем чтобы дать вашему господину передышку и возможность поднакопить сил перед следующим взносом. Вы по очереди будете подкармливать «Великолепную», и срок ваших жизней таким образом существенно удлиняется. Это называется разумное ведение хозяйства.</w:t>
      </w:r>
    </w:p>
    <w:p>
      <w:pPr>
        <w:pStyle w:val="Normal"/>
        <w:bidi w:val="0"/>
        <w:spacing w:before="0" w:after="0"/>
        <w:ind w:left="0" w:right="0" w:firstLine="567"/>
        <w:rPr/>
      </w:pPr>
      <w:r>
        <w:rPr/>
        <w:t>— </w:t>
      </w:r>
      <w:r>
        <w:rPr/>
        <w:t>Хозяйства?! — задохнулся от возмущения Гроно. — И вы называете это…</w:t>
      </w:r>
    </w:p>
    <w:p>
      <w:pPr>
        <w:pStyle w:val="Normal"/>
        <w:bidi w:val="0"/>
        <w:spacing w:before="0" w:after="0"/>
        <w:ind w:left="0" w:right="0" w:firstLine="567"/>
        <w:rPr/>
      </w:pPr>
      <w:r>
        <w:rPr/>
        <w:t>— </w:t>
      </w:r>
      <w:r>
        <w:rPr/>
        <w:t>Из какого источника питался корабль, до того как появились мы? — нарушила наконец свое ледяное молчание Каравайз.</w:t>
      </w:r>
    </w:p>
    <w:p>
      <w:pPr>
        <w:pStyle w:val="Normal"/>
        <w:bidi w:val="0"/>
        <w:spacing w:before="0" w:after="0"/>
        <w:ind w:left="0" w:right="0" w:firstLine="567"/>
        <w:rPr/>
      </w:pPr>
      <w:r>
        <w:rPr/>
        <w:t>— </w:t>
      </w:r>
      <w:r>
        <w:rPr/>
        <w:t>Мы набирали доблестных членов экипажа из тех бездомных, что бродят на берегу.</w:t>
      </w:r>
    </w:p>
    <w:p>
      <w:pPr>
        <w:pStyle w:val="Normal"/>
        <w:bidi w:val="0"/>
        <w:spacing w:before="0" w:after="0"/>
        <w:ind w:left="0" w:right="0" w:firstLine="567"/>
        <w:rPr/>
      </w:pPr>
      <w:r>
        <w:rPr/>
        <w:t>— </w:t>
      </w:r>
      <w:r>
        <w:rPr/>
        <w:t>Что с ними стало?</w:t>
      </w:r>
    </w:p>
    <w:p>
      <w:pPr>
        <w:pStyle w:val="Normal"/>
        <w:bidi w:val="0"/>
        <w:spacing w:before="0" w:after="0"/>
        <w:ind w:left="0" w:right="0" w:firstLine="567"/>
        <w:rPr/>
      </w:pPr>
      <w:r>
        <w:rPr/>
        <w:t>— </w:t>
      </w:r>
      <w:r>
        <w:rPr/>
        <w:t>Выдохлись, — объяснил принц Кроц. — Пришлось подыскивать замену.</w:t>
      </w:r>
    </w:p>
    <w:p>
      <w:pPr>
        <w:pStyle w:val="Normal"/>
        <w:bidi w:val="0"/>
        <w:spacing w:before="0" w:after="0"/>
        <w:ind w:left="0" w:right="0" w:firstLine="567"/>
        <w:rPr/>
      </w:pPr>
      <w:r>
        <w:rPr/>
        <w:t>Каравайз кивнула, словно другого ответа и не ждала.</w:t>
      </w:r>
    </w:p>
    <w:p>
      <w:pPr>
        <w:pStyle w:val="Normal"/>
        <w:bidi w:val="0"/>
        <w:spacing w:before="0" w:after="0"/>
        <w:ind w:left="0" w:right="0" w:firstLine="567"/>
        <w:rPr/>
      </w:pPr>
      <w:r>
        <w:rPr/>
        <w:t>— </w:t>
      </w:r>
      <w:r>
        <w:rPr/>
        <w:t>Душегубы! — завопил Гроно. — Мародеры без стыда и без совести!</w:t>
      </w:r>
    </w:p>
    <w:p>
      <w:pPr>
        <w:pStyle w:val="Normal"/>
        <w:bidi w:val="0"/>
        <w:spacing w:before="0" w:after="0"/>
        <w:ind w:left="0" w:right="0" w:firstLine="567"/>
        <w:rPr/>
      </w:pPr>
      <w:r>
        <w:rPr/>
        <w:t>— </w:t>
      </w:r>
      <w:r>
        <w:rPr/>
        <w:t>Хватит! — рявкнул король Пустис, не в силах более оставаться любезным. — Мы, конечно, великодушны, но всякому терпению есть предел. Не злоупотребляйте нашей добротой, мастер лакей. Не забывайте, перед вами король!</w:t>
      </w:r>
    </w:p>
    <w:p>
      <w:pPr>
        <w:pStyle w:val="Normal"/>
        <w:bidi w:val="0"/>
        <w:spacing w:before="0" w:after="0"/>
        <w:ind w:left="0" w:right="0" w:firstLine="567"/>
        <w:rPr/>
      </w:pPr>
      <w:r>
        <w:rPr/>
        <w:t>— </w:t>
      </w:r>
      <w:r>
        <w:rPr/>
        <w:t>Король? Ха! Пират, палач, чудовище и к тому же плебей!</w:t>
      </w:r>
    </w:p>
    <w:p>
      <w:pPr>
        <w:pStyle w:val="Normal"/>
        <w:bidi w:val="0"/>
        <w:spacing w:before="0" w:after="0"/>
        <w:ind w:left="0" w:right="0" w:firstLine="567"/>
        <w:rPr/>
      </w:pPr>
      <w:r>
        <w:rPr/>
        <w:t>— </w:t>
      </w:r>
      <w:r>
        <w:rPr/>
        <w:t>Королевская кровь, — назидательно произнес его величество, — требует к себе должного почтения. Скоро вы это узнаете, как узнали на собственной шкуре при мудром наставничестве моих предков наши подданные. А пока советую вам поберечь силы, они вам еще пригодятся.</w:t>
      </w:r>
    </w:p>
    <w:p>
      <w:pPr>
        <w:pStyle w:val="Normal"/>
        <w:bidi w:val="0"/>
        <w:spacing w:before="0" w:after="0"/>
        <w:ind w:left="0" w:right="0" w:firstLine="567"/>
        <w:rPr/>
      </w:pPr>
      <w:r>
        <w:rPr/>
        <w:t>— </w:t>
      </w:r>
      <w:r>
        <w:rPr/>
        <w:t>Может, поучить его уму-разуму, сир? — с надеждой вызвался принц.</w:t>
      </w:r>
    </w:p>
    <w:p>
      <w:pPr>
        <w:pStyle w:val="Normal"/>
        <w:bidi w:val="0"/>
        <w:spacing w:before="0" w:after="0"/>
        <w:ind w:left="0" w:right="0" w:firstLine="567"/>
        <w:rPr/>
      </w:pPr>
      <w:r>
        <w:rPr/>
        <w:t>— </w:t>
      </w:r>
      <w:r>
        <w:rPr/>
        <w:t>Не стоит. Вы склонны увлекаться и можете ненароком повредить столь ценное приобретение.</w:t>
      </w:r>
    </w:p>
    <w:p>
      <w:pPr>
        <w:pStyle w:val="Normal"/>
        <w:bidi w:val="0"/>
        <w:spacing w:before="0" w:after="0"/>
        <w:ind w:left="0" w:right="0" w:firstLine="567"/>
        <w:rPr/>
      </w:pPr>
      <w:r>
        <w:rPr/>
        <w:t>— </w:t>
      </w:r>
      <w:r>
        <w:rPr/>
        <w:t>Что с того? У нас ведь есть одно в запасе, верно? — Принц с вожделением посмотрел на Каравайз.</w:t>
      </w:r>
    </w:p>
    <w:p>
      <w:pPr>
        <w:pStyle w:val="Normal"/>
        <w:bidi w:val="0"/>
        <w:spacing w:before="0" w:after="0"/>
        <w:ind w:left="0" w:right="0" w:firstLine="567"/>
        <w:rPr/>
      </w:pPr>
      <w:r>
        <w:rPr/>
        <w:t>— </w:t>
      </w:r>
      <w:r>
        <w:rPr/>
        <w:t>Как вы говорите о даме? Ах, Кроц, Кроц, Кроц… — покачал головой король Пустис, — вам еще много чего предстоит узнать. С дамами следует обращаться в высшей степени бережно. Особ королевских кровей отличает именно галантность по отношению к прекрасному полу.</w:t>
      </w:r>
    </w:p>
    <w:p>
      <w:pPr>
        <w:pStyle w:val="Normal"/>
        <w:bidi w:val="0"/>
        <w:spacing w:before="0" w:after="0"/>
        <w:ind w:left="0" w:right="0" w:firstLine="567"/>
        <w:rPr/>
      </w:pPr>
      <w:r>
        <w:rPr/>
        <w:t>— </w:t>
      </w:r>
      <w:r>
        <w:rPr/>
        <w:t>Но, сир, — запротестовал наследник, тогда как же все те деревенские бабы, которых мы…</w:t>
      </w:r>
    </w:p>
    <w:p>
      <w:pPr>
        <w:pStyle w:val="Normal"/>
        <w:bidi w:val="0"/>
        <w:spacing w:before="0" w:after="0"/>
        <w:ind w:left="0" w:right="0" w:firstLine="567"/>
        <w:rPr/>
      </w:pPr>
      <w:r>
        <w:rPr/>
        <w:t>— </w:t>
      </w:r>
      <w:r>
        <w:rPr/>
        <w:t>Кроц, но то ведь были не дамы.</w:t>
      </w:r>
    </w:p>
    <w:p>
      <w:pPr>
        <w:pStyle w:val="Normal"/>
        <w:bidi w:val="0"/>
        <w:spacing w:before="0" w:after="0"/>
        <w:ind w:left="0" w:right="0" w:firstLine="567"/>
        <w:rPr/>
      </w:pPr>
      <w:r>
        <w:rPr/>
        <w:t>Тут Гроно смолчать никак не мог.</w:t>
      </w:r>
    </w:p>
    <w:p>
      <w:pPr>
        <w:pStyle w:val="Normal"/>
        <w:bidi w:val="0"/>
        <w:spacing w:before="0" w:after="0"/>
        <w:ind w:left="0" w:right="0" w:firstLine="567"/>
        <w:rPr/>
      </w:pPr>
      <w:r>
        <w:rPr/>
        <w:t>— </w:t>
      </w:r>
      <w:r>
        <w:rPr/>
        <w:t>Никакие мы вам не «приобретения»! — взорвался он. — Мы свободные люди, и держать нас пленниками вы не имеете права! Ни малейшего права!</w:t>
      </w:r>
    </w:p>
    <w:p>
      <w:pPr>
        <w:pStyle w:val="Normal"/>
        <w:bidi w:val="0"/>
        <w:spacing w:before="0" w:after="0"/>
        <w:ind w:left="0" w:right="0" w:firstLine="567"/>
        <w:rPr/>
      </w:pPr>
      <w:r>
        <w:rPr/>
        <w:t>— </w:t>
      </w:r>
      <w:r>
        <w:rPr/>
        <w:t>Как «Великолепная» не похожа на другие суда, так и монарх не похож на других людей, — ответил король Пустис с затаенной грустью в голосе. — Его положение высоко, цели величественны, и связывать себя запретами, обязательными для простого люда, он не может. Порой, мастер лакей, случается так, что законы, оберегающие рядовых граждан, могут пагубно сказаться на действенности мер короля, когда смертельная опасность нависла над всем государством. Монарху, как гордому орлу, нужна свобода, не сковывающая его крыльев и позволяющая парить на ветрах неограниченных возможностей. Вы спрашиваете, по какому праву мы требуем от вас беспрекословного подчинения? Потребности короля и есть его августейшие права.</w:t>
      </w:r>
    </w:p>
    <w:p>
      <w:pPr>
        <w:pStyle w:val="Normal"/>
        <w:bidi w:val="0"/>
        <w:spacing w:before="0" w:after="0"/>
        <w:ind w:left="0" w:right="0" w:firstLine="567"/>
        <w:rPr/>
      </w:pPr>
      <w:r>
        <w:rPr/>
        <w:t>— </w:t>
      </w:r>
      <w:r>
        <w:rPr/>
        <w:t>Все это не более чем чахлая софистика! Приберегите свои идиотские доводы для кого другого. И знаете почему? Потому что мы вам не какие-нибудь простолюдины! Кабы знали вы, с кем имеете дело! Хотите узнать, кого вы похитили?</w:t>
      </w:r>
    </w:p>
    <w:p>
      <w:pPr>
        <w:pStyle w:val="Normal"/>
        <w:bidi w:val="0"/>
        <w:spacing w:before="0" w:after="0"/>
        <w:ind w:left="0" w:right="0" w:firstLine="567"/>
        <w:rPr/>
      </w:pPr>
      <w:r>
        <w:rPr/>
        <w:t>— </w:t>
      </w:r>
      <w:r>
        <w:rPr/>
        <w:t>Безусловно, — приветливо кивнул король Пустис.</w:t>
      </w:r>
    </w:p>
    <w:p>
      <w:pPr>
        <w:pStyle w:val="Normal"/>
        <w:bidi w:val="0"/>
        <w:spacing w:before="0" w:after="0"/>
        <w:ind w:left="0" w:right="0" w:firstLine="567"/>
        <w:rPr/>
      </w:pPr>
      <w:r>
        <w:rPr/>
        <w:t>Не обратив никакого внимания на предостерегающее сдавленное кряхтение Уэйт-Базефа, Гроно бросился в атаку:</w:t>
      </w:r>
    </w:p>
    <w:p>
      <w:pPr>
        <w:pStyle w:val="Normal"/>
        <w:bidi w:val="0"/>
        <w:spacing w:before="0" w:after="0"/>
        <w:ind w:left="0" w:right="0" w:firstLine="567"/>
        <w:rPr/>
      </w:pPr>
      <w:r>
        <w:rPr/>
        <w:t>— </w:t>
      </w:r>
      <w:r>
        <w:rPr/>
        <w:t>Этот юный господин, да будет вам известно, — его светлость лорд Деврас Хар-Феннахар, отпрыск достойнейшего и именитейшего семейства Ланти-Юма, последний представитель древнего славного рода. Рядом со мной лежит связанный премудрый Рэйт Уэйт-Базеф, он также принадлежит к древнему роду и является знаменитым чародеем, входящим в правление ордена Избранных. Не вздумайте шутить с ним шутки!</w:t>
      </w:r>
    </w:p>
    <w:p>
      <w:pPr>
        <w:pStyle w:val="Normal"/>
        <w:bidi w:val="0"/>
        <w:spacing w:before="0" w:after="0"/>
        <w:ind w:left="0" w:right="0" w:firstLine="567"/>
        <w:rPr/>
      </w:pPr>
      <w:r>
        <w:rPr/>
        <w:t>— </w:t>
      </w:r>
      <w:r>
        <w:rPr/>
        <w:t>Ну, что я говорил, сир? — прервал его принц Кроц. — Говорил я вам, он что-то затевает, когда смотрю — стоит, вертит кольцо и бормочет что-то под нос. Я сразу понял, жди от него беды. И ведь прав был, а? Если он из этих, из чародеев, лучше от него сразу отделаться, не то хлопот не оберешься. Кляп — это так, игрушки. Прикончим его, пока не накуролесил, и дело с концом.</w:t>
      </w:r>
    </w:p>
    <w:p>
      <w:pPr>
        <w:pStyle w:val="Normal"/>
        <w:bidi w:val="0"/>
        <w:spacing w:before="0" w:after="0"/>
        <w:ind w:left="0" w:right="0" w:firstLine="567"/>
        <w:rPr/>
      </w:pPr>
      <w:r>
        <w:rPr/>
        <w:t>Уэйт-Базеф смотрел на них расширившимися от ужаса глазами.</w:t>
      </w:r>
    </w:p>
    <w:p>
      <w:pPr>
        <w:pStyle w:val="Normal"/>
        <w:bidi w:val="0"/>
        <w:spacing w:before="0" w:after="0"/>
        <w:ind w:left="0" w:right="0" w:firstLine="567"/>
        <w:rPr/>
      </w:pPr>
      <w:r>
        <w:rPr/>
        <w:t>— </w:t>
      </w:r>
      <w:r>
        <w:rPr/>
        <w:t>Разве вы не поняли, принц, что в данный момент он нам нужен?</w:t>
      </w:r>
    </w:p>
    <w:p>
      <w:pPr>
        <w:pStyle w:val="Normal"/>
        <w:bidi w:val="0"/>
        <w:spacing w:before="0" w:after="0"/>
        <w:ind w:left="0" w:right="0" w:firstLine="567"/>
        <w:rPr/>
      </w:pPr>
      <w:r>
        <w:rPr/>
        <w:t>— </w:t>
      </w:r>
      <w:r>
        <w:rPr/>
        <w:t>Вовсе даже не нужен, — продолжал настаивать тот. — От колдуна надо отделаться немедля, ведь у нас еще останется баба.</w:t>
      </w:r>
    </w:p>
    <w:p>
      <w:pPr>
        <w:pStyle w:val="Normal"/>
        <w:bidi w:val="0"/>
        <w:spacing w:before="0" w:after="0"/>
        <w:ind w:left="0" w:right="0" w:firstLine="567"/>
        <w:rPr/>
      </w:pPr>
      <w:r>
        <w:rPr/>
        <w:t>Заметив, что его величество всерьез задумался, Гроно снова вмешался:</w:t>
      </w:r>
    </w:p>
    <w:p>
      <w:pPr>
        <w:pStyle w:val="Normal"/>
        <w:bidi w:val="0"/>
        <w:spacing w:before="0" w:after="0"/>
        <w:ind w:left="0" w:right="0" w:firstLine="567"/>
        <w:rPr/>
      </w:pPr>
      <w:r>
        <w:rPr/>
        <w:t>— </w:t>
      </w:r>
      <w:r>
        <w:rPr/>
        <w:t>И не думайте! Дама, которую вы похитили… та самая леди, что стоит перед вами… — Каравайз повелительно тряхнула головой, но камердинер в запале не замечал ничего вокруг. — Эта дама — ее светлость леди Каравайз Дил-Шоннет, единственная дочь его милости Бофуса Дил-Шоннета, герцога Ланти-Юма! Итак, что вы скажете на это?</w:t>
      </w:r>
    </w:p>
    <w:p>
      <w:pPr>
        <w:pStyle w:val="Normal"/>
        <w:bidi w:val="0"/>
        <w:spacing w:before="0" w:after="0"/>
        <w:ind w:left="0" w:right="0" w:firstLine="567"/>
        <w:rPr/>
      </w:pPr>
      <w:r>
        <w:rPr/>
        <w:t>Похитители с интересом посмотрели на стоявшую неподвижно Каравайз.</w:t>
      </w:r>
    </w:p>
    <w:p>
      <w:pPr>
        <w:pStyle w:val="Normal"/>
        <w:bidi w:val="0"/>
        <w:spacing w:before="0" w:after="0"/>
        <w:ind w:left="0" w:right="0" w:firstLine="567"/>
        <w:rPr/>
      </w:pPr>
      <w:r>
        <w:rPr/>
        <w:t>— </w:t>
      </w:r>
      <w:r>
        <w:rPr/>
        <w:t>Это правда? — спросил его величество. Молчание.</w:t>
      </w:r>
    </w:p>
    <w:p>
      <w:pPr>
        <w:pStyle w:val="Normal"/>
        <w:bidi w:val="0"/>
        <w:spacing w:before="0" w:after="0"/>
        <w:ind w:left="0" w:right="0" w:firstLine="567"/>
        <w:rPr/>
      </w:pPr>
      <w:r>
        <w:rPr/>
        <w:t>— </w:t>
      </w:r>
      <w:r>
        <w:rPr/>
        <w:t>А ну, отвечай, девчонка! — Принц Кроц занес руку для удара, и у наблюдавших за этой сценой пленников перехватило дыхание.</w:t>
      </w:r>
    </w:p>
    <w:p>
      <w:pPr>
        <w:pStyle w:val="Normal"/>
        <w:bidi w:val="0"/>
        <w:spacing w:before="0" w:after="0"/>
        <w:ind w:left="0" w:right="0" w:firstLine="567"/>
        <w:rPr/>
      </w:pPr>
      <w:r>
        <w:rPr/>
        <w:t>— </w:t>
      </w:r>
      <w:r>
        <w:rPr/>
        <w:t>До чего импульсивна юность, — вздохнул король Пустис. — Терпение, сын мой. Можно все решить без применения насилия.</w:t>
      </w:r>
    </w:p>
    <w:p>
      <w:pPr>
        <w:pStyle w:val="Normal"/>
        <w:bidi w:val="0"/>
        <w:spacing w:before="0" w:after="0"/>
        <w:ind w:left="0" w:right="0" w:firstLine="567"/>
        <w:rPr/>
      </w:pPr>
      <w:r>
        <w:rPr/>
        <w:t>Схватив Каравайз за правую руку, он наклонился, чтобы рассмотреть массивное кольцо на ее среднем пальце.</w:t>
      </w:r>
    </w:p>
    <w:p>
      <w:pPr>
        <w:pStyle w:val="Normal"/>
        <w:bidi w:val="0"/>
        <w:spacing w:before="0" w:after="0"/>
        <w:ind w:left="0" w:right="0" w:firstLine="567"/>
        <w:rPr/>
      </w:pPr>
      <w:r>
        <w:rPr/>
        <w:t>— </w:t>
      </w:r>
      <w:r>
        <w:rPr/>
        <w:t>Видите? Старик не солгал! Вот он, герб Дил-Шоннетов!</w:t>
      </w:r>
    </w:p>
    <w:p>
      <w:pPr>
        <w:pStyle w:val="Normal"/>
        <w:bidi w:val="0"/>
        <w:spacing w:before="0" w:after="0"/>
        <w:ind w:left="0" w:right="0" w:firstLine="567"/>
        <w:rPr/>
      </w:pPr>
      <w:r>
        <w:rPr/>
        <w:t>— </w:t>
      </w:r>
      <w:r>
        <w:rPr/>
        <w:t>Недурное колечко, потянет на много монет. Подержите ее, сейчас сниму.</w:t>
      </w:r>
    </w:p>
    <w:p>
      <w:pPr>
        <w:pStyle w:val="Normal"/>
        <w:bidi w:val="0"/>
        <w:spacing w:before="0" w:after="0"/>
        <w:ind w:left="0" w:right="0" w:firstLine="567"/>
        <w:rPr/>
      </w:pPr>
      <w:r>
        <w:rPr/>
        <w:t>— </w:t>
      </w:r>
      <w:r>
        <w:rPr/>
        <w:t>Ни в коем случае. Сын мой, когда же вы наконец уясните разницу между леди и простой девкой? — Король Пустис выпустил руку пленницы.</w:t>
      </w:r>
    </w:p>
    <w:p>
      <w:pPr>
        <w:pStyle w:val="Normal"/>
        <w:bidi w:val="0"/>
        <w:spacing w:before="0" w:after="0"/>
        <w:ind w:left="0" w:right="0" w:firstLine="567"/>
        <w:rPr/>
      </w:pPr>
      <w:r>
        <w:rPr/>
        <w:t>— </w:t>
      </w:r>
      <w:r>
        <w:rPr/>
        <w:t>Особой разницы не вижу, — проворчал принц. — Леди, девка, баба — все они одинаковы. Крик, визг, сплошные ужимки да дырка такая, что заглотит человека целиком. Свечи потушишь и поди разберись, кто из них…</w:t>
      </w:r>
    </w:p>
    <w:p>
      <w:pPr>
        <w:pStyle w:val="Normal"/>
        <w:bidi w:val="0"/>
        <w:spacing w:before="0" w:after="0"/>
        <w:ind w:left="0" w:right="0" w:firstLine="567"/>
        <w:rPr/>
      </w:pPr>
      <w:r>
        <w:rPr/>
        <w:t>— </w:t>
      </w:r>
      <w:r>
        <w:rPr/>
        <w:t>Довольно, принц Кроц, — по-отечески строго оборвал его король. — Мы не потерпим вульгарности в своем присутствии. Она оскорбительна для нашего королевского достоинства. А в том, что касается леди… она ведь и вправду знатная леди, принц… с ней мы будем обращаться с любезностью, которой требует ее высокое положение. Дочь герцога! — Пустис задумался. — Это совершенно меняет дело. Нам повезло, неслыханно повезло. Но действовать нужно осторожно.</w:t>
      </w:r>
    </w:p>
    <w:p>
      <w:pPr>
        <w:pStyle w:val="Normal"/>
        <w:bidi w:val="0"/>
        <w:spacing w:before="0" w:after="0"/>
        <w:ind w:left="0" w:right="0" w:firstLine="567"/>
        <w:rPr/>
      </w:pPr>
      <w:r>
        <w:rPr/>
        <w:t>— </w:t>
      </w:r>
      <w:r>
        <w:rPr/>
        <w:t>Но, сир… Что делать, когда сдохнет старый хрыч? Этот долго не протянет. А лысый ловкач? С ним вообще надо ухо держать востро, как бы чего не отчебучил.</w:t>
      </w:r>
    </w:p>
    <w:p>
      <w:pPr>
        <w:pStyle w:val="Normal"/>
        <w:bidi w:val="0"/>
        <w:spacing w:before="0" w:after="0"/>
        <w:ind w:left="0" w:right="0" w:firstLine="567"/>
        <w:rPr/>
      </w:pPr>
      <w:r>
        <w:rPr/>
        <w:t>— </w:t>
      </w:r>
      <w:r>
        <w:rPr/>
        <w:t>Если чародей не может двигаться и говорить, он нам не страшен. Но нам дорого душевное спокойствие дражайшего наследника, и посему мы даем ему наше королевское слово, что при первом же удобном случае заменим два бракованных элемента.</w:t>
      </w:r>
    </w:p>
    <w:p>
      <w:pPr>
        <w:pStyle w:val="Normal"/>
        <w:bidi w:val="0"/>
        <w:spacing w:before="0" w:after="0"/>
        <w:ind w:left="0" w:right="0" w:firstLine="567"/>
        <w:rPr/>
      </w:pPr>
      <w:r>
        <w:rPr/>
        <w:t>— </w:t>
      </w:r>
      <w:r>
        <w:rPr/>
        <w:t>А баба… в смысле, леди? — мотнул головой в сторону девушки недовольный принц Кроц.</w:t>
      </w:r>
    </w:p>
    <w:p>
      <w:pPr>
        <w:pStyle w:val="Normal"/>
        <w:bidi w:val="0"/>
        <w:spacing w:before="0" w:after="0"/>
        <w:ind w:left="0" w:right="0" w:firstLine="567"/>
        <w:rPr/>
      </w:pPr>
      <w:r>
        <w:rPr/>
        <w:t>— </w:t>
      </w:r>
      <w:r>
        <w:rPr/>
        <w:t>Извольте проявить должное почтение, принц. Она его заслуживает как дочь правящего герцога и, стало быть, особа почти одного с вами положения.</w:t>
      </w:r>
    </w:p>
    <w:p>
      <w:pPr>
        <w:pStyle w:val="Normal"/>
        <w:bidi w:val="0"/>
        <w:spacing w:before="0" w:after="0"/>
        <w:ind w:left="0" w:right="0" w:firstLine="567"/>
        <w:rPr/>
      </w:pPr>
      <w:r>
        <w:rPr/>
        <w:t>Повернувшись к Каравайз, король Пустис галантно расшаркался:</w:t>
      </w:r>
    </w:p>
    <w:p>
      <w:pPr>
        <w:pStyle w:val="Normal"/>
        <w:bidi w:val="0"/>
        <w:spacing w:before="0" w:after="0"/>
        <w:ind w:left="0" w:right="0" w:firstLine="567"/>
        <w:rPr/>
      </w:pPr>
      <w:r>
        <w:rPr/>
        <w:t>— </w:t>
      </w:r>
      <w:r>
        <w:rPr/>
        <w:t>Мадам, мы крайне сожалеем о причиненных вам неудобствах и надеемся исправить этот досадный промах. В знак расположения и проявления доброй воли предлагаем вам воспользоваться гостеприимством королевской венеризы «Великолепная». — Отвесив низкий поклон, он предложил ей руку.</w:t>
      </w:r>
    </w:p>
    <w:p>
      <w:pPr>
        <w:pStyle w:val="Normal"/>
        <w:bidi w:val="0"/>
        <w:spacing w:before="0" w:after="0"/>
        <w:ind w:left="0" w:right="0" w:firstLine="567"/>
        <w:rPr/>
      </w:pPr>
      <w:r>
        <w:rPr/>
        <w:t>Напрасно Гроно и Уэйт-Базеф ждали от Каравайз презрительной отповеди мерзавцу.</w:t>
      </w:r>
    </w:p>
    <w:p>
      <w:pPr>
        <w:pStyle w:val="Normal"/>
        <w:bidi w:val="0"/>
        <w:spacing w:before="0" w:after="0"/>
        <w:ind w:left="0" w:right="0" w:firstLine="567"/>
        <w:rPr/>
      </w:pPr>
      <w:r>
        <w:rPr/>
        <w:t>— </w:t>
      </w:r>
      <w:r>
        <w:rPr/>
        <w:t>Сир, наша встреча произошла при в равной мере необычных и непредвиденных обстоятельствах, — ответила она, спокойно выдержав его взгляд. — Хотя претензии ваши еще не доказаны, я ничуть не сомневаюсь ни в искренности ваших убеждений, ни в благородстве помыслов. Более того, известная гибкость и способность приспосабливаться к перемене обстоятельств, — безусловно, признак зрелости ума. Мудрость диктует необходимость принимать жизнь такой, какова она есть, и исходить из открывающихся перед тобой возможностей, поэтому я согласна воспользоваться предложенным вами гостеприимством, полагаясь на порядочность истинного рыцаря.</w:t>
      </w:r>
    </w:p>
    <w:p>
      <w:pPr>
        <w:pStyle w:val="Normal"/>
        <w:bidi w:val="0"/>
        <w:spacing w:before="0" w:after="0"/>
        <w:ind w:left="0" w:right="0" w:firstLine="567"/>
        <w:rPr/>
      </w:pPr>
      <w:r>
        <w:rPr/>
        <w:t>Не обращая внимания на недоуменные взгляды собратьев по несчастью, она оперлась на руку его величества.</w:t>
      </w:r>
    </w:p>
    <w:p>
      <w:pPr>
        <w:pStyle w:val="Normal"/>
        <w:bidi w:val="0"/>
        <w:spacing w:before="0" w:after="0"/>
        <w:ind w:left="0" w:right="0" w:firstLine="567"/>
        <w:rPr/>
      </w:pPr>
      <w:r>
        <w:rPr/>
        <w:t>— </w:t>
      </w:r>
      <w:r>
        <w:rPr/>
        <w:t>Мадам, я восхищен вашим здравомыслием, — произнес польщенный Пустис.</w:t>
      </w:r>
    </w:p>
    <w:p>
      <w:pPr>
        <w:pStyle w:val="Normal"/>
        <w:bidi w:val="0"/>
        <w:spacing w:before="0" w:after="0"/>
        <w:ind w:left="0" w:right="0" w:firstLine="567"/>
        <w:rPr/>
      </w:pPr>
      <w:r>
        <w:rPr/>
        <w:t>Так, рука об руку, они и вышли из трюма в сопровождении разозленного принца, не забывшего надежно запереть за собой дверь.</w:t>
      </w:r>
    </w:p>
    <w:p>
      <w:pPr>
        <w:pStyle w:val="Normal"/>
        <w:bidi w:val="0"/>
        <w:spacing w:before="0" w:after="0"/>
        <w:ind w:left="0" w:right="0" w:firstLine="567"/>
        <w:rPr/>
      </w:pPr>
      <w:r>
        <w:rPr/>
        <w:t>Настали времена сплошного кошмара. Питаясь жизненной силой свежих жертв, «Великолепная» уверенно шла вверх по течению, поблескивая на солнце золочеными башенками и заставляя потрепанные вымпелы струиться по ветру. Не один путник, наблюдавший с берега эту картину, останавливался, в изумлении выпучив глаза. Впрочем, несмотря на данное сыну обещание, король Пустис так и не заменил наших невольников более «пригодными».</w:t>
      </w:r>
    </w:p>
    <w:p>
      <w:pPr>
        <w:pStyle w:val="Normal"/>
        <w:bidi w:val="0"/>
        <w:spacing w:before="0" w:after="0"/>
        <w:ind w:left="0" w:right="0" w:firstLine="567"/>
        <w:rPr/>
      </w:pPr>
      <w:r>
        <w:rPr/>
        <w:t>Деврас, Гроно, Уэйт-Базеф денно и нощно были прикованы к жутким своим лежанкам посреди колышущихся джунглей мерзких отростков. Венериза отличалась завидным аппетитом и питалась регулярно по несколько раз на дню.</w:t>
      </w:r>
    </w:p>
    <w:p>
      <w:pPr>
        <w:pStyle w:val="Normal"/>
        <w:bidi w:val="0"/>
        <w:spacing w:before="0" w:after="0"/>
        <w:ind w:left="0" w:right="0" w:firstLine="567"/>
        <w:rPr/>
      </w:pPr>
      <w:r>
        <w:rPr/>
        <w:t>Деврас в жизни не испытывал такого ужаса. Невозможно передать словами ощущения, когда он, абсолютно беспомощный, чувствовал, как пульсирующие у самого сердца щупальца высасывают его силу и саму жизнь. Никакие труды философов не могли подготовить к изощренности этой затяжной казни. Он уже смирился с тем, что пока «Великолепная» не высосет его до конца, его место будет там, у колоды.</w:t>
      </w:r>
    </w:p>
    <w:p>
      <w:pPr>
        <w:pStyle w:val="Normal"/>
        <w:bidi w:val="0"/>
        <w:spacing w:before="0" w:after="0"/>
        <w:ind w:left="0" w:right="0" w:firstLine="567"/>
        <w:rPr/>
      </w:pPr>
      <w:r>
        <w:rPr/>
        <w:t>Большую часть времени он спал, находя во сне единственное спасение от чудовищной реальности, в которой приступы нестерпимой муки перемежались с периодами не менее тягостной пустоты. С каждой потерей жизненных соков он чувствовал себя все более усталым и больным. Сон, конечно, возвращал бодрость и силы, но в недостаточной степени. Постоянно пребывая в полузабытьи от истощения и изнеможения, Деврас даже не помышлял о побеге. Думать о чем-либо, кроме надвигающейся смерти, было невмоготу.</w:t>
      </w:r>
    </w:p>
    <w:p>
      <w:pPr>
        <w:pStyle w:val="Normal"/>
        <w:bidi w:val="0"/>
        <w:spacing w:before="0" w:after="0"/>
        <w:ind w:left="0" w:right="0" w:firstLine="567"/>
        <w:rPr/>
      </w:pPr>
      <w:r>
        <w:rPr/>
        <w:t>Не лучшим образом обстояли дела и у Гроно с Уэйт-Базефом. Гроно первые часы своего заточения рвался из пут, кричал и всячески поносил похитителей. Позже, когда «Великолепная» отведала и его сил, старик приумолк. Взгляд его стал бессмысленным, тяжелые веки опустились, полуприкрылись глаза, челюсть безвольно отвисла. Трудно было понять, в сознании он или уже нет.</w:t>
      </w:r>
    </w:p>
    <w:p>
      <w:pPr>
        <w:pStyle w:val="Normal"/>
        <w:bidi w:val="0"/>
        <w:spacing w:before="0" w:after="0"/>
        <w:ind w:left="0" w:right="0" w:firstLine="567"/>
        <w:rPr/>
      </w:pPr>
      <w:r>
        <w:rPr/>
        <w:t>Уэйт-Базеф чувствовал себя лучше других. Дисциплинированный ум опытного чародея позволял ему сохранять относительную ясность мысли. Но физическая слабость, кляп и связанные руки не давали ему прибегнуть к магии. Проходили часы, силы все убывали, и даже размышлять о путях спасения было тяжело.</w:t>
      </w:r>
    </w:p>
    <w:p>
      <w:pPr>
        <w:pStyle w:val="Normal"/>
        <w:bidi w:val="0"/>
        <w:spacing w:before="0" w:after="0"/>
        <w:ind w:left="0" w:right="0" w:firstLine="567"/>
        <w:rPr/>
      </w:pPr>
      <w:r>
        <w:rPr/>
        <w:t>Короткая передышка наступала по вечерам, когда король Пустис на пару часов вставал на якорь, давая венеризе отдохнуть. И когда «Великолепная», тихо покачиваясь на волнах, теряла аппетит, наступала пора вечерней кормежки пленников. Еду разносил либо сам король, либо его младший брат, по уши заросший грязью герцог Чидль, либо кто-то еще из дюжины столь же неопрятных герцогов и принцев, каждый из которых принадлежал к королевскому роду Вурм-Диднисов. Женщин, за исключением Каравайз, на борту не было, а она в трюме не бывала: или не могла прийти, или не хотела. На время еды изо рта Уэйт-Базефа убирали кляп, и ученый глотал скудную пищу с приставленным к горлу стальным лезвием. Одно непонятное слово — и он бы тут же поплатился жизнью. При, более благоприятных обстоятельствах Уэйт-Базеф, возможно, и рискнул бы воспользоваться чарами, но; теперь его волю придавила свинцовая тяжесть обессиленности.</w:t>
      </w:r>
    </w:p>
    <w:p>
      <w:pPr>
        <w:pStyle w:val="Normal"/>
        <w:bidi w:val="0"/>
        <w:spacing w:before="0" w:after="0"/>
        <w:ind w:left="0" w:right="0" w:firstLine="567"/>
        <w:rPr/>
      </w:pPr>
      <w:r>
        <w:rPr/>
        <w:t>Часы тянулись медленно, дни сменяли друг друга унылой чередой, пленники неуклонно таяли как свечки. Уже пять раз Деврас наблюдал за тем, как клочок неба, видневшийся в иллюминаторе, из голубого становился черным, и даже испытываемые им нечеловеческие страдания не смогли полностью подавить его любопытства. Судя по всему, «Великолепная» со своими господами и жертвами должна была подойти к самой кромке Грижниевой Тьмы. В любой момент они могут столкнуться с нею, и что тогда? Логично предположить, что его величество постарается подобраться как можно ближе в надежде подхватить самых отчаявшихся беженцев, готовых выложить какую угодно плату за спасение. Взяв на борт пассажиров, «Великолепная» развернется и устремится на всех парусах вниз по течению — и тогда его жажда сделает муки, которые пленники перенесли за последние пять дней, сущим пустяком. Выжить в таких условиях было бы чудом. «Вряд ли, — размышлял Деврас, — первоначально корабль был рассчитан на скорое использование человеческого „топлива“. Конструкция, предполагающая частое избавление от трупов и захват новых невольников, слишком неэкономична. Скорее всего, первоначальный замысел создателя этого вампира за долгие годы претерпел изменения, или же виной неуемному обжорству венеризы невежество его нынешних владельцев». В любом случае исправить сбой не представлялось возможным, и если у пленников осталась хоть какая-то надежда, так это на Каравайз, которую они не видели с того самого дня, когда они попали на борт. Неужто король, потакая капризам своего чада, позволил ему надругаться над девушкой или даже убить ее? Ответ на этот вопрос они узнали вечером, когда «Великолепная», как обычно, остановилась на отдых.</w:t>
      </w:r>
    </w:p>
    <w:p>
      <w:pPr>
        <w:pStyle w:val="Normal"/>
        <w:bidi w:val="0"/>
        <w:spacing w:before="0" w:after="0"/>
        <w:ind w:left="0" w:right="0" w:firstLine="567"/>
        <w:rPr/>
      </w:pPr>
      <w:r>
        <w:rPr/>
        <w:t>Послышался лязг засова, скрип ржавых петель. Деврас посмотрел в сторону двери. На пороге возвышалась фигура младшего брата короля герцога Чидля. Рядом с мечом в руке стоял принц Кроц. Герцог Чидль и сложением, и лицом весьма напоминал брата. Та же ямочка на подбородке, та же разукрашенная бородка, такие же замызганные одежды из небесно-голубого атласа, та же напыщенная любезность.</w:t>
      </w:r>
    </w:p>
    <w:p>
      <w:pPr>
        <w:pStyle w:val="Normal"/>
        <w:bidi w:val="0"/>
        <w:spacing w:before="0" w:after="0"/>
        <w:ind w:left="0" w:right="0" w:firstLine="567"/>
        <w:rPr/>
      </w:pPr>
      <w:r>
        <w:rPr/>
        <w:t>— </w:t>
      </w:r>
      <w:r>
        <w:rPr/>
        <w:t>Ужин, господа! — Герцог картинно взмахнул миской с грязно-серой кашицей. — Отдохните. Подкрепитесь. Жизнь, что ни говорите, прекрасна!</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Великолепная» набрала приличную скорость, — сообщил им герцог. — В полной мере оценив ваш вклад в общее дело, король хотел бы наградить вас, и потому сегодня вечером, по указу его величества, отдых продлевается до трех часов.</w:t>
      </w:r>
    </w:p>
    <w:p>
      <w:pPr>
        <w:pStyle w:val="Normal"/>
        <w:bidi w:val="0"/>
        <w:spacing w:before="0" w:after="0"/>
        <w:ind w:left="0" w:right="0" w:firstLine="567"/>
        <w:rPr/>
      </w:pPr>
      <w:r>
        <w:rPr/>
        <w:t>Весь лучась самодовольством, он обвел взглядом лица узников, ожидая увидеть на них хоть слабое выражение признательности, но, обманувшись в своих надеждах, лишь пожал плечами. Поставив миску на пол, герцог Чидль достал три гибкие трубки, каждую из которых опустил одним концом в кашу, а другие засунул между зубами пленников, которые принялись всасывать пищу, содрогаясь при мысли о том, что этот процесс кормления напоминал питание «Великолепной».</w:t>
      </w:r>
    </w:p>
    <w:p>
      <w:pPr>
        <w:pStyle w:val="Normal"/>
        <w:bidi w:val="0"/>
        <w:spacing w:before="0" w:after="0"/>
        <w:ind w:left="0" w:right="0" w:firstLine="567"/>
        <w:rPr/>
      </w:pPr>
      <w:r>
        <w:rPr/>
        <w:t>Принц Кроц вынул кляп Уэйт-Базефа, и острие сабли принца поблескивало всего в паре дюймов от его горла. Некоторое время в трюме царило молчание, прерванное наконец булькающим звуком: миска опустела.</w:t>
      </w:r>
    </w:p>
    <w:p>
      <w:pPr>
        <w:pStyle w:val="Normal"/>
        <w:bidi w:val="0"/>
        <w:spacing w:before="0" w:after="0"/>
        <w:ind w:left="0" w:right="0" w:firstLine="567"/>
        <w:rPr/>
      </w:pPr>
      <w:r>
        <w:rPr/>
        <w:t>Деврас выпустил трубку изо рта и, повернув голову, уперся взглядом в широко раскрытые глаза Гроно, в тупом отчаянии выглядывающего из-за сетки белесых усиков, налипших на впалые щеки и лоб старика.</w:t>
      </w:r>
    </w:p>
    <w:p>
      <w:pPr>
        <w:pStyle w:val="Normal"/>
        <w:bidi w:val="0"/>
        <w:spacing w:before="0" w:after="0"/>
        <w:ind w:left="0" w:right="0" w:firstLine="567"/>
        <w:rPr/>
      </w:pPr>
      <w:r>
        <w:rPr/>
        <w:t>Это я довел его до такого состояния! Деврас поспешно отвернулся. На соседней колоде, с вынутым кляпом, но благоразумно не произнося ни слова, лежал Уэйт-Базеф. Осмысленное и, более того, задумчивое выражение лица ученого, похоже, вселяло нахмурившемуся принцу Кроцу смутную тревогу. После недолгих раздумий он просветлел:</w:t>
      </w:r>
    </w:p>
    <w:p>
      <w:pPr>
        <w:pStyle w:val="Normal"/>
        <w:bidi w:val="0"/>
        <w:spacing w:before="0" w:after="0"/>
        <w:ind w:left="0" w:right="0" w:firstLine="567"/>
        <w:rPr/>
      </w:pPr>
      <w:r>
        <w:rPr/>
        <w:t>— </w:t>
      </w:r>
      <w:r>
        <w:rPr/>
        <w:t>Ваша милость… Дядюшка… а что, если?..</w:t>
      </w:r>
    </w:p>
    <w:p>
      <w:pPr>
        <w:pStyle w:val="Normal"/>
        <w:bidi w:val="0"/>
        <w:spacing w:before="0" w:after="0"/>
        <w:ind w:left="0" w:right="0" w:firstLine="567"/>
        <w:rPr/>
      </w:pPr>
      <w:r>
        <w:rPr/>
        <w:t>— </w:t>
      </w:r>
      <w:r>
        <w:rPr/>
        <w:t>Да, принц?</w:t>
      </w:r>
    </w:p>
    <w:p>
      <w:pPr>
        <w:pStyle w:val="Normal"/>
        <w:bidi w:val="0"/>
        <w:spacing w:before="0" w:after="0"/>
        <w:ind w:left="0" w:right="0" w:firstLine="567"/>
        <w:rPr/>
      </w:pPr>
      <w:r>
        <w:rPr/>
        <w:t>— </w:t>
      </w:r>
      <w:r>
        <w:rPr/>
        <w:t>Не доверяю я этой лысой бестии. Это ж плут еще тот, посмотрите в его глаза. Не дело держать его на борту.</w:t>
      </w:r>
    </w:p>
    <w:p>
      <w:pPr>
        <w:pStyle w:val="Normal"/>
        <w:bidi w:val="0"/>
        <w:spacing w:before="0" w:after="0"/>
        <w:ind w:left="0" w:right="0" w:firstLine="567"/>
        <w:rPr/>
      </w:pPr>
      <w:r>
        <w:rPr/>
        <w:t>— </w:t>
      </w:r>
      <w:r>
        <w:rPr/>
        <w:t>Согласен, принц. Однако желание его величества, вашего отца…</w:t>
      </w:r>
    </w:p>
    <w:p>
      <w:pPr>
        <w:pStyle w:val="Normal"/>
        <w:bidi w:val="0"/>
        <w:spacing w:before="0" w:after="0"/>
        <w:ind w:left="0" w:right="0" w:firstLine="567"/>
        <w:rPr/>
      </w:pPr>
      <w:r>
        <w:rPr/>
        <w:t>— </w:t>
      </w:r>
      <w:r>
        <w:rPr/>
        <w:t>Знаю. Так мы и не станем его убивать. Можно обезопасить и другим каким способом.</w:t>
      </w:r>
    </w:p>
    <w:p>
      <w:pPr>
        <w:pStyle w:val="Normal"/>
        <w:bidi w:val="0"/>
        <w:spacing w:before="0" w:after="0"/>
        <w:ind w:left="0" w:right="0" w:firstLine="567"/>
        <w:rPr/>
      </w:pPr>
      <w:r>
        <w:rPr/>
        <w:t>— </w:t>
      </w:r>
      <w:r>
        <w:rPr/>
        <w:t>Вы что-то придумали, принц?</w:t>
      </w:r>
    </w:p>
    <w:p>
      <w:pPr>
        <w:pStyle w:val="Normal"/>
        <w:bidi w:val="0"/>
        <w:spacing w:before="0" w:after="0"/>
        <w:ind w:left="0" w:right="0" w:firstLine="567"/>
        <w:rPr/>
      </w:pPr>
      <w:r>
        <w:rPr/>
        <w:t>— </w:t>
      </w:r>
      <w:r>
        <w:rPr/>
        <w:t>Вырежем колдуну язык, и все тут. Так он останется жив, но зато не сможет произнести всякие там заклинания. Ну, что вы на это скажете?</w:t>
      </w:r>
    </w:p>
    <w:p>
      <w:pPr>
        <w:pStyle w:val="Normal"/>
        <w:bidi w:val="0"/>
        <w:spacing w:before="0" w:after="0"/>
        <w:ind w:left="0" w:right="0" w:firstLine="567"/>
        <w:rPr/>
      </w:pPr>
      <w:r>
        <w:rPr/>
        <w:t>Деврас обмер. По лицу Уэйт-Базефа невозможно было судить о его мыслях.</w:t>
      </w:r>
    </w:p>
    <w:p>
      <w:pPr>
        <w:pStyle w:val="Normal"/>
        <w:bidi w:val="0"/>
        <w:spacing w:before="0" w:after="0"/>
        <w:ind w:left="0" w:right="0" w:firstLine="567"/>
        <w:rPr/>
      </w:pPr>
      <w:r>
        <w:rPr/>
        <w:t>Герцог Чидль, прежде чем ответить, тщательно взвесил предложение племянника.</w:t>
      </w:r>
    </w:p>
    <w:p>
      <w:pPr>
        <w:pStyle w:val="Normal"/>
        <w:bidi w:val="0"/>
        <w:spacing w:before="0" w:after="0"/>
        <w:ind w:left="0" w:right="0" w:firstLine="567"/>
        <w:rPr/>
      </w:pPr>
      <w:r>
        <w:rPr/>
        <w:t>— </w:t>
      </w:r>
      <w:r>
        <w:rPr/>
        <w:t>Мысль неплохая, принц, я бы даже сказал, здравая. Безусловно, это оригинальный выход из сложившейся ситуации. Впрочем, усматриваю один существенный недостаток.</w:t>
      </w:r>
    </w:p>
    <w:p>
      <w:pPr>
        <w:pStyle w:val="Normal"/>
        <w:bidi w:val="0"/>
        <w:spacing w:before="0" w:after="0"/>
        <w:ind w:left="0" w:right="0" w:firstLine="567"/>
        <w:rPr/>
      </w:pPr>
      <w:r>
        <w:rPr/>
        <w:t>— </w:t>
      </w:r>
      <w:r>
        <w:rPr/>
        <w:t>И какой же? — Принцу не терпелось привести свой дьявольский план в действие.</w:t>
      </w:r>
    </w:p>
    <w:p>
      <w:pPr>
        <w:pStyle w:val="Normal"/>
        <w:bidi w:val="0"/>
        <w:spacing w:before="0" w:after="0"/>
        <w:ind w:left="0" w:right="0" w:firstLine="567"/>
        <w:rPr/>
      </w:pPr>
      <w:r>
        <w:rPr/>
        <w:t>— </w:t>
      </w:r>
      <w:r>
        <w:rPr/>
        <w:t>Если вырезать чародею язык, он потеряет много крови, ослабнет, а возможно, даже умрет.</w:t>
      </w:r>
    </w:p>
    <w:p>
      <w:pPr>
        <w:pStyle w:val="Normal"/>
        <w:bidi w:val="0"/>
        <w:spacing w:before="0" w:after="0"/>
        <w:ind w:left="0" w:right="0" w:firstLine="567"/>
        <w:rPr/>
      </w:pPr>
      <w:r>
        <w:rPr/>
        <w:t>— </w:t>
      </w:r>
      <w:r>
        <w:rPr/>
        <w:t>По мне, так и слава Богу.</w:t>
      </w:r>
    </w:p>
    <w:p>
      <w:pPr>
        <w:pStyle w:val="Normal"/>
        <w:bidi w:val="0"/>
        <w:spacing w:before="0" w:after="0"/>
        <w:ind w:left="0" w:right="0" w:firstLine="567"/>
        <w:rPr/>
      </w:pPr>
      <w:r>
        <w:rPr/>
        <w:t>— </w:t>
      </w:r>
      <w:r>
        <w:rPr/>
        <w:t>Ах, племянничек, я понимаю вашу обеспокоенность, но, право, старайтесь смотреть на эту проблему в свете конечной высокой цели. Именно в этом заключается признак зрелости.</w:t>
      </w:r>
    </w:p>
    <w:p>
      <w:pPr>
        <w:pStyle w:val="Normal"/>
        <w:bidi w:val="0"/>
        <w:spacing w:before="0" w:after="0"/>
        <w:ind w:left="0" w:right="0" w:firstLine="567"/>
        <w:rPr/>
      </w:pPr>
      <w:r>
        <w:rPr/>
        <w:t>— </w:t>
      </w:r>
      <w:r>
        <w:rPr/>
        <w:t>Вы отклоняетесь от сути.</w:t>
      </w:r>
    </w:p>
    <w:p>
      <w:pPr>
        <w:pStyle w:val="Normal"/>
        <w:bidi w:val="0"/>
        <w:spacing w:before="0" w:after="0"/>
        <w:ind w:left="0" w:right="0" w:firstLine="567"/>
        <w:rPr/>
      </w:pPr>
      <w:r>
        <w:rPr/>
        <w:t>— </w:t>
      </w:r>
      <w:r>
        <w:rPr/>
        <w:t>Ничуть. Наша задача — максимально продлить жизнь чародея. Он нужен «Великолепной», а значит, и всем нам.</w:t>
      </w:r>
    </w:p>
    <w:p>
      <w:pPr>
        <w:pStyle w:val="Normal"/>
        <w:bidi w:val="0"/>
        <w:spacing w:before="0" w:after="0"/>
        <w:ind w:left="0" w:right="0" w:firstLine="567"/>
        <w:rPr/>
      </w:pPr>
      <w:r>
        <w:rPr/>
        <w:t>Тут заговорил Уэйт-Базеф, впервые за все время своего пребывания на судне:</w:t>
      </w:r>
    </w:p>
    <w:p>
      <w:pPr>
        <w:pStyle w:val="Normal"/>
        <w:bidi w:val="0"/>
        <w:spacing w:before="0" w:after="0"/>
        <w:ind w:left="0" w:right="0" w:firstLine="567"/>
        <w:rPr/>
      </w:pPr>
      <w:r>
        <w:rPr/>
        <w:t>— </w:t>
      </w:r>
      <w:r>
        <w:rPr/>
        <w:t>Если вам столь важно продлить нам жизнь, у вас это плохо получается, — хрипло произнес он. Кинжал в руке принца непроизвольно дернулся.</w:t>
      </w:r>
    </w:p>
    <w:p>
      <w:pPr>
        <w:pStyle w:val="Normal"/>
        <w:bidi w:val="0"/>
        <w:spacing w:before="0" w:after="0"/>
        <w:ind w:left="0" w:right="0" w:firstLine="567"/>
        <w:rPr/>
      </w:pPr>
      <w:r>
        <w:rPr/>
        <w:t>— </w:t>
      </w:r>
      <w:r>
        <w:rPr/>
        <w:t>То есть как? — герцог Чидль с удивлением взглянул на чародея. — Нас крайне волнует ваше благополучие, ведь ваше здоровье поистине бесценно. Мы желаем вам только самого лучшего. Так чего же вам не хватает? Объяснитесь, уважаемый.</w:t>
      </w:r>
    </w:p>
    <w:p>
      <w:pPr>
        <w:pStyle w:val="Normal"/>
        <w:bidi w:val="0"/>
        <w:spacing w:before="0" w:after="0"/>
        <w:ind w:left="0" w:right="0" w:firstLine="567"/>
        <w:rPr/>
      </w:pPr>
      <w:r>
        <w:rPr/>
        <w:t>Уэйт-Базеф выразительно перевел взгляд на кинжал.</w:t>
      </w:r>
    </w:p>
    <w:p>
      <w:pPr>
        <w:pStyle w:val="Normal"/>
        <w:bidi w:val="0"/>
        <w:spacing w:before="0" w:after="0"/>
        <w:ind w:left="0" w:right="0" w:firstLine="567"/>
        <w:rPr/>
      </w:pPr>
      <w:r>
        <w:rPr/>
        <w:t>— </w:t>
      </w:r>
      <w:r>
        <w:rPr/>
        <w:t>Пусть говорит, принц, — повелел герцог. — Но не спускайте с него глаз.</w:t>
      </w:r>
    </w:p>
    <w:p>
      <w:pPr>
        <w:pStyle w:val="Normal"/>
        <w:bidi w:val="0"/>
        <w:spacing w:before="0" w:after="0"/>
        <w:ind w:left="0" w:right="0" w:firstLine="567"/>
        <w:rPr/>
      </w:pPr>
      <w:r>
        <w:rPr/>
        <w:t>Кроц мрачно кивнул.</w:t>
      </w:r>
    </w:p>
    <w:p>
      <w:pPr>
        <w:pStyle w:val="Normal"/>
        <w:bidi w:val="0"/>
        <w:spacing w:before="0" w:after="0"/>
        <w:ind w:left="0" w:right="0" w:firstLine="567"/>
        <w:rPr/>
      </w:pPr>
      <w:r>
        <w:rPr/>
        <w:t>— </w:t>
      </w:r>
      <w:r>
        <w:rPr/>
        <w:t>Вы отказываете нам в самом необходимом, — продолжал Уэйт-Базеф, — при полной неподвижности, не получая доступа к солнцу и свежему воздуху, питаясь Бог весть чем, отдавая все свои силы венеризе, мы долго не протянем.</w:t>
      </w:r>
    </w:p>
    <w:p>
      <w:pPr>
        <w:pStyle w:val="Normal"/>
        <w:bidi w:val="0"/>
        <w:spacing w:before="0" w:after="0"/>
        <w:ind w:left="0" w:right="0" w:firstLine="567"/>
        <w:rPr/>
      </w:pPr>
      <w:r>
        <w:rPr/>
        <w:t>— </w:t>
      </w:r>
      <w:r>
        <w:rPr/>
        <w:t>Вы, право, преувеличиваете, — рассудительно заметил герцог.</w:t>
      </w:r>
    </w:p>
    <w:p>
      <w:pPr>
        <w:pStyle w:val="Normal"/>
        <w:bidi w:val="0"/>
        <w:spacing w:before="0" w:after="0"/>
        <w:ind w:left="0" w:right="0" w:firstLine="567"/>
        <w:rPr/>
      </w:pPr>
      <w:r>
        <w:rPr/>
        <w:t>— </w:t>
      </w:r>
      <w:r>
        <w:rPr/>
        <w:t>Отнюдь. Посудите сами: как долго служили вам предыдущие жертвы?</w:t>
      </w:r>
    </w:p>
    <w:p>
      <w:pPr>
        <w:pStyle w:val="Normal"/>
        <w:bidi w:val="0"/>
        <w:spacing w:before="0" w:after="0"/>
        <w:ind w:left="0" w:right="0" w:firstLine="567"/>
        <w:rPr/>
      </w:pPr>
      <w:r>
        <w:rPr/>
        <w:t>— </w:t>
      </w:r>
      <w:r>
        <w:rPr/>
        <w:t>«Жертвы»? — Герцог удивленно вскинул брови, словно его оскорбили в лучших чувствах. — Уважаемый, у нас нет и не может быть «жертв». Подобные выражения неуместны и даже возмутительны. Ваши предшественники были патриотами, всем сердцем преданными роду Вурм-Диднисов и жаждавшими положить жизнь во имя защиты интересов своего суверена. Таков был их, а теперь и ваш долг.</w:t>
      </w:r>
    </w:p>
    <w:p>
      <w:pPr>
        <w:pStyle w:val="Normal"/>
        <w:bidi w:val="0"/>
        <w:spacing w:before="0" w:after="0"/>
        <w:ind w:left="0" w:right="0" w:firstLine="567"/>
        <w:rPr/>
      </w:pPr>
      <w:r>
        <w:rPr/>
        <w:t>— </w:t>
      </w:r>
      <w:r>
        <w:rPr/>
        <w:t>Разве мы являемся вашими подданными? — не без иронии поинтересовался Уэйт-Базеф.</w:t>
      </w:r>
    </w:p>
    <w:p>
      <w:pPr>
        <w:pStyle w:val="Normal"/>
        <w:bidi w:val="0"/>
        <w:spacing w:before="0" w:after="0"/>
        <w:ind w:left="0" w:right="0" w:firstLine="567"/>
        <w:rPr/>
      </w:pPr>
      <w:r>
        <w:rPr/>
        <w:t>— </w:t>
      </w:r>
      <w:r>
        <w:rPr/>
        <w:t>Теперь — да, — заверил его принц Кроц.</w:t>
      </w:r>
    </w:p>
    <w:p>
      <w:pPr>
        <w:pStyle w:val="Normal"/>
        <w:bidi w:val="0"/>
        <w:spacing w:before="0" w:after="0"/>
        <w:ind w:left="0" w:right="0" w:firstLine="567"/>
        <w:rPr/>
      </w:pPr>
      <w:r>
        <w:rPr/>
        <w:t>— </w:t>
      </w:r>
      <w:r>
        <w:rPr/>
        <w:t>Ни за что! — сипло выдохнул Гроно.</w:t>
      </w:r>
    </w:p>
    <w:p>
      <w:pPr>
        <w:pStyle w:val="Normal"/>
        <w:bidi w:val="0"/>
        <w:spacing w:before="0" w:after="0"/>
        <w:ind w:left="0" w:right="0" w:firstLine="567"/>
        <w:rPr/>
      </w:pPr>
      <w:r>
        <w:rPr/>
        <w:t>— </w:t>
      </w:r>
      <w:r>
        <w:rPr/>
        <w:t>Моему дражайшему племяннику недостает навыков дипломатии. Увы, издержки юношеского максимализма, — доверительно посетовал герцог Чидль. — Отвечая на ваш вопрос, мастер чародей, скажу только, что истинный король повсюду находит верных подданных.</w:t>
      </w:r>
    </w:p>
    <w:p>
      <w:pPr>
        <w:pStyle w:val="Normal"/>
        <w:bidi w:val="0"/>
        <w:spacing w:before="0" w:after="0"/>
        <w:ind w:left="0" w:right="0" w:firstLine="567"/>
        <w:rPr/>
      </w:pPr>
      <w:r>
        <w:rPr/>
        <w:t>— </w:t>
      </w:r>
      <w:r>
        <w:rPr/>
        <w:t>Чтобы скоро расстаться, — устало настаивал Уэйт-Базеф, — отказывая им в полноценном питании, отдыхе и ограничивая их подвижность?</w:t>
      </w:r>
    </w:p>
    <w:p>
      <w:pPr>
        <w:pStyle w:val="Normal"/>
        <w:bidi w:val="0"/>
        <w:spacing w:before="0" w:after="0"/>
        <w:ind w:left="0" w:right="0" w:firstLine="567"/>
        <w:rPr/>
      </w:pPr>
      <w:r>
        <w:rPr/>
        <w:t>— </w:t>
      </w:r>
      <w:r>
        <w:rPr/>
        <w:t>Порой возникает необходимость принести немалую жертву на алтарь исторической неизбежности. Грядут огромные перемены, и все должно быть подчинено единой цели — благу всего человечества. В такой момент грешно оплакивать утрату незначительных личных привилегий. Согласитесь, подобная мелочность характерна лишь для неисправимо эгоистичных натур.</w:t>
      </w:r>
    </w:p>
    <w:p>
      <w:pPr>
        <w:pStyle w:val="Normal"/>
        <w:bidi w:val="0"/>
        <w:spacing w:before="0" w:after="0"/>
        <w:ind w:left="0" w:right="0" w:firstLine="567"/>
        <w:rPr/>
      </w:pPr>
      <w:r>
        <w:rPr/>
        <w:t>Уэйт-Базеф не стал тратить оставшиеся силы на бессмысленные пререкания. Его молчание вполне удовлетворило герцога Чидля, который, как и его брат-король, отличался незлобивым нравом.</w:t>
      </w:r>
    </w:p>
    <w:p>
      <w:pPr>
        <w:pStyle w:val="Normal"/>
        <w:bidi w:val="0"/>
        <w:spacing w:before="0" w:after="0"/>
        <w:ind w:left="0" w:right="0" w:firstLine="567"/>
        <w:rPr/>
      </w:pPr>
      <w:r>
        <w:rPr/>
        <w:t>— </w:t>
      </w:r>
      <w:r>
        <w:rPr/>
        <w:t>Понравился ли вам ужин, господа? Вы чувствуете себя лучше и, надеюсь, сильнее? Полными энергии и решимости? — Не получив ответа, он отечески улыбнулся: — Вот и славно. Вот и замечательно. Будьте уверены, мы высоко ценим вашу самоотверженность. Вы удостоились личной благодарности короля, с чем я вас от всей души поздравляю! А теперь, господа, прежде чем я предоставлю вам возможность насладиться заслуженным отдыхом, нет ли у вас каких-либо пожеланий?</w:t>
      </w:r>
    </w:p>
    <w:p>
      <w:pPr>
        <w:pStyle w:val="Normal"/>
        <w:bidi w:val="0"/>
        <w:spacing w:before="0" w:after="0"/>
        <w:ind w:left="0" w:right="0" w:firstLine="567"/>
        <w:rPr/>
      </w:pPr>
      <w:r>
        <w:rPr/>
        <w:t>Заметив, как заработали желваки Гроно, Деврас предусмотрительно пресек ответ камердинера, спросив:</w:t>
      </w:r>
    </w:p>
    <w:p>
      <w:pPr>
        <w:pStyle w:val="Normal"/>
        <w:bidi w:val="0"/>
        <w:spacing w:before="0" w:after="0"/>
        <w:ind w:left="0" w:right="0" w:firstLine="567"/>
        <w:rPr/>
      </w:pPr>
      <w:r>
        <w:rPr/>
        <w:t>— </w:t>
      </w:r>
      <w:r>
        <w:rPr/>
        <w:t>Где леди Каравайз?</w:t>
      </w:r>
    </w:p>
    <w:p>
      <w:pPr>
        <w:pStyle w:val="Normal"/>
        <w:bidi w:val="0"/>
        <w:spacing w:before="0" w:after="0"/>
        <w:ind w:left="0" w:right="0" w:firstLine="567"/>
        <w:rPr/>
      </w:pPr>
      <w:r>
        <w:rPr/>
        <w:t>— </w:t>
      </w:r>
      <w:r>
        <w:rPr/>
        <w:t>Ее светлость? О, она пребывает в добром здравии, да благослови Господь ее очаровательное личико! Ангел во плоти!</w:t>
      </w:r>
    </w:p>
    <w:p>
      <w:pPr>
        <w:pStyle w:val="Normal"/>
        <w:bidi w:val="0"/>
        <w:spacing w:before="0" w:after="0"/>
        <w:ind w:left="0" w:right="0" w:firstLine="567"/>
        <w:rPr/>
      </w:pPr>
      <w:r>
        <w:rPr/>
        <w:t>— </w:t>
      </w:r>
      <w:r>
        <w:rPr/>
        <w:t>У ее светлости много прекрасных качеств, — возразил Уэйт-Базеф, — но ничего ангельского в ней нет и в помине.</w:t>
      </w:r>
    </w:p>
    <w:p>
      <w:pPr>
        <w:pStyle w:val="Normal"/>
        <w:bidi w:val="0"/>
        <w:spacing w:before="0" w:after="0"/>
        <w:ind w:left="0" w:right="0" w:firstLine="567"/>
        <w:rPr/>
      </w:pPr>
      <w:r>
        <w:rPr/>
        <w:t>— </w:t>
      </w:r>
      <w:r>
        <w:rPr/>
        <w:t>Ах, вы плохо разбираетесь в людях, — парировал герцог. — Под маской ледяного достоинства вы не разглядели женской мягкости. Ее светлость воистину ангел. Как она добра! Горда, но не надменна. Нежна, но не изнеженна. Благоразумна, но не корыстолюбива. К тому же умна… понятлива! Сумела по праву оценить и признать справедливость наших притязаний. А ведь она — дочь самого герцога Бофуса! Если наши права признает ее светлость, их будет вынужден признать весь мир!</w:t>
      </w:r>
    </w:p>
    <w:p>
      <w:pPr>
        <w:pStyle w:val="Normal"/>
        <w:bidi w:val="0"/>
        <w:spacing w:before="0" w:after="0"/>
        <w:ind w:left="0" w:right="0" w:firstLine="567"/>
        <w:rPr/>
      </w:pPr>
      <w:r>
        <w:rPr/>
        <w:t>— </w:t>
      </w:r>
      <w:r>
        <w:rPr/>
        <w:t>«Права» на что? — уточнил Деврас.</w:t>
      </w:r>
    </w:p>
    <w:p>
      <w:pPr>
        <w:pStyle w:val="Normal"/>
        <w:bidi w:val="0"/>
        <w:spacing w:before="0" w:after="0"/>
        <w:ind w:left="0" w:right="0" w:firstLine="567"/>
        <w:rPr/>
      </w:pPr>
      <w:r>
        <w:rPr/>
        <w:t>— </w:t>
      </w:r>
      <w:r>
        <w:rPr/>
        <w:t>На почести и привилегии, причитающиеся королевскому дому государства Джобааль… равно как и на материальные блага, предоставляемые обычно лантийской знати. Словом, мы требуем возмещения ущерба, причиненного нашему предку Янсу Вурм-Диднису, и настаиваем на предоставлении нам лантийского имения с приличным годовым доходом. По слухам, большой дворец, некогда принадлежавший Феннахарам, сейчас как раз пустует. Он-то и подойдет как нельзя лучше.</w:t>
      </w:r>
    </w:p>
    <w:p>
      <w:pPr>
        <w:pStyle w:val="Normal"/>
        <w:bidi w:val="0"/>
        <w:spacing w:before="0" w:after="0"/>
        <w:ind w:left="0" w:right="0" w:firstLine="567"/>
        <w:rPr/>
      </w:pPr>
      <w:r>
        <w:rPr/>
        <w:t>Гроно тщетно силился разорвать живую паутину.</w:t>
      </w:r>
    </w:p>
    <w:p>
      <w:pPr>
        <w:pStyle w:val="Normal"/>
        <w:bidi w:val="0"/>
        <w:spacing w:before="0" w:after="0"/>
        <w:ind w:left="0" w:right="0" w:firstLine="567"/>
        <w:rPr/>
      </w:pPr>
      <w:r>
        <w:rPr/>
        <w:t>— </w:t>
      </w:r>
      <w:r>
        <w:rPr/>
        <w:t>До недавнего времени, — продолжал герцог, — нам никак не удавалось сломить явно предвзятое отношение герцога. Но теперь, когда у нас в руках единственная, дочь его милости, нам улыбнулась удача. Особенно приятно то, что ее светлость леди Каравайз по доброй воле прониклась сочувствием к нашей миссии.</w:t>
      </w:r>
    </w:p>
    <w:p>
      <w:pPr>
        <w:pStyle w:val="Normal"/>
        <w:bidi w:val="0"/>
        <w:spacing w:before="0" w:after="0"/>
        <w:ind w:left="0" w:right="0" w:firstLine="567"/>
        <w:rPr/>
      </w:pPr>
      <w:r>
        <w:rPr/>
        <w:t>— </w:t>
      </w:r>
      <w:r>
        <w:rPr/>
        <w:t>Каравайз поддерживает ваши планы прибрать к рукам поместье Феннахаров? — спросил Деврас, краем глаза заметив судорожное подергивание подбородка камердинера.</w:t>
      </w:r>
    </w:p>
    <w:p>
      <w:pPr>
        <w:pStyle w:val="Normal"/>
        <w:bidi w:val="0"/>
        <w:spacing w:before="0" w:after="0"/>
        <w:ind w:left="0" w:right="0" w:firstLine="567"/>
        <w:rPr/>
      </w:pPr>
      <w:r>
        <w:rPr/>
        <w:t>— </w:t>
      </w:r>
      <w:r>
        <w:rPr/>
        <w:t>Конечно. Для женщины она весьма рассудительна. Редкий ум… и при этом красавица. — В глазах герцога зажегся озорной огонек. — Не исключено, что наша полувоенная экспедиция в конечном итоге окажется свадебным путешествием. Союз двух великих семейств — Вурм-Диднисов и Дил-Шоннетов — исцелил бы все раны.</w:t>
      </w:r>
    </w:p>
    <w:p>
      <w:pPr>
        <w:pStyle w:val="Normal"/>
        <w:bidi w:val="0"/>
        <w:spacing w:before="0" w:after="0"/>
        <w:ind w:left="0" w:right="0" w:firstLine="567"/>
        <w:rPr/>
      </w:pPr>
      <w:r>
        <w:rPr/>
        <w:t>— </w:t>
      </w:r>
      <w:r>
        <w:rPr/>
        <w:t>Союз?</w:t>
      </w:r>
    </w:p>
    <w:p>
      <w:pPr>
        <w:pStyle w:val="Normal"/>
        <w:bidi w:val="0"/>
        <w:spacing w:before="0" w:after="0"/>
        <w:ind w:left="0" w:right="0" w:firstLine="567"/>
        <w:rPr/>
      </w:pPr>
      <w:r>
        <w:rPr/>
        <w:t>— </w:t>
      </w:r>
      <w:r>
        <w:rPr/>
        <w:t>Если я не ошибаюсь, милая дама питает слабость к его величеству. В своей девичьей скромности она, конечно, старается не показать виду, но мы все это отметили. Наш король может без труда очаровать любую женщину. Стоит ему пустить в ход свое редкостное обаяние, и перед ним не устоит ни одна красотка. Сегодня ближе к ночи его величество и ее светлость ужинают при лунном свете, И потому, господа, смею вас обнадежить: счастливая развязка близка!</w:t>
      </w:r>
    </w:p>
    <w:p>
      <w:pPr>
        <w:pStyle w:val="Normal"/>
        <w:bidi w:val="0"/>
        <w:spacing w:before="0" w:after="0"/>
        <w:ind w:left="0" w:right="0" w:firstLine="567"/>
        <w:rPr/>
      </w:pPr>
      <w:r>
        <w:rPr/>
        <w:t>Принц смачно сплюнул на пол.</w:t>
      </w:r>
    </w:p>
    <w:p>
      <w:pPr>
        <w:pStyle w:val="Normal"/>
        <w:bidi w:val="0"/>
        <w:spacing w:before="0" w:after="0"/>
        <w:ind w:left="0" w:right="0" w:firstLine="567"/>
        <w:rPr/>
      </w:pPr>
      <w:r>
        <w:rPr/>
        <w:t>Весь расплывшись в улыбке, герцог Чидль поднял с пола пустую миску, пока племянник затыкал кляпом рот Уэйт-Базефа. Затем оба удалились, заперев за собой дверь.</w:t>
      </w:r>
    </w:p>
    <w:p>
      <w:pPr>
        <w:pStyle w:val="Normal"/>
        <w:bidi w:val="0"/>
        <w:spacing w:before="0" w:after="0"/>
        <w:ind w:left="0" w:right="0" w:firstLine="567"/>
        <w:rPr/>
      </w:pPr>
      <w:r>
        <w:rPr/>
        <w:t>Гнев придал сил несчастному Гроно.</w:t>
      </w:r>
    </w:p>
    <w:p>
      <w:pPr>
        <w:pStyle w:val="Normal"/>
        <w:bidi w:val="0"/>
        <w:spacing w:before="0" w:after="0"/>
        <w:ind w:left="0" w:right="0" w:firstLine="567"/>
        <w:rPr/>
      </w:pPr>
      <w:r>
        <w:rPr/>
        <w:t>— </w:t>
      </w:r>
      <w:r>
        <w:rPr/>
        <w:t>Мастер Деврас, — горестно взмолился он, — скажите, что все это неправда! Ее светлость не могла променять нас на этого бандита! Она ни за что не опустилась бы до такого!</w:t>
      </w:r>
    </w:p>
    <w:p>
      <w:pPr>
        <w:pStyle w:val="Normal"/>
        <w:bidi w:val="0"/>
        <w:spacing w:before="0" w:after="0"/>
        <w:ind w:left="0" w:right="0" w:firstLine="567"/>
        <w:rPr/>
      </w:pPr>
      <w:r>
        <w:rPr/>
        <w:t>— </w:t>
      </w:r>
      <w:r>
        <w:rPr/>
        <w:t>Гроно. — попытался прервать его Деврас.</w:t>
      </w:r>
    </w:p>
    <w:p>
      <w:pPr>
        <w:pStyle w:val="Normal"/>
        <w:bidi w:val="0"/>
        <w:spacing w:before="0" w:after="0"/>
        <w:ind w:left="0" w:right="0" w:firstLine="567"/>
        <w:rPr/>
      </w:pPr>
      <w:r>
        <w:rPr/>
        <w:t>— </w:t>
      </w:r>
      <w:r>
        <w:rPr/>
        <w:t>Не могла же она поверить его россказням! Отдать этой твари, этому подонку поместье Феннахаров!</w:t>
      </w:r>
    </w:p>
    <w:p>
      <w:pPr>
        <w:pStyle w:val="Normal"/>
        <w:bidi w:val="0"/>
        <w:spacing w:before="0" w:after="0"/>
        <w:ind w:left="0" w:right="0" w:firstLine="567"/>
        <w:rPr/>
      </w:pPr>
      <w:r>
        <w:rPr/>
        <w:t>— </w:t>
      </w:r>
      <w:r>
        <w:rPr/>
        <w:t>Гроно…</w:t>
      </w:r>
    </w:p>
    <w:p>
      <w:pPr>
        <w:pStyle w:val="Normal"/>
        <w:bidi w:val="0"/>
        <w:spacing w:before="0" w:after="0"/>
        <w:ind w:left="0" w:right="0" w:firstLine="567"/>
        <w:rPr/>
      </w:pPr>
      <w:r>
        <w:rPr/>
        <w:t>— </w:t>
      </w:r>
      <w:r>
        <w:rPr/>
        <w:t>У меня нет слов!</w:t>
      </w:r>
    </w:p>
    <w:p>
      <w:pPr>
        <w:pStyle w:val="Normal"/>
        <w:bidi w:val="0"/>
        <w:spacing w:before="0" w:after="0"/>
        <w:ind w:left="0" w:right="0" w:firstLine="567"/>
        <w:rPr/>
      </w:pPr>
      <w:r>
        <w:rPr/>
        <w:t>— </w:t>
      </w:r>
      <w:r>
        <w:rPr/>
        <w:t>Гроно, подумай хорошенько. Каравайз умна, рассудительна, отважна. Она сумеет использовать любое оказавшееся в ее распоряжении оружие, причем использовать его с толком.</w:t>
      </w:r>
    </w:p>
    <w:p>
      <w:pPr>
        <w:pStyle w:val="Normal"/>
        <w:bidi w:val="0"/>
        <w:spacing w:before="0" w:after="0"/>
        <w:ind w:left="0" w:right="0" w:firstLine="567"/>
        <w:rPr/>
      </w:pPr>
      <w:r>
        <w:rPr/>
        <w:t>Уэйт-Базеф кивнул, выражая согласие.</w:t>
      </w:r>
    </w:p>
    <w:p>
      <w:pPr>
        <w:pStyle w:val="Normal"/>
        <w:bidi w:val="0"/>
        <w:spacing w:before="0" w:after="0"/>
        <w:ind w:left="0" w:right="0" w:firstLine="567"/>
        <w:rPr/>
      </w:pPr>
      <w:r>
        <w:rPr/>
        <w:t>Разговор их совершенно вымотал, и трое пленников погрузились в забытье, напоминавшее не столько сон, сколько глубокий обморок.</w:t>
      </w:r>
    </w:p>
    <w:p>
      <w:pPr>
        <w:pStyle w:val="Normal"/>
        <w:bidi w:val="0"/>
        <w:spacing w:before="0" w:after="0"/>
        <w:ind w:left="0" w:right="0" w:firstLine="567"/>
        <w:rPr/>
      </w:pPr>
      <w:r>
        <w:rPr/>
        <w:t>«Великолепная» тем временем мирно покачивалась на волнах, предавшись сладостному отдохнов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рите ли вы в судьбу, мадам? Верите ли в предначертание?</w:t>
      </w:r>
    </w:p>
    <w:p>
      <w:pPr>
        <w:pStyle w:val="Normal"/>
        <w:bidi w:val="0"/>
        <w:spacing w:before="0" w:after="0"/>
        <w:ind w:left="0" w:right="0" w:firstLine="567"/>
        <w:rPr/>
      </w:pPr>
      <w:r>
        <w:rPr/>
        <w:t>— </w:t>
      </w:r>
      <w:r>
        <w:rPr/>
        <w:t>Я верю в сильного человека, который волен определять судьбу, подчиняясь собственным желаниям. — Леди Каравайз посмотрела в глаза его величества на долю секунды дольше, чем того требовали приличия. — Только такой человек способен завоевать мое воображение.</w:t>
      </w:r>
    </w:p>
    <w:p>
      <w:pPr>
        <w:pStyle w:val="Normal"/>
        <w:bidi w:val="0"/>
        <w:spacing w:before="0" w:after="0"/>
        <w:ind w:left="0" w:right="0" w:firstLine="567"/>
        <w:rPr/>
      </w:pPr>
      <w:r>
        <w:rPr/>
        <w:t>— </w:t>
      </w:r>
      <w:r>
        <w:rPr/>
        <w:t>Одно лишь воображение, мадам?</w:t>
      </w:r>
    </w:p>
    <w:p>
      <w:pPr>
        <w:pStyle w:val="Normal"/>
        <w:bidi w:val="0"/>
        <w:spacing w:before="0" w:after="0"/>
        <w:ind w:left="0" w:right="0" w:firstLine="567"/>
        <w:rPr/>
      </w:pPr>
      <w:r>
        <w:rPr/>
        <w:t>— </w:t>
      </w:r>
      <w:r>
        <w:rPr/>
        <w:t>И уважение. Восхищение.</w:t>
      </w:r>
    </w:p>
    <w:p>
      <w:pPr>
        <w:pStyle w:val="Normal"/>
        <w:bidi w:val="0"/>
        <w:spacing w:before="0" w:after="0"/>
        <w:ind w:left="0" w:right="0" w:firstLine="567"/>
        <w:rPr/>
      </w:pPr>
      <w:r>
        <w:rPr/>
        <w:t>— </w:t>
      </w:r>
      <w:r>
        <w:rPr/>
        <w:t>Как насчет почтения?</w:t>
      </w:r>
    </w:p>
    <w:p>
      <w:pPr>
        <w:pStyle w:val="Normal"/>
        <w:bidi w:val="0"/>
        <w:spacing w:before="0" w:after="0"/>
        <w:ind w:left="0" w:right="0" w:firstLine="567"/>
        <w:rPr/>
      </w:pPr>
      <w:r>
        <w:rPr/>
        <w:t>— </w:t>
      </w:r>
      <w:r>
        <w:rPr/>
        <w:t>Что такое почтение, как не дитя уважения и восхищения?</w:t>
      </w:r>
    </w:p>
    <w:p>
      <w:pPr>
        <w:pStyle w:val="Normal"/>
        <w:bidi w:val="0"/>
        <w:spacing w:before="0" w:after="0"/>
        <w:ind w:left="0" w:right="0" w:firstLine="567"/>
        <w:rPr/>
      </w:pPr>
      <w:r>
        <w:rPr/>
        <w:t>— </w:t>
      </w:r>
      <w:r>
        <w:rPr/>
        <w:t>Вы вселяете нам надежду…</w:t>
      </w:r>
    </w:p>
    <w:p>
      <w:pPr>
        <w:pStyle w:val="Normal"/>
        <w:bidi w:val="0"/>
        <w:spacing w:before="0" w:after="0"/>
        <w:ind w:left="0" w:right="0" w:firstLine="567"/>
        <w:rPr/>
      </w:pPr>
      <w:r>
        <w:rPr/>
        <w:t>— </w:t>
      </w:r>
      <w:r>
        <w:rPr/>
        <w:t>А вы разжигаете мое любопытство, сир. Кажется, вы хотели поведать мне о своих планах?</w:t>
      </w:r>
    </w:p>
    <w:p>
      <w:pPr>
        <w:pStyle w:val="Normal"/>
        <w:bidi w:val="0"/>
        <w:spacing w:before="0" w:after="0"/>
        <w:ind w:left="0" w:right="0" w:firstLine="567"/>
        <w:rPr/>
      </w:pPr>
      <w:r>
        <w:rPr/>
        <w:t>Каравайз и король Пустис отдыхали на залитой лунным светом палубе. Они только что отужинали, и лорд Ксен, второй сын герцога Чидля, убрал со стола грязную посуду, оставив только потускневший от времени серебряный канделябр, графин с вео на самонагревающемся подносе и традиционные принадлежности для ритуального разлития этого напитка.</w:t>
      </w:r>
    </w:p>
    <w:p>
      <w:pPr>
        <w:pStyle w:val="Normal"/>
        <w:bidi w:val="0"/>
        <w:spacing w:before="0" w:after="0"/>
        <w:ind w:left="0" w:right="0" w:firstLine="567"/>
        <w:rPr/>
      </w:pPr>
      <w:r>
        <w:rPr/>
        <w:t>Отпущенные на отдых три часа истекли, и «Великолепная» уверенно устремилась вверх по течению. С того времени, как леди Каравайз взошла на борт корабля-людоеда, минуло пять дней. За все это время ее не оскорбили ни словом, ни действием, но ни на миг не оставляли без присмотра — разве что ночью, когда отведенную ей крохотную каюту надежно запирали снаружи.</w:t>
      </w:r>
    </w:p>
    <w:p>
      <w:pPr>
        <w:pStyle w:val="Normal"/>
        <w:bidi w:val="0"/>
        <w:spacing w:before="0" w:after="0"/>
        <w:ind w:left="0" w:right="0" w:firstLine="567"/>
        <w:rPr/>
      </w:pPr>
      <w:r>
        <w:rPr/>
        <w:t>— </w:t>
      </w:r>
      <w:r>
        <w:rPr/>
        <w:t>Скажите, что натолкнуло вас на мысль о спасении несчастных, оказавшихся во власти Тьмы? — спросила Каравайз.</w:t>
      </w:r>
    </w:p>
    <w:p>
      <w:pPr>
        <w:pStyle w:val="Normal"/>
        <w:bidi w:val="0"/>
        <w:spacing w:before="0" w:after="0"/>
        <w:ind w:left="0" w:right="0" w:firstLine="567"/>
        <w:rPr/>
      </w:pPr>
      <w:r>
        <w:rPr/>
        <w:t>— </w:t>
      </w:r>
      <w:r>
        <w:rPr/>
        <w:t>Вам хочется услышать об этом именно сейчас? — Король Пустис наклонился вперед, выразительно заглядывая в ее глаза.</w:t>
      </w:r>
    </w:p>
    <w:p>
      <w:pPr>
        <w:pStyle w:val="Normal"/>
        <w:bidi w:val="0"/>
        <w:spacing w:before="0" w:after="0"/>
        <w:ind w:left="0" w:right="0" w:firstLine="567"/>
        <w:rPr/>
      </w:pPr>
      <w:r>
        <w:rPr/>
        <w:t>— </w:t>
      </w:r>
      <w:r>
        <w:rPr/>
        <w:t>Конечно, сир. А как же иначе? Если б не ваше человеколюбие, мы бы так и не встретились.</w:t>
      </w:r>
    </w:p>
    <w:p>
      <w:pPr>
        <w:pStyle w:val="Normal"/>
        <w:bidi w:val="0"/>
        <w:spacing w:before="0" w:after="0"/>
        <w:ind w:left="0" w:right="0" w:firstLine="567"/>
        <w:rPr/>
      </w:pPr>
      <w:r>
        <w:rPr/>
        <w:t>— </w:t>
      </w:r>
      <w:r>
        <w:rPr/>
        <w:t>Как трогательно слышать это из ваших уст. Что ж, будь по-вашему. Да будет вам известно, мадам, что монархи из рода Вурм-Диднисов на протяжении многих поколений правили своей страной, мудростью, силой своей и богатством снискав искреннюю любовь подданных. Однако судьба была к нам несправедлива. Нас предательски лишили лантийского величия и обрекли на прозябание в глуши, что противно гордому духу. Долгие годы, терзаясь под пятой злого рока, мы ждали, что наступит день, и мы вернемся в Ланти-Юм, дабы предъявить свои права. И наконец наш час пробил: в небе засияла новая звезда, не покидавшая небосвода даже при свете дня. Позвольте заметить, мадам, что вы, словно эта звезда, украшаете собой и день и ночь.</w:t>
      </w:r>
    </w:p>
    <w:p>
      <w:pPr>
        <w:pStyle w:val="Normal"/>
        <w:bidi w:val="0"/>
        <w:spacing w:before="0" w:after="0"/>
        <w:ind w:left="0" w:right="0" w:firstLine="567"/>
        <w:rPr/>
      </w:pPr>
      <w:r>
        <w:rPr/>
        <w:t>— </w:t>
      </w:r>
      <w:r>
        <w:rPr/>
        <w:t>Ваше величество мне льстит. Но продолжайте, сир, прошу вас.</w:t>
      </w:r>
    </w:p>
    <w:p>
      <w:pPr>
        <w:pStyle w:val="Normal"/>
        <w:bidi w:val="0"/>
        <w:spacing w:before="0" w:after="0"/>
        <w:ind w:left="0" w:right="0" w:firstLine="567"/>
        <w:rPr/>
      </w:pPr>
      <w:r>
        <w:rPr/>
        <w:t>— </w:t>
      </w:r>
      <w:r>
        <w:rPr/>
        <w:t>Как раз в то время, когда появилась звезда, нам стало известно, что из глубины острова к морю движется некая Тьма. Многие путники, бежавшие от нее, просили у нас укрытия, осыпая нас разнообразными дарами и сокровищами.</w:t>
      </w:r>
    </w:p>
    <w:p>
      <w:pPr>
        <w:pStyle w:val="Normal"/>
        <w:bidi w:val="0"/>
        <w:spacing w:before="0" w:after="0"/>
        <w:ind w:left="0" w:right="0" w:firstLine="567"/>
        <w:rPr/>
      </w:pPr>
      <w:r>
        <w:rPr/>
        <w:t>— </w:t>
      </w:r>
      <w:r>
        <w:rPr/>
        <w:t>Полагаю, в знак благодарности.</w:t>
      </w:r>
    </w:p>
    <w:p>
      <w:pPr>
        <w:pStyle w:val="Normal"/>
        <w:bidi w:val="0"/>
        <w:spacing w:before="0" w:after="0"/>
        <w:ind w:left="0" w:right="0" w:firstLine="567"/>
        <w:rPr/>
      </w:pPr>
      <w:r>
        <w:rPr/>
        <w:t>— </w:t>
      </w:r>
      <w:r>
        <w:rPr/>
        <w:t>Именно так. Мы благосклонно принимали дары и выслушивали рассказы чужестранцев. Все они говорили об ужасных белых существах, населявших эту Тьму, — безжалостных убийцах, ополчившихся против человечества. Еще они рассказывали о белом короле, обладающем силой двадцати дюжих мужчин и яростью сорока демонов. Этот повелитель демонов, по их словам, не только непобедимый воин, но и великий военачальник — хитроумный, бесстрашный, беспощадный. Беженцы рассказывали о кровавых бойнях, сожженных дотла деревнях, сваленных в кучу гниющих трупах, об убийствах, увечьях, потоках крови… Мадам, ваши глаза восхитительны.</w:t>
      </w:r>
    </w:p>
    <w:p>
      <w:pPr>
        <w:pStyle w:val="Normal"/>
        <w:bidi w:val="0"/>
        <w:spacing w:before="0" w:after="0"/>
        <w:ind w:left="0" w:right="0" w:firstLine="567"/>
        <w:rPr/>
      </w:pPr>
      <w:r>
        <w:rPr/>
        <w:t>— </w:t>
      </w:r>
      <w:r>
        <w:rPr/>
        <w:t>По милости вашего величества я сделаюсь тщеславной, — тихо проговорила Каравайз. В мерцающем свете свечи трудно было судить, но, кажется, она покраснела. Голос слегка дрожал.</w:t>
      </w:r>
    </w:p>
    <w:p>
      <w:pPr>
        <w:pStyle w:val="Normal"/>
        <w:bidi w:val="0"/>
        <w:spacing w:before="0" w:after="0"/>
        <w:ind w:left="0" w:right="0" w:firstLine="567"/>
        <w:rPr/>
      </w:pPr>
      <w:r>
        <w:rPr/>
        <w:t>— </w:t>
      </w:r>
      <w:r>
        <w:rPr/>
        <w:t>Мадам, я говорю чистую правду. Милая леди Каравайз, с тех пор как вы стали гостьей нашего корабля, моя жизнь изменилась до неузнаваемости.</w:t>
      </w:r>
    </w:p>
    <w:p>
      <w:pPr>
        <w:pStyle w:val="Normal"/>
        <w:bidi w:val="0"/>
        <w:spacing w:before="0" w:after="0"/>
        <w:ind w:left="0" w:right="0" w:firstLine="567"/>
        <w:rPr/>
      </w:pPr>
      <w:r>
        <w:rPr/>
        <w:t>— </w:t>
      </w:r>
      <w:r>
        <w:rPr/>
        <w:t>Уверяю вас, сир, моя тоже. Но молю вас, продолжайте.</w:t>
      </w:r>
    </w:p>
    <w:p>
      <w:pPr>
        <w:pStyle w:val="Normal"/>
        <w:bidi w:val="0"/>
        <w:spacing w:before="0" w:after="0"/>
        <w:ind w:left="0" w:right="0" w:firstLine="567"/>
        <w:rPr/>
      </w:pPr>
      <w:r>
        <w:rPr/>
        <w:t>— </w:t>
      </w:r>
      <w:r>
        <w:rPr/>
        <w:t>Раз уж вы так настаиваете, — неохотно согласился он. — Вскоре стало очевидно, что сведения, доходившие до наших ушей не были досужими выдумками бесноватых старух, поскольку однажды утром на горизонте и в самом деле появилась черная полоса. К полудню она заметно приблизилась. Весь день беженцы буквально осаждали наш дворец, моля о помощи и буквально навязывая нам золото, драгоценности и прочие ценные вещицы. — При этих словах Пустис принялся теребить одну из вплетенных в бороду цепочек. — Разве могли мы в доброте нашей отказать несчастным? Разумеется нет. И потому с помощью «Великолепной» перевезли их в безопасное место.</w:t>
      </w:r>
    </w:p>
    <w:p>
      <w:pPr>
        <w:pStyle w:val="Normal"/>
        <w:bidi w:val="0"/>
        <w:spacing w:before="0" w:after="0"/>
        <w:ind w:left="0" w:right="0" w:firstLine="567"/>
        <w:rPr/>
      </w:pPr>
      <w:r>
        <w:rPr/>
        <w:t>— </w:t>
      </w:r>
      <w:r>
        <w:rPr/>
        <w:t>Как, на самое побережье?</w:t>
      </w:r>
    </w:p>
    <w:p>
      <w:pPr>
        <w:pStyle w:val="Normal"/>
        <w:bidi w:val="0"/>
        <w:spacing w:before="0" w:after="0"/>
        <w:ind w:left="0" w:right="0" w:firstLine="567"/>
        <w:rPr/>
      </w:pPr>
      <w:r>
        <w:rPr/>
        <w:t>— </w:t>
      </w:r>
      <w:r>
        <w:rPr/>
        <w:t>Что вы… Даже для нашего славного судна такие расстояния чересчур велики. Мы вывезли пассажиров туда, откуда Тьмы не было видно, и высадили на берег, хотя эти эгоистичные людишки и умоляли нас не бросать их на произвол судьбы. Управившись с ними, стали спасать других. Так наша миссия и продолжалась, покуда не скончались трое наших юнг, — славные были ребята! В тот день, мадам, мы повстречали вас… в счастливейший из дней!</w:t>
      </w:r>
    </w:p>
    <w:p>
      <w:pPr>
        <w:pStyle w:val="Normal"/>
        <w:bidi w:val="0"/>
        <w:spacing w:before="0" w:after="0"/>
        <w:ind w:left="0" w:right="0" w:firstLine="567"/>
        <w:rPr/>
      </w:pPr>
      <w:r>
        <w:rPr/>
        <w:t>— </w:t>
      </w:r>
      <w:r>
        <w:rPr/>
        <w:t>А теперь, сир? Вы не бросили свое благородное дело?</w:t>
      </w:r>
    </w:p>
    <w:p>
      <w:pPr>
        <w:pStyle w:val="Normal"/>
        <w:bidi w:val="0"/>
        <w:spacing w:before="0" w:after="0"/>
        <w:ind w:left="0" w:right="0" w:firstLine="567"/>
        <w:rPr/>
      </w:pPr>
      <w:r>
        <w:rPr/>
        <w:t>— </w:t>
      </w:r>
      <w:r>
        <w:rPr/>
        <w:t>Пока нет, но недолго уж осталось. Ваше благословенное присутствие, мадам, все в корне меняет. Мы подберем еще одну, последнюю партию беженцев и доставим их на этот раз в сам Ланти-Юм, где поведем с отцом вашим, герцогом лантийским, переговоры о возвращении нам законных титулов и владений. После чего, приумножив наши богатства, будем расширять нашу внутриостровную империю.</w:t>
      </w:r>
    </w:p>
    <w:p>
      <w:pPr>
        <w:pStyle w:val="Normal"/>
        <w:bidi w:val="0"/>
        <w:spacing w:before="0" w:after="0"/>
        <w:ind w:left="0" w:right="0" w:firstLine="567"/>
        <w:rPr/>
      </w:pPr>
      <w:r>
        <w:rPr/>
        <w:t>— </w:t>
      </w:r>
      <w:r>
        <w:rPr/>
        <w:t>Но если вашу империю поглотит Тьма?</w:t>
      </w:r>
    </w:p>
    <w:p>
      <w:pPr>
        <w:pStyle w:val="Normal"/>
        <w:bidi w:val="0"/>
        <w:spacing w:before="0" w:after="0"/>
        <w:ind w:left="0" w:right="0" w:firstLine="567"/>
        <w:rPr/>
      </w:pPr>
      <w:r>
        <w:rPr/>
        <w:t>— </w:t>
      </w:r>
      <w:r>
        <w:rPr/>
        <w:t>В таком случае «Великолепная» перенесет нас через море. Как видите, мы предусмотрели все возможности, поскольку что, как не мудрая предусмотрительность, лежит в основе победоносной стратегии? Впрочем, даже человек, сам творящий свою судьбу, не застрахован от женских чар. И тогда вся его предусмотрительность сводится к нулю. Он становится беззащитным.</w:t>
      </w:r>
    </w:p>
    <w:p>
      <w:pPr>
        <w:pStyle w:val="Normal"/>
        <w:bidi w:val="0"/>
        <w:spacing w:before="0" w:after="0"/>
        <w:ind w:left="0" w:right="0" w:firstLine="567"/>
        <w:rPr/>
      </w:pPr>
      <w:r>
        <w:rPr/>
        <w:t>Король бережно взял девушку за руку, и она ее не отняла. Он подался всем корпусом вперед, но в самое последние мгновение девушка отвернулась, и поцелуй пришелся в щеку.</w:t>
      </w:r>
    </w:p>
    <w:p>
      <w:pPr>
        <w:pStyle w:val="Normal"/>
        <w:bidi w:val="0"/>
        <w:spacing w:before="0" w:after="0"/>
        <w:ind w:left="0" w:right="0" w:firstLine="567"/>
        <w:rPr/>
      </w:pPr>
      <w:r>
        <w:rPr/>
        <w:t>— </w:t>
      </w:r>
      <w:r>
        <w:rPr/>
        <w:t>Однако вы холодны, мадам, — посетовал Пустис Вурм-Диднис.</w:t>
      </w:r>
    </w:p>
    <w:p>
      <w:pPr>
        <w:pStyle w:val="Normal"/>
        <w:bidi w:val="0"/>
        <w:spacing w:before="0" w:after="0"/>
        <w:ind w:left="0" w:right="0" w:firstLine="567"/>
        <w:rPr/>
      </w:pPr>
      <w:r>
        <w:rPr/>
        <w:t>— </w:t>
      </w:r>
      <w:r>
        <w:rPr/>
        <w:t>Печальный опыт научил меня не доверять голосу неразумного сердца. — Она опустила глаза.</w:t>
      </w:r>
    </w:p>
    <w:p>
      <w:pPr>
        <w:pStyle w:val="Normal"/>
        <w:bidi w:val="0"/>
        <w:spacing w:before="0" w:after="0"/>
        <w:ind w:left="0" w:right="0" w:firstLine="567"/>
        <w:rPr/>
      </w:pPr>
      <w:r>
        <w:rPr/>
        <w:t>— </w:t>
      </w:r>
      <w:r>
        <w:rPr/>
        <w:t>Сердцем, и только сердцем должна руководствоваться женщина в своих поступках, — возразил его величество.</w:t>
      </w:r>
    </w:p>
    <w:p>
      <w:pPr>
        <w:pStyle w:val="Normal"/>
        <w:bidi w:val="0"/>
        <w:spacing w:before="0" w:after="0"/>
        <w:ind w:left="0" w:right="0" w:firstLine="567"/>
        <w:rPr/>
      </w:pPr>
      <w:r>
        <w:rPr/>
        <w:t>— </w:t>
      </w:r>
      <w:r>
        <w:rPr/>
        <w:t>А мужчина, сир?</w:t>
      </w:r>
    </w:p>
    <w:p>
      <w:pPr>
        <w:pStyle w:val="Normal"/>
        <w:bidi w:val="0"/>
        <w:spacing w:before="0" w:after="0"/>
        <w:ind w:left="0" w:right="0" w:firstLine="567"/>
        <w:rPr/>
      </w:pPr>
      <w:r>
        <w:rPr/>
        <w:t>— </w:t>
      </w:r>
      <w:r>
        <w:rPr/>
        <w:t>Глазами, мадам, которые откроют ему красоту мира. Честью, которая направит его руку. Умом, который прояснит будущие возможности: Леди Каравайз, а сами вы задумывались о них?</w:t>
      </w:r>
    </w:p>
    <w:p>
      <w:pPr>
        <w:pStyle w:val="Normal"/>
        <w:bidi w:val="0"/>
        <w:spacing w:before="0" w:after="0"/>
        <w:ind w:left="0" w:right="0" w:firstLine="567"/>
        <w:rPr/>
      </w:pPr>
      <w:r>
        <w:rPr/>
        <w:t>— </w:t>
      </w:r>
      <w:r>
        <w:rPr/>
        <w:t>О чем, сир? — Она кротко ответила на легкое пожатие его руки.</w:t>
      </w:r>
    </w:p>
    <w:p>
      <w:pPr>
        <w:pStyle w:val="Normal"/>
        <w:bidi w:val="0"/>
        <w:spacing w:before="0" w:after="0"/>
        <w:ind w:left="0" w:right="0" w:firstLine="567"/>
        <w:rPr/>
      </w:pPr>
      <w:r>
        <w:rPr/>
        <w:t>— </w:t>
      </w:r>
      <w:r>
        <w:rPr/>
        <w:t>О возможностях… наших с вами возможностях.</w:t>
      </w:r>
    </w:p>
    <w:p>
      <w:pPr>
        <w:pStyle w:val="Normal"/>
        <w:bidi w:val="0"/>
        <w:spacing w:before="0" w:after="0"/>
        <w:ind w:left="0" w:right="0" w:firstLine="567"/>
        <w:rPr/>
      </w:pPr>
      <w:r>
        <w:rPr/>
        <w:t>— </w:t>
      </w:r>
      <w:r>
        <w:rPr/>
        <w:t>Ах, ваше величество, у меня голова идет кругом. Вы слишком торопитесь.</w:t>
      </w:r>
    </w:p>
    <w:p>
      <w:pPr>
        <w:pStyle w:val="Normal"/>
        <w:bidi w:val="0"/>
        <w:spacing w:before="0" w:after="0"/>
        <w:ind w:left="0" w:right="0" w:firstLine="567"/>
        <w:rPr/>
      </w:pPr>
      <w:r>
        <w:rPr/>
        <w:t>— </w:t>
      </w:r>
      <w:r>
        <w:rPr/>
        <w:t>Милая леди, разве можно быть излишне поспешным, делая то, что считаешь единственно верным?</w:t>
      </w:r>
    </w:p>
    <w:p>
      <w:pPr>
        <w:pStyle w:val="Normal"/>
        <w:bidi w:val="0"/>
        <w:spacing w:before="0" w:after="0"/>
        <w:ind w:left="0" w:right="0" w:firstLine="567"/>
        <w:rPr/>
      </w:pPr>
      <w:r>
        <w:rPr/>
        <w:t>— </w:t>
      </w:r>
      <w:r>
        <w:rPr/>
        <w:t>Мы едва знакомы, сир. Как могу я поверить вам? Могу ли открыться? — С тихим вздохом Каравайз убрала руку.</w:t>
      </w:r>
    </w:p>
    <w:p>
      <w:pPr>
        <w:pStyle w:val="Normal"/>
        <w:bidi w:val="0"/>
        <w:spacing w:before="0" w:after="0"/>
        <w:ind w:left="0" w:right="0" w:firstLine="567"/>
        <w:rPr/>
      </w:pPr>
      <w:r>
        <w:rPr/>
        <w:t>— </w:t>
      </w:r>
      <w:r>
        <w:rPr/>
        <w:t>Мы предлагаем вам первую и единственную любовь нашего сердца. Поверьте, мадам, наша любовь, как и наша корона, — из чистого золота.</w:t>
      </w:r>
    </w:p>
    <w:p>
      <w:pPr>
        <w:pStyle w:val="Normal"/>
        <w:bidi w:val="0"/>
        <w:spacing w:before="0" w:after="0"/>
        <w:ind w:left="0" w:right="0" w:firstLine="567"/>
        <w:rPr/>
      </w:pPr>
      <w:r>
        <w:rPr/>
        <w:t>— </w:t>
      </w:r>
      <w:r>
        <w:rPr/>
        <w:t>О сир… вы захватили меня в врасплох. Я, право, не знаю, что ответить… что вам сказать…</w:t>
      </w:r>
    </w:p>
    <w:p>
      <w:pPr>
        <w:pStyle w:val="Normal"/>
        <w:bidi w:val="0"/>
        <w:spacing w:before="0" w:after="0"/>
        <w:ind w:left="0" w:right="0" w:firstLine="567"/>
        <w:rPr/>
      </w:pPr>
      <w:r>
        <w:rPr/>
        <w:t>— </w:t>
      </w:r>
      <w:r>
        <w:rPr/>
        <w:t>Я налью вам бокал вео. Увидите, вам сразу станет лучше. — Его величество заботливо потянулся за графином.</w:t>
      </w:r>
    </w:p>
    <w:p>
      <w:pPr>
        <w:pStyle w:val="Normal"/>
        <w:bidi w:val="0"/>
        <w:spacing w:before="0" w:after="0"/>
        <w:ind w:left="0" w:right="0" w:firstLine="567"/>
        <w:rPr/>
      </w:pPr>
      <w:r>
        <w:rPr/>
        <w:t>— </w:t>
      </w:r>
      <w:r>
        <w:rPr/>
        <w:t>Нет, — остановила она его движением руки. — Позвольте мне.</w:t>
      </w:r>
    </w:p>
    <w:p>
      <w:pPr>
        <w:pStyle w:val="Normal"/>
        <w:bidi w:val="0"/>
        <w:spacing w:before="0" w:after="0"/>
        <w:ind w:left="0" w:right="0" w:firstLine="567"/>
        <w:rPr/>
      </w:pPr>
      <w:r>
        <w:rPr/>
        <w:t>Каравайз исполнила традиционный ритуал разлития вео с изящной простотой. Высоко подняв графин, наполнила пару круглых бокалов теплым зеленоватым ликером, отставила графин в сторону и провела над ними, будто волшебной палочкой, зажженной лучиной. Пары алкоголя тут же вспыхнули пляшущими язычками прозрачного голубого пламени. Холодный свет придал ее лицу зловещее выражение, которого король Пустис, к счастью, не заметил. Ловко погасив пламя специально предназначенной для этой цели серебряной крышкой, она энергично взболтала вео маленьким серебряным венчиком и пристально посмотрела на своего кавалера. Король Пустис, завороженный ее взглядом, глядел и не мог наглядеться, весь во власти невысказанных обещаний. Быстрое движение, и скрытая пружина открыла тайное вместилище в массивном перстне Каравайз, выпустив в бокал его величества порцию белого порошка. Порошок вспенился и вмиг растворился. По щепотке сахару в каждый из бокалов, и напиток готов.</w:t>
      </w:r>
    </w:p>
    <w:p>
      <w:pPr>
        <w:pStyle w:val="Normal"/>
        <w:bidi w:val="0"/>
        <w:spacing w:before="0" w:after="0"/>
        <w:ind w:left="0" w:right="0" w:firstLine="567"/>
        <w:rPr/>
      </w:pPr>
      <w:r>
        <w:rPr/>
        <w:t>— </w:t>
      </w:r>
      <w:r>
        <w:rPr/>
        <w:t>У вас чудесно получается, мадам. — Рука короля коснулась ее пальцев, принимая угощение. — А теперь тост! За прекрасное будущее!</w:t>
      </w:r>
    </w:p>
    <w:p>
      <w:pPr>
        <w:pStyle w:val="Normal"/>
        <w:bidi w:val="0"/>
        <w:spacing w:before="0" w:after="0"/>
        <w:ind w:left="0" w:right="0" w:firstLine="567"/>
        <w:rPr/>
      </w:pPr>
      <w:r>
        <w:rPr/>
        <w:t>Раздался звон бокалов. Они отпили.</w:t>
      </w:r>
    </w:p>
    <w:p>
      <w:pPr>
        <w:pStyle w:val="Normal"/>
        <w:bidi w:val="0"/>
        <w:spacing w:before="0" w:after="0"/>
        <w:ind w:left="0" w:right="0" w:firstLine="567"/>
        <w:rPr/>
      </w:pPr>
      <w:r>
        <w:rPr/>
        <w:t>— </w:t>
      </w:r>
      <w:r>
        <w:rPr/>
        <w:t>Просто великолепно!</w:t>
      </w:r>
    </w:p>
    <w:p>
      <w:pPr>
        <w:pStyle w:val="Normal"/>
        <w:bidi w:val="0"/>
        <w:spacing w:before="0" w:after="0"/>
        <w:ind w:left="0" w:right="0" w:firstLine="567"/>
        <w:rPr/>
      </w:pPr>
      <w:r>
        <w:rPr/>
        <w:t>— </w:t>
      </w:r>
      <w:r>
        <w:rPr/>
        <w:t>Боюсь, я положила слишком много сахару, сир.</w:t>
      </w:r>
    </w:p>
    <w:p>
      <w:pPr>
        <w:pStyle w:val="Normal"/>
        <w:bidi w:val="0"/>
        <w:spacing w:before="0" w:after="0"/>
        <w:ind w:left="0" w:right="0" w:firstLine="567"/>
        <w:rPr/>
      </w:pPr>
      <w:r>
        <w:rPr/>
        <w:t>— </w:t>
      </w:r>
      <w:r>
        <w:rPr/>
        <w:t>Вовсе нет. — Его величество сделал еще глоток и с восхищением заключил: — Идеально. Поверьте мне, идеально.</w:t>
      </w:r>
    </w:p>
    <w:p>
      <w:pPr>
        <w:pStyle w:val="Normal"/>
        <w:bidi w:val="0"/>
        <w:spacing w:before="0" w:after="0"/>
        <w:ind w:left="0" w:right="0" w:firstLine="567"/>
        <w:rPr/>
      </w:pPr>
      <w:r>
        <w:rPr/>
        <w:t>— </w:t>
      </w:r>
      <w:r>
        <w:rPr/>
        <w:t>Вы уверены, сир? Лучше испробуйте еще раз. Его величество с готовностью повиновался.</w:t>
      </w:r>
    </w:p>
    <w:p>
      <w:pPr>
        <w:pStyle w:val="Normal"/>
        <w:bidi w:val="0"/>
        <w:spacing w:before="0" w:after="0"/>
        <w:ind w:left="0" w:right="0" w:firstLine="567"/>
        <w:rPr/>
      </w:pPr>
      <w:r>
        <w:rPr/>
        <w:t>— </w:t>
      </w:r>
      <w:r>
        <w:rPr/>
        <w:t>Изысканный вкус.</w:t>
      </w:r>
    </w:p>
    <w:p>
      <w:pPr>
        <w:pStyle w:val="Normal"/>
        <w:bidi w:val="0"/>
        <w:spacing w:before="0" w:after="0"/>
        <w:ind w:left="0" w:right="0" w:firstLine="567"/>
        <w:rPr/>
      </w:pPr>
      <w:r>
        <w:rPr/>
        <w:t>Каравайз смотрела на него не отрывая глаз. Вдруг глаза короля остекленели, бокал, выскользнув из ладони, упал и разбился вдребезги. Голова тяжело упала на стол. Она немного подождала, но Пустис не шевелился.</w:t>
      </w:r>
    </w:p>
    <w:p>
      <w:pPr>
        <w:pStyle w:val="Normal"/>
        <w:bidi w:val="0"/>
        <w:spacing w:before="0" w:after="0"/>
        <w:ind w:left="0" w:right="0" w:firstLine="567"/>
        <w:rPr/>
      </w:pPr>
      <w:r>
        <w:rPr/>
        <w:t>Никого из Вурм-Диднисов поблизости не было видно: королю захотелось романтического уединения.</w:t>
      </w:r>
    </w:p>
    <w:p>
      <w:pPr>
        <w:pStyle w:val="Normal"/>
        <w:bidi w:val="0"/>
        <w:spacing w:before="0" w:after="0"/>
        <w:ind w:left="0" w:right="0" w:firstLine="567"/>
        <w:rPr/>
      </w:pPr>
      <w:r>
        <w:rPr/>
        <w:t>Каравайз бесшумно покинула палубу и пробралась в трюм, — забрав по пути примеченную ранее кожаную сумку Уэйт-Базефа.</w:t>
      </w:r>
    </w:p>
    <w:p>
      <w:pPr>
        <w:pStyle w:val="Normal"/>
        <w:bidi w:val="0"/>
        <w:spacing w:before="0" w:after="0"/>
        <w:ind w:left="0" w:right="0" w:firstLine="567"/>
        <w:rPr/>
      </w:pPr>
      <w:r>
        <w:rPr/>
        <w:t>«Великолепная» трапезничала, избрав на этот раз жертвой Гроно. Тусклый свет фонаря освещал жуткую сцену — Гроно, прикованного к колоде, и белые щупальца, пульсирующие у висков, у горла, на груди, запястьях. Прикрытые веки судорожно подергивались. По мере того, как убывали его силы, «Великолепная» прибавляла ход.</w:t>
      </w:r>
    </w:p>
    <w:p>
      <w:pPr>
        <w:pStyle w:val="Normal"/>
        <w:bidi w:val="0"/>
        <w:spacing w:before="0" w:after="0"/>
        <w:ind w:left="0" w:right="0" w:firstLine="567"/>
        <w:rPr/>
      </w:pPr>
      <w:r>
        <w:rPr/>
        <w:t>Деврас наблюдал за страданиями камердинера со смешанным чувством вины и отчаяния.</w:t>
      </w:r>
    </w:p>
    <w:p>
      <w:pPr>
        <w:pStyle w:val="Normal"/>
        <w:bidi w:val="0"/>
        <w:spacing w:before="0" w:after="0"/>
        <w:ind w:left="0" w:right="0" w:firstLine="567"/>
        <w:rPr/>
      </w:pPr>
      <w:r>
        <w:rPr/>
        <w:t>Внезапно открылась дверь, и на пороге появилась Каравайз. Бросившись к Уэйт-Базефу, она кинула подле него сумку и вынула кляп.</w:t>
      </w:r>
    </w:p>
    <w:p>
      <w:pPr>
        <w:pStyle w:val="Normal"/>
        <w:bidi w:val="0"/>
        <w:spacing w:before="0" w:after="0"/>
        <w:ind w:left="0" w:right="0" w:firstLine="567"/>
        <w:rPr/>
      </w:pPr>
      <w:r>
        <w:rPr/>
        <w:t>— </w:t>
      </w:r>
      <w:r>
        <w:rPr/>
        <w:t>Скорей, у нас мало времени! Чародей понимающе кивнул:</w:t>
      </w:r>
    </w:p>
    <w:p>
      <w:pPr>
        <w:pStyle w:val="Normal"/>
        <w:bidi w:val="0"/>
        <w:spacing w:before="0" w:after="0"/>
        <w:ind w:left="0" w:right="0" w:firstLine="567"/>
        <w:rPr/>
      </w:pPr>
      <w:r>
        <w:rPr/>
        <w:t>— </w:t>
      </w:r>
      <w:r>
        <w:rPr/>
        <w:t>Я буду говорить, а вы крутите вон то кольцо у меня на пальце.</w:t>
      </w:r>
    </w:p>
    <w:p>
      <w:pPr>
        <w:pStyle w:val="Normal"/>
        <w:bidi w:val="0"/>
        <w:spacing w:before="0" w:after="0"/>
        <w:ind w:left="0" w:right="0" w:firstLine="567"/>
        <w:rPr/>
      </w:pPr>
      <w:r>
        <w:rPr/>
        <w:t>Каравайз немедленно приступила к действию, и вскоре кольцо осветилось призрачным сиянием. Не открывая глаз, Уэйт-Базеф едва слышным голосом произносил неведомые заклинания. Живые путы задрожали, но не отпустили своих жертв.</w:t>
      </w:r>
    </w:p>
    <w:p>
      <w:pPr>
        <w:pStyle w:val="Normal"/>
        <w:bidi w:val="0"/>
        <w:spacing w:before="0" w:after="0"/>
        <w:ind w:left="0" w:right="0" w:firstLine="567"/>
        <w:rPr/>
      </w:pPr>
      <w:r>
        <w:rPr/>
        <w:t>— </w:t>
      </w:r>
      <w:r>
        <w:rPr/>
        <w:t>Что-нибудь не так? — В обычно ровном голосе Каравайз послышались тревожные нотки.</w:t>
      </w:r>
    </w:p>
    <w:p>
      <w:pPr>
        <w:pStyle w:val="Normal"/>
        <w:bidi w:val="0"/>
        <w:spacing w:before="0" w:after="0"/>
        <w:ind w:left="0" w:right="0" w:firstLine="567"/>
        <w:rPr/>
      </w:pPr>
      <w:r>
        <w:rPr/>
        <w:t>— </w:t>
      </w:r>
      <w:r>
        <w:rPr/>
        <w:t>Ослаб. Устал. — Глаза Уэйт-Базефа оставались закрытыми. — Попробую еще раз.</w:t>
      </w:r>
    </w:p>
    <w:p>
      <w:pPr>
        <w:pStyle w:val="Normal"/>
        <w:bidi w:val="0"/>
        <w:spacing w:before="0" w:after="0"/>
        <w:ind w:left="0" w:right="0" w:firstLine="567"/>
        <w:rPr/>
      </w:pPr>
      <w:r>
        <w:rPr/>
        <w:t>Лоб чародея взбороздили глубокие складки. Кольцо снова засветилось, на этот раз куда ярче. Белые щупальца содрогнулись, забились в конвульсиях и ослабли, отпустив пленников на свободу. Венериза замедлила ход, и в тот же миг наверху раздались недоуменные крики.</w:t>
      </w:r>
    </w:p>
    <w:p>
      <w:pPr>
        <w:pStyle w:val="Normal"/>
        <w:bidi w:val="0"/>
        <w:spacing w:before="0" w:after="0"/>
        <w:ind w:left="0" w:right="0" w:firstLine="567"/>
        <w:rPr/>
      </w:pPr>
      <w:r>
        <w:rPr/>
        <w:t>— </w:t>
      </w:r>
      <w:r>
        <w:rPr/>
        <w:t>Они сейчас будут здесь. — Несмотря на бледность, Каравайз сохраняла самообладание. — Вы в состоянии двигаться?</w:t>
      </w:r>
    </w:p>
    <w:p>
      <w:pPr>
        <w:pStyle w:val="Normal"/>
        <w:bidi w:val="0"/>
        <w:spacing w:before="0" w:after="0"/>
        <w:ind w:left="0" w:right="0" w:firstLine="567"/>
        <w:rPr/>
      </w:pPr>
      <w:r>
        <w:rPr/>
        <w:t>Медленно и с огромным трудом Уэйт-Базеф приподнялся и сел. Потом тяжело перевалил ноги вниз с края колоды и попытался встать. Но из-за головокружения снова сел, силясь справиться с тошнотой и одышкой.</w:t>
      </w:r>
    </w:p>
    <w:p>
      <w:pPr>
        <w:pStyle w:val="Normal"/>
        <w:bidi w:val="0"/>
        <w:spacing w:before="0" w:after="0"/>
        <w:ind w:left="0" w:right="0" w:firstLine="567"/>
        <w:rPr/>
      </w:pPr>
      <w:r>
        <w:rPr/>
        <w:t>Молодость и выносливость Девраса сослужили ему добрую службу. Поднявшись с первой же попытки, он, слегка пошатываясь, поспешил к Гроно. Камердинер лежал без движения, на его лбу выступили капли пота. Деврас потряс его за плечо. Никакой реакции.</w:t>
      </w:r>
    </w:p>
    <w:p>
      <w:pPr>
        <w:pStyle w:val="Normal"/>
        <w:bidi w:val="0"/>
        <w:spacing w:before="0" w:after="0"/>
        <w:ind w:left="0" w:right="0" w:firstLine="567"/>
        <w:rPr/>
      </w:pPr>
      <w:r>
        <w:rPr/>
        <w:t>— </w:t>
      </w:r>
      <w:r>
        <w:rPr/>
        <w:t>Очнись! Ну же, соберись!</w:t>
      </w:r>
    </w:p>
    <w:p>
      <w:pPr>
        <w:pStyle w:val="Normal"/>
        <w:bidi w:val="0"/>
        <w:spacing w:before="0" w:after="0"/>
        <w:ind w:left="0" w:right="0" w:firstLine="567"/>
        <w:rPr/>
      </w:pPr>
      <w:r>
        <w:rPr/>
        <w:t>Гроно со стоном открыл невидящие глаза.</w:t>
      </w:r>
    </w:p>
    <w:p>
      <w:pPr>
        <w:pStyle w:val="Normal"/>
        <w:bidi w:val="0"/>
        <w:spacing w:before="0" w:after="0"/>
        <w:ind w:left="0" w:right="0" w:firstLine="567"/>
        <w:rPr/>
      </w:pPr>
      <w:r>
        <w:rPr/>
        <w:t>— </w:t>
      </w:r>
      <w:r>
        <w:rPr/>
        <w:t>Вставай. Обопрись на меня. — Обхватив камердинера за плечи, Деврас попробовал приподнять обессиленное тело. — Гроно не может идти!</w:t>
      </w:r>
    </w:p>
    <w:p>
      <w:pPr>
        <w:pStyle w:val="Normal"/>
        <w:bidi w:val="0"/>
        <w:spacing w:before="0" w:after="0"/>
        <w:ind w:left="0" w:right="0" w:firstLine="567"/>
        <w:rPr/>
      </w:pPr>
      <w:r>
        <w:rPr/>
        <w:t>— </w:t>
      </w:r>
      <w:r>
        <w:rPr/>
        <w:t>Тогда несите его. Я помогу. — Каравайз обняла Гроно, и вместе с Деврасом они сумели-таки поставить старика на ноги. Его тело казалось таким же безжизненным, как омертвевшие усики «Великолепной».</w:t>
      </w:r>
    </w:p>
    <w:p>
      <w:pPr>
        <w:pStyle w:val="Normal"/>
        <w:bidi w:val="0"/>
        <w:spacing w:before="0" w:after="0"/>
        <w:ind w:left="0" w:right="0" w:firstLine="567"/>
        <w:rPr/>
      </w:pPr>
      <w:r>
        <w:rPr/>
        <w:t>Между тем вверху, на палубе, загрохотали тяжелые шаги. Затем вдруг раздался резкий, полный ужаса крик:</w:t>
      </w:r>
    </w:p>
    <w:p>
      <w:pPr>
        <w:pStyle w:val="Normal"/>
        <w:bidi w:val="0"/>
        <w:spacing w:before="0" w:after="0"/>
        <w:ind w:left="0" w:right="0" w:firstLine="567"/>
        <w:rPr/>
      </w:pPr>
      <w:r>
        <w:rPr/>
        <w:t>— </w:t>
      </w:r>
      <w:r>
        <w:rPr/>
        <w:t>Король мертв!</w:t>
      </w:r>
    </w:p>
    <w:p>
      <w:pPr>
        <w:pStyle w:val="Normal"/>
        <w:bidi w:val="0"/>
        <w:spacing w:before="0" w:after="0"/>
        <w:ind w:left="0" w:right="0" w:firstLine="567"/>
        <w:rPr/>
      </w:pPr>
      <w:r>
        <w:rPr/>
        <w:t>Потрясенный Деврас уставился на Каравайз.</w:t>
      </w:r>
    </w:p>
    <w:p>
      <w:pPr>
        <w:pStyle w:val="Normal"/>
        <w:bidi w:val="0"/>
        <w:spacing w:before="0" w:after="0"/>
        <w:ind w:left="0" w:right="0" w:firstLine="567"/>
        <w:rPr/>
      </w:pPr>
      <w:r>
        <w:rPr/>
        <w:t>— </w:t>
      </w:r>
      <w:r>
        <w:rPr/>
        <w:t>Вы убили его?</w:t>
      </w:r>
    </w:p>
    <w:p>
      <w:pPr>
        <w:pStyle w:val="Normal"/>
        <w:bidi w:val="0"/>
        <w:spacing w:before="0" w:after="0"/>
        <w:ind w:left="0" w:right="0" w:firstLine="567"/>
        <w:rPr/>
      </w:pPr>
      <w:r>
        <w:rPr/>
        <w:t>— </w:t>
      </w:r>
      <w:r>
        <w:rPr/>
        <w:t>Усыпила, — отмахнулась она. — Средство довольно слабое, к тому же выпил он всего ничего. Скоро придет в себя.</w:t>
      </w:r>
    </w:p>
    <w:p>
      <w:pPr>
        <w:pStyle w:val="Normal"/>
        <w:bidi w:val="0"/>
        <w:spacing w:before="0" w:after="0"/>
        <w:ind w:left="0" w:right="0" w:firstLine="567"/>
        <w:rPr/>
      </w:pPr>
      <w:r>
        <w:rPr/>
        <w:t>— </w:t>
      </w:r>
      <w:r>
        <w:rPr/>
        <w:t>Где эта девка? — Разъяренный голос принадлежал, без сомнения, принцу Кроцу. — Да я эту гадину, потаскуху прикажу насмерть запороть! Скормлю ее на завтрак «Великолепной»! Где эта девка, я вас спрашиваю?</w:t>
      </w:r>
    </w:p>
    <w:p>
      <w:pPr>
        <w:pStyle w:val="Normal"/>
        <w:bidi w:val="0"/>
        <w:spacing w:before="0" w:after="0"/>
        <w:ind w:left="0" w:right="0" w:firstLine="567"/>
        <w:rPr/>
      </w:pPr>
      <w:r>
        <w:rPr/>
        <w:t>Началась суматоха. По деревянным ступеням, ведущим в трюм, спускались тюремщики. Положение пленников было отчаянным. Путь к отступлению отрезан. Только Гроно пребывал все в том же блаженном забытьи. Отпустив камердинера, Деврас захлопнул дверь и запер ее изнутри.</w:t>
      </w:r>
    </w:p>
    <w:p>
      <w:pPr>
        <w:pStyle w:val="Normal"/>
        <w:bidi w:val="0"/>
        <w:spacing w:before="0" w:after="0"/>
        <w:ind w:left="0" w:right="0" w:firstLine="567"/>
        <w:rPr/>
      </w:pPr>
      <w:r>
        <w:rPr/>
        <w:t>— </w:t>
      </w:r>
      <w:r>
        <w:rPr/>
        <w:t>Ну вот. Теперь мы в ловушке. — Каравайз была спокойна и холодна, как кладбище зимой. — Если только нас не выручит Уэйт-Базеф.</w:t>
      </w:r>
    </w:p>
    <w:p>
      <w:pPr>
        <w:pStyle w:val="Normal"/>
        <w:bidi w:val="0"/>
        <w:spacing w:before="0" w:after="0"/>
        <w:ind w:left="0" w:right="0" w:firstLine="567"/>
        <w:rPr/>
      </w:pPr>
      <w:r>
        <w:rPr/>
        <w:t>Тот лишь покачал головой. Ему едва хватало сил удерживаться на ногах.</w:t>
      </w:r>
    </w:p>
    <w:p>
      <w:pPr>
        <w:pStyle w:val="Normal"/>
        <w:bidi w:val="0"/>
        <w:spacing w:before="0" w:after="0"/>
        <w:ind w:left="0" w:right="0" w:firstLine="567"/>
        <w:rPr/>
      </w:pPr>
      <w:r>
        <w:rPr/>
        <w:t>— </w:t>
      </w:r>
      <w:r>
        <w:rPr/>
        <w:t>Устал, — пробормотал он. — Этот ненасытный корабль выжал из меня все, что только было можно.</w:t>
      </w:r>
    </w:p>
    <w:p>
      <w:pPr>
        <w:pStyle w:val="Normal"/>
        <w:bidi w:val="0"/>
        <w:spacing w:before="0" w:after="0"/>
        <w:ind w:left="0" w:right="0" w:firstLine="567"/>
        <w:rPr/>
      </w:pPr>
      <w:r>
        <w:rPr/>
        <w:t>В запертую дверь забарабанили изо всей мочи, сопровождая свои усилия проклятиями и грязными ругательствами.</w:t>
      </w:r>
    </w:p>
    <w:p>
      <w:pPr>
        <w:pStyle w:val="Normal"/>
        <w:bidi w:val="0"/>
        <w:spacing w:before="0" w:after="0"/>
        <w:ind w:left="0" w:right="0" w:firstLine="567"/>
        <w:rPr/>
      </w:pPr>
      <w:r>
        <w:rPr/>
        <w:t>— </w:t>
      </w:r>
      <w:r>
        <w:rPr/>
        <w:t>Почему она закрыта? — удивился один из лордов.</w:t>
      </w:r>
    </w:p>
    <w:p>
      <w:pPr>
        <w:pStyle w:val="Normal"/>
        <w:bidi w:val="0"/>
        <w:spacing w:before="0" w:after="0"/>
        <w:ind w:left="0" w:right="0" w:firstLine="567"/>
        <w:rPr/>
      </w:pPr>
      <w:r>
        <w:rPr/>
        <w:t>— </w:t>
      </w:r>
      <w:r>
        <w:rPr/>
        <w:t>Да там прячется эта сука, — объяснил, горя жаждой мщения, взбешенный принц. — Ломайте!</w:t>
      </w:r>
    </w:p>
    <w:p>
      <w:pPr>
        <w:pStyle w:val="Normal"/>
        <w:bidi w:val="0"/>
        <w:spacing w:before="0" w:after="0"/>
        <w:ind w:left="0" w:right="0" w:firstLine="567"/>
        <w:rPr/>
      </w:pPr>
      <w:r>
        <w:rPr/>
        <w:t>Родственнички, не жалея сил, взялись за дело, и под их неистовым напором дверь вскоре затрещала.</w:t>
      </w:r>
    </w:p>
    <w:p>
      <w:pPr>
        <w:pStyle w:val="Normal"/>
        <w:bidi w:val="0"/>
        <w:spacing w:before="0" w:after="0"/>
        <w:ind w:left="0" w:right="0" w:firstLine="567"/>
        <w:rPr/>
      </w:pPr>
      <w:r>
        <w:rPr/>
        <w:t>— </w:t>
      </w:r>
      <w:r>
        <w:rPr/>
        <w:t>Рэйт! — прошипел Деврас. — Вы сделайте что-нибудь, вы же ученый!</w:t>
      </w:r>
    </w:p>
    <w:p>
      <w:pPr>
        <w:pStyle w:val="Normal"/>
        <w:bidi w:val="0"/>
        <w:spacing w:before="0" w:after="0"/>
        <w:ind w:left="0" w:right="0" w:firstLine="567"/>
        <w:rPr/>
      </w:pPr>
      <w:r>
        <w:rPr/>
        <w:t>— </w:t>
      </w:r>
      <w:r>
        <w:rPr/>
        <w:t>Другой возможности у вас не будет, — хладнокровно заметила Каравайз.</w:t>
      </w:r>
    </w:p>
    <w:p>
      <w:pPr>
        <w:pStyle w:val="Normal"/>
        <w:bidi w:val="0"/>
        <w:spacing w:before="0" w:after="0"/>
        <w:ind w:left="0" w:right="0" w:firstLine="567"/>
        <w:rPr/>
      </w:pPr>
      <w:r>
        <w:rPr/>
        <w:t>Рядом, за дверью, принц Кроц грозил ей самыми страшными карами.</w:t>
      </w:r>
    </w:p>
    <w:p>
      <w:pPr>
        <w:pStyle w:val="Normal"/>
        <w:bidi w:val="0"/>
        <w:spacing w:before="0" w:after="0"/>
        <w:ind w:left="0" w:right="0" w:firstLine="567"/>
        <w:rPr/>
      </w:pPr>
      <w:r>
        <w:rPr/>
        <w:t>— </w:t>
      </w:r>
      <w:r>
        <w:rPr/>
        <w:t>Неужели нельзя оглушить их, парализовать? — взмолился Деврас.</w:t>
      </w:r>
    </w:p>
    <w:p>
      <w:pPr>
        <w:pStyle w:val="Normal"/>
        <w:bidi w:val="0"/>
        <w:spacing w:before="0" w:after="0"/>
        <w:ind w:left="0" w:right="0" w:firstLine="567"/>
        <w:rPr/>
      </w:pPr>
      <w:r>
        <w:rPr/>
        <w:t>— </w:t>
      </w:r>
      <w:r>
        <w:rPr/>
        <w:t>Не могу. Нет сил воздействовать на твердую материю. Тени… иллюзии… на большее я сейчас не способен.</w:t>
      </w:r>
    </w:p>
    <w:p>
      <w:pPr>
        <w:pStyle w:val="Normal"/>
        <w:bidi w:val="0"/>
        <w:spacing w:before="0" w:after="0"/>
        <w:ind w:left="0" w:right="0" w:firstLine="567"/>
        <w:rPr/>
      </w:pPr>
      <w:r>
        <w:rPr/>
        <w:t>— </w:t>
      </w:r>
      <w:r>
        <w:rPr/>
        <w:t>Так давайте же, — подталкивала его Каравайз, — начинайте.</w:t>
      </w:r>
    </w:p>
    <w:p>
      <w:pPr>
        <w:pStyle w:val="Normal"/>
        <w:bidi w:val="0"/>
        <w:spacing w:before="0" w:after="0"/>
        <w:ind w:left="0" w:right="0" w:firstLine="567"/>
        <w:rPr/>
      </w:pPr>
      <w:r>
        <w:rPr/>
        <w:t>В дверь колотили все более остервенело, но крепкое дерево пока не поддавалось.</w:t>
      </w:r>
    </w:p>
    <w:p>
      <w:pPr>
        <w:pStyle w:val="Normal"/>
        <w:bidi w:val="0"/>
        <w:spacing w:before="0" w:after="0"/>
        <w:ind w:left="0" w:right="0" w:firstLine="567"/>
        <w:rPr/>
      </w:pPr>
      <w:r>
        <w:rPr/>
        <w:t>— </w:t>
      </w:r>
      <w:r>
        <w:rPr/>
        <w:t>Топор! — потребовал принц Кроц.</w:t>
      </w:r>
    </w:p>
    <w:p>
      <w:pPr>
        <w:pStyle w:val="Normal"/>
        <w:bidi w:val="0"/>
        <w:spacing w:before="0" w:after="0"/>
        <w:ind w:left="0" w:right="0" w:firstLine="567"/>
        <w:rPr/>
      </w:pPr>
      <w:r>
        <w:rPr/>
        <w:t>Рэйт Уэйт-Базеф снова закрыл глаза, уронил голову на грудь и замер в таком положении, на, казалось, нескончаемое мгновение концентрируя силу, затем начал говорить. Слов не было слышно — их заглушили удары топора. Виски чародея заблестели от пота. К тому времени, как он достиг необходимого уровня Познания, у него подкашивались ноги. Но — закончил и тяжело сел, растирая лоб обеими руками.</w:t>
      </w:r>
    </w:p>
    <w:p>
      <w:pPr>
        <w:pStyle w:val="Normal"/>
        <w:bidi w:val="0"/>
        <w:spacing w:before="0" w:after="0"/>
        <w:ind w:left="0" w:right="0" w:firstLine="567"/>
        <w:rPr/>
      </w:pPr>
      <w:r>
        <w:rPr/>
        <w:t>Треск расщепляющегося дерева, и дверь не выдержала. В проеме показался принц Кроц с топором в руке, за ним — лорд Ксен и другие титулованные хозяева «Великолепной».</w:t>
      </w:r>
    </w:p>
    <w:p>
      <w:pPr>
        <w:pStyle w:val="Normal"/>
        <w:bidi w:val="0"/>
        <w:spacing w:before="0" w:after="0"/>
        <w:ind w:left="0" w:right="0" w:firstLine="567"/>
        <w:rPr/>
      </w:pPr>
      <w:r>
        <w:rPr/>
        <w:t>— </w:t>
      </w:r>
      <w:r>
        <w:rPr/>
        <w:t>Цареубийство! — завопил принц.</w:t>
      </w:r>
    </w:p>
    <w:p>
      <w:pPr>
        <w:pStyle w:val="Normal"/>
        <w:bidi w:val="0"/>
        <w:spacing w:before="0" w:after="0"/>
        <w:ind w:left="0" w:right="0" w:firstLine="567"/>
        <w:rPr/>
      </w:pPr>
      <w:r>
        <w:rPr/>
        <w:t>— </w:t>
      </w:r>
      <w:r>
        <w:rPr/>
        <w:t>Ваш отец не умер. Он просто спит, — спокойно сказала Каравайз.</w:t>
      </w:r>
    </w:p>
    <w:p>
      <w:pPr>
        <w:pStyle w:val="Normal"/>
        <w:bidi w:val="0"/>
        <w:spacing w:before="0" w:after="0"/>
        <w:ind w:left="0" w:right="0" w:firstLine="567"/>
        <w:rPr/>
      </w:pPr>
      <w:r>
        <w:rPr/>
        <w:t>— </w:t>
      </w:r>
      <w:r>
        <w:rPr/>
        <w:t>Ты тоже уснешь, интриганка, когда я снесу тебе голову с, плеч. — Принц Кроц занес топор, размахнулся и промазал. Острие со свистом отрубило один из самых толстых отростков венеризы, из-за чего, словно в ответ на боль, «Великолепная» опасно накренилась.</w:t>
      </w:r>
    </w:p>
    <w:p>
      <w:pPr>
        <w:pStyle w:val="Normal"/>
        <w:bidi w:val="0"/>
        <w:spacing w:before="0" w:after="0"/>
        <w:ind w:left="0" w:right="0" w:firstLine="567"/>
        <w:rPr/>
      </w:pPr>
      <w:r>
        <w:rPr/>
        <w:t>— </w:t>
      </w:r>
      <w:r>
        <w:rPr/>
        <w:t>Осторожней, кузен, — пожурил лорд Ксен, — не повредите корабль.</w:t>
      </w:r>
    </w:p>
    <w:p>
      <w:pPr>
        <w:pStyle w:val="Normal"/>
        <w:bidi w:val="0"/>
        <w:spacing w:before="0" w:after="0"/>
        <w:ind w:left="0" w:right="0" w:firstLine="567"/>
        <w:rPr/>
      </w:pPr>
      <w:r>
        <w:rPr/>
        <w:t>— </w:t>
      </w:r>
      <w:r>
        <w:rPr/>
        <w:t>Эта сука убила моего отца и поплатится за это. Для начала я отрублю ей ступни, потом понемногу стану кромсать ноги. — Принц снова замахнулся и снова промазал. Еще одно щупальце отлетело прочь. По корпусу «Великолепной» пробежала дрожь.</w:t>
      </w:r>
    </w:p>
    <w:p>
      <w:pPr>
        <w:pStyle w:val="Normal"/>
        <w:bidi w:val="0"/>
        <w:spacing w:before="0" w:after="0"/>
        <w:ind w:left="0" w:right="0" w:firstLine="567"/>
        <w:rPr/>
      </w:pPr>
      <w:r>
        <w:rPr/>
        <w:t>Каравайз, бледная как полотно, пятилась назад. Ее взгляд тщетно обшаривал трюм в поисках какого-никакого оружия.</w:t>
      </w:r>
    </w:p>
    <w:p>
      <w:pPr>
        <w:pStyle w:val="Normal"/>
        <w:bidi w:val="0"/>
        <w:spacing w:before="0" w:after="0"/>
        <w:ind w:left="0" w:right="0" w:firstLine="567"/>
        <w:rPr/>
      </w:pPr>
      <w:r>
        <w:rPr/>
        <w:t>— </w:t>
      </w:r>
      <w:r>
        <w:rPr/>
        <w:t>Кто-нибудь, хватайте ее, — скомандовал Кроц.</w:t>
      </w:r>
    </w:p>
    <w:p>
      <w:pPr>
        <w:pStyle w:val="Normal"/>
        <w:bidi w:val="0"/>
        <w:spacing w:before="0" w:after="0"/>
        <w:ind w:left="0" w:right="0" w:firstLine="567"/>
        <w:rPr/>
      </w:pPr>
      <w:r>
        <w:rPr/>
        <w:t>Лорд Ксен рванулся вперед, но споткнулся о ловко подставленную Деврасом подножку. С трудом удержался на ногах и резко развернулся, сжимая в руке кинжал.</w:t>
      </w:r>
    </w:p>
    <w:p>
      <w:pPr>
        <w:pStyle w:val="Normal"/>
        <w:bidi w:val="0"/>
        <w:spacing w:before="0" w:after="0"/>
        <w:ind w:left="0" w:right="0" w:firstLine="567"/>
        <w:rPr/>
      </w:pPr>
      <w:r>
        <w:rPr/>
        <w:t>— </w:t>
      </w:r>
      <w:r>
        <w:rPr/>
        <w:t>Все, дохляк, тебе конец, — пообещал он и начал наступать. Деврас, слабый и безоружный, поспешно ретировался.</w:t>
      </w:r>
    </w:p>
    <w:p>
      <w:pPr>
        <w:pStyle w:val="Normal"/>
        <w:bidi w:val="0"/>
        <w:spacing w:before="0" w:after="0"/>
        <w:ind w:left="0" w:right="0" w:firstLine="567"/>
        <w:rPr/>
      </w:pPr>
      <w:r>
        <w:rPr/>
        <w:t>— </w:t>
      </w:r>
      <w:r>
        <w:rPr/>
        <w:t>Эй, Дреп! Помогите-ка! — С помощью братьев принц загнал Каравайз в угол.</w:t>
      </w:r>
    </w:p>
    <w:p>
      <w:pPr>
        <w:pStyle w:val="Normal"/>
        <w:bidi w:val="0"/>
        <w:spacing w:before="0" w:after="0"/>
        <w:ind w:left="0" w:right="0" w:firstLine="567"/>
        <w:rPr/>
      </w:pPr>
      <w:r>
        <w:rPr/>
        <w:t>Уэйт-Базеф, опустив голову, попытался достичь Познания… но безуспешно. Корабль и вправду неплохо поживился за его счет. И теперь чародей с голыми руками бросился на вооруженного Кроца.</w:t>
      </w:r>
    </w:p>
    <w:p>
      <w:pPr>
        <w:pStyle w:val="Normal"/>
        <w:bidi w:val="0"/>
        <w:spacing w:before="0" w:after="0"/>
        <w:ind w:left="0" w:right="0" w:firstLine="567"/>
        <w:rPr/>
      </w:pPr>
      <w:r>
        <w:rPr/>
        <w:t>— </w:t>
      </w:r>
      <w:r>
        <w:rPr/>
        <w:t>Девку — на колоду, — распорядился принц, и приказ был немедленно приведен в исполнение.</w:t>
      </w:r>
    </w:p>
    <w:p>
      <w:pPr>
        <w:pStyle w:val="Normal"/>
        <w:bidi w:val="0"/>
        <w:spacing w:before="0" w:after="0"/>
        <w:ind w:left="0" w:right="0" w:firstLine="567"/>
        <w:rPr/>
      </w:pPr>
      <w:r>
        <w:rPr/>
        <w:t>Каравайз похолодела, почувствовав на себе их руки, и не сопротивлялась, когда ее отнесли к ближайшей деревянной лежанке и там распяли. Принц Кроц замешкался, обдумывая заманчивые перспективы, но, пока он соображал, на палубе вновь поднялась суматоха. Снова загрохотали шаги, раздались полные ужаса крики. Кто-то заорал, перекричав остальных:</w:t>
      </w:r>
    </w:p>
    <w:p>
      <w:pPr>
        <w:pStyle w:val="Normal"/>
        <w:bidi w:val="0"/>
        <w:spacing w:before="0" w:after="0"/>
        <w:ind w:left="0" w:right="0" w:firstLine="567"/>
        <w:rPr/>
      </w:pPr>
      <w:r>
        <w:rPr/>
        <w:t>— </w:t>
      </w:r>
      <w:r>
        <w:rPr/>
        <w:t>Лорды и принцы! Сюда!</w:t>
      </w:r>
    </w:p>
    <w:p>
      <w:pPr>
        <w:pStyle w:val="Normal"/>
        <w:bidi w:val="0"/>
        <w:spacing w:before="0" w:after="0"/>
        <w:ind w:left="0" w:right="0" w:firstLine="567"/>
        <w:rPr/>
      </w:pPr>
      <w:r>
        <w:rPr/>
        <w:t>— </w:t>
      </w:r>
      <w:r>
        <w:rPr/>
        <w:t>Голос его величества! — в страхе воскликнул принц Дреп, — Он жив!</w:t>
      </w:r>
    </w:p>
    <w:p>
      <w:pPr>
        <w:pStyle w:val="Normal"/>
        <w:bidi w:val="0"/>
        <w:spacing w:before="0" w:after="0"/>
        <w:ind w:left="0" w:right="0" w:firstLine="567"/>
        <w:rPr/>
      </w:pPr>
      <w:r>
        <w:rPr/>
        <w:t>— </w:t>
      </w:r>
      <w:r>
        <w:rPr/>
        <w:t>В чем дело? — не понял принц Кроц. И снова отчаянный призыв:</w:t>
      </w:r>
    </w:p>
    <w:p>
      <w:pPr>
        <w:pStyle w:val="Normal"/>
        <w:bidi w:val="0"/>
        <w:spacing w:before="0" w:after="0"/>
        <w:ind w:left="0" w:right="0" w:firstLine="567"/>
        <w:rPr/>
      </w:pPr>
      <w:r>
        <w:rPr/>
        <w:t>— </w:t>
      </w:r>
      <w:r>
        <w:rPr/>
        <w:t>К нам, благородные лорды и принцы! Опасность!</w:t>
      </w:r>
    </w:p>
    <w:p>
      <w:pPr>
        <w:pStyle w:val="Normal"/>
        <w:bidi w:val="0"/>
        <w:spacing w:before="0" w:after="0"/>
        <w:ind w:left="0" w:right="0" w:firstLine="567"/>
        <w:rPr/>
      </w:pPr>
      <w:r>
        <w:rPr/>
        <w:t>— </w:t>
      </w:r>
      <w:r>
        <w:rPr/>
        <w:t>Жив!</w:t>
      </w:r>
    </w:p>
    <w:p>
      <w:pPr>
        <w:pStyle w:val="Normal"/>
        <w:bidi w:val="0"/>
        <w:spacing w:before="0" w:after="0"/>
        <w:ind w:left="0" w:right="0" w:firstLine="567"/>
        <w:rPr/>
      </w:pPr>
      <w:r>
        <w:rPr/>
        <w:t>— </w:t>
      </w:r>
      <w:r>
        <w:rPr/>
        <w:t>Он требует нас к себе.</w:t>
      </w:r>
    </w:p>
    <w:p>
      <w:pPr>
        <w:pStyle w:val="Normal"/>
        <w:bidi w:val="0"/>
        <w:spacing w:before="0" w:after="0"/>
        <w:ind w:left="0" w:right="0" w:firstLine="567"/>
        <w:rPr/>
      </w:pPr>
      <w:r>
        <w:rPr/>
        <w:t>— </w:t>
      </w:r>
      <w:r>
        <w:rPr/>
        <w:t>А?.. — Принц Дреп многозначительно поднял бровь, кивнув в сторону Каравайз.</w:t>
      </w:r>
    </w:p>
    <w:p>
      <w:pPr>
        <w:pStyle w:val="Normal"/>
        <w:bidi w:val="0"/>
        <w:spacing w:before="0" w:after="0"/>
        <w:ind w:left="0" w:right="0" w:firstLine="567"/>
        <w:rPr/>
      </w:pPr>
      <w:r>
        <w:rPr/>
        <w:t>— </w:t>
      </w:r>
      <w:r>
        <w:rPr/>
        <w:t>Успеется, принц. Успеется.</w:t>
      </w:r>
    </w:p>
    <w:p>
      <w:pPr>
        <w:pStyle w:val="Normal"/>
        <w:bidi w:val="0"/>
        <w:spacing w:before="0" w:after="0"/>
        <w:ind w:left="0" w:right="0" w:firstLine="567"/>
        <w:rPr/>
      </w:pPr>
      <w:r>
        <w:rPr/>
        <w:t>Отпустив пленницу, Вурм-Диднисы толпой выскочили из трюма.</w:t>
      </w:r>
    </w:p>
    <w:p>
      <w:pPr>
        <w:pStyle w:val="Normal"/>
        <w:bidi w:val="0"/>
        <w:spacing w:before="0" w:after="0"/>
        <w:ind w:left="0" w:right="0" w:firstLine="567"/>
        <w:rPr/>
      </w:pPr>
      <w:r>
        <w:rPr/>
        <w:t>— </w:t>
      </w:r>
      <w:r>
        <w:rPr/>
        <w:t>Что там? — Смертельно бледная, но живая и здоровая Каравайз поднялась с колоды.</w:t>
      </w:r>
    </w:p>
    <w:p>
      <w:pPr>
        <w:pStyle w:val="Normal"/>
        <w:bidi w:val="0"/>
        <w:spacing w:before="0" w:after="0"/>
        <w:ind w:left="0" w:right="0" w:firstLine="567"/>
        <w:rPr/>
      </w:pPr>
      <w:r>
        <w:rPr/>
        <w:t>— </w:t>
      </w:r>
      <w:r>
        <w:rPr/>
        <w:t>Увидите, когда поднимемся на палубу, — ответил Уйэт-Базеф. Сам чародей едва стоял на ногах. Впрочем, он не забыл взять с полу свою сумку и перекинуть ее через плечо.</w:t>
      </w:r>
    </w:p>
    <w:p>
      <w:pPr>
        <w:pStyle w:val="Normal"/>
        <w:bidi w:val="0"/>
        <w:spacing w:before="0" w:after="0"/>
        <w:ind w:left="0" w:right="0" w:firstLine="567"/>
        <w:rPr/>
      </w:pPr>
      <w:r>
        <w:rPr/>
        <w:t>— </w:t>
      </w:r>
      <w:r>
        <w:rPr/>
        <w:t>Надо помочь Гроно, — сказал Деврас, указывая на почти бесчувственного камердинера. Бережно подняв старика, они вместе с Каравайз вынесли его из трюма и, преодолев узкий коридор, оказались у нижних ступенек резной, богато инкрустированной лесенки. Люк наверху был, по счастью, незадраен. Дружными усилиями они кое-как вытолкнули Гроно наружу, миновали еще один коридор, поднялись еще по одной лестнице и вышли наконец на палубу, где их глазам предстала во всей красе причина дикой паники пиратов. Ночь была тихой, свет от луны пробивался сквозь вуаль легкого тумана, но упоительную красоту природы отравляло жуткое видение.</w:t>
      </w:r>
    </w:p>
    <w:p>
      <w:pPr>
        <w:pStyle w:val="Normal"/>
        <w:bidi w:val="0"/>
        <w:spacing w:before="0" w:after="0"/>
        <w:ind w:left="0" w:right="0" w:firstLine="567"/>
        <w:rPr/>
      </w:pPr>
      <w:r>
        <w:rPr/>
        <w:t>«Великолепная» попала в смертельную ловушку, именуемую «зубами Фрижирии». В том месте, где Иль мелел и его воды вскипали бурунами, проносясь по зазубренным камням, восседала исполинская обнаженная женщина. Она была так огромна, что голову ее, казалось, украшала диадема из звезд. Пышное тело перегородило реку от берега до берега. Зеленоватые волосы, похожие на океанские водоросли, струились по обвисшим грудям. Безобразное курносое лицо с безумными глазами светилось жутким зеленоватым светом. Между широко раздвинутыми коленями великанши плескался целый флот загубленных кораблей, барж и плотов, с которыми она играла, как ребенок играл бы брошенными в кадку с водой игрушками. Сумасшедшая блаженно улыбалась, обнажив покрытые налетом тины зубы, похожие на могильные плиты.</w:t>
      </w:r>
    </w:p>
    <w:p>
      <w:pPr>
        <w:pStyle w:val="Normal"/>
        <w:bidi w:val="0"/>
        <w:spacing w:before="0" w:after="0"/>
        <w:ind w:left="0" w:right="0" w:firstLine="567"/>
        <w:rPr/>
      </w:pPr>
      <w:r>
        <w:rPr/>
        <w:t>— </w:t>
      </w:r>
      <w:r>
        <w:rPr/>
        <w:t>Что это? — ужаснулся Деврас, и тут же метавшиеся в панике Вурм-Диднисы ответили на его вопрос.</w:t>
      </w:r>
    </w:p>
    <w:p>
      <w:pPr>
        <w:pStyle w:val="Normal"/>
        <w:bidi w:val="0"/>
        <w:spacing w:before="0" w:after="0"/>
        <w:ind w:left="0" w:right="0" w:firstLine="567"/>
        <w:rPr/>
      </w:pPr>
      <w:r>
        <w:rPr/>
        <w:t>— </w:t>
      </w:r>
      <w:r>
        <w:rPr/>
        <w:t>Фрижирия! Фрижирия!</w:t>
      </w:r>
    </w:p>
    <w:p>
      <w:pPr>
        <w:pStyle w:val="Normal"/>
        <w:bidi w:val="0"/>
        <w:spacing w:before="0" w:after="0"/>
        <w:ind w:left="0" w:right="0" w:firstLine="567"/>
        <w:rPr/>
      </w:pPr>
      <w:r>
        <w:rPr/>
        <w:t>«Великолепная» держала курс прямо на это чудище. Фрижирия подняла безумные глаза, узрела венеризу и радостно принялась хлопать по воде, отчего обломки судов между ее ногами запрыгали, заплясали.</w:t>
      </w:r>
    </w:p>
    <w:p>
      <w:pPr>
        <w:pStyle w:val="Normal"/>
        <w:bidi w:val="0"/>
        <w:spacing w:before="0" w:after="0"/>
        <w:ind w:left="0" w:right="0" w:firstLine="567"/>
        <w:rPr/>
      </w:pPr>
      <w:r>
        <w:rPr/>
        <w:t>— </w:t>
      </w:r>
      <w:r>
        <w:rPr/>
        <w:t>Настоящая? — спросил Деврас.</w:t>
      </w:r>
    </w:p>
    <w:p>
      <w:pPr>
        <w:pStyle w:val="Normal"/>
        <w:bidi w:val="0"/>
        <w:spacing w:before="0" w:after="0"/>
        <w:ind w:left="0" w:right="0" w:firstLine="567"/>
        <w:rPr/>
      </w:pPr>
      <w:r>
        <w:rPr/>
        <w:t>— </w:t>
      </w:r>
      <w:r>
        <w:rPr/>
        <w:t>Тени. Иллюзии, — ответил Уэйт-Базеф. Фрижирия начала бить по воде пятками, так что корабли закачались на волнах и палубы захлестнула ледяная волна.</w:t>
      </w:r>
    </w:p>
    <w:p>
      <w:pPr>
        <w:pStyle w:val="Normal"/>
        <w:bidi w:val="0"/>
        <w:spacing w:before="0" w:after="0"/>
        <w:ind w:left="0" w:right="0" w:firstLine="567"/>
        <w:rPr/>
      </w:pPr>
      <w:r>
        <w:rPr/>
        <w:t>— </w:t>
      </w:r>
      <w:r>
        <w:rPr/>
        <w:t>Полный назад! — орал король Пустис. Страх полностью восстановил его силы. Герцог Чидль послушно выкручивал румпель. «Великолепная» отклонилась от курса… но было уже поздно. Венериза напоролась на торчащий из воды камень, и в корпусе образовалась длинная пробоина, в которую тут же хлынула вода. Фрижирия восторженно захлопала в ладоши. Корабль между тем медленно, но верно двигался вперед. Великанша приветственно протянула навстречу огромные руки.</w:t>
      </w:r>
    </w:p>
    <w:p>
      <w:pPr>
        <w:pStyle w:val="Normal"/>
        <w:bidi w:val="0"/>
        <w:spacing w:before="0" w:after="0"/>
        <w:ind w:left="0" w:right="0" w:firstLine="567"/>
        <w:rPr/>
      </w:pPr>
      <w:r>
        <w:rPr/>
        <w:t>— </w:t>
      </w:r>
      <w:r>
        <w:rPr/>
        <w:t>Поворачивай! — в бессильной ярости продолжал орать король.</w:t>
      </w:r>
    </w:p>
    <w:p>
      <w:pPr>
        <w:pStyle w:val="Normal"/>
        <w:bidi w:val="0"/>
        <w:spacing w:before="0" w:after="0"/>
        <w:ind w:left="0" w:right="0" w:firstLine="567"/>
        <w:rPr/>
      </w:pPr>
      <w:r>
        <w:rPr/>
        <w:t>С беззвучным хохотом Фрижирия шлепнула по воде ладонью и, схватив одну из поломанных лодок, игриво швырнула ее в сторону «Великолепной», промазав всего на несколько ярдов. Река содрогнулась, как от взрыва, и венериза накренилась. Вурм-Диднисы признали свое поражение.</w:t>
      </w:r>
    </w:p>
    <w:p>
      <w:pPr>
        <w:pStyle w:val="Normal"/>
        <w:bidi w:val="0"/>
        <w:spacing w:before="0" w:after="0"/>
        <w:ind w:left="0" w:right="0" w:firstLine="567"/>
        <w:rPr/>
      </w:pPr>
      <w:r>
        <w:rPr/>
        <w:t>— </w:t>
      </w:r>
      <w:r>
        <w:rPr/>
        <w:t>Покинуть корабль! Все в воду! — скомандовал король, и его многочисленные родственники попрыгали за борт. От грузных тел лордов и принцев река чуть не вышла из берегов.</w:t>
      </w:r>
    </w:p>
    <w:p>
      <w:pPr>
        <w:pStyle w:val="Normal"/>
        <w:bidi w:val="0"/>
        <w:spacing w:before="0" w:after="0"/>
        <w:ind w:left="0" w:right="0" w:firstLine="567"/>
        <w:rPr/>
      </w:pPr>
      <w:r>
        <w:rPr/>
        <w:t>— </w:t>
      </w:r>
      <w:r>
        <w:rPr/>
        <w:t>Лучше бы и нам за ними, — рассудительно заметила Каравайз.</w:t>
      </w:r>
    </w:p>
    <w:p>
      <w:pPr>
        <w:pStyle w:val="Normal"/>
        <w:bidi w:val="0"/>
        <w:spacing w:before="0" w:after="0"/>
        <w:ind w:left="0" w:right="0" w:firstLine="567"/>
        <w:rPr/>
      </w:pPr>
      <w:r>
        <w:rPr/>
        <w:t>— </w:t>
      </w:r>
      <w:r>
        <w:rPr/>
        <w:t>Рано, — отозвался Уэйт-Базеф. — Пока рано. Прямо перед ними Фрижирия, вращая в воде гигантским пальцем, соорудила воронку, увлекая «Великолепную» в гавань меж своих ног. Последние из пиратов, в том числе сам король, покинули судно, чтобы вплавь добраться до берега, подальше от хихикающего и пускающего слюни кошмара.</w:t>
      </w:r>
    </w:p>
    <w:p>
      <w:pPr>
        <w:pStyle w:val="Normal"/>
        <w:bidi w:val="0"/>
        <w:spacing w:before="0" w:after="0"/>
        <w:ind w:left="0" w:right="0" w:firstLine="567"/>
        <w:rPr/>
      </w:pPr>
      <w:r>
        <w:rPr/>
        <w:t>— </w:t>
      </w:r>
      <w:r>
        <w:rPr/>
        <w:t>Прыгаем, скорей же! — Деврасу не терпелось последовать за ними.</w:t>
      </w:r>
    </w:p>
    <w:p>
      <w:pPr>
        <w:pStyle w:val="Normal"/>
        <w:bidi w:val="0"/>
        <w:spacing w:before="0" w:after="0"/>
        <w:ind w:left="0" w:right="0" w:firstLine="567"/>
        <w:rPr/>
      </w:pPr>
      <w:r>
        <w:rPr/>
        <w:t>— </w:t>
      </w:r>
      <w:r>
        <w:rPr/>
        <w:t>Погодите! — остановил его Уэйт-Базеф. — Это не более чем иллюзия. Оставайтесь на месте.</w:t>
      </w:r>
    </w:p>
    <w:p>
      <w:pPr>
        <w:pStyle w:val="Normal"/>
        <w:bidi w:val="0"/>
        <w:spacing w:before="0" w:after="0"/>
        <w:ind w:left="0" w:right="0" w:firstLine="567"/>
        <w:rPr/>
      </w:pPr>
      <w:r>
        <w:rPr/>
        <w:t>Они послушались, но происходящее было настолько реальным, что сомнения одолевали их.</w:t>
      </w:r>
    </w:p>
    <w:p>
      <w:pPr>
        <w:pStyle w:val="Normal"/>
        <w:bidi w:val="0"/>
        <w:spacing w:before="0" w:after="0"/>
        <w:ind w:left="0" w:right="0" w:firstLine="567"/>
        <w:rPr/>
      </w:pPr>
      <w:r>
        <w:rPr/>
        <w:t>«Великолепная» продвигалась все дальше. Вот уже по обеим сторонам, словно зеленоватые утесы, возвышались ноги Фрижирии. Гроно, к которому в этот момент вернулось сознание, вытаращил глаза.</w:t>
      </w:r>
    </w:p>
    <w:p>
      <w:pPr>
        <w:pStyle w:val="Normal"/>
        <w:bidi w:val="0"/>
        <w:spacing w:before="0" w:after="0"/>
        <w:ind w:left="0" w:right="0" w:firstLine="567"/>
        <w:rPr/>
      </w:pPr>
      <w:r>
        <w:rPr/>
        <w:t>— </w:t>
      </w:r>
      <w:r>
        <w:rPr/>
        <w:t>Мастер Деврас!.. — только и смог вымолвить он.</w:t>
      </w:r>
    </w:p>
    <w:p>
      <w:pPr>
        <w:pStyle w:val="Normal"/>
        <w:bidi w:val="0"/>
        <w:spacing w:before="0" w:after="0"/>
        <w:ind w:left="0" w:right="0" w:firstLine="567"/>
        <w:rPr/>
      </w:pPr>
      <w:r>
        <w:rPr/>
        <w:t>— </w:t>
      </w:r>
      <w:r>
        <w:rPr/>
        <w:t>Иллюзия, не больше, — заверил его юноша, всем сердцем надеясь на то, что говорит правду. — Там ничего нет. Абсолютно ничего.</w:t>
      </w:r>
    </w:p>
    <w:p>
      <w:pPr>
        <w:pStyle w:val="Normal"/>
        <w:bidi w:val="0"/>
        <w:spacing w:before="0" w:after="0"/>
        <w:ind w:left="0" w:right="0" w:firstLine="567"/>
        <w:rPr/>
      </w:pPr>
      <w:r>
        <w:rPr/>
        <w:t>И вот настал миг, когда «Великолепная» должна была уткнуться носом в гигантское тело. Деврас, ухватившись за поручни, приготовился к неминуемому столкновению… Но ничего такого не произошло. Фрижирия вдруг перестала казаться единым целым. Воздух стал заметно прохладнее и помутнел. Корабль проник сквозь иллюзорную оболочку, оказался внутри великанши, со всех сторон его окружали кости, сосуды и органы — видимые глазу и все же нематериальные. Холодно было в недрах Фрижирии — холодно, тихо и страшно. Деврас видел, как бьется ее шестикамерное сердце, как ритмично вздымается и опадает похожая на шатер диафрагма, как раздуваются огромные легкие. Деврас заметил бесформенный зародыш, растягивающий чрево гигантской женщины. А впереди были видны и река, и деревья, и луна. Стоявший рядом Гроно не сдержал удивленного возгласа.</w:t>
      </w:r>
    </w:p>
    <w:p>
      <w:pPr>
        <w:pStyle w:val="Normal"/>
        <w:bidi w:val="0"/>
        <w:spacing w:before="0" w:after="0"/>
        <w:ind w:left="0" w:right="0" w:firstLine="567"/>
        <w:rPr/>
      </w:pPr>
      <w:r>
        <w:rPr/>
        <w:t>Густой туман несколько рассеялся, и «Великолепная» вынырнула из ледяных внутренностей Фрижирии на волю, со стороны спины. Какое-то время громадное тело еще возвышалось над водой и вдруг исчезло, словно его и не бывало. Ниже по течению на волнах подпрыгивали головы Вурм-Диднисов.</w:t>
      </w:r>
    </w:p>
    <w:p>
      <w:pPr>
        <w:pStyle w:val="Normal"/>
        <w:bidi w:val="0"/>
        <w:spacing w:before="0" w:after="0"/>
        <w:ind w:left="0" w:right="0" w:firstLine="567"/>
        <w:rPr/>
      </w:pPr>
      <w:r>
        <w:rPr/>
        <w:t>Осев и неловко скособочившись, корабль продолжал движение, пока не остановился от резкого удара: венериза наткнулась на еще один подводный камень. Вода продолжала хлестать в трюм, мокрая палуба опасно накренилась, груз и пассажиры покатились к корме. «Великолепная» шла ко дну.</w:t>
      </w:r>
    </w:p>
    <w:p>
      <w:pPr>
        <w:pStyle w:val="Normal"/>
        <w:bidi w:val="0"/>
        <w:spacing w:before="0" w:after="0"/>
        <w:ind w:left="0" w:right="0" w:firstLine="567"/>
        <w:rPr/>
      </w:pPr>
      <w:r>
        <w:rPr/>
        <w:t>— </w:t>
      </w:r>
      <w:r>
        <w:rPr/>
        <w:t>Скорее к берегу! — Деврас не выпускал из рук поручней, глядя, как корму заливает вода. — Иначе она утащит нас за собой.</w:t>
      </w:r>
    </w:p>
    <w:p>
      <w:pPr>
        <w:pStyle w:val="Normal"/>
        <w:bidi w:val="0"/>
        <w:spacing w:before="0" w:after="0"/>
        <w:ind w:left="0" w:right="0" w:firstLine="567"/>
        <w:rPr/>
      </w:pPr>
      <w:r>
        <w:rPr/>
        <w:t>Уэйт-Базеф и Каравайз согласно кивнули. И только Гроно, не вполне еще пришедший в себя, воспротивилс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Выбора у нас нет. Корабль тонет, — сказал Деврас.</w:t>
      </w:r>
    </w:p>
    <w:p>
      <w:pPr>
        <w:pStyle w:val="Normal"/>
        <w:bidi w:val="0"/>
        <w:spacing w:before="0" w:after="0"/>
        <w:ind w:left="0" w:right="0" w:firstLine="567"/>
        <w:rPr/>
      </w:pPr>
      <w:r>
        <w:rPr/>
        <w:t>— </w:t>
      </w:r>
      <w:r>
        <w:rPr/>
        <w:t>Тогда и я потону вместе с ним, ведь плавать я все равно не умею. Спортивные упражнения не входят в круг обязанностей камердинеров. Прощайте, мастер Деврас. Прощайте.</w:t>
      </w:r>
    </w:p>
    <w:p>
      <w:pPr>
        <w:pStyle w:val="Normal"/>
        <w:bidi w:val="0"/>
        <w:spacing w:before="0" w:after="0"/>
        <w:ind w:left="0" w:right="0" w:firstLine="567"/>
        <w:rPr/>
      </w:pPr>
      <w:r>
        <w:rPr/>
        <w:t>— </w:t>
      </w:r>
      <w:r>
        <w:rPr/>
        <w:t>Не опережай события. Кто-нибудь, помогите. — Оседлав поручень, Деврас схватил слугу под мышки и приподнял. Снизу ему помогала Каравайз.</w:t>
      </w:r>
    </w:p>
    <w:p>
      <w:pPr>
        <w:pStyle w:val="Normal"/>
        <w:bidi w:val="0"/>
        <w:spacing w:before="0" w:after="0"/>
        <w:ind w:left="0" w:right="0" w:firstLine="567"/>
        <w:rPr/>
      </w:pPr>
      <w:r>
        <w:rPr/>
        <w:t>— </w:t>
      </w:r>
      <w:r>
        <w:rPr/>
        <w:t>Ваша светлость… Ваша светлость… что вы делаете?</w:t>
      </w:r>
    </w:p>
    <w:p>
      <w:pPr>
        <w:pStyle w:val="Normal"/>
        <w:bidi w:val="0"/>
        <w:spacing w:before="0" w:after="0"/>
        <w:ind w:left="0" w:right="0" w:firstLine="567"/>
        <w:rPr/>
      </w:pPr>
      <w:r>
        <w:rPr/>
        <w:t>— </w:t>
      </w:r>
      <w:r>
        <w:rPr/>
        <w:t>Каравайз, вы готовы?</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Общими усилиями они перекинули Гроно через поручни и бросили в воду. Камердинер, упав спиной, ушел под воду и тут же вынырнул на поверхность, отчаянно загребая руками. Следом прыгнул Деврас. За ним — Каравайз и Уэйт-Базеф.</w:t>
      </w:r>
    </w:p>
    <w:p>
      <w:pPr>
        <w:pStyle w:val="Normal"/>
        <w:bidi w:val="0"/>
        <w:spacing w:before="0" w:after="0"/>
        <w:ind w:left="0" w:right="0" w:firstLine="567"/>
        <w:rPr/>
      </w:pPr>
      <w:r>
        <w:rPr/>
        <w:t>Течение в том месте, где река разбивалась о «зубы Фрижирии», было быстрым. Деврас вынырнул, отфыркиваясь и жадно глотая воздух. Фонари, все еще горевшие на покосившихся башенках «Великолепной», освещали стремнины Иля красноватым светом. В нескольких футах от него шумно барахтался и задыхался Гроно. Деврас устремился к тонувшему слуге, ухватил за ворот и поплыл к берегу. Несмотря на истощение, отчаяние и жажда жизни прибавили ему сил для борьбы с упрямым течением. На сушу они выбрались довольно далеко от тонущего корабля. Гроно рухнул наземь лицом вниз и остался так лежать. Деврас оглянулся на реку, и представшая перед его глазами картина вселила в него нешуточную тревогу.</w:t>
      </w:r>
    </w:p>
    <w:p>
      <w:pPr>
        <w:pStyle w:val="Normal"/>
        <w:bidi w:val="0"/>
        <w:spacing w:before="0" w:after="0"/>
        <w:ind w:left="0" w:right="0" w:firstLine="567"/>
        <w:rPr/>
      </w:pPr>
      <w:r>
        <w:rPr/>
        <w:t>Уэйт-Базеф вконец обессилел и был не в силах противостоять волнам. С леди Каравайз дела обстояли и того хуже. Тяжелые, длинные многослойные юбки опутали ноги; тугой корсет, стягивающий талию, не давал дышать. Она уже наглоталась воды, и ее охватила паника. Она кашляла и задыхалась. Мокрые волосы упали на лицо, залепив глаза и мешая дышать. Течение подхватило девушку и швырнуло ее на камни. Каравайз вскрикнула и исчезла под водой.</w:t>
      </w:r>
    </w:p>
    <w:p>
      <w:pPr>
        <w:pStyle w:val="Normal"/>
        <w:bidi w:val="0"/>
        <w:spacing w:before="0" w:after="0"/>
        <w:ind w:left="0" w:right="0" w:firstLine="567"/>
        <w:rPr/>
      </w:pPr>
      <w:r>
        <w:rPr/>
        <w:t>Деврас мучительно соображал: «Помочь я могу только одному из них. Без Рэйта мы пропадем. Но Каравайз тонет, тонет прямо у меня на глазах!»</w:t>
      </w:r>
    </w:p>
    <w:p>
      <w:pPr>
        <w:pStyle w:val="Normal"/>
        <w:bidi w:val="0"/>
        <w:spacing w:before="0" w:after="0"/>
        <w:ind w:left="0" w:right="0" w:firstLine="567"/>
        <w:rPr/>
      </w:pPr>
      <w:r>
        <w:rPr/>
        <w:t>Он бросился в реку. Несколько размашистых гребков, и он очутился рядом с тонущей девушкой. Сил едва-едва хватило на то, чтобы вытащить ее на берег. Каравайз в изнеможении растянулась на земле, все еще опутанная волосами и намокшим бархатом. От былой холодной сдержанности не осталось и следа. В сотне ярдов ниже по течению из воды выбрался истерзанный, мокрый, но все же живой Уэйт-Базеф. А как же пираты? Ни короля Пустиса, ни его родственников не было видно. Посреди реки билась в агонии «Великолепная». Сотрясаясь в конвульсиях, ее щупальца разрывали венеризу на части. На глазах у Девраса задрожал полубак, отчего раскачивающиеся фонари стали отбрасывать причудливые блики на золоченые скульптуры, витиеватые башенки и потрепанные вымпелы. Осыпающиеся кусочки сусального золота создавали подобие величественного золотого дождя. Древнее дерево обезобразили внушительные трещины, а резная верхняя башенка и вовсе упала. Под прощальный отчаянный грохот венериза ушла на дно, черные воды сомкнулись над шелковым вымпелом. Фонари затонули, и только лунный свет освещал картину скоропостижной гибели «Великолепной». Несколько мгновений спустя на поверхность поднялся фонтан пузырьков: последний вздох несчастной венеризы — и Иль понес свои воды дальше как ни в чем не бывало.</w:t>
      </w:r>
    </w:p>
    <w:p>
      <w:pPr>
        <w:pStyle w:val="Normal"/>
        <w:bidi w:val="0"/>
        <w:spacing w:before="0" w:after="0"/>
        <w:ind w:left="0" w:right="0" w:firstLine="567"/>
        <w:rPr/>
      </w:pPr>
      <w:r>
        <w:rPr/>
        <w:t>Некоторое время счастливо спасшиеся путники лежали на берегу, словно выброшенная прибоем рыба.</w:t>
      </w:r>
    </w:p>
    <w:p>
      <w:pPr>
        <w:pStyle w:val="Normal"/>
        <w:bidi w:val="0"/>
        <w:spacing w:before="0" w:after="0"/>
        <w:ind w:left="0" w:right="0" w:firstLine="567"/>
        <w:rPr/>
      </w:pPr>
      <w:r>
        <w:rPr/>
        <w:t>Отдаленным уголком своего сознания Деврас чувствовал пронизывающий холод, впившиеся в тело острые камешки, боль кровоточащих ссадин и навязчивое любопытство насекомых. Но, несмотря на все неудобства, он пролежал так, пока луна не начала клониться к горизонту. Медленно поднялся и сел. Рядом зашевелилась Каравайз. Чуть поодаль на земле распластался неподвижный Гроно. С замирающим сердцем Деврас подполз к камердинеру. Тот лежал ничком, не подавая никаких признаков жизни. На бескровном лице поблескивали чудом сохранившиеся очки. Деврас бережно перевернул старика, и тот открыл глаза.</w:t>
      </w:r>
    </w:p>
    <w:p>
      <w:pPr>
        <w:pStyle w:val="Normal"/>
        <w:bidi w:val="0"/>
        <w:spacing w:before="0" w:after="0"/>
        <w:ind w:left="0" w:right="0" w:firstLine="567"/>
        <w:rPr/>
      </w:pPr>
      <w:r>
        <w:rPr/>
        <w:t>— </w:t>
      </w:r>
      <w:r>
        <w:rPr/>
        <w:t>Живы-здоровы, мастер Деврас?</w:t>
      </w:r>
    </w:p>
    <w:p>
      <w:pPr>
        <w:pStyle w:val="Normal"/>
        <w:bidi w:val="0"/>
        <w:spacing w:before="0" w:after="0"/>
        <w:ind w:left="0" w:right="0" w:firstLine="567"/>
        <w:rPr/>
      </w:pPr>
      <w:r>
        <w:rPr/>
        <w:t>Деврас кивнул.</w:t>
      </w:r>
    </w:p>
    <w:p>
      <w:pPr>
        <w:pStyle w:val="Normal"/>
        <w:bidi w:val="0"/>
        <w:spacing w:before="0" w:after="0"/>
        <w:ind w:left="0" w:right="0" w:firstLine="567"/>
        <w:rPr/>
      </w:pPr>
      <w:r>
        <w:rPr/>
        <w:t>— </w:t>
      </w:r>
      <w:r>
        <w:rPr/>
        <w:t>А ее светлость? И премудрый Уэйт-Базеф?</w:t>
      </w:r>
    </w:p>
    <w:p>
      <w:pPr>
        <w:pStyle w:val="Normal"/>
        <w:bidi w:val="0"/>
        <w:spacing w:before="0" w:after="0"/>
        <w:ind w:left="0" w:right="0" w:firstLine="567"/>
        <w:rPr/>
      </w:pPr>
      <w:r>
        <w:rPr/>
        <w:t>— </w:t>
      </w:r>
      <w:r>
        <w:rPr/>
        <w:t>Оба в безопасности.</w:t>
      </w:r>
    </w:p>
    <w:p>
      <w:pPr>
        <w:pStyle w:val="Normal"/>
        <w:bidi w:val="0"/>
        <w:spacing w:before="0" w:after="0"/>
        <w:ind w:left="0" w:right="0" w:firstLine="567"/>
        <w:rPr/>
      </w:pPr>
      <w:r>
        <w:rPr/>
        <w:t>— </w:t>
      </w:r>
      <w:r>
        <w:rPr/>
        <w:t>Корабль?</w:t>
      </w:r>
    </w:p>
    <w:p>
      <w:pPr>
        <w:pStyle w:val="Normal"/>
        <w:bidi w:val="0"/>
        <w:spacing w:before="0" w:after="0"/>
        <w:ind w:left="0" w:right="0" w:firstLine="567"/>
        <w:rPr/>
      </w:pPr>
      <w:r>
        <w:rPr/>
        <w:t>— </w:t>
      </w:r>
      <w:r>
        <w:rPr/>
        <w:t>Напоролся на камни и потонул.</w:t>
      </w:r>
    </w:p>
    <w:p>
      <w:pPr>
        <w:pStyle w:val="Normal"/>
        <w:bidi w:val="0"/>
        <w:spacing w:before="0" w:after="0"/>
        <w:ind w:left="0" w:right="0" w:firstLine="567"/>
        <w:rPr/>
      </w:pPr>
      <w:r>
        <w:rPr/>
        <w:t>— </w:t>
      </w:r>
      <w:r>
        <w:rPr/>
        <w:t>Великанша?</w:t>
      </w:r>
    </w:p>
    <w:p>
      <w:pPr>
        <w:pStyle w:val="Normal"/>
        <w:bidi w:val="0"/>
        <w:spacing w:before="0" w:after="0"/>
        <w:ind w:left="0" w:right="0" w:firstLine="567"/>
        <w:rPr/>
      </w:pPr>
      <w:r>
        <w:rPr/>
        <w:t>— </w:t>
      </w:r>
      <w:r>
        <w:rPr/>
        <w:t>Исчезла, будто и не бывало. Магическая иллюзия.</w:t>
      </w:r>
    </w:p>
    <w:p>
      <w:pPr>
        <w:pStyle w:val="Normal"/>
        <w:bidi w:val="0"/>
        <w:spacing w:before="0" w:after="0"/>
        <w:ind w:left="0" w:right="0" w:firstLine="567"/>
        <w:rPr/>
      </w:pPr>
      <w:r>
        <w:rPr/>
        <w:t>— </w:t>
      </w:r>
      <w:r>
        <w:rPr/>
        <w:t>Пираты?</w:t>
      </w:r>
    </w:p>
    <w:p>
      <w:pPr>
        <w:pStyle w:val="Normal"/>
        <w:bidi w:val="0"/>
        <w:spacing w:before="0" w:after="0"/>
        <w:ind w:left="0" w:right="0" w:firstLine="567"/>
        <w:rPr/>
      </w:pPr>
      <w:r>
        <w:rPr/>
        <w:t>— </w:t>
      </w:r>
      <w:r>
        <w:rPr/>
        <w:t>Покинули корабль. Что с ними стало, не знаю.</w:t>
      </w:r>
    </w:p>
    <w:p>
      <w:pPr>
        <w:pStyle w:val="Normal"/>
        <w:bidi w:val="0"/>
        <w:spacing w:before="0" w:after="0"/>
        <w:ind w:left="0" w:right="0" w:firstLine="567"/>
        <w:rPr/>
      </w:pPr>
      <w:r>
        <w:rPr/>
        <w:t>— </w:t>
      </w:r>
      <w:r>
        <w:rPr/>
        <w:t>И, слава Богу, скатертью дорога. Что до этого самого Пустиса, все его претензии на благородное происхождение не стоят и выеденного яйца. Говорю вам, простолюдины они, и ничто не заставит меня изменить мнения. Помогите-ка, ваша светлость.</w:t>
      </w:r>
    </w:p>
    <w:p>
      <w:pPr>
        <w:pStyle w:val="Normal"/>
        <w:bidi w:val="0"/>
        <w:spacing w:before="0" w:after="0"/>
        <w:ind w:left="0" w:right="0" w:firstLine="567"/>
        <w:rPr/>
      </w:pPr>
      <w:r>
        <w:rPr/>
        <w:t>— </w:t>
      </w:r>
      <w:r>
        <w:rPr/>
        <w:t>Ты уверен, что хочешь встать?</w:t>
      </w:r>
    </w:p>
    <w:p>
      <w:pPr>
        <w:pStyle w:val="Normal"/>
        <w:bidi w:val="0"/>
        <w:spacing w:before="0" w:after="0"/>
        <w:ind w:left="0" w:right="0" w:firstLine="567"/>
        <w:rPr/>
      </w:pPr>
      <w:r>
        <w:rPr/>
        <w:t>— </w:t>
      </w:r>
      <w:r>
        <w:rPr/>
        <w:t>Абсолютно уверен. Простите, но я — слуга высокородных Хар-Феннахаров и ни за что не опозорю свою ливрею постыдным ничегонеделанием. Пусть этим занимается всякая шваль вроде бандитов Вурм-Диднисов. Прошу вас, помогите мне, господин.</w:t>
      </w:r>
    </w:p>
    <w:p>
      <w:pPr>
        <w:pStyle w:val="Normal"/>
        <w:bidi w:val="0"/>
        <w:spacing w:before="0" w:after="0"/>
        <w:ind w:left="0" w:right="0" w:firstLine="567"/>
        <w:rPr/>
      </w:pPr>
      <w:r>
        <w:rPr/>
        <w:t>С помощью Девраса камердинер поднялся с земли, и оба направились по берегу к леди Каравайз, которая занималась распутыванием многочисленных юбок. Хотя к девушке вернулось ее обычное невозмутимое спокойствие, от ночной прохлады ее тело покрылось гусиной кожей, а зуб не попадал на зуб. Вскоре очнулся и Уэйт-Базеф. Через плечо у него все еще была перекинута сумка. Среди различных магических приспособлений в ней нашелся плоский угольный диск, который, по приказанию владельца, принялся источать тепло, причем столь интенсивно, что оно вмиг высушило собранную в кучу листву и ветки и в ночное небо взметнулись язычки пламени. Промокшие до нитки, измученные путешественники сгрудились вокруг костра — все, за исключением леди Каравайз, которая ненадолго удалилась в тень, а когда вернулась, то герцогскую дочь стало просто не узнать. Исчез затруднявший дыхание корсет, исчезли превратившиеся в грязное тряпье нижние юбки, волочившийся по земле бархатный подол был оторван на уровне икр. Волосы заплетены в одну толстую косу до пояса. Не произнеся ни слова, Каравайз села поближе к огню. Тепло и пляшущее пламя подействовали на всех четверых умиротворяюще. Очень скоро их охватила сладостная дремота, веки тяжело опустились, и сразу же пришел сон.</w:t>
      </w:r>
    </w:p>
    <w:p>
      <w:pPr>
        <w:pStyle w:val="Normal"/>
        <w:bidi w:val="0"/>
        <w:spacing w:before="0" w:after="0"/>
        <w:ind w:left="0" w:right="0" w:firstLine="567"/>
        <w:rPr/>
      </w:pPr>
      <w:r>
        <w:rPr/>
        <w:t>Должно быть, Деврас проснулся случайно, поскольку враги подкрались бесшумно. Открыв глаза, он увидел перед собой три темные фигуры на самом краю очерченного костром круга. То были король Пустис, герцог Чидль и принц Кроц. Королевская троица была хорошо вооружена и настроена отнюдь не дружелюбно. Принц Кроц все с тем же топором в руке выдавил не сулящую ничего доброго улыбку.</w:t>
      </w:r>
    </w:p>
    <w:p>
      <w:pPr>
        <w:pStyle w:val="Normal"/>
        <w:bidi w:val="0"/>
        <w:spacing w:before="0" w:after="0"/>
        <w:ind w:left="0" w:right="0" w:firstLine="567"/>
        <w:rPr/>
      </w:pPr>
      <w:r>
        <w:rPr/>
        <w:t>— </w:t>
      </w:r>
      <w:r>
        <w:rPr/>
        <w:t>Не ждали?</w:t>
      </w:r>
    </w:p>
    <w:p>
      <w:pPr>
        <w:pStyle w:val="Normal"/>
        <w:bidi w:val="0"/>
        <w:spacing w:before="0" w:after="0"/>
        <w:ind w:left="0" w:right="0" w:firstLine="567"/>
        <w:rPr/>
      </w:pPr>
      <w:r>
        <w:rPr/>
        <w:t>Его голос пробудил спавших, которые в тревоге повскакивали на ноги. Стоило Уэйт-Базефу сделать глубокий вдох, как герцог Чидль тут же приставил ему к горлу неизвестно у кого отнятую кавалерийскую саблю.</w:t>
      </w:r>
    </w:p>
    <w:p>
      <w:pPr>
        <w:pStyle w:val="Normal"/>
        <w:bidi w:val="0"/>
        <w:spacing w:before="0" w:after="0"/>
        <w:ind w:left="0" w:right="0" w:firstLine="567"/>
        <w:rPr/>
      </w:pPr>
      <w:r>
        <w:rPr/>
        <w:t>— </w:t>
      </w:r>
      <w:r>
        <w:rPr/>
        <w:t>Ни слова, господин ученый, — прошипел он. — Ни единого слова, господин предатель.</w:t>
      </w:r>
    </w:p>
    <w:p>
      <w:pPr>
        <w:pStyle w:val="Normal"/>
        <w:bidi w:val="0"/>
        <w:spacing w:before="0" w:after="0"/>
        <w:ind w:left="0" w:right="0" w:firstLine="567"/>
        <w:rPr/>
      </w:pPr>
      <w:r>
        <w:rPr/>
        <w:t>— </w:t>
      </w:r>
      <w:r>
        <w:rPr/>
        <w:t>Итак, — с грустью и даже обидой в голосе заговорил король Пустис, — мы наконец нашли вас. Вероломные, вредные, неблагодарные людишки, вы поплатитесь за то, что учинили.</w:t>
      </w:r>
    </w:p>
    <w:p>
      <w:pPr>
        <w:pStyle w:val="Normal"/>
        <w:bidi w:val="0"/>
        <w:spacing w:before="0" w:after="0"/>
        <w:ind w:left="0" w:right="0" w:firstLine="567"/>
        <w:rPr/>
      </w:pPr>
      <w:r>
        <w:rPr/>
        <w:t>— </w:t>
      </w:r>
      <w:r>
        <w:rPr/>
        <w:t>Что вам угодно? — спросила Каравайз.</w:t>
      </w:r>
    </w:p>
    <w:p>
      <w:pPr>
        <w:pStyle w:val="Normal"/>
        <w:bidi w:val="0"/>
        <w:spacing w:before="0" w:after="0"/>
        <w:ind w:left="0" w:right="0" w:firstLine="567"/>
        <w:rPr/>
      </w:pPr>
      <w:r>
        <w:rPr/>
        <w:t>— </w:t>
      </w:r>
      <w:r>
        <w:rPr/>
        <w:t>Нам угодна справедливость, и только, — ответил его величество. — И хотя рана, которую все вы, а особенно вы, мадам, нанесли нашим мягким и доверчивым сердцам, требует мщения, мы ограничимся лишь тем, что восстановим справедливость.</w:t>
      </w:r>
    </w:p>
    <w:p>
      <w:pPr>
        <w:pStyle w:val="Normal"/>
        <w:bidi w:val="0"/>
        <w:spacing w:before="0" w:after="0"/>
        <w:ind w:left="0" w:right="0" w:firstLine="567"/>
        <w:rPr/>
      </w:pPr>
      <w:r>
        <w:rPr/>
        <w:t>— </w:t>
      </w:r>
      <w:r>
        <w:rPr/>
        <w:t>Не сходя с места и необратимо, — добавил герцог.</w:t>
      </w:r>
    </w:p>
    <w:p>
      <w:pPr>
        <w:pStyle w:val="Normal"/>
        <w:bidi w:val="0"/>
        <w:spacing w:before="0" w:after="0"/>
        <w:ind w:left="0" w:right="0" w:firstLine="567"/>
        <w:rPr/>
      </w:pPr>
      <w:r>
        <w:rPr/>
        <w:t>— </w:t>
      </w:r>
      <w:r>
        <w:rPr/>
        <w:t>Как смеете говорить о справедливости вы, пираты без чести, без совести? — возмутился Гроно. — Само слово становится опороченным, когда слетает с этих губ!</w:t>
      </w:r>
    </w:p>
    <w:p>
      <w:pPr>
        <w:pStyle w:val="Normal"/>
        <w:bidi w:val="0"/>
        <w:spacing w:before="0" w:after="0"/>
        <w:ind w:left="0" w:right="0" w:firstLine="567"/>
        <w:rPr/>
      </w:pPr>
      <w:r>
        <w:rPr/>
        <w:t>— </w:t>
      </w:r>
      <w:r>
        <w:rPr/>
        <w:t>Молчать, лакей! — гаркнул король. — Дерзость тебя уже не спасет. Советую поразмыслить над совершенными вами преступлениями и, пока не поздно, раскаяться.</w:t>
      </w:r>
    </w:p>
    <w:p>
      <w:pPr>
        <w:pStyle w:val="Normal"/>
        <w:bidi w:val="0"/>
        <w:spacing w:before="0" w:after="0"/>
        <w:ind w:left="0" w:right="0" w:firstLine="567"/>
        <w:rPr/>
      </w:pPr>
      <w:r>
        <w:rPr/>
        <w:t>— </w:t>
      </w:r>
      <w:r>
        <w:rPr/>
        <w:t>Преступлениями?! Вы похищаете нас, делаете рабами, истязаете, попираете наши безраздельные права и еще смеете обвинять в каких-то там преступлениях, вы, грязные подонки?</w:t>
      </w:r>
    </w:p>
    <w:p>
      <w:pPr>
        <w:pStyle w:val="Normal"/>
        <w:bidi w:val="0"/>
        <w:spacing w:before="0" w:after="0"/>
        <w:ind w:left="0" w:right="0" w:firstLine="567"/>
        <w:rPr/>
      </w:pPr>
      <w:r>
        <w:rPr/>
        <w:t>— </w:t>
      </w:r>
      <w:r>
        <w:rPr/>
        <w:t>Молчать! Никакие безумные обвинения вам не помогут. Не надейтесь, что сможете нас одурачить и сбить с толку. А оскорбления — они лишь усугубляют тяжесть содеянного вами.</w:t>
      </w:r>
    </w:p>
    <w:p>
      <w:pPr>
        <w:pStyle w:val="Normal"/>
        <w:bidi w:val="0"/>
        <w:spacing w:before="0" w:after="0"/>
        <w:ind w:left="0" w:right="0" w:firstLine="567"/>
        <w:rPr/>
      </w:pPr>
      <w:r>
        <w:rPr/>
        <w:t>— </w:t>
      </w:r>
      <w:r>
        <w:rPr/>
        <w:t>В чем именно нас обвиняют? — поинтересовалась Каравайз.</w:t>
      </w:r>
    </w:p>
    <w:p>
      <w:pPr>
        <w:pStyle w:val="Normal"/>
        <w:bidi w:val="0"/>
        <w:spacing w:before="0" w:after="0"/>
        <w:ind w:left="0" w:right="0" w:firstLine="567"/>
        <w:rPr/>
      </w:pPr>
      <w:r>
        <w:rPr/>
        <w:t>— </w:t>
      </w:r>
      <w:r>
        <w:rPr/>
        <w:t>Вы обманули доверие короля, — ответил его величество. — Предали все человечество, саботировав нашу великую миссию спасения. Разбили нежное мужское сердце. И, самое главное, вы несете ответственность за гибель нашего корабля «Великолепная» вместе со всем находившимся на борту имуществом, что может рассматриваться не иначе как покушение на короля и весь королевский род. Ведь мы могли утонуть. Вам это не приходило в голову? Вы хоть на миг задумались о том, что означала бы такая утрата для наших верноподданных? Хоть в малейшей степени осознаете чудовищность своего преступления? Иными словами, мы обвиняем вас в предательстве.</w:t>
      </w:r>
    </w:p>
    <w:p>
      <w:pPr>
        <w:pStyle w:val="Normal"/>
        <w:bidi w:val="0"/>
        <w:spacing w:before="0" w:after="0"/>
        <w:ind w:left="0" w:right="0" w:firstLine="567"/>
        <w:rPr/>
      </w:pPr>
      <w:r>
        <w:rPr/>
        <w:t>— </w:t>
      </w:r>
      <w:r>
        <w:rPr/>
        <w:t>Которое карается смертью, — присовокупил принц Кроц.</w:t>
      </w:r>
    </w:p>
    <w:p>
      <w:pPr>
        <w:pStyle w:val="Normal"/>
        <w:bidi w:val="0"/>
        <w:spacing w:before="0" w:after="0"/>
        <w:ind w:left="0" w:right="0" w:firstLine="567"/>
        <w:rPr/>
      </w:pPr>
      <w:r>
        <w:rPr/>
        <w:t>— </w:t>
      </w:r>
      <w:r>
        <w:rPr/>
        <w:t>Не можем не согласиться с нашим наследником, — кивнул король. — Мы считаем себя либеральным, прогрессивным и милостивым монархом, мы не привыкли унижаться до мелочного сведения счетов. Однако на нас возложены надежды жителей всего Далиона, и потому наиглавнейшей своей задачей мы считаем сохранение жизни Вурм-Диднисов. В свете изложенного наши решения, сколь бы суровыми они ни показались человеку непосвященному, продиктованы насущной необходимостью. К сожалению, иной раз политическая ситуация предполагает неизбежность решительных защитных мер. Именно в такой ситуации мы и находимся в данный момент.</w:t>
      </w:r>
    </w:p>
    <w:p>
      <w:pPr>
        <w:pStyle w:val="Normal"/>
        <w:bidi w:val="0"/>
        <w:spacing w:before="0" w:after="0"/>
        <w:ind w:left="0" w:right="0" w:firstLine="567"/>
        <w:rPr/>
      </w:pPr>
      <w:r>
        <w:rPr/>
        <w:t>— </w:t>
      </w:r>
      <w:r>
        <w:rPr/>
        <w:t>Так что мы докончим начатое на корабле. — Алчный взгляд принца приковал Каравайз к месту. — Поняла? Но сначала… ваше величество, ваша милость, надо избавиться от колдуна. С самого начала твердил вам об этом. Послушали бы — и сейчас были бы на «Великолепной».</w:t>
      </w:r>
    </w:p>
    <w:p>
      <w:pPr>
        <w:pStyle w:val="Normal"/>
        <w:bidi w:val="0"/>
        <w:spacing w:before="0" w:after="0"/>
        <w:ind w:left="0" w:right="0" w:firstLine="567"/>
        <w:rPr/>
      </w:pPr>
      <w:r>
        <w:rPr/>
        <w:t>— </w:t>
      </w:r>
      <w:r>
        <w:rPr/>
        <w:t>Принц, мы и без того бесконечно упрекаем себя в этом.</w:t>
      </w:r>
    </w:p>
    <w:p>
      <w:pPr>
        <w:pStyle w:val="Normal"/>
        <w:bidi w:val="0"/>
        <w:spacing w:before="0" w:after="0"/>
        <w:ind w:left="0" w:right="0" w:firstLine="567"/>
        <w:rPr/>
      </w:pPr>
      <w:r>
        <w:rPr/>
        <w:t>— </w:t>
      </w:r>
      <w:r>
        <w:rPr/>
        <w:t>Так не допустите одной и той же ошибки дважды. Колдун нам теперь ни к чему… как и остальные. Предлагаю разделаться с ним сейчас же, пока он не выкинул какой-нибудь фортель.</w:t>
      </w:r>
    </w:p>
    <w:p>
      <w:pPr>
        <w:pStyle w:val="Normal"/>
        <w:bidi w:val="0"/>
        <w:spacing w:before="0" w:after="0"/>
        <w:ind w:left="0" w:right="0" w:firstLine="567"/>
        <w:rPr/>
      </w:pPr>
      <w:r>
        <w:rPr/>
        <w:t>— </w:t>
      </w:r>
      <w:r>
        <w:rPr/>
        <w:t>Я — за, ваше величество! — Схватившись левой рукой за бороду Уэйт-Базефа, герцог Чидль прижал к его горлу стальное лезвие.</w:t>
      </w:r>
    </w:p>
    <w:p>
      <w:pPr>
        <w:pStyle w:val="Normal"/>
        <w:bidi w:val="0"/>
        <w:spacing w:before="0" w:after="0"/>
        <w:ind w:left="0" w:right="0" w:firstLine="567"/>
        <w:rPr/>
      </w:pPr>
      <w:r>
        <w:rPr/>
        <w:t>— </w:t>
      </w:r>
      <w:r>
        <w:rPr/>
        <w:t>В таком случае полагаюсь на вашу мудрость. Мастер чародей, — обратился к Базефу король Пустис, — вы обвиняетесь в предательстве и приговариваетесь, увы, к смертной казни. Приговор обжалованию не подлежит, и потому нет смысла предоставлять вам последнее слово. Для скорейшего решения дела обойдемся также без прощаний. Герцог Чидль, можете привести приговор в исполнение.</w:t>
      </w:r>
    </w:p>
    <w:p>
      <w:pPr>
        <w:pStyle w:val="Normal"/>
        <w:bidi w:val="0"/>
        <w:spacing w:before="0" w:after="0"/>
        <w:ind w:left="0" w:right="0" w:firstLine="567"/>
        <w:rPr/>
      </w:pPr>
      <w:r>
        <w:rPr/>
        <w:t>Уэйт-Базеф попытался бороться, но так и не смог вырвать бороду из крепкой руки герцога. Рванувшимся на помощь Деврасу, Гроно и Каравайз преградили путь топор принца и кинжал короля. Хитрым приемом герцог бросил Уэйт-Базефа на землю и, наступив ему на шею, занес саблю. Острое лезвие уже готово было опуститься, когда из темноты донесся ровный голос:</w:t>
      </w:r>
    </w:p>
    <w:p>
      <w:pPr>
        <w:pStyle w:val="Normal"/>
        <w:bidi w:val="0"/>
        <w:spacing w:before="0" w:after="0"/>
        <w:ind w:left="0" w:right="0" w:firstLine="567"/>
        <w:rPr/>
      </w:pPr>
      <w:r>
        <w:rPr/>
        <w:t>— </w:t>
      </w:r>
      <w:r>
        <w:rPr/>
        <w:t>Отпустите этого человека. Он мой.</w:t>
      </w:r>
    </w:p>
    <w:p>
      <w:pPr>
        <w:pStyle w:val="Normal"/>
        <w:bidi w:val="0"/>
        <w:spacing w:before="0" w:after="0"/>
        <w:ind w:left="0" w:right="0" w:firstLine="567"/>
        <w:rPr/>
      </w:pPr>
      <w:r>
        <w:rPr/>
        <w:t>Все застыли как вкопанные, и из темноты вышла худая серая фигурка.</w:t>
      </w:r>
    </w:p>
    <w:p>
      <w:pPr>
        <w:pStyle w:val="Normal"/>
        <w:bidi w:val="0"/>
        <w:spacing w:before="0" w:after="0"/>
        <w:ind w:left="0" w:right="0" w:firstLine="567"/>
        <w:rPr/>
      </w:pPr>
      <w:r>
        <w:rPr/>
        <w:t>— </w:t>
      </w:r>
      <w:r>
        <w:rPr/>
        <w:t>Именем ордена Избранных я требую этого пленника.</w:t>
      </w:r>
    </w:p>
    <w:p>
      <w:pPr>
        <w:pStyle w:val="Normal"/>
        <w:bidi w:val="0"/>
        <w:spacing w:before="0" w:after="0"/>
        <w:ind w:left="0" w:right="0" w:firstLine="567"/>
        <w:rPr/>
      </w:pPr>
      <w:r>
        <w:rPr/>
        <w:t>— </w:t>
      </w:r>
      <w:r>
        <w:rPr/>
        <w:t>По-моему, баба, — уставился на нее принц. Пропустив замечание мимо ушей, Снарп повернулась к герцогу Чидлю:</w:t>
      </w:r>
    </w:p>
    <w:p>
      <w:pPr>
        <w:pStyle w:val="Normal"/>
        <w:bidi w:val="0"/>
        <w:spacing w:before="0" w:after="0"/>
        <w:ind w:left="0" w:right="0" w:firstLine="567"/>
        <w:rPr/>
      </w:pPr>
      <w:r>
        <w:rPr/>
        <w:t>— </w:t>
      </w:r>
      <w:r>
        <w:rPr/>
        <w:t>Отпустите его.</w:t>
      </w:r>
    </w:p>
    <w:p>
      <w:pPr>
        <w:pStyle w:val="Normal"/>
        <w:bidi w:val="0"/>
        <w:spacing w:before="0" w:after="0"/>
        <w:ind w:left="0" w:right="0" w:firstLine="567"/>
        <w:rPr/>
      </w:pPr>
      <w:r>
        <w:rPr/>
        <w:t>— </w:t>
      </w:r>
      <w:r>
        <w:rPr/>
        <w:t>Мы понятия не имеем, кто вы, мадам, но вы просите невозможного, — заявил король Пустис. — Предатель осужден, и справедливость непременно восторжествует. Смиритесь. Он умрет на ваших глазах.</w:t>
      </w:r>
    </w:p>
    <w:p>
      <w:pPr>
        <w:pStyle w:val="Normal"/>
        <w:bidi w:val="0"/>
        <w:spacing w:before="0" w:after="0"/>
        <w:ind w:left="0" w:right="0" w:firstLine="567"/>
        <w:rPr/>
      </w:pPr>
      <w:r>
        <w:rPr/>
        <w:t>— </w:t>
      </w:r>
      <w:r>
        <w:rPr/>
        <w:t>Я забираю его в Ланти-Юм.</w:t>
      </w:r>
    </w:p>
    <w:p>
      <w:pPr>
        <w:pStyle w:val="Normal"/>
        <w:bidi w:val="0"/>
        <w:spacing w:before="0" w:after="0"/>
        <w:ind w:left="0" w:right="0" w:firstLine="567"/>
        <w:rPr/>
      </w:pPr>
      <w:r>
        <w:rPr/>
        <w:t>— </w:t>
      </w:r>
      <w:r>
        <w:rPr/>
        <w:t>Можете забрать труп, если угодно. — Его величество перевел взгляд на герцога: — Ваша милость, приступайте к казни.</w:t>
      </w:r>
    </w:p>
    <w:p>
      <w:pPr>
        <w:pStyle w:val="Normal"/>
        <w:bidi w:val="0"/>
        <w:spacing w:before="0" w:after="0"/>
        <w:ind w:left="0" w:right="0" w:firstLine="567"/>
        <w:rPr/>
      </w:pPr>
      <w:r>
        <w:rPr/>
        <w:t>— </w:t>
      </w:r>
      <w:r>
        <w:rPr/>
        <w:t>Отпустите его, — еще раз повторила Снарп. Герцог Чидль предпочел послушаться брата. Вновь над несчастным был занесен меч… И в тот же миг рука Снарп метнула нож. Промелькнув над костром, он по самую рукоять вонзился в грудь Чидля. Выпустив саблю из безжизненной руки, герцог покачнулся и замертво повалился на землю.</w:t>
      </w:r>
    </w:p>
    <w:p>
      <w:pPr>
        <w:pStyle w:val="Normal"/>
        <w:bidi w:val="0"/>
        <w:spacing w:before="0" w:after="0"/>
        <w:ind w:left="0" w:right="0" w:firstLine="567"/>
        <w:rPr/>
      </w:pPr>
      <w:r>
        <w:rPr/>
        <w:t>С яростным криком, размахивая топором, принц Кроц бросился на убийцу, но Снарп послала ему навстречу «живую удавку». Стальная петля с шипением обвилась вокруг его горла и затянулась. Задохнувшись от удушья и неожиданной боли, принц Кроц упал на колени.</w:t>
      </w:r>
    </w:p>
    <w:p>
      <w:pPr>
        <w:pStyle w:val="Normal"/>
        <w:bidi w:val="0"/>
        <w:spacing w:before="0" w:after="0"/>
        <w:ind w:left="0" w:right="0" w:firstLine="567"/>
        <w:rPr/>
      </w:pPr>
      <w:r>
        <w:rPr/>
        <w:t>Видя, что Пустис устремился на помощь багровеющему на глазах наследнику, Снарп резко выбросила в прыжке ногу, с силой ударив короля прямо в грудь, и его величество отшатнулся. Второй пинок пришелся в пах, король согнулся пополам и рухнул на землю, широко раскрыв рот и обезумев от шока. Снарп без усилий вырвала у него из рук меч, схватила монарха за волосы и перерезала ему горло от уха до уха.</w:t>
      </w:r>
    </w:p>
    <w:p>
      <w:pPr>
        <w:pStyle w:val="Normal"/>
        <w:bidi w:val="0"/>
        <w:spacing w:before="0" w:after="0"/>
        <w:ind w:left="0" w:right="0" w:firstLine="567"/>
        <w:rPr/>
      </w:pPr>
      <w:r>
        <w:rPr/>
        <w:t>При виде столь чудовищной расправы над отцом принц Кроц нашел в себе силы сорвать с шеи «живую удавку» и, отшвырнув в сторону зашипевшую гадину, бросился на Снарп. Она же, безупречно владея собой, приготовилась отразить атаку.</w:t>
      </w:r>
    </w:p>
    <w:p>
      <w:pPr>
        <w:pStyle w:val="Normal"/>
        <w:bidi w:val="0"/>
        <w:spacing w:before="0" w:after="0"/>
        <w:ind w:left="0" w:right="0" w:firstLine="567"/>
        <w:rPr/>
      </w:pPr>
      <w:r>
        <w:rPr/>
        <w:t>Деврас и его товарищи не стали дожидаться исхода сражения. Подобрав сумку Уэйт-Базефа и саблю герцога Чидля, они бросились бежать. Уклоняясь от хлеставших по лицам веток, они углубились в лес, а позади слышались хриплые крики принца, которые вскоре слились в один неистовый вопль. Потом наступила тишина.</w:t>
      </w:r>
    </w:p>
    <w:p>
      <w:pPr>
        <w:pStyle w:val="Normal"/>
        <w:bidi w:val="0"/>
        <w:spacing w:before="0" w:after="0"/>
        <w:ind w:left="0" w:right="0" w:firstLine="567"/>
        <w:rPr/>
      </w:pPr>
      <w:r>
        <w:rPr/>
        <w:t>Беглецы ускорили шаги. Они неслись сквозь полуночную темень, перемежавшуюся пятнами неверного лунного света, обогнули по краю серебристую поляну, усеянную ночными дьяволилиями, потом снова нырнули под деревья, пересекли ручей и продолжили путь по узкой тропе. Время от времени они оглядывались назад, но если Снарп и следовала за ними, то она была еще далеко. Куда большую опасность пока представляли оставшиеся в живых Вурм-Диднисы.</w:t>
      </w:r>
    </w:p>
    <w:p>
      <w:pPr>
        <w:pStyle w:val="Normal"/>
        <w:bidi w:val="0"/>
        <w:spacing w:before="0" w:after="0"/>
        <w:ind w:left="0" w:right="0" w:firstLine="567"/>
        <w:rPr/>
      </w:pPr>
      <w:r>
        <w:rPr/>
        <w:t>За спинами слышались топот и голоса. Беглецы свернули с тропы и бежали теперь через лес напрямик, спотыкаясь о корни и камни. Шум погони становился все громче. Все дальше и дальше под бешеный стук готовых выскочить из груди сердец, задыхаясь… пока внезапно непроглядная ночь не сомкнулась над ними, как огромный кулак. Луны и звезд не стало. Вокруг царила абсолютная беспросветная темень. Тьма, недоступная пониманию, сдавившая их почти ощутимой тяжестью. Воздух стал горячим и влажным. И без того душную атмосферу отравила вонь плесени и гниющей растительности. Деврас почувствовал непреодолимую тошноту. В считанные мгновения он весь покрылся испариной. Слепота, головокружение. Чтобы дышать, приходилось делать над собой сознательное усилие. Но и это было не самое худшее. На него навалилось какое-то безотчетное чувство беспомощности, безнадежности и непреодолимого страха, которым, будто чумой, дышал этот мрак.</w:t>
      </w:r>
    </w:p>
    <w:p>
      <w:pPr>
        <w:pStyle w:val="Normal"/>
        <w:bidi w:val="0"/>
        <w:spacing w:before="0" w:after="0"/>
        <w:ind w:left="0" w:right="0" w:firstLine="567"/>
        <w:rPr/>
      </w:pPr>
      <w:r>
        <w:rPr/>
        <w:t>— </w:t>
      </w:r>
      <w:r>
        <w:rPr/>
        <w:t>Что это, мастер Деврас? Что это? — Дрожащий голос Гроно раздался совсем рядом, но звучал он приглушенно, словно этот воздух убивал не только свет, но и звук.</w:t>
      </w:r>
    </w:p>
    <w:p>
      <w:pPr>
        <w:pStyle w:val="Normal"/>
        <w:bidi w:val="0"/>
        <w:spacing w:before="0" w:after="0"/>
        <w:ind w:left="0" w:right="0" w:firstLine="567"/>
        <w:rPr/>
      </w:pPr>
      <w:r>
        <w:rPr/>
        <w:t>— </w:t>
      </w:r>
      <w:r>
        <w:rPr/>
        <w:t>Познание, обращенное против человека, — ответил за Девраса Уэйт-Базеф. — Погребальный саван всего Далиона. Теперь вы понимаете?</w:t>
      </w:r>
    </w:p>
    <w:p>
      <w:pPr>
        <w:pStyle w:val="Normal"/>
        <w:bidi w:val="0"/>
        <w:spacing w:before="0" w:after="0"/>
        <w:ind w:left="0" w:right="0" w:firstLine="567"/>
        <w:rPr/>
      </w:pPr>
      <w:r>
        <w:rPr/>
        <w:t>Так они и попали в царство Тьмы Террза Фал-Гриж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госпожа Снарп достигла границы Грижниевой Тьмы, уже начало светать. Стычка с Вурм-Диднисами оказалась не слишком удачной. Пустис, Чидль и Кроц — все они были мертвы, но и сама Снарп по милости принца получила довольно глубокую рану в области правого плеча. Сделанная на скорую руку повязка с трудом останавливала кровь, и теперь рукав ее мериносового кафтана окрасился красным. Какое-то время руку придется поберечь, но это не страшно. Способность Снарп одинаково хорошо работать как правой, так и левой являлась одним из самых ценных качеств в людях ее профессии. Куда более досадным обстоятельством стало исчезновение ее законной добычи. Уэйт-Базеф с сообщниками скрылись в безмолвном лесу, и Снарп зря всю ночь шла по следу. Теперь, когда предутреннее небо начало понемногу сереть, Снарп вдруг резко натянула повод. Этого можно было не делать, поскольку лошадь и сама уже встала, не желая сделать ни шага по направлению к зияющему впереди кошмару.</w:t>
      </w:r>
    </w:p>
    <w:p>
      <w:pPr>
        <w:pStyle w:val="Normal"/>
        <w:bidi w:val="0"/>
        <w:spacing w:before="0" w:after="0"/>
        <w:ind w:left="0" w:right="0" w:firstLine="567"/>
        <w:rPr/>
      </w:pPr>
      <w:r>
        <w:rPr/>
        <w:t>Сразу же за ближайшими деревьями, словно крепостной вал, выросла стена Тьмы — непроницаемой, черной и едва ли не ощутимо враждебной. Она поглощала все вокруг, как поток адской лавы. Пока Снарп глядела на нее, не сходя с дрожащего всем телом скакуна, темень приближалась к ним со скоростью идущего пешком человека. Вот она поглотила пару дубков. Вот исчезло несколько вязов. Все ближе и ближе — беззвучно, неумолимо, пожирая на своем пути все и вся. Снарп опустила глаза и принялась изучать следы, четко отпечатавшиеся в мягкой грязи. Следы были свежими и вели в глубь черноты. Она выпрямилась в седле и пришпорила лошадь. Животное, напрягая мускулы, попятилось, и никакие шпоры, до крови терзавшие бока, не смогли заставить его двинуться с места. Со стороны Тьмы донесся легкий ветерок, принесший запах, от которого лошадь дико всхрапнула и, содрогнувшись, отпрянула в сторону.</w:t>
      </w:r>
    </w:p>
    <w:p>
      <w:pPr>
        <w:pStyle w:val="Normal"/>
        <w:bidi w:val="0"/>
        <w:spacing w:before="0" w:after="0"/>
        <w:ind w:left="0" w:right="0" w:firstLine="567"/>
        <w:rPr/>
      </w:pPr>
      <w:r>
        <w:rPr/>
        <w:t>Снарп, издав короткий шипящий звук, спрыгнула на землю. При других обстоятельствах она бы продолжала схватку характеров до неизбежной развязки — лошадь должна была подчиниться или умереть. Но сейчас ей не хотелось терять времени. Снарп быстро переложила большую часть содержимого седельных сумок в мешок, отцепила один из фонарей, потом ударила лошадь хлыстом, и та галопом скрылась из глаз.</w:t>
      </w:r>
    </w:p>
    <w:p>
      <w:pPr>
        <w:pStyle w:val="Normal"/>
        <w:bidi w:val="0"/>
        <w:spacing w:before="0" w:after="0"/>
        <w:ind w:left="0" w:right="0" w:firstLine="567"/>
        <w:rPr/>
      </w:pPr>
      <w:r>
        <w:rPr/>
        <w:t>— </w:t>
      </w:r>
      <w:r>
        <w:rPr/>
        <w:t>Ты его не получишь, — вслух сказала Снарп, обращаясь к возвышающейся стене Тьмы, как к живому врагу. — Он мой.</w:t>
      </w:r>
    </w:p>
    <w:p>
      <w:pPr>
        <w:pStyle w:val="Normal"/>
        <w:bidi w:val="0"/>
        <w:spacing w:before="0" w:after="0"/>
        <w:ind w:left="0" w:right="0" w:firstLine="567"/>
        <w:rPr/>
      </w:pPr>
      <w:r>
        <w:rPr/>
        <w:t>Уверенными шагами Гончая ордена двинулась вперед, остановившись лишь раз, чтобы погладить и успокоить пришедшего в ужас квиббида, после чего продолжила путь. Вскоре ее серая фигурка исчезла в непроницаемой черноте.</w:t>
      </w:r>
    </w:p>
    <w:p>
      <w:pPr>
        <w:pStyle w:val="Normal"/>
        <w:bidi w:val="0"/>
        <w:spacing w:before="0" w:after="0"/>
        <w:ind w:left="0" w:right="0" w:firstLine="567"/>
        <w:rPr/>
      </w:pPr>
      <w:r>
        <w:rPr/>
        <w:t>— </w:t>
      </w:r>
      <w:r>
        <w:rPr/>
        <w:t>Что мы станем есть? Где найдем укрытие? Как вообще можно выжить в этом проклятом месте? Разве есть надежда на то, чтобы отыскать путь в чертовы пещеры? Может, пора домой, а? — Голос Гроно звучал слабо. Усталую угрюмость и болезненную бледность лица освещало бело-голубое свечение, исходившее от зажженной Уэйт-Базефом груды камней. В удушливом воздухе жар костра лишь усугубил бы всеобщие страдания. К тому же готовить все равно было нечего. Поэтому Уэйт-Базеф поколдовал немного, и созданное им яркое свечение с трудом, но все же заставило темноту отступить на несколько футов. Холодный свет сделал и без того бледные лица вовсе бескровными, и путники напоминали группку ходячих потных трупов. Недомогание не было кажущимся. С тех пор как они оказались во владениях Грижниевой Тьмы, каждый из путешественников страдал не только от удушающей жары, сырости и зловония. Их охватили тошнота, вялость и головокружение. Но хуже всего — страх, первородный страх, поднимавшийся откуда-то из глубин сознания и устремившийся навстречу такой же Тьме, пришедшей извне. Эта внутренняя чернота, как оказалось, жила в каждом из них, только раньше не давала о себе знать.</w:t>
      </w:r>
    </w:p>
    <w:p>
      <w:pPr>
        <w:pStyle w:val="Normal"/>
        <w:bidi w:val="0"/>
        <w:spacing w:before="0" w:after="0"/>
        <w:ind w:left="0" w:right="0" w:firstLine="567"/>
        <w:rPr/>
      </w:pPr>
      <w:r>
        <w:rPr/>
        <w:t>В надежде обуздать свою внутреннюю тьму, Деврас полушутливо ответил:</w:t>
      </w:r>
    </w:p>
    <w:p>
      <w:pPr>
        <w:pStyle w:val="Normal"/>
        <w:bidi w:val="0"/>
        <w:spacing w:before="0" w:after="0"/>
        <w:ind w:left="0" w:right="0" w:firstLine="567"/>
        <w:rPr/>
      </w:pPr>
      <w:r>
        <w:rPr/>
        <w:t>— </w:t>
      </w:r>
      <w:r>
        <w:rPr/>
        <w:t>Как-нибудь справимся, Гроно. Тебе никогда не доводилось читать книжку Клама Лебойда «Лакомства Далиона»? Знаешь ли ты, что на нашем острове растет около сотни разновидностей неядовитых грибов? А разнообразные коренья, питательные сорные травы, съедобные личинки, слизни и жуки? Уверяю тебя, голодная смерть нам не грозит.</w:t>
      </w:r>
    </w:p>
    <w:p>
      <w:pPr>
        <w:pStyle w:val="Normal"/>
        <w:bidi w:val="0"/>
        <w:spacing w:before="0" w:after="0"/>
        <w:ind w:left="0" w:right="0" w:firstLine="567"/>
        <w:rPr/>
      </w:pPr>
      <w:r>
        <w:rPr/>
        <w:t>— </w:t>
      </w:r>
      <w:r>
        <w:rPr/>
        <w:t>Лорд Хар-Феннахар намерен заняться добычей личинок и слизней? — сдерживая обуревавшие его чувства, уточнил камердинер.</w:t>
      </w:r>
    </w:p>
    <w:p>
      <w:pPr>
        <w:pStyle w:val="Normal"/>
        <w:bidi w:val="0"/>
        <w:spacing w:before="0" w:after="0"/>
        <w:ind w:left="0" w:right="0" w:firstLine="567"/>
        <w:rPr/>
      </w:pPr>
      <w:r>
        <w:rPr/>
        <w:t>— </w:t>
      </w:r>
      <w:r>
        <w:rPr/>
        <w:t>Гроно, до чего же ты все же бываешь негибким.</w:t>
      </w:r>
    </w:p>
    <w:p>
      <w:pPr>
        <w:pStyle w:val="Normal"/>
        <w:bidi w:val="0"/>
        <w:spacing w:before="0" w:after="0"/>
        <w:ind w:left="0" w:right="0" w:firstLine="567"/>
        <w:rPr/>
      </w:pPr>
      <w:r>
        <w:rPr/>
        <w:t>— </w:t>
      </w:r>
      <w:r>
        <w:rPr/>
        <w:t>Негибким?.. Я?.. Вот уж чего за собой не замечал. Благодарю за заботу, ваша светлость, но мои члены вполне гибки. Кстати, пока ваша светлость будет выковыривать личинок, не задастся ли ваша светлость целью исследовать питательные свойства падали, плесени или фекалий?</w:t>
      </w:r>
    </w:p>
    <w:p>
      <w:pPr>
        <w:pStyle w:val="Normal"/>
        <w:bidi w:val="0"/>
        <w:spacing w:before="0" w:after="0"/>
        <w:ind w:left="0" w:right="0" w:firstLine="567"/>
        <w:rPr/>
      </w:pPr>
      <w:r>
        <w:rPr/>
        <w:t>— </w:t>
      </w:r>
      <w:r>
        <w:rPr/>
        <w:t>Не сегодня. Но, право, на твоем месте я не стал бы исключать такую возможность.</w:t>
      </w:r>
    </w:p>
    <w:p>
      <w:pPr>
        <w:pStyle w:val="Normal"/>
        <w:bidi w:val="0"/>
        <w:spacing w:before="0" w:after="0"/>
        <w:ind w:left="0" w:right="0" w:firstLine="567"/>
        <w:rPr/>
      </w:pPr>
      <w:r>
        <w:rPr/>
        <w:t>— </w:t>
      </w:r>
      <w:r>
        <w:rPr/>
        <w:t>Как это грубо и отвратительно, мастер Деврас! — Камердинер в праведном негодовании распрямил плечи. — Где ваши манеры?</w:t>
      </w:r>
    </w:p>
    <w:p>
      <w:pPr>
        <w:pStyle w:val="Normal"/>
        <w:bidi w:val="0"/>
        <w:spacing w:before="0" w:after="0"/>
        <w:ind w:left="0" w:right="0" w:firstLine="567"/>
        <w:rPr/>
      </w:pPr>
      <w:r>
        <w:rPr/>
        <w:t>— </w:t>
      </w:r>
      <w:r>
        <w:rPr/>
        <w:t>Должно быть, потерял в темноте. Как бы то ни было, питаться все равно нужно.</w:t>
      </w:r>
    </w:p>
    <w:p>
      <w:pPr>
        <w:pStyle w:val="Normal"/>
        <w:bidi w:val="0"/>
        <w:spacing w:before="0" w:after="0"/>
        <w:ind w:left="0" w:right="0" w:firstLine="567"/>
        <w:rPr/>
      </w:pPr>
      <w:r>
        <w:rPr/>
        <w:t>— </w:t>
      </w:r>
      <w:r>
        <w:rPr/>
        <w:t>В Ланти-Юме такой проблемы вовсе бы не возникло. Чем скорее мы вернемся, тем лучше.</w:t>
      </w:r>
    </w:p>
    <w:p>
      <w:pPr>
        <w:pStyle w:val="Normal"/>
        <w:bidi w:val="0"/>
        <w:spacing w:before="0" w:after="0"/>
        <w:ind w:left="0" w:right="0" w:firstLine="567"/>
        <w:rPr/>
      </w:pPr>
      <w:r>
        <w:rPr/>
        <w:t>— </w:t>
      </w:r>
      <w:r>
        <w:rPr/>
        <w:t>Перестань. Стоило ли тащиться в такую даль, чтобы повернуть обратно?</w:t>
      </w:r>
    </w:p>
    <w:p>
      <w:pPr>
        <w:pStyle w:val="Normal"/>
        <w:bidi w:val="0"/>
        <w:spacing w:before="0" w:after="0"/>
        <w:ind w:left="0" w:right="0" w:firstLine="567"/>
        <w:rPr/>
      </w:pPr>
      <w:r>
        <w:rPr/>
        <w:t>— </w:t>
      </w:r>
      <w:r>
        <w:rPr/>
        <w:t>А разве у нас есть выбор? Вы только подумайте, господин! Пожитки потеряли, карты у нас нет, силы наши на исходе. Мы обрекли себя на голодную смерть в этом омерзительном — слышите? — омерзительном месте! Мы слабеем, чахнем на глазах, и ради чего, спрашивается, такие жертвы? Дорогу к пещерам в потемках все равно не найти. Без карт, без знания местности все наши попытки заведомо безуспешны. Согласитесь, ваша светлость, глупо браться за безнадежное дело. Здравый смысл говорит мне, что теперь есть только один путь — назад. Я предлагаю отправиться по нему немедля, пока мы еще в силах передвигаться.</w:t>
      </w:r>
    </w:p>
    <w:p>
      <w:pPr>
        <w:pStyle w:val="Normal"/>
        <w:bidi w:val="0"/>
        <w:spacing w:before="0" w:after="0"/>
        <w:ind w:left="0" w:right="0" w:firstLine="567"/>
        <w:rPr/>
      </w:pPr>
      <w:r>
        <w:rPr/>
        <w:t>— </w:t>
      </w:r>
      <w:r>
        <w:rPr/>
        <w:t>В ваших рассуждениях, Гроно, имеется одна существенная неточность. — Заметив, как тот насупился, Уэйт-Базеф расплылся в улыбке. — Карта у нас, что ни говорите, имеется.</w:t>
      </w:r>
    </w:p>
    <w:p>
      <w:pPr>
        <w:pStyle w:val="Normal"/>
        <w:bidi w:val="0"/>
        <w:spacing w:before="0" w:after="0"/>
        <w:ind w:left="0" w:right="0" w:firstLine="567"/>
        <w:rPr/>
      </w:pPr>
      <w:r>
        <w:rPr/>
        <w:t>Порывшись в своей сумке, он извлек из нее пергаментный свиток, ничуть не пострадавший от недавнего купания благодаря чехлу из обработанной особым способом материи. Затем развернул карту и расправил так, чтобы на нее падал голубоватый свет камней.</w:t>
      </w:r>
    </w:p>
    <w:p>
      <w:pPr>
        <w:pStyle w:val="Normal"/>
        <w:bidi w:val="0"/>
        <w:spacing w:before="0" w:after="0"/>
        <w:ind w:left="0" w:right="0" w:firstLine="567"/>
        <w:rPr/>
      </w:pPr>
      <w:r>
        <w:rPr/>
        <w:t>— </w:t>
      </w:r>
      <w:r>
        <w:rPr/>
        <w:t>Видите, — указал чародей, — вот он, тот самый вход, причем где-то недалеко от нас.</w:t>
      </w:r>
    </w:p>
    <w:p>
      <w:pPr>
        <w:pStyle w:val="Normal"/>
        <w:bidi w:val="0"/>
        <w:spacing w:before="0" w:after="0"/>
        <w:ind w:left="0" w:right="0" w:firstLine="567"/>
        <w:rPr/>
      </w:pPr>
      <w:r>
        <w:rPr/>
        <w:t>— </w:t>
      </w:r>
      <w:r>
        <w:rPr/>
        <w:t>Откуда вы знаете? — возразил Гроно. — О своем местонахождении мы не имеем ни малейшего представления, так же как о времени и расстоянии. Как мы туда доберемся? Не станете же вы утверждать, что вход у нас под носом, когда сами в этом не уверены?</w:t>
      </w:r>
    </w:p>
    <w:p>
      <w:pPr>
        <w:pStyle w:val="Normal"/>
        <w:bidi w:val="0"/>
        <w:spacing w:before="0" w:after="0"/>
        <w:ind w:left="0" w:right="0" w:firstLine="567"/>
        <w:rPr/>
      </w:pPr>
      <w:r>
        <w:rPr/>
        <w:t>— </w:t>
      </w:r>
      <w:r>
        <w:rPr/>
        <w:t>Исходя из скорости «Великолепной», за которой я беспрестанно следил на протяжении пяти дней и ночей, я могу достаточно точно рассчитать пройденное нами расстояние.</w:t>
      </w:r>
    </w:p>
    <w:p>
      <w:pPr>
        <w:pStyle w:val="Normal"/>
        <w:bidi w:val="0"/>
        <w:spacing w:before="0" w:after="0"/>
        <w:ind w:left="0" w:right="0" w:firstLine="567"/>
        <w:rPr/>
      </w:pPr>
      <w:r>
        <w:rPr/>
        <w:t>— </w:t>
      </w:r>
      <w:r>
        <w:rPr/>
        <w:t>Подумаешь! Сплошные догадки. Но даже если предположить, что вы не ошиблись — что тогда? Мы можем пройти в десятке футов от нужного нам входа, даже не подозревая о том. Какие вы хотите устроить поиски в этой непроглядной тьме? Безнадежная, я бы даже сказал, безрассудная и опасная затея.</w:t>
      </w:r>
    </w:p>
    <w:p>
      <w:pPr>
        <w:pStyle w:val="Normal"/>
        <w:bidi w:val="0"/>
        <w:spacing w:before="0" w:after="0"/>
        <w:ind w:left="0" w:right="0" w:firstLine="567"/>
        <w:rPr/>
      </w:pPr>
      <w:r>
        <w:rPr/>
        <w:t>— </w:t>
      </w:r>
      <w:r>
        <w:rPr/>
        <w:t>Вот тут-то вы и ошибаетесь, Гроно. Существуют определенные метки, скрыть которые не в силах даже Познание. Одна из них — сама река. Видите, — Уэйт-Базеф сверился с картой, — наш маршрут лежит по берегу Иля. Нужно лишь следовать вдоль реки, а это возможно даже в кромешной тьме.</w:t>
      </w:r>
    </w:p>
    <w:p>
      <w:pPr>
        <w:pStyle w:val="Normal"/>
        <w:bidi w:val="0"/>
        <w:spacing w:before="0" w:after="0"/>
        <w:ind w:left="0" w:right="0" w:firstLine="567"/>
        <w:rPr/>
      </w:pPr>
      <w:r>
        <w:rPr/>
        <w:t>— </w:t>
      </w:r>
      <w:r>
        <w:rPr/>
        <w:t>И как долго прикажете идти? Вечно? Мы даже не знаем, день сейчас или ночь! Когда бодрствовать, а когда спать. Впрочем, и спать-то нам негде.</w:t>
      </w:r>
    </w:p>
    <w:p>
      <w:pPr>
        <w:pStyle w:val="Normal"/>
        <w:bidi w:val="0"/>
        <w:spacing w:before="0" w:after="0"/>
        <w:ind w:left="0" w:right="0" w:firstLine="567"/>
        <w:rPr/>
      </w:pPr>
      <w:r>
        <w:rPr/>
        <w:t>— </w:t>
      </w:r>
      <w:r>
        <w:rPr/>
        <w:t>При такой жаре можно спать под открытым небом. А в ответ на первый ваш вопрос… Река приведет нас прямиком к Ледяной Химере — заброшенной стеклянной башне неизвестного происхождения, не заметить ее нельзя, даже в темноте. Вход в пещеры находится не более чем в ста футах от ее основания, как раз посередине между башней и рекой.</w:t>
      </w:r>
    </w:p>
    <w:p>
      <w:pPr>
        <w:pStyle w:val="Normal"/>
        <w:bidi w:val="0"/>
        <w:spacing w:before="0" w:after="0"/>
        <w:ind w:left="0" w:right="0" w:firstLine="567"/>
        <w:rPr/>
      </w:pPr>
      <w:r>
        <w:rPr/>
        <w:t>— </w:t>
      </w:r>
      <w:r>
        <w:rPr/>
        <w:t>Запечатанный, как и все остальные.</w:t>
      </w:r>
    </w:p>
    <w:p>
      <w:pPr>
        <w:pStyle w:val="Normal"/>
        <w:bidi w:val="0"/>
        <w:spacing w:before="0" w:after="0"/>
        <w:ind w:left="0" w:right="0" w:firstLine="567"/>
        <w:rPr/>
      </w:pPr>
      <w:r>
        <w:rPr/>
        <w:t>— </w:t>
      </w:r>
      <w:r>
        <w:rPr/>
        <w:t>Будем надеяться на удачу. Должно же нам наконец повезти.</w:t>
      </w:r>
    </w:p>
    <w:p>
      <w:pPr>
        <w:pStyle w:val="Normal"/>
        <w:bidi w:val="0"/>
        <w:spacing w:before="0" w:after="0"/>
        <w:ind w:left="0" w:right="0" w:firstLine="567"/>
        <w:rPr/>
      </w:pPr>
      <w:r>
        <w:rPr/>
        <w:t>— </w:t>
      </w:r>
      <w:r>
        <w:rPr/>
        <w:t>Удача, мастер Уэйт-Базеф, редко ведет бухгалтерские книги. Госпожа Фортуна не жалует тех, кто пренебрегает ее предостережениями, и жестоко карает за дерзость.</w:t>
      </w:r>
    </w:p>
    <w:p>
      <w:pPr>
        <w:pStyle w:val="Normal"/>
        <w:bidi w:val="0"/>
        <w:spacing w:before="0" w:after="0"/>
        <w:ind w:left="0" w:right="0" w:firstLine="567"/>
        <w:rPr/>
      </w:pPr>
      <w:r>
        <w:rPr/>
        <w:t>— </w:t>
      </w:r>
      <w:r>
        <w:rPr/>
        <w:t>И вознаграждает за храбрость.</w:t>
      </w:r>
    </w:p>
    <w:p>
      <w:pPr>
        <w:pStyle w:val="Normal"/>
        <w:bidi w:val="0"/>
        <w:spacing w:before="0" w:after="0"/>
        <w:ind w:left="0" w:right="0" w:firstLine="567"/>
        <w:rPr/>
      </w:pPr>
      <w:r>
        <w:rPr/>
        <w:t>— </w:t>
      </w:r>
      <w:r>
        <w:rPr/>
        <w:t>Тут бы я поспорил, уважаемый. Но, к несчастью, мудрость моих суждений может быть доказана только бедою, а я не…</w:t>
      </w:r>
    </w:p>
    <w:p>
      <w:pPr>
        <w:pStyle w:val="Normal"/>
        <w:bidi w:val="0"/>
        <w:spacing w:before="0" w:after="0"/>
        <w:ind w:left="0" w:right="0" w:firstLine="567"/>
        <w:rPr/>
      </w:pPr>
      <w:r>
        <w:rPr/>
        <w:t>— </w:t>
      </w:r>
      <w:r>
        <w:rPr/>
        <w:t>Браво, Гроно! Но, право, вы ведь не станете уверять, что мы не в состоянии продолжить путь?</w:t>
      </w:r>
    </w:p>
    <w:p>
      <w:pPr>
        <w:pStyle w:val="Normal"/>
        <w:bidi w:val="0"/>
        <w:spacing w:before="0" w:after="0"/>
        <w:ind w:left="0" w:right="0" w:firstLine="567"/>
        <w:rPr/>
      </w:pPr>
      <w:r>
        <w:rPr/>
        <w:t>— </w:t>
      </w:r>
      <w:r>
        <w:rPr/>
        <w:t>А вы — утверждать, что это благоразумно?</w:t>
      </w:r>
    </w:p>
    <w:p>
      <w:pPr>
        <w:pStyle w:val="Normal"/>
        <w:bidi w:val="0"/>
        <w:spacing w:before="0" w:after="0"/>
        <w:ind w:left="0" w:right="0" w:firstLine="567"/>
        <w:rPr/>
      </w:pPr>
      <w:r>
        <w:rPr/>
        <w:t>— </w:t>
      </w:r>
      <w:r>
        <w:rPr/>
        <w:t>В нашем с вами положении — это единственный выход. На то есть целый ряд причин, как вы помните.</w:t>
      </w:r>
    </w:p>
    <w:p>
      <w:pPr>
        <w:pStyle w:val="Normal"/>
        <w:bidi w:val="0"/>
        <w:spacing w:before="0" w:after="0"/>
        <w:ind w:left="0" w:right="0" w:firstLine="567"/>
        <w:rPr/>
      </w:pPr>
      <w:r>
        <w:rPr/>
        <w:t>— </w:t>
      </w:r>
      <w:r>
        <w:rPr/>
        <w:t>Попрошу не учить меня уму-разуму, господин Уэйт-Базеф. Не думаю, что наша кончина во мраке хоть как-то поможет Ланти-Юму и другим городам Далиона.</w:t>
      </w:r>
    </w:p>
    <w:p>
      <w:pPr>
        <w:pStyle w:val="Normal"/>
        <w:bidi w:val="0"/>
        <w:spacing w:before="0" w:after="0"/>
        <w:ind w:left="0" w:right="0" w:firstLine="567"/>
        <w:rPr/>
      </w:pPr>
      <w:r>
        <w:rPr/>
        <w:t>— </w:t>
      </w:r>
      <w:r>
        <w:rPr/>
        <w:t>А вас никогда не посещала мысль — так, мимолетная мыслишка — о том, что наша миссия может увенчаться успехом?</w:t>
      </w:r>
    </w:p>
    <w:p>
      <w:pPr>
        <w:pStyle w:val="Normal"/>
        <w:bidi w:val="0"/>
        <w:spacing w:before="0" w:after="0"/>
        <w:ind w:left="0" w:right="0" w:firstLine="567"/>
        <w:rPr/>
      </w:pPr>
      <w:r>
        <w:rPr/>
        <w:t>— </w:t>
      </w:r>
      <w:r>
        <w:rPr/>
        <w:t>Это крайне маловероятно. К тому же не ценой угрозы жизни моему господину.</w:t>
      </w:r>
    </w:p>
    <w:p>
      <w:pPr>
        <w:pStyle w:val="Normal"/>
        <w:bidi w:val="0"/>
        <w:spacing w:before="0" w:after="0"/>
        <w:ind w:left="0" w:right="0" w:firstLine="567"/>
        <w:rPr/>
      </w:pPr>
      <w:r>
        <w:rPr/>
        <w:t>— </w:t>
      </w:r>
      <w:r>
        <w:rPr/>
        <w:t>Вот как? Разве судьба вашего господина, его титул и богатство не связаны с Ланти-Юмом?</w:t>
      </w:r>
    </w:p>
    <w:p>
      <w:pPr>
        <w:pStyle w:val="Normal"/>
        <w:bidi w:val="0"/>
        <w:spacing w:before="0" w:after="0"/>
        <w:ind w:left="0" w:right="0" w:firstLine="567"/>
        <w:rPr/>
      </w:pPr>
      <w:r>
        <w:rPr/>
        <w:t>— </w:t>
      </w:r>
      <w:r>
        <w:rPr/>
        <w:t>Меня это не волнует!</w:t>
      </w:r>
    </w:p>
    <w:p>
      <w:pPr>
        <w:pStyle w:val="Normal"/>
        <w:bidi w:val="0"/>
        <w:spacing w:before="0" w:after="0"/>
        <w:ind w:left="0" w:right="0" w:firstLine="567"/>
        <w:rPr/>
      </w:pPr>
      <w:r>
        <w:rPr/>
        <w:t>— </w:t>
      </w:r>
      <w:r>
        <w:rPr/>
        <w:t>Зато меня волнует. Очень волнует, — неожиданно вклинилась Каравайз. Она лежала на боку, подперев голову рукой, в нескольких дюймах от горящих холодным светом камней. Посеревшее лицо покрылось капельками пота, ко лбу прилипли завитки каштановых волос. Глаза по яркости не уступали алмазам, а слетавшие с потрескавшихся губ слова сливались в горячечную скороговорку.</w:t>
      </w:r>
    </w:p>
    <w:p>
      <w:pPr>
        <w:pStyle w:val="Normal"/>
        <w:bidi w:val="0"/>
        <w:spacing w:before="0" w:after="0"/>
        <w:ind w:left="0" w:right="0" w:firstLine="567"/>
        <w:rPr/>
      </w:pPr>
      <w:r>
        <w:rPr/>
        <w:t>— </w:t>
      </w:r>
      <w:r>
        <w:rPr/>
        <w:t>Я сделаю все, чтобы спасти город, спасти любой ценой. Если придется, завершу начатое нами дело сама. Можете бежать из Тьмы, да хоть с Далиона, я пойду дальше! Теперь, когда я увидела Тьму и знаю, что грозит Ланти-Юму, меня ничто не остановит; Клянусь.</w:t>
      </w:r>
    </w:p>
    <w:p>
      <w:pPr>
        <w:pStyle w:val="Normal"/>
        <w:bidi w:val="0"/>
        <w:spacing w:before="0" w:after="0"/>
        <w:ind w:left="0" w:right="0" w:firstLine="567"/>
        <w:rPr/>
      </w:pPr>
      <w:r>
        <w:rPr/>
        <w:t>Все молчали, уставившись на нее.</w:t>
      </w:r>
    </w:p>
    <w:p>
      <w:pPr>
        <w:pStyle w:val="Normal"/>
        <w:bidi w:val="0"/>
        <w:spacing w:before="0" w:after="0"/>
        <w:ind w:left="0" w:right="0" w:firstLine="567"/>
        <w:rPr/>
      </w:pPr>
      <w:r>
        <w:rPr/>
        <w:t>— </w:t>
      </w:r>
      <w:r>
        <w:rPr/>
        <w:t>Ваша светлость… — начал было пререкаться Гроно.</w:t>
      </w:r>
    </w:p>
    <w:p>
      <w:pPr>
        <w:pStyle w:val="Normal"/>
        <w:bidi w:val="0"/>
        <w:spacing w:before="0" w:after="0"/>
        <w:ind w:left="0" w:right="0" w:firstLine="567"/>
        <w:rPr/>
      </w:pPr>
      <w:r>
        <w:rPr/>
        <w:t>— </w:t>
      </w:r>
      <w:r>
        <w:rPr/>
        <w:t>Надеюсь, что Террз Фал-Грижни помучился перед смертью, — продолжала она. — Помучился за проклятие, которое наслал на тысячи невинных людей… на лантийцев, на мой народ. Жаль, что его нет в живых. С каким удовольствием я бы собственноручно убила его. Но все равно, я с ним поквитаюсь.</w:t>
      </w:r>
    </w:p>
    <w:p>
      <w:pPr>
        <w:pStyle w:val="Normal"/>
        <w:bidi w:val="0"/>
        <w:spacing w:before="0" w:after="0"/>
        <w:ind w:left="0" w:right="0" w:firstLine="567"/>
        <w:rPr/>
      </w:pPr>
      <w:r>
        <w:rPr/>
        <w:t>Мужчины обменялись неловкими взглядами.</w:t>
      </w:r>
    </w:p>
    <w:p>
      <w:pPr>
        <w:pStyle w:val="Normal"/>
        <w:bidi w:val="0"/>
        <w:spacing w:before="0" w:after="0"/>
        <w:ind w:left="0" w:right="0" w:firstLine="567"/>
        <w:rPr/>
      </w:pPr>
      <w:r>
        <w:rPr/>
        <w:t>— </w:t>
      </w:r>
      <w:r>
        <w:rPr/>
        <w:t>Ваша светлость, умоляю вас… — снова начал Гроно.</w:t>
      </w:r>
    </w:p>
    <w:p>
      <w:pPr>
        <w:pStyle w:val="Normal"/>
        <w:bidi w:val="0"/>
        <w:spacing w:before="0" w:after="0"/>
        <w:ind w:left="0" w:right="0" w:firstLine="567"/>
        <w:rPr/>
      </w:pPr>
      <w:r>
        <w:rPr/>
        <w:t>— </w:t>
      </w:r>
      <w:r>
        <w:rPr/>
        <w:t>Каково бы ни было проклятие, мой Ланти-Юм непременно уцелеет. — Нервным движением Каравайз перекинула тяжелую косу на грудь, чтобы не так жарко было шее. Но черный, какой-то липкий воздух обволакивал кожу, не принося даже краткого облегчения. Она продолжила свою пламенную речь. — Мы разрушим чары Грижни. Но это не решит всех наших проблем. Необходимо остановить упадок Ланти-Юма. Надо расплатиться с долгами и непременно выдворить из города ламмийских наемников. Главное — нам нужны деньги, много денег. Налоги поднимать нельзя: люди и без того прозябают в голоде, холоде, невежестве. Нищета и непосильный труд порождают зависть и озлобленность. Имущество вельмож отец трогать не станет: боится обидеть друзей. Другое дело я… Когда я стану герцогиней, мне будет безразлично, не задела ли я ненароком чьих-то чувств. Но вам, Деврас, нет нужды волноваться. Вы получите состояние Хар-Феннахаров в целости и сохранности. Да, непременно получите. Потому что вы благородный человек. Не думаю, что вы стали бы лгать, подвергая свою жизнь смертельному риску. Я — могу. В смысле, могу солгать, обмануть, украсть… даже убить, если от этого будет зависеть благополучие Ланти-Юма. Порой такие меры действительно бывают необходимы, прав был безмозглый пиратишко. Гордиться тут нечем, но так оно и есть. — Ее не обращенная ни к кому конкретно улыбка казалась до странного печальной. — Понимаете, герцогине нельзя быть слабой женщиной.</w:t>
      </w:r>
    </w:p>
    <w:p>
      <w:pPr>
        <w:pStyle w:val="Normal"/>
        <w:bidi w:val="0"/>
        <w:spacing w:before="0" w:after="0"/>
        <w:ind w:left="0" w:right="0" w:firstLine="567"/>
        <w:rPr/>
      </w:pPr>
      <w:r>
        <w:rPr/>
        <w:t>— </w:t>
      </w:r>
      <w:r>
        <w:rPr/>
        <w:t>Каравайз, перестаньте, — попросил Деврас.</w:t>
      </w:r>
    </w:p>
    <w:p>
      <w:pPr>
        <w:pStyle w:val="Normal"/>
        <w:bidi w:val="0"/>
        <w:spacing w:before="0" w:after="0"/>
        <w:ind w:left="0" w:right="0" w:firstLine="567"/>
        <w:rPr/>
      </w:pPr>
      <w:r>
        <w:rPr/>
        <w:t>— </w:t>
      </w:r>
      <w:r>
        <w:rPr/>
        <w:t>Со мной все в порядке. Я давно все поняла и приняла. Ничего, жизнь продолжается, хотя порой так хочется… — Она задыхалась. — Деврас, вы хороший человек и свое получите. Как сказал бы мой отец, так уж суждено. Бедный отец! Как я по нему скучаю! Он, наверное, весь извелся, беспокоясь обо мне. Добрейшая, бескорыстнейшая душа, потому-то у него не выходит быть герцогом. Стоит мне заговорить о помолвке с герцогом Хурбы, чтобы обеспечить нам военную поддержку хурбской армии… или о том, чтобы разжечь войну между Гард-Ламмисом и Релом, что, безусловно, было бы на руку Ланти-Юму… он не хочет меня слушать, он просто не понимает. О, он часто поговаривает о том, что уйдет на покой, что отречется в мою пользу… Хорошо бы. И ему было бы куда спокойнее, и Ланти-Юм много бы от этого выиграл.</w:t>
      </w:r>
    </w:p>
    <w:p>
      <w:pPr>
        <w:pStyle w:val="Normal"/>
        <w:bidi w:val="0"/>
        <w:spacing w:before="0" w:after="0"/>
        <w:ind w:left="0" w:right="0" w:firstLine="567"/>
        <w:rPr/>
      </w:pPr>
      <w:r>
        <w:rPr/>
        <w:t>— </w:t>
      </w:r>
      <w:r>
        <w:rPr/>
        <w:t>Рэйт, она бредит, — встревожился Деврас. — По-моему, у нее жар.</w:t>
      </w:r>
    </w:p>
    <w:p>
      <w:pPr>
        <w:pStyle w:val="Normal"/>
        <w:bidi w:val="0"/>
        <w:spacing w:before="0" w:after="0"/>
        <w:ind w:left="0" w:right="0" w:firstLine="567"/>
        <w:rPr/>
      </w:pPr>
      <w:r>
        <w:rPr/>
        <w:t>Уэйт-Базеф, наклонившись, прижал ко лбу Каравайз ладонь.</w:t>
      </w:r>
    </w:p>
    <w:p>
      <w:pPr>
        <w:pStyle w:val="Normal"/>
        <w:bidi w:val="0"/>
        <w:spacing w:before="0" w:after="0"/>
        <w:ind w:left="0" w:right="0" w:firstLine="567"/>
        <w:rPr/>
      </w:pPr>
      <w:r>
        <w:rPr/>
        <w:t>Девушка безропотно приняла эту вольность, лишь закрыла глаза и тяжко вздохнула.</w:t>
      </w:r>
    </w:p>
    <w:p>
      <w:pPr>
        <w:pStyle w:val="Normal"/>
        <w:bidi w:val="0"/>
        <w:spacing w:before="0" w:after="0"/>
        <w:ind w:left="0" w:right="0" w:firstLine="567"/>
        <w:rPr/>
      </w:pPr>
      <w:r>
        <w:rPr/>
        <w:t>— </w:t>
      </w:r>
      <w:r>
        <w:rPr/>
        <w:t>Да. Даже раньше, чем я ожидал.</w:t>
      </w:r>
    </w:p>
    <w:p>
      <w:pPr>
        <w:pStyle w:val="Normal"/>
        <w:bidi w:val="0"/>
        <w:spacing w:before="0" w:after="0"/>
        <w:ind w:left="0" w:right="0" w:firstLine="567"/>
        <w:rPr/>
      </w:pPr>
      <w:r>
        <w:rPr/>
        <w:t>— </w:t>
      </w:r>
      <w:r>
        <w:rPr/>
        <w:t>Ожидали?</w:t>
      </w:r>
    </w:p>
    <w:p>
      <w:pPr>
        <w:pStyle w:val="Normal"/>
        <w:bidi w:val="0"/>
        <w:spacing w:before="0" w:after="0"/>
        <w:ind w:left="0" w:right="0" w:firstLine="567"/>
        <w:rPr/>
      </w:pPr>
      <w:r>
        <w:rPr/>
        <w:t>— </w:t>
      </w:r>
      <w:r>
        <w:rPr/>
        <w:t>Боюсь, это было неизбежно. Как вы себя чувствуете?</w:t>
      </w:r>
    </w:p>
    <w:p>
      <w:pPr>
        <w:pStyle w:val="Normal"/>
        <w:bidi w:val="0"/>
        <w:spacing w:before="0" w:after="0"/>
        <w:ind w:left="0" w:right="0" w:firstLine="567"/>
        <w:rPr/>
      </w:pPr>
      <w:r>
        <w:rPr/>
        <w:t>— </w:t>
      </w:r>
      <w:r>
        <w:rPr/>
        <w:t>Быстро устаю. Мутит. Слабость и легкое головокружение. С тобой то же самое, Гроно?</w:t>
      </w:r>
    </w:p>
    <w:p>
      <w:pPr>
        <w:pStyle w:val="Normal"/>
        <w:bidi w:val="0"/>
        <w:spacing w:before="0" w:after="0"/>
        <w:ind w:left="0" w:right="0" w:firstLine="567"/>
        <w:rPr/>
      </w:pPr>
      <w:r>
        <w:rPr/>
        <w:t>Камердинер кивнул.</w:t>
      </w:r>
    </w:p>
    <w:p>
      <w:pPr>
        <w:pStyle w:val="Normal"/>
        <w:bidi w:val="0"/>
        <w:spacing w:before="0" w:after="0"/>
        <w:ind w:left="0" w:right="0" w:firstLine="567"/>
        <w:rPr/>
      </w:pPr>
      <w:r>
        <w:rPr/>
        <w:t>— </w:t>
      </w:r>
      <w:r>
        <w:rPr/>
        <w:t>Что ж, это мы предусмотрели, — сказал Уэйт-Базеф. — Правда, я надеялся, что не придется прибегнуть к ним так рано… — Он извлек из сумки маленький кисет с овальными таблетками. — Вот наше лекарство. Оно… пожалуйста, слушайте внимательно… — Каравайз неохотно открыла глаза. — Эти таблетки снимут большую часть болезненных симптомов. Принимайте по одной каждый день или когда почувствуете в них острую необходимость. Это поддержит ваши силы. Держите. — Он высыпал таблетки в протянутые ладони, разделив их поровну между всеми. — Ну-ка, примите по одной. — Он закинул таблетку в рот, все остальные последовали его примеру.</w:t>
      </w:r>
    </w:p>
    <w:p>
      <w:pPr>
        <w:pStyle w:val="Normal"/>
        <w:bidi w:val="0"/>
        <w:spacing w:before="0" w:after="0"/>
        <w:ind w:left="0" w:right="0" w:firstLine="567"/>
        <w:rPr/>
      </w:pPr>
      <w:r>
        <w:rPr/>
        <w:t>Деврас не спеша разжевал лекарство, но так и не смог распознать, на что оно похоже по вкусу. Проглотил, и по венам словно пробежала щекотка — ощущение необычное, но не сказать, что неприятное. Еще через мгновение перестала кружиться голова, он почувствовал прилив сил, бодрости и дикий голод. Судя по заблестевшим живым блеском глазам, приободрился и Гроно. Такая же перемена произошла с Уэйт-Базефом. Каравайз, склонив голову на грудь, провалилась в глубокий сон.</w:t>
      </w:r>
    </w:p>
    <w:p>
      <w:pPr>
        <w:pStyle w:val="Normal"/>
        <w:bidi w:val="0"/>
        <w:spacing w:before="0" w:after="0"/>
        <w:ind w:left="0" w:right="0" w:firstLine="567"/>
        <w:rPr/>
      </w:pPr>
      <w:r>
        <w:rPr/>
        <w:t>— </w:t>
      </w:r>
      <w:r>
        <w:rPr/>
        <w:t>Когда проснется, почувствует себя намного лучше, — пообещал Уэйт-Базеф. — Таблетки на время снимут жар.</w:t>
      </w:r>
    </w:p>
    <w:p>
      <w:pPr>
        <w:pStyle w:val="Normal"/>
        <w:bidi w:val="0"/>
        <w:spacing w:before="0" w:after="0"/>
        <w:ind w:left="0" w:right="0" w:firstLine="567"/>
        <w:rPr/>
      </w:pPr>
      <w:r>
        <w:rPr/>
        <w:t>— </w:t>
      </w:r>
      <w:r>
        <w:rPr/>
        <w:t>Но если они настолько действенны, почему вы не хотели пользоваться ими до поры до времени? — спросил Деврас.</w:t>
      </w:r>
    </w:p>
    <w:p>
      <w:pPr>
        <w:pStyle w:val="Normal"/>
        <w:bidi w:val="0"/>
        <w:spacing w:before="0" w:after="0"/>
        <w:ind w:left="0" w:right="0" w:firstLine="567"/>
        <w:rPr/>
      </w:pPr>
      <w:r>
        <w:rPr/>
        <w:t>— </w:t>
      </w:r>
      <w:r>
        <w:rPr/>
        <w:t>Это очень сильное средство, и если принимать его достаточно долго, в организме, психике, мозге человека могут произойти необратимые изменения. Если же соблюдать осторожность, оно абсолютно безвредно.</w:t>
      </w:r>
    </w:p>
    <w:p>
      <w:pPr>
        <w:pStyle w:val="Normal"/>
        <w:bidi w:val="0"/>
        <w:spacing w:before="0" w:after="0"/>
        <w:ind w:left="0" w:right="0" w:firstLine="567"/>
        <w:rPr/>
      </w:pPr>
      <w:r>
        <w:rPr/>
        <w:t>Гроно насупился, но промолчал.</w:t>
      </w:r>
    </w:p>
    <w:p>
      <w:pPr>
        <w:pStyle w:val="Normal"/>
        <w:bidi w:val="0"/>
        <w:spacing w:before="0" w:after="0"/>
        <w:ind w:left="0" w:right="0" w:firstLine="567"/>
        <w:rPr/>
      </w:pPr>
      <w:r>
        <w:rPr/>
        <w:t>Голод все настойчивее давал о себе знать.</w:t>
      </w:r>
    </w:p>
    <w:p>
      <w:pPr>
        <w:pStyle w:val="Normal"/>
        <w:bidi w:val="0"/>
        <w:spacing w:before="0" w:after="0"/>
        <w:ind w:left="0" w:right="0" w:firstLine="567"/>
        <w:rPr/>
      </w:pPr>
      <w:r>
        <w:rPr/>
        <w:t>— </w:t>
      </w:r>
      <w:r>
        <w:rPr/>
        <w:t>Пойду-ка поищу чего-нибудь съестного, — заявил Деврас. — Гроно, ты со мной?</w:t>
      </w:r>
    </w:p>
    <w:p>
      <w:pPr>
        <w:pStyle w:val="Normal"/>
        <w:bidi w:val="0"/>
        <w:spacing w:before="0" w:after="0"/>
        <w:ind w:left="0" w:right="0" w:firstLine="567"/>
        <w:rPr/>
      </w:pPr>
      <w:r>
        <w:rPr/>
        <w:t>— </w:t>
      </w:r>
      <w:r>
        <w:rPr/>
        <w:t>Если только ваша светлость не намеревается откапывать личинки. Я решительно против такого безобразия.</w:t>
      </w:r>
    </w:p>
    <w:p>
      <w:pPr>
        <w:pStyle w:val="Normal"/>
        <w:bidi w:val="0"/>
        <w:spacing w:before="0" w:after="0"/>
        <w:ind w:left="0" w:right="0" w:firstLine="567"/>
        <w:rPr/>
      </w:pPr>
      <w:r>
        <w:rPr/>
        <w:t>— </w:t>
      </w:r>
      <w:r>
        <w:rPr/>
        <w:t>Ягоды, коренья, грибы. Ничего другого.</w:t>
      </w:r>
    </w:p>
    <w:p>
      <w:pPr>
        <w:pStyle w:val="Normal"/>
        <w:bidi w:val="0"/>
        <w:spacing w:before="0" w:after="0"/>
        <w:ind w:left="0" w:right="0" w:firstLine="567"/>
        <w:rPr/>
      </w:pPr>
      <w:r>
        <w:rPr/>
        <w:t>— </w:t>
      </w:r>
      <w:r>
        <w:rPr/>
        <w:t>Обещаете, господин?</w:t>
      </w:r>
    </w:p>
    <w:p>
      <w:pPr>
        <w:pStyle w:val="Normal"/>
        <w:bidi w:val="0"/>
        <w:spacing w:before="0" w:after="0"/>
        <w:ind w:left="0" w:right="0" w:firstLine="567"/>
        <w:rPr/>
      </w:pPr>
      <w:r>
        <w:rPr/>
        <w:t>— </w:t>
      </w:r>
      <w:r>
        <w:rPr/>
        <w:t>Обещаю. Ну, может, немного съедобного мха и лишайника. Если попадется — змею.</w:t>
      </w:r>
    </w:p>
    <w:p>
      <w:pPr>
        <w:pStyle w:val="Normal"/>
        <w:bidi w:val="0"/>
        <w:spacing w:before="0" w:after="0"/>
        <w:ind w:left="0" w:right="0" w:firstLine="567"/>
        <w:rPr/>
      </w:pPr>
      <w:r>
        <w:rPr/>
        <w:t>— </w:t>
      </w:r>
      <w:r>
        <w:rPr/>
        <w:t>Нет! Никаких змей, сэр!</w:t>
      </w:r>
    </w:p>
    <w:p>
      <w:pPr>
        <w:pStyle w:val="Normal"/>
        <w:bidi w:val="0"/>
        <w:spacing w:before="0" w:after="0"/>
        <w:ind w:left="0" w:right="0" w:firstLine="567"/>
        <w:rPr/>
      </w:pPr>
      <w:r>
        <w:rPr/>
        <w:t>— </w:t>
      </w:r>
      <w:r>
        <w:rPr/>
        <w:t>Полно, Гроно. Клам Лебойд пишет, что змеиное мясо вкусно, полезно и питательно.</w:t>
      </w:r>
    </w:p>
    <w:p>
      <w:pPr>
        <w:pStyle w:val="Normal"/>
        <w:bidi w:val="0"/>
        <w:spacing w:before="0" w:after="0"/>
        <w:ind w:left="0" w:right="0" w:firstLine="567"/>
        <w:rPr/>
      </w:pPr>
      <w:r>
        <w:rPr/>
        <w:t>— </w:t>
      </w:r>
      <w:r>
        <w:rPr/>
        <w:t>У вашего Клама Лебойда извращенные вкусовые пристрастия.</w:t>
      </w:r>
    </w:p>
    <w:p>
      <w:pPr>
        <w:pStyle w:val="Normal"/>
        <w:bidi w:val="0"/>
        <w:spacing w:before="0" w:after="0"/>
        <w:ind w:left="0" w:right="0" w:firstLine="567"/>
        <w:rPr/>
      </w:pPr>
      <w:r>
        <w:rPr/>
        <w:t>— </w:t>
      </w:r>
      <w:r>
        <w:rPr/>
        <w:t>Надо позаботиться о том, чтобы вы не заблудились, не потерялись, — прервал их спор Уэйт-Базеф. — Прежде всего возьмите-ка по камню из кучи вместо фонаря. Они легки, удобны и не обжигают, но что бы вы ни делали, ни в коем случае не лижите их и не пытайтесь засунуть в рот.</w:t>
      </w:r>
    </w:p>
    <w:p>
      <w:pPr>
        <w:pStyle w:val="Normal"/>
        <w:bidi w:val="0"/>
        <w:spacing w:before="0" w:after="0"/>
        <w:ind w:left="0" w:right="0" w:firstLine="567"/>
        <w:rPr/>
      </w:pPr>
      <w:r>
        <w:rPr/>
        <w:t>— </w:t>
      </w:r>
      <w:r>
        <w:rPr/>
        <w:t>Что мы, младенцы? — обиделся Гроно.</w:t>
      </w:r>
    </w:p>
    <w:p>
      <w:pPr>
        <w:pStyle w:val="Normal"/>
        <w:bidi w:val="0"/>
        <w:spacing w:before="0" w:after="0"/>
        <w:ind w:left="0" w:right="0" w:firstLine="567"/>
        <w:rPr/>
      </w:pPr>
      <w:r>
        <w:rPr/>
        <w:t>— </w:t>
      </w:r>
      <w:r>
        <w:rPr/>
        <w:t>Разумеется нет. И все же будьте внимательны, более того, я бы рекомендовал вам помыть или хотя бы протереть руки после прикосновения к камням, особенно перед едой.</w:t>
      </w:r>
    </w:p>
    <w:p>
      <w:pPr>
        <w:pStyle w:val="Normal"/>
        <w:bidi w:val="0"/>
        <w:spacing w:before="0" w:after="0"/>
        <w:ind w:left="0" w:right="0" w:firstLine="567"/>
        <w:rPr/>
      </w:pPr>
      <w:r>
        <w:rPr/>
        <w:t>Его слушатели с неприязнью взглянули на, с виду, безобидных «светляков».</w:t>
      </w:r>
    </w:p>
    <w:p>
      <w:pPr>
        <w:pStyle w:val="Normal"/>
        <w:bidi w:val="0"/>
        <w:spacing w:before="0" w:after="0"/>
        <w:ind w:left="0" w:right="0" w:firstLine="567"/>
        <w:rPr/>
      </w:pPr>
      <w:r>
        <w:rPr/>
        <w:t>— </w:t>
      </w:r>
      <w:r>
        <w:rPr/>
        <w:t>И не стоит полагаться только на них, — продолжал чародей. — Во-первых, они могут ни с того ни с сего погаснуть. Но даже если этого не случится радиус видимости не будет превышать нескольких футов, и, чтобы вернуться обратно в лагерь, вам понадобится приспособление иного плана. Слава Богу, я об этом позаботился. Видите? — Он оттянул правый рукав, показав намотанную на запястье бесцветную бечеву, невесомую и тонкую, как леска. — Возьмитесь за свисающий конец, намотайте его на палец или привяжите к ремню, ступайте куда пожелаете, а обратный путь найдете без труда. — Заметив недоверие на лицах спутников, он пояснил: — Шнур безразмерный. — Затем, ухватив кончик двумя пальцами, потянул. Бечева и правда растянулась без видимого усилия, а когда Уэйт-Базеф отпустил ее, сжался до первоначального положения.</w:t>
      </w:r>
    </w:p>
    <w:p>
      <w:pPr>
        <w:pStyle w:val="Normal"/>
        <w:bidi w:val="0"/>
        <w:spacing w:before="0" w:after="0"/>
        <w:ind w:left="0" w:right="0" w:firstLine="567"/>
        <w:rPr/>
      </w:pPr>
      <w:r>
        <w:rPr/>
        <w:t>— </w:t>
      </w:r>
      <w:r>
        <w:rPr/>
        <w:t>И насколько его хватит? — спросил Деврас.</w:t>
      </w:r>
    </w:p>
    <w:p>
      <w:pPr>
        <w:pStyle w:val="Normal"/>
        <w:bidi w:val="0"/>
        <w:spacing w:before="0" w:after="0"/>
        <w:ind w:left="0" w:right="0" w:firstLine="567"/>
        <w:rPr/>
      </w:pPr>
      <w:r>
        <w:rPr/>
        <w:t>— </w:t>
      </w:r>
      <w:r>
        <w:rPr/>
        <w:t>Как минимум на несколько лиг.</w:t>
      </w:r>
    </w:p>
    <w:p>
      <w:pPr>
        <w:pStyle w:val="Normal"/>
        <w:bidi w:val="0"/>
        <w:spacing w:before="0" w:after="0"/>
        <w:ind w:left="0" w:right="0" w:firstLine="567"/>
        <w:rPr/>
      </w:pPr>
      <w:r>
        <w:rPr/>
        <w:t>— </w:t>
      </w:r>
      <w:r>
        <w:rPr/>
        <w:t>Что, если он порвется?</w:t>
      </w:r>
    </w:p>
    <w:p>
      <w:pPr>
        <w:pStyle w:val="Normal"/>
        <w:bidi w:val="0"/>
        <w:spacing w:before="0" w:after="0"/>
        <w:ind w:left="0" w:right="0" w:firstLine="567"/>
        <w:rPr/>
      </w:pPr>
      <w:r>
        <w:rPr/>
        <w:t>— </w:t>
      </w:r>
      <w:r>
        <w:rPr/>
        <w:t>Постарайтесь, чтобы этого не случилось. И ни в коем случае не выпускайте шнур из рук.</w:t>
      </w:r>
    </w:p>
    <w:p>
      <w:pPr>
        <w:pStyle w:val="Normal"/>
        <w:bidi w:val="0"/>
        <w:spacing w:before="0" w:after="0"/>
        <w:ind w:left="0" w:right="0" w:firstLine="567"/>
        <w:rPr/>
      </w:pPr>
      <w:r>
        <w:rPr/>
        <w:t>— </w:t>
      </w:r>
      <w:r>
        <w:rPr/>
        <w:t>Обвяжу-ка я его вокруг запястья.</w:t>
      </w:r>
    </w:p>
    <w:p>
      <w:pPr>
        <w:pStyle w:val="Normal"/>
        <w:bidi w:val="0"/>
        <w:spacing w:before="0" w:after="0"/>
        <w:ind w:left="0" w:right="0" w:firstLine="567"/>
        <w:rPr/>
      </w:pPr>
      <w:r>
        <w:rPr/>
        <w:t>Тугая нить едва ощутимо сжимала его руку, Деврас отошел на несколько шагов. Шнур удлинился, но давление осталось прежним. Юноша коснулся натянутой нити, и она запела, как струна арфы. Чистый высокий тон будто ножом рассек тяжелый воздух, так что Деврас вздрогнул от неожиданности. Уэйт-Базеф отечески улыбнулся.</w:t>
      </w:r>
    </w:p>
    <w:p>
      <w:pPr>
        <w:pStyle w:val="Normal"/>
        <w:bidi w:val="0"/>
        <w:spacing w:before="0" w:after="0"/>
        <w:ind w:left="0" w:right="0" w:firstLine="567"/>
        <w:rPr/>
      </w:pPr>
      <w:r>
        <w:rPr/>
        <w:t>— </w:t>
      </w:r>
      <w:r>
        <w:rPr/>
        <w:t>Когда привыкнете к звуку, сможете определять по нему приблизительную длину нити.</w:t>
      </w:r>
    </w:p>
    <w:p>
      <w:pPr>
        <w:pStyle w:val="Normal"/>
        <w:bidi w:val="0"/>
        <w:spacing w:before="0" w:after="0"/>
        <w:ind w:left="0" w:right="0" w:firstLine="567"/>
        <w:rPr/>
      </w:pPr>
      <w:r>
        <w:rPr/>
        <w:t>— </w:t>
      </w:r>
      <w:r>
        <w:rPr/>
        <w:t>Ваше изобретение, Рэйт?</w:t>
      </w:r>
    </w:p>
    <w:p>
      <w:pPr>
        <w:pStyle w:val="Normal"/>
        <w:bidi w:val="0"/>
        <w:spacing w:before="0" w:after="0"/>
        <w:ind w:left="0" w:right="0" w:firstLine="567"/>
        <w:rPr/>
      </w:pPr>
      <w:r>
        <w:rPr/>
        <w:t>— </w:t>
      </w:r>
      <w:r>
        <w:rPr/>
        <w:t>Ну что вы. Члены ордена Избранных пользуются этой милой вещицей со времен Неса Глазастого.</w:t>
      </w:r>
    </w:p>
    <w:p>
      <w:pPr>
        <w:pStyle w:val="Normal"/>
        <w:bidi w:val="0"/>
        <w:spacing w:before="0" w:after="0"/>
        <w:ind w:left="0" w:right="0" w:firstLine="567"/>
        <w:rPr/>
      </w:pPr>
      <w:r>
        <w:rPr/>
        <w:t>Даже Гроно и тот проникся уважением к почтенному возрасту магического шнура. Не теряя времени на дальнейшие разговоры, Деврас с камердинером взяли из светящейся кучи по каменюге и отправились на поиски пропитания.</w:t>
      </w:r>
    </w:p>
    <w:p>
      <w:pPr>
        <w:pStyle w:val="Normal"/>
        <w:bidi w:val="0"/>
        <w:spacing w:before="0" w:after="0"/>
        <w:ind w:left="0" w:right="0" w:firstLine="567"/>
        <w:rPr/>
      </w:pPr>
      <w:r>
        <w:rPr/>
        <w:t>Тьма поглощала свет с пугающей быстротой. Не успев удалиться от костра и на несколько шагов, Деврас оглянулся и увидел позади лишь смутное белесое пятно, Уэйт-Базефа и леди Каравайз уже не было видно. Еще несколько шагов — даже пятно исчезло. Они остались одни-одинешеньки посреди вселенской Тьмы, вооруженные лишь сиянием двух камней. Деврас видел только бледное лицо Гроно, блестящее от пота, и клочок заросшей сорняками земли с пожухлой травой. Дальше была пустота, черное ничто и нигде. Слабое обнадеживающее натяжение шнура напомнило ему о существовании Уэйт-Базефа. Повинуясь внутреннему голосу, он щипнул связующую нить и через мгновение почувствовал вибрацию: Уэйт-Базеф посылал ему ответный сигнал.</w:t>
      </w:r>
    </w:p>
    <w:p>
      <w:pPr>
        <w:pStyle w:val="Normal"/>
        <w:bidi w:val="0"/>
        <w:spacing w:before="0" w:after="0"/>
        <w:ind w:left="0" w:right="0" w:firstLine="567"/>
        <w:rPr/>
      </w:pPr>
      <w:r>
        <w:rPr/>
        <w:t>— </w:t>
      </w:r>
      <w:r>
        <w:rPr/>
        <w:t>Ну и что теперь, мастер Деврас? — Жизнерадостные интонации, которые постарался придать своему голосу Гроно, звучали как-то неубедительно.</w:t>
      </w:r>
    </w:p>
    <w:p>
      <w:pPr>
        <w:pStyle w:val="Normal"/>
        <w:bidi w:val="0"/>
        <w:spacing w:before="0" w:after="0"/>
        <w:ind w:left="0" w:right="0" w:firstLine="567"/>
        <w:rPr/>
      </w:pPr>
      <w:r>
        <w:rPr/>
        <w:t>— </w:t>
      </w:r>
      <w:r>
        <w:rPr/>
        <w:t>Теперь поищем чего-нибудь съестного. — Уверенность Девраса была такой же мнимой, как жизнерадостность камердинера. — Если верить Кламу Лебойду, съедобные грибы растут повсюду. Как тебе улыбается мысль отведать за ужином грибочков?</w:t>
      </w:r>
    </w:p>
    <w:p>
      <w:pPr>
        <w:pStyle w:val="Normal"/>
        <w:bidi w:val="0"/>
        <w:spacing w:before="0" w:after="0"/>
        <w:ind w:left="0" w:right="0" w:firstLine="567"/>
        <w:rPr/>
      </w:pPr>
      <w:r>
        <w:rPr/>
        <w:t>— </w:t>
      </w:r>
      <w:r>
        <w:rPr/>
        <w:t>На мой взгляд, они все же предпочтительнее каких-нибудь слизней. Кстати, господин, вы думаете, что сейчас вечер? А почему не утро или не день?</w:t>
      </w:r>
    </w:p>
    <w:p>
      <w:pPr>
        <w:pStyle w:val="Normal"/>
        <w:bidi w:val="0"/>
        <w:spacing w:before="0" w:after="0"/>
        <w:ind w:left="0" w:right="0" w:firstLine="567"/>
        <w:rPr/>
      </w:pPr>
      <w:r>
        <w:rPr/>
        <w:t>— </w:t>
      </w:r>
      <w:r>
        <w:rPr/>
        <w:t>Вполне может быть. Последний раз мы ели еще на «Великолепной». Судя по моему разыгравшемуся аппетиту, с тех пор прошло никак не менее полутора суток, но я вполне могу ошибаться. Как сказал Гезеликус: «Боль и лишения замедляют течение времени. Часы, проведенные в мучениях, тянутся бесконечно. Сам собой напрашивается вывод: горе продлевает жизнь, а нескончаемые страдания продляют ее до бесконечности. Таким образом, именно в муках мученических и заключается секрет вечной молодости».</w:t>
      </w:r>
    </w:p>
    <w:p>
      <w:pPr>
        <w:pStyle w:val="Normal"/>
        <w:bidi w:val="0"/>
        <w:spacing w:before="0" w:after="0"/>
        <w:ind w:left="0" w:right="0" w:firstLine="567"/>
        <w:rPr/>
      </w:pPr>
      <w:r>
        <w:rPr/>
        <w:t>— </w:t>
      </w:r>
      <w:r>
        <w:rPr/>
        <w:t>Этот ваш философствующий фигляр, верно, воображал себя остряком. Знаете, господин, давайте лучше искать грибы.</w:t>
      </w:r>
    </w:p>
    <w:p>
      <w:pPr>
        <w:pStyle w:val="Normal"/>
        <w:bidi w:val="0"/>
        <w:spacing w:before="0" w:after="0"/>
        <w:ind w:left="0" w:right="0" w:firstLine="567"/>
        <w:rPr/>
      </w:pPr>
      <w:r>
        <w:rPr/>
        <w:t>Окружающая природа вовсе не показалась им рогом изобилия, обещанным Кламом Лебойдом. Ягоды, если когда-то и росли здесь, давно уж опали с кустов. Съедобных кореньев, столь живописно воспетых в его трактате, обнаружить никак не удавалось. Зато грибов было великое множество. В теплом влажном климате они чувствовали себя великолепно. Какие-то были безусловно ядовиты, другие — возможно, ядовиты, и их решили не трогать. Зато Деврас наткнулся на целую россыпь так называемого «живого жемчуга» — грибов, хорошо ему знакомых и весьма полезных. Подкрепляясь на ходу, они с Гроно очень скоро набрали целый узел «жемчужин», которых хватило бы даже на то, чтобы утолить самый зверский голод. Но одних грибов было явно недостаточно, и наши добытчики решили продолжить поиски. Они блуждали во тьме, заключенные в маленький кокон магического сияния. Больше его Деврас боялся, как бы не оборвалась тонкая нить, соединявшая его с Уэйт-Базефом. Тогда они ни за что бы не нашли дороги назад.</w:t>
      </w:r>
    </w:p>
    <w:p>
      <w:pPr>
        <w:pStyle w:val="Normal"/>
        <w:bidi w:val="0"/>
        <w:spacing w:before="0" w:after="0"/>
        <w:ind w:left="0" w:right="0" w:firstLine="567"/>
        <w:rPr/>
      </w:pPr>
      <w:r>
        <w:rPr/>
        <w:t>Они поднялись по покатому склону, и Деврас видел под ногами землю, которую когда-то возделывали человеческие руки. Теперь ее покрывала лишь чахлая трава. Вскоре перед ними выросла стена горизонтально положенных бревен. Вероятно, это была сторожка или сарай на какой-то ферме. Они на ощупь прошли вдоль нее до угла, свернули и скоро отыскали вход. Дверь была распахнута настежь, но свет камней не позволял увидеть, что творилось внутри домика. Деврас покликал хозяев, но не услышал ответа.</w:t>
      </w:r>
    </w:p>
    <w:p>
      <w:pPr>
        <w:pStyle w:val="Normal"/>
        <w:bidi w:val="0"/>
        <w:spacing w:before="0" w:after="0"/>
        <w:ind w:left="0" w:right="0" w:firstLine="567"/>
        <w:rPr/>
      </w:pPr>
      <w:r>
        <w:rPr/>
        <w:t>— </w:t>
      </w:r>
      <w:r>
        <w:rPr/>
        <w:t>Здесь никого нет. Зайдем внутрь.</w:t>
      </w:r>
    </w:p>
    <w:p>
      <w:pPr>
        <w:pStyle w:val="Normal"/>
        <w:bidi w:val="0"/>
        <w:spacing w:before="0" w:after="0"/>
        <w:ind w:left="0" w:right="0" w:firstLine="567"/>
        <w:rPr/>
      </w:pPr>
      <w:r>
        <w:rPr/>
        <w:t>— </w:t>
      </w:r>
      <w:r>
        <w:rPr/>
        <w:t>Стоит ли, мастер Деврас?</w:t>
      </w:r>
    </w:p>
    <w:p>
      <w:pPr>
        <w:pStyle w:val="Normal"/>
        <w:bidi w:val="0"/>
        <w:spacing w:before="0" w:after="0"/>
        <w:ind w:left="0" w:right="0" w:firstLine="567"/>
        <w:rPr/>
      </w:pPr>
      <w:r>
        <w:rPr/>
        <w:t>— </w:t>
      </w:r>
      <w:r>
        <w:rPr/>
        <w:t>Там может быть еда.</w:t>
      </w:r>
    </w:p>
    <w:p>
      <w:pPr>
        <w:pStyle w:val="Normal"/>
        <w:bidi w:val="0"/>
        <w:spacing w:before="0" w:after="0"/>
        <w:ind w:left="0" w:right="0" w:firstLine="567"/>
        <w:rPr/>
      </w:pPr>
      <w:r>
        <w:rPr/>
        <w:t>— </w:t>
      </w:r>
      <w:r>
        <w:rPr/>
        <w:t>Как прикажет ваша светлость.</w:t>
      </w:r>
    </w:p>
    <w:p>
      <w:pPr>
        <w:pStyle w:val="Normal"/>
        <w:bidi w:val="0"/>
        <w:spacing w:before="0" w:after="0"/>
        <w:ind w:left="0" w:right="0" w:firstLine="567"/>
        <w:rPr/>
      </w:pPr>
      <w:r>
        <w:rPr/>
        <w:t>— </w:t>
      </w:r>
      <w:r>
        <w:rPr/>
        <w:t>Как прикажет мой желудок.</w:t>
      </w:r>
    </w:p>
    <w:p>
      <w:pPr>
        <w:pStyle w:val="Normal"/>
        <w:bidi w:val="0"/>
        <w:spacing w:before="0" w:after="0"/>
        <w:ind w:left="0" w:right="0" w:firstLine="567"/>
        <w:rPr/>
      </w:pPr>
      <w:r>
        <w:rPr/>
        <w:t>Деврас зашел на крыльцо, Гроно следовал за ним по пятам. В комнате царил жуткий беспорядок, грубо сколоченная мебель была перевернута, кухонная утварь и одежда разбросаны.</w:t>
      </w:r>
    </w:p>
    <w:p>
      <w:pPr>
        <w:pStyle w:val="Normal"/>
        <w:bidi w:val="0"/>
        <w:spacing w:before="0" w:after="0"/>
        <w:ind w:left="0" w:right="0" w:firstLine="567"/>
        <w:rPr/>
      </w:pPr>
      <w:r>
        <w:rPr/>
        <w:t>— </w:t>
      </w:r>
      <w:r>
        <w:rPr/>
        <w:t>Есть кто живой? — Голос Девраса потонул в пустоте.</w:t>
      </w:r>
    </w:p>
    <w:p>
      <w:pPr>
        <w:pStyle w:val="Normal"/>
        <w:bidi w:val="0"/>
        <w:spacing w:before="0" w:after="0"/>
        <w:ind w:left="0" w:right="0" w:firstLine="567"/>
        <w:rPr/>
      </w:pPr>
      <w:r>
        <w:rPr/>
        <w:t>— </w:t>
      </w:r>
      <w:r>
        <w:rPr/>
        <w:t>Дом, конечно, брошен, господин. Об опасностях можно пока позабыть. Кстати, насчет еды вы были совершенно правы. — Гроно указал в угол, на раскуроченный ларь, из которого вывалились на пол мешки с мукой и крупами, банки с солью, сахаром, чаем, сухофруктами и чечевицей. В выстроившихся вдоль стены шкафах обнаружились разнообразные корнеплоды. С вбитых в балки крюков свисали кольца копченых колбас.</w:t>
      </w:r>
    </w:p>
    <w:p>
      <w:pPr>
        <w:pStyle w:val="Normal"/>
        <w:bidi w:val="0"/>
        <w:spacing w:before="0" w:after="0"/>
        <w:ind w:left="0" w:right="0" w:firstLine="567"/>
        <w:rPr/>
      </w:pPr>
      <w:r>
        <w:rPr/>
        <w:t>— </w:t>
      </w:r>
      <w:r>
        <w:rPr/>
        <w:t>Мясо, господин, настоящее мясо! Бери — не хочу. Должно быть, хозяева бежали в спешке.</w:t>
      </w:r>
    </w:p>
    <w:p>
      <w:pPr>
        <w:pStyle w:val="Normal"/>
        <w:bidi w:val="0"/>
        <w:spacing w:before="0" w:after="0"/>
        <w:ind w:left="0" w:right="0" w:firstLine="567"/>
        <w:rPr/>
      </w:pPr>
      <w:r>
        <w:rPr/>
        <w:t>— </w:t>
      </w:r>
      <w:r>
        <w:rPr/>
        <w:t>Похоже, что так. Не пойму только, почему они не захватили вещей.</w:t>
      </w:r>
    </w:p>
    <w:p>
      <w:pPr>
        <w:pStyle w:val="Normal"/>
        <w:bidi w:val="0"/>
        <w:spacing w:before="0" w:after="0"/>
        <w:ind w:left="0" w:right="0" w:firstLine="567"/>
        <w:rPr/>
      </w:pPr>
      <w:r>
        <w:rPr/>
        <w:t>— </w:t>
      </w:r>
      <w:r>
        <w:rPr/>
        <w:t>Наверное, очень торопились. В любом случае нельзя дать продуктам испортиться. Мастер Деврас, у нас будет нормальная пища! У всех нас. Подумайте только, что она значит сейчас для ее светлости!</w:t>
      </w:r>
    </w:p>
    <w:p>
      <w:pPr>
        <w:pStyle w:val="Normal"/>
        <w:bidi w:val="0"/>
        <w:spacing w:before="0" w:after="0"/>
        <w:ind w:left="0" w:right="0" w:firstLine="567"/>
        <w:rPr/>
      </w:pPr>
      <w:r>
        <w:rPr/>
        <w:t>— </w:t>
      </w:r>
      <w:r>
        <w:rPr/>
        <w:t>Действительно. Ладно, ты собери продукты, а я поищу оружие, посуду, фонари, одеяла и тому подобное.</w:t>
      </w:r>
    </w:p>
    <w:p>
      <w:pPr>
        <w:pStyle w:val="Normal"/>
        <w:bidi w:val="0"/>
        <w:spacing w:before="0" w:after="0"/>
        <w:ind w:left="0" w:right="0" w:firstLine="567"/>
        <w:rPr/>
      </w:pPr>
      <w:r>
        <w:rPr/>
        <w:t>Деврас прошел в другую комнату. В его душе нарастало тревожное предчувствие. Он заглянул за занавеску, прикрывавшую нечто вроде встроенной кладовки, и холодный свет магического светляка открыл его глазам то, что осталось от хозяев жилища. Там лежали трупы мужчины, женщины и двух мальчиков-подростков. Их оружие — топор, борона, дровокол и нож — покрывала почти прозрачная бесцветная жидкость. Лужицы такого же вещества виднелись и на полу, смешанные с темными пятнами человеческой крови. Деврас оцепенел от ужаса.</w:t>
      </w:r>
    </w:p>
    <w:p>
      <w:pPr>
        <w:pStyle w:val="Normal"/>
        <w:bidi w:val="0"/>
        <w:spacing w:before="0" w:after="0"/>
        <w:ind w:left="0" w:right="0" w:firstLine="567"/>
        <w:rPr/>
      </w:pPr>
      <w:r>
        <w:rPr/>
        <w:t>— </w:t>
      </w:r>
      <w:r>
        <w:rPr/>
        <w:t>Мастер Деврас! — раздался из тускло освещенной голубоватым светом соседней комнаты голос Гроно. — Мастер Деврас, тут столько всего, что вдвоем нам не унести. Предлагаю захватить, сколько сможем, а потом вернуться за остальным…</w:t>
      </w:r>
    </w:p>
    <w:p>
      <w:pPr>
        <w:pStyle w:val="Normal"/>
        <w:bidi w:val="0"/>
        <w:spacing w:before="0" w:after="0"/>
        <w:ind w:left="0" w:right="0" w:firstLine="567"/>
        <w:rPr/>
      </w:pPr>
      <w:r>
        <w:rPr/>
        <w:t>— </w:t>
      </w:r>
      <w:r>
        <w:rPr/>
        <w:t>Сюда мы больше не вернемся, — ровным голосом сказал Деврас.</w:t>
      </w:r>
    </w:p>
    <w:p>
      <w:pPr>
        <w:pStyle w:val="Normal"/>
        <w:bidi w:val="0"/>
        <w:spacing w:before="0" w:after="0"/>
        <w:ind w:left="0" w:right="0" w:firstLine="567"/>
        <w:rPr/>
      </w:pPr>
      <w:r>
        <w:rPr/>
        <w:t>— </w:t>
      </w:r>
      <w:r>
        <w:rPr/>
        <w:t>Как так? Мастер Деврас, что произошло?</w:t>
      </w:r>
    </w:p>
    <w:p>
      <w:pPr>
        <w:pStyle w:val="Normal"/>
        <w:bidi w:val="0"/>
        <w:spacing w:before="0" w:after="0"/>
        <w:ind w:left="0" w:right="0" w:firstLine="567"/>
        <w:rPr/>
      </w:pPr>
      <w:r>
        <w:rPr/>
        <w:t>Не дожидаясь ответа, Гроно поспешил к своему господину, увидел трупы и ахнул. Когда же снова заговорил, то шепотом.</w:t>
      </w:r>
    </w:p>
    <w:p>
      <w:pPr>
        <w:pStyle w:val="Normal"/>
        <w:bidi w:val="0"/>
        <w:spacing w:before="0" w:after="0"/>
        <w:ind w:left="0" w:right="0" w:firstLine="567"/>
        <w:rPr/>
      </w:pPr>
      <w:r>
        <w:rPr/>
        <w:t>— </w:t>
      </w:r>
      <w:r>
        <w:rPr/>
        <w:t>Белые демоны?</w:t>
      </w:r>
    </w:p>
    <w:p>
      <w:pPr>
        <w:pStyle w:val="Normal"/>
        <w:bidi w:val="0"/>
        <w:spacing w:before="0" w:after="0"/>
        <w:ind w:left="0" w:right="0" w:firstLine="567"/>
        <w:rPr/>
      </w:pPr>
      <w:r>
        <w:rPr/>
        <w:t>— </w:t>
      </w:r>
      <w:r>
        <w:rPr/>
        <w:t>Думаю, они.</w:t>
      </w:r>
    </w:p>
    <w:p>
      <w:pPr>
        <w:pStyle w:val="Normal"/>
        <w:bidi w:val="0"/>
        <w:spacing w:before="0" w:after="0"/>
        <w:ind w:left="0" w:right="0" w:firstLine="567"/>
        <w:rPr/>
      </w:pPr>
      <w:r>
        <w:rPr/>
        <w:t>— </w:t>
      </w:r>
      <w:r>
        <w:rPr/>
        <w:t>Вот уж и впрямь демоны. Неужели они убивают ради забавы?</w:t>
      </w:r>
    </w:p>
    <w:p>
      <w:pPr>
        <w:pStyle w:val="Normal"/>
        <w:bidi w:val="0"/>
        <w:spacing w:before="0" w:after="0"/>
        <w:ind w:left="0" w:right="0" w:firstLine="567"/>
        <w:rPr/>
      </w:pPr>
      <w:r>
        <w:rPr/>
        <w:t>— </w:t>
      </w:r>
      <w:r>
        <w:rPr/>
        <w:t>Не знаю. Они были тут совсем недавно и могут снова вернуться. Пойдем.</w:t>
      </w:r>
    </w:p>
    <w:p>
      <w:pPr>
        <w:pStyle w:val="Normal"/>
        <w:bidi w:val="0"/>
        <w:spacing w:before="0" w:after="0"/>
        <w:ind w:left="0" w:right="0" w:firstLine="567"/>
        <w:rPr/>
      </w:pPr>
      <w:r>
        <w:rPr/>
        <w:t>— </w:t>
      </w:r>
      <w:r>
        <w:rPr/>
        <w:t>Полагаете, они неподалеку?</w:t>
      </w:r>
    </w:p>
    <w:p>
      <w:pPr>
        <w:pStyle w:val="Normal"/>
        <w:bidi w:val="0"/>
        <w:spacing w:before="0" w:after="0"/>
        <w:ind w:left="0" w:right="0" w:firstLine="567"/>
        <w:rPr/>
      </w:pPr>
      <w:r>
        <w:rPr/>
        <w:t>— </w:t>
      </w:r>
      <w:r>
        <w:rPr/>
        <w:t>Да, Гроно. Что-то подсказывает мне: они очень близко.</w:t>
      </w:r>
    </w:p>
    <w:p>
      <w:pPr>
        <w:pStyle w:val="Normal"/>
        <w:bidi w:val="0"/>
        <w:spacing w:before="0" w:after="0"/>
        <w:ind w:left="0" w:right="0" w:firstLine="567"/>
        <w:rPr/>
      </w:pPr>
      <w:r>
        <w:rPr/>
        <w:t>Как раз под тем местом, где стояли Деврас и Гроно, на глубине около двухсот футов, располагалось помещение, которое сами вардрулы называли комнатой Белых Туннелей. Сама комната, не украшенная ни сталактитами, ни сталагмитами, ни разноцветными кристаллическими наростами, при тесноте и простоте своей казалась ничем не примечательной… за исключением одной немаловажной детали. В каменный пол были врезаны темные, отполированные до зеркального блеска шестиугольные плиты. В незапамятные времена их создал маг-самоучка, легендарный получеловек-полувардрул Террз Фал-Грижни, основатель клана Грижни. Эти плиты походили на офелу Рэйта Уэйт-Базефа и были предназначены для сходных целей. Каждая представляла собой половину устройства, другая часть которого находилась в одной из точек бесконечной системы подземных лабиринтов. Некоторые были даже установлены и тщательно замаскированы на стратеги чески важных участках Поверхности. Таким образом пещерные жители могли в мгновение ока переноситься с одного места в другое. Но поскольку такой способ путешествовать казался вардрулам чуждым самой их природе, слишком «человеческим», мало кто из них, за исключением Грижни, пользовался этим магическим устройством. Конечно, члены клана Грижни отличались от других — так было всегда. Да и стоит ли удивляться: им так и не удалось очиститься от примеси человеческой крови, которая испокон веков текла в их жилах.</w:t>
      </w:r>
    </w:p>
    <w:p>
      <w:pPr>
        <w:pStyle w:val="Normal"/>
        <w:bidi w:val="0"/>
        <w:spacing w:before="0" w:after="0"/>
        <w:ind w:left="0" w:right="0" w:firstLine="567"/>
        <w:rPr/>
      </w:pPr>
      <w:r>
        <w:rPr/>
        <w:t>Один из шестиугольников был совсем небольшого размера и находился в самом центре комнаты. Эта плита, окаймленная бордюром из камней разных пород, соединялась с гнрфрл кфражем, или, на языке людей, с трансплатой. Трансплату, относительная легкость которой была достигнута с помощью достаточно сильной магии, постоянно носили следом за патриархом Грижни, обеспечивая великому полководцу возможность оказываться в родных пещерах, когда он только не пожелает, в любую из красок малого вена. Не важно, в какие дали Далиона заведет его победоносная кампания, у архипатриарха Грижни всегда будет возможность вернуться в комнату Белых Туннелей. Ожидалось, что он воспользуется ею на исходе багрянца, то есть совсем уже скоро.</w:t>
      </w:r>
    </w:p>
    <w:p>
      <w:pPr>
        <w:pStyle w:val="Normal"/>
        <w:bidi w:val="0"/>
        <w:spacing w:before="0" w:after="0"/>
        <w:ind w:left="0" w:right="0" w:firstLine="567"/>
        <w:rPr/>
      </w:pPr>
      <w:r>
        <w:rPr/>
        <w:t>Встречали архипатриарха трое вардрулов высокого ранга, прекрасно сознающие, какое уважение внушает другим кланам титул их великого сородича. Молодая, но многоопытная; Фтриллжнр Држ, матриарх клана Змадрков, дважды перенесшая Хладное оцепенение и Дфжнрл Галлр, в совершенстве владеющий языками людей, — это он не так давно нанес визит Глесс-Валледжу — все они обладали типично вардрульской внешностью. Пластичная, безволосая, худощавая фигура, во многом схожая с человеческой, но без ярко выраженных половых отличий, бескостные щупальцевидные пальцы, светящаяся кожа, огромные лучистые глаза, окаймленные тремя валиками мышц. На протяжении целой череды великих венов раса вардрулов не претерпела видимых изменений. Однако дальний Предок сразу бы отметил качественную перемену, произошедшую с хииром его сородичей, то есть с выражением внутреннего состояния вардрула — его душевного покоя, гармонии и согласия с самим собой и окружающим миром. Вследствие постепенного перерождения своей природы и окончательного принятия Террза Фал-Грижни, характер вардрулов стал совершенно иным. Исчезла былая безмятежность, равно как и робость и непротивление злу. Вместе с ними кануло в Лету невинное простодушие. Врожденное чувство родовой общности ослабло, из-за этого стало трудно общаться с Предками. Упадку этих чудесных качеств сопутствовало развитие иных: решимости, мужества, энергичности, а также чисто человеческой мятежности духа. Многое было принесено в жертву, но и выгода оказалась немалой. Проиграет ли раса в целом, выиграет ли, о том судить еще рано.</w:t>
      </w:r>
    </w:p>
    <w:p>
      <w:pPr>
        <w:pStyle w:val="Normal"/>
        <w:bidi w:val="0"/>
        <w:spacing w:before="0" w:after="0"/>
        <w:ind w:left="0" w:right="0" w:firstLine="567"/>
        <w:rPr/>
      </w:pPr>
      <w:r>
        <w:rPr/>
        <w:t>В теплом, неподвижном воздухе звучала мелодичная речь. В переводе на язык людей, говорили вардрулы примерно о следующем:</w:t>
      </w:r>
    </w:p>
    <w:p>
      <w:pPr>
        <w:pStyle w:val="Normal"/>
        <w:bidi w:val="0"/>
        <w:spacing w:before="0" w:after="0"/>
        <w:ind w:left="0" w:right="0" w:firstLine="567"/>
        <w:rPr/>
      </w:pPr>
      <w:r>
        <w:rPr/>
        <w:t>— </w:t>
      </w:r>
      <w:r>
        <w:rPr/>
        <w:t>Уже второй визит архипатриарха за последние ста малых венов, — молвила Фтриллжнр Држ, судя по мерцанию плоти и расширившимся окологлазным валикам, терзаемая сомнениями и даже недовольством. — Как перенесут его отсутствие сородичи, находящиеся сейчас на Поверхности?</w:t>
      </w:r>
    </w:p>
    <w:p>
      <w:pPr>
        <w:pStyle w:val="Normal"/>
        <w:bidi w:val="0"/>
        <w:spacing w:before="0" w:after="0"/>
        <w:ind w:left="0" w:right="0" w:firstLine="567"/>
        <w:rPr/>
      </w:pPr>
      <w:r>
        <w:rPr/>
        <w:t>— </w:t>
      </w:r>
      <w:r>
        <w:rPr/>
        <w:t>Подобные отлучки весьма непродолжительны, — ответила ей младшая матриарх Змадрк, — и к тому же оправданны. Недалек тот багрянец, когда старый Инрл Грижни отойдет к Предкам.</w:t>
      </w:r>
    </w:p>
    <w:p>
      <w:pPr>
        <w:pStyle w:val="Normal"/>
        <w:bidi w:val="0"/>
        <w:spacing w:before="0" w:after="0"/>
        <w:ind w:left="0" w:right="0" w:firstLine="567"/>
        <w:rPr/>
      </w:pPr>
      <w:r>
        <w:rPr/>
        <w:t>Общее потускнение красноречивее слов выразило скорбь вардрулов при мысли о скорой кончине Грижни Инрла — почитаемого всеми художника-учителя и последнего из кровных родственников архипатриарха Грижни.</w:t>
      </w:r>
    </w:p>
    <w:p>
      <w:pPr>
        <w:pStyle w:val="Normal"/>
        <w:bidi w:val="0"/>
        <w:spacing w:before="0" w:after="0"/>
        <w:ind w:left="0" w:right="0" w:firstLine="567"/>
        <w:rPr/>
      </w:pPr>
      <w:r>
        <w:rPr/>
        <w:t>— </w:t>
      </w:r>
      <w:r>
        <w:rPr/>
        <w:t>С его уходом патриарх останется единственным представителем своего клана, — распевно добавил Дфжнрл Галлр, явно встревоженный этим обстоятельством. — Один, без единого сородича. Как это, должно быть, ужасно, как невыразимо страшно утратить свой клан.</w:t>
      </w:r>
    </w:p>
    <w:p>
      <w:pPr>
        <w:pStyle w:val="Normal"/>
        <w:bidi w:val="0"/>
        <w:spacing w:before="0" w:after="0"/>
        <w:ind w:left="0" w:right="0" w:firstLine="567"/>
        <w:rPr/>
      </w:pPr>
      <w:r>
        <w:rPr/>
        <w:t>— </w:t>
      </w:r>
      <w:r>
        <w:rPr/>
        <w:t>Клан Грижни никогда особенно не процветал, — заметила матриарх Змадрк. — Смятение в их душах подтачивало жизнестойкость и чувство единения до тех пор, пока жизнь в пещерах им стала не в радость.</w:t>
      </w:r>
    </w:p>
    <w:p>
      <w:pPr>
        <w:pStyle w:val="Normal"/>
        <w:bidi w:val="0"/>
        <w:spacing w:before="0" w:after="0"/>
        <w:ind w:left="0" w:right="0" w:firstLine="567"/>
        <w:rPr/>
      </w:pPr>
      <w:r>
        <w:rPr/>
        <w:t>— </w:t>
      </w:r>
      <w:r>
        <w:rPr/>
        <w:t>Не надо поддаваться скорби, — мягко упрекнула, мигнув глазницами, Штриллжнр Држ. — Клан Грижни подарил нам талантливейших художников и техников, величайших патриархов. Их дисгармония, если о ней вообще может идти речь, является источником силы.</w:t>
      </w:r>
    </w:p>
    <w:p>
      <w:pPr>
        <w:pStyle w:val="Normal"/>
        <w:bidi w:val="0"/>
        <w:spacing w:before="0" w:after="0"/>
        <w:ind w:left="0" w:right="0" w:firstLine="567"/>
        <w:rPr/>
      </w:pPr>
      <w:r>
        <w:rPr/>
        <w:t>— </w:t>
      </w:r>
      <w:r>
        <w:rPr/>
        <w:t>Но и разрушает целостность, отнимая душевное спокойствие и безмятежность, — возразила матриарх. — Нынешний патриарх Грижни, возможно, величайший из когда-либо существовавших у нас вождей. Кому, как не ему, осуществить пророчество Предков? Он же самый неприкаянный и самый противоречивый из Грижни, причем нестройность эта проявляется в весьма узнаваемых чертах… Патриарх унаследовал ее от своих предков-людей.</w:t>
      </w:r>
    </w:p>
    <w:p>
      <w:pPr>
        <w:pStyle w:val="Normal"/>
        <w:bidi w:val="0"/>
        <w:spacing w:before="0" w:after="0"/>
        <w:ind w:left="0" w:right="0" w:firstLine="567"/>
        <w:rPr/>
      </w:pPr>
      <w:r>
        <w:rPr/>
        <w:t>Различные по яркости вспышки свечения обозначили досаду при столь откровенном указании на факт, который был известен всем, но о котором предпочитали не говорить. Хиир самой матриарх остался непоколебим, глазные валики — неподвижны.</w:t>
      </w:r>
    </w:p>
    <w:p>
      <w:pPr>
        <w:pStyle w:val="Normal"/>
        <w:bidi w:val="0"/>
        <w:spacing w:before="0" w:after="0"/>
        <w:ind w:left="0" w:right="0" w:firstLine="567"/>
        <w:rPr/>
      </w:pPr>
      <w:r>
        <w:rPr/>
        <w:t>После неловкой заминки Дфжнрл Галлр ответил:</w:t>
      </w:r>
    </w:p>
    <w:p>
      <w:pPr>
        <w:pStyle w:val="Normal"/>
        <w:bidi w:val="0"/>
        <w:spacing w:before="0" w:after="0"/>
        <w:ind w:left="0" w:right="0" w:firstLine="567"/>
        <w:rPr/>
      </w:pPr>
      <w:r>
        <w:rPr/>
        <w:t>— </w:t>
      </w:r>
      <w:r>
        <w:rPr/>
        <w:t>В жилах каждого из нас течет толика людской крови. Все мы страдаем от смутных желаний, которых Предки наши не ведали.</w:t>
      </w:r>
    </w:p>
    <w:p>
      <w:pPr>
        <w:pStyle w:val="Normal"/>
        <w:bidi w:val="0"/>
        <w:spacing w:before="0" w:after="0"/>
        <w:ind w:left="0" w:right="0" w:firstLine="567"/>
        <w:rPr/>
      </w:pPr>
      <w:r>
        <w:rPr/>
        <w:t>— </w:t>
      </w:r>
      <w:r>
        <w:rPr/>
        <w:t>Однако мы продолжаем осознавать себя членами кланов, сородичами, вардрулами. — Матриарх уверенно контролировала состояние своего хиира, и это само по себе опровергало ее слова, поскольку для Предков подобное сокрытие эмоций было немыслимым. — Но разве можно сказать то же самое о Грижни? Его раздирают противоречия. Ему чуждо подлинное единение со своей расой. Его хиир очень странный, непредсказуемый… Он другой, не такой, как мы; он обособлен от нас так же, как обособлены друг от друга люди, не ведающие глубинной гармонии с себе подобными и с окружающим их миром. Его пальцы суставчаты, глаза черны. Он во многом похож на человека.</w:t>
      </w:r>
    </w:p>
    <w:p>
      <w:pPr>
        <w:pStyle w:val="Normal"/>
        <w:bidi w:val="0"/>
        <w:spacing w:before="0" w:after="0"/>
        <w:ind w:left="0" w:right="0" w:firstLine="567"/>
        <w:rPr/>
      </w:pPr>
      <w:r>
        <w:rPr/>
        <w:t>— </w:t>
      </w:r>
      <w:r>
        <w:rPr/>
        <w:t>Он не человек.</w:t>
      </w:r>
    </w:p>
    <w:p>
      <w:pPr>
        <w:pStyle w:val="Normal"/>
        <w:bidi w:val="0"/>
        <w:spacing w:before="0" w:after="0"/>
        <w:ind w:left="0" w:right="0" w:firstLine="567"/>
        <w:rPr/>
      </w:pPr>
      <w:r>
        <w:rPr/>
        <w:t>— </w:t>
      </w:r>
      <w:r>
        <w:rPr/>
        <w:t>Но и не вполне вардрул.</w:t>
      </w:r>
    </w:p>
    <w:p>
      <w:pPr>
        <w:pStyle w:val="Normal"/>
        <w:bidi w:val="0"/>
        <w:spacing w:before="0" w:after="0"/>
        <w:ind w:left="0" w:right="0" w:firstLine="567"/>
        <w:rPr/>
      </w:pPr>
      <w:r>
        <w:rPr/>
        <w:t>— </w:t>
      </w:r>
      <w:r>
        <w:rPr/>
        <w:t>Он изгоняет людей с Поверхности, исполняя тем самым предначертание Предков.</w:t>
      </w:r>
    </w:p>
    <w:p>
      <w:pPr>
        <w:pStyle w:val="Normal"/>
        <w:bidi w:val="0"/>
        <w:spacing w:before="0" w:after="0"/>
        <w:ind w:left="0" w:right="0" w:firstLine="567"/>
        <w:rPr/>
      </w:pPr>
      <w:r>
        <w:rPr/>
        <w:t>— </w:t>
      </w:r>
      <w:r>
        <w:rPr/>
        <w:t>Сама способность исполнить их является мерилом его противоречивости.</w:t>
      </w:r>
    </w:p>
    <w:p>
      <w:pPr>
        <w:pStyle w:val="Normal"/>
        <w:bidi w:val="0"/>
        <w:spacing w:before="0" w:after="0"/>
        <w:ind w:left="0" w:right="0" w:firstLine="567"/>
        <w:rPr/>
      </w:pPr>
      <w:r>
        <w:rPr/>
        <w:t>— </w:t>
      </w:r>
      <w:r>
        <w:rPr/>
        <w:t>Как и мерилом величия. Он дарует нам Поверхность. Скоро мы без боязни будем ступать по земле.</w:t>
      </w:r>
    </w:p>
    <w:p>
      <w:pPr>
        <w:pStyle w:val="Normal"/>
        <w:bidi w:val="0"/>
        <w:spacing w:before="0" w:after="0"/>
        <w:ind w:left="0" w:right="0" w:firstLine="567"/>
        <w:rPr/>
      </w:pPr>
      <w:r>
        <w:rPr/>
        <w:t>— </w:t>
      </w:r>
      <w:r>
        <w:rPr/>
        <w:t>Да, но во что мы превратимся? — не сдержав раздраженной вспышки, спросила матриарх. — Выход из пещер чреват неминуемыми переменами, возможные последствия которых внушают мне страх. Там, наверху, как нам уберечь остатки внутренней гармонии, взаимопонимания, нашей сущности? Разве не унаследуем мы жестокость и неприкаянность поверженного и вытесненного нами противника? Разве, одержав эту так называемую победу, не потеряем самих себя и все, чем обладали… как Грижни?</w:t>
      </w:r>
    </w:p>
    <w:p>
      <w:pPr>
        <w:pStyle w:val="Normal"/>
        <w:bidi w:val="0"/>
        <w:spacing w:before="0" w:after="0"/>
        <w:ind w:left="0" w:right="0" w:firstLine="567"/>
        <w:rPr/>
      </w:pPr>
      <w:r>
        <w:rPr/>
        <w:t>— </w:t>
      </w:r>
      <w:r>
        <w:rPr/>
        <w:t>Нельзя бояться свободы и триумфа, — высказал свое мнение Дфжнрл Галлр. — Пещеры не более чем место ссылки. Неужели мы настолько с нею свыклись, что нас пугает возможность полной свободы? Настолько, что не нужны нам стали ни справедливость, ни взыскание с человека долга перед нашими убиенными Предками?</w:t>
      </w:r>
    </w:p>
    <w:p>
      <w:pPr>
        <w:pStyle w:val="Normal"/>
        <w:bidi w:val="0"/>
        <w:spacing w:before="0" w:after="0"/>
        <w:ind w:left="0" w:right="0" w:firstLine="567"/>
        <w:rPr/>
      </w:pPr>
      <w:r>
        <w:rPr/>
        <w:t>— </w:t>
      </w:r>
      <w:r>
        <w:rPr/>
        <w:t>А возмездие? — В мелодичном голосе матриарх Змадрк явственно слышались нотки иронии. — Нам ведь нужно возмездие?</w:t>
      </w:r>
    </w:p>
    <w:p>
      <w:pPr>
        <w:pStyle w:val="Normal"/>
        <w:bidi w:val="0"/>
        <w:spacing w:before="0" w:after="0"/>
        <w:ind w:left="0" w:right="0" w:firstLine="567"/>
        <w:rPr/>
      </w:pPr>
      <w:r>
        <w:rPr/>
        <w:t>Дфжнрл Галлр, чуть поблекнув, промолчал.</w:t>
      </w:r>
    </w:p>
    <w:p>
      <w:pPr>
        <w:pStyle w:val="Normal"/>
        <w:bidi w:val="0"/>
        <w:spacing w:before="0" w:after="0"/>
        <w:ind w:left="0" w:right="0" w:firstLine="567"/>
        <w:rPr/>
      </w:pPr>
      <w:r>
        <w:rPr/>
        <w:t>— </w:t>
      </w:r>
      <w:r>
        <w:rPr/>
        <w:t>Возможно, матриарх Змадрк не вполне понимает разницу между личными переживаниями Грижни и дисгармоничными настроениями, коим подвержен весь наш народ? — вмешалась Штриллжнр.</w:t>
      </w:r>
    </w:p>
    <w:p>
      <w:pPr>
        <w:pStyle w:val="Normal"/>
        <w:bidi w:val="0"/>
        <w:spacing w:before="0" w:after="0"/>
        <w:ind w:left="0" w:right="0" w:firstLine="567"/>
        <w:rPr/>
      </w:pPr>
      <w:r>
        <w:rPr/>
        <w:t>— </w:t>
      </w:r>
      <w:r>
        <w:rPr/>
        <w:t>Разве они не тесно взаимосвязаны?</w:t>
      </w:r>
    </w:p>
    <w:p>
      <w:pPr>
        <w:pStyle w:val="Normal"/>
        <w:bidi w:val="0"/>
        <w:spacing w:before="0" w:after="0"/>
        <w:ind w:left="0" w:right="0" w:firstLine="567"/>
        <w:rPr/>
      </w:pPr>
      <w:r>
        <w:rPr/>
        <w:t>— </w:t>
      </w:r>
      <w:r>
        <w:rPr/>
        <w:t>Не всегда. Архипатриарх Грижни переживает огромное горе. Уход Грижни Инрла означает для него потерю последнего сородича, и это — сразу же после безвременной кончины сестры-супруги патриарха. Личное горе Грижни не может не сказаться на руу всех нас, но, тем не менее, остается его, и только его горем.</w:t>
      </w:r>
    </w:p>
    <w:p>
      <w:pPr>
        <w:pStyle w:val="Normal"/>
        <w:bidi w:val="0"/>
        <w:spacing w:before="0" w:after="0"/>
        <w:ind w:left="0" w:right="0" w:firstLine="567"/>
        <w:rPr/>
      </w:pPr>
      <w:r>
        <w:rPr/>
        <w:t>— </w:t>
      </w:r>
      <w:r>
        <w:rPr/>
        <w:t>К тому же на клане Грижни рано ставить крест, — певуче проговорил Дфжнрл Галлр. — Если у архипатриарха появится новая супруга…</w:t>
      </w:r>
    </w:p>
    <w:p>
      <w:pPr>
        <w:pStyle w:val="Normal"/>
        <w:bidi w:val="0"/>
        <w:spacing w:before="0" w:after="0"/>
        <w:ind w:left="0" w:right="0" w:firstLine="567"/>
        <w:rPr/>
      </w:pPr>
      <w:r>
        <w:rPr/>
        <w:t>— </w:t>
      </w:r>
      <w:r>
        <w:rPr/>
        <w:t>Разве это что-нибудь изменит? — Пальцы Змадрк выгнулись назад, выражая сомнение. — Ушедшая Грижни Девятая не принесла патриарху потомства. То же самое ждет и ее преемницу. Кровь, что течет в жилах Грижни, бесплодна. Ни красна, как у людей, ни чиста, как у вардрулов. Последний всплеск жизненной силы Грижни должен вылиться в героическое свершение. Однако более простые и вместе с тем истинные ценности — душевный покой, гармония, клан — ему недоступны. Такова трагедия Грижни, но нет нужды и остальным страдать от нее. Еще не поздно все изменить.</w:t>
      </w:r>
    </w:p>
    <w:p>
      <w:pPr>
        <w:pStyle w:val="Normal"/>
        <w:bidi w:val="0"/>
        <w:spacing w:before="0" w:after="0"/>
        <w:ind w:left="0" w:right="0" w:firstLine="567"/>
        <w:rPr/>
      </w:pPr>
      <w:r>
        <w:rPr/>
        <w:t>Спутники матриарх взирали на нее без всякого выражения. Прежде чем было произнесено еще хоть одно слово, легкая вибрация приковала их внимание ко второй половинке трансплаты. Горячий влажный воздух задрожал, всколыхнулся, шестиугольник по периметру окутался пенистым дымом, затем послышалось завывание ветра, обратившегося в белый магический смерч, чем-то и впрямь похожий на туннель; с мгновение свет камней танцевал на гладких стенах комнаты. Потом вой ветра утих, смерч замедлил вращение, клубы дыма становились все светлее и вскоре вовсе исчезли. На его месте осталась стоять одинокая неподвижная фигура. Архипатриарх Грижни прибыл домой.</w:t>
      </w:r>
    </w:p>
    <w:p>
      <w:pPr>
        <w:pStyle w:val="Normal"/>
        <w:bidi w:val="0"/>
        <w:spacing w:before="0" w:after="0"/>
        <w:ind w:left="0" w:right="0" w:firstLine="567"/>
        <w:rPr/>
      </w:pPr>
      <w:r>
        <w:rPr/>
        <w:t>Он спокойно сошел с шестиугольной платформы. Шаг его был твердым, движения уверенны, сам он цел и невредим, однако встречавшие его с трудом подавили чувство гнетущей тревоги при виде хиира патриарха. Его плоть почти не излучала сияния, что являлось признаком переживаемого ужаса, горя либо болезни. Только смерть влекла за собой полное угасание хиира, и теперь естественная лучистость Грижни почти исчезла, придав его телу тусклую непрозрачность человека. Чутким вардрулам их предводитель показался чем-то вроде живого покойника.</w:t>
      </w:r>
    </w:p>
    <w:p>
      <w:pPr>
        <w:pStyle w:val="Normal"/>
        <w:bidi w:val="0"/>
        <w:spacing w:before="0" w:after="0"/>
        <w:ind w:left="0" w:right="0" w:firstLine="567"/>
        <w:rPr/>
      </w:pPr>
      <w:r>
        <w:rPr/>
        <w:t>— </w:t>
      </w:r>
      <w:r>
        <w:rPr/>
        <w:t>Патриарх, вы не заболели? — Дфжнрл Галлр не смог сдержать сочувственного потускнения. Несмотря на странности Грижни, все кланы были привязаны к архипатриарху узами величайшей преданности, уважения и привязанности.</w:t>
      </w:r>
    </w:p>
    <w:p>
      <w:pPr>
        <w:pStyle w:val="Normal"/>
        <w:bidi w:val="0"/>
        <w:spacing w:before="0" w:after="0"/>
        <w:ind w:left="0" w:right="0" w:firstLine="567"/>
        <w:rPr/>
      </w:pPr>
      <w:r>
        <w:rPr/>
        <w:t>— </w:t>
      </w:r>
      <w:r>
        <w:rPr/>
        <w:t>Отнюдь. Я в добром здравии. Сожалею о том, что встревожил юную Фтриллжнр Држ. — Грижни пожал плечами, что на языке жестов вардрулов означало признание чьей-либо обеспокоенности. Закрытое выражение его лица и ледяное спокойствие отбили у других охоту задавать вопросы.</w:t>
      </w:r>
    </w:p>
    <w:p>
      <w:pPr>
        <w:pStyle w:val="Normal"/>
        <w:bidi w:val="0"/>
        <w:spacing w:before="0" w:after="0"/>
        <w:ind w:left="0" w:right="0" w:firstLine="567"/>
        <w:rPr/>
      </w:pPr>
      <w:r>
        <w:rPr/>
        <w:t>Троица встречавших смотрела на архипатриарха в полной растерянности, не в силах собраться с мыслями. Опять же среди Предков такого непонимания желаний, чувств и мыслей друг друга быть не могло. Наконец младшая матриарх Змадрк нашла выход, обратившись к Грижни с официальным приветствием.</w:t>
      </w:r>
    </w:p>
    <w:p>
      <w:pPr>
        <w:pStyle w:val="Normal"/>
        <w:bidi w:val="0"/>
        <w:spacing w:before="0" w:after="0"/>
        <w:ind w:left="0" w:right="0" w:firstLine="567"/>
        <w:rPr/>
      </w:pPr>
      <w:r>
        <w:rPr/>
        <w:t>— </w:t>
      </w:r>
      <w:r>
        <w:rPr/>
        <w:t>Мы пришли, дабы от имени наших кланов приветствовать нашего любимого архипатриарха, — проговорила она, сохраняя под стать ему полную непроницаемость.</w:t>
      </w:r>
    </w:p>
    <w:p>
      <w:pPr>
        <w:pStyle w:val="Normal"/>
        <w:bidi w:val="0"/>
        <w:spacing w:before="0" w:after="0"/>
        <w:ind w:left="0" w:right="0" w:firstLine="567"/>
        <w:rPr/>
      </w:pPr>
      <w:r>
        <w:rPr/>
        <w:t>— </w:t>
      </w:r>
      <w:r>
        <w:rPr/>
        <w:t>Благодарю младшую матриарх и ее спутников и прошу передать выражение моей глубочайшей признательности всем живущим под землей. Мне, возможно, не удастся обнять их в этот багрянец, поскольку пребывание мое будет вынужденно кратким. Я прибыл, чтобы навестить больного Грижни Инрла, после чего вернусь на берега живой воды Мфра, где кланы уже готовятся к наступлению. Прошу вас сообщить коротко о том, что нового в пещерах. — Говорил Грижни спокойно, разве что чуть торопливо. Одна лишь мертвенная тусклость плоти говорила о его переживаниях, но и этого оказалось достаточно, чтобы хииры соплеменников непроизвольно поблекли.</w:t>
      </w:r>
    </w:p>
    <w:p>
      <w:pPr>
        <w:pStyle w:val="Normal"/>
        <w:bidi w:val="0"/>
        <w:spacing w:before="0" w:after="0"/>
        <w:ind w:left="0" w:right="0" w:firstLine="567"/>
        <w:rPr/>
      </w:pPr>
      <w:r>
        <w:rPr/>
        <w:t>— </w:t>
      </w:r>
      <w:r>
        <w:rPr/>
        <w:t>Мало что произошло здесь за истекшие шесть малых венов, патриарх, — ответил Дфжнрл Галлр. — Туннели, пещеры, котловины — везде царит спокойствие и запустение. Те немногие, кто остались с нами, черпают силы для поддержания внутренней гармонии в обращении к Предкам. Все ждут сообщения об окончательной победе, что ознаменует скорое воссоединение с любимыми сородичами. Состояние Грижни Инрла продолжает ухудшаться, уж скоро он навсегда отойдет к Предкам, но это вы уже знаете. По основанию ската в Хллсрегских Тенетах пробежала трещина, и, пока не будет произведен ремонт, проход объявлен небезопасным. Малышка Лбавбщ Одиннадцатая по глупости вышла из пещер наружу, но, по счастью, ее быстро нашли и вернули сородичам. Вот, пожалуй, и все новости.</w:t>
      </w:r>
    </w:p>
    <w:p>
      <w:pPr>
        <w:pStyle w:val="Normal"/>
        <w:bidi w:val="0"/>
        <w:spacing w:before="0" w:after="0"/>
        <w:ind w:left="0" w:right="0" w:firstLine="567"/>
        <w:rPr/>
      </w:pPr>
      <w:r>
        <w:rPr/>
        <w:t>— </w:t>
      </w:r>
      <w:r>
        <w:rPr/>
        <w:t>С маленькой Лбавбщ Одиннадцатой ничего не случилось?</w:t>
      </w:r>
    </w:p>
    <w:p>
      <w:pPr>
        <w:pStyle w:val="Normal"/>
        <w:bidi w:val="0"/>
        <w:spacing w:before="0" w:after="0"/>
        <w:ind w:left="0" w:right="0" w:firstLine="567"/>
        <w:rPr/>
      </w:pPr>
      <w:r>
        <w:rPr/>
        <w:t>— </w:t>
      </w:r>
      <w:r>
        <w:rPr/>
        <w:t>Нет, патриарх. В эту благую пору, когда по земле распространяются тепло и тьма, страшная угроза оцепенения уже не висит над нами. Все мы можем безбоязненно выходить на поверхность, не боясь ослепнуть. К счастью как для Лбавбщ Одиннадцатой, так и для всех вардрулов.</w:t>
      </w:r>
    </w:p>
    <w:p>
      <w:pPr>
        <w:pStyle w:val="Normal"/>
        <w:bidi w:val="0"/>
        <w:spacing w:before="0" w:after="0"/>
        <w:ind w:left="0" w:right="0" w:firstLine="567"/>
        <w:rPr/>
      </w:pPr>
      <w:r>
        <w:rPr/>
        <w:t>— </w:t>
      </w:r>
      <w:r>
        <w:rPr/>
        <w:t>Пожалуй. — Низкий тон, с которым Грижни произнес слово, говорил о его глубокой задумчивости. — Природа тьмы так и остается невыясненной?</w:t>
      </w:r>
    </w:p>
    <w:p>
      <w:pPr>
        <w:pStyle w:val="Normal"/>
        <w:bidi w:val="0"/>
        <w:spacing w:before="0" w:after="0"/>
        <w:ind w:left="0" w:right="0" w:firstLine="567"/>
        <w:rPr/>
      </w:pPr>
      <w:r>
        <w:rPr/>
        <w:t>— </w:t>
      </w:r>
      <w:r>
        <w:rPr/>
        <w:t>Увы, патриарх. Фтлирлбщ Кфлс, внимательно изучив древние скульптурные фризы, нашел ряд фактов, указывающих на то, что темнота может быть делом рук вашего человеческого предка, самого первого Фал-Грижни — мага из Ланти-Юма и нашего благодетеля. Знание, почерпнутое некоторыми членами клана Ржнрллщ из общения с Предками, подтверждает эту теорию. Но точно сказать ничего нельзя.</w:t>
      </w:r>
    </w:p>
    <w:p>
      <w:pPr>
        <w:pStyle w:val="Normal"/>
        <w:bidi w:val="0"/>
        <w:spacing w:before="0" w:after="0"/>
        <w:ind w:left="0" w:right="0" w:firstLine="567"/>
        <w:rPr/>
      </w:pPr>
      <w:r>
        <w:rPr/>
        <w:t>— </w:t>
      </w:r>
      <w:r>
        <w:rPr/>
        <w:t>Куда более важно пророчество, найти которое можно в «Преамбуле к познанию», — вставила матриарх Змадрк. — Там предсказано, что небеса возвестят о нашем выходе из пещер и земля распахнет нам свои объятия, человек же обратится в бегство. Пророчество сбывается. Земля действительно подготовлена к нашему приходу. Тень, опустившаяся на нее, бодрит, радует и придает сил, не правда ли?</w:t>
      </w:r>
    </w:p>
    <w:p>
      <w:pPr>
        <w:pStyle w:val="Normal"/>
        <w:bidi w:val="0"/>
        <w:spacing w:before="0" w:after="0"/>
        <w:ind w:left="0" w:right="0" w:firstLine="567"/>
        <w:rPr/>
      </w:pPr>
      <w:r>
        <w:rPr/>
        <w:t>— </w:t>
      </w:r>
      <w:r>
        <w:rPr/>
        <w:t>Да, — согласилась Фтриллжнр Држ, блеснув хииром, — есть в ней что-то несказанно восхитительное некая гармония, которая, как мне казалось, не может существовать за пределами пещер. В ней и мужество, и сила, и спокойствие, и единство, В опустившейся Великой Тени легче обращаться к Предкам и заглядывать в самого себя. Без сомнения, этот мир предназначен для нас. Наша вотчина не ограничивается отныне пространством пещер.</w:t>
      </w:r>
    </w:p>
    <w:p>
      <w:pPr>
        <w:pStyle w:val="Normal"/>
        <w:bidi w:val="0"/>
        <w:spacing w:before="0" w:after="0"/>
        <w:ind w:left="0" w:right="0" w:firstLine="567"/>
        <w:rPr/>
      </w:pPr>
      <w:r>
        <w:rPr/>
        <w:t>Два внутренних глазных валика Грижни расслабились, внешний же сжался — этот жест у вардрулов был равноценен улыбке. Однако хиир его остался неизменным, цвет кожи — мертвенно-тусклым.</w:t>
      </w:r>
    </w:p>
    <w:p>
      <w:pPr>
        <w:pStyle w:val="Normal"/>
        <w:bidi w:val="0"/>
        <w:spacing w:before="0" w:after="0"/>
        <w:ind w:left="0" w:right="0" w:firstLine="567"/>
        <w:rPr/>
      </w:pPr>
      <w:r>
        <w:rPr/>
        <w:t>— </w:t>
      </w:r>
      <w:r>
        <w:rPr/>
        <w:t>Если так, то границы нашей вотчины куда шире, чем вы думаете. По мере своего распространения Тень набирает скорость и поглощает Поверхность все быстрее и быстрее. Если так будет и дальше, всего через несколько венов она достигнет моря.</w:t>
      </w:r>
    </w:p>
    <w:p>
      <w:pPr>
        <w:pStyle w:val="Normal"/>
        <w:bidi w:val="0"/>
        <w:spacing w:before="0" w:after="0"/>
        <w:ind w:left="0" w:right="0" w:firstLine="567"/>
        <w:rPr/>
      </w:pPr>
      <w:r>
        <w:rPr/>
        <w:t>— </w:t>
      </w:r>
      <w:r>
        <w:rPr/>
        <w:t>И что тогда, патриарх?</w:t>
      </w:r>
    </w:p>
    <w:p>
      <w:pPr>
        <w:pStyle w:val="Normal"/>
        <w:bidi w:val="0"/>
        <w:spacing w:before="0" w:after="0"/>
        <w:ind w:left="0" w:right="0" w:firstLine="567"/>
        <w:rPr/>
      </w:pPr>
      <w:r>
        <w:rPr/>
        <w:t>— </w:t>
      </w:r>
      <w:r>
        <w:rPr/>
        <w:t>Тогда перед нами открывается множество путей. Побережье усеяно городами людей, и со временем все они станут нашими. Но сначала мы должны выполнить заветы далеких Предков, нам нужно взять Ланти-Юм.</w:t>
      </w:r>
    </w:p>
    <w:p>
      <w:pPr>
        <w:pStyle w:val="Normal"/>
        <w:bidi w:val="0"/>
        <w:spacing w:before="0" w:after="0"/>
        <w:ind w:left="0" w:right="0" w:firstLine="567"/>
        <w:rPr/>
      </w:pPr>
      <w:r>
        <w:rPr/>
        <w:t>— </w:t>
      </w:r>
      <w:r>
        <w:rPr/>
        <w:t>Что стало с поселениями, расположенными на пути наших воинов-сородичей к городу?</w:t>
      </w:r>
    </w:p>
    <w:p>
      <w:pPr>
        <w:pStyle w:val="Normal"/>
        <w:bidi w:val="0"/>
        <w:spacing w:before="0" w:after="0"/>
        <w:ind w:left="0" w:right="0" w:firstLine="567"/>
        <w:rPr/>
      </w:pPr>
      <w:r>
        <w:rPr/>
        <w:t>— </w:t>
      </w:r>
      <w:r>
        <w:rPr/>
        <w:t>Почти все покинуты.</w:t>
      </w:r>
    </w:p>
    <w:p>
      <w:pPr>
        <w:pStyle w:val="Normal"/>
        <w:bidi w:val="0"/>
        <w:spacing w:before="0" w:after="0"/>
        <w:ind w:left="0" w:right="0" w:firstLine="567"/>
        <w:rPr/>
      </w:pPr>
      <w:r>
        <w:rPr/>
        <w:t>— </w:t>
      </w:r>
      <w:r>
        <w:rPr/>
        <w:t>В Тени, должно быть, блуждает немало беженцев. Они озлобленны и опасны, нам надо защитить себя.</w:t>
      </w:r>
    </w:p>
    <w:p>
      <w:pPr>
        <w:pStyle w:val="Normal"/>
        <w:bidi w:val="0"/>
        <w:spacing w:before="0" w:after="0"/>
        <w:ind w:left="0" w:right="0" w:firstLine="567"/>
        <w:rPr/>
      </w:pPr>
      <w:r>
        <w:rPr/>
        <w:t>— </w:t>
      </w:r>
      <w:r>
        <w:rPr/>
        <w:t>Они нам не угроза. Тень, целебная для вардрулов, для людей губительна. Им остается либо бежать, либо умереть. Они остались без крова, немощны и напуганы. Мы сделали так много, что дальнейшие меры излишни. — Характерная модуляция голоса едва заметное расширение глазниц — вот и все, что хоть как-то выразило чувства, обуревавшие Грижни. Остальные с удивлением взирали на своего вождя Фтриллжнр Држ спросила:</w:t>
      </w:r>
    </w:p>
    <w:p>
      <w:pPr>
        <w:pStyle w:val="Normal"/>
        <w:bidi w:val="0"/>
        <w:spacing w:before="0" w:after="0"/>
        <w:ind w:left="0" w:right="0" w:firstLine="567"/>
        <w:rPr/>
      </w:pPr>
      <w:r>
        <w:rPr/>
        <w:t>— </w:t>
      </w:r>
      <w:r>
        <w:rPr/>
        <w:t>Вам жаль их, патриарх?</w:t>
      </w:r>
    </w:p>
    <w:p>
      <w:pPr>
        <w:pStyle w:val="Normal"/>
        <w:bidi w:val="0"/>
        <w:spacing w:before="0" w:after="0"/>
        <w:ind w:left="0" w:right="0" w:firstLine="567"/>
        <w:rPr/>
      </w:pPr>
      <w:r>
        <w:rPr/>
        <w:t>— </w:t>
      </w:r>
      <w:r>
        <w:rPr/>
        <w:t>До сего малого вена в нашей крови пульсирует боль и ужас убиенных Предков, — напомнил Дфжнрл Галлр. — Говорить с Предками — значит делить их горе. А вы, предреченный нам вождь, жалеете угнетателей своего народа?</w:t>
      </w:r>
    </w:p>
    <w:p>
      <w:pPr>
        <w:pStyle w:val="Normal"/>
        <w:bidi w:val="0"/>
        <w:spacing w:before="0" w:after="0"/>
        <w:ind w:left="0" w:right="0" w:firstLine="567"/>
        <w:rPr/>
      </w:pPr>
      <w:r>
        <w:rPr/>
        <w:t>— </w:t>
      </w:r>
      <w:r>
        <w:rPr/>
        <w:t>Не будем об этом, — отрезал Грижни. — Время не ждет, и я хотел бы побывать в покоях больного Грижни Инрла.</w:t>
      </w:r>
    </w:p>
    <w:p>
      <w:pPr>
        <w:pStyle w:val="Normal"/>
        <w:bidi w:val="0"/>
        <w:spacing w:before="0" w:after="0"/>
        <w:ind w:left="0" w:right="0" w:firstLine="567"/>
        <w:rPr/>
      </w:pPr>
      <w:r>
        <w:rPr/>
        <w:t>— </w:t>
      </w:r>
      <w:r>
        <w:rPr/>
        <w:t>По просьбе Грижни Инрла мы перенесли его к погребальной заводи клана, — сообщила матриарх Змадрк. — Чтобы дожидаться там момента воссоединения с Предками.</w:t>
      </w:r>
    </w:p>
    <w:p>
      <w:pPr>
        <w:pStyle w:val="Normal"/>
        <w:bidi w:val="0"/>
        <w:spacing w:before="0" w:after="0"/>
        <w:ind w:left="0" w:right="0" w:firstLine="567"/>
        <w:rPr/>
      </w:pPr>
      <w:r>
        <w:rPr/>
        <w:t>Грижни пошевелил гибкими пальцами, выражая согласие. Его хиир остался безжизненным. Не сказав больше ни слова, патриарх развернулся и вышел из комнаты Белых Туннелей через зияющую в стене расселину. Не будучи членами клана Грижни, остальные не могли последовать за ним к погребальной заводи без приглашения.</w:t>
      </w:r>
    </w:p>
    <w:p>
      <w:pPr>
        <w:pStyle w:val="Normal"/>
        <w:bidi w:val="0"/>
        <w:spacing w:before="0" w:after="0"/>
        <w:ind w:left="0" w:right="0" w:firstLine="567"/>
        <w:rPr/>
      </w:pPr>
      <w:r>
        <w:rPr/>
        <w:t>Патриарх удалился, и все трое обменялись многозначительными взглядами, смысл которых выразила словами Фтриллжнр Држ:</w:t>
      </w:r>
    </w:p>
    <w:p>
      <w:pPr>
        <w:pStyle w:val="Normal"/>
        <w:bidi w:val="0"/>
        <w:spacing w:before="0" w:after="0"/>
        <w:ind w:left="0" w:right="0" w:firstLine="567"/>
        <w:rPr/>
      </w:pPr>
      <w:r>
        <w:rPr/>
        <w:t>— </w:t>
      </w:r>
      <w:r>
        <w:rPr/>
        <w:t>Его противоречивость внушает мне опасения.</w:t>
      </w:r>
    </w:p>
    <w:p>
      <w:pPr>
        <w:pStyle w:val="Normal"/>
        <w:bidi w:val="0"/>
        <w:spacing w:before="0" w:after="0"/>
        <w:ind w:left="0" w:right="0" w:firstLine="567"/>
        <w:rPr/>
      </w:pPr>
      <w:r>
        <w:rPr/>
        <w:t>— </w:t>
      </w:r>
      <w:r>
        <w:rPr/>
        <w:t>Вполне обоснованные, — согласилась матриарх.</w:t>
      </w:r>
    </w:p>
    <w:p>
      <w:pPr>
        <w:pStyle w:val="Normal"/>
        <w:bidi w:val="0"/>
        <w:spacing w:before="0" w:after="0"/>
        <w:ind w:left="0" w:right="0" w:firstLine="567"/>
        <w:rPr/>
      </w:pPr>
      <w:r>
        <w:rPr/>
        <w:t>— </w:t>
      </w:r>
      <w:r>
        <w:rPr/>
        <w:t>Завоевывая Поверхность, мы искореняем давнюю несправедливость, восстанавливаем на земле мир и порядок, — сказал Дфжнрл Галлр. — Мы должны верить в правоту нашего дела. Ведь если это не так, разве стала бы земля распахивать нам столь дружеские объятия? Сама природа на нашей стороне, и это должно вселить в нас уверенность.</w:t>
      </w:r>
    </w:p>
    <w:p>
      <w:pPr>
        <w:pStyle w:val="Normal"/>
        <w:bidi w:val="0"/>
        <w:spacing w:before="0" w:after="0"/>
        <w:ind w:left="0" w:right="0" w:firstLine="567"/>
        <w:rPr/>
      </w:pPr>
      <w:r>
        <w:rPr/>
        <w:t>— </w:t>
      </w:r>
      <w:r>
        <w:rPr/>
        <w:t>Природа подчиняется человеческой магии, — промолвила матриарх. — Не стоит слепо полагаться на явления, которые вполне могут носить искусственный и временный характер. Как не стоит слепо верить в мудрость Предков, поскольку толика человеческой крови в нас заглушает их голоса. Наши праотцы ходили по земле, но мы — мы совсем иные. Мы не выносим холодных ветров, немилосердного света солнца, открытых и полных неведомых опасностей пространств необработанной Поверхности. Нам мила надежность каменных стен, окружающих и оберегающих нас от напастей. Не пора ли принять себя такими, каковы мы есть, детьми пещер? Ведь в этом заключается подлинная гармония.</w:t>
      </w:r>
    </w:p>
    <w:p>
      <w:pPr>
        <w:pStyle w:val="Normal"/>
        <w:bidi w:val="0"/>
        <w:spacing w:before="0" w:after="0"/>
        <w:ind w:left="0" w:right="0" w:firstLine="567"/>
        <w:rPr/>
      </w:pPr>
      <w:r>
        <w:rPr/>
        <w:t>— </w:t>
      </w:r>
      <w:r>
        <w:rPr/>
        <w:t>На протяжении многих поколений вардрулы лелеяли мечту о возвращении. И теперь, когда долгожданный вождь наконец возглавил наш крестовый поход, неужели мы откажемся от этой мечты?</w:t>
      </w:r>
    </w:p>
    <w:p>
      <w:pPr>
        <w:pStyle w:val="Normal"/>
        <w:bidi w:val="0"/>
        <w:spacing w:before="0" w:after="0"/>
        <w:ind w:left="0" w:right="0" w:firstLine="567"/>
        <w:rPr/>
      </w:pPr>
      <w:r>
        <w:rPr/>
        <w:t>— </w:t>
      </w:r>
      <w:r>
        <w:rPr/>
        <w:t>Кровь получеловека-полувардрула Террза изменила нас всех. Мы утратили мудрость Предков, а вместе с нею — понимание самих себя. Самый же несчастный среди нас, возможно, архипатриарх Грижни.</w:t>
      </w:r>
    </w:p>
    <w:p>
      <w:pPr>
        <w:pStyle w:val="Normal"/>
        <w:bidi w:val="0"/>
        <w:spacing w:before="0" w:after="0"/>
        <w:ind w:left="0" w:right="0" w:firstLine="567"/>
        <w:rPr/>
      </w:pPr>
      <w:r>
        <w:rPr/>
        <w:t>Сомнения сподвижников выразились и в их глазах и в интонациях, и в яркости хииров, но самому Грижни недосуг было размышлять об этом. Стремительно пройдя череду пустынных коридоров, он добрался наконец до погребальной заводи, где на жестком ложе у освещенного камнем резервуара в форме воронки лежал умирающий Инрл. Голова Инрла покоилась на ровном каменном пьедестале. Рядом стояли нетронутыми еда и питье. Выражение лица старого вардрула казалось безмятежным. Если его и терзала боль, то это не было заметно. О том, что силы его на исходе, говорила лишь тусклость тела. Инрл обратил лицо к входу в усыпальницу, и глазные валики сжались в приветствии. Ему удалось даже осилить легкую, призрачную вспышку свечения.</w:t>
      </w:r>
    </w:p>
    <w:p>
      <w:pPr>
        <w:pStyle w:val="Normal"/>
        <w:bidi w:val="0"/>
        <w:spacing w:before="0" w:after="0"/>
        <w:ind w:left="0" w:right="0" w:firstLine="567"/>
        <w:rPr/>
      </w:pPr>
      <w:r>
        <w:rPr/>
        <w:t>— </w:t>
      </w:r>
      <w:r>
        <w:rPr/>
        <w:t>Приветствую тебя, патриарх, — произнес он слабым, но чистым голосом.</w:t>
      </w:r>
    </w:p>
    <w:p>
      <w:pPr>
        <w:pStyle w:val="Normal"/>
        <w:bidi w:val="0"/>
        <w:spacing w:before="0" w:after="0"/>
        <w:ind w:left="0" w:right="0" w:firstLine="567"/>
        <w:rPr/>
      </w:pPr>
      <w:r>
        <w:rPr/>
        <w:t>— </w:t>
      </w:r>
      <w:r>
        <w:rPr/>
        <w:t>Приветствую, любимый сородич-учитель, — отвечал ему Грижни. — Близко ли Предки?</w:t>
      </w:r>
    </w:p>
    <w:p>
      <w:pPr>
        <w:pStyle w:val="Normal"/>
        <w:bidi w:val="0"/>
        <w:spacing w:before="0" w:after="0"/>
        <w:ind w:left="0" w:right="0" w:firstLine="567"/>
        <w:rPr/>
      </w:pPr>
      <w:r>
        <w:rPr/>
        <w:t>— </w:t>
      </w:r>
      <w:r>
        <w:rPr/>
        <w:t>Их приближение неспешно. Голоса с каждым багрянцем все отчетливее, но они все же медлят. Я зову их, но они сами знают свое время.</w:t>
      </w:r>
    </w:p>
    <w:p>
      <w:pPr>
        <w:pStyle w:val="Normal"/>
        <w:bidi w:val="0"/>
        <w:spacing w:before="0" w:after="0"/>
        <w:ind w:left="0" w:right="0" w:firstLine="567"/>
        <w:rPr/>
      </w:pPr>
      <w:r>
        <w:rPr/>
        <w:t>— </w:t>
      </w:r>
      <w:r>
        <w:rPr/>
        <w:t>Ожидание болезненно для твоего руу?</w:t>
      </w:r>
    </w:p>
    <w:p>
      <w:pPr>
        <w:pStyle w:val="Normal"/>
        <w:bidi w:val="0"/>
        <w:spacing w:before="0" w:after="0"/>
        <w:ind w:left="0" w:right="0" w:firstLine="567"/>
        <w:rPr/>
      </w:pPr>
      <w:r>
        <w:rPr/>
        <w:t>— </w:t>
      </w:r>
      <w:r>
        <w:rPr/>
        <w:t>Немного. Но близость сородича все исцеляет. В ответ на невысказанную просьбу архипатриарх крепко сжал руку Инрла и, сцепив свои суставчатые пальцы с его бескостными, ощутил наплыв знакомой теплоты и участия, по сравнению с которым межклановое взаимопонимание было лишь слабым отражением. Кровь говорила с кровью, и никакое другое общение не могло сравниться с этой близостью. После смерти Грижни Инрла, последнего его сородича, он уже никогда не испытает этого чувства. И архипатриарх, обретя величие столь дорогой ценой, вскоре останется один — последнее звено его негармоничного рода.</w:t>
      </w:r>
    </w:p>
    <w:p>
      <w:pPr>
        <w:pStyle w:val="Normal"/>
        <w:bidi w:val="0"/>
        <w:spacing w:before="0" w:after="0"/>
        <w:ind w:left="0" w:right="0" w:firstLine="567"/>
        <w:rPr/>
      </w:pPr>
      <w:r>
        <w:rPr/>
        <w:t>— </w:t>
      </w:r>
      <w:r>
        <w:rPr/>
        <w:t>Сколько утешения в прикосновении сородича, — проворковал Инрл, неосознанно нанося ему свежую рану. Хотя неосознанно ли? Глазные валики пришли в движение, огромные глаза с тревогой взглянули на патриарха. — Где твой свет? Ты будто ближе к Предкам, чем я сам. Неужто дела на Поверхности внушают такую тревогу? Или ты оплакиваешь утрату сестры-супруги Грижни Девятой? Или вырождение клана? Или тебя, как всегда, изводят противоречия, блистательный мой ученик-патриарх Грижни Трж? Что заставляет гаснуть твой хиир?</w:t>
      </w:r>
    </w:p>
    <w:p>
      <w:pPr>
        <w:pStyle w:val="Normal"/>
        <w:bidi w:val="0"/>
        <w:spacing w:before="0" w:after="0"/>
        <w:ind w:left="0" w:right="0" w:firstLine="567"/>
        <w:rPr/>
      </w:pPr>
      <w:r>
        <w:rPr/>
        <w:t>— </w:t>
      </w:r>
      <w:r>
        <w:rPr/>
        <w:t>Все. И одно больше всего. — При этих словах патриарх стал самую малость ярче. Открыть кому-то душу было для него редким удовольствием.</w:t>
      </w:r>
    </w:p>
    <w:p>
      <w:pPr>
        <w:pStyle w:val="Normal"/>
        <w:bidi w:val="0"/>
        <w:spacing w:before="0" w:after="0"/>
        <w:ind w:left="0" w:right="0" w:firstLine="567"/>
        <w:rPr/>
      </w:pPr>
      <w:r>
        <w:rPr/>
        <w:t>— </w:t>
      </w:r>
      <w:r>
        <w:rPr/>
        <w:t>Настолько сильно сопротивление людей?</w:t>
      </w:r>
    </w:p>
    <w:p>
      <w:pPr>
        <w:pStyle w:val="Normal"/>
        <w:bidi w:val="0"/>
        <w:spacing w:before="0" w:after="0"/>
        <w:ind w:left="0" w:right="0" w:firstLine="567"/>
        <w:rPr/>
      </w:pPr>
      <w:r>
        <w:rPr/>
        <w:t>— </w:t>
      </w:r>
      <w:r>
        <w:rPr/>
        <w:t>Напротив. Они безропотно принимают поражение. Я ожидал, что встречу отпор, мощное противодействие. Однако Тень уже сделала все за нас, принеся немощь, ужас и отчаяние. Люди повержены еще до нашего нападения. Неужто в этом наше великое предназначение — в истреблении беспомощных, в убийстве земледельцев, их детей и стариков? Не напоминай мне об убиенных Предках, сородич-учитель. Их горе — и мое горе. Но разве это хоть сколько-нибудь оправдывает нас?</w:t>
      </w:r>
    </w:p>
    <w:p>
      <w:pPr>
        <w:pStyle w:val="Normal"/>
        <w:bidi w:val="0"/>
        <w:spacing w:before="0" w:after="0"/>
        <w:ind w:left="0" w:right="0" w:firstLine="567"/>
        <w:rPr/>
      </w:pPr>
      <w:r>
        <w:rPr/>
        <w:t>— </w:t>
      </w:r>
      <w:r>
        <w:rPr/>
        <w:t>Есть еще что-то.</w:t>
      </w:r>
    </w:p>
    <w:p>
      <w:pPr>
        <w:pStyle w:val="Normal"/>
        <w:bidi w:val="0"/>
        <w:spacing w:before="0" w:after="0"/>
        <w:ind w:left="0" w:right="0" w:firstLine="567"/>
        <w:rPr/>
      </w:pPr>
      <w:r>
        <w:rPr/>
        <w:t>— </w:t>
      </w:r>
      <w:r>
        <w:rPr/>
        <w:t>Ты видишь меня насквозь, сородич-учитель. Да, это не все. Познал ли ты волю самого первого Грижни?</w:t>
      </w:r>
    </w:p>
    <w:p>
      <w:pPr>
        <w:pStyle w:val="Normal"/>
        <w:bidi w:val="0"/>
        <w:spacing w:before="0" w:after="0"/>
        <w:ind w:left="0" w:right="0" w:firstLine="567"/>
        <w:rPr/>
      </w:pPr>
      <w:r>
        <w:rPr/>
        <w:t>Инрл выгнул пальцы назад, не приподнимая руку с ложа.</w:t>
      </w:r>
    </w:p>
    <w:p>
      <w:pPr>
        <w:pStyle w:val="Normal"/>
        <w:bidi w:val="0"/>
        <w:spacing w:before="0" w:after="0"/>
        <w:ind w:left="0" w:right="0" w:firstLine="567"/>
        <w:rPr/>
      </w:pPr>
      <w:r>
        <w:rPr/>
        <w:t>— </w:t>
      </w:r>
      <w:r>
        <w:rPr/>
        <w:t>Ни разу. Разве кто-нибудь из нас углублялся столь далеко?</w:t>
      </w:r>
    </w:p>
    <w:p>
      <w:pPr>
        <w:pStyle w:val="Normal"/>
        <w:bidi w:val="0"/>
        <w:spacing w:before="0" w:after="0"/>
        <w:ind w:left="0" w:right="0" w:firstLine="567"/>
        <w:rPr/>
      </w:pPr>
      <w:r>
        <w:rPr/>
        <w:t>— </w:t>
      </w:r>
      <w:r>
        <w:rPr/>
        <w:t>Со мной бывало. Если на то пошло, мне часто бывает проще общаться с дальними Предками-людьми чем с более близкими по времени и природе вардрулами.</w:t>
      </w:r>
    </w:p>
    <w:p>
      <w:pPr>
        <w:pStyle w:val="Normal"/>
        <w:bidi w:val="0"/>
        <w:spacing w:before="0" w:after="0"/>
        <w:ind w:left="0" w:right="0" w:firstLine="567"/>
        <w:rPr/>
      </w:pPr>
      <w:r>
        <w:rPr/>
        <w:t>Окологлазные валики Инрла болезненно расширились.</w:t>
      </w:r>
    </w:p>
    <w:p>
      <w:pPr>
        <w:pStyle w:val="Normal"/>
        <w:bidi w:val="0"/>
        <w:spacing w:before="0" w:after="0"/>
        <w:ind w:left="0" w:right="0" w:firstLine="567"/>
        <w:rPr/>
      </w:pPr>
      <w:r>
        <w:rPr/>
        <w:t>— </w:t>
      </w:r>
      <w:r>
        <w:rPr/>
        <w:t>Послушай, сородич-учитель, первый патриарх Грижни, лантийский маг, со всей настойчивостью подстрекает нас к истреблению ему подобных. Я чувствовал силу его воли не раз и не два.</w:t>
      </w:r>
    </w:p>
    <w:p>
      <w:pPr>
        <w:pStyle w:val="Normal"/>
        <w:bidi w:val="0"/>
        <w:spacing w:before="0" w:after="0"/>
        <w:ind w:left="0" w:right="0" w:firstLine="567"/>
        <w:rPr/>
      </w:pPr>
      <w:r>
        <w:rPr/>
        <w:t>— </w:t>
      </w:r>
      <w:r>
        <w:rPr/>
        <w:t>Чтобы человек жаждал гибели своего рода? Не понимаю.</w:t>
      </w:r>
    </w:p>
    <w:p>
      <w:pPr>
        <w:pStyle w:val="Normal"/>
        <w:bidi w:val="0"/>
        <w:spacing w:before="0" w:after="0"/>
        <w:ind w:left="0" w:right="0" w:firstLine="567"/>
        <w:rPr/>
      </w:pPr>
      <w:r>
        <w:rPr/>
        <w:t>— </w:t>
      </w:r>
      <w:r>
        <w:rPr/>
        <w:t>Не могу до конца понять его мотивы: они так чужды и так напоены злобой. Чувствую неописуемую дисгармонию… разлад… гнев такой же жгучий, как свет солнца… жажду мести. Причины этой ненависти мне неведомы. Я всегда полагался на мудрость Предков, таков обычай. А первый Грижни… он ведь великий благодетель, создатель магических огней, без которых многие наши пещеры остались бы необитаемы. Конечно же нельзя не уважать волю такого Предка. Этим путем я всегда и шел, не задаваясь вопросами.</w:t>
      </w:r>
    </w:p>
    <w:p>
      <w:pPr>
        <w:pStyle w:val="Normal"/>
        <w:bidi w:val="0"/>
        <w:spacing w:before="0" w:after="0"/>
        <w:ind w:left="0" w:right="0" w:firstLine="567"/>
        <w:rPr/>
      </w:pPr>
      <w:r>
        <w:rPr/>
        <w:t>— </w:t>
      </w:r>
      <w:r>
        <w:rPr/>
        <w:t>А теперь, Грижни Трж?</w:t>
      </w:r>
    </w:p>
    <w:p>
      <w:pPr>
        <w:pStyle w:val="Normal"/>
        <w:bidi w:val="0"/>
        <w:spacing w:before="0" w:after="0"/>
        <w:ind w:left="0" w:right="0" w:firstLine="567"/>
        <w:rPr/>
      </w:pPr>
      <w:r>
        <w:rPr/>
        <w:t>— </w:t>
      </w:r>
      <w:r>
        <w:rPr/>
        <w:t>Теперь не могу. Я веду войну… уничтожаю и убиваю… и сомневаюсь в справедливости Предков. Об этом я могу говорить лишь с тобой, Грижни Инрл, ведь ты — единственный мой сородич, и только тебе дано меня понять. Завоевывая Поверхность, мы лишь возвращаем то, что в далеком прошлом было отнято у наших Предков — и это, безусловно, справедливо. Но если для восстановления справедливости нужно истребить невинных, моя совесть бунтует.</w:t>
      </w:r>
    </w:p>
    <w:p>
      <w:pPr>
        <w:pStyle w:val="Normal"/>
        <w:bidi w:val="0"/>
        <w:spacing w:before="0" w:after="0"/>
        <w:ind w:left="0" w:right="0" w:firstLine="567"/>
        <w:rPr/>
      </w:pPr>
      <w:r>
        <w:rPr/>
        <w:t>— </w:t>
      </w:r>
      <w:r>
        <w:rPr/>
        <w:t>Невинных, Грижни Трж? Опомнись, ты говоришь о людях.</w:t>
      </w:r>
    </w:p>
    <w:p>
      <w:pPr>
        <w:pStyle w:val="Normal"/>
        <w:bidi w:val="0"/>
        <w:spacing w:before="0" w:after="0"/>
        <w:ind w:left="0" w:right="0" w:firstLine="567"/>
        <w:rPr/>
      </w:pPr>
      <w:r>
        <w:rPr/>
        <w:t>— </w:t>
      </w:r>
      <w:r>
        <w:rPr/>
        <w:t>Скажи, ты никогда не ощущал родство с ними?</w:t>
      </w:r>
    </w:p>
    <w:p>
      <w:pPr>
        <w:pStyle w:val="Normal"/>
        <w:bidi w:val="0"/>
        <w:spacing w:before="0" w:after="0"/>
        <w:ind w:left="0" w:right="0" w:firstLine="567"/>
        <w:rPr/>
      </w:pPr>
      <w:r>
        <w:rPr/>
        <w:t>— </w:t>
      </w:r>
      <w:r>
        <w:rPr/>
        <w:t>Это неизбежно. В нас есть их кровь.</w:t>
      </w:r>
    </w:p>
    <w:p>
      <w:pPr>
        <w:pStyle w:val="Normal"/>
        <w:bidi w:val="0"/>
        <w:spacing w:before="0" w:after="0"/>
        <w:ind w:left="0" w:right="0" w:firstLine="567"/>
        <w:rPr/>
      </w:pPr>
      <w:r>
        <w:rPr/>
        <w:t>— </w:t>
      </w:r>
      <w:r>
        <w:rPr/>
        <w:t>Не только. Мы во многом на них похожи. Настолько, что союз человека и вардрула породил многочисленное потомство. Для меня воевать с людьми — все равно что ополчиться против членов родного клана. Ты понимаешь меня, сородич Грижни? Если ты не поймешь, то кто же?</w:t>
      </w:r>
    </w:p>
    <w:p>
      <w:pPr>
        <w:pStyle w:val="Normal"/>
        <w:bidi w:val="0"/>
        <w:spacing w:before="0" w:after="0"/>
        <w:ind w:left="0" w:right="0" w:firstLine="567"/>
        <w:rPr/>
      </w:pPr>
      <w:r>
        <w:rPr/>
        <w:t>Некоторое время Инрл лежал молча, закрыв большие, черные, как у всех Грижни, глаза. Наконец его веки приподнялись, и он ответил:</w:t>
      </w:r>
    </w:p>
    <w:p>
      <w:pPr>
        <w:pStyle w:val="Normal"/>
        <w:bidi w:val="0"/>
        <w:spacing w:before="0" w:after="0"/>
        <w:ind w:left="0" w:right="0" w:firstLine="567"/>
        <w:rPr/>
      </w:pPr>
      <w:r>
        <w:rPr/>
        <w:t>— </w:t>
      </w:r>
      <w:r>
        <w:rPr/>
        <w:t>Ты говоришь о вещах, которые сам я всю жизнь гнал из своего сознания. Сейчас, накануне воссоединения с предками, мое тело и ум слишком обессилели, чтобы решить для себя этот вопрос. Патриарх, твои противоречивые порывы непримиримы. Ты должен сам выбрать путь.</w:t>
      </w:r>
    </w:p>
    <w:p>
      <w:pPr>
        <w:pStyle w:val="Normal"/>
        <w:bidi w:val="0"/>
        <w:spacing w:before="0" w:after="0"/>
        <w:ind w:left="0" w:right="0" w:firstLine="567"/>
        <w:rPr/>
      </w:pPr>
      <w:r>
        <w:rPr/>
        <w:t>— </w:t>
      </w:r>
      <w:r>
        <w:rPr/>
        <w:t>Сделать выбор несложно. Куда труднее не свернуть с пути.</w:t>
      </w:r>
    </w:p>
    <w:p>
      <w:pPr>
        <w:pStyle w:val="Normal"/>
        <w:bidi w:val="0"/>
        <w:spacing w:before="0" w:after="0"/>
        <w:ind w:left="0" w:right="0" w:firstLine="567"/>
        <w:rPr/>
      </w:pPr>
      <w:r>
        <w:rPr/>
        <w:t>— </w:t>
      </w:r>
      <w:r>
        <w:rPr/>
        <w:t>Обратись за поддержкой к Предкам. Познай их волю, и твоя решимость укрепится. Здесь, у нашей погребальной заводи, Познание всегда доступно.</w:t>
      </w:r>
    </w:p>
    <w:p>
      <w:pPr>
        <w:pStyle w:val="Normal"/>
        <w:bidi w:val="0"/>
        <w:spacing w:before="0" w:after="0"/>
        <w:ind w:left="0" w:right="0" w:firstLine="567"/>
        <w:rPr/>
      </w:pPr>
      <w:r>
        <w:rPr/>
        <w:t>Патриарх сплел пальцы. Свечение Инрла стало чуточку ярче.</w:t>
      </w:r>
    </w:p>
    <w:p>
      <w:pPr>
        <w:pStyle w:val="Normal"/>
        <w:bidi w:val="0"/>
        <w:spacing w:before="0" w:after="0"/>
        <w:ind w:left="0" w:right="0" w:firstLine="567"/>
        <w:rPr/>
      </w:pPr>
      <w:r>
        <w:rPr/>
        <w:t>— </w:t>
      </w:r>
      <w:r>
        <w:rPr/>
        <w:t>И попроси их за меня, Грижни Трж. Скажи, устал ждать.</w:t>
      </w:r>
    </w:p>
    <w:p>
      <w:pPr>
        <w:pStyle w:val="Normal"/>
        <w:bidi w:val="0"/>
        <w:spacing w:before="0" w:after="0"/>
        <w:ind w:left="0" w:right="0" w:firstLine="567"/>
        <w:rPr/>
      </w:pPr>
      <w:r>
        <w:rPr/>
        <w:t>— </w:t>
      </w:r>
      <w:r>
        <w:rPr/>
        <w:t>Сородич-учитель, я попрошу, чтобы они поспешили.</w:t>
      </w:r>
    </w:p>
    <w:p>
      <w:pPr>
        <w:pStyle w:val="Normal"/>
        <w:bidi w:val="0"/>
        <w:spacing w:before="0" w:after="0"/>
        <w:ind w:left="0" w:right="0" w:firstLine="567"/>
        <w:rPr/>
      </w:pPr>
      <w:r>
        <w:rPr/>
        <w:t>Не проронив больше ни слова, архипатриарх начал внутреннее путешествие во времени. Мышцы окологлазных валиков расслабились, на лице появилось отсутствующее выражение. Грижни предельно сконцентрировался, но даже близость погребальной заводи не облегчала встречу с Предками. Однако настойчивость патриарха была столь велика, что для Предков они не прошли незамеченными. Наконец мертвенная бледность тела патриарха озарилась слабым сиянием. Прошло несколько мгновений, свет то становился ярче, то угасал, словно пробуя свои силы. И вдруг хиир Грижни воспылал, каждая клеточка его тела воссияла, знаменуя достижение Познания. На этот раз голоса вардрулов были почти неслышны. Патриарх с большей силой, чем когда-либо, чувствовал железную волю и яростную целеустремленность других его прародителей — людей. Их неистовая решимость бурлила в его крови, страстные порывы овладели его умом.</w:t>
      </w:r>
    </w:p>
    <w:p>
      <w:pPr>
        <w:pStyle w:val="Normal"/>
        <w:bidi w:val="0"/>
        <w:spacing w:before="0" w:after="0"/>
        <w:ind w:left="0" w:right="0" w:firstLine="567"/>
        <w:rPr/>
      </w:pPr>
      <w:r>
        <w:rPr/>
        <w:t>Страстные? Непостижимые? Чуждые? Не вполне. Даже находясь в глубине Познания, Грижни сохранил крохотную цитадель собственного самосознания, и глубоко в душе ощущал, насколько близки ему человеческие инстинкты и желания. Они жили в нем. Жили всегда.</w:t>
      </w:r>
    </w:p>
    <w:p>
      <w:pPr>
        <w:pStyle w:val="Normal"/>
        <w:bidi w:val="0"/>
        <w:spacing w:before="0" w:after="0"/>
        <w:ind w:left="0" w:right="0" w:firstLine="567"/>
        <w:rPr/>
      </w:pPr>
      <w:r>
        <w:rPr/>
        <w:t>Общение с Предками продлилось приблизительно восьмую долю багрянца. По истечении этого времени архипатриарх Грижни вышел из транса, укрепившись в правоте своего дела, хоть и не вполне избавившись от тревоги. Задержавшись затем лишь, чтобы пожелать Грижни Инрлу скорейшего и радостного воссоединения, он поспешил в комнату Белых Туннелей и, ступив на трансплату, вернулся к своим войскам. К этому времени вардрулы сосредоточились на берегу живой воды Мфра, которую люди называли рекой И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же моя дочь, Ваксальт? — простонал герцог Бофус, и голубые глаза несчастного отца наполнились слезами. — Где моя Кара?</w:t>
      </w:r>
    </w:p>
    <w:p>
      <w:pPr>
        <w:pStyle w:val="Normal"/>
        <w:bidi w:val="0"/>
        <w:spacing w:before="0" w:after="0"/>
        <w:ind w:left="0" w:right="0" w:firstLine="567"/>
        <w:rPr/>
      </w:pPr>
      <w:r>
        <w:rPr/>
        <w:t>— </w:t>
      </w:r>
      <w:r>
        <w:rPr/>
        <w:t>В полной безопасности, уверяю вас, ваша милость, — поспешил успокоить его Глесс-Валледж.</w:t>
      </w:r>
    </w:p>
    <w:p>
      <w:pPr>
        <w:pStyle w:val="Normal"/>
        <w:bidi w:val="0"/>
        <w:spacing w:before="0" w:after="0"/>
        <w:ind w:left="0" w:right="0" w:firstLine="567"/>
        <w:rPr/>
      </w:pPr>
      <w:r>
        <w:rPr/>
        <w:t>— </w:t>
      </w:r>
      <w:r>
        <w:rPr/>
        <w:t>Отчего вы так уверены? Моя ненаглядная Кара покинула город, и кто знает, какие несчастья могут выпасть на ее долю в чужих краях? Времена, что ни говорите, тревожные!</w:t>
      </w:r>
    </w:p>
    <w:p>
      <w:pPr>
        <w:pStyle w:val="Normal"/>
        <w:bidi w:val="0"/>
        <w:spacing w:before="0" w:after="0"/>
        <w:ind w:left="0" w:right="0" w:firstLine="567"/>
        <w:rPr/>
      </w:pPr>
      <w:r>
        <w:rPr/>
        <w:t>— </w:t>
      </w:r>
      <w:r>
        <w:rPr/>
        <w:t>Не такие уж тревожные, ваша милость. Безусловно, доходящие до нас слухи существенно искажают ситуацию.</w:t>
      </w:r>
    </w:p>
    <w:p>
      <w:pPr>
        <w:pStyle w:val="Normal"/>
        <w:bidi w:val="0"/>
        <w:spacing w:before="0" w:after="0"/>
        <w:ind w:left="0" w:right="0" w:firstLine="567"/>
        <w:rPr/>
      </w:pPr>
      <w:r>
        <w:rPr/>
        <w:t>— </w:t>
      </w:r>
      <w:r>
        <w:rPr/>
        <w:t>Дай Бог, чтобы вы были правы! Дай-то Бог! — герцог Бофус мерил шагами комнату для аудиенций, бесцельно слоняясь от стены к стене. На мгновение остановился у окна, глядя на многолюдную набережную Лурейского канала, затем вновь возобновил тщетные скитания. — Но ведь что-то происходит, Ваксальт! Что-то ужасное! Нет смысла притворяться, будто это не так!</w:t>
      </w:r>
    </w:p>
    <w:p>
      <w:pPr>
        <w:pStyle w:val="Normal"/>
        <w:bidi w:val="0"/>
        <w:spacing w:before="0" w:after="0"/>
        <w:ind w:left="0" w:right="0" w:firstLine="567"/>
        <w:rPr/>
      </w:pPr>
      <w:r>
        <w:rPr/>
        <w:t>— </w:t>
      </w:r>
      <w:r>
        <w:rPr/>
        <w:t>Да, что-то происходит, — согласился маг. — Того я никогда не отрицал. Я ничуть не сомневаюсь в существовании некоего необычного атмосферной явления, приближающегося к Ланти-Юму. Но неужели это может служить достаточным поводом для всеобщей паники? Дражайший мой господин, невежды всегда страшатся неизвестного, как правило, без каких бы то ни было на то оснований. Убежден, вы, как человек в высшей степени образованный и эрудированный, презреете досужие страхи. — В его тоне слышалось мягкое увещевание, почтительность. По его виду нельзя было догадаться о диком раздражении, которое вызывало в нем это непрерывное хождение взад-вперед.</w:t>
      </w:r>
    </w:p>
    <w:p>
      <w:pPr>
        <w:pStyle w:val="Normal"/>
        <w:bidi w:val="0"/>
        <w:spacing w:before="0" w:after="0"/>
        <w:ind w:left="0" w:right="0" w:firstLine="567"/>
        <w:rPr/>
      </w:pPr>
      <w:r>
        <w:rPr/>
        <w:t>— </w:t>
      </w:r>
      <w:r>
        <w:rPr/>
        <w:t>Прошу простить меня, Ваксальт, но я вас разочарую… Я ничуть не презираю их, напротив, весьма встревожен, даже очень встревожен. Посудите сами. Как быть с беженцами? Каждый день они сотнями прибывают в Ланти-Юм. Бедняжки, они так несчастны и бездомны. И безумно голодны. В городе не хватает продовольствия, чтобы накормить всех желающих, и обстановка становится напряженной Большинство этих людей — чужестранцы, и их обычаи для нас непривычны, а некоторые — к примеру, поведение этих кошмарных зуши — и вовсе внушают не лучшие чувства. Чужаки запрудили наши улицы и переулки, они не знают правил передвижения по каналам, говорят на тарабарских языках, всячески досаждают и обижают моих родных лантийцев. Пожалуй, ради блага Ланти-Юма им стоило давать от ворот поворот, но мы не настолько бессердечны. Они охвачены таким отчаянием! Стоит порасспросить тех, кто владеет цивилизованной речью, слышишь одно и то же — про страшную ползущую Тьму, про населяющих ее белых чудовищ. Они ведь не могут ошибаться все сразу, верно?</w:t>
      </w:r>
    </w:p>
    <w:p>
      <w:pPr>
        <w:pStyle w:val="Normal"/>
        <w:bidi w:val="0"/>
        <w:spacing w:before="0" w:after="0"/>
        <w:ind w:left="0" w:right="0" w:firstLine="567"/>
        <w:rPr/>
      </w:pPr>
      <w:r>
        <w:rPr/>
        <w:t>— </w:t>
      </w:r>
      <w:r>
        <w:rPr/>
        <w:t>Не вполне так. У страха, как вам прекрасно известно, глаза велики, — парировал Глесс-Валледж. — Простому люду, да еще необразованному, да к тому же из иных земель или в лучшем случае из провинции, все неведомое внушает безотчетный страх. Тьму, уж вы мне поверьте, можно отвратить. Что до «белых чудовищ» — когда тьма рассеется, нашим глазам предстанет какая-нибудь жалкая горстка альбиносов-головорезов, бандитствующих под покровом темноты, дабы поживиться за счет незадачливых поселенцев. Таким преступникам — жестоким, но все же не сверхъестественным — не тягаться силами с верными гвардейцами вашей милости.</w:t>
      </w:r>
    </w:p>
    <w:p>
      <w:pPr>
        <w:pStyle w:val="Normal"/>
        <w:bidi w:val="0"/>
        <w:spacing w:before="0" w:after="0"/>
        <w:ind w:left="0" w:right="0" w:firstLine="567"/>
        <w:rPr/>
      </w:pPr>
      <w:r>
        <w:rPr/>
        <w:t>— </w:t>
      </w:r>
      <w:r>
        <w:rPr/>
        <w:t>Вы действительно так считаете, Ваксальт?</w:t>
      </w:r>
    </w:p>
    <w:p>
      <w:pPr>
        <w:pStyle w:val="Normal"/>
        <w:bidi w:val="0"/>
        <w:spacing w:before="0" w:after="0"/>
        <w:ind w:left="0" w:right="0" w:firstLine="567"/>
        <w:rPr/>
      </w:pPr>
      <w:r>
        <w:rPr/>
        <w:t>— </w:t>
      </w:r>
      <w:r>
        <w:rPr/>
        <w:t>Абсолютно в том уверен. Ваша милость, разве не обещал я вам несколькими неделями раньше, что орден Избранных сосредоточит все внимание, все усилия на решении этого вопроса?</w:t>
      </w:r>
    </w:p>
    <w:p>
      <w:pPr>
        <w:pStyle w:val="Normal"/>
        <w:bidi w:val="0"/>
        <w:spacing w:before="0" w:after="0"/>
        <w:ind w:left="0" w:right="0" w:firstLine="567"/>
        <w:rPr/>
      </w:pPr>
      <w:r>
        <w:rPr/>
        <w:t>Бофус, широко раскрыв глаза, кивнул.</w:t>
      </w:r>
    </w:p>
    <w:p>
      <w:pPr>
        <w:pStyle w:val="Normal"/>
        <w:bidi w:val="0"/>
        <w:spacing w:before="0" w:after="0"/>
        <w:ind w:left="0" w:right="0" w:firstLine="567"/>
        <w:rPr/>
      </w:pPr>
      <w:r>
        <w:rPr/>
        <w:t>— </w:t>
      </w:r>
      <w:r>
        <w:rPr/>
        <w:t>Так мы и сделали, и могу заверить моего герцога, что преданные ему члены ордена в состоянии справиться с Тьмой, когда — и если — она достигнет Ланти-Юма.</w:t>
      </w:r>
    </w:p>
    <w:p>
      <w:pPr>
        <w:pStyle w:val="Normal"/>
        <w:bidi w:val="0"/>
        <w:spacing w:before="0" w:after="0"/>
        <w:ind w:left="0" w:right="0" w:firstLine="567"/>
        <w:rPr/>
      </w:pPr>
      <w:r>
        <w:rPr/>
        <w:t>— </w:t>
      </w:r>
      <w:r>
        <w:rPr/>
        <w:t>Правда, Ваксальт?</w:t>
      </w:r>
    </w:p>
    <w:p>
      <w:pPr>
        <w:pStyle w:val="Normal"/>
        <w:bidi w:val="0"/>
        <w:spacing w:before="0" w:after="0"/>
        <w:ind w:left="0" w:right="0" w:firstLine="567"/>
        <w:rPr/>
      </w:pPr>
      <w:r>
        <w:rPr/>
        <w:t>— </w:t>
      </w:r>
      <w:r>
        <w:rPr/>
        <w:t>Даю вам честное благородное слово. Я сам со всем разберусь. Поэтому не волнуйтесь, ваша милость, и доверьтесь верному своему слуге. — Уверенность Валледжа была ничуть не напускной. Вооруженный тайным знанием, он говорил это с чистой совестью.</w:t>
      </w:r>
    </w:p>
    <w:p>
      <w:pPr>
        <w:pStyle w:val="Normal"/>
        <w:bidi w:val="0"/>
        <w:spacing w:before="0" w:after="0"/>
        <w:ind w:left="0" w:right="0" w:firstLine="567"/>
        <w:rPr/>
      </w:pPr>
      <w:r>
        <w:rPr/>
        <w:t>— </w:t>
      </w:r>
      <w:r>
        <w:rPr/>
        <w:t>Ваши слова — будто бальзам на душу! Ах, дорогой Ваксальт, ваши преданность и усердие делают вам честь, и я вам премного благодарен. Теперь, когда я точно знаю, что Ланти-Юму ничего не грозит, у меня куда легче на душе. Вот только насчет дочери… Где она? Отчего не пришлет весточку? Может, заболела, поранилась? Вдруг ей плохо и она нуждается в отцовской помощи? А что, если она умерла или окружена незнакомыми ей людьми, которые затаили недоброе против нее? Мое сердце тогда бы, наверное, разорвалось на части. Как тягостна эта неизвестность! Ваксальт, я должен узнать правду! Умоляю, прибегните к помощи магии.</w:t>
      </w:r>
    </w:p>
    <w:p>
      <w:pPr>
        <w:pStyle w:val="Normal"/>
        <w:bidi w:val="0"/>
        <w:spacing w:before="0" w:after="0"/>
        <w:ind w:left="0" w:right="0" w:firstLine="567"/>
        <w:rPr/>
      </w:pPr>
      <w:r>
        <w:rPr/>
        <w:t>Глесс-Валледж заерзал, стараясь не обнаружить своего замешательства. Ему не хотелось признать, что его магические способности не безграничны, но в данном случае иного выхода не было.</w:t>
      </w:r>
    </w:p>
    <w:p>
      <w:pPr>
        <w:pStyle w:val="Normal"/>
        <w:bidi w:val="0"/>
        <w:spacing w:before="0" w:after="0"/>
        <w:ind w:left="0" w:right="0" w:firstLine="567"/>
        <w:rPr/>
      </w:pPr>
      <w:r>
        <w:rPr/>
        <w:t>— </w:t>
      </w:r>
      <w:r>
        <w:rPr/>
        <w:t>Ваша милость, предыдущие мои опыты нам ничего не дали, никаких зацепок. Если леди Каравайз находится за пределами города, обнаружить ее местонахождение я не в силах. Даже сильнейшее магическое видение не распространяется на большие расстояния.</w:t>
      </w:r>
    </w:p>
    <w:p>
      <w:pPr>
        <w:pStyle w:val="Normal"/>
        <w:bidi w:val="0"/>
        <w:spacing w:before="0" w:after="0"/>
        <w:ind w:left="0" w:right="0" w:firstLine="567"/>
        <w:rPr/>
      </w:pPr>
      <w:r>
        <w:rPr/>
        <w:t>— </w:t>
      </w:r>
      <w:r>
        <w:rPr/>
        <w:t>А вдруг она тайно вернулась в Ланти-Юм? Что, если она здесь, а мы о том не знаем?</w:t>
      </w:r>
    </w:p>
    <w:p>
      <w:pPr>
        <w:pStyle w:val="Normal"/>
        <w:bidi w:val="0"/>
        <w:spacing w:before="0" w:after="0"/>
        <w:ind w:left="0" w:right="0" w:firstLine="567"/>
        <w:rPr/>
      </w:pPr>
      <w:r>
        <w:rPr/>
        <w:t>— </w:t>
      </w:r>
      <w:r>
        <w:rPr/>
        <w:t>Разве она не дала бы о себе знать?</w:t>
      </w:r>
    </w:p>
    <w:p>
      <w:pPr>
        <w:pStyle w:val="Normal"/>
        <w:bidi w:val="0"/>
        <w:spacing w:before="0" w:after="0"/>
        <w:ind w:left="0" w:right="0" w:firstLine="567"/>
        <w:rPr/>
      </w:pPr>
      <w:r>
        <w:rPr/>
        <w:t>— </w:t>
      </w:r>
      <w:r>
        <w:rPr/>
        <w:t>Может, она потеряла память?</w:t>
      </w:r>
    </w:p>
    <w:p>
      <w:pPr>
        <w:pStyle w:val="Normal"/>
        <w:bidi w:val="0"/>
        <w:spacing w:before="0" w:after="0"/>
        <w:ind w:left="0" w:right="0" w:firstLine="567"/>
        <w:rPr/>
      </w:pPr>
      <w:r>
        <w:rPr/>
        <w:t>— </w:t>
      </w:r>
      <w:r>
        <w:rPr/>
        <w:t>Маловероятно.</w:t>
      </w:r>
    </w:p>
    <w:p>
      <w:pPr>
        <w:pStyle w:val="Normal"/>
        <w:bidi w:val="0"/>
        <w:spacing w:before="0" w:after="0"/>
        <w:ind w:left="0" w:right="0" w:firstLine="567"/>
        <w:rPr/>
      </w:pPr>
      <w:r>
        <w:rPr/>
        <w:t>— </w:t>
      </w:r>
      <w:r>
        <w:rPr/>
        <w:t>Может, ее держат в заточении?</w:t>
      </w:r>
    </w:p>
    <w:p>
      <w:pPr>
        <w:pStyle w:val="Normal"/>
        <w:bidi w:val="0"/>
        <w:spacing w:before="0" w:after="0"/>
        <w:ind w:left="0" w:right="0" w:firstLine="567"/>
        <w:rPr/>
      </w:pPr>
      <w:r>
        <w:rPr/>
        <w:t>— </w:t>
      </w:r>
      <w:r>
        <w:rPr/>
        <w:t>Кто решится поднять руку на дочь герцога?</w:t>
      </w:r>
    </w:p>
    <w:p>
      <w:pPr>
        <w:pStyle w:val="Normal"/>
        <w:bidi w:val="0"/>
        <w:spacing w:before="0" w:after="0"/>
        <w:ind w:left="0" w:right="0" w:firstLine="567"/>
        <w:rPr/>
      </w:pPr>
      <w:r>
        <w:rPr/>
        <w:t>— </w:t>
      </w:r>
      <w:r>
        <w:rPr/>
        <w:t>И все же такое возможно, не правда ли? — страдальческим голосом перебирал возможные варианты Бофус. — Хоть какой-то, но шанс. Умоляю вас, поищите ее еще разок! Взгляните, Ваксальт… для водолаза уже все готово!</w:t>
      </w:r>
    </w:p>
    <w:p>
      <w:pPr>
        <w:pStyle w:val="Normal"/>
        <w:bidi w:val="0"/>
        <w:spacing w:before="0" w:after="0"/>
        <w:ind w:left="0" w:right="0" w:firstLine="567"/>
        <w:rPr/>
      </w:pPr>
      <w:r>
        <w:rPr/>
        <w:t>С этими словами герцог указал на вместительный аквариум из прозрачного стекла, до краев заполненный чистой водой.</w:t>
      </w:r>
    </w:p>
    <w:p>
      <w:pPr>
        <w:pStyle w:val="Normal"/>
        <w:bidi w:val="0"/>
        <w:spacing w:before="0" w:after="0"/>
        <w:ind w:left="0" w:right="0" w:firstLine="567"/>
        <w:rPr/>
      </w:pPr>
      <w:r>
        <w:rPr/>
        <w:t>— </w:t>
      </w:r>
      <w:r>
        <w:rPr/>
        <w:t>Все готово, Ваксальт, — улыбнулся он. — Я приказал, чтобы его принесли сюда и наполнили доверху. Вам всего-то и надо, что опустить водолаза, а я уж сам прослежу за ним.</w:t>
      </w:r>
    </w:p>
    <w:p>
      <w:pPr>
        <w:pStyle w:val="Normal"/>
        <w:bidi w:val="0"/>
        <w:spacing w:before="0" w:after="0"/>
        <w:ind w:left="0" w:right="0" w:firstLine="567"/>
        <w:rPr/>
      </w:pPr>
      <w:r>
        <w:rPr/>
        <w:t>Валледж улыбнулся в ответ, вложив в улыбку все сочувствие, на которое только был способен.</w:t>
      </w:r>
    </w:p>
    <w:p>
      <w:pPr>
        <w:pStyle w:val="Normal"/>
        <w:bidi w:val="0"/>
        <w:spacing w:before="0" w:after="0"/>
        <w:ind w:left="0" w:right="0" w:firstLine="567"/>
        <w:rPr/>
      </w:pPr>
      <w:r>
        <w:rPr/>
        <w:t>— </w:t>
      </w:r>
      <w:r>
        <w:rPr/>
        <w:t>Я сделаю все, что в моих силах, дабы помочь моему господину.</w:t>
      </w:r>
    </w:p>
    <w:p>
      <w:pPr>
        <w:pStyle w:val="Normal"/>
        <w:bidi w:val="0"/>
        <w:spacing w:before="0" w:after="0"/>
        <w:ind w:left="0" w:right="0" w:firstLine="567"/>
        <w:rPr/>
      </w:pPr>
      <w:r>
        <w:rPr/>
        <w:t>Его непревзойденность прошествовал к столу, где стояла доставленная из его дворца затейливо разукрашенная шкатулка. Открыв ее, чародей извлек на свет пригоршню стеклянных пузырьков и банку с плотно закрытой крышкой. Он подошел к резервуару, откупорил бутылки и вылил их содержимое в воду. В тот же миг аквариум наполнился буйством цветов — завитками малиновой и желтой красок, глубоким ультрамарином, черными пятнами и бесцветным свечением, сходившим за белизну. Разноцветные струйки смешивались и расплывались, образуя зелень, пурпур, возникали все новые и новые сочетания, пока сотня разных оттенков не заполнила вместилище хаосом мыслимых и немыслимых тонов. Валледж сделал пасс руками, и безудержное буйство красок начало упорядочиваться. Краски загустели, пастельные тона потемнели, начали вырисовываться знакомые очертания.</w:t>
      </w:r>
    </w:p>
    <w:p>
      <w:pPr>
        <w:pStyle w:val="Normal"/>
        <w:bidi w:val="0"/>
        <w:spacing w:before="0" w:after="0"/>
        <w:ind w:left="0" w:right="0" w:firstLine="567"/>
        <w:rPr/>
      </w:pPr>
      <w:r>
        <w:rPr/>
        <w:t>Прижавшись носом к стеклу, герцог Бофус, словно ребенок, заворожено смотрел, как темнеющие на глазах фигурки оседают на дно, приобретая кажущуюся твердость. Через некоторое время перед ним как на ладони, омытый, лежал весь Ланти-Юм. Идеально воспроизведенные контуры знаменитых Девяти Островов вместе и большая часть главного острова, ограниченная городскими стенами; все, даже мельчайшие, каналы; некоторые легко узнаваемые здания… вот четырехугольная крепость Вейно, а вот заостренный шпиль колокольной башни Ка-Неббинон, там — блистающий золотом герцогский дворец на берегу Лурейского канала, тут — купол арены Шоннетов, даже остров Победы Неса и тот смутным пятнышком виднелся посреди лагуны Парниса наряду с прочими, в точности воспроизведенными, деталями.</w:t>
      </w:r>
    </w:p>
    <w:p>
      <w:pPr>
        <w:pStyle w:val="Normal"/>
        <w:bidi w:val="0"/>
        <w:spacing w:before="0" w:after="0"/>
        <w:ind w:left="0" w:right="0" w:firstLine="567"/>
        <w:rPr/>
      </w:pPr>
      <w:r>
        <w:rPr/>
        <w:t>— </w:t>
      </w:r>
      <w:r>
        <w:rPr/>
        <w:t>А где водолаз? — торопил герцог. — Ну же, Ваксальт!</w:t>
      </w:r>
    </w:p>
    <w:p>
      <w:pPr>
        <w:pStyle w:val="Normal"/>
        <w:bidi w:val="0"/>
        <w:spacing w:before="0" w:after="0"/>
        <w:ind w:left="0" w:right="0" w:firstLine="567"/>
        <w:rPr/>
      </w:pPr>
      <w:r>
        <w:rPr/>
        <w:t>— </w:t>
      </w:r>
      <w:r>
        <w:rPr/>
        <w:t>Сейчас, ваша милость. — Глесс-Валледж уверенно принялся произносить заклинание. Внезапно яркий свет озарил пузатую банку изнутри, и, открыв ее, Валледж выпустил в воду обитавшее в ней существо. С минуту аморфный светящийся шарик бессмысленно метался из стороны в сторону. Затем из него вытянулись лучистые щупальца, шишечка там, где должна была находиться голова, тельце заметно удлинилось и стало напоминать блестящего гомункула. Но затем из головы вытянулись тоненькие антеннки с подобием глазного яблока на конце. Руки и ноги расплющились в ласты. На спинке и животе, будто прыщи, повыскакивали глаза. Расправились боковые плавники. Некоторое время этот эльф кружил по поверхности, пробуя плавники, затем нырнул, пронесясь сквозь толщу воды как падающая звезда и уменьшаясь на глазах, — словно чем ближе он был ко дну, тем дальше от смотрящих. Мелькнув над каналами, он растворился в рукотворной метрополии.</w:t>
      </w:r>
    </w:p>
    <w:p>
      <w:pPr>
        <w:pStyle w:val="Normal"/>
        <w:bidi w:val="0"/>
        <w:spacing w:before="0" w:after="0"/>
        <w:ind w:left="0" w:right="0" w:firstLine="567"/>
        <w:rPr/>
      </w:pPr>
      <w:r>
        <w:rPr/>
        <w:t>— </w:t>
      </w:r>
      <w:r>
        <w:rPr/>
        <w:t>А теперь начинается сама охота, — объявил Глесс-Валледж, скрывая одолевавшую его скуку. — Водолаз обыщет весь город, не оставив неисследованным ни один, даже самый крошечный клочок земли. Если наша милая леди Каравайз вернулась в Ланти-Юм, ваша милость непременно об этом узнает.</w:t>
      </w:r>
    </w:p>
    <w:p>
      <w:pPr>
        <w:pStyle w:val="Normal"/>
        <w:bidi w:val="0"/>
        <w:spacing w:before="0" w:after="0"/>
        <w:ind w:left="0" w:right="0" w:firstLine="567"/>
        <w:rPr/>
      </w:pPr>
      <w:r>
        <w:rPr/>
        <w:t>— </w:t>
      </w:r>
      <w:r>
        <w:rPr/>
        <w:t>Как я на это надеюсь! Но, Ваксальт, разве нельзя нам видеть город глазами водолаза? — Познакомившись с этим магическим приемом раньше, Бофус уже знал ответ.</w:t>
      </w:r>
    </w:p>
    <w:p>
      <w:pPr>
        <w:pStyle w:val="Normal"/>
        <w:bidi w:val="0"/>
        <w:spacing w:before="0" w:after="0"/>
        <w:ind w:left="0" w:right="0" w:firstLine="567"/>
        <w:rPr/>
      </w:pPr>
      <w:r>
        <w:rPr/>
        <w:t>— </w:t>
      </w:r>
      <w:r>
        <w:rPr/>
        <w:t>Как пожелает ваша милость, в любой момент. Более того, мы можем направить водолаза в любой район города, на какой укажет ваша милость.</w:t>
      </w:r>
    </w:p>
    <w:p>
      <w:pPr>
        <w:pStyle w:val="Normal"/>
        <w:bidi w:val="0"/>
        <w:spacing w:before="0" w:after="0"/>
        <w:ind w:left="0" w:right="0" w:firstLine="567"/>
        <w:rPr/>
      </w:pPr>
      <w:r>
        <w:rPr/>
        <w:t>— </w:t>
      </w:r>
      <w:r>
        <w:rPr/>
        <w:t>Да, правда. Чудесное устройство, друг мой, просто чудесное. Так давайте посмотрим, с вашего позволения, куда забрался водолаз.</w:t>
      </w:r>
    </w:p>
    <w:p>
      <w:pPr>
        <w:pStyle w:val="Normal"/>
        <w:bidi w:val="0"/>
        <w:spacing w:before="0" w:after="0"/>
        <w:ind w:left="0" w:right="0" w:firstLine="567"/>
        <w:rPr/>
      </w:pPr>
      <w:r>
        <w:rPr/>
        <w:t>Валледж склонил посеребренную сединой голову, что-то прошептал и поводил руками. Город, расположившийся на дне резервуара, как бы растворился. Не скованные ничем цвета взметнулись в воде, празднуя короткую свободу, прежде чем оформиться в новые образы. Картина в аквариуме изменилась, и Бофус начал видеть то, что видел водолаз, вернее, часть того. Его мозг не в силах был охватить обилие одновременных снимков, отпечатавшихся в его многочисленных глазах, и потому он воспринимал их как обыкновенный человек с весьма ограниченным полем зрения. Картина находилась в беспрерывном движении, иногда превращаясь в мозаику отдельных сцен в разных концах аквариума: то расходились на гибких антеннках главные глаза водолаза.</w:t>
      </w:r>
    </w:p>
    <w:p>
      <w:pPr>
        <w:pStyle w:val="Normal"/>
        <w:bidi w:val="0"/>
        <w:spacing w:before="0" w:after="0"/>
        <w:ind w:left="0" w:right="0" w:firstLine="567"/>
        <w:rPr/>
      </w:pPr>
      <w:r>
        <w:rPr/>
        <w:t>Водолаз скользил по Дестуле, вдоль вереницы старых ветхих строений. Каждое подверглось быстрому обыску, но ничего утешительного не обнаруживалось. Везде одно и то же убожество, грязь, теснота. В жалких комнатенках ютились самые обездоленные из лантийцев — калеки, юродивые, нищие и преступники. Герцогу Бофусу стало не по себе от этого зрелища, в сознание закралось чувство смутно сознаваемой вины. Он представил себе, что сказала бы Каравайз при виде подобного безобразия, и покраснел от стыда. К облегчению его милости, в этих лачугах леди Каравайз не оказалось.</w:t>
      </w:r>
    </w:p>
    <w:p>
      <w:pPr>
        <w:pStyle w:val="Normal"/>
        <w:bidi w:val="0"/>
        <w:spacing w:before="0" w:after="0"/>
        <w:ind w:left="0" w:right="0" w:firstLine="567"/>
        <w:rPr/>
      </w:pPr>
      <w:r>
        <w:rPr/>
        <w:t>На улице семейство беженцев-бексаев, большеглазых, с незнающими ножниц волосами золотисто-каштанового цвета, жарило на небольшой жаровне нанизанные на шампуры овощи. Аромат перца и лука привлек голодных дестульцев, которые обступили чужаков со всех сторон. В подводном мире царило безмолвие, однако не могло быть никакого сомнения в том, что в этот момент улочка огласилась свистом и руганью. Выражение лиц сограждан-лантийцев не сулило ничего хорошего тихим и благовоспитанным бексаям. Они сбились в кучку, ища поддержки друг у друга. Агрессивные дестульцы превратно истолковали их намерения, и толпа начала надвигаться. Какой-то одичавший оборванец под одобрительные возгласы кривляющихся дружков подскочил к жаровне, выхватил с нее кусок тыквы с красноватой мякотью и бросился наутек. Его примеру последовали другие, и овощи один за другим исчезли. Только тогда бексаи решились выразить свое возмущение, но в ответ на их отчаянные жесты толпа обрушила на них тычки, плевки, удары крепких кулаков. Несчастным ничего не оставалось, кроме как взять ноги в руки, побросав все свои пожитки. Кто-то из дестульцев бросился в погоню, остальные занялись дележкой добычи.</w:t>
      </w:r>
    </w:p>
    <w:p>
      <w:pPr>
        <w:pStyle w:val="Normal"/>
        <w:bidi w:val="0"/>
        <w:spacing w:before="0" w:after="0"/>
        <w:ind w:left="0" w:right="0" w:firstLine="567"/>
        <w:rPr/>
      </w:pPr>
      <w:r>
        <w:rPr/>
        <w:t>Бексаи в ужасе неслись по переулку, водолаз неотступно следовал по пятам. Вскоре они оказались на Старой Рыночной площади. Беглецы устремились на юг, к Прямоводному каналу. Водолаз же замедлил шаг, чтобы разведать, что происходит на площади. Там творилось невесть что. Многие магазинчики оказались закрыты: поставщики побросали свои фермы и у торговцев не осталось товара. По пустым торговым рядам, обычно ломившимся от овощей, фруктов, мяса, рыбы и птицы, бродили угрюмые горожане, не находя выхода с трудом сдерживаемому отчаянию.</w:t>
      </w:r>
    </w:p>
    <w:p>
      <w:pPr>
        <w:pStyle w:val="Normal"/>
        <w:bidi w:val="0"/>
        <w:spacing w:before="0" w:after="0"/>
        <w:ind w:left="0" w:right="0" w:firstLine="567"/>
        <w:rPr/>
      </w:pPr>
      <w:r>
        <w:rPr/>
        <w:t>Туда-сюда, взад-вперед сновал водолаз, исследуя одновременно все уголки Рыночной площади. Леди Каравайз не было и тут — и слава Богу, поскольку назревала заварушка. Один из горожан от полной безысходности швырнул булыжник в запертые ставни пустующей мясной лавки. Изнывающие от безделья собратья по несчастью последовали его примеру, и скоро нападению подверглись уже и соседние лавки. Какое-то время нападавшие самозабвенно забрасывали камнями окна и стены, после чего на площади появился отряд ламмийских солдат, составлявших ненавистный лантийцам гарнизон крепости Вейно. Судя по всему, солдаты посмели отдать смутьянам приказ прекратить безобразие, чем навлекли на себя гнев всех, кто находился от них в пределах слышимости. В солдат полетели камни, те развернулись и бросились к форту, преследуемые взбешенными лантийцами.</w:t>
      </w:r>
    </w:p>
    <w:p>
      <w:pPr>
        <w:pStyle w:val="Normal"/>
        <w:bidi w:val="0"/>
        <w:spacing w:before="0" w:after="0"/>
        <w:ind w:left="0" w:right="0" w:firstLine="567"/>
        <w:rPr/>
      </w:pPr>
      <w:r>
        <w:rPr/>
        <w:t>— </w:t>
      </w:r>
      <w:r>
        <w:rPr/>
        <w:t>Как это все низко, отвратительно. — Герцог Бофус отвел глаза. — Не могу видеть подобную жестокость. Как вы считаете, кто-нибудь пострадал? Если его солдатам будет нанесен урон, келдхар Гард-Ламмиса сочтет себя глубоко оскорбленным и мне придется выслушать гневную отповедь. Ну почему, почему мой народ не помогает друг другу в столь трудное время? Почему люди не питают друг к другу нежности и доброты? Тогда все было бы хорошо, правда, Ваксальт?</w:t>
      </w:r>
    </w:p>
    <w:p>
      <w:pPr>
        <w:pStyle w:val="Normal"/>
        <w:bidi w:val="0"/>
        <w:spacing w:before="0" w:after="0"/>
        <w:ind w:left="0" w:right="0" w:firstLine="567"/>
        <w:rPr/>
      </w:pPr>
      <w:r>
        <w:rPr/>
        <w:t>— </w:t>
      </w:r>
      <w:r>
        <w:rPr/>
        <w:t>Вне всякого сомнения, ваша милость — провозвестник Золотого века.</w:t>
      </w:r>
    </w:p>
    <w:p>
      <w:pPr>
        <w:pStyle w:val="Normal"/>
        <w:bidi w:val="0"/>
        <w:spacing w:before="0" w:after="0"/>
        <w:ind w:left="0" w:right="0" w:firstLine="567"/>
        <w:rPr/>
      </w:pPr>
      <w:r>
        <w:rPr/>
        <w:t>— </w:t>
      </w:r>
      <w:r>
        <w:rPr/>
        <w:t>Если б только здесь была моя милая умная Кара! Она бы непременно посоветовала, что делать. Нет, Ваксальт, на Рыночной площади ей в любом случае не место. Пошлите водолаза куда-нибудь еще. Как насчет острова Победы Неса? Возможно, моя дочь ищет помощи у ваших собратьев-чародеев.</w:t>
      </w:r>
    </w:p>
    <w:p>
      <w:pPr>
        <w:pStyle w:val="Normal"/>
        <w:bidi w:val="0"/>
        <w:spacing w:before="0" w:after="0"/>
        <w:ind w:left="0" w:right="0" w:firstLine="567"/>
        <w:rPr/>
      </w:pPr>
      <w:r>
        <w:rPr/>
        <w:t>— </w:t>
      </w:r>
      <w:r>
        <w:rPr/>
        <w:t>Не могу, ваша милость. Остров скрыт от магического видения надежным щитом. Пытаясь проникнуть сквозь него, водолаз заблудится в лабиринтах теней, из которых может уже не выйти. — В планы Глесс-Валледжа никак не входило пускать герцога в цитадель ордена Избранных, где из последних сил маги тщетно пытались разгадать загадку Грижниевого проклятия. Разумеется, они ничего не добьются, поскольку один лишь Ваксальт Глесс-Валледж обладал силой и знанием, достаточным для спасения Ланти-Юма Но мир узнает об этом в нужный час и ни в коем случае не раньше.</w:t>
      </w:r>
    </w:p>
    <w:p>
      <w:pPr>
        <w:pStyle w:val="Normal"/>
        <w:bidi w:val="0"/>
        <w:spacing w:before="0" w:after="0"/>
        <w:ind w:left="0" w:right="0" w:firstLine="567"/>
        <w:rPr/>
      </w:pPr>
      <w:r>
        <w:rPr/>
        <w:t>— </w:t>
      </w:r>
      <w:r>
        <w:rPr/>
        <w:t>Что ж, тогда в гавань, — предложил Бофус. — Может, она вернулась морем. Вдруг она прямо сейчас сходит на пристань. Давайте заглянем в гавань!</w:t>
      </w:r>
    </w:p>
    <w:p>
      <w:pPr>
        <w:pStyle w:val="Normal"/>
        <w:bidi w:val="0"/>
        <w:spacing w:before="0" w:after="0"/>
        <w:ind w:left="0" w:right="0" w:firstLine="567"/>
        <w:rPr/>
      </w:pPr>
      <w:r>
        <w:rPr/>
        <w:t>По повелению Валледжа водянистый ландшафт помутнел, а когда муть рассеялась, глазу открылись лантийские доки. Судов в гавани осталось ничтожное количество.</w:t>
      </w:r>
    </w:p>
    <w:p>
      <w:pPr>
        <w:pStyle w:val="Normal"/>
        <w:bidi w:val="0"/>
        <w:spacing w:before="0" w:after="0"/>
        <w:ind w:left="0" w:right="0" w:firstLine="567"/>
        <w:rPr/>
      </w:pPr>
      <w:r>
        <w:rPr/>
        <w:t>— </w:t>
      </w:r>
      <w:r>
        <w:rPr/>
        <w:t>Куда подевались все корабли? — Бофус нахмурился, пощипывая бородку.</w:t>
      </w:r>
    </w:p>
    <w:p>
      <w:pPr>
        <w:pStyle w:val="Normal"/>
        <w:bidi w:val="0"/>
        <w:spacing w:before="0" w:after="0"/>
        <w:ind w:left="0" w:right="0" w:firstLine="567"/>
        <w:rPr/>
      </w:pPr>
      <w:r>
        <w:rPr/>
        <w:t>— </w:t>
      </w:r>
      <w:r>
        <w:rPr/>
        <w:t>Отправились в дальние страны, ваша милость. На перевозке беженцев из Далиона можно сделать неплохое состояние.</w:t>
      </w:r>
    </w:p>
    <w:p>
      <w:pPr>
        <w:pStyle w:val="Normal"/>
        <w:bidi w:val="0"/>
        <w:spacing w:before="0" w:after="0"/>
        <w:ind w:left="0" w:right="0" w:firstLine="567"/>
        <w:rPr/>
      </w:pPr>
      <w:r>
        <w:rPr/>
        <w:t>— </w:t>
      </w:r>
      <w:r>
        <w:rPr/>
        <w:t>Они бегут! — Герцог закусил губу. — Бросают Ланти-Юм на произвол судьбы! Неужели им ни капельки не дорог город?</w:t>
      </w:r>
    </w:p>
    <w:p>
      <w:pPr>
        <w:pStyle w:val="Normal"/>
        <w:bidi w:val="0"/>
        <w:spacing w:before="0" w:after="0"/>
        <w:ind w:left="0" w:right="0" w:firstLine="567"/>
        <w:rPr/>
      </w:pPr>
      <w:r>
        <w:rPr/>
        <w:t>— </w:t>
      </w:r>
      <w:r>
        <w:rPr/>
        <w:t>Жизнь дорога им куда больше.</w:t>
      </w:r>
    </w:p>
    <w:p>
      <w:pPr>
        <w:pStyle w:val="Normal"/>
        <w:bidi w:val="0"/>
        <w:spacing w:before="0" w:after="0"/>
        <w:ind w:left="0" w:right="0" w:firstLine="567"/>
        <w:rPr/>
      </w:pPr>
      <w:r>
        <w:rPr/>
        <w:t>— </w:t>
      </w:r>
      <w:r>
        <w:rPr/>
        <w:t>Но, Ваксальт, вы же сами сказали, что опасности, как таковой, не существует.</w:t>
      </w:r>
    </w:p>
    <w:p>
      <w:pPr>
        <w:pStyle w:val="Normal"/>
        <w:bidi w:val="0"/>
        <w:spacing w:before="0" w:after="0"/>
        <w:ind w:left="0" w:right="0" w:firstLine="567"/>
        <w:rPr/>
      </w:pPr>
      <w:r>
        <w:rPr/>
        <w:t>— </w:t>
      </w:r>
      <w:r>
        <w:rPr/>
        <w:t>Малодушным сложно в это поверить, ваша милость.</w:t>
      </w:r>
    </w:p>
    <w:p>
      <w:pPr>
        <w:pStyle w:val="Normal"/>
        <w:bidi w:val="0"/>
        <w:spacing w:before="0" w:after="0"/>
        <w:ind w:left="0" w:right="0" w:firstLine="567"/>
        <w:rPr/>
      </w:pPr>
      <w:r>
        <w:rPr/>
        <w:t>— </w:t>
      </w:r>
      <w:r>
        <w:rPr/>
        <w:t>Ха! Представляю, в каком глупом положении они окажутся, когда обнаружат свою ошибку! А, Ваксальт?</w:t>
      </w:r>
    </w:p>
    <w:p>
      <w:pPr>
        <w:pStyle w:val="Normal"/>
        <w:bidi w:val="0"/>
        <w:spacing w:before="0" w:after="0"/>
        <w:ind w:left="0" w:right="0" w:firstLine="567"/>
        <w:rPr/>
      </w:pPr>
      <w:r>
        <w:rPr/>
        <w:t>— </w:t>
      </w:r>
      <w:r>
        <w:rPr/>
        <w:t>В самом что ни на есть глупейшем, ваша милость.</w:t>
      </w:r>
    </w:p>
    <w:p>
      <w:pPr>
        <w:pStyle w:val="Normal"/>
        <w:bidi w:val="0"/>
        <w:spacing w:before="0" w:after="0"/>
        <w:ind w:left="0" w:right="0" w:firstLine="567"/>
        <w:rPr/>
      </w:pPr>
      <w:r>
        <w:rPr/>
        <w:t>— </w:t>
      </w:r>
      <w:r>
        <w:rPr/>
        <w:t>Ну что ж, сами виноваты. А кто это вон там, странные такие?</w:t>
      </w:r>
    </w:p>
    <w:p>
      <w:pPr>
        <w:pStyle w:val="Normal"/>
        <w:bidi w:val="0"/>
        <w:spacing w:before="0" w:after="0"/>
        <w:ind w:left="0" w:right="0" w:firstLine="567"/>
        <w:rPr/>
      </w:pPr>
      <w:r>
        <w:rPr/>
        <w:t>Пристань кишела желающими удариться в бега. Рядом с состоятельными лантийцами соседствовали крестьяне из глубинки, дендеры, финиады, болотники и зловещие бурбы. Вельможи голубых кровей терлись бок о бок с плебеями, разбойниками, а в некоторых случаях и полулюдьми. Общая опасность стерла грани социальных различий. Водолаз мельком оглядел пестрое сборище, тенью скользнув мимо кланов лилововолосых веми, разбивших лагерь у воды; мимо палаток зониандеров и похожего на парусную регату каравана туросов; мимо всех тех, кто лелеял надежду попасть на каком-нибудь торговом судне в Стрелл или в Сзар. Однако богатые лантийские торговцы тщетно сверкали серебряными шорнами: стоимость перевоза была так высока, а пассажиры так многочисленны, что для получения хоть самого маленького местечка на палубе требовался соблазн почище звонкой монеты. Шли дни, и по мере приближения убийственной Тьмы страх понемногу сменился отчаянием.</w:t>
      </w:r>
    </w:p>
    <w:p>
      <w:pPr>
        <w:pStyle w:val="Normal"/>
        <w:bidi w:val="0"/>
        <w:spacing w:before="0" w:after="0"/>
        <w:ind w:left="0" w:right="0" w:firstLine="567"/>
        <w:rPr/>
      </w:pPr>
      <w:r>
        <w:rPr/>
        <w:t>Водолаз скользил вдоль причала, выпучив глаза во всех направлениях сразу. Леди Каравайз по-прежнему нигде не было видно. Через несколько часов должен был отчалить стреллианский баркас «Золотой таль». За один день стоимость пассажирского места выросла вчетверо против прежней, и теперь торг достиг своей кульминации.</w:t>
      </w:r>
    </w:p>
    <w:p>
      <w:pPr>
        <w:pStyle w:val="Normal"/>
        <w:bidi w:val="0"/>
        <w:spacing w:before="0" w:after="0"/>
        <w:ind w:left="0" w:right="0" w:firstLine="567"/>
        <w:rPr/>
      </w:pPr>
      <w:r>
        <w:rPr/>
        <w:t>Бегло проверив корабли, водолаз поплыл к складам, возвышающимся в дальнем конце верфи.</w:t>
      </w:r>
    </w:p>
    <w:p>
      <w:pPr>
        <w:pStyle w:val="Normal"/>
        <w:bidi w:val="0"/>
        <w:spacing w:before="0" w:after="0"/>
        <w:ind w:left="0" w:right="0" w:firstLine="567"/>
        <w:rPr/>
      </w:pPr>
      <w:r>
        <w:rPr/>
        <w:t>— </w:t>
      </w:r>
      <w:r>
        <w:rPr/>
        <w:t>Здесь ее нет, Ваксальт. — Герцог чуть ли не плакал. — Я почти убежден в этом.</w:t>
      </w:r>
    </w:p>
    <w:p>
      <w:pPr>
        <w:pStyle w:val="Normal"/>
        <w:bidi w:val="0"/>
        <w:spacing w:before="0" w:after="0"/>
        <w:ind w:left="0" w:right="0" w:firstLine="567"/>
        <w:rPr/>
      </w:pPr>
      <w:r>
        <w:rPr/>
        <w:t>Глесс-Валледж с трудом удержался от того, чтобы не пожать плечами.</w:t>
      </w:r>
    </w:p>
    <w:p>
      <w:pPr>
        <w:pStyle w:val="Normal"/>
        <w:bidi w:val="0"/>
        <w:spacing w:before="0" w:after="0"/>
        <w:ind w:left="0" w:right="0" w:firstLine="567"/>
        <w:rPr/>
      </w:pPr>
      <w:r>
        <w:rPr/>
        <w:t>— </w:t>
      </w:r>
      <w:r>
        <w:rPr/>
        <w:t>Не стоит терять надежду, ваша милость.</w:t>
      </w:r>
    </w:p>
    <w:p>
      <w:pPr>
        <w:pStyle w:val="Normal"/>
        <w:bidi w:val="0"/>
        <w:spacing w:before="0" w:after="0"/>
        <w:ind w:left="0" w:right="0" w:firstLine="567"/>
        <w:rPr/>
      </w:pPr>
      <w:r>
        <w:rPr/>
        <w:t>— </w:t>
      </w:r>
      <w:r>
        <w:rPr/>
        <w:t>Ни в коем случае. Я должен верить, что моя Кара вернется. Возможно, как раз в этот момент она приближается к Ланти-Юму, может, она у самых городских ворот. Ваксальт, отправьте водолаза к городской стене! Пусть оглядит окрестности!</w:t>
      </w:r>
    </w:p>
    <w:p>
      <w:pPr>
        <w:pStyle w:val="Normal"/>
        <w:bidi w:val="0"/>
        <w:spacing w:before="0" w:after="0"/>
        <w:ind w:left="0" w:right="0" w:firstLine="567"/>
        <w:rPr/>
      </w:pPr>
      <w:r>
        <w:rPr/>
        <w:t>Валледж повиновался. Снова сменились водные картинки, и гавань уступила место городской стене. Водолаз проследовал по ней до самых Северных ворот, откуда и принялся обозревать местность. У Бофуса перехватило дыхание. На несколько лиг раскинулись пастбища и луга. За ними, словно голодный кошмар, начиналась Тьма.</w:t>
      </w:r>
    </w:p>
    <w:p>
      <w:pPr>
        <w:pStyle w:val="Normal"/>
        <w:bidi w:val="0"/>
        <w:spacing w:before="0" w:after="0"/>
        <w:ind w:left="0" w:right="0" w:firstLine="567"/>
        <w:rPr/>
      </w:pPr>
      <w:r>
        <w:rPr/>
        <w:t>После ухода его непревзойденности Глесс-Валледжа, успокаивающие заверения которого не убедили герцога Бофуса, он надолго погрузился в тягостные раздумья. Когда же правитель Ланти-Юма наконец принял решение, над каналами уже сгустились сумерки. Позвав вестового, герцог отдал распоряжение, и через короткое время спускался в личный домбулис в сопровождении своих облаченных в зелено-золотую форму гвардейцев.</w:t>
      </w:r>
    </w:p>
    <w:p>
      <w:pPr>
        <w:pStyle w:val="Normal"/>
        <w:bidi w:val="0"/>
        <w:spacing w:before="0" w:after="0"/>
        <w:ind w:left="0" w:right="0" w:firstLine="567"/>
        <w:rPr/>
      </w:pPr>
      <w:r>
        <w:rPr/>
        <w:t>Лурейский канал казался спокойным, дворцы по его берегам возвышались незыблемыми, величественными громадами. Справа находилась ярко освещенная резиденция дом Валледжей, самый элегантный особняк во всем Ланти-Юме. Прямо по курсу вздымались четыре голубых шпиля пустующего дворца Феннахаров. Небо было расцвечено красками заката, а вдоль набережной и прогулочных аллей уже зажглись фонари. Где-то неподалеку звучала музыка, легкая мелодия струилась в напоенном морскими запахами воздухе. В небе мерцали ранние звезды, и все казалось бы абсолютно нормальным, если бы не красная Звезда прямо над головой.</w:t>
      </w:r>
    </w:p>
    <w:p>
      <w:pPr>
        <w:pStyle w:val="Normal"/>
        <w:bidi w:val="0"/>
        <w:spacing w:before="0" w:after="0"/>
        <w:ind w:left="0" w:right="0" w:firstLine="567"/>
        <w:rPr/>
      </w:pPr>
      <w:r>
        <w:rPr/>
        <w:t>299</w:t>
      </w:r>
    </w:p>
    <w:p>
      <w:pPr>
        <w:pStyle w:val="Normal"/>
        <w:bidi w:val="0"/>
        <w:spacing w:before="0" w:after="0"/>
        <w:ind w:left="0" w:right="0" w:firstLine="567"/>
        <w:rPr/>
      </w:pPr>
      <w:r>
        <w:rPr/>
        <w:t>Герцог задумчиво поглаживал бородку. Наконец-то до него дошло, как обманчива эта кажущаяся безмятежность. Узрев всего несколькими часами ранее изображение магической Тьмы, он впервые осознал весь ужас нависшей над городом угрозы. Конечно, Глесс-Валледж проявляет завидное мужество и оптимизм. Сомневаться в выдающихся способностях чародея стыдно и недостойно герцога, считающегося его другом. Но Бофус тем не менее ничего не мог с собой поделать. Кошмарная темень притаилась совсем рядом, у самой стены, дожидаясь удобного момента, чтобы поглотить город… Будущее рисовалось столь мрачными красками, что заверений Глесс-Валледжа было недостаточно для того, чтобы изгнать из сердца герцога леденящий страх. А значит, успокоить его было некому, ведь ни одна живая душа не могла сравниться с его непревзойденностью в прозорливости.</w:t>
      </w:r>
    </w:p>
    <w:p>
      <w:pPr>
        <w:pStyle w:val="Normal"/>
        <w:bidi w:val="0"/>
        <w:spacing w:before="0" w:after="0"/>
        <w:ind w:left="0" w:right="0" w:firstLine="567"/>
        <w:rPr/>
      </w:pPr>
      <w:r>
        <w:rPr/>
        <w:t>Выходит, дать мудрый совет могли только мертвые.</w:t>
      </w:r>
    </w:p>
    <w:p>
      <w:pPr>
        <w:pStyle w:val="Normal"/>
        <w:bidi w:val="0"/>
        <w:spacing w:before="0" w:after="0"/>
        <w:ind w:left="0" w:right="0" w:firstLine="567"/>
        <w:rPr/>
      </w:pPr>
      <w:r>
        <w:rPr/>
        <w:t>На ближайшей к нему стороне садов Шоннета стояла хрустальная статуя итчийского чародея Юна, им самим изготовленная, своего рода автопортрет. Статуя, появившаяся задолго до становления в Ланти-Юме ордена Избранных, пережила много веков, не оставивших на ней ни малой трещинки, ни пятнышка, ни каких других повреждений. Столь удивительной способностью противостоять стихиям и времени памятник, как считалось, был обязан непреклонному характеру своего создателя и прототипа. По широко распространенному поверью, статуя дважды говорила с людьми, каждый раз в момент грозящей обществу страшной опасности. По мнению многих, такой момент настал и теперь, и потому к памятнику начали стекаться толпы людей, горящих желанием увидеть чудо. К ним-то Бофус и вознамерился присоединиться.</w:t>
      </w:r>
    </w:p>
    <w:p>
      <w:pPr>
        <w:pStyle w:val="Normal"/>
        <w:bidi w:val="0"/>
        <w:spacing w:before="0" w:after="0"/>
        <w:ind w:left="0" w:right="0" w:firstLine="567"/>
        <w:rPr/>
      </w:pPr>
      <w:r>
        <w:rPr/>
        <w:t>Домбулис проплывал мимо колокольни Ка-Неббинон, мимо дворцов и особняков, купающихся в приглушенном свете гаснущего вечернего зарева, мимо памятника Кройно-Дету и далее, по каналу Во, который, в свою очередь, питал Прямоводный канал. Потом проскользнули под мостом Нищих презрев мольбы сгрудившихся там попрошаек; мимо некогда пышных усадьб, к ближней окраине садов Шоннета. Герцогский домбулис причалил к пирсу Юна. А оттуда рукой подать до знаменитого хрустального истукана.</w:t>
      </w:r>
    </w:p>
    <w:p>
      <w:pPr>
        <w:pStyle w:val="Normal"/>
        <w:bidi w:val="0"/>
        <w:spacing w:before="0" w:after="0"/>
        <w:ind w:left="0" w:right="0" w:firstLine="567"/>
        <w:rPr/>
      </w:pPr>
      <w:r>
        <w:rPr/>
        <w:t>Лантийцы, собравшиеся на площади, смотрели на статую философа и чародея как на последнюю надежду. Любопытствующих становилось все больше, и теперь памятник окружало уже несколько сотен людей. Земля была усеяна одеялами, корзинами, пустыми бутылками, обглоданными костями. Кто-то уснул тут же на траве у самого подножия пьедестала, но в основном паломники терпеливо ждали. В предшествующие часы появились некоторые признаки, предсказывающие появление чуда. Около полудня кто-то видел призрачную ауру, обволакивающую статую. Позднее, опять же по рассказам очевидцев, глаза хрустального чародея засияли. А совсем недавно многие видели, как задрожали губы и подбородок Юна. Прибытие правителя с гвардейцами лишь укрепило уверенность лантийских граждан. Возможно, не желая говорить с простым людом, Юн произнесет заветные слова в присутствии герцога.</w:t>
      </w:r>
    </w:p>
    <w:p>
      <w:pPr>
        <w:pStyle w:val="Normal"/>
        <w:bidi w:val="0"/>
        <w:spacing w:before="0" w:after="0"/>
        <w:ind w:left="0" w:right="0" w:firstLine="567"/>
        <w:rPr/>
      </w:pPr>
      <w:r>
        <w:rPr/>
        <w:t>По толпе пробежал ропот, и люди расступились пропуская герцога с его свитой. Бофус шел вперед часто останавливаясь, чтобы пожать тянувшиеся к нему со всех сторон руки. Приблизившись к постаменту, он остановился, устремив голубые глаза на лицо Юна. Хрустальный лик не обнаружил ни малейших признаков жизни, и герцог мысленно ужаснулся. Что, если маг откажется с ним говорить? Что, если он унизит его молчанием на глазах у подданных?.. Какой выйдет конфуз! Если б только рядом была Кара! Она бы подсказала ему, как поступить. Но Каравайз не было, приходилось решать самому. Украдкой облизнув губы, Бофус заговорил почти спокойным голосом:</w:t>
      </w:r>
    </w:p>
    <w:p>
      <w:pPr>
        <w:pStyle w:val="Normal"/>
        <w:bidi w:val="0"/>
        <w:spacing w:before="0" w:after="0"/>
        <w:ind w:left="0" w:right="0" w:firstLine="567"/>
        <w:rPr/>
      </w:pPr>
      <w:r>
        <w:rPr/>
        <w:t>— </w:t>
      </w:r>
      <w:r>
        <w:rPr/>
        <w:t>Великий Юн, мы приветствуем тебя и выражаем свое глубочайшее почтение и восхищение. Желаем тебе радости и вековечного хрустального покоя.</w:t>
      </w:r>
    </w:p>
    <w:p>
      <w:pPr>
        <w:pStyle w:val="Normal"/>
        <w:bidi w:val="0"/>
        <w:spacing w:before="0" w:after="0"/>
        <w:ind w:left="0" w:right="0" w:firstLine="567"/>
        <w:rPr/>
      </w:pPr>
      <w:r>
        <w:rPr/>
        <w:t>Статуя не ответила.</w:t>
      </w:r>
    </w:p>
    <w:p>
      <w:pPr>
        <w:pStyle w:val="Normal"/>
        <w:bidi w:val="0"/>
        <w:spacing w:before="0" w:after="0"/>
        <w:ind w:left="0" w:right="0" w:firstLine="567"/>
        <w:rPr/>
      </w:pPr>
      <w:r>
        <w:rPr/>
        <w:t>— </w:t>
      </w:r>
      <w:r>
        <w:rPr/>
        <w:t>Зная о твоем благодушии, мы обращаемся к тебе за советом. Внемли мольбам, поделись мудростью своей в час нашей беды.</w:t>
      </w:r>
    </w:p>
    <w:p>
      <w:pPr>
        <w:pStyle w:val="Normal"/>
        <w:bidi w:val="0"/>
        <w:spacing w:before="0" w:after="0"/>
        <w:ind w:left="0" w:right="0" w:firstLine="567"/>
        <w:rPr/>
      </w:pPr>
      <w:r>
        <w:rPr/>
        <w:t>Молчание. В толпе началось перешептывание.</w:t>
      </w:r>
    </w:p>
    <w:p>
      <w:pPr>
        <w:pStyle w:val="Normal"/>
        <w:bidi w:val="0"/>
        <w:spacing w:before="0" w:after="0"/>
        <w:ind w:left="0" w:right="0" w:firstLine="567"/>
        <w:rPr/>
      </w:pPr>
      <w:r>
        <w:rPr/>
        <w:t>Бофус, снедаемый чувством острой неловкости, переступил с ноги на ногу.</w:t>
      </w:r>
    </w:p>
    <w:p>
      <w:pPr>
        <w:pStyle w:val="Normal"/>
        <w:bidi w:val="0"/>
        <w:spacing w:before="0" w:after="0"/>
        <w:ind w:left="0" w:right="0" w:firstLine="567"/>
        <w:rPr/>
      </w:pPr>
      <w:r>
        <w:rPr/>
        <w:t>— </w:t>
      </w:r>
      <w:r>
        <w:rPr/>
        <w:t>Как герцог Ланти-Юма, я молю тебя о помощи. Именем всех твоих соотечественников-лантийцев прошедших и грядущих веков я заклинаю тебя, великий Юн, твои братья и сестры ждут твоего пророческого слова. Прошу тебя, не обмани их ожиданий, — заключил герцог, исчерпав запасы своего красноречия. Неожиданно статуя озарилась ярким светом, и все собравшиеся в этот миг на площади дружно ахнули. Многие, включая некоторых гвардейцев, поспешно отошли назад. Бофус продолжал стоять, стиснув руками лицо, его озарила радостно-изумленная улыбка Юн же светился в сгустившихся сумерках, подобно луне. Хрустальную голову озарил нимб, по земле прокатилась легкая дрожь, заставившая многих броситься врассыпную. Гвардейцы, все, как один, обнажили шпаги. Но герцог Бофус даже не вздрогнул, не видя никакой для себя опасности.</w:t>
      </w:r>
    </w:p>
    <w:p>
      <w:pPr>
        <w:pStyle w:val="Normal"/>
        <w:bidi w:val="0"/>
        <w:spacing w:before="0" w:after="0"/>
        <w:ind w:left="0" w:right="0" w:firstLine="567"/>
        <w:rPr/>
      </w:pPr>
      <w:r>
        <w:rPr/>
        <w:t>Бесцветные глаза светились умом, прозрачный рот приоткрылся, по неподвижным рукам побежали искорки силы.</w:t>
      </w:r>
    </w:p>
    <w:p>
      <w:pPr>
        <w:pStyle w:val="Normal"/>
        <w:bidi w:val="0"/>
        <w:spacing w:before="0" w:after="0"/>
        <w:ind w:left="0" w:right="0" w:firstLine="567"/>
        <w:rPr/>
      </w:pPr>
      <w:r>
        <w:rPr/>
        <w:t>— </w:t>
      </w:r>
      <w:r>
        <w:rPr/>
        <w:t>Научи нас, Юн, — попросил герцог Бофус. — Посоветуй.</w:t>
      </w:r>
    </w:p>
    <w:p>
      <w:pPr>
        <w:pStyle w:val="Normal"/>
        <w:bidi w:val="0"/>
        <w:spacing w:before="0" w:after="0"/>
        <w:ind w:left="0" w:right="0" w:firstLine="567"/>
        <w:rPr/>
      </w:pPr>
      <w:r>
        <w:rPr/>
        <w:t>Земля содрогнулась еще от одного толчка, и, прежде чем гул от него утих, из неподвижных губ зазвучал громовой голос Юна.</w:t>
      </w:r>
    </w:p>
    <w:p>
      <w:pPr>
        <w:pStyle w:val="Normal"/>
        <w:bidi w:val="0"/>
        <w:spacing w:before="0" w:after="0"/>
        <w:ind w:left="0" w:right="0" w:firstLine="567"/>
        <w:rPr/>
      </w:pPr>
      <w:r>
        <w:rPr/>
        <w:t>— </w:t>
      </w:r>
      <w:r>
        <w:rPr/>
        <w:t>Время идет.</w:t>
      </w:r>
    </w:p>
    <w:p>
      <w:pPr>
        <w:pStyle w:val="Normal"/>
        <w:bidi w:val="0"/>
        <w:spacing w:before="0" w:after="0"/>
        <w:ind w:left="0" w:right="0" w:firstLine="567"/>
        <w:rPr/>
      </w:pPr>
      <w:r>
        <w:rPr/>
        <w:t>Молчание, воцарившееся на площади, свидетельствовало о всеобщем внимании.</w:t>
      </w:r>
    </w:p>
    <w:p>
      <w:pPr>
        <w:pStyle w:val="Normal"/>
        <w:bidi w:val="0"/>
        <w:spacing w:before="0" w:after="0"/>
        <w:ind w:left="0" w:right="0" w:firstLine="567"/>
        <w:rPr/>
      </w:pPr>
      <w:r>
        <w:rPr/>
        <w:t>— </w:t>
      </w:r>
      <w:r>
        <w:rPr/>
        <w:t>Время шло.</w:t>
      </w:r>
    </w:p>
    <w:p>
      <w:pPr>
        <w:pStyle w:val="Normal"/>
        <w:bidi w:val="0"/>
        <w:spacing w:before="0" w:after="0"/>
        <w:ind w:left="0" w:right="0" w:firstLine="567"/>
        <w:rPr/>
      </w:pPr>
      <w:r>
        <w:rPr/>
        <w:t>Толпа отозвалась недоуменным гулом.</w:t>
      </w:r>
    </w:p>
    <w:p>
      <w:pPr>
        <w:pStyle w:val="Normal"/>
        <w:bidi w:val="0"/>
        <w:spacing w:before="0" w:after="0"/>
        <w:ind w:left="0" w:right="0" w:firstLine="567"/>
        <w:rPr/>
      </w:pPr>
      <w:r>
        <w:rPr/>
        <w:t>— </w:t>
      </w:r>
      <w:r>
        <w:rPr/>
        <w:t>Время прошло.</w:t>
      </w:r>
    </w:p>
    <w:p>
      <w:pPr>
        <w:pStyle w:val="Normal"/>
        <w:bidi w:val="0"/>
        <w:spacing w:before="0" w:after="0"/>
        <w:ind w:left="0" w:right="0" w:firstLine="567"/>
        <w:rPr/>
      </w:pPr>
      <w:r>
        <w:rPr/>
        <w:t>Дрожь под ногами утихла. Потрескивающая огоньками аура начала гаснуть. Видя, что хрустальный мудрец собирается снова замолчать на века, герцог встревожено вскричал:</w:t>
      </w:r>
    </w:p>
    <w:p>
      <w:pPr>
        <w:pStyle w:val="Normal"/>
        <w:bidi w:val="0"/>
        <w:spacing w:before="0" w:after="0"/>
        <w:ind w:left="0" w:right="0" w:firstLine="567"/>
        <w:rPr/>
      </w:pPr>
      <w:r>
        <w:rPr/>
        <w:t>— </w:t>
      </w:r>
      <w:r>
        <w:rPr/>
        <w:t>Великий Юн, не покидай нас! Научи! — Пауза, словно статуя обдумывала, так ли уж необходимо продолжать беседу, и затем: — Лантийцы, спасайтесь. Бегите.</w:t>
      </w:r>
    </w:p>
    <w:p>
      <w:pPr>
        <w:pStyle w:val="Normal"/>
        <w:bidi w:val="0"/>
        <w:spacing w:before="0" w:after="0"/>
        <w:ind w:left="0" w:right="0" w:firstLine="567"/>
        <w:rPr/>
      </w:pPr>
      <w:r>
        <w:rPr/>
        <w:t>— </w:t>
      </w:r>
      <w:r>
        <w:rPr/>
        <w:t>Покинуть наш город?</w:t>
      </w:r>
    </w:p>
    <w:p>
      <w:pPr>
        <w:pStyle w:val="Normal"/>
        <w:bidi w:val="0"/>
        <w:spacing w:before="0" w:after="0"/>
        <w:ind w:left="0" w:right="0" w:firstLine="567"/>
        <w:rPr/>
      </w:pPr>
      <w:r>
        <w:rPr/>
        <w:t>— </w:t>
      </w:r>
      <w:r>
        <w:rPr/>
        <w:t>Он уже не ваш…</w:t>
      </w:r>
    </w:p>
    <w:p>
      <w:pPr>
        <w:pStyle w:val="Normal"/>
        <w:bidi w:val="0"/>
        <w:spacing w:before="0" w:after="0"/>
        <w:ind w:left="0" w:right="0" w:firstLine="567"/>
        <w:rPr/>
      </w:pPr>
      <w:r>
        <w:rPr/>
        <w:t>— </w:t>
      </w:r>
      <w:r>
        <w:rPr/>
        <w:t>Наши дома?</w:t>
      </w:r>
    </w:p>
    <w:p>
      <w:pPr>
        <w:pStyle w:val="Normal"/>
        <w:bidi w:val="0"/>
        <w:spacing w:before="0" w:after="0"/>
        <w:ind w:left="0" w:right="0" w:firstLine="567"/>
        <w:rPr/>
      </w:pPr>
      <w:r>
        <w:rPr/>
        <w:t>— </w:t>
      </w:r>
      <w:r>
        <w:rPr/>
        <w:t>Обречены.</w:t>
      </w:r>
    </w:p>
    <w:p>
      <w:pPr>
        <w:pStyle w:val="Normal"/>
        <w:bidi w:val="0"/>
        <w:spacing w:before="0" w:after="0"/>
        <w:ind w:left="0" w:right="0" w:firstLine="567"/>
        <w:rPr/>
      </w:pPr>
      <w:r>
        <w:rPr/>
        <w:t>— </w:t>
      </w:r>
      <w:r>
        <w:rPr/>
        <w:t>Имущество?</w:t>
      </w:r>
    </w:p>
    <w:p>
      <w:pPr>
        <w:pStyle w:val="Normal"/>
        <w:bidi w:val="0"/>
        <w:spacing w:before="0" w:after="0"/>
        <w:ind w:left="0" w:right="0" w:firstLine="567"/>
        <w:rPr/>
      </w:pPr>
      <w:r>
        <w:rPr/>
        <w:t>— </w:t>
      </w:r>
      <w:r>
        <w:rPr/>
        <w:t>Отнимут.</w:t>
      </w:r>
    </w:p>
    <w:p>
      <w:pPr>
        <w:pStyle w:val="Normal"/>
        <w:bidi w:val="0"/>
        <w:spacing w:before="0" w:after="0"/>
        <w:ind w:left="0" w:right="0" w:firstLine="567"/>
        <w:rPr/>
      </w:pPr>
      <w:r>
        <w:rPr/>
        <w:t>— </w:t>
      </w:r>
      <w:r>
        <w:rPr/>
        <w:t>Не слишком ли все мрачно? Я хочу сказать, вы точно знаете?</w:t>
      </w:r>
    </w:p>
    <w:p>
      <w:pPr>
        <w:pStyle w:val="Normal"/>
        <w:bidi w:val="0"/>
        <w:spacing w:before="0" w:after="0"/>
        <w:ind w:left="0" w:right="0" w:firstLine="567"/>
        <w:rPr/>
      </w:pPr>
      <w:r>
        <w:rPr/>
        <w:t>— </w:t>
      </w:r>
      <w:r>
        <w:rPr/>
        <w:t>Достаточно точно.</w:t>
      </w:r>
    </w:p>
    <w:p>
      <w:pPr>
        <w:pStyle w:val="Normal"/>
        <w:bidi w:val="0"/>
        <w:spacing w:before="0" w:after="0"/>
        <w:ind w:left="0" w:right="0" w:firstLine="567"/>
        <w:rPr/>
      </w:pPr>
      <w:r>
        <w:rPr/>
        <w:t>— </w:t>
      </w:r>
      <w:r>
        <w:rPr/>
        <w:t>Куда же нам бежать?</w:t>
      </w:r>
    </w:p>
    <w:p>
      <w:pPr>
        <w:pStyle w:val="Normal"/>
        <w:bidi w:val="0"/>
        <w:spacing w:before="0" w:after="0"/>
        <w:ind w:left="0" w:right="0" w:firstLine="567"/>
        <w:rPr/>
      </w:pPr>
      <w:r>
        <w:rPr/>
        <w:t>— </w:t>
      </w:r>
      <w:r>
        <w:rPr/>
        <w:t>За море.</w:t>
      </w:r>
    </w:p>
    <w:p>
      <w:pPr>
        <w:pStyle w:val="Normal"/>
        <w:bidi w:val="0"/>
        <w:spacing w:before="0" w:after="0"/>
        <w:ind w:left="0" w:right="0" w:firstLine="567"/>
        <w:rPr/>
      </w:pPr>
      <w:r>
        <w:rPr/>
        <w:t>— </w:t>
      </w:r>
      <w:r>
        <w:rPr/>
        <w:t>Не можем, великий Юн. У нас не так много судов, чтобы увезти всех. Что ждет тех, кто останется?</w:t>
      </w:r>
    </w:p>
    <w:p>
      <w:pPr>
        <w:pStyle w:val="Normal"/>
        <w:bidi w:val="0"/>
        <w:spacing w:before="0" w:after="0"/>
        <w:ind w:left="0" w:right="0" w:firstLine="567"/>
        <w:rPr/>
      </w:pPr>
      <w:r>
        <w:rPr/>
        <w:t>— </w:t>
      </w:r>
      <w:r>
        <w:rPr/>
        <w:t>Смерть.</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Поверишь, когда сам увидишь.</w:t>
      </w:r>
    </w:p>
    <w:p>
      <w:pPr>
        <w:pStyle w:val="Normal"/>
        <w:bidi w:val="0"/>
        <w:spacing w:before="0" w:after="0"/>
        <w:ind w:left="0" w:right="0" w:firstLine="567"/>
        <w:rPr/>
      </w:pPr>
      <w:r>
        <w:rPr/>
        <w:t>— </w:t>
      </w:r>
      <w:r>
        <w:rPr/>
        <w:t>Как же невинные?</w:t>
      </w:r>
    </w:p>
    <w:p>
      <w:pPr>
        <w:pStyle w:val="Normal"/>
        <w:bidi w:val="0"/>
        <w:spacing w:before="0" w:after="0"/>
        <w:ind w:left="0" w:right="0" w:firstLine="567"/>
        <w:rPr/>
      </w:pPr>
      <w:r>
        <w:rPr/>
        <w:t>— </w:t>
      </w:r>
      <w:r>
        <w:rPr/>
        <w:t>Падут вместе с виновными.</w:t>
      </w:r>
    </w:p>
    <w:p>
      <w:pPr>
        <w:pStyle w:val="Normal"/>
        <w:bidi w:val="0"/>
        <w:spacing w:before="0" w:after="0"/>
        <w:ind w:left="0" w:right="0" w:firstLine="567"/>
        <w:rPr/>
      </w:pPr>
      <w:r>
        <w:rPr/>
        <w:t>— </w:t>
      </w:r>
      <w:r>
        <w:rPr/>
        <w:t>Но это несправедливо, ужасно!</w:t>
      </w:r>
    </w:p>
    <w:p>
      <w:pPr>
        <w:pStyle w:val="Normal"/>
        <w:bidi w:val="0"/>
        <w:spacing w:before="0" w:after="0"/>
        <w:ind w:left="0" w:right="0" w:firstLine="567"/>
        <w:rPr/>
      </w:pPr>
      <w:r>
        <w:rPr/>
        <w:t>— </w:t>
      </w:r>
      <w:r>
        <w:rPr/>
        <w:t>Не кручинься, герцог. Смерть — не самое худшее. Привыкнете, как я привык.</w:t>
      </w:r>
    </w:p>
    <w:p>
      <w:pPr>
        <w:pStyle w:val="Normal"/>
        <w:bidi w:val="0"/>
        <w:spacing w:before="0" w:after="0"/>
        <w:ind w:left="0" w:right="0" w:firstLine="567"/>
        <w:rPr/>
      </w:pPr>
      <w:r>
        <w:rPr/>
        <w:t>Ответ герцога потонул в реве голосов. По дорожке сада стремглав бежала четверка одетых в темно-бордовые мундиры людей. Судя по смахивающим на горшки головные уборы и окаймленные стальными полосками эполеты, то были офицеры Гард-Ламмиса. За ними по пятам неслась толпа разъяренных лантийцев. Горожане, вооруженные палками, камнями, кулаками, дубинками и сломанными веслами, настигли их в каких-то сотне футов от статуи Юна. Один из офицеров вытащил кремневый пистолет и выстрелил. Только что угрожающе размахивающий веслом здоровяк рухнул замертво. Его товарищи на миг застыли, уставившись на убитого, потом шок сменился яростью, воздух огласился проклятиями, и ламмийцы оказались окружены со всех сторон. Дальнейшая их участь была незавидна.</w:t>
      </w:r>
    </w:p>
    <w:p>
      <w:pPr>
        <w:pStyle w:val="Normal"/>
        <w:bidi w:val="0"/>
        <w:spacing w:before="0" w:after="0"/>
        <w:ind w:left="0" w:right="0" w:firstLine="567"/>
        <w:rPr/>
      </w:pPr>
      <w:r>
        <w:rPr/>
        <w:t>С возвышения у подножия статуи герцог взирал на эту картину в беспомощном замешательстве.</w:t>
      </w:r>
    </w:p>
    <w:p>
      <w:pPr>
        <w:pStyle w:val="Normal"/>
        <w:bidi w:val="0"/>
        <w:spacing w:before="0" w:after="0"/>
        <w:ind w:left="0" w:right="0" w:firstLine="567"/>
        <w:rPr/>
      </w:pPr>
      <w:r>
        <w:rPr/>
        <w:t>— </w:t>
      </w:r>
      <w:r>
        <w:rPr/>
        <w:t>Что это на них нашло? Что они делают? Они сошли с ума!</w:t>
      </w:r>
    </w:p>
    <w:p>
      <w:pPr>
        <w:pStyle w:val="Normal"/>
        <w:bidi w:val="0"/>
        <w:spacing w:before="0" w:after="0"/>
        <w:ind w:left="0" w:right="0" w:firstLine="567"/>
        <w:rPr/>
      </w:pPr>
      <w:r>
        <w:rPr/>
        <w:t>В отчаянии Бофус повернулся к Риш-Фрейнеру, командиру гвардейцев:</w:t>
      </w:r>
    </w:p>
    <w:p>
      <w:pPr>
        <w:pStyle w:val="Normal"/>
        <w:bidi w:val="0"/>
        <w:spacing w:before="0" w:after="0"/>
        <w:ind w:left="0" w:right="0" w:firstLine="567"/>
        <w:rPr/>
      </w:pPr>
      <w:r>
        <w:rPr/>
        <w:t>— </w:t>
      </w:r>
      <w:r>
        <w:rPr/>
        <w:t>Пойдите к ним! Положите конец этой безобразной драке. И выясните, что происходит!</w:t>
      </w:r>
    </w:p>
    <w:p>
      <w:pPr>
        <w:pStyle w:val="Normal"/>
        <w:bidi w:val="0"/>
        <w:spacing w:before="0" w:after="0"/>
        <w:ind w:left="0" w:right="0" w:firstLine="567"/>
        <w:rPr/>
      </w:pPr>
      <w:r>
        <w:rPr/>
        <w:t>Командир Фрейнер четко отсалютовал и, оставив при герцоге надежную охрану, направился с остальными гвардейцами к бузотерам. Но в этот момент раздался резкий свист, и на площадь вышел патруль темно-бордовых ламмийцев. Не решаясь стрелять в толпу из опасения ненароком попасть в кого-нибудь из соотечественников, они пустили в ход штыки и за короткое время уложили с дюжину врагов.</w:t>
      </w:r>
    </w:p>
    <w:p>
      <w:pPr>
        <w:pStyle w:val="Normal"/>
        <w:bidi w:val="0"/>
        <w:spacing w:before="0" w:after="0"/>
        <w:ind w:left="0" w:right="0" w:firstLine="567"/>
        <w:rPr/>
      </w:pPr>
      <w:r>
        <w:rPr/>
        <w:t>Видя, что ситуация становится неуправляемой, командир Фрейнер отдал приказ, и гвардейцы с готовностью ринулись в атаку. Их напор был столь неожиданным и неистовым, что ламмийцы тут же оказались сломлены, их стройная бордовая шеренга порвалась, как гнилая нить. Простой люд с торжествующими криками двинулся вперед. Оставшиеся в живых ламмийцы не выдержали и, побросав оружие, бросились наутек. Гвардейцы не стали их преследовать, чего не скажешь о группке разгневанных граждан, проводивших ламмийцев с криками и улюлюканьем до самой крепости.</w:t>
      </w:r>
    </w:p>
    <w:p>
      <w:pPr>
        <w:pStyle w:val="Normal"/>
        <w:bidi w:val="0"/>
        <w:spacing w:before="0" w:after="0"/>
        <w:ind w:left="0" w:right="0" w:firstLine="567"/>
        <w:rPr/>
      </w:pPr>
      <w:r>
        <w:rPr/>
        <w:t>Пока бушевало это недолгое сражение, герцог Бофус в страшном волнении наблюдал за происходящим. Вокруг него стеной стояли верные гвардейцы Но из-за их спин он видел кровавые сцены насилия и всеобщего смятения. Многие горожане, искавшие укрытия подле статуи, бросились на помощь товарищам. Кое-кто счел за лучшее не вмешиваться и дождаться исхода событий. Бофус смотрел на бегущих и падающих людей, перекошенные от злобы лица, страх, муку, свирепое ликование. До его ушей доносились вопли боли и ненависти, которые затем сменились ревом триумфа.</w:t>
      </w:r>
    </w:p>
    <w:p>
      <w:pPr>
        <w:pStyle w:val="Normal"/>
        <w:bidi w:val="0"/>
        <w:spacing w:before="0" w:after="0"/>
        <w:ind w:left="0" w:right="0" w:firstLine="567"/>
        <w:rPr/>
      </w:pPr>
      <w:r>
        <w:rPr/>
        <w:t>— </w:t>
      </w:r>
      <w:r>
        <w:rPr/>
        <w:t>Хочу поговорить с одним из моих подданных, — сказал герцог ближайшему к нему гвардейцу.</w:t>
      </w:r>
    </w:p>
    <w:p>
      <w:pPr>
        <w:pStyle w:val="Normal"/>
        <w:bidi w:val="0"/>
        <w:spacing w:before="0" w:after="0"/>
        <w:ind w:left="0" w:right="0" w:firstLine="567"/>
        <w:rPr/>
      </w:pPr>
      <w:r>
        <w:rPr/>
        <w:t>Тот сделал шаг вперед и ухватил за руку пролетавшего мимо подростка, который принялся отчаянно отбиваться и брыкаться, но, поняв, что силы неравны, угомонился.</w:t>
      </w:r>
    </w:p>
    <w:p>
      <w:pPr>
        <w:pStyle w:val="Normal"/>
        <w:bidi w:val="0"/>
        <w:spacing w:before="0" w:after="0"/>
        <w:ind w:left="0" w:right="0" w:firstLine="567"/>
        <w:rPr/>
      </w:pPr>
      <w:r>
        <w:rPr/>
        <w:t>— </w:t>
      </w:r>
      <w:r>
        <w:rPr/>
        <w:t>Не стоит обращаться с мальчиком так грубо, — пожурил герцог. — Думаю, его можно отпустить.</w:t>
      </w:r>
    </w:p>
    <w:p>
      <w:pPr>
        <w:pStyle w:val="Normal"/>
        <w:bidi w:val="0"/>
        <w:spacing w:before="0" w:after="0"/>
        <w:ind w:left="0" w:right="0" w:firstLine="567"/>
        <w:rPr/>
      </w:pPr>
      <w:r>
        <w:rPr/>
        <w:t>Гвардеец неохотно повиновался.</w:t>
      </w:r>
    </w:p>
    <w:p>
      <w:pPr>
        <w:pStyle w:val="Normal"/>
        <w:bidi w:val="0"/>
        <w:spacing w:before="0" w:after="0"/>
        <w:ind w:left="0" w:right="0" w:firstLine="567"/>
        <w:rPr/>
      </w:pPr>
      <w:r>
        <w:rPr/>
        <w:t>— </w:t>
      </w:r>
      <w:r>
        <w:rPr/>
        <w:t>Вам нет нужды бояться меня, юноша, — мягко заверил своего пленника Бофус.</w:t>
      </w:r>
    </w:p>
    <w:p>
      <w:pPr>
        <w:pStyle w:val="Normal"/>
        <w:bidi w:val="0"/>
        <w:spacing w:before="0" w:after="0"/>
        <w:ind w:left="0" w:right="0" w:firstLine="567"/>
        <w:rPr/>
      </w:pPr>
      <w:r>
        <w:rPr/>
        <w:t>— </w:t>
      </w:r>
      <w:r>
        <w:rPr/>
        <w:t>А я и не боюсь, — не кривя душой, ответил юнец.</w:t>
      </w:r>
    </w:p>
    <w:p>
      <w:pPr>
        <w:pStyle w:val="Normal"/>
        <w:bidi w:val="0"/>
        <w:spacing w:before="0" w:after="0"/>
        <w:ind w:left="0" w:right="0" w:firstLine="567"/>
        <w:rPr/>
      </w:pPr>
      <w:r>
        <w:rPr/>
        <w:t>— </w:t>
      </w:r>
      <w:r>
        <w:rPr/>
        <w:t>В таком случае будьте добры, разъясните мне причину этих ужасных беспорядков.</w:t>
      </w:r>
    </w:p>
    <w:p>
      <w:pPr>
        <w:pStyle w:val="Normal"/>
        <w:bidi w:val="0"/>
        <w:spacing w:before="0" w:after="0"/>
        <w:ind w:left="0" w:right="0" w:firstLine="567"/>
        <w:rPr/>
      </w:pPr>
      <w:r>
        <w:rPr/>
        <w:t>— </w:t>
      </w:r>
      <w:r>
        <w:rPr/>
        <w:t>Все из-за горшечников, ваша милость! Этих ламмийских ублюдков надо разорвать на част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поймали на верфях их офицеров, они пытались договориться насчет переправы всего гарнизона.</w:t>
      </w:r>
    </w:p>
    <w:p>
      <w:pPr>
        <w:pStyle w:val="Normal"/>
        <w:bidi w:val="0"/>
        <w:spacing w:before="0" w:after="0"/>
        <w:ind w:left="0" w:right="0" w:firstLine="567"/>
        <w:rPr/>
      </w:pPr>
      <w:r>
        <w:rPr/>
        <w:t>— </w:t>
      </w:r>
      <w:r>
        <w:rPr/>
        <w:t>И что же в этом дурного? — не понял Бофус. — Естественно, они пытаются спастись.</w:t>
      </w:r>
    </w:p>
    <w:p>
      <w:pPr>
        <w:pStyle w:val="Normal"/>
        <w:bidi w:val="0"/>
        <w:spacing w:before="0" w:after="0"/>
        <w:ind w:left="0" w:right="0" w:firstLine="567"/>
        <w:rPr/>
      </w:pPr>
      <w:r>
        <w:rPr/>
        <w:t>— </w:t>
      </w:r>
      <w:r>
        <w:rPr/>
        <w:t>Вы не понимаете, ваша милость! Они хотели захапать все оставшиеся в гавани корабли и отправиться спокойненько к себе в Гард-Ламмис. А мы, лантийцы, значит, дохни себе в темноте!</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Что слышал, то и говорю, — ощетинился подросток. — Все о том толкуют.</w:t>
      </w:r>
    </w:p>
    <w:p>
      <w:pPr>
        <w:pStyle w:val="Normal"/>
        <w:bidi w:val="0"/>
        <w:spacing w:before="0" w:after="0"/>
        <w:ind w:left="0" w:right="0" w:firstLine="567"/>
        <w:rPr/>
      </w:pPr>
      <w:r>
        <w:rPr/>
        <w:t>— </w:t>
      </w:r>
      <w:r>
        <w:rPr/>
        <w:t>Как это эгоистично, даже несправедливо со стороны ламмийцев, — задумался Бофус. — И все же их можно понять: нужды соотечественников…</w:t>
      </w:r>
    </w:p>
    <w:p>
      <w:pPr>
        <w:pStyle w:val="Normal"/>
        <w:bidi w:val="0"/>
        <w:spacing w:before="0" w:after="0"/>
        <w:ind w:left="0" w:right="0" w:firstLine="567"/>
        <w:rPr/>
      </w:pPr>
      <w:r>
        <w:rPr/>
        <w:t>— </w:t>
      </w:r>
      <w:r>
        <w:rPr/>
        <w:t>Ваша милость защищает их? — воскликнул ошеломленный мальчишка.</w:t>
      </w:r>
    </w:p>
    <w:p>
      <w:pPr>
        <w:pStyle w:val="Normal"/>
        <w:bidi w:val="0"/>
        <w:spacing w:before="0" w:after="0"/>
        <w:ind w:left="0" w:right="0" w:firstLine="567"/>
        <w:rPr/>
      </w:pPr>
      <w:r>
        <w:rPr/>
        <w:t>— </w:t>
      </w:r>
      <w:r>
        <w:rPr/>
        <w:t>Нет, нет. Я их вовсе не защищаю, просто пытаюсь взглянуть на вещи с их точки зрения, пытаюсь быть к ним справедливым…</w:t>
      </w:r>
    </w:p>
    <w:p>
      <w:pPr>
        <w:pStyle w:val="Normal"/>
        <w:bidi w:val="0"/>
        <w:spacing w:before="0" w:after="0"/>
        <w:ind w:left="0" w:right="0" w:firstLine="567"/>
        <w:rPr/>
      </w:pPr>
      <w:r>
        <w:rPr/>
        <w:t>— </w:t>
      </w:r>
      <w:r>
        <w:rPr/>
        <w:t>Справедливым, говорите?! Эти чужаки хозяевами разгуливают по городу, будто купили нас со всеми потрохами, корчат из себя лордов, а теперь еще и будут пристреливать на улицах, как собак. И вы им спустите это, ваша милость? Спустите? Хотел бы я, чтоб из их кишок наделали колбасы. Вот это справедливость так справедливость!</w:t>
      </w:r>
    </w:p>
    <w:p>
      <w:pPr>
        <w:pStyle w:val="Normal"/>
        <w:bidi w:val="0"/>
        <w:spacing w:before="0" w:after="0"/>
        <w:ind w:left="0" w:right="0" w:firstLine="567"/>
        <w:rPr/>
      </w:pPr>
      <w:r>
        <w:rPr/>
        <w:t>— </w:t>
      </w:r>
      <w:r>
        <w:rPr/>
        <w:t>Нет, милый, ты не понимаешь…</w:t>
      </w:r>
    </w:p>
    <w:p>
      <w:pPr>
        <w:pStyle w:val="Normal"/>
        <w:bidi w:val="0"/>
        <w:spacing w:before="0" w:after="0"/>
        <w:ind w:left="0" w:right="0" w:firstLine="567"/>
        <w:rPr/>
      </w:pPr>
      <w:r>
        <w:rPr/>
        <w:t>— </w:t>
      </w:r>
      <w:r>
        <w:rPr/>
        <w:t>Эти ламмийские свиньи убивают лантийцев, вот что я понимаю. Если ваша милость и готова проглотить это, то мы никак не можем. Эти горшечники давно напрашивались, вот и достукались. — Не дожидаясь разрешения, юнец помчался вдогонку за убегавшим в панике противником.</w:t>
      </w:r>
    </w:p>
    <w:p>
      <w:pPr>
        <w:pStyle w:val="Normal"/>
        <w:bidi w:val="0"/>
        <w:spacing w:before="0" w:after="0"/>
        <w:ind w:left="0" w:right="0" w:firstLine="567"/>
        <w:rPr/>
      </w:pPr>
      <w:r>
        <w:rPr/>
        <w:t>— </w:t>
      </w:r>
      <w:r>
        <w:rPr/>
        <w:t>Вернуть его, ваша милость? — спросил гвардеец.</w:t>
      </w:r>
    </w:p>
    <w:p>
      <w:pPr>
        <w:pStyle w:val="Normal"/>
        <w:bidi w:val="0"/>
        <w:spacing w:before="0" w:after="0"/>
        <w:ind w:left="0" w:right="0" w:firstLine="567"/>
        <w:rPr/>
      </w:pPr>
      <w:r>
        <w:rPr/>
        <w:t>— </w:t>
      </w:r>
      <w:r>
        <w:rPr/>
        <w:t>Нет, что толку? Не понимаю, откуда в людях столько жестокости, злости. Просто не понимаю. — К небесно-голубым глазам герцога подкатили слезы. — Люди не могут, не должны себя так вести. Это бессмысленно, ужасно. Неужели не понимают, что так нельзя?</w:t>
      </w:r>
    </w:p>
    <w:p>
      <w:pPr>
        <w:pStyle w:val="Normal"/>
        <w:bidi w:val="0"/>
        <w:spacing w:before="0" w:after="0"/>
        <w:ind w:left="0" w:right="0" w:firstLine="567"/>
        <w:rPr/>
      </w:pPr>
      <w:r>
        <w:rPr/>
        <w:t>Вопросам его милости было суждено остаться без ответа. Вернувшийся в этот момент командир Фрейнер отдал краткую команду:</w:t>
      </w:r>
    </w:p>
    <w:p>
      <w:pPr>
        <w:pStyle w:val="Normal"/>
        <w:bidi w:val="0"/>
        <w:spacing w:before="0" w:after="0"/>
        <w:ind w:left="0" w:right="0" w:firstLine="567"/>
        <w:rPr/>
      </w:pPr>
      <w:r>
        <w:rPr/>
        <w:t>— </w:t>
      </w:r>
      <w:r>
        <w:rPr/>
        <w:t>Отвезите герцога во дворец. Здесь оставаться небезопасно.</w:t>
      </w:r>
    </w:p>
    <w:p>
      <w:pPr>
        <w:pStyle w:val="Normal"/>
        <w:bidi w:val="0"/>
        <w:spacing w:before="0" w:after="0"/>
        <w:ind w:left="0" w:right="0" w:firstLine="567"/>
        <w:rPr/>
      </w:pPr>
      <w:r>
        <w:rPr/>
        <w:t>Напрасно Бофус пытался протестовать. Мягко, но неумолимо гвардейцы оттеснили своего господина к дожидавшемуся их домбулису. Командир Фрейнер с несколькими гвардейцами остались, чтобы присмотреть за тем, как будут убраны трупы, и отбить у излишне горячих голов охоту к продолжению бесчинств. А за ними наблюдал итчийский чародей. Еще несколько часов после сражения статуя премудрого Юна светилась жутковатым светом. Его голову обвивали лучезарные нимбы, по телу проносились потрескивающие молнии. Было очевидно, что под хрустальным черепом идет напряженная работа мысли. Однако о чем он думал, о том никому не ведомо, поскольку больше Юн не произнес ни слова.</w:t>
      </w:r>
    </w:p>
    <w:p>
      <w:pPr>
        <w:pStyle w:val="Normal"/>
        <w:bidi w:val="0"/>
        <w:spacing w:before="0" w:after="0"/>
        <w:ind w:left="0" w:right="0" w:firstLine="567"/>
        <w:rPr/>
      </w:pPr>
      <w:r>
        <w:rPr/>
        <w:t>Проходили часы. Тьма все ближе подкатывалась к Ланти-Юму. Она двигалась то быстрее, то медленнее. Поглотив Морлинский холм и замок Ио-Веша.</w:t>
      </w:r>
    </w:p>
    <w:p>
      <w:pPr>
        <w:pStyle w:val="Normal"/>
        <w:bidi w:val="0"/>
        <w:spacing w:before="0" w:after="0"/>
        <w:ind w:left="0" w:right="0" w:firstLine="567"/>
        <w:rPr/>
      </w:pPr>
      <w:r>
        <w:rPr/>
        <w:t>Темнота замешкалась, словно для того, чтобы посмаковать особенно вкусный кусочек, прежде чем с новыми силами наброситься на просторы Далиона. Приближение ее было неотвратимо, и вскоре черная завеса, вопреки отчаянным усилиям членов ордена Избранных, подошла к самому городу и, лизнув каменную кладку старой городской стены, остановилась.</w:t>
      </w:r>
    </w:p>
    <w:p>
      <w:pPr>
        <w:pStyle w:val="Normal"/>
        <w:bidi w:val="0"/>
        <w:spacing w:before="0" w:after="0"/>
        <w:ind w:left="0" w:right="0" w:firstLine="567"/>
        <w:rPr/>
      </w:pPr>
      <w:r>
        <w:rPr/>
        <w:t>Горожане наблюдали за Тьмой с все возрастающим страхом. Полуночная чернота придвинулась к самой границе Ланти-Юма, закрывая полнеба. Невозможно было притворяться, словно ее не существует, невозможно было делать вид, что Чаша сия минует город, и теперь уже невозможно было просто спастись. Гавань опустела. Может, самые отъявленные филантропы, авантюристы и корыстолюбцы среди капитанов и вернутся, чтобы перевезти пассажиров в безопасное место, а может, и нет. Остались только домбулисы, сендиллы, гоночные джистильи да несколько венериз, но на них пытаться пересечь море — сущее безрассудство.</w:t>
      </w:r>
    </w:p>
    <w:p>
      <w:pPr>
        <w:pStyle w:val="Normal"/>
        <w:bidi w:val="0"/>
        <w:spacing w:before="0" w:after="0"/>
        <w:ind w:left="0" w:right="0" w:firstLine="567"/>
        <w:rPr/>
      </w:pPr>
      <w:r>
        <w:rPr/>
        <w:t>Черный полог, накрывший весь остров Далион, устремился к морю. Последним убежищем стал Ланти-Юм, и бежать теперь из него было некуда.</w:t>
      </w:r>
    </w:p>
    <w:p>
      <w:pPr>
        <w:pStyle w:val="Normal"/>
        <w:bidi w:val="0"/>
        <w:spacing w:before="0" w:after="0"/>
        <w:ind w:left="0" w:right="0" w:firstLine="567"/>
        <w:rPr/>
      </w:pPr>
      <w:r>
        <w:rPr/>
        <w:t>Улицы города днем и ночью были многолюдны.</w:t>
      </w:r>
    </w:p>
    <w:p>
      <w:pPr>
        <w:pStyle w:val="Normal"/>
        <w:bidi w:val="0"/>
        <w:spacing w:before="0" w:after="0"/>
        <w:ind w:left="0" w:right="0" w:firstLine="567"/>
        <w:rPr/>
      </w:pPr>
      <w:r>
        <w:rPr/>
        <w:t>Беженцы тысячами стекались в Ланти-Юм и его пригороды, разбросанные по побережью. Иноземная речь оскорбляла слух утонченных лантийцев. Облик странных, а порой и вовсе не похожих на людей существ был противен их глазам. От запаха чужой плоти и дыхания воротило с души. Чужаки претендовали на лантийскую пищу, территорию, воздух. И что более всего возмутительно — эти самые чужаки оспаривали у них драгоценные места на судах. Уже не раз предпочтение было отдано богатым зеленокожим зониандерам. Разве допустимо, чтобы порядочных лантийцев вытесняли с их земли иноземные толстосумы? И горожане не преминули выразить свое возмущение. Иммигрантов, особенно непривычной наружности стали подвергать скорой расправе. По каналам поплыли диковинные трупы. Пришлые же, более схожие с людьми, подвергались всяческим гонениям. По городу прокатилась волна беспорядков; самые ожесточенные схватки проходили на площади перед крепостью Вейно, из бойниц которой выглядывали ненавистные горожанам ламмийцы. Эти мелкие вспышки недовольства вряд ли могли кому-то принести удовлетворение. Они толком ни к чему не привели. Достигнуто было крайне мало, а уровень народного террора ничуть не снизился… даже наоборот. Проходили часы, нагнетаемый страх превратился в лихорадочное исступление. Ланти-Юм отчаянно ждал чуда. Больше надеяться было не на что.</w:t>
      </w:r>
    </w:p>
    <w:p>
      <w:pPr>
        <w:pStyle w:val="Normal"/>
        <w:bidi w:val="0"/>
        <w:spacing w:before="0" w:after="0"/>
        <w:ind w:left="0" w:right="0" w:firstLine="567"/>
        <w:rPr/>
      </w:pPr>
      <w:r>
        <w:rPr/>
        <w:t>Именно такого момента и ждал Глесс-Валледж.</w:t>
      </w:r>
    </w:p>
    <w:p>
      <w:pPr>
        <w:pStyle w:val="Normal"/>
        <w:bidi w:val="0"/>
        <w:spacing w:before="0" w:after="0"/>
        <w:ind w:left="0" w:right="0" w:firstLine="567"/>
        <w:rPr/>
      </w:pPr>
      <w:r>
        <w:rPr/>
        <w:t>Наконец магистр ордена Избранных почувствовал, что пришло время встретиться с Тьмою один на один. Правда, сделать это с крепостного вала ему не удалось: перепуганные насмерть ламмийские солдаты упорно отказывались впустить в крепость хоть одного лантийца. Вместо этого он взобрался на городскую стену, которая была продолжением древних оборонительных укреплений. В остальном все шло по давно задуманному им плану.</w:t>
      </w:r>
    </w:p>
    <w:p>
      <w:pPr>
        <w:pStyle w:val="Normal"/>
        <w:bidi w:val="0"/>
        <w:spacing w:before="0" w:after="0"/>
        <w:ind w:left="0" w:right="0" w:firstLine="567"/>
        <w:rPr/>
      </w:pPr>
      <w:r>
        <w:rPr/>
        <w:t>Великолепно скроенные пышные одежды из черного бархата подчеркивали стать рослой, широкоплечей фигуры Валледжа, у горла поблескивал знак принадлежности к Избранным, расшитый золотом двуглавый дракон. Густые серебристые волосы уложены в безупречную прическу, на лице — выражение спокойствия и воодушевления. Простиравшаяся внизу за его спиной площадь была до предела заполнена лантийцами, взиравшими на него со страхом и мольбой. С замиранием сердца они наблюдали за Глесс-Валледжем, их единственным защитником, их последней надеждой. Перед ним высилась непроницаемая чернота. У своих ног он разложил разнообразные магические приспособления, призванные облегчить его задачу. С площади разглядеть их было нельзя, поскольку Ваксальт Глесс-Валледж считал ненужным привлекать излишнее внимание к зависимости чародеев от механики. Подобная открытость могла пагубно сказаться на их репутации — к глубокому огорчению его будущих подданных.</w:t>
      </w:r>
    </w:p>
    <w:p>
      <w:pPr>
        <w:pStyle w:val="Normal"/>
        <w:bidi w:val="0"/>
        <w:spacing w:before="0" w:after="0"/>
        <w:ind w:left="0" w:right="0" w:firstLine="567"/>
        <w:rPr/>
      </w:pPr>
      <w:r>
        <w:rPr/>
        <w:t>Довольно долго Валледж стоял неподвижно, думая лишь о том, как он выглядит в глазах столпившегося внизу народа. Они видят его на фоне грязной Тьмы. Его мрачные одежды сливались с этой чернотой, но серебристые волосы и бледный точеный профиль создавали разительный контраст. Выделялись его руки с длинными тонкими пальцами, в которых, по разумению собравшихся, таилась магическая сила.</w:t>
      </w:r>
    </w:p>
    <w:p>
      <w:pPr>
        <w:pStyle w:val="Normal"/>
        <w:bidi w:val="0"/>
        <w:spacing w:before="0" w:after="0"/>
        <w:ind w:left="0" w:right="0" w:firstLine="567"/>
        <w:rPr/>
      </w:pPr>
      <w:r>
        <w:rPr/>
        <w:t>Валледж позволил лантийцам вдоволь налюбоваться на него. Затем, дождавшись момента, когда возбуждение достигло высшего предела, приступил к своей миссии спасителя Далиона. Взметнув руки, отчего черная ткань его мантии живописно всколыхнулась, начал произносить или, вернее нараспев декламировать слова заклинания. Он прекрасно знал, какое впечатление на людей производит его голос. Мелодичные интонации поднимались и падали звучными каденциями, рассчитанными на то, чтобы заворожить слушателя. Он говорил все быстрее, все с большим пафосом, а потом неожиданно резко оборвал рулады, произведя четыре стремительных пасса руками. Результатом явились четыре вспышки янтарного света, словно бросившие вызов враждебной Тьме. В следующее мгновение небосклон взорвался тысячами нитей разноцветного сияния, прошившими тьму. Волокна сплетались, переплетались, образуя магическую сеть, которая становилась все шире, как бы удерживая стену Тьмы. Площадь огласилась восторженными криками. Только чародеи, тоже стоявшие в толпе, не выказали ни малейшего воодушевления, потому что прекрасно понимали неуместность Валледжевых трюков. Пылающая сеть была так же красива, как хурбские фейерверки, и в данном случае так же действенна.</w:t>
      </w:r>
    </w:p>
    <w:p>
      <w:pPr>
        <w:pStyle w:val="Normal"/>
        <w:bidi w:val="0"/>
        <w:spacing w:before="0" w:after="0"/>
        <w:ind w:left="0" w:right="0" w:firstLine="567"/>
        <w:rPr/>
      </w:pPr>
      <w:r>
        <w:rPr/>
        <w:t>Глесс-Валледж будто и не слышал доносившегося снизу шума ликования. Откинув голову и подняв к небу лицо, он говорил, и пока с губ срывались звучные слоги, незаметно нажал на педаль одного из своих механизмов. Послышалось ответное пение, словно магистру вторил хор призрачных голосов. Чистые, невыразимо печальные звуки вызвали у многих слезы на глазах. Эффект был потрясающим.</w:t>
      </w:r>
    </w:p>
    <w:p>
      <w:pPr>
        <w:pStyle w:val="Normal"/>
        <w:bidi w:val="0"/>
        <w:spacing w:before="0" w:after="0"/>
        <w:ind w:left="0" w:right="0" w:firstLine="567"/>
        <w:rPr/>
      </w:pPr>
      <w:r>
        <w:rPr/>
        <w:t>Только Избранные не поддались всеобщему восторгу. Премудрый Нем Килмо наблюдал за происходящим с поджатыми губами, сложив руки на груди. Преподобный Джайр Заннаджайр, не в силах скрыть отвращения к дешевому фарсу, отвернулся. Валледжу не было до них дела. Настал его звездный час.</w:t>
      </w:r>
    </w:p>
    <w:p>
      <w:pPr>
        <w:pStyle w:val="Normal"/>
        <w:bidi w:val="0"/>
        <w:spacing w:before="0" w:after="0"/>
        <w:ind w:left="0" w:right="0" w:firstLine="567"/>
        <w:rPr/>
      </w:pPr>
      <w:r>
        <w:rPr/>
        <w:t>Наконец, ощущая на себе восхищенные взгляды сотен глаз, он решился перейти к высшей магии, применив технику, которую он долго и упорно оттачивал.</w:t>
      </w:r>
    </w:p>
    <w:p>
      <w:pPr>
        <w:pStyle w:val="Normal"/>
        <w:bidi w:val="0"/>
        <w:spacing w:before="0" w:after="0"/>
        <w:ind w:left="0" w:right="0" w:firstLine="567"/>
        <w:rPr/>
      </w:pPr>
      <w:r>
        <w:rPr/>
        <w:t>Поведение Глесс-Валледжа изменилось. Оставив театральный драматизм, он перешел на лаконичные, сжатые действия и заклинания, свидетельствовавшие о его несомненном магическом таланте. Сконцентрировав все внимание и волю, он взялся за Тьму, дерзнув помериться силами с магией давно почившего чародея Террза Фал-Грижни. Сопротивление не замедлило дать о себе знать. Валледж почувствовал, как ядовитая Тьма давит на его мозг, пытается сокрушить волю. Это его не смутило — подобное противодействие Валледж испытывал в течение долгих месяцев, когда учился обуздывать черную магию Грижни. Этот момент и был решающим. Стоит преодолеть незримый барьер, и дело пойдет как по маслу. Посему Валледж собрал все силы, сосредоточившись на мощной внезапной атаке, призванной разрушить с ходу все препятствия. Тьма, с которой ему пришлось иметь Дело, подавляла своей безграничностью. Те крохотные язычки черноты, которые он с легкостью душил в своей мастерской, по сравнению с ней казались детскими забавами. И все же принцип оставался тем же. Валледж научился подавлять черноту из пробирки, а значит, он непременно добьется успеха и в противоборстве с вселенской Тьмой.</w:t>
      </w:r>
    </w:p>
    <w:p>
      <w:pPr>
        <w:pStyle w:val="Normal"/>
        <w:bidi w:val="0"/>
        <w:spacing w:before="0" w:after="0"/>
        <w:ind w:left="0" w:right="0" w:firstLine="567"/>
        <w:rPr/>
      </w:pPr>
      <w:r>
        <w:rPr/>
        <w:t>Балансируя на самой кромке магического всемогущества, он вроде бы почувствовал, как Тьма дрогнула и подалась назад. Об этом же свидетельствовало движение пламенной сетки, выгнувшейся по направлению от городской стены. Снизу поднялась новая волна ликования, и даже чародеи, позабыв про былой скепсис, смотрели во все глаза.</w:t>
      </w:r>
    </w:p>
    <w:p>
      <w:pPr>
        <w:pStyle w:val="Normal"/>
        <w:bidi w:val="0"/>
        <w:spacing w:before="0" w:after="0"/>
        <w:ind w:left="0" w:right="0" w:firstLine="567"/>
        <w:rPr/>
      </w:pPr>
      <w:r>
        <w:rPr/>
        <w:t>Да, она подалась, в этом он был уверен. Гигантская чернота слабела под натиском Ваксальта Глесс-Валледжа. Он почувствовал новый прилив сил. А потом внезапно все изменилось.</w:t>
      </w:r>
    </w:p>
    <w:p>
      <w:pPr>
        <w:pStyle w:val="Normal"/>
        <w:bidi w:val="0"/>
        <w:spacing w:before="0" w:after="0"/>
        <w:ind w:left="0" w:right="0" w:firstLine="567"/>
        <w:rPr/>
      </w:pPr>
      <w:r>
        <w:rPr/>
        <w:t>Его жалкие потуги словно сорвали маску с проклятия Террза Фал-Грижни, открыв под ней дьявольский оскал озлобившегося мага. Глесс-Валледж вдруг ощутил мощь, о существовании которой даже не догадывался. Наконец ему открылась истинная сущность проклятия, несущего гибель свету, и открытие это потрясло его до глубины души. Да, он впервые постиг природу враждебных сил и чудовищную наивность своих притязаний. Глесс-Валледж, магистр ордена Избранных и могущественнейший маг Ланти-Юма, был жалкой козявкой, абсолютным нулем по сравнению с этим проклятием. О контрнаступлении и даже обороне не могло быть и речи. Валледж чувствовал, что он раздавлен, сокрушен, играючи уничтожен. Слабый огонек его чар задул шквальный ветер темной, неведомой, почти первобытной магии. Пошатнувшись, он сжал виски, словно пытаясь уберечь себя от внутреннего взрыва, и не смог сдержать стона удивления и отчаяния.</w:t>
      </w:r>
    </w:p>
    <w:p>
      <w:pPr>
        <w:pStyle w:val="Normal"/>
        <w:bidi w:val="0"/>
        <w:spacing w:before="0" w:after="0"/>
        <w:ind w:left="0" w:right="0" w:firstLine="567"/>
        <w:rPr/>
      </w:pPr>
      <w:r>
        <w:rPr/>
        <w:t>Горожанам потребовалось несколько мгновений, чтобы понять: их защитник потерпел сокрушительное поражение. Об этом говорило хотя бы исчезновение возвышавшейся перед стеной, переливавшейся всеми цветами радуги сети. Светящиеся нити распутались, сжались и испарились. Ваксальт Глесс-Валледж, всемогущий магистр магов, тяжело упал на колени и, склонив поседевшую в единый миг голову, спрятал лицо в ладонях.</w:t>
      </w:r>
    </w:p>
    <w:p>
      <w:pPr>
        <w:pStyle w:val="Normal"/>
        <w:bidi w:val="0"/>
        <w:spacing w:before="0" w:after="0"/>
        <w:ind w:left="0" w:right="0" w:firstLine="567"/>
        <w:rPr/>
      </w:pPr>
      <w:r>
        <w:rPr/>
        <w:t>Возможно, оказанное сопротивление послужило Тьме своего рода стимулом, в этот самый момент она возобновила наступление. Стремительно и неудержимо она перевалила через крепостной вал. Валледж поднял голову и увидел накатывающуюся на него темень. Лицо его исказила гримаса ужаса и раскаяния, и тут он исчез из виду. Народ с воплями бросился бежать прочь. Но Тьма неотступно шла по пятам, спрятаться от нее было немыслимо. Она накрывала улицы и каналы, проглатывала особняки, памятники и сады. Дворцы и парки, лачуги и бараки, пекарни и таверны, баржи и венеризы — все исчезло в считанные мгновения. Черная волна докатилась до самого противоположного побережья, и все молились, чтобы на том все и завершилось.</w:t>
      </w:r>
    </w:p>
    <w:p>
      <w:pPr>
        <w:pStyle w:val="Normal"/>
        <w:bidi w:val="0"/>
        <w:spacing w:before="0" w:after="0"/>
        <w:ind w:left="0" w:right="0" w:firstLine="567"/>
        <w:rPr/>
      </w:pPr>
      <w:r>
        <w:rPr/>
        <w:t>Куда там. Через воды Трена она продвинулась до Жанетты — первого из Девяти Островов; от Линетты к Фанилю и дальше, от одного острова к Другому. Лантийцы бежали от нее на домбулисах, сенсиллах; бежали до самой Джеровы, последнего из островов. Дальше бежать было некуда: впереди простиралось бескрайнее море и они сгрудились на узкой полоске берега, видя стену накатывающегося мрака. За час не стало и Джеровы.</w:t>
      </w:r>
    </w:p>
    <w:p>
      <w:pPr>
        <w:pStyle w:val="Normal"/>
        <w:bidi w:val="0"/>
        <w:spacing w:before="0" w:after="0"/>
        <w:ind w:left="0" w:right="0" w:firstLine="567"/>
        <w:rPr/>
      </w:pPr>
      <w:r>
        <w:rPr/>
        <w:t>Был полдень, и где-то светило солнце. Где-то, но не в Ланти-Юме, похороненном заживо под ядовитой мглой, что чернее самой лютой ненави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Они не были одиноки. Непроглядную ночь населяли незримые существа, и Деврас частенько ощущал их присутствие. То затрещит под тяжестью грузного тела кустарник, то послышатся шаркающие шаги, то голоса, перешептывающиеся в черной пустоте. Неоднократно его слух ловил чьи-то рыдания. Тяжко было внимать горю невидимых страдальцев, и поначалу Деврас не находил себе покоя. Раз или два он даже пытался отыскать источник стенаний, но третья такая попытка едва не обернулась катастрофой. Это произошло в один из душных дней, а может, ночей, когда просочившийся сквозь зловонный воздух дождь окропил его лицо теплыми вязкими каплями, похожими на кровь. Деврас в одиночестве собирал грибы, соединенный магической нитью с Уэйт-Базефом. Через одну руку свешивалась металлическая петля ручки фонаря, найденного в том самом фермерском домике. Его естественный свет был куда приятнее токсичного излучения Базефовых бело-голубых камней. Фонарь облепили прозрачные мотыльки, сотнями слетавшиеся со всех сторон, огромные создания с похожими на крошечные бриллианты глазами, с мохнатыми усиками и крыльями, величиною с блюдце. Прильнув к стеклянным стенкам, они тут же умирали, и теплый свет, струившийся сквозь их зеленоватые тельца, приобретал перламутровый оттенок.</w:t>
      </w:r>
    </w:p>
    <w:p>
      <w:pPr>
        <w:pStyle w:val="Normal"/>
        <w:bidi w:val="0"/>
        <w:spacing w:before="0" w:after="0"/>
        <w:ind w:left="0" w:right="0" w:firstLine="567"/>
        <w:rPr/>
      </w:pPr>
      <w:r>
        <w:rPr/>
        <w:t>Деврас шел медленно, обшаривая взглядом землю в поисках сливающихся с темнотой грибов. Внезапно на него накатила дурнота. В глазах все поплыло, голова закружилась, тело покрылось испариной. Во рту появился привкус желчи. Узнать зловещие симптомы не составило труда. Настало время принять еще одну таблетку Уэйт-Базефа. Чудодейственные пилюли как рукой снимали недомогание. Впрочем, Деврас не мог не заметить, что периоды бодрости становились все короче. Для поддержания нормального состояния требовалось все больше таблеток, но и они не могли исцелить угнетенный дух. Искусственно вызванное ощущение здоровья не могло избавить от подавленности, страха и отчаяния. Более того, запас таблеток вскоре иссякнет, и тогда… а что тогда?</w:t>
      </w:r>
    </w:p>
    <w:p>
      <w:pPr>
        <w:pStyle w:val="Normal"/>
        <w:bidi w:val="0"/>
        <w:spacing w:before="0" w:after="0"/>
        <w:ind w:left="0" w:right="0" w:firstLine="567"/>
        <w:rPr/>
      </w:pPr>
      <w:r>
        <w:rPr/>
        <w:t>Лучше об этом не думать.</w:t>
      </w:r>
    </w:p>
    <w:p>
      <w:pPr>
        <w:pStyle w:val="Normal"/>
        <w:bidi w:val="0"/>
        <w:spacing w:before="0" w:after="0"/>
        <w:ind w:left="0" w:right="0" w:firstLine="567"/>
        <w:rPr/>
      </w:pPr>
      <w:r>
        <w:rPr/>
        <w:t>Он разжевал и проглотил таблетку, испытав уже привычный взрыв противоречивых вкусовых ощущений. Слабость тут же прошла. Юноша стоял, не двигаясь и тяжело дыша, наблюдая за тем, как черный мир приходит в нормальное состояние. Звон в ушах сменился обезьяньим верещанием, перемежающимся поскуливанием и стонами. Деврас громко окликнул невидимых соседей и, подняв повыше фонарь, посигналил. Верещание в тот же миг стихло. Кругом царило черное безмолвие. Он снова поднял фонарь и повторил призыв. Темнота заколыхалась, зашуршала.</w:t>
      </w:r>
    </w:p>
    <w:p>
      <w:pPr>
        <w:pStyle w:val="Normal"/>
        <w:bidi w:val="0"/>
        <w:spacing w:before="0" w:after="0"/>
        <w:ind w:left="0" w:right="0" w:firstLine="567"/>
        <w:rPr/>
      </w:pPr>
      <w:r>
        <w:rPr/>
        <w:t>Мгновение спустя в круг впрыгнула группка кряжистых кривоногих существ, метнувшихся к фонарю. Деврас увидел вокруг себя темные плоские, заросшие волосами Лица с глубоко посаженными глазами-угольками, мощные торсы, с которых свисала заплетенная тонкими косичками длинная черная шерсть. Его схватили, швырнули на землю. Двое уперлись коленями ему в грудь, третий обшарил карманы, четвертый вырвал из рук фонарь. От удивления и неожиданности Деврас не оказал никакого сопротивления. В карманах ничего не оказалось, и раздосадованные грабители, издав парочку воплей горестного разочарования, попинали его босыми ногами и скрылись во мраке, прихватив фонарь. Деврас остался один-одинешенек в кромешной тьме. Какое-то время он просто лежал, чувствуя, как душная мгла наваливается на него, придавливает к земле своей неимоверной тяжестью. Его сковал леденящий душу страх. Но тут он вспомнил о привязанном к кисте шнурке, и дышать стало гораздо легче: ведь где-то неподалеку его ждали друзья! Он вовсе не заблудился, не пропал и скоро вернется к ним. Поднявшись на ноги, Деврас ощупью пробрался обратно в лагерь, где был вынужден рассказать о подробностях пропажи фонаря. После этого случая путники утроили бдительность.</w:t>
      </w:r>
    </w:p>
    <w:p>
      <w:pPr>
        <w:pStyle w:val="Normal"/>
        <w:bidi w:val="0"/>
        <w:spacing w:before="0" w:after="0"/>
        <w:ind w:left="0" w:right="0" w:firstLine="567"/>
        <w:rPr/>
      </w:pPr>
      <w:r>
        <w:rPr/>
        <w:t>И это сослужило им хорошую службу уже в самое ближайшее время. Путники шли вдоль реки — единственного более-менее надежного ориентира в преобразившемся мире. Двух оставшихся фонарей едва хватало на то, чтобы осветить несколько футов покрытой увядшей растительностью земли, ближайшие чахлые деревья и воду, плещущуюся о берег. В черном воздухе порхали сонмы мотыльков. Насекомые кружились вокруг светильников, налетали на бледные лица, запутывались в волосах и цеплялись за одежду. Их назойливость доводила людей до исступления. Вдруг путники, поглощенные неравной борьбой с мотыльками, заметили смутный свет, струившийся вдоль берега реки. Сияние, вытянутое как хвост кометы, быстро приближалось. Оно становилось все ярче, земля задрожала от гулких шагов. Воздух наполнили трели чуждой человеческому уху музыки. Наши путешественники поспешили погасить фонари и уйти с дороги. Взявшись за руки, они на ощупь нашли заросли увядших кустов ежевики и укрылись за ними. Сияние приближалось, вскоре расплывчатое пятно разбилось на отдельные светящиеся фигуры — высокие, худые, бледные, большеглазые. Деврас не мог отвести от них глаз. Их были тысячи — целая армия безволосых гуманоидов с мерцающей плотью и мелодичными неземными голосами. Излучаемый ими свет был настолько ярким, что перед ним отступала даже магическая Тьма. Это были они, проклятые белые демоны, чувствующие себя как нельзя лучше в губительной для человека темноте! Захватчикам Далиона явно недоставало жесткой военной дисциплины, войско шагало свободным строем, неровными группами, принцип формирования которых ускользал от притаившихся наблюдателей. Их предводитель, шедший впереди основной колонны, выделялся среди прочих ростом и огромными черными глазами. На нем была легкая туника, как видно служившая знаком отличия. Странно, но плоть его была настолько тусклой, что рядом со своими лучезарными соратниками он походил на человека. Сердце Девраса бешено забилось в груди, он не находил в себе сил отвести взгляд от статного полководца. Юноша с трудом подавлял безумное желание выскочить из кустов навстречу черноглазому командиру, чтобы тот узнал о его существовании. Черноокий предводитель прошел. Теперь путникам оставалось ждать, когда вся колонна скроется из виду. Деврас смотрел на скользящие мимо гибкие фигуры, на их плавные движения, светящийся в глазах ум, тонкие черты. Мельком оглянувшись на своих друзей, юноша увидел застывшее на лице Гроно выражение благоговейного ужаса. Уэйт-Базеф наблюдал за шествием войска неприятеля с нескрываемым научным интересом. Каравайз, не мигая, смотрела на проходившие мимо колонны, словно стремясь запомнить каждого врага в лицо. Демоны прошли, не подозревая о присутствии людей. Предводитель уже скрылся во тьме, уводя лучезарный легион в неведомую даль. Необычный парад продолжался довольно долго, пока наконец последний из воинов не растворился во Тьме. И снова она лишь одна правила миром.</w:t>
      </w:r>
    </w:p>
    <w:p>
      <w:pPr>
        <w:pStyle w:val="Normal"/>
        <w:bidi w:val="0"/>
        <w:spacing w:before="0" w:after="0"/>
        <w:ind w:left="0" w:right="0" w:firstLine="567"/>
        <w:rPr/>
      </w:pPr>
      <w:r>
        <w:rPr/>
        <w:t>Все молчали. Деврас едва ли не мечтательно произнес:</w:t>
      </w:r>
    </w:p>
    <w:p>
      <w:pPr>
        <w:pStyle w:val="Normal"/>
        <w:bidi w:val="0"/>
        <w:spacing w:before="0" w:after="0"/>
        <w:ind w:left="0" w:right="0" w:firstLine="567"/>
        <w:rPr/>
      </w:pPr>
      <w:r>
        <w:rPr/>
        <w:t>— </w:t>
      </w:r>
      <w:r>
        <w:rPr/>
        <w:t>Они довольно… красивы.</w:t>
      </w:r>
    </w:p>
    <w:p>
      <w:pPr>
        <w:pStyle w:val="Normal"/>
        <w:bidi w:val="0"/>
        <w:spacing w:before="0" w:after="0"/>
        <w:ind w:left="0" w:right="0" w:firstLine="567"/>
        <w:rPr/>
      </w:pPr>
      <w:r>
        <w:rPr/>
        <w:t>— </w:t>
      </w:r>
      <w:r>
        <w:rPr/>
        <w:t>Бог с вами, мастер Деврас! — ужаснулся Гроно. — Они чудовищны!</w:t>
      </w:r>
    </w:p>
    <w:p>
      <w:pPr>
        <w:pStyle w:val="Normal"/>
        <w:bidi w:val="0"/>
        <w:spacing w:before="0" w:after="0"/>
        <w:ind w:left="0" w:right="0" w:firstLine="567"/>
        <w:rPr/>
      </w:pPr>
      <w:r>
        <w:rPr/>
        <w:t>— </w:t>
      </w:r>
      <w:r>
        <w:rPr/>
        <w:t>Видел, какая грация?</w:t>
      </w:r>
    </w:p>
    <w:p>
      <w:pPr>
        <w:pStyle w:val="Normal"/>
        <w:bidi w:val="0"/>
        <w:spacing w:before="0" w:after="0"/>
        <w:ind w:left="0" w:right="0" w:firstLine="567"/>
        <w:rPr/>
      </w:pPr>
      <w:r>
        <w:rPr/>
        <w:t>— </w:t>
      </w:r>
      <w:r>
        <w:rPr/>
        <w:t>Точь-в-точь как у змеи. Отвратительные создания.</w:t>
      </w:r>
    </w:p>
    <w:p>
      <w:pPr>
        <w:pStyle w:val="Normal"/>
        <w:bidi w:val="0"/>
        <w:spacing w:before="0" w:after="0"/>
        <w:ind w:left="0" w:right="0" w:firstLine="567"/>
        <w:rPr/>
      </w:pPr>
      <w:r>
        <w:rPr/>
        <w:t>— </w:t>
      </w:r>
      <w:r>
        <w:rPr/>
        <w:t>Деврас прав, — сказала Каравайз, добавив еле слышно: — Но это не важно.</w:t>
      </w:r>
    </w:p>
    <w:p>
      <w:pPr>
        <w:pStyle w:val="Normal"/>
        <w:bidi w:val="0"/>
        <w:spacing w:before="0" w:after="0"/>
        <w:ind w:left="0" w:right="0" w:firstLine="567"/>
        <w:rPr/>
      </w:pPr>
      <w:r>
        <w:rPr/>
        <w:t>Они еще помедлили, не осмеливаясь пошевелиться, затем зажгли фонари и вернулись к реке, чтобы двигаться дальше. Шли гуськом, нередко слыша голоса, но не обращая на них внимания. Иногда видели неподалеку призрачные огни и тогда старались поскорей свернуть с дороги. Изредка до них доносились крики, а однажды послышался неприятный смех, довольно долго преследовавший их по пятам. Гроно, замыкавший шествие, клялся и божился, что чувствовал прикосновение горячих пальцев, дотронувшихся до его шеи. Только потушив фонари и украдкой свернув с прибрежной тропы, они сумели избавиться от Хохотуна — так они окрестили жутковатого спутника.</w:t>
      </w:r>
    </w:p>
    <w:p>
      <w:pPr>
        <w:pStyle w:val="Normal"/>
        <w:bidi w:val="0"/>
        <w:spacing w:before="0" w:after="0"/>
        <w:ind w:left="0" w:right="0" w:firstLine="567"/>
        <w:rPr/>
      </w:pPr>
      <w:r>
        <w:rPr/>
        <w:t>В беспросветном мире время шло не так, как под солнцем. Скоро они обнаружили, что усталость, голод, жажда приходят к ним далеко не одновременно. И потребность во сне у них возникала по очереди. То один, то другой непременно страдал от недосыпания. Стало сложно судить, какой из приступов недомогания вызван причинами магического плана, а какой — просто физическим истощением. В последнем случае таблетки Уэйт-Базефа были бесполезны, а употребление их означало пустую трату бесценного лекарства. Таблетки исчезали с удручающей быстротой. Еще немного, и их не останется вовсе.</w:t>
      </w:r>
    </w:p>
    <w:p>
      <w:pPr>
        <w:pStyle w:val="Normal"/>
        <w:bidi w:val="0"/>
        <w:spacing w:before="0" w:after="0"/>
        <w:ind w:left="0" w:right="0" w:firstLine="567"/>
        <w:rPr/>
      </w:pPr>
      <w:r>
        <w:rPr/>
        <w:t>Кто знает, сколько минуло черных часов и дней, но ясно было, что не мало. Об этом говорил хотя бы расход продуктов. Мешки с провизией, взятой в разоренном доме, почти опустели. Когда запасы окончательно иссякнут, придется перебиваться подножным кормом, и Гроно, забыв о своих строгих убеждениях по части кулинарного искусства, уже экспериментировал, то отваривая кору, то обжаривая мотыльков, его усилия не увенчались особым успехом.</w:t>
      </w:r>
    </w:p>
    <w:p>
      <w:pPr>
        <w:pStyle w:val="Normal"/>
        <w:bidi w:val="0"/>
        <w:spacing w:before="0" w:after="0"/>
        <w:ind w:left="0" w:right="0" w:firstLine="567"/>
        <w:rPr/>
      </w:pPr>
      <w:r>
        <w:rPr/>
        <w:t>Безотрадное время текло и текло. Деврас тщился припомнить, что советовали древние философы в такой ситуации, но, видимо, им и на ум не могли прийти тяготы такого путешествия. Путники шли молча, изредка обмениваясь парой слов. Разумеется, того требовали соображения предусмотрительности, но, честно говоря, беседовать им было не о чем. Делиться впечатлениями? Увы, кроме непроглядного мрака и теплой сырости, ничто не встречалось им на пути. Жаловаться на неудобства, голод, сонливость, дурные предчувствия, тоску и разочарование? К чему? И так все было ясно. Иными словами, общаться не хотелось. Гроно и тот перестал ворчать. Время от времени устраивали короткие привалы. Донимали жара, смрад и любопытные насекомые, неведомые ползучие твари. Неприятностей хватало, но и они были какими-то однообразными. Словом, настроения среди смельчаков царили упаднические.</w:t>
      </w:r>
    </w:p>
    <w:p>
      <w:pPr>
        <w:pStyle w:val="Normal"/>
        <w:bidi w:val="0"/>
        <w:spacing w:before="0" w:after="0"/>
        <w:ind w:left="0" w:right="0" w:firstLine="567"/>
        <w:rPr/>
      </w:pPr>
      <w:r>
        <w:rPr/>
        <w:t>Уныние усиливалось по мере истощения провианта, от которого скоро остался лишь мешочек твердокаменной чечевицы. Новый кулинарный шедевр Гроно — копченые мотыльки — тоже никого не порадовал. Упадок духа еще более усугубила мысль, что им ни за что не отыскать стеклянную башню, так называемую Ледяную Химеру. Осознание этого пришло не сразу. Прежде чем зародиться сомнению, они отшагали впотьмах немало долгих миль по берегу Иля. Какое-то время Уэйт-Базефу удавалось подавлять недобрые предчувствия. Ледяная Химера, по его понятиям, должна была находиться за следующей излучиной, за купой деревьев. Излучины не кончались, не кончались и деревья. Время шло, но башня так и не материализовалась. Возможно, они проскочили ее в темноте, возможно, ее вообще уже не существовало. Сомнения переросли в легкую панику, а затем в страх, в котором никто открыто не признавался. Никто уже ни о чем не спрашивал, но безрадостный путь продолжался миля за милей. Впереди шел Уэйт-Базеф. Шел уверенным шагом, ни в чем не проявляя слабости, но один верный признак выдавал его беспокойство: исчезла характерная усмешка чародея.</w:t>
      </w:r>
    </w:p>
    <w:p>
      <w:pPr>
        <w:pStyle w:val="Normal"/>
        <w:bidi w:val="0"/>
        <w:spacing w:before="0" w:after="0"/>
        <w:ind w:left="0" w:right="0" w:firstLine="567"/>
        <w:rPr/>
      </w:pPr>
      <w:r>
        <w:rPr/>
        <w:t>Никто не посетовал вслух, когда была проглочена последняя из чудесных таблеток. Не было ни причитаний, ни бессмысленных обвинений. Лишь еще более молчаливыми стали путники. Поначалу потеря вряд ли была ощутима. Но постепенно с таким трудом сдерживавшиеся слабость и тошнота дали о себе знать. В голове Девраса поселилась звенящая пустота. Не чувствуя земли под ногами, он то и дело спотыкался. Зрение затуманилось, и свет фонаря казался ему размытым оранжевым пятном. Его спутники чувствовали себя ничуть не лучше, у каждого был легкий жар. Едва переставляя ноги, они брели с поникшими головами и остекленевшими взглядами. Бесконечно тянулись часы, но Ледяная Химера от них упорно ускользала. Каким бы безнадежным ни представлялось теперь положение, никто даже не заикался о том, чтобы повернуть назад. Никто вообще не произносил ни слова. Их молчание являло собой разительный контраст истеричному хихиканью Хохотуна, которому все же удалось каким-то образом догнать их в темноте. Поначалу он хохотал за их спинами по несколько часов кряду, но старательно держал дистанцию. Потом когда они наконец остановились, чтобы сварить чечевицу, невидимый сопровождающий обнаглел. Смех звучал то там, то тут, становясь все громче, словно источник его кругами приближался к костру. Они двинулись дальше. Хохотун не отставал. Осторожность уступила место нахальной фамильярности, и своей жертвой он избрал Каравайз.</w:t>
      </w:r>
    </w:p>
    <w:p>
      <w:pPr>
        <w:pStyle w:val="Normal"/>
        <w:bidi w:val="0"/>
        <w:spacing w:before="0" w:after="0"/>
        <w:ind w:left="0" w:right="0" w:firstLine="567"/>
        <w:rPr/>
      </w:pPr>
      <w:r>
        <w:rPr/>
        <w:t>Почувствовав, как горячие пальцы теребят ее волосы и юбку, как жаркое дыхание обожгло ее щеку, девушка резко развернулась, но увидела лишь черную пустоту, приветствовавшую ее идиотским хихиканьем. Каравайз гневно всматривалась в темень, но обидчика и след простыл. Теперь она шла между Гроно и Деврасом, что Хохотуну крайне не понравилось. Смех стал угрожающим, и вскоре после этого Гроно вскрикнул от боли. Рукав ливреи в том месте, куда вонзилась злосчастная колючка, окрасился кровью. В тот же момент Каравайз почувствовала, как жаркая рука медленно скользнула вниз по спине, повернулась… и снова никого. Только за пятачком света — радостные завывания.</w:t>
      </w:r>
    </w:p>
    <w:p>
      <w:pPr>
        <w:pStyle w:val="Normal"/>
        <w:bidi w:val="0"/>
        <w:spacing w:before="0" w:after="0"/>
        <w:ind w:left="0" w:right="0" w:firstLine="567"/>
        <w:rPr/>
      </w:pPr>
      <w:r>
        <w:rPr/>
        <w:t>Терпеть хохочущего безумца не было никакой возможности. Пусть они потеряют время, запутывая следы, избавление от непрошеного эскорта стоило лишних усилий. Погасив фонари, они сменили направление и пошли по тропе, которая привела их к обугленным останкам деревни, совсем недавно сожженной дотла. Смех затих где-то позади. Оторвались… Некоторое время они бесцельно бродили среди развалин домов, сараев, различных построек, ужасаясь последствиям разгула белых демонов. Повсюду запустение и горы трупов, вносивших свою лепту в уже ставшее почти привычным зловоние. Остановиться пришлось, когда у Гроно подкосились ноги. Старый камердинер неожиданно пошатнулся и резко сел. Рассыпаясь в пышных извинениях, попробовал было подняться, но ноги не слушались его. Головокружение могло объясняться болезнью или элементарным недоеданием. Деврас решил, что пора обыскать деревню на предмет пополнения чечевично-мотыльковой диеты.</w:t>
      </w:r>
    </w:p>
    <w:p>
      <w:pPr>
        <w:pStyle w:val="Normal"/>
        <w:bidi w:val="0"/>
        <w:spacing w:before="0" w:after="0"/>
        <w:ind w:left="0" w:right="0" w:firstLine="567"/>
        <w:rPr/>
      </w:pPr>
      <w:r>
        <w:rPr/>
        <w:t>Каравайз и Уэйт-Базеф решили не покидать Гроно. Деврас взял фонарь, корзину, обмотал запястье магическим шнурком и отправился на разведку один, спотыкаясь о головешки и удаляясь все дальше от друзей. На окраине деревни он наткнулся на стоявший особняком амбар, не тронутый огнем. Войдя, обнаружил в нем репу и турнепс, которых с лихвой должно было хватить как минимум на несколько дней. Желудок приветствовал этакое изобилие радостным бурчанием. Деврас, опустившись на колени, отставил в сторону фонарь и потянулся к овощам… и тут же по лицу его заструился холодный пот, перед глазами все поплыло, к горлу подкатила тошнота.</w:t>
      </w:r>
    </w:p>
    <w:p>
      <w:pPr>
        <w:pStyle w:val="Normal"/>
        <w:bidi w:val="0"/>
        <w:spacing w:before="0" w:after="0"/>
        <w:ind w:left="0" w:right="0" w:firstLine="567"/>
        <w:rPr/>
      </w:pPr>
      <w:r>
        <w:rPr/>
        <w:t>Но поможет ли нам еда, если нет таблеток Рэйта? Долго ли мы без них протянем?</w:t>
      </w:r>
    </w:p>
    <w:p>
      <w:pPr>
        <w:pStyle w:val="Normal"/>
        <w:bidi w:val="0"/>
        <w:spacing w:before="0" w:after="0"/>
        <w:ind w:left="0" w:right="0" w:firstLine="567"/>
        <w:rPr/>
      </w:pPr>
      <w:r>
        <w:rPr/>
        <w:t>Он старался не шевелиться, с трудом переводя дыхание. Одержав временную победу над дурнотой, принялся за работу. Когда корзина и карманы были доверху наполнены плодами земли, он поднял фонарь, встал и пошел к двери, но на полпути остановился, всматриваясь в игру красноватых лучей на незамеченной им дыре в полу. Заинтригованный, он приблизился к загадочному отверстию, посветил фонарем, но ничего не увидел. Из невесть каких глубин до него донесся необычный, чем-то пугающий запах — смесь цветочной сладости и плотоядной едкости. Сочетание — странное даже для обоняния, привыкшего к смрадному дыханию Грижниевой Тьмы. Деврас поморщил нос. Запах ни о чем ему не говорил, а тусклый луч фонаря высветил лишь старую деревянную лестницу, нижние ступени которой терялись во мраке.</w:t>
      </w:r>
    </w:p>
    <w:p>
      <w:pPr>
        <w:pStyle w:val="Normal"/>
        <w:bidi w:val="0"/>
        <w:spacing w:before="0" w:after="0"/>
        <w:ind w:left="0" w:right="0" w:firstLine="567"/>
        <w:rPr/>
      </w:pPr>
      <w:r>
        <w:rPr/>
        <w:t>Он напряженно вслушался… Ни звука. Снедаемый любопытством, юноша стал спускаться, но вдруг одна из прогнивших ступенек, не выдержав его тяжести, обломилась, лестница покачнулась, и Деврас рухнул вниз. Крича, отчаянно цепляясь за воздух, он провалился в зияющую пустоту. Фонарь выпал из руки и погас. Деврас же, пересчитав спиной ступеньки, благополучно приземлился — напуганный, но невредимый. Какое-то время он не двигался, тщетно напрягая все органы чувств. Его окружала кромешная тьма. Откуда-то изнутри пришло ощущение непоправимой утраты — это исчезло слабое натяжение нити. Шнур, привязанный к кисти, оборвался при падении и исчез. С ним оборвалась магическая связь с друзьями. Из глубины души поднялся неудержимый страх, и Деврасу пришлось прибегнуть, как всегда в трудных случаях, к мудрости философов: «Страх отнимает разум, низводя человека на уровень твари бессловесной. Поддаться ему — означает отказаться от человечности, что в моральном плане равноценно самоубийству. Сколь предосудительно стремление лишить себя жизни, столь же безнравственен и необузданный ужас». Конечно же это преподобный Дизич, нетерпимый и несокрушимый в своей добродетели.</w:t>
      </w:r>
    </w:p>
    <w:p>
      <w:pPr>
        <w:pStyle w:val="Normal"/>
        <w:bidi w:val="0"/>
        <w:spacing w:before="0" w:after="0"/>
        <w:ind w:left="0" w:right="0" w:firstLine="567"/>
        <w:rPr/>
      </w:pPr>
      <w:r>
        <w:rPr/>
        <w:t>«Испуганный ум окутан тьмою чернее мрака тысяч гробниц». Старый добрый Оми Нофид. Как лаконичны его изречения. Лучше и не скажешь.</w:t>
      </w:r>
    </w:p>
    <w:p>
      <w:pPr>
        <w:pStyle w:val="Normal"/>
        <w:bidi w:val="0"/>
        <w:spacing w:before="0" w:after="0"/>
        <w:ind w:left="0" w:right="0" w:firstLine="567"/>
        <w:rPr/>
      </w:pPr>
      <w:r>
        <w:rPr/>
        <w:t>Деврас набрал полную грудь воздуха и заставил себя соображать. Магическую нить не вернуть, она уже давно вернулась к Уэйт-Базефу. Чародей сразу же поймет, что произошло, и отправится на поиски пропавшего товарища, а если необходимо, то и воспользуется магией. Таким образом, ситуация, при всей ее досадности, не должна внушать особой тревоги. Деврасу только нужно оставаться на месте, и Уэйт-Базеф живо его отыщет. К тому же нет смысла сидеть в потемках. Фонарь валяется где-то рядом. Надо только нашарить его и снова зажечь.</w:t>
      </w:r>
    </w:p>
    <w:p>
      <w:pPr>
        <w:pStyle w:val="Normal"/>
        <w:bidi w:val="0"/>
        <w:spacing w:before="0" w:after="0"/>
        <w:ind w:left="0" w:right="0" w:firstLine="567"/>
        <w:rPr/>
      </w:pPr>
      <w:r>
        <w:rPr/>
        <w:t>Ободренный такими размышлениями, Деврас пополз вперед, водя перед собой вытянутыми руками, но не нащупал ни фонаря, ни стены. Фонарь наверняка поблизости, но где? Тьма сбивала с толку, искажая восприятие пространства. К примеру, этот погреб — он оказался невероятно просторным. Деврас никак не мог добраться до его конца. Либо подземное помещение простиралось намного дальше, чем он мог себе вообразить, либо он все время ходил кругами. Скорее всего, второе. Странный сладковато-едкий запах по мере его продвижения становился все крепче. Наверное, он приближался к источнику — не слишком обнадеживающая мысль. Лицо горело. Проведя рукой по лбу, он ощутил налипшие на него тонкие липкие нити, по прочности не уступавшие тонкой проволоке. Когда попытался смахнуть их, они прилипали к пальцам. Деврас пожал плечами и продолжил поиски. Казалось, подземелью нет конца и края.</w:t>
      </w:r>
    </w:p>
    <w:p>
      <w:pPr>
        <w:pStyle w:val="Normal"/>
        <w:bidi w:val="0"/>
        <w:spacing w:before="0" w:after="0"/>
        <w:ind w:left="0" w:right="0" w:firstLine="567"/>
        <w:rPr/>
      </w:pPr>
      <w:r>
        <w:rPr/>
        <w:t>Жара, тишина и темень действовали ему на нервы. Он остановился, чтобы успокоиться, и в тот же миг его слух уловил нечто… еле слышный щелчок, тишайшее царапанье, призрачный намек на шипение. Он застыл, но звук не повторился. Да и был ли он? Пустая игра воображения. Глупые затейливые фантазии, взращенные темнотой. Свет быстро бы рассеял все страхи… кстати, где же фонарь? Нельзя бросать его здесь. Как он сможет взглянуть в глаза своих товарищей, сознавая, что опять потерял столь ценную для них всех вещь? Нет, нельзя опускать руки.</w:t>
      </w:r>
    </w:p>
    <w:p>
      <w:pPr>
        <w:pStyle w:val="Normal"/>
        <w:bidi w:val="0"/>
        <w:spacing w:before="0" w:after="0"/>
        <w:ind w:left="0" w:right="0" w:firstLine="567"/>
        <w:rPr/>
      </w:pPr>
      <w:r>
        <w:rPr/>
        <w:t>Деврас полз все дальше, нити залепили глаза, нос, рот. Очистить от них лицо никак не получалось. Вскоре юноша с ног до головы был покрыт слоем паутины, от которой невыносимо зудела и чесалась кожа. Вещество оказалось на удивление клейким. Стоило ему попытаться отодрать его с лица, как оно налипало на пальцы. Стоило моргнуть, и веки сами собой слипались. В таком мраке это, конечно, не имело значения, но все равно было весьма неприятно. И зря Деврас остервенело тер глаза. Они были склеены намертво. Даже философия преподобного Дизича не могла унять бешеного сердцебиения. Все инстинкты подсказывали ему: беги!</w:t>
      </w:r>
    </w:p>
    <w:p>
      <w:pPr>
        <w:pStyle w:val="Normal"/>
        <w:bidi w:val="0"/>
        <w:spacing w:before="0" w:after="0"/>
        <w:ind w:left="0" w:right="0" w:firstLine="567"/>
        <w:rPr/>
      </w:pPr>
      <w:r>
        <w:rPr/>
        <w:t>Бросив поиски фонаря, Деврас решил вернуться туда, откуда пришел, то есть к лестнице. Вытянутые вперед руки рассекли густые тенета липких волокон, чем-то похожие на облака. Но ведь их не было здесь мгновением раньше? Значит, он неверно рассчитал направление. Выход должен находиться где-то слева… Или справа? Он остановился, чтобы разобраться, и снова услышал странный звук — щелчок, царапанье, едва слышное шипение. Не на шутку испугавшись, он попятился прочь и, ринувшись не разбирая пути сквозь душную Тьму, угодил в целый лес нитей. Они были повсюду, прилипали к лицу, спине, рукам и ногам, спеленали его наподобие кокона. Руки приклеились к бокам, ноги — друг к другу. Отчаянно барахтаясь, он потерял равновесие и упал. Падая, крепко стукнул о камни локоть, но невольно вырвавшийся крик заглушил паутинный кляп. Несколько секунд он просто лежал, прислушиваясь, не раздастся ли едва уловимый скрежет и вслед за ним шипение. Нет, все тихо. Может, ему пригрезилось? Попытался подняться, но понял, что насмерть прилип к полу. Юноша предпринял еще одно усилие, но без толку.</w:t>
      </w:r>
    </w:p>
    <w:p>
      <w:pPr>
        <w:pStyle w:val="Normal"/>
        <w:bidi w:val="0"/>
        <w:spacing w:before="0" w:after="0"/>
        <w:ind w:left="0" w:right="0" w:firstLine="567"/>
        <w:rPr/>
      </w:pPr>
      <w:r>
        <w:rPr/>
        <w:t>Деврас лежал обессиленный, с трудом переводя дыхание. Двигаться он не мог. Позвать на помощь тоже. Он был слеп и безумно напуган. Черное время словно остановилось, и его обуял ужас при мысли, что вот так он и умрет здесь, в темноте и одиночестве. Друзья, конечно, собьются с ног, разыскивая его, но никогда не найдут в недрах этого жуткого подвала. А он так и будет лежать — слепой, немой, парализованный, пока не умрет от жажды. Ужас, что сродни истерике, придал ему сил, но все новые усилия вырваться на волю потерпели полное поражение. Деврас был вынужден признать свое поражение и затих, только голова продолжала мотаться из стороны в сторону в тщетной попытке освободиться от паутинок, щекочущих ноздри, — мягких и вкрадчивых, как тихие убийцы.</w:t>
      </w:r>
    </w:p>
    <w:p>
      <w:pPr>
        <w:pStyle w:val="Normal"/>
        <w:bidi w:val="0"/>
        <w:spacing w:before="0" w:after="0"/>
        <w:ind w:left="0" w:right="0" w:firstLine="567"/>
        <w:rPr/>
      </w:pPr>
      <w:r>
        <w:rPr/>
        <w:t>Бесконечное, беспомощное ожидание. Затем над головой послышался голос Гроно, выкрикивающий его имя. Деврас рванулся, но его сдавленные крики так и не достигли земли. Встревоженные призывы Гроно затихли, и Деврас бессильно откинул голову. Щека коснулась пола и прилипла к каменному настилу. Навернувшиеся на глаза слезы не смогли растопить клейкой субстанции, накрепко опечатавшей веки.</w:t>
      </w:r>
    </w:p>
    <w:p>
      <w:pPr>
        <w:pStyle w:val="Normal"/>
        <w:bidi w:val="0"/>
        <w:spacing w:before="0" w:after="0"/>
        <w:ind w:left="0" w:right="0" w:firstLine="567"/>
        <w:rPr/>
      </w:pPr>
      <w:r>
        <w:rPr/>
        <w:t>А потом к его страхам примешалось еще более жуткое чувство. Он был здесь не один. В воздухе снова что-то зашевелилось, что-то щелкнуло, царапнуло, зашуршало, и он почувствовал совсем рядом чье-то присутствие. Низкий стон вырвался из груди, когда по телу пробежало легкое нечеловеческое прикосновение. Что-то — щупальце или хоботок, но уж точно не рука — повторило очертания его лица, подбородка, скользнуло по груди и плечам. Девраса передернуло от холода и омерзения.</w:t>
      </w:r>
    </w:p>
    <w:p>
      <w:pPr>
        <w:pStyle w:val="Normal"/>
        <w:bidi w:val="0"/>
        <w:spacing w:before="0" w:after="0"/>
        <w:ind w:left="0" w:right="0" w:firstLine="567"/>
        <w:rPr/>
      </w:pPr>
      <w:r>
        <w:rPr/>
        <w:t>Из темноты раздался голос — медленный, шипящий, явно женский.</w:t>
      </w:r>
    </w:p>
    <w:p>
      <w:pPr>
        <w:pStyle w:val="Normal"/>
        <w:bidi w:val="0"/>
        <w:spacing w:before="0" w:after="0"/>
        <w:ind w:left="0" w:right="0" w:firstLine="567"/>
        <w:rPr/>
      </w:pPr>
      <w:r>
        <w:rPr/>
        <w:t>— </w:t>
      </w:r>
      <w:r>
        <w:rPr/>
        <w:t>Человек. Что он здесь делает? Такой теплый.</w:t>
      </w:r>
    </w:p>
    <w:p>
      <w:pPr>
        <w:pStyle w:val="Normal"/>
        <w:bidi w:val="0"/>
        <w:spacing w:before="0" w:after="0"/>
        <w:ind w:left="0" w:right="0" w:firstLine="567"/>
        <w:rPr/>
      </w:pPr>
      <w:r>
        <w:rPr/>
        <w:t>Ответ, мольба готовы уж были вырваться из губ Девраса, но не смогли. Что-то пронеслось, словно дуновение ледяного ветерка, по его лицу, снимая паутину. Он открыл глаза, но ничего не увидел.</w:t>
      </w:r>
    </w:p>
    <w:p>
      <w:pPr>
        <w:pStyle w:val="Normal"/>
        <w:bidi w:val="0"/>
        <w:spacing w:before="0" w:after="0"/>
        <w:ind w:left="0" w:right="0" w:firstLine="567"/>
        <w:rPr/>
      </w:pPr>
      <w:r>
        <w:rPr/>
        <w:t>— </w:t>
      </w:r>
      <w:r>
        <w:rPr/>
        <w:t>Что он здесь делает? — повторил голос. Холодное прикосновение замерло на груди над самым сердцем.</w:t>
      </w:r>
    </w:p>
    <w:p>
      <w:pPr>
        <w:pStyle w:val="Normal"/>
        <w:bidi w:val="0"/>
        <w:spacing w:before="0" w:after="0"/>
        <w:ind w:left="0" w:right="0" w:firstLine="567"/>
        <w:rPr/>
      </w:pPr>
      <w:r>
        <w:rPr/>
        <w:t>— </w:t>
      </w:r>
      <w:r>
        <w:rPr/>
        <w:t>Я исследовал окрестности, — сумел выдавить из себя Деврас, стараясь говорить как можно более спокойно. — Упал с лестницы, потерял фонарь и…</w:t>
      </w:r>
    </w:p>
    <w:p>
      <w:pPr>
        <w:pStyle w:val="Normal"/>
        <w:bidi w:val="0"/>
        <w:spacing w:before="0" w:after="0"/>
        <w:ind w:left="0" w:right="0" w:firstLine="567"/>
        <w:rPr/>
      </w:pPr>
      <w:r>
        <w:rPr/>
        <w:t>— </w:t>
      </w:r>
      <w:r>
        <w:rPr/>
        <w:t>А, исследовал окрестности. И что же ты ищешь?</w:t>
      </w:r>
    </w:p>
    <w:p>
      <w:pPr>
        <w:pStyle w:val="Normal"/>
        <w:bidi w:val="0"/>
        <w:spacing w:before="0" w:after="0"/>
        <w:ind w:left="0" w:right="0" w:firstLine="567"/>
        <w:rPr/>
      </w:pPr>
      <w:r>
        <w:rPr/>
        <w:t>— </w:t>
      </w:r>
      <w:r>
        <w:rPr/>
        <w:t>Пещеры вардрулов.</w:t>
      </w:r>
    </w:p>
    <w:p>
      <w:pPr>
        <w:pStyle w:val="Normal"/>
        <w:bidi w:val="0"/>
        <w:spacing w:before="0" w:after="0"/>
        <w:ind w:left="0" w:right="0" w:firstLine="567"/>
        <w:rPr/>
      </w:pPr>
      <w:r>
        <w:rPr/>
        <w:t>— </w:t>
      </w:r>
      <w:r>
        <w:rPr/>
        <w:t>Поискал бы внутри себя, где сокрыт весь мир.</w:t>
      </w:r>
    </w:p>
    <w:p>
      <w:pPr>
        <w:pStyle w:val="Normal"/>
        <w:bidi w:val="0"/>
        <w:spacing w:before="0" w:after="0"/>
        <w:ind w:left="0" w:right="0" w:firstLine="567"/>
        <w:rPr/>
      </w:pPr>
      <w:r>
        <w:rPr/>
        <w:t>— </w:t>
      </w:r>
      <w:r>
        <w:rPr/>
        <w:t>Вы не поняли. Я ищу конкретное место, оно существует в действительности, а не в сознании.</w:t>
      </w:r>
    </w:p>
    <w:p>
      <w:pPr>
        <w:pStyle w:val="Normal"/>
        <w:bidi w:val="0"/>
        <w:spacing w:before="0" w:after="0"/>
        <w:ind w:left="0" w:right="0" w:firstLine="567"/>
        <w:rPr/>
      </w:pPr>
      <w:r>
        <w:rPr/>
        <w:t>— </w:t>
      </w:r>
      <w:r>
        <w:rPr/>
        <w:t>Если оно — вне сознания, значит, оно вне тебя, и поиски теряют смысл.</w:t>
      </w:r>
    </w:p>
    <w:p>
      <w:pPr>
        <w:pStyle w:val="Normal"/>
        <w:bidi w:val="0"/>
        <w:spacing w:before="0" w:after="0"/>
        <w:ind w:left="0" w:right="0" w:firstLine="567"/>
        <w:rPr/>
      </w:pPr>
      <w:r>
        <w:rPr/>
        <w:t>— </w:t>
      </w:r>
      <w:r>
        <w:rPr/>
        <w:t>Вардрулы обладают некой информацией…</w:t>
      </w:r>
    </w:p>
    <w:p>
      <w:pPr>
        <w:pStyle w:val="Normal"/>
        <w:bidi w:val="0"/>
        <w:spacing w:before="0" w:after="0"/>
        <w:ind w:left="0" w:right="0" w:firstLine="567"/>
        <w:rPr/>
      </w:pPr>
      <w:r>
        <w:rPr/>
        <w:t>— </w:t>
      </w:r>
      <w:r>
        <w:rPr/>
        <w:t>Которая тебе ни к 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бы ни говорили вардрулы, что бы они из себя ни представляли — это не может быть осознано тобою, кроме как через ощущения, которые неизменно искажают, вводят в заблуждение и лгут. Куда лучше презреть предательские органы чувств, жить в темноте и тиши, открывая истинное знание внутри себя. Ты теплый.</w:t>
      </w:r>
    </w:p>
    <w:p>
      <w:pPr>
        <w:pStyle w:val="Normal"/>
        <w:bidi w:val="0"/>
        <w:spacing w:before="0" w:after="0"/>
        <w:ind w:left="0" w:right="0" w:firstLine="567"/>
        <w:rPr/>
      </w:pPr>
      <w:r>
        <w:rPr/>
        <w:t>— </w:t>
      </w:r>
      <w:r>
        <w:rPr/>
        <w:t>Ваши взгляды очень похожи на концепцию философа By Бубаша. Лично я считаю, что она не лишена недостатков и счел бы для себя честью подискутировать с вами, но в данных обстоятельствах не могу как следует собраться с мыслями. — По телу Девраса прошла судорога, холод пронзил каждую клеточку мозга.</w:t>
      </w:r>
    </w:p>
    <w:p>
      <w:pPr>
        <w:pStyle w:val="Normal"/>
        <w:bidi w:val="0"/>
        <w:spacing w:before="0" w:after="0"/>
        <w:ind w:left="0" w:right="0" w:firstLine="567"/>
        <w:rPr/>
      </w:pPr>
      <w:r>
        <w:rPr/>
        <w:t>— </w:t>
      </w:r>
      <w:r>
        <w:rPr/>
        <w:t>Ты дрожишь, — констатировал голос.</w:t>
      </w:r>
    </w:p>
    <w:p>
      <w:pPr>
        <w:pStyle w:val="Normal"/>
        <w:bidi w:val="0"/>
        <w:spacing w:before="0" w:after="0"/>
        <w:ind w:left="0" w:right="0" w:firstLine="567"/>
        <w:rPr/>
      </w:pPr>
      <w:r>
        <w:rPr/>
        <w:t>— </w:t>
      </w:r>
      <w:r>
        <w:rPr/>
        <w:t>Кто вы? Что вы?</w:t>
      </w:r>
    </w:p>
    <w:p>
      <w:pPr>
        <w:pStyle w:val="Normal"/>
        <w:bidi w:val="0"/>
        <w:spacing w:before="0" w:after="0"/>
        <w:ind w:left="0" w:right="0" w:firstLine="567"/>
        <w:rPr/>
      </w:pPr>
      <w:r>
        <w:rPr/>
        <w:t>— </w:t>
      </w:r>
      <w:r>
        <w:rPr/>
        <w:t>Я — то, что занимает это место в пространстве.</w:t>
      </w:r>
    </w:p>
    <w:p>
      <w:pPr>
        <w:pStyle w:val="Normal"/>
        <w:bidi w:val="0"/>
        <w:spacing w:before="0" w:after="0"/>
        <w:ind w:left="0" w:right="0" w:firstLine="567"/>
        <w:rPr/>
      </w:pPr>
      <w:r>
        <w:rPr/>
        <w:t>— </w:t>
      </w:r>
      <w:r>
        <w:rPr/>
        <w:t>Какое место? Что оно из себя представляет?</w:t>
      </w:r>
    </w:p>
    <w:p>
      <w:pPr>
        <w:pStyle w:val="Normal"/>
        <w:bidi w:val="0"/>
        <w:spacing w:before="0" w:after="0"/>
        <w:ind w:left="0" w:right="0" w:firstLine="567"/>
        <w:rPr/>
      </w:pPr>
      <w:r>
        <w:rPr/>
        <w:t>— </w:t>
      </w:r>
      <w:r>
        <w:rPr/>
        <w:t>То, что ты видишь.</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 </w:t>
      </w:r>
      <w:r>
        <w:rPr/>
        <w:t>Вот тебе и ответ.</w:t>
      </w:r>
    </w:p>
    <w:p>
      <w:pPr>
        <w:pStyle w:val="Normal"/>
        <w:bidi w:val="0"/>
        <w:spacing w:before="0" w:after="0"/>
        <w:ind w:left="0" w:right="0" w:firstLine="567"/>
        <w:rPr/>
      </w:pPr>
      <w:r>
        <w:rPr/>
        <w:t>— </w:t>
      </w:r>
      <w:r>
        <w:rPr/>
        <w:t>Вы поможете мне? — Девраса охватило отчаяние.</w:t>
      </w:r>
    </w:p>
    <w:p>
      <w:pPr>
        <w:pStyle w:val="Normal"/>
        <w:bidi w:val="0"/>
        <w:spacing w:before="0" w:after="0"/>
        <w:ind w:left="0" w:right="0" w:firstLine="567"/>
        <w:rPr/>
      </w:pPr>
      <w:r>
        <w:rPr/>
        <w:t>— </w:t>
      </w:r>
      <w:r>
        <w:rPr/>
        <w:t>Тебя что-то тревожит?</w:t>
      </w:r>
    </w:p>
    <w:p>
      <w:pPr>
        <w:pStyle w:val="Normal"/>
        <w:bidi w:val="0"/>
        <w:spacing w:before="0" w:after="0"/>
        <w:ind w:left="0" w:right="0" w:firstLine="567"/>
        <w:rPr/>
      </w:pPr>
      <w:r>
        <w:rPr/>
        <w:t>— </w:t>
      </w:r>
      <w:r>
        <w:rPr/>
        <w:t>Я пойман, связан, облеплен какой-то липкой штукой. Не могу двигаться.</w:t>
      </w:r>
    </w:p>
    <w:p>
      <w:pPr>
        <w:pStyle w:val="Normal"/>
        <w:bidi w:val="0"/>
        <w:spacing w:before="0" w:after="0"/>
        <w:ind w:left="0" w:right="0" w:firstLine="567"/>
        <w:rPr/>
      </w:pPr>
      <w:r>
        <w:rPr/>
        <w:t>— </w:t>
      </w:r>
      <w:r>
        <w:rPr/>
        <w:t>А, ты попал в паутину Чулы. Из нее не вырвешься. Может, лишившись свободы движения, ты наконец обратишь мысли внутрь и обретешь истинное знание.</w:t>
      </w:r>
    </w:p>
    <w:p>
      <w:pPr>
        <w:pStyle w:val="Normal"/>
        <w:bidi w:val="0"/>
        <w:spacing w:before="0" w:after="0"/>
        <w:ind w:left="0" w:right="0" w:firstLine="567"/>
        <w:rPr/>
      </w:pPr>
      <w:r>
        <w:rPr/>
        <w:t>— </w:t>
      </w:r>
      <w:r>
        <w:rPr/>
        <w:t>Что-то не получается. Кто это — Чула?</w:t>
      </w:r>
    </w:p>
    <w:p>
      <w:pPr>
        <w:pStyle w:val="Normal"/>
        <w:bidi w:val="0"/>
        <w:spacing w:before="0" w:after="0"/>
        <w:ind w:left="0" w:right="0" w:firstLine="567"/>
        <w:rPr/>
      </w:pPr>
      <w:r>
        <w:rPr/>
        <w:t>— </w:t>
      </w:r>
      <w:r>
        <w:rPr/>
        <w:t>Она существует. Занимает это место в пространстве. Плетет паутину.</w:t>
      </w:r>
    </w:p>
    <w:p>
      <w:pPr>
        <w:pStyle w:val="Normal"/>
        <w:bidi w:val="0"/>
        <w:spacing w:before="0" w:after="0"/>
        <w:ind w:left="0" w:right="0" w:firstLine="567"/>
        <w:rPr/>
      </w:pPr>
      <w:r>
        <w:rPr/>
        <w:t>— </w:t>
      </w:r>
      <w:r>
        <w:rPr/>
        <w:t>Она такая же, как вы?</w:t>
      </w:r>
    </w:p>
    <w:p>
      <w:pPr>
        <w:pStyle w:val="Normal"/>
        <w:bidi w:val="0"/>
        <w:spacing w:before="0" w:after="0"/>
        <w:ind w:left="0" w:right="0" w:firstLine="567"/>
        <w:rPr/>
      </w:pPr>
      <w:r>
        <w:rPr/>
        <w:t>— </w:t>
      </w:r>
      <w:r>
        <w:rPr/>
        <w:t>Да, только более молодая и голодная.</w:t>
      </w:r>
    </w:p>
    <w:p>
      <w:pPr>
        <w:pStyle w:val="Normal"/>
        <w:bidi w:val="0"/>
        <w:spacing w:before="0" w:after="0"/>
        <w:ind w:left="0" w:right="0" w:firstLine="567"/>
        <w:rPr/>
      </w:pPr>
      <w:r>
        <w:rPr/>
        <w:t>— </w:t>
      </w:r>
      <w:r>
        <w:rPr/>
        <w:t>Чула причинит мне вред?</w:t>
      </w:r>
    </w:p>
    <w:p>
      <w:pPr>
        <w:pStyle w:val="Normal"/>
        <w:bidi w:val="0"/>
        <w:spacing w:before="0" w:after="0"/>
        <w:ind w:left="0" w:right="0" w:firstLine="567"/>
        <w:rPr/>
      </w:pPr>
      <w:r>
        <w:rPr/>
        <w:t>— </w:t>
      </w:r>
      <w:r>
        <w:rPr/>
        <w:t>Смотря что считать за вред. Впрочем, спроси ее об этом сам.</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йчас. Она здесь.</w:t>
      </w:r>
    </w:p>
    <w:p>
      <w:pPr>
        <w:pStyle w:val="Normal"/>
        <w:bidi w:val="0"/>
        <w:spacing w:before="0" w:after="0"/>
        <w:ind w:left="0" w:right="0" w:firstLine="567"/>
        <w:rPr/>
      </w:pPr>
      <w:r>
        <w:rPr/>
        <w:t>Мрак всколыхнулся прохладной волной, и раздался другой женский голос.</w:t>
      </w:r>
    </w:p>
    <w:p>
      <w:pPr>
        <w:pStyle w:val="Normal"/>
        <w:bidi w:val="0"/>
        <w:spacing w:before="0" w:after="0"/>
        <w:ind w:left="0" w:right="0" w:firstLine="567"/>
        <w:rPr/>
      </w:pPr>
      <w:r>
        <w:rPr/>
        <w:t>— </w:t>
      </w:r>
      <w:r>
        <w:rPr/>
        <w:t>Он теплый, — прошипела Чула.</w:t>
      </w:r>
    </w:p>
    <w:p>
      <w:pPr>
        <w:pStyle w:val="Normal"/>
        <w:bidi w:val="0"/>
        <w:spacing w:before="0" w:after="0"/>
        <w:ind w:left="0" w:right="0" w:firstLine="567"/>
        <w:rPr/>
      </w:pPr>
      <w:r>
        <w:rPr/>
        <w:t>— </w:t>
      </w:r>
      <w:r>
        <w:rPr/>
        <w:t>Дамы, взываю к вашему милосердию, — взмолился Деврас, понимая, что рассчитывать ему особенно не на что. — Прошу вас, отпустите меня. Взываю к вашему чувству справедливости.</w:t>
      </w:r>
    </w:p>
    <w:p>
      <w:pPr>
        <w:pStyle w:val="Normal"/>
        <w:bidi w:val="0"/>
        <w:spacing w:before="0" w:after="0"/>
        <w:ind w:left="0" w:right="0" w:firstLine="567"/>
        <w:rPr/>
      </w:pPr>
      <w:r>
        <w:rPr/>
        <w:t>— </w:t>
      </w:r>
      <w:r>
        <w:rPr/>
        <w:t>Он мой, — сказала Чула, исследовав легкими ледяными касаниями распростертое тело.</w:t>
      </w:r>
    </w:p>
    <w:p>
      <w:pPr>
        <w:pStyle w:val="Normal"/>
        <w:bidi w:val="0"/>
        <w:spacing w:before="0" w:after="0"/>
        <w:ind w:left="0" w:right="0" w:firstLine="567"/>
        <w:rPr/>
      </w:pPr>
      <w:r>
        <w:rPr/>
        <w:t>— </w:t>
      </w:r>
      <w:r>
        <w:rPr/>
        <w:t>Наш, — возразил первый голос.</w:t>
      </w:r>
    </w:p>
    <w:p>
      <w:pPr>
        <w:pStyle w:val="Normal"/>
        <w:bidi w:val="0"/>
        <w:spacing w:before="0" w:after="0"/>
        <w:ind w:left="0" w:right="0" w:firstLine="567"/>
        <w:rPr/>
      </w:pPr>
      <w:r>
        <w:rPr/>
        <w:t>— </w:t>
      </w:r>
      <w:r>
        <w:rPr/>
        <w:t>Нет уж. Нет уж. Он попал в мои тенета.</w:t>
      </w:r>
    </w:p>
    <w:p>
      <w:pPr>
        <w:pStyle w:val="Normal"/>
        <w:bidi w:val="0"/>
        <w:spacing w:before="0" w:after="0"/>
        <w:ind w:left="0" w:right="0" w:firstLine="567"/>
        <w:rPr/>
      </w:pPr>
      <w:r>
        <w:rPr/>
        <w:t>— </w:t>
      </w:r>
      <w:r>
        <w:rPr/>
        <w:t>Тенета, сотканные на моей территории.</w:t>
      </w:r>
    </w:p>
    <w:p>
      <w:pPr>
        <w:pStyle w:val="Normal"/>
        <w:bidi w:val="0"/>
        <w:spacing w:before="0" w:after="0"/>
        <w:ind w:left="0" w:right="0" w:firstLine="567"/>
        <w:rPr/>
      </w:pPr>
      <w:r>
        <w:rPr/>
        <w:t>— </w:t>
      </w:r>
      <w:r>
        <w:rPr/>
        <w:t>Чула расставляет сети, где ей захочется.</w:t>
      </w:r>
    </w:p>
    <w:p>
      <w:pPr>
        <w:pStyle w:val="Normal"/>
        <w:bidi w:val="0"/>
        <w:spacing w:before="0" w:after="0"/>
        <w:ind w:left="0" w:right="0" w:firstLine="567"/>
        <w:rPr/>
      </w:pPr>
      <w:r>
        <w:rPr/>
        <w:t>— </w:t>
      </w:r>
      <w:r>
        <w:rPr/>
        <w:t>Спесь, Чула, спес-с-сь!</w:t>
      </w:r>
    </w:p>
    <w:p>
      <w:pPr>
        <w:pStyle w:val="Normal"/>
        <w:bidi w:val="0"/>
        <w:spacing w:before="0" w:after="0"/>
        <w:ind w:left="0" w:right="0" w:firstLine="567"/>
        <w:rPr/>
      </w:pPr>
      <w:r>
        <w:rPr/>
        <w:t>Разгорался скандал, и скоро подвал наполнился грохотом настоящего побоища. Деврас слышал шипение, крики, хлюпающие звуки столкновения грузных мягких тел. Воспользовавшись тем, что неведомые соперницы заняты друг другом, он снова принялся изо всей мочи звать на помощь. Его отчаянные крики остались без ответа, и драка продолжалась до тех пор, пока не послышался особенно гулкий звук удара, а вслед за ним истошный вопль одной из драчуний. Завывающие всхлипывания стихли, удаляясь, и воцарилась тишина.</w:t>
      </w:r>
    </w:p>
    <w:p>
      <w:pPr>
        <w:pStyle w:val="Normal"/>
        <w:bidi w:val="0"/>
        <w:spacing w:before="0" w:after="0"/>
        <w:ind w:left="0" w:right="0" w:firstLine="567"/>
        <w:rPr/>
      </w:pPr>
      <w:r>
        <w:rPr/>
        <w:t>— </w:t>
      </w:r>
      <w:r>
        <w:rPr/>
        <w:t>Кто здесь? — спросил Деврас, не в силах выдержать мучительное ожидание.</w:t>
      </w:r>
    </w:p>
    <w:p>
      <w:pPr>
        <w:pStyle w:val="Normal"/>
        <w:bidi w:val="0"/>
        <w:spacing w:before="0" w:after="0"/>
        <w:ind w:left="0" w:right="0" w:firstLine="567"/>
        <w:rPr/>
      </w:pPr>
      <w:r>
        <w:rPr/>
        <w:t>— </w:t>
      </w:r>
      <w:r>
        <w:rPr/>
        <w:t>Как тебе сказать? Самоопределение — вещь непростая. — От уклончивых софизмов можно было сойти с ума. Голос принадлежал не Чуле.</w:t>
      </w:r>
    </w:p>
    <w:p>
      <w:pPr>
        <w:pStyle w:val="Normal"/>
        <w:bidi w:val="0"/>
        <w:spacing w:before="0" w:after="0"/>
        <w:ind w:left="0" w:right="0" w:firstLine="567"/>
        <w:rPr/>
      </w:pPr>
      <w:r>
        <w:rPr/>
        <w:t>— </w:t>
      </w:r>
      <w:r>
        <w:rPr/>
        <w:t>Куда девалась Чула?</w:t>
      </w:r>
    </w:p>
    <w:p>
      <w:pPr>
        <w:pStyle w:val="Normal"/>
        <w:bidi w:val="0"/>
        <w:spacing w:before="0" w:after="0"/>
        <w:ind w:left="0" w:right="0" w:firstLine="567"/>
        <w:rPr/>
      </w:pPr>
      <w:r>
        <w:rPr/>
        <w:t>— </w:t>
      </w:r>
      <w:r>
        <w:rPr/>
        <w:t>Не могу сказать. Пещеры Далиона тянутся бесконечно. Может, она близко, а может, далеко.</w:t>
      </w:r>
    </w:p>
    <w:p>
      <w:pPr>
        <w:pStyle w:val="Normal"/>
        <w:bidi w:val="0"/>
        <w:spacing w:before="0" w:after="0"/>
        <w:ind w:left="0" w:right="0" w:firstLine="567"/>
        <w:rPr/>
      </w:pPr>
      <w:r>
        <w:rPr/>
        <w:t>— </w:t>
      </w:r>
      <w:r>
        <w:rPr/>
        <w:t>Пещеры? Этот подвал соединен с подземным лабиринтом?</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отсюда можно попасть к вардрулам?</w:t>
      </w:r>
    </w:p>
    <w:p>
      <w:pPr>
        <w:pStyle w:val="Normal"/>
        <w:bidi w:val="0"/>
        <w:spacing w:before="0" w:after="0"/>
        <w:ind w:left="0" w:right="0" w:firstLine="567"/>
        <w:rPr/>
      </w:pPr>
      <w:r>
        <w:rPr/>
        <w:t>— </w:t>
      </w:r>
      <w:r>
        <w:rPr/>
        <w:t>Конечно, если долго идти, долго искать. Хотя теперь под землей их осталось мало. Скорее всего, ты погибнешь. А если и нет, тебя убьют эти самые вардрулы. Они ведь ненавидят людей. Досадно, ты ведь такой теплый. — Голос звучал у самого уха. Ледяная рука, или что бы то ни было, легонько прикоснулась к горлу у самой пульсирующей жилки.</w:t>
      </w:r>
    </w:p>
    <w:p>
      <w:pPr>
        <w:pStyle w:val="Normal"/>
        <w:bidi w:val="0"/>
        <w:spacing w:before="0" w:after="0"/>
        <w:ind w:left="0" w:right="0" w:firstLine="567"/>
        <w:rPr/>
      </w:pPr>
      <w:r>
        <w:rPr/>
        <w:t>— </w:t>
      </w:r>
      <w:r>
        <w:rPr/>
        <w:t>Что вы собираетесь со мной сделать? — Девраса колотило, словно присутствие этого существа дышало могильным холодом. Не было мочи терпеть и жуткие ласковые поглаживания. Как он теперь жалел, что вообще приехал в Далион, где даже солнце отказывается светить.</w:t>
      </w:r>
    </w:p>
    <w:p>
      <w:pPr>
        <w:pStyle w:val="Normal"/>
        <w:bidi w:val="0"/>
        <w:spacing w:before="0" w:after="0"/>
        <w:ind w:left="0" w:right="0" w:firstLine="567"/>
        <w:rPr/>
      </w:pPr>
      <w:r>
        <w:rPr/>
        <w:t>Долгое задумчивое молчание, затем шорох: существо прилегло рядом с ним.</w:t>
      </w:r>
    </w:p>
    <w:p>
      <w:pPr>
        <w:pStyle w:val="Normal"/>
        <w:bidi w:val="0"/>
        <w:spacing w:before="0" w:after="0"/>
        <w:ind w:left="0" w:right="0" w:firstLine="567"/>
        <w:rPr/>
      </w:pPr>
      <w:r>
        <w:rPr/>
        <w:t>— </w:t>
      </w:r>
      <w:r>
        <w:rPr/>
        <w:t>Я отпущу тебя, — был ответ, — и этим выражу Чуле свое полное презрение. Ты будешь свободен, хоть наверняка и погибнешь, разыскивая вардрулов. Но постой. Не стоит бессмысленно тратить все тепло. Такая трата была бы чудовищна.</w:t>
      </w:r>
    </w:p>
    <w:p>
      <w:pPr>
        <w:pStyle w:val="Normal"/>
        <w:bidi w:val="0"/>
        <w:spacing w:before="0" w:after="0"/>
        <w:ind w:left="0" w:right="0" w:firstLine="567"/>
        <w:rPr/>
      </w:pPr>
      <w:r>
        <w:rPr/>
        <w:t>В следующее мгновение Деврас оказался в крепких объятиях. Нечеловеческие губы впились жадным поцелуем в его собственные, и он почувствовал, как замерзает, умирает, как холод пронизывает каждую клеточку его тела. Он не издал ни звука, не пошевелился, но мысленно исходил безумным криком. Грубые, бесцеремонные ласки продолжались. Он совсем окоченел, сердце билось все медленнее, парализованные нервы уже не ощущали холода. Краешком сознания он чувствовал, что еще немного, и придет смерть. Но в этом он ошибся. Существо, не желая лишать Чулу заслуженного унижения, вздохнуло и отвалилось, лишь отчасти удовлетворив свои желания. У Девраса вырвался стон, и его поглотила Тьма.</w:t>
      </w:r>
    </w:p>
    <w:p>
      <w:pPr>
        <w:pStyle w:val="Normal"/>
        <w:bidi w:val="0"/>
        <w:spacing w:before="0" w:after="0"/>
        <w:ind w:left="0" w:right="0" w:firstLine="567"/>
        <w:rPr/>
      </w:pPr>
      <w:r>
        <w:rPr/>
        <w:t>Когда он очнулся, мир вокруг него изменился. Подвал был залит красноватым светом фонарей, от которого лица Уэйт-Базефа, Каравайз и Гроно создавали впечатление отменного здоровья и великолепного самочувствия. Деврас лежал, укрытый камзолом Уэйт-Базефа, и Гроно усердно растирал ему кисти рук. Он все еще ощущал оцепенение и немоту в членах, но предчувствие смерти миновало.</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Ничего не говорите, ваша светлость, — строго наказал Гроно. — Лежите себе тихонько и отдыхайте.</w:t>
      </w:r>
    </w:p>
    <w:p>
      <w:pPr>
        <w:pStyle w:val="Normal"/>
        <w:bidi w:val="0"/>
        <w:spacing w:before="0" w:after="0"/>
        <w:ind w:left="0" w:right="0" w:firstLine="567"/>
        <w:rPr/>
      </w:pPr>
      <w:r>
        <w:rPr/>
        <w:t>— </w:t>
      </w:r>
      <w:r>
        <w:rPr/>
        <w:t>Рэйт следил за тем, куда и как далеко вы ушли — объяснила Каравайз. — И потому приблизительно знал, где вы должны были находиться в тот момент, когда оборвалась нить. Он-то и привел нас к амбару, где мы нашли и подпол, и лестницу. Спустились и нашли вас здесь едва ли не бездыханным.</w:t>
      </w:r>
    </w:p>
    <w:p>
      <w:pPr>
        <w:pStyle w:val="Normal"/>
        <w:bidi w:val="0"/>
        <w:spacing w:before="0" w:after="0"/>
        <w:ind w:left="0" w:right="0" w:firstLine="567"/>
        <w:rPr/>
      </w:pPr>
      <w:r>
        <w:rPr/>
        <w:t>— </w:t>
      </w:r>
      <w:r>
        <w:rPr/>
        <w:t>Должно быть, лестница не выдержала, вы ухнули вниз и крепко ударились головой, верно? — предположил Уйэт-Базеф.</w:t>
      </w:r>
    </w:p>
    <w:p>
      <w:pPr>
        <w:pStyle w:val="Normal"/>
        <w:bidi w:val="0"/>
        <w:spacing w:before="0" w:after="0"/>
        <w:ind w:left="0" w:right="0" w:firstLine="567"/>
        <w:rPr/>
      </w:pPr>
      <w:r>
        <w:rPr/>
        <w:t>— </w:t>
      </w:r>
      <w:r>
        <w:rPr/>
        <w:t>Я упал и потерял фонарь. Попробовал отыскать его и угодил в паутину, в тенета Чулы… В паутину.</w:t>
      </w:r>
    </w:p>
    <w:p>
      <w:pPr>
        <w:pStyle w:val="Normal"/>
        <w:bidi w:val="0"/>
        <w:spacing w:before="0" w:after="0"/>
        <w:ind w:left="0" w:right="0" w:firstLine="567"/>
        <w:rPr/>
      </w:pPr>
      <w:r>
        <w:rPr/>
        <w:t>Деврас откинул камзол и оглядел себя. Никаких следов липких нитей. Ни малейших следов.</w:t>
      </w:r>
    </w:p>
    <w:p>
      <w:pPr>
        <w:pStyle w:val="Normal"/>
        <w:bidi w:val="0"/>
        <w:spacing w:before="0" w:after="0"/>
        <w:ind w:left="0" w:right="0" w:firstLine="567"/>
        <w:rPr/>
      </w:pPr>
      <w:r>
        <w:rPr/>
        <w:t>— </w:t>
      </w:r>
      <w:r>
        <w:rPr/>
        <w:t>Наверное, она меня очистила. Лучше не думать, каким образом.</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Деврас, все еще вялый, но не утративший ясности мысли, рассказал все, что было. Говорил спокойно, членораздельно и убедительно, однако, судя по всему, маг ему не поверил.</w:t>
      </w:r>
    </w:p>
    <w:p>
      <w:pPr>
        <w:pStyle w:val="Normal"/>
        <w:bidi w:val="0"/>
        <w:spacing w:before="0" w:after="0"/>
        <w:ind w:left="0" w:right="0" w:firstLine="567"/>
        <w:rPr/>
      </w:pPr>
      <w:r>
        <w:rPr/>
        <w:t>— </w:t>
      </w:r>
      <w:r>
        <w:rPr/>
        <w:t>Сильно же вас шандарахнуло, юноша, — покачал головой Уэйт-Базеф. — Видно, в голове все перемешалось.</w:t>
      </w:r>
    </w:p>
    <w:p>
      <w:pPr>
        <w:pStyle w:val="Normal"/>
        <w:bidi w:val="0"/>
        <w:spacing w:before="0" w:after="0"/>
        <w:ind w:left="0" w:right="0" w:firstLine="567"/>
        <w:rPr/>
      </w:pPr>
      <w:r>
        <w:rPr/>
        <w:t>— </w:t>
      </w:r>
      <w:r>
        <w:rPr/>
        <w:t>Ничего не перемешалось! — Бескровные щеки Девраса залила краска гнева. — Не хотите верить, не надо.</w:t>
      </w:r>
    </w:p>
    <w:p>
      <w:pPr>
        <w:pStyle w:val="Normal"/>
        <w:bidi w:val="0"/>
        <w:spacing w:before="0" w:after="0"/>
        <w:ind w:left="0" w:right="0" w:firstLine="567"/>
        <w:rPr/>
      </w:pPr>
      <w:r>
        <w:rPr/>
        <w:t>Он сел.</w:t>
      </w:r>
    </w:p>
    <w:p>
      <w:pPr>
        <w:pStyle w:val="Normal"/>
        <w:bidi w:val="0"/>
        <w:spacing w:before="0" w:after="0"/>
        <w:ind w:left="0" w:right="0" w:firstLine="567"/>
        <w:rPr/>
      </w:pPr>
      <w:r>
        <w:rPr/>
        <w:t>— </w:t>
      </w:r>
      <w:r>
        <w:rPr/>
        <w:t>Нельзя вам еще двигаться, мастер Деврас, — запричитал Гроно. — И волноваться тоже не стоит.</w:t>
      </w:r>
    </w:p>
    <w:p>
      <w:pPr>
        <w:pStyle w:val="Normal"/>
        <w:bidi w:val="0"/>
        <w:spacing w:before="0" w:after="0"/>
        <w:ind w:left="0" w:right="0" w:firstLine="567"/>
        <w:rPr/>
      </w:pPr>
      <w:r>
        <w:rPr/>
        <w:t>— </w:t>
      </w:r>
      <w:r>
        <w:rPr/>
        <w:t>Гроно, да не суетись ты. Я в полном порядке.</w:t>
      </w:r>
    </w:p>
    <w:p>
      <w:pPr>
        <w:pStyle w:val="Normal"/>
        <w:bidi w:val="0"/>
        <w:spacing w:before="0" w:after="0"/>
        <w:ind w:left="0" w:right="0" w:firstLine="567"/>
        <w:rPr/>
      </w:pPr>
      <w:r>
        <w:rPr/>
        <w:t>Но Уэйт-Базеф поддержал старого камердинера, и Деврасу пришлось подчиниться.</w:t>
      </w:r>
    </w:p>
    <w:p>
      <w:pPr>
        <w:pStyle w:val="Normal"/>
        <w:bidi w:val="0"/>
        <w:spacing w:before="0" w:after="0"/>
        <w:ind w:left="0" w:right="0" w:firstLine="567"/>
        <w:rPr/>
      </w:pPr>
      <w:r>
        <w:rPr/>
        <w:t>Пока мужчины спорили, Каравайз осмотрелась. С фонарем в руке она изучила каменные стены, пол потолок. Все они несли на себе следы природного происхождения, без видимого участия человека. Подпол и вправду оказался огромным. Она шла по нему, пока голоса остальных не затихли вдали, после чего вернулась, застав Девраса уже на ногах — слабого, но полного решимости двигаться дальше.</w:t>
      </w:r>
    </w:p>
    <w:p>
      <w:pPr>
        <w:pStyle w:val="Normal"/>
        <w:bidi w:val="0"/>
        <w:spacing w:before="0" w:after="0"/>
        <w:ind w:left="0" w:right="0" w:firstLine="567"/>
        <w:rPr/>
      </w:pPr>
      <w:r>
        <w:rPr/>
        <w:t>— </w:t>
      </w:r>
      <w:r>
        <w:rPr/>
        <w:t>Судя по всему, Деврас не ошибся, — заявила Каравайз. — Подвал действительно тянется бесконечно.</w:t>
      </w:r>
    </w:p>
    <w:p>
      <w:pPr>
        <w:pStyle w:val="Normal"/>
        <w:bidi w:val="0"/>
        <w:spacing w:before="0" w:after="0"/>
        <w:ind w:left="0" w:right="0" w:firstLine="567"/>
        <w:rPr/>
      </w:pPr>
      <w:r>
        <w:rPr/>
        <w:t>— </w:t>
      </w:r>
      <w:r>
        <w:rPr/>
        <w:t>Если она не солгала, то мы на подступах к пещерам, — сказал Деврас.</w:t>
      </w:r>
    </w:p>
    <w:p>
      <w:pPr>
        <w:pStyle w:val="Normal"/>
        <w:bidi w:val="0"/>
        <w:spacing w:before="0" w:after="0"/>
        <w:ind w:left="0" w:right="0" w:firstLine="567"/>
        <w:rPr/>
      </w:pPr>
      <w:r>
        <w:rPr/>
        <w:t>Уэйт-Базеф помедлил, и Гроно истолковал его замешательство по-своему.</w:t>
      </w:r>
    </w:p>
    <w:p>
      <w:pPr>
        <w:pStyle w:val="Normal"/>
        <w:bidi w:val="0"/>
        <w:spacing w:before="0" w:after="0"/>
        <w:ind w:left="0" w:right="0" w:firstLine="567"/>
        <w:rPr/>
      </w:pPr>
      <w:r>
        <w:rPr/>
        <w:t>— </w:t>
      </w:r>
      <w:r>
        <w:rPr/>
        <w:t>Лорд Хар-Феннахар не может лгать! — провозгласил он.</w:t>
      </w:r>
    </w:p>
    <w:p>
      <w:pPr>
        <w:pStyle w:val="Normal"/>
        <w:bidi w:val="0"/>
        <w:spacing w:before="0" w:after="0"/>
        <w:ind w:left="0" w:right="0" w:firstLine="567"/>
        <w:rPr/>
      </w:pPr>
      <w:r>
        <w:rPr/>
        <w:t>— </w:t>
      </w:r>
      <w:r>
        <w:rPr/>
        <w:t>Никто и не говорил, что он лжет. И все же вряд ли…</w:t>
      </w:r>
    </w:p>
    <w:p>
      <w:pPr>
        <w:pStyle w:val="Normal"/>
        <w:bidi w:val="0"/>
        <w:spacing w:before="0" w:after="0"/>
        <w:ind w:left="0" w:right="0" w:firstLine="567"/>
        <w:rPr/>
      </w:pPr>
      <w:r>
        <w:rPr/>
        <w:t>— </w:t>
      </w:r>
      <w:r>
        <w:rPr/>
        <w:t>Надо проверить, — подытожила Каравайз. — Как только Деврасу станет лучше, отправимся в путь.</w:t>
      </w:r>
    </w:p>
    <w:p>
      <w:pPr>
        <w:pStyle w:val="Normal"/>
        <w:bidi w:val="0"/>
        <w:spacing w:before="0" w:after="0"/>
        <w:ind w:left="0" w:right="0" w:firstLine="567"/>
        <w:rPr/>
      </w:pPr>
      <w:r>
        <w:rPr/>
        <w:t>Деврас, не желая становиться причиной задержки, сделал вид, что чувствует себя как нельзя лучше, и попытался скрыть все признаки недомогания, следуя за товарищами в царство подземной ночи.</w:t>
      </w:r>
    </w:p>
    <w:p>
      <w:pPr>
        <w:pStyle w:val="Normal"/>
        <w:bidi w:val="0"/>
        <w:spacing w:before="0" w:after="0"/>
        <w:ind w:left="0" w:right="0" w:firstLine="567"/>
        <w:rPr/>
      </w:pPr>
      <w:r>
        <w:rPr/>
        <w:t>Бледный пузырек неяркого света окружал две фигурки: одну — человеческих очертаний, невысокую, хрупкую и молчаливую; другую — махонькую, четвероногую, ушастую. Пребывание госпожи Снарп в темноте не прошло для нее бесследно. Она заметно похудела. Тело, и так достаточно худосочное, стало вовсе костлявым, с торчащими ключицами и мертвенно-бледными впалыми щеками. Глубоко запавшие желтые глаза горели лихорадочным огнем. Раненая правая рука распухла, началось нагноение, грязно-белый гной просачивался через самодельную повязку. Однако вопреки боли и недомоганию решимость ее осталась прежней, поступь — такой же твердой, уверенность в достижении цели — неколебимой.</w:t>
      </w:r>
    </w:p>
    <w:p>
      <w:pPr>
        <w:pStyle w:val="Normal"/>
        <w:bidi w:val="0"/>
        <w:spacing w:before="0" w:after="0"/>
        <w:ind w:left="0" w:right="0" w:firstLine="567"/>
        <w:rPr/>
      </w:pPr>
      <w:r>
        <w:rPr/>
        <w:t>Квиббид трусил по тропе впереди хозяйки. Он тоже выглядел далеко не лучшим образом. На шкурке образовались большие проплешины, зверек часто подрагивал, его глаза слезились. Уткнувшись носом в чахлую траву, он раздувал ноздри, стремясь не упустить запах жертвы. Впрочем, даже бесконечная преданность хозяйке и благодетельнице не могла подавить обуревавшего зверька дикого ужаса. Вот он остановился, присел на задние лапы, поводя напряженными ушами, и жалобно заверещал.</w:t>
      </w:r>
    </w:p>
    <w:p>
      <w:pPr>
        <w:pStyle w:val="Normal"/>
        <w:bidi w:val="0"/>
        <w:spacing w:before="0" w:after="0"/>
        <w:ind w:left="0" w:right="0" w:firstLine="567"/>
        <w:rPr/>
      </w:pPr>
      <w:r>
        <w:rPr/>
        <w:t>Снарп опустилась на колени с нетипичной для нее задумчивой медлительностью. Постояла так, закрыв горящие глаза, потом протянула руку к зверьку и погладила его по дрожащей спине.</w:t>
      </w:r>
    </w:p>
    <w:p>
      <w:pPr>
        <w:pStyle w:val="Normal"/>
        <w:bidi w:val="0"/>
        <w:spacing w:before="0" w:after="0"/>
        <w:ind w:left="0" w:right="0" w:firstLine="567"/>
        <w:rPr/>
      </w:pPr>
      <w:r>
        <w:rPr/>
        <w:t>— </w:t>
      </w:r>
      <w:r>
        <w:rPr/>
        <w:t>Не бойся, красотуля. — Мы его найдем. Найдем и вернем в Ланти-Юм. Скоро все закончится. Уже скоро.</w:t>
      </w:r>
    </w:p>
    <w:p>
      <w:pPr>
        <w:pStyle w:val="Normal"/>
        <w:bidi w:val="0"/>
        <w:spacing w:before="0" w:after="0"/>
        <w:ind w:left="0" w:right="0" w:firstLine="567"/>
        <w:rPr/>
      </w:pPr>
      <w:r>
        <w:rPr/>
        <w:t>Прошло немного времени, и страх квиббида поутих. Выгнув спину, он ластился к поглаживающей его руке Снарп тяжело поднялась, и в этот миг кто-то кинул в нее пригоршню камней. Гончая резко развернулась готовясь отразить атаку, в ее руке блеснул возникший словно из воздуха нож. Темень огласилась взрывами безудержного хохота. Снарп ждала, прищурив глаза. Пронзительный смех плясал за самым кругом света, отбрасываемого фонарем, но нападение не повторилось. Вскоре Снарп свистом подала сигнал квиббиду, и тот, горя желанием убраться подальше от заклятого места, с готовностью пошел по следу.</w:t>
      </w:r>
    </w:p>
    <w:p>
      <w:pPr>
        <w:pStyle w:val="Normal"/>
        <w:bidi w:val="0"/>
        <w:spacing w:before="0" w:after="0"/>
        <w:ind w:left="0" w:right="0" w:firstLine="567"/>
        <w:rPr/>
      </w:pPr>
      <w:r>
        <w:rPr/>
        <w:t>Отвадить Хохотуна оказалось не так-то просто. Он следовал за ними милю за милей, безумный смех практически не затихал. Так они и шли вдоль берега Иля, пока след не отклонился, зачем-то уходя в чащобу. Квиббид заметался, силясь не потерять его и старательно принюхиваясь. Снарп ждала, и пока она так стояла, ее шею опалило жаркое дыхание, чьи-то горячие пальцы ущипнули кожу, стянули с головы шляпу. Слегка присев, она развернулась, готовая к прыжку. Но — странное дело! — даже кошачья сноровка Снарп не помогла ей. Хохотуна и след простыл. Только где-то поодаль раздался взрыв истеричного смеха.</w:t>
      </w:r>
    </w:p>
    <w:p>
      <w:pPr>
        <w:pStyle w:val="Normal"/>
        <w:bidi w:val="0"/>
        <w:spacing w:before="0" w:after="0"/>
        <w:ind w:left="0" w:right="0" w:firstLine="567"/>
        <w:rPr/>
      </w:pPr>
      <w:r>
        <w:rPr/>
        <w:t>Плотно сжав губы, Снарп подняла шляпу, под которой оказался довольно увесистый булыжник. На миг замерла, вслушиваясь, потом схватила камень и метнула. Гулкий удар и последовавший за ним вопль доказали, что с меткостью у Снарп дела обстояли как нельзя лучше. Смех оборвался, сменившись мертвой тишиною.</w:t>
      </w:r>
    </w:p>
    <w:p>
      <w:pPr>
        <w:pStyle w:val="Normal"/>
        <w:bidi w:val="0"/>
        <w:spacing w:before="0" w:after="0"/>
        <w:ind w:left="0" w:right="0" w:firstLine="567"/>
        <w:rPr/>
      </w:pPr>
      <w:r>
        <w:rPr/>
        <w:t>Квиббид снова нашел затерявшийся было след и теперь суетливо бегал взад-вперед, приглашая хозяйку идти дальше. Снарп ступила на тропу, и странная папочка углубилась в лес. Время от времени, пробираясь через помертвевшие заросли, зверек начинал метаться, но неизменно возвращался на верный путь. Так они шли по следу жертвы, но сами, в свою очередь, стали объектом преследования. Донельзя обиженный Хохотун злобно хихикал за их спинами, пробуждая зловещее эхо то там, то тут, то вдалеке, то совсем рядом. Дважды мимо головы Снарп со свистом пролетал пущенный из темноты камень, и всякий раз смех отдалялся на безопасное расстояние и умолкал во избежание возмездия. Снарп шла, зорко вглядываясь в землю под ногами. Казалось, ее не волнуют ни издевательства незримого весельчака, ни исходящая от него опасность. След вывел их к безжизненной деревушке, обугленные остатки которой говорили о недавно происшедшей здесь кровавой бойне. Квиббид заволновался: вонь разлагающихся трупов чуть не перебила запах добычи. Они двигались медленно, от одного пепелища к другому, словно преступник Уэйт-Базеф сам что-то искал среди развалин, груд почерневших обломков, трупов людей и животных, ставших источники пропитания для ночных хищников с горящими глазами. Раз или два Гончая останавливалась, схватившись за нож и напряженно вслушиваясь. Но Тьма безмолвствовала. Ночью правили лишь жара, разорение и молчание.</w:t>
      </w:r>
    </w:p>
    <w:p>
      <w:pPr>
        <w:pStyle w:val="Normal"/>
        <w:bidi w:val="0"/>
        <w:spacing w:before="0" w:after="0"/>
        <w:ind w:left="0" w:right="0" w:firstLine="567"/>
        <w:rPr/>
      </w:pPr>
      <w:r>
        <w:rPr/>
        <w:t>Квиббид вывел Снарп на окраину деревни — туда, где голая земля была испещрена неглубокими оврагами и буераками. На вершине небольшого холма Снарп увидела чудом сохранившийся амбар. К открытой двери вели три деревянные ступеньки с грубыми перилами по бокам. Там, на пороге, уже попискивал квиббид. Снарп начала было подниматься по ступеням, но на полпути почувствовала, как чьи-то горячие руки сомкнулись на ее лодыжках. Резкий рывок, и она упала вниз лицом, ударившись грудью о верхнюю ступеньку. Тело пронзила острая боль, и на какое-то время у Снарп перехватило дыхание. Судорожно пытаясь глотнуть воздух, она слышала разорвавшие мрак взрывы заливистого смеха. Наконец она смогла дышать и села, прижимая руку к диафрагме. От боли, пронзавшей ее при каждом вздохе, темнело в глазах. Похоже, что у нее сломано ребро, но теперь уже ничего не поделаешь. Снарп осторожно подняла перевернутый фонарь, который, к счастью, продолжал гореть, и погладила дрожащего квиббида, прижавшегося к ее бедру.</w:t>
      </w:r>
    </w:p>
    <w:p>
      <w:pPr>
        <w:pStyle w:val="Normal"/>
        <w:bidi w:val="0"/>
        <w:spacing w:before="0" w:after="0"/>
        <w:ind w:left="0" w:right="0" w:firstLine="567"/>
        <w:rPr/>
      </w:pPr>
      <w:r>
        <w:rPr/>
        <w:t>— </w:t>
      </w:r>
      <w:r>
        <w:rPr/>
        <w:t>Ничего, ненаглядный, ничего. Ты обо мне не беспокойся.</w:t>
      </w:r>
    </w:p>
    <w:p>
      <w:pPr>
        <w:pStyle w:val="Normal"/>
        <w:bidi w:val="0"/>
        <w:spacing w:before="0" w:after="0"/>
        <w:ind w:left="0" w:right="0" w:firstLine="567"/>
        <w:rPr/>
      </w:pPr>
      <w:r>
        <w:rPr/>
        <w:t>Поодаль снова зашелся хохотом незримый враг. Склонив голову, Снарп прислушалась. Потом медленно вытащила нож, прицелилась и метнула. И в следующее же мгновение раздался полный смертельной муки вопль. Невидимое тяжелое тело рухнуло наземь и забилось в конвульсиях. Пронзительные крики сменились стонами, которые становились все глуше и дальше, пока окончательно не затихли.</w:t>
      </w:r>
    </w:p>
    <w:p>
      <w:pPr>
        <w:pStyle w:val="Normal"/>
        <w:bidi w:val="0"/>
        <w:spacing w:before="0" w:after="0"/>
        <w:ind w:left="0" w:right="0" w:firstLine="567"/>
        <w:rPr/>
      </w:pPr>
      <w:r>
        <w:rPr/>
        <w:t>Снарп выжидала. Время шло, но все было тихо. Наконец она осторожно встала, подняла фонарь и вернулась по собственным следам. В нескольких ярдах от ступеней она увидела большую лужу свежей крови, при тусклом свете казавшейся черной как деготь. Хохотун исчез, унеся с собою ее нож. Не беда, нее в запасе было еще несколько, не считая более экзотического оружия.</w:t>
      </w:r>
    </w:p>
    <w:p>
      <w:pPr>
        <w:pStyle w:val="Normal"/>
        <w:bidi w:val="0"/>
        <w:spacing w:before="0" w:after="0"/>
        <w:ind w:left="0" w:right="0" w:firstLine="567"/>
        <w:rPr/>
      </w:pPr>
      <w:r>
        <w:rPr/>
        <w:t>Вернувшись к амбару, Снарп последовала за квиббидом, и тот привел ее прямиком к дыре в полу. Должно быть, след был совсем свежим, потому что зверек радостно заверещал, возбужденно подрагивая ушами. Снарп не спеша исследовала нору, после чего посадила квиббида на плечо и осторожно спустилась по ветхой лестнице. Оказавшийся внизу подвал своими, казалось, безграничными размерами возбудил в ней интерес, и, задержавшись лишь затем, чтобы потуже перевязать ноющие ребра, она возобновила охоту. Не разжимая потрескавшихся губ, с тем же негасимым светом в глазах, Гончая упорно шла в темноте к заветной це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то знает, как долго длился тот поход. В недрах родных пещер мерилом великих и малых венов служил Кровоточащий сталактит, но Поверхность не давала вардрулам сколько-нибудь точного представления о времени. Солнце, луну, звезды — все то, на что ориентировались люди, — скрывала магическая Тьма. При всей ее живительной силе, она, однако, вносила сумятицу в их размеренную жизнь, заставляя вены сливаться воедино и выделяться разве что помнившимися происшествиями. Долго они шли и преодолели немалое расстояние. Преград на пути встречалось крайне мало. Теплая, влажная Тьма придавала сил, еды хватало с лихвой, о сопротивлении противника не стоило и говорить.</w:t>
      </w:r>
    </w:p>
    <w:p>
      <w:pPr>
        <w:pStyle w:val="Normal"/>
        <w:bidi w:val="0"/>
        <w:spacing w:before="0" w:after="0"/>
        <w:ind w:left="0" w:right="0" w:firstLine="567"/>
        <w:rPr/>
      </w:pPr>
      <w:r>
        <w:rPr/>
        <w:t>Для архипатриарха Грижни, в отличие от остальных поход был сопряжен с неуклонным нарастанием внутренних противоречий, утраты целостности и отдаления от Предков. Никакие победы не могли укрепить боевой дух полководца. То, с какой немыслимой легкостью они завоевывали Поверхность, повергало его в пучину сомнений и тревог. Великая кампания, освященная великой целью, выродилась в грязную бойню, оправданием которой не могли служить никакие интересы самосохранения и самозащиты. За ним тянулся кровавый след поголовного истребления неспособных к сопротивлению людей. Путь его был усеян телами убитых врагов. А что впереди? То же самое и сверх того. Оставалось еще взять прибрежные города. Грижни казалось, что содеянное навечно отравило ему жизнь, никогда уже он не познает покоя и гармонии. Личная дисгармония одинокого патриарха — малая цена за триумф всех вардрулов, во всяком случае, как убеждал себя сам Грижни, поскольку только эта мысль приносила хоть какое-то утешение. Вардрулы обретут новую жизнь, новую надежду, и, может, признаки общего упадка, постепенного вырождения его народа, столь очевидные на примере Грижни, но характерные для всех кланов, исчезнут, и пагубный процесс обратится вспять. Если так, то цена вовсе не высока — во всяком случае, архипатриарх не мог позволить себе думать иначе.</w:t>
      </w:r>
    </w:p>
    <w:p>
      <w:pPr>
        <w:pStyle w:val="Normal"/>
        <w:bidi w:val="0"/>
        <w:spacing w:before="0" w:after="0"/>
        <w:ind w:left="0" w:right="0" w:firstLine="567"/>
        <w:rPr/>
      </w:pPr>
      <w:r>
        <w:rPr/>
        <w:t>Слабая отрада, которую приносили подобные размышления, никак не сказывалась на яркости хиира Грижни. Прочие вардрулы, воодушевленные своим победным шествием, и не думали терзаться какими бы то ни было сомнениями. После взятия последнего крупного поселения на пути к Ланзиуму — или, на языке его обитателей, Ланти-Юму — хииры воинов приобрели яркость, какая редко случается за пределами пещер. И лучезарные тела жемчужной белизной выделялись на фоне непроглядной Тьмы, отражаясь в огромных глазах, окаймленных тремя валиками мышц, напрягшимися от несокрушимой уверенности. Об этом же говорили и волнообразные движения гибких пальцев. Колонна двигалась нестройным маршем. Вардрулам была чужда жесткая военная дисциплина, царящая в человеческих армиях. Многие на ходу подкреплялись грибами, кто-то напевал, кто-то отставал, чтобы поговорить с сородичем. Над головами то и дело проносились специально обученные летучие мыши — письмоносцы. Вардрулам уже не нужно было красться по земле с осторожностью пугливых лазутчиков, как в былые вены. Теперь они шагали по Поверхности как полноправные хозяева. Возможно, у стен Ланти-Юма им вновь придется стать осмотрительными, но пока в их рядах безраздельно властвовал дух свободы, надежды и клановой солидарности. 1 потускнение хиира архипатриарха не прошло незамеченным. Вардрулы видели угнетенное состояние своего предводителя, но приписали его тяготам командования и недавним личным утратам. В это самое время последний из сородичей Грижни собирался отойти к Предкам. Стоило ли удивляться тому, что плоть патриарха свидетельствовала о глубокой скорби — скоро он придет в себя. А до тех пор переживания Грижни, разделяемые всеми и каждым, не должны сказаться на общем руу.</w:t>
      </w:r>
    </w:p>
    <w:p>
      <w:pPr>
        <w:pStyle w:val="Normal"/>
        <w:bidi w:val="0"/>
        <w:spacing w:before="0" w:after="0"/>
        <w:ind w:left="0" w:right="0" w:firstLine="567"/>
        <w:rPr/>
      </w:pPr>
      <w:r>
        <w:rPr/>
        <w:t>Впрочем, руу вардрулов во время их триумфального шествия выглядел великолепно. Сама новизна масштаб, успех великого начинания заставляли их сердца ликовать. Разве что горстка самых дисгармоничных вардрулов отчасти разделяла сомнения Грижни в оправданности полного уничтожения человеческого рода. Для большинства человек был и оставался заклятым врагом — разрушителем, угнетателем, убийцей Предков. Необходимость расправы обуславливалась уже тем, что сбылось древнее пророчество, как залог вселенского возмездия. Кроме того, ни один вардрул не чувствовал себя связанным с врагом кровными узами.</w:t>
      </w:r>
    </w:p>
    <w:p>
      <w:pPr>
        <w:pStyle w:val="Normal"/>
        <w:bidi w:val="0"/>
        <w:spacing w:before="0" w:after="0"/>
        <w:ind w:left="0" w:right="0" w:firstLine="567"/>
        <w:rPr/>
      </w:pPr>
      <w:r>
        <w:rPr/>
        <w:t>Чем дальше продвигалось войско вардрулов, тем ярче становилось свечение радостного предвкушения. Воители шли бодрым маршем, не встречая препятствий. Боевой дух многократно усилился, когда захватчики пересекли Гравулову пустошь, миновали древних Гранитных Старцев — место ритуальных обрядов всеобщего обращения к Предкам, оставили позади Властелина — крупнейший из монолитов, сокрытый в чреве которого наблюдательный пункт совсем недавно получил дополнение в виде трансплаты, важнейшей части системы Белых Туннелей, преодолели пустынную равнину и гранитный хребет, известный людям как Гряда, прошли через безжизненные пастбища и луга, пока путь им не перегородил крепостной вал Ланти-Юма. Там-то, у самой городской стены, под пушками крепости Вейно, вардрулы остановились, чтобы собраться с силами в преддверии решающей атаки. Туда были стянуты многотысячные формирования, и, впервые с начала кампании, вардрулы облачились в черные накидки с капюшонами. Скрыв таким образом свое природное свечение, они полностью растворились в темноте. Не познав ни единого поражения, они готовились к последнему победоносному наступлению. Высоко на крепостной стене, силясь разогнать довлеющую Тьму, горели огоньки сигнальных костров — столь же жалкие, как сами защитники города. Близился великий для вардрулов час. Грижни, несмотря на раздиравшие его противоречия, прекрасно это понимал, но все же медлил отдать приказ, который бы стал толчком к молниеносному захвату Девяти Островов. Медлил дольше, чем того требовали любые соображения военной тактики и стратегии. Уже и соратники его начали переговариваться, не понимая причин задержки. Сменявшие друг друга багрянцы железными тисками сдавили его волю, но тут пришло нежданное кратковременное облегчение.</w:t>
      </w:r>
    </w:p>
    <w:p>
      <w:pPr>
        <w:pStyle w:val="Normal"/>
        <w:bidi w:val="0"/>
        <w:spacing w:before="0" w:after="0"/>
        <w:ind w:left="0" w:right="0" w:firstLine="567"/>
        <w:rPr/>
      </w:pPr>
      <w:r>
        <w:rPr/>
        <w:t>Над трансплатой взвился белый смерч. В лагерь вардрулов прибыл гонец с сообщением от Грижни Инрла, готовившегося отойти к предкам и пожелавшего видеть единственного своего сородича. По человеческим меркам подобная просьба могла показаться нелепой, неуместной в таких обстоятельствах, но для вардрулов пожелание уходящего сородича было свято. Путешествуя с помощью трансплаты, архипатриарх ненадолго покинет войско, вардрулы станут терпеливо ждать своего полководца.</w:t>
      </w:r>
    </w:p>
    <w:p>
      <w:pPr>
        <w:pStyle w:val="Normal"/>
        <w:bidi w:val="0"/>
        <w:spacing w:before="0" w:after="0"/>
        <w:ind w:left="0" w:right="0" w:firstLine="567"/>
        <w:rPr/>
      </w:pPr>
      <w:r>
        <w:rPr/>
        <w:t>Среди комнат парадной анфилады дворца Валледжей имелась роскошно обставленная спальня с занавешенной парчовым пологом на четырех витых столбцах кроватью. Средь серебристой парчи и жемчужно-серого атласа возлежал его непревзойденность Ваксальт Глесс-Валледж — бледный, обессиленный, вялый, изнывающий от жары и смрада. Вот уже несколько дней он не выходил из спальни, ядовитый мрак которой тужились рассеять две сотни свечей, делавшие и без того тягостную духоту вовсе нестерпимой. С Глесс-Валледжа, всегда являвшего собой воплощение элегантности и опрятности, градом катился пот. Шелковые простыни липли к телу, на лбу каплями выступила испарина. Самое пустячное заклинание намного облегчило бы его состояние, но Валледж не ударил и пальцем о палец. Раздавленный потрясением и унижением недавнего своего принародного позора, он уединился, проводя бесконечные часы в болезненной полудреме. Душевные муки, стыд, упадок сил приковали его к постели. Однако природа наделила его непревзойденность недюжинной способностью быстро оправляться после поражения, и теперь он мало-помалу начал приходить в себя.</w:t>
      </w:r>
    </w:p>
    <w:p>
      <w:pPr>
        <w:pStyle w:val="Normal"/>
        <w:bidi w:val="0"/>
        <w:spacing w:before="0" w:after="0"/>
        <w:ind w:left="0" w:right="0" w:firstLine="567"/>
        <w:rPr/>
      </w:pPr>
      <w:r>
        <w:rPr/>
        <w:t>Валледж сделал над собой усилие и сел. Во всем теле ощущалась слабость, слегка кружилась голова — типичные симптомы Грижниева проклятия. На полочке, спрятанной за потайной движущейся панелью, нашелся пузырек с овальными таблетками, похожими на те, которыми потчевал своих друзей Уэйт-Базеф. Валледж проглотил одну, и недомогание как рукой сняло. Он огляделся. Неестественный приглушенный свет придавал знакомой комнате таинственность. Целых двести свечей не могли разогнать черноту, высветлив ее лишь до тускло-оранжевого полумрака. Тьма укрыла весь Ланти-Юм, более того, весь Далион. Валледж подошел к окну и всмотрелся в темень, местами отмеченную тусклыми расплывчатыми огнями, — должно быть, где-то пылали большие костры. Прямо под окном, на пристани Валледжей, собралась внушительная и явно враждебно настроенная толпа. Не может быть, чтобы люди винили в своих несчастьях его непревзойденность Ваксальта Глесс-Валледжа. Они конечно же должны понимать, как глубоко он им сочувствует. Ответом на его мысли стал град камней, полетевших в фасад дворца. Валледж счел за благо отступить в глубину спальни, поудобнее расположился в ближайшем из мягких кресел и принялся размышлять.</w:t>
      </w:r>
    </w:p>
    <w:p>
      <w:pPr>
        <w:pStyle w:val="Normal"/>
        <w:bidi w:val="0"/>
        <w:spacing w:before="0" w:after="0"/>
        <w:ind w:left="0" w:right="0" w:firstLine="567"/>
        <w:rPr/>
      </w:pPr>
      <w:r>
        <w:rPr/>
        <w:t>Жить в погруженном во мрак Ланти-Юме — немыслимо, это, похоже, надолго, если не навсегда. Если даже магии Глесс-Валледжа не удалось снять проклятие, что ж, значит, Тьма пребудет вечно. Непостижимо, что чары давным-давно умершего колдуна оказались столь грозными. Безусловно, Грижни имел доступ к заветному Знанию, которое недоступно современным чародеям. Так что всякое сравнение между ныне здравствующим магистром ордена Избранных и его предшественниками утрачивало какой-либо смысл. Без сомнения, Ваксальт Глесс-Валледж — сильнейший из магов Далиона. Нет, ему не в чем себя упрекнуть, и все же… Как все это неприятно! Думать на эту тему — значило попусту себя изводить.</w:t>
      </w:r>
    </w:p>
    <w:p>
      <w:pPr>
        <w:pStyle w:val="Normal"/>
        <w:bidi w:val="0"/>
        <w:spacing w:before="0" w:after="0"/>
        <w:ind w:left="0" w:right="0" w:firstLine="567"/>
        <w:rPr/>
      </w:pPr>
      <w:r>
        <w:rPr/>
        <w:t>Валледж тряхнул головой, прогоняя прочь досадные мысли. Что толку ворошить постигшее его разочарование? Пора подумать о будущем. Нужно уносить ноги из Ланти-Юма, и чем скорее, тем лучше. Ничего, что не осталось кораблей, магия предлагала множество разнообразных путей спасения. Надо только выбрать наиболее удобный из них и самое заманчивое место за морем, остальное — дело техники. Впрочем, прежде чем заняться вплотную разработкой этой самой техники, необходимо привести себя в порядок: Валледж приказал подать обед и приготовить холодную ванну. Прошло совсем немного времени, и его непревзойденность — посвежевший, чисто выбритый и переодетый — потягивал охлажденное вино, вкушая салат из моллюсков и свежие фрукты. Тем временем взгляд его блуждал по комнате, задерживаясь то на бесценной картине или статуэтке, то на диковинном ковре ручной работы, то на предметах мебели, выполненных с таким мастерством, что каждый из них мог по праву считаться произведением искусства, то на золотых столовых приборах, то на точеной ножке хрустального бокала, то на тончайшем фарфоре, рисунок для которого придумал он сам. Мысленно он прошелся по комнатам дворца, перебирая в уме накопленные многими поколениями Валледжей сокровища. Вспомнил он и о великолепии самого здания, о его совершенных пропорциях, благородном величии… Хватит ли у него духу оставить дом его предков? Решение дилеммы пришло само: оставлять ничего не придется. Куда он ни направится, он просто прихватит дворец с собой, вот и все. Дворец Валледжей и все, что в нем находится, перенесется в заморские страны.</w:t>
      </w:r>
    </w:p>
    <w:p>
      <w:pPr>
        <w:pStyle w:val="Normal"/>
        <w:bidi w:val="0"/>
        <w:spacing w:before="0" w:after="0"/>
        <w:ind w:left="0" w:right="0" w:firstLine="567"/>
        <w:rPr/>
      </w:pPr>
      <w:r>
        <w:rPr/>
        <w:t>Решив для себя самую насущную проблему, его непревзойденность с удвоенным аппетитом принялся за еду. Мозг его между тем продолжал лихорадочно работать. Перемещение целого дворца было задачей такого масштаба, что требовалось применение новейших магических изысканий. Стоит ли говорить о том, что для гения Ваксальта Глесс-Валледжа подобное свершение не представляло особой сложности. Хотя прежде ему никогда не доводилось перемещать в пространстве строения, он был знаком с основным принципом этой операции. Метод Уорло, именуемый также методом «крылатой повозки» подошел бы как нельзя лучше. Магические хитрости Уорло для неопытных чародеев казались тайной за семью печатями, но Валледж давно их освоил. Правда, потребуется некоторое время, чтобы сделать расчеты, внеся поправки на размеры и форму. А для этого ему придется посетить архивы, занимавшие целый этаж Нессивы — старой как мир цитадели ордена Избранных, что стоит посреди лагуны Парниса. Итак, в Нессиву!</w:t>
      </w:r>
    </w:p>
    <w:p>
      <w:pPr>
        <w:pStyle w:val="Normal"/>
        <w:bidi w:val="0"/>
        <w:spacing w:before="0" w:after="0"/>
        <w:ind w:left="0" w:right="0" w:firstLine="567"/>
        <w:rPr/>
      </w:pPr>
      <w:r>
        <w:rPr/>
        <w:t>Очередной залп и стук брошенных снизу камней вернули его к реальности. Все не так-то просто. Там, на причале, его поджидала разъяренная толпа — безрассудно агрессивная и жаждущая сделать козлом отпущения любого, кто подвернется под руку. Стало быть, придется соблюдать осторожность. Прибегнув к самой элементарной магии, Валледж позаботился о том, чтобы изменить свой облик. Волосы — потемней, фигуру — пониже и коренастее, чуть подправить нос и челюсть… Подстраховавшись таким образом, можно смело шагать сквозь любую толпу. Последнее распоряжение верному мажордому сильный фонарь, чтобы освещать путь, — и маг, воспользовавшись на всякий случай черным ходом, выскользнул из дворца.</w:t>
      </w:r>
    </w:p>
    <w:p>
      <w:pPr>
        <w:pStyle w:val="Normal"/>
        <w:bidi w:val="0"/>
        <w:spacing w:before="0" w:after="0"/>
        <w:ind w:left="0" w:right="0" w:firstLine="567"/>
        <w:rPr/>
      </w:pPr>
      <w:r>
        <w:rPr/>
        <w:t>Глесс-Валледж пешком обогнул линию особняков, направляясь к расположенному чуть южнее причалу Феннахаров. Несмотря на все предосторожности, его непревзойденность чувствовал себя крайне неуютно. Во мраке душных улиц то там, то сям горели огромные костры, еще сильнее нагревающие и отравляющие дымом спертый воздух. В их зареве он видел людей — очень много людей. До этой вылазки ему и в голову не приходило, что в Ланти-Юм собралось столько беженцев. Столько, что они путались у него под ногами даже здесь, в богатом районе города. Только теперь он увидел легионы страдальцев, чье бегство от Тьмы оказалось остановленным морем. Кораблей в гавани не было. Для простого смертного, не обладающего магическими талантами, последний путь к спасению был отрезан. Обреченные влачить остаток дней в проклятой Тьме, они по-разному реагировали на обрушившееся на них несчастье. Все имели болезненный вид. Тусклый огонь бросал на потные лица красноватые блики, едва-едва освещая горячечные глаза, покрытые испариной лбы, бескровные губы, вдыхающие отравленный воздух. Но выражение этих лиц, отмеченных печатью страдания, было неодинаковым: на одних читалось спокойствие и решительность, на других — страх и отчаяние, тут увидишь безропотную покорность року, там — озлобленность, а кое-где даже улыбки дерзкого веселья наперекор судьбе. Валледж шел не поднимая глаз. Ему не хотелось видеть эти лица, как не хотелось встречаться взглядом с этими голодными глазами. Их вид пробудил в нем смутное чувство… Какое? Раскаяния. Ответственности? Вины за то, что он мог за несколько недель предупредить народ о надвигающейся напасти; мог с помощью магии переправить тысячи людей в безопасное место? Нелепо, конечно. Подумать только, как нелепо, как грубо судьба вмешалась в планы Ваксальта Глесс-Валледжа, который всегда с таким великодушием, можно сказать, по-отечески относился к народу Ланти-Юма и делал для его обитателей все, что было в его силах. Никто не смог бы сделать больше. И не его вина, что обстоятельства оказались сильнее его, нет в том никакого преступления. Ваксальт Глесс-Валледж хотел как лучше.</w:t>
      </w:r>
    </w:p>
    <w:p>
      <w:pPr>
        <w:pStyle w:val="Normal"/>
        <w:bidi w:val="0"/>
        <w:spacing w:before="0" w:after="0"/>
        <w:ind w:left="0" w:right="0" w:firstLine="567"/>
        <w:rPr/>
      </w:pPr>
      <w:r>
        <w:rPr/>
        <w:t>Как бы радужны ни были его намерения, Валледж не мог избавиться от чувства ужасающей неловкости. Лучше бы он отправился в портшезе: зашторенные окна отгородили бы его от удручающих картин. Чтобы скорее добраться до места, он прибавил шагу. Опустив глаза долу, он спешил мимо великолепных дворцов, но по пути ему встречались такие сцены, что не обратить на них внимания было нельзя. Как, к примеру, можно не заметить признаков возрождения культа Эрты? Примитивные ритуалы и жертвоприношения царице Ночных Кошмаров ушли в небытие уже несколько веков назад. Считалось, что древние предрассудки полностью изжили себя. Но нет! Приход Тьмы показал, что они лишь дремали в народе, дожидаясь своего часа. Эрта восстала из пепла забвения и с новой силой принялась завоевывать сердца до смерти напуганных невежд. Там и сям по городу появились самодельные алтари, у которых оголтелые фанатики, именуемые себя священнослужителями, отправляли старинные обряды. Жертвами становились козы, овцы, прочие невезучие твари, поскольку удовлетворять жажду человеческой крови — гастрономические пристрастия Эрты были отражены во множестве документальных источников — публично было затруднительно. Но тайно, за закрытыми дверями… По каналам плыли трупы с характерными тройными ранами, но кто станет проводить расследование? Процветавшая во Тьме преступность подпитывалась безнаказанностью. Проходя по аллее за дворцом Беффелов, он наткнулся на группу Беффеловой прислуги. Раздевшись почти донага, выкрасив тело бронзовой краской, они под нестройное пение готовили к жертвоприношению ничего не подозревающих певчих птиц в клетке. Валледж брезгливо поморщился и поспешил прочь. Вообще-то в каком-нибудь темном переулке он мог увидеть вещи куда более неприглядные. Довольно много беженцев, да и граждан Ланти-Юма, доведенных до исступления голодом и страхом, превратились в кровожадных сыщиков. Убийства совершались повсеместно, даже чаще, чем самоубийства, а последние стали совершенно обычным явлением. От утративших человеческий облик горожан особенно доставалось чужеземцам, тем, что не слишком похожи на людей. Часто жертвами нападения становились зониандеры, про которых ходили слухи, что они всегда держат свои богатства при себе. Не легче приходилось и болотникам, чьи ластоногие конечности делали их практически беспомощными на булыжных мостовых. Кроткие бексаи казались прирожденными жертвами. А бурбов, известных собственными каннибальскими наклонностями, так и вовсе не стоило оставлять в живых. Однако не меньшему риску подвергались и простые лантийцы, передвигаться по городу в одиночку стало просто опасно. Навстречу Ваксальту шла, группа горожан, взявшись за руки и освещая себе дорогу фонарями. Шла со скоростью улитки, на бледных лицах читалась покорность судьбе и полная апатия. Валледж, неприязненно покосившись на них, отошел в сторону. Чем-то эти немощные, едва переставлявшие ноги, существа внушали ему глубокое отвращение. Чародею претил витавший над ними дух безнадежности. Мысленно он поблагодарил судьбу за магический дар, уберегший его самого от подобного разложения личности.</w:t>
      </w:r>
    </w:p>
    <w:p>
      <w:pPr>
        <w:pStyle w:val="Normal"/>
        <w:bidi w:val="0"/>
        <w:spacing w:before="0" w:after="0"/>
        <w:ind w:left="0" w:right="0" w:firstLine="567"/>
        <w:rPr/>
      </w:pPr>
      <w:r>
        <w:rPr/>
        <w:t>Группа прошаркала дальше во Тьму, и Валледж продолжил свой путь. Некоторое время он шел без происшествий, потом был вынужден переждать, пока пройдет шумная толпа хмельных весельчаков, бранившихся что есть мочи и с отчаяния старавшихся забыться в пьяном угаре. Напускное это веселье не могло скрыть ни бледности щек, ни ужаса, застывшего в глазах. Валледж чувствовал к ним непреодолимое презрение. Где их хваленое лантийское достоинство? Где сила духа, гордость, в конце концов? Допустим, обстоятельства действительно не самые благоприятные. Но нельзя же опускаться до такого свинства. Ваксальт Глесс-Валледж решительно отказывался понимать столь вопиющую распущенность. Толпа гуляк, размахивавших факелами и светильниками, заполнила собой всю аллею и скоро скрылась из глаз. Валледж был почти у цели. Вот и пристань Феннахаров, а оттуда на одном из последних оставшихся домбулисов рукой подать до лагуны Парниса и островка Победы Неса.</w:t>
      </w:r>
    </w:p>
    <w:p>
      <w:pPr>
        <w:pStyle w:val="Normal"/>
        <w:bidi w:val="0"/>
        <w:spacing w:before="0" w:after="0"/>
        <w:ind w:left="0" w:right="0" w:firstLine="567"/>
        <w:rPr/>
      </w:pPr>
      <w:r>
        <w:rPr/>
        <w:t>Оставив позади улицы с толпившимися там обреченными скитальцами, Глесс-Валледж с облегчением вздохнул. Плыть приходилось удручающе медленно: домбульер едва ли не на ощупь вел во Тьме свое хлипкое суденышко. Фонари, укрепленные на круто изогнутом носу и корме, с трудом освещали черные воды. Два-три заветных словечка, и свет их усилился бы стократ, но Валледж не хотел привлекать внимания к своей персоне. И, как оказалось, правильно, сделал. Там, где Лурейский канал сливался с лагуной Парниса, на старой набережной Вежни, собралась внушительная толпа, негодующие возгласы которой гулко разносились над водой. Со свойственным простолюдинам нежеланием копнуть вглубь, лантийцы, судя по всему, винили во всех бедах чародеев ордена Избранных. Наверное, они вообразили себе, что маги могут, но не хотят изгнать зловещую мглу. Кто ж их поймет, этих истеричных безумцев!</w:t>
      </w:r>
    </w:p>
    <w:p>
      <w:pPr>
        <w:pStyle w:val="Normal"/>
        <w:bidi w:val="0"/>
        <w:spacing w:before="0" w:after="0"/>
        <w:ind w:left="0" w:right="0" w:firstLine="567"/>
        <w:rPr/>
      </w:pPr>
      <w:r>
        <w:rPr/>
        <w:t>К счастью, прибытие домбулиса прошло незамеченным. Несколькими мгновениями позже лодка причалила к пирсу Победы, и Валледж сошел на берег. Приказав домбульеру дожидаться его возвращения, его непревзойденность, приняв свой обычный облик, проследовал в Нессиву.</w:t>
      </w:r>
    </w:p>
    <w:p>
      <w:pPr>
        <w:pStyle w:val="Normal"/>
        <w:bidi w:val="0"/>
        <w:spacing w:before="0" w:after="0"/>
        <w:ind w:left="0" w:right="0" w:firstLine="567"/>
        <w:rPr/>
      </w:pPr>
      <w:r>
        <w:rPr/>
        <w:t>В залах Нессивы царил мягкий полумрак и воздух был разве что самую малость прохладнее. Чародеи решили не расходовать зря магическую энергию, направив ее в более важное русло. Достаточно было создать приемлемые условия для работы. Валледжа несказанно удивило число оказавшихся здесь тружеников. Он думал, что чародеи давно уже воспользовались первой же возможностью и перенеслись в безопасное место, но не тут-то было. В мастерских и студиях собрались хмурые мужчины и женщины. Маги бились над загадкой Грижниевого проклятия без перерывов на отдых и еду. Они корпели над древними фолиантами, ставили разнообразные опыты и эксперименты, каждый в меру своих магических талантов предлагал свое решение. Однако ни дружные усилия, ни напряженная работа мысли не дали им ключа к отгадке секрета колдовства «Гибель света», которое, благодаря гению своего всемогущего создателя, представлялось явлением сложным, непредсказуемым, подверженным влиянию бесконечного числа переменных величин. На то, чтобы познать природу заклятия Террза Фал-Грижни, могут потребоваться годы. Но прежде чем маги нащупают правильный ход, Ланти-Юм погибнет, став жертвой Тьмы и населявших ее существ. Оставалось работать в надежде на чудо.</w:t>
      </w:r>
    </w:p>
    <w:p>
      <w:pPr>
        <w:pStyle w:val="Normal"/>
        <w:bidi w:val="0"/>
        <w:spacing w:before="0" w:after="0"/>
        <w:ind w:left="0" w:right="0" w:firstLine="567"/>
        <w:rPr/>
      </w:pPr>
      <w:r>
        <w:rPr/>
        <w:t>Глесс-Валледж старался не привлекать к себе внимания, но его все же заметили. Когда он быстрым шагом направлялся к архивам, путь ему преградили невесть откуда возникшие премудрые Нем Килмо и Джайр Заннаджайр. Судя по взмокшему, изнуренному виду обоих чародеев, они не сидели сложа руки, а расширенные зрачки говорили о том, что и они не пренебрегают магическими иллюзиями, помогающими хоть на время снять неприятные симптомы недуга. При виде Валледжа они просияли.</w:t>
      </w:r>
    </w:p>
    <w:p>
      <w:pPr>
        <w:pStyle w:val="Normal"/>
        <w:bidi w:val="0"/>
        <w:spacing w:before="0" w:after="0"/>
        <w:ind w:left="0" w:right="0" w:firstLine="567"/>
        <w:rPr/>
      </w:pPr>
      <w:r>
        <w:rPr/>
        <w:t>— </w:t>
      </w:r>
      <w:r>
        <w:rPr/>
        <w:t>Ваша непревзойденность, вы нам нужны как воздух, — без излишних предисловий бросился к нему Килмо. — Премудрый Ром-Юзайн считает, что нашел принцип сокращения токсичности Тьмы, но, прежде чем продолжить изыскания, хотел бы проконсультироваться с вами. Результаты, полученные нами с Заннаджайром, свидетельствуют о способности мрака к непрерывной регенерации, и на данный момент обратить этот процесс вспять нам никак не удается. Кос Зеллакос желал бы посоветоваться с вами насчет…</w:t>
      </w:r>
    </w:p>
    <w:p>
      <w:pPr>
        <w:pStyle w:val="Normal"/>
        <w:bidi w:val="0"/>
        <w:spacing w:before="0" w:after="0"/>
        <w:ind w:left="0" w:right="0" w:firstLine="567"/>
        <w:rPr/>
      </w:pPr>
      <w:r>
        <w:rPr/>
        <w:t>— </w:t>
      </w:r>
      <w:r>
        <w:rPr/>
        <w:t>Господа, я с радостью приму каждого из вас при первой же возможности, — заверил их Валледж. — Однако дело, которым я в настоящий момент занимаюсь, не терпит отлагательств.</w:t>
      </w:r>
    </w:p>
    <w:p>
      <w:pPr>
        <w:pStyle w:val="Normal"/>
        <w:bidi w:val="0"/>
        <w:spacing w:before="0" w:after="0"/>
        <w:ind w:left="0" w:right="0" w:firstLine="567"/>
        <w:rPr/>
      </w:pPr>
      <w:r>
        <w:rPr/>
        <w:t>— </w:t>
      </w:r>
      <w:r>
        <w:rPr/>
        <w:t>Дело, ваша непревзойденность?</w:t>
      </w:r>
    </w:p>
    <w:p>
      <w:pPr>
        <w:pStyle w:val="Normal"/>
        <w:bidi w:val="0"/>
        <w:spacing w:before="0" w:after="0"/>
        <w:ind w:left="0" w:right="0" w:firstLine="567"/>
        <w:rPr/>
      </w:pPr>
      <w:r>
        <w:rPr/>
        <w:t>— </w:t>
      </w:r>
      <w:r>
        <w:rPr/>
        <w:t>Я стою на пороге открытия, значение которого способно в корне изменить ход истории. Впрочем, благоразумие вынуждает меня не предавать огласке определенные факты, и потому я попросил бы, чтобы, пока я буду работать в архиве, мне никто не мешал.</w:t>
      </w:r>
    </w:p>
    <w:p>
      <w:pPr>
        <w:pStyle w:val="Normal"/>
        <w:bidi w:val="0"/>
        <w:spacing w:before="0" w:after="0"/>
        <w:ind w:left="0" w:right="0" w:firstLine="567"/>
        <w:rPr/>
      </w:pPr>
      <w:r>
        <w:rPr/>
        <w:t>— </w:t>
      </w:r>
      <w:r>
        <w:rPr/>
        <w:t>Ваша непревзойденность, вы конечно же осознаете, насколько…</w:t>
      </w:r>
    </w:p>
    <w:p>
      <w:pPr>
        <w:pStyle w:val="Normal"/>
        <w:bidi w:val="0"/>
        <w:spacing w:before="0" w:after="0"/>
        <w:ind w:left="0" w:right="0" w:firstLine="567"/>
        <w:rPr/>
      </w:pPr>
      <w:r>
        <w:rPr/>
        <w:t>— </w:t>
      </w:r>
      <w:r>
        <w:rPr/>
        <w:t>Господа, я выслушаю вас, как только освобожусь. А пока продолжайте трудиться. — Валледж повернулся к ним спиной и степенно удалился.</w:t>
      </w:r>
    </w:p>
    <w:p>
      <w:pPr>
        <w:pStyle w:val="Normal"/>
        <w:bidi w:val="0"/>
        <w:spacing w:before="0" w:after="0"/>
        <w:ind w:left="0" w:right="0" w:firstLine="567"/>
        <w:rPr/>
      </w:pPr>
      <w:r>
        <w:rPr/>
        <w:t>Килмо и Заннаджайр обменялись недоуменными взглядами.</w:t>
      </w:r>
    </w:p>
    <w:p>
      <w:pPr>
        <w:pStyle w:val="Normal"/>
        <w:bidi w:val="0"/>
        <w:spacing w:before="0" w:after="0"/>
        <w:ind w:left="0" w:right="0" w:firstLine="567"/>
        <w:rPr/>
      </w:pPr>
      <w:r>
        <w:rPr/>
        <w:t>— </w:t>
      </w:r>
      <w:r>
        <w:rPr/>
        <w:t>Он что, не понял? — спросил Заннаджайр.</w:t>
      </w:r>
    </w:p>
    <w:p>
      <w:pPr>
        <w:pStyle w:val="Normal"/>
        <w:bidi w:val="0"/>
        <w:spacing w:before="0" w:after="0"/>
        <w:ind w:left="0" w:right="0" w:firstLine="567"/>
        <w:rPr/>
      </w:pPr>
      <w:r>
        <w:rPr/>
        <w:t>— </w:t>
      </w:r>
      <w:r>
        <w:rPr/>
        <w:t>Ручаюсь, что понял, причем куда лучше, чем мы его. Хотел бы я знать, что он там собрался изучать.</w:t>
      </w:r>
    </w:p>
    <w:p>
      <w:pPr>
        <w:pStyle w:val="Normal"/>
        <w:bidi w:val="0"/>
        <w:spacing w:before="0" w:after="0"/>
        <w:ind w:left="0" w:right="0" w:firstLine="567"/>
        <w:rPr/>
      </w:pPr>
      <w:r>
        <w:rPr/>
        <w:t>Любопытство разбирало не только Килмо. В архивах, к неудовольствию Валледжа, в тот день было довольно многолюдно. Формально требование магистра не тревожить его тщательно соблюдалось: никто к нему не приближался и не заговаривал с ним. Однако всеобщее любопытство разгоралось с каждым мгновением. Выяснив, какого рода литература понадобилась его непревзойденности, чародеи начали перешептываться, тревожно поглядывая в его сторону. На этом бы все и закончилось, если бы не происшествие куда более важного и неотложного значения. В Нессиву пришла весть о том, что на равнине перед крепостным валом собралась целая толпа вардрулов.</w:t>
      </w:r>
    </w:p>
    <w:p>
      <w:pPr>
        <w:pStyle w:val="Normal"/>
        <w:bidi w:val="0"/>
        <w:spacing w:before="0" w:after="0"/>
        <w:ind w:left="0" w:right="0" w:firstLine="567"/>
        <w:rPr/>
      </w:pPr>
      <w:r>
        <w:rPr/>
        <w:t>Измученным и обессиленным чародеям пришлось признать, что противопоставить врагу сколько-нибудь действенный магический заслон они не смогут. Ланти-Юм не спасти, его жители обречены на погибель. Охваченные отчаянием, они взялись за выполнение своего последнего долга перед народом — сохранение бесценных архивов ордена Избранных, служивших хранилищем магических знаний еще со времен Неса Глазастого.</w:t>
      </w:r>
    </w:p>
    <w:p>
      <w:pPr>
        <w:pStyle w:val="Normal"/>
        <w:bidi w:val="0"/>
        <w:spacing w:before="0" w:after="0"/>
        <w:ind w:left="0" w:right="0" w:firstLine="567"/>
        <w:rPr/>
      </w:pPr>
      <w:r>
        <w:rPr/>
        <w:t>Герцог Бофус неприкаянно бродил по пустынным залам дворца — всеми позабытый, никому не нужный. Зажав в пухлой руке золотой подсвечник, он уныло и бесцельно брел мрачными коридорами, медленно переставляя ноги. Брел, то и дело останавливаясь, чтобы вглядеться в привычную и ставшую такой незнакомой обстановку с озадаченным, растерянным и глубоко несчастным видом. Вот он приблизился к открытому настежь окну, привлеченный криками столпившихся на герцогском причале. Прищурился, силясь разглядеть, что там творится, но увидел лишь слабое мерцание фонарей да смутное колышущееся пятно. Обрывки фраз, долетевшие до его ушей, резали слух своей безусловной враждебностью, и герцог нахмурился. Его подданные разгневаны! Страх, скорбь он еще мог понять, но гнев? И гнев, направленный на него, герцога?</w:t>
      </w:r>
    </w:p>
    <w:p>
      <w:pPr>
        <w:pStyle w:val="Normal"/>
        <w:bidi w:val="0"/>
        <w:spacing w:before="0" w:after="0"/>
        <w:ind w:left="0" w:right="0" w:firstLine="567"/>
        <w:rPr/>
      </w:pPr>
      <w:r>
        <w:rPr/>
        <w:t>Ему и в голову не пришло позвать командира Фрейнера с его значительно поредевшим отрядом герцогских гвардейцев, чтобы разогнать толпу. Бофус, не задумавшись ни на мгновение, направился по галерее, спустился по парадной лестнице, вышел из парадных дверей и остановился на верхней из ведущих к каналу ступеней.</w:t>
      </w:r>
    </w:p>
    <w:p>
      <w:pPr>
        <w:pStyle w:val="Normal"/>
        <w:bidi w:val="0"/>
        <w:spacing w:before="0" w:after="0"/>
        <w:ind w:left="0" w:right="0" w:firstLine="567"/>
        <w:rPr/>
      </w:pPr>
      <w:r>
        <w:rPr/>
        <w:t>Появление герцога вызвало новый шквал негодования.</w:t>
      </w:r>
    </w:p>
    <w:p>
      <w:pPr>
        <w:pStyle w:val="Normal"/>
        <w:bidi w:val="0"/>
        <w:spacing w:before="0" w:after="0"/>
        <w:ind w:left="0" w:right="0" w:firstLine="567"/>
        <w:rPr/>
      </w:pPr>
      <w:r>
        <w:rPr/>
        <w:t>— </w:t>
      </w:r>
      <w:r>
        <w:rPr/>
        <w:t>Люди добрые… друзья… — прокричал Бофус, стараясь перекрыть гомон. — Чем же я навлек на себя вашу немилость? Скажите, чем я провинился, и я постараюсь все исправить наилучшим образом. Клянусь вам, я тут же раскаюсь и стану другим. — Шум поутих, и герцог продолжал: — Я понимаю и разделяю ваши страдания, но только не гнев. Не можете же вы винить меня в том, что произошло, когда я делаю все возможное, чтобы хоть как-то помочь вам. Друзья, я с радостью пожертвовал бы жизнью, если бы это могло принести какую-то пользу!</w:t>
      </w:r>
    </w:p>
    <w:p>
      <w:pPr>
        <w:pStyle w:val="Normal"/>
        <w:bidi w:val="0"/>
        <w:spacing w:before="0" w:after="0"/>
        <w:ind w:left="0" w:right="0" w:firstLine="567"/>
        <w:rPr/>
      </w:pPr>
      <w:r>
        <w:rPr/>
        <w:t>Похоже, его пламенная речь несколько утихомирила смутьянов. Крики стихли, и после непродолжительного замешательства заговорил коренастый крепыш, лицо которого скрывала непроглядная Тьма.</w:t>
      </w:r>
    </w:p>
    <w:p>
      <w:pPr>
        <w:pStyle w:val="Normal"/>
        <w:bidi w:val="0"/>
        <w:spacing w:before="0" w:after="0"/>
        <w:ind w:left="0" w:right="0" w:firstLine="567"/>
        <w:rPr/>
      </w:pPr>
      <w:r>
        <w:rPr/>
        <w:t>— </w:t>
      </w:r>
      <w:r>
        <w:rPr/>
        <w:t>Ваша милость, спрашиваете, отчего мы тута злимся-то? Не боись, не оттого, что вы нам чем-то досадили. Не, ничего дурного вы не сделали. Да что там, вы ж вообще ничегошеньки не сделали, вот в чем штука. Нам бы вожака какого да за дело, пока силенки хоть какие остались. Чего хорошего — сиднем сидеть, дожидаючись, пока хвороба вовсе с ног не свалит. Коль вы герцог, придумайте что-нибудь.</w:t>
      </w:r>
    </w:p>
    <w:p>
      <w:pPr>
        <w:pStyle w:val="Normal"/>
        <w:bidi w:val="0"/>
        <w:spacing w:before="0" w:after="0"/>
        <w:ind w:left="0" w:right="0" w:firstLine="567"/>
        <w:rPr/>
      </w:pPr>
      <w:r>
        <w:rPr/>
        <w:t>— </w:t>
      </w:r>
      <w:r>
        <w:rPr/>
        <w:t>Что же я придумаю? — всерьез задумался Бофус.</w:t>
      </w:r>
    </w:p>
    <w:p>
      <w:pPr>
        <w:pStyle w:val="Normal"/>
        <w:bidi w:val="0"/>
        <w:spacing w:before="0" w:after="0"/>
        <w:ind w:left="0" w:right="0" w:firstLine="567"/>
        <w:rPr/>
      </w:pPr>
      <w:r>
        <w:rPr/>
        <w:t>— </w:t>
      </w:r>
      <w:r>
        <w:rPr/>
        <w:t>Обороняться надо, вот что. Неужто прохлаждаться, покуда нас не перережут, как баранов? Подняться надо всем миром.</w:t>
      </w:r>
    </w:p>
    <w:p>
      <w:pPr>
        <w:pStyle w:val="Normal"/>
        <w:bidi w:val="0"/>
        <w:spacing w:before="0" w:after="0"/>
        <w:ind w:left="0" w:right="0" w:firstLine="567"/>
        <w:rPr/>
      </w:pPr>
      <w:r>
        <w:rPr/>
        <w:t>— </w:t>
      </w:r>
      <w:r>
        <w:rPr/>
        <w:t>Против Тьмы?</w:t>
      </w:r>
    </w:p>
    <w:p>
      <w:pPr>
        <w:pStyle w:val="Normal"/>
        <w:bidi w:val="0"/>
        <w:spacing w:before="0" w:after="0"/>
        <w:ind w:left="0" w:right="0" w:firstLine="567"/>
        <w:rPr/>
      </w:pPr>
      <w:r>
        <w:rPr/>
        <w:t>— </w:t>
      </w:r>
      <w:r>
        <w:rPr/>
        <w:t>Да не Тьмы, ваша милость. Против белых демонов.</w:t>
      </w:r>
    </w:p>
    <w:p>
      <w:pPr>
        <w:pStyle w:val="Normal"/>
        <w:bidi w:val="0"/>
        <w:spacing w:before="0" w:after="0"/>
        <w:ind w:left="0" w:right="0" w:firstLine="567"/>
        <w:rPr/>
      </w:pPr>
      <w:r>
        <w:rPr/>
        <w:t>— </w:t>
      </w:r>
      <w:r>
        <w:rPr/>
        <w:t>Белых демонов? — Герцог смотрел на него широко распахнутыми голубыми глазами. — Боюсь, я не совсем понимаю.</w:t>
      </w:r>
    </w:p>
    <w:p>
      <w:pPr>
        <w:pStyle w:val="Normal"/>
        <w:bidi w:val="0"/>
        <w:spacing w:before="0" w:after="0"/>
        <w:ind w:left="0" w:right="0" w:firstLine="567"/>
        <w:rPr/>
      </w:pPr>
      <w:r>
        <w:rPr/>
        <w:t>— </w:t>
      </w:r>
      <w:r>
        <w:rPr/>
        <w:t>Они уж тут, ваша милость. Целая армия у ворот.</w:t>
      </w:r>
    </w:p>
    <w:p>
      <w:pPr>
        <w:pStyle w:val="Normal"/>
        <w:bidi w:val="0"/>
        <w:spacing w:before="0" w:after="0"/>
        <w:ind w:left="0" w:right="0" w:firstLine="567"/>
        <w:rPr/>
      </w:pPr>
      <w:r>
        <w:rPr/>
        <w:t>— </w:t>
      </w:r>
      <w:r>
        <w:rPr/>
        <w:t>Армия демонов? У наших ворот? Откуда вам… В смысле, там ведь ни зги не видно, верно? Даже если армия и существует, почем вам знать, что это демоны, а не обычные люди?</w:t>
      </w:r>
    </w:p>
    <w:p>
      <w:pPr>
        <w:pStyle w:val="Normal"/>
        <w:bidi w:val="0"/>
        <w:spacing w:before="0" w:after="0"/>
        <w:ind w:left="0" w:right="0" w:firstLine="567"/>
        <w:rPr/>
      </w:pPr>
      <w:r>
        <w:rPr/>
        <w:t>— </w:t>
      </w:r>
      <w:r>
        <w:rPr/>
        <w:t>Да вы сами поглядите, господин хороший. Их даже во Тьме видать. С крепостного вала аккурат все и увидите.</w:t>
      </w:r>
    </w:p>
    <w:p>
      <w:pPr>
        <w:pStyle w:val="Normal"/>
        <w:bidi w:val="0"/>
        <w:spacing w:before="0" w:after="0"/>
        <w:ind w:left="0" w:right="0" w:firstLine="567"/>
        <w:rPr/>
      </w:pPr>
      <w:r>
        <w:rPr/>
        <w:t>— </w:t>
      </w:r>
      <w:r>
        <w:rPr/>
        <w:t>И еще, — добавил другой, — парочка наших слазила туда, чтобы рассмотреть как следует, так вот они говорят, что эти твари на людей ничуть не похожи. Точно, это они, демоны.</w:t>
      </w:r>
    </w:p>
    <w:p>
      <w:pPr>
        <w:pStyle w:val="Normal"/>
        <w:bidi w:val="0"/>
        <w:spacing w:before="0" w:after="0"/>
        <w:ind w:left="0" w:right="0" w:firstLine="567"/>
        <w:rPr/>
      </w:pPr>
      <w:r>
        <w:rPr/>
        <w:t>— </w:t>
      </w:r>
      <w:r>
        <w:rPr/>
        <w:t>Не сомневаюсь в искренности ваших лазутчиков. — Мягко заметил герцог Бофус. — Наверняка они верили в то, о чем докладывали. Но иногда люди бывают излишне мнительными. И ведь им же могло просто показаться…</w:t>
      </w:r>
    </w:p>
    <w:p>
      <w:pPr>
        <w:pStyle w:val="Normal"/>
        <w:bidi w:val="0"/>
        <w:spacing w:before="0" w:after="0"/>
        <w:ind w:left="0" w:right="0" w:firstLine="567"/>
        <w:rPr/>
      </w:pPr>
      <w:r>
        <w:rPr/>
        <w:t>— </w:t>
      </w:r>
      <w:r>
        <w:rPr/>
        <w:t>Ошибки быть не может, ваша милость. Но не хотите поверить на слово, не надо. Просто пойдемте с нами на стену и увидите все своими глазами.</w:t>
      </w:r>
    </w:p>
    <w:p>
      <w:pPr>
        <w:pStyle w:val="Normal"/>
        <w:bidi w:val="0"/>
        <w:spacing w:before="0" w:after="0"/>
        <w:ind w:left="0" w:right="0" w:firstLine="567"/>
        <w:rPr/>
      </w:pPr>
      <w:r>
        <w:rPr/>
        <w:t>— </w:t>
      </w:r>
      <w:r>
        <w:rPr/>
        <w:t>Да, да, вполне разумно, — согласно закивал герцог. — Да, я пойду с вами. И немедленно, если вам угодно.</w:t>
      </w:r>
    </w:p>
    <w:p>
      <w:pPr>
        <w:pStyle w:val="Normal"/>
        <w:bidi w:val="0"/>
        <w:spacing w:before="0" w:after="0"/>
        <w:ind w:left="0" w:right="0" w:firstLine="567"/>
        <w:rPr/>
      </w:pPr>
      <w:r>
        <w:rPr/>
        <w:t>Толпа приветствовала его решение нестройным «ура!». Судя по всему, сговорчивость герцога полностью реабилитировала его в глазах подданных. Минуту спустя Бофус уже спешил к городской стене в окружении вооруженных факелами провожатых. Путь был неблизким, и герцог, даже в лучшие времена страдавший одышкой, а теперь вдобавок измученный злосчастной темнотой, вскоре вовсе выбился из сил. Он покраснел, запыхался, но, как ни хотелось ему присесть, все же не решился замедлить шаг. В конце концов, спотыкаясь и еле переводя дух, он добрался-таки до основания крепостного вала. Несколько каменных ступенек вели на самый верх — туда, где горели сигнальные костры. Миновав их, герцог остановился как вкопанный, чувствуя, как мурашки поползли по спине от открывшейся внизу панорамы. Перед ним на черной равнине растеклось огромное аморфное пятно приглушенного сияния. Сперва он просто любовался несказанной, диковинной красотой этого зрелища. Потом сбоку раздался голос:</w:t>
      </w:r>
    </w:p>
    <w:p>
      <w:pPr>
        <w:pStyle w:val="Normal"/>
        <w:bidi w:val="0"/>
        <w:spacing w:before="0" w:after="0"/>
        <w:ind w:left="0" w:right="0" w:firstLine="567"/>
        <w:rPr/>
      </w:pPr>
      <w:r>
        <w:rPr/>
        <w:t>— </w:t>
      </w:r>
      <w:r>
        <w:rPr/>
        <w:t>Это, ваша милость, и есть белые демоны. Герцог даже не попытался что-нибудь ответить. Не смея отвести взгляда от чуть колеблющегося сияния, он, как ему казалось, различал отдельные грациозные фигуры, периодически отделяющиеся от основной гущи света, чтобы на время обрести собственную лучистую индивидуальность, а затем слиться с единым целым. Лазутчики не ошиблись. У ворот действительно дожидалось часа наступления вражеское войско. Бофус так бы и стоял, завороженный, если бы голос за его плечами не произнес:</w:t>
      </w:r>
    </w:p>
    <w:p>
      <w:pPr>
        <w:pStyle w:val="Normal"/>
        <w:bidi w:val="0"/>
        <w:spacing w:before="0" w:after="0"/>
        <w:ind w:left="0" w:right="0" w:firstLine="567"/>
        <w:rPr/>
      </w:pPr>
      <w:r>
        <w:rPr/>
        <w:t>— </w:t>
      </w:r>
      <w:r>
        <w:rPr/>
        <w:t>Поубивать бы всех до единого.</w:t>
      </w:r>
    </w:p>
    <w:p>
      <w:pPr>
        <w:pStyle w:val="Normal"/>
        <w:bidi w:val="0"/>
        <w:spacing w:before="0" w:after="0"/>
        <w:ind w:left="0" w:right="0" w:firstLine="567"/>
        <w:rPr/>
      </w:pPr>
      <w:r>
        <w:rPr/>
        <w:t>— </w:t>
      </w:r>
      <w:r>
        <w:rPr/>
        <w:t>Поубивать?</w:t>
      </w:r>
    </w:p>
    <w:p>
      <w:pPr>
        <w:pStyle w:val="Normal"/>
        <w:bidi w:val="0"/>
        <w:spacing w:before="0" w:after="0"/>
        <w:ind w:left="0" w:right="0" w:firstLine="567"/>
        <w:rPr/>
      </w:pPr>
      <w:r>
        <w:rPr/>
        <w:t>С губ герцога едва не сорвались слова жаркого протеста. Его пронзило сознание того, что перед ним — враги Ланти-Юма, враги всего рода человеческого. С трудом оторвавшись от созерцания пленительной картины, он глубоко вдохнул и с усилием произнес:</w:t>
      </w:r>
    </w:p>
    <w:p>
      <w:pPr>
        <w:pStyle w:val="Normal"/>
        <w:bidi w:val="0"/>
        <w:spacing w:before="0" w:after="0"/>
        <w:ind w:left="0" w:right="0" w:firstLine="567"/>
        <w:rPr/>
      </w:pPr>
      <w:r>
        <w:rPr/>
        <w:t>— </w:t>
      </w:r>
      <w:r>
        <w:rPr/>
        <w:t>Как вы знаете, крепость Вейно строили для того, чтобы отражать нападения с моря. Там есть и пушки, и ядра, и мушкеты, и патроны. Думаю, нам удастся разъяснить ситуацию запершимся в крепости ламмийцам. Как только они поймут наши намерения, они непременно нас впустят, и тогда можно будет пустить в ход орудия…</w:t>
      </w:r>
    </w:p>
    <w:p>
      <w:pPr>
        <w:pStyle w:val="Normal"/>
        <w:bidi w:val="0"/>
        <w:spacing w:before="0" w:after="0"/>
        <w:ind w:left="0" w:right="0" w:firstLine="567"/>
        <w:rPr/>
      </w:pPr>
      <w:r>
        <w:rPr/>
        <w:t>— </w:t>
      </w:r>
      <w:r>
        <w:rPr/>
        <w:t>На это мы и надеялись, ваша милость!</w:t>
      </w:r>
    </w:p>
    <w:p>
      <w:pPr>
        <w:pStyle w:val="Normal"/>
        <w:bidi w:val="0"/>
        <w:spacing w:before="0" w:after="0"/>
        <w:ind w:left="0" w:right="0" w:firstLine="567"/>
        <w:rPr/>
      </w:pPr>
      <w:r>
        <w:rPr/>
        <w:t>— </w:t>
      </w:r>
      <w:r>
        <w:rPr/>
        <w:t>Пусть только эти горшечники попробуют нас не пустить, ужо мы им устроим!</w:t>
      </w:r>
    </w:p>
    <w:p>
      <w:pPr>
        <w:pStyle w:val="Normal"/>
        <w:bidi w:val="0"/>
        <w:spacing w:before="0" w:after="0"/>
        <w:ind w:left="0" w:right="0" w:firstLine="567"/>
        <w:rPr/>
      </w:pPr>
      <w:r>
        <w:rPr/>
        <w:t>— </w:t>
      </w:r>
      <w:r>
        <w:rPr/>
        <w:t>И белым демонам покажем где раки зимуют!</w:t>
      </w:r>
    </w:p>
    <w:p>
      <w:pPr>
        <w:pStyle w:val="Normal"/>
        <w:bidi w:val="0"/>
        <w:spacing w:before="0" w:after="0"/>
        <w:ind w:left="0" w:right="0" w:firstLine="567"/>
        <w:rPr/>
      </w:pPr>
      <w:r>
        <w:rPr/>
        <w:t>— </w:t>
      </w:r>
      <w:r>
        <w:rPr/>
        <w:t>Думаете, пушки сгодятся? — спросил кто-то в толпе. — Против демонов-то? А ежели они бессмертны?</w:t>
      </w:r>
    </w:p>
    <w:p>
      <w:pPr>
        <w:pStyle w:val="Normal"/>
        <w:bidi w:val="0"/>
        <w:spacing w:before="0" w:after="0"/>
        <w:ind w:left="0" w:right="0" w:firstLine="567"/>
        <w:rPr/>
      </w:pPr>
      <w:r>
        <w:rPr/>
        <w:t>— </w:t>
      </w:r>
      <w:r>
        <w:rPr/>
        <w:t>Демоны-то демоны, только мрут не хуже нашего. — Прозвучал уверенный ответ. — И пушечки придутся в самый раз.</w:t>
      </w:r>
    </w:p>
    <w:p>
      <w:pPr>
        <w:pStyle w:val="Normal"/>
        <w:bidi w:val="0"/>
        <w:spacing w:before="0" w:after="0"/>
        <w:ind w:left="0" w:right="0" w:firstLine="567"/>
        <w:rPr/>
      </w:pPr>
      <w:r>
        <w:rPr/>
        <w:t>Не успел оптимист договорить, как светящееся войско исчезло, будто его и не бывало. В этот самый момент вардрулы облачились в накидки и маски, но люди этого знать никак не могли. Миг назад белые демоны были видны как на ладони, и вдруг их не стало. За возгласами ужаса в воздухе повисло молчание, пока кто-то не подвел мрачный итог:</w:t>
      </w:r>
    </w:p>
    <w:p>
      <w:pPr>
        <w:pStyle w:val="Normal"/>
        <w:bidi w:val="0"/>
        <w:spacing w:before="0" w:after="0"/>
        <w:ind w:left="0" w:right="0" w:firstLine="567"/>
        <w:rPr/>
      </w:pPr>
      <w:r>
        <w:rPr/>
        <w:t>— </w:t>
      </w:r>
      <w:r>
        <w:rPr/>
        <w:t>Мы пропали!</w:t>
      </w:r>
    </w:p>
    <w:p>
      <w:pPr>
        <w:pStyle w:val="Normal"/>
        <w:bidi w:val="0"/>
        <w:spacing w:before="0" w:after="0"/>
        <w:ind w:left="0" w:right="0" w:firstLine="567"/>
        <w:rPr/>
      </w:pPr>
      <w:r>
        <w:rPr/>
        <w:t>— </w:t>
      </w:r>
      <w:r>
        <w:rPr/>
        <w:t>Не говорите так, не надо, — взмолился герцог. — Нельзя расставаться с надеждой, друзья. Мы ведь еще живы, правда?</w:t>
      </w:r>
    </w:p>
    <w:p>
      <w:pPr>
        <w:pStyle w:val="Normal"/>
        <w:bidi w:val="0"/>
        <w:spacing w:before="0" w:after="0"/>
        <w:ind w:left="0" w:right="0" w:firstLine="567"/>
        <w:rPr/>
      </w:pPr>
      <w:r>
        <w:rPr/>
        <w:t>— </w:t>
      </w:r>
      <w:r>
        <w:rPr/>
        <w:t>Да, но надолго ли, ваша милость? Как можно сражаться с невидимой армией?</w:t>
      </w:r>
    </w:p>
    <w:p>
      <w:pPr>
        <w:pStyle w:val="Normal"/>
        <w:bidi w:val="0"/>
        <w:spacing w:before="0" w:after="0"/>
        <w:ind w:left="0" w:right="0" w:firstLine="567"/>
        <w:rPr/>
      </w:pPr>
      <w:r>
        <w:rPr/>
        <w:t>— </w:t>
      </w:r>
      <w:r>
        <w:rPr/>
        <w:t>Наши пушки бессильны.</w:t>
      </w:r>
    </w:p>
    <w:p>
      <w:pPr>
        <w:pStyle w:val="Normal"/>
        <w:bidi w:val="0"/>
        <w:spacing w:before="0" w:after="0"/>
        <w:ind w:left="0" w:right="0" w:firstLine="567"/>
        <w:rPr/>
      </w:pPr>
      <w:r>
        <w:rPr/>
        <w:t>— </w:t>
      </w:r>
      <w:r>
        <w:rPr/>
        <w:t>Да и мы слишком слабы, чтобы бороться.</w:t>
      </w:r>
    </w:p>
    <w:p>
      <w:pPr>
        <w:pStyle w:val="Normal"/>
        <w:bidi w:val="0"/>
        <w:spacing w:before="0" w:after="0"/>
        <w:ind w:left="0" w:right="0" w:firstLine="567"/>
        <w:rPr/>
      </w:pPr>
      <w:r>
        <w:rPr/>
        <w:t>— </w:t>
      </w:r>
      <w:r>
        <w:rPr/>
        <w:t>Мы беспомощны.</w:t>
      </w:r>
    </w:p>
    <w:p>
      <w:pPr>
        <w:pStyle w:val="Normal"/>
        <w:bidi w:val="0"/>
        <w:spacing w:before="0" w:after="0"/>
        <w:ind w:left="0" w:right="0" w:firstLine="567"/>
        <w:rPr/>
      </w:pPr>
      <w:r>
        <w:rPr/>
        <w:t>— </w:t>
      </w:r>
      <w:r>
        <w:rPr/>
        <w:t>Вот уж нет! — Это сказал тот самый крепыш, который первым заговорил с герцогом на причале. — Знаете, что я думаю? Шансы у нас, конечно, не ахти. Мало нас, да хворые все, и слабеем час от часу, а против нас — Тьма и демоны. Если хорошенько подумать, крышка нам, это точно. Да только скажите как на духу: кто не встанет грудью за родимый дом? Чем рассиживаться да ждать, пока нас спокойненько не порешат, лучше уж собраться какими-никакими силенками, ну и стукнуть их хорошенько, пока они там готовятся. Победить не победим, но зато с честью в бою поляжем, да и супостатов немало с собою прихватим. Пусть эти светляки знают, что голыми руками нас не возьмешь. Другого пути у нас нет, и лучше действовать сейчас же, пока еще можно. Верно говорю?</w:t>
      </w:r>
    </w:p>
    <w:p>
      <w:pPr>
        <w:pStyle w:val="Normal"/>
        <w:bidi w:val="0"/>
        <w:spacing w:before="0" w:after="0"/>
        <w:ind w:left="0" w:right="0" w:firstLine="567"/>
        <w:rPr/>
      </w:pPr>
      <w:r>
        <w:rPr/>
        <w:t>В ответ раздался дружный рев согласия. Герцог Бофус наблюдал за происходящим с возрастающим изумлением.</w:t>
      </w:r>
    </w:p>
    <w:p>
      <w:pPr>
        <w:pStyle w:val="Normal"/>
        <w:bidi w:val="0"/>
        <w:spacing w:before="0" w:after="0"/>
        <w:ind w:left="0" w:right="0" w:firstLine="567"/>
        <w:rPr/>
      </w:pPr>
      <w:r>
        <w:rPr/>
        <w:t>— </w:t>
      </w:r>
      <w:r>
        <w:rPr/>
        <w:t>Тогда начинаем, — постановил заводила. — Первым делом угостим-ка демонов нашими пушечками. Даже если они невидимы, переполоху наделаем о-го! Для этого надо проникнуть в крепость. Дай Бог, горшечники прислушаются к голосу разума. Так что нужно отрядить парламентариев. Во-вторых, надо прочесать город и поднять на ноги всех, кто способен драться. Еще хорошо бы договориться с Избранными. Чудаковатые они там, конечно, но лантийцы же, и ко всему прочему образованные. Может, придумают чего.</w:t>
      </w:r>
    </w:p>
    <w:p>
      <w:pPr>
        <w:pStyle w:val="Normal"/>
        <w:bidi w:val="0"/>
        <w:spacing w:before="0" w:after="0"/>
        <w:ind w:left="0" w:right="0" w:firstLine="567"/>
        <w:rPr/>
      </w:pPr>
      <w:r>
        <w:rPr/>
        <w:t>Последнее предложение вызвало целую бурю протестов. Даже отчаянное положение не могло избавить рядовых граждан от недоверия к членам загадочного ордена. Пока шел жаркий спор, герцог Бофус, выступив вперед, скромно проговорил:</w:t>
      </w:r>
    </w:p>
    <w:p>
      <w:pPr>
        <w:pStyle w:val="Normal"/>
        <w:bidi w:val="0"/>
        <w:spacing w:before="0" w:after="0"/>
        <w:ind w:left="0" w:right="0" w:firstLine="567"/>
        <w:rPr/>
      </w:pPr>
      <w:r>
        <w:rPr/>
        <w:t>— </w:t>
      </w:r>
      <w:r>
        <w:rPr/>
        <w:t>Остались еще гвардейцы Фрейнера. Можно и их попросить помочь.</w:t>
      </w:r>
    </w:p>
    <w:p>
      <w:pPr>
        <w:pStyle w:val="Normal"/>
        <w:bidi w:val="0"/>
        <w:spacing w:before="0" w:after="0"/>
        <w:ind w:left="0" w:right="0" w:firstLine="567"/>
        <w:rPr/>
      </w:pPr>
      <w:r>
        <w:rPr/>
        <w:t>— </w:t>
      </w:r>
      <w:r>
        <w:rPr/>
        <w:t>Отлично, ваша милость, просто замечательно!</w:t>
      </w:r>
    </w:p>
    <w:p>
      <w:pPr>
        <w:pStyle w:val="Normal"/>
        <w:bidi w:val="0"/>
        <w:spacing w:before="0" w:after="0"/>
        <w:ind w:left="0" w:right="0" w:firstLine="567"/>
        <w:rPr/>
      </w:pPr>
      <w:r>
        <w:rPr/>
        <w:t>Бофус просиял.</w:t>
      </w:r>
    </w:p>
    <w:p>
      <w:pPr>
        <w:pStyle w:val="Normal"/>
        <w:bidi w:val="0"/>
        <w:spacing w:before="0" w:after="0"/>
        <w:ind w:left="0" w:right="0" w:firstLine="567"/>
        <w:rPr/>
      </w:pPr>
      <w:r>
        <w:rPr/>
        <w:t>— </w:t>
      </w:r>
      <w:r>
        <w:rPr/>
        <w:t>Тогда за дело, — скомандовал крепыш.</w:t>
      </w:r>
    </w:p>
    <w:p>
      <w:pPr>
        <w:pStyle w:val="Normal"/>
        <w:bidi w:val="0"/>
        <w:spacing w:before="0" w:after="0"/>
        <w:ind w:left="0" w:right="0" w:firstLine="567"/>
        <w:rPr/>
      </w:pPr>
      <w:r>
        <w:rPr/>
        <w:t>— </w:t>
      </w:r>
      <w:r>
        <w:rPr/>
        <w:t>За дело! — эхом откликнулся герцог, властно прибавив от себя: — И без промед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гигантский лабиринт. На каменных стенах в свете фонарей поблескивали пятна слизи. На головы смельчаков со сталактитов лилась вода. В застоявшемся воздухе сновали летучие мыши, а под потолком виднелось огромное гнездо этих отвратительных тварей. Это и были пещеры Далиона.</w:t>
      </w:r>
    </w:p>
    <w:p>
      <w:pPr>
        <w:pStyle w:val="Normal"/>
        <w:bidi w:val="0"/>
        <w:spacing w:before="0" w:after="0"/>
        <w:ind w:left="0" w:right="0" w:firstLine="567"/>
        <w:rPr/>
      </w:pPr>
      <w:r>
        <w:rPr/>
        <w:t>Путники остановились, чтобы обсудить дальнейший маршрут. Они столпились вокруг одиноко горящего фонаря и на всякий случай говорили вполголоса.</w:t>
      </w:r>
    </w:p>
    <w:p>
      <w:pPr>
        <w:pStyle w:val="Normal"/>
        <w:bidi w:val="0"/>
        <w:spacing w:before="0" w:after="0"/>
        <w:ind w:left="0" w:right="0" w:firstLine="567"/>
        <w:rPr/>
      </w:pPr>
      <w:r>
        <w:rPr/>
        <w:t>— </w:t>
      </w:r>
      <w:r>
        <w:rPr/>
        <w:t>Итак, мы наконец попали в искомое место, благодаря проницательности его светлости. Что теперь? Куда? — спросил Гроно.</w:t>
      </w:r>
    </w:p>
    <w:p>
      <w:pPr>
        <w:pStyle w:val="Normal"/>
        <w:bidi w:val="0"/>
        <w:spacing w:before="0" w:after="0"/>
        <w:ind w:left="0" w:right="0" w:firstLine="567"/>
        <w:rPr/>
      </w:pPr>
      <w:r>
        <w:rPr/>
        <w:t>— </w:t>
      </w:r>
      <w:r>
        <w:rPr/>
        <w:t>Законный вопрос, — кивнул Уэйт-Базеф. В слабом оранжевом свете фонаря было видно, что на его лице не осталось и следа обычной веселости. Видимо, он не мог больше себе позволить тратить драгоценную энергию на сарказм. — Перед нами стоит две задачи. Первая — найти тетради Фал-Грижни. И вторая — благополучно уйти отсюда. Наше главное оружие — магия, и на этот раз вы не сможете сказать, что я не готов. А теперь прошу мне не мешать. — Без каких-либо дальнейших объяснений он открыл кожаный кофр, достал из него грубо отлитую из бронзы человеческую фигурку. Маг наклонил голову на грудь и еле слышно забормотал. Измождение и усталость не отразились на его духовной силе, и он быстро достиг состояния магического транса. Со стороны это было заметно по тому, как уменьшилась, словно утолясь, его внушительная фигура. Все с восхищением следили за происходящим. Маленькая бронзовая статуэтка озарилась светом и стала испускать полупрозрачный дым, который заслонил все вокруг. Тем временем Уэйт-Базеф поднял голову и открыл глаза. Казалось, он управлял этим туманом. Осторожно убрав чудесную фигуру в кофр, маг некоторое время приходил из транса в нормальное состояние и затем объявил:</w:t>
      </w:r>
    </w:p>
    <w:p>
      <w:pPr>
        <w:pStyle w:val="Normal"/>
        <w:bidi w:val="0"/>
        <w:spacing w:before="0" w:after="0"/>
        <w:ind w:left="0" w:right="0" w:firstLine="567"/>
        <w:rPr/>
      </w:pPr>
      <w:r>
        <w:rPr/>
        <w:t>— </w:t>
      </w:r>
      <w:r>
        <w:rPr/>
        <w:t>Мы под защитой заклинания Хиджина.</w:t>
      </w:r>
    </w:p>
    <w:p>
      <w:pPr>
        <w:pStyle w:val="Normal"/>
        <w:bidi w:val="0"/>
        <w:spacing w:before="0" w:after="0"/>
        <w:ind w:left="0" w:right="0" w:firstLine="567"/>
        <w:rPr/>
      </w:pPr>
      <w:r>
        <w:rPr/>
        <w:t>— </w:t>
      </w:r>
      <w:r>
        <w:rPr/>
        <w:t>То есть ваша мумбо-юмбо действует на нас, мастер Уэйт-Базеф? Что вы на этот раз сделали с нами?</w:t>
      </w:r>
    </w:p>
    <w:p>
      <w:pPr>
        <w:pStyle w:val="Normal"/>
        <w:bidi w:val="0"/>
        <w:spacing w:before="0" w:after="0"/>
        <w:ind w:left="0" w:right="0" w:firstLine="567"/>
        <w:rPr/>
      </w:pPr>
      <w:r>
        <w:rPr/>
        <w:t>— </w:t>
      </w:r>
      <w:r>
        <w:rPr/>
        <w:t>Гроно, пожалуйста, говори потише, — тихо попросил Деврас. — Только шепотом.</w:t>
      </w:r>
    </w:p>
    <w:p>
      <w:pPr>
        <w:pStyle w:val="Normal"/>
        <w:bidi w:val="0"/>
        <w:spacing w:before="0" w:after="0"/>
        <w:ind w:left="0" w:right="0" w:firstLine="567"/>
        <w:rPr/>
      </w:pPr>
      <w:r>
        <w:rPr/>
        <w:t>— </w:t>
      </w:r>
      <w:r>
        <w:rPr/>
        <w:t>Заклятие Хиджина, — объяснил Уэйт-Базеф, — искажает восприятие, то есть оно отведет от нас внимание любого, кого мы встретим.</w:t>
      </w:r>
    </w:p>
    <w:p>
      <w:pPr>
        <w:pStyle w:val="Normal"/>
        <w:bidi w:val="0"/>
        <w:spacing w:before="0" w:after="0"/>
        <w:ind w:left="0" w:right="0" w:firstLine="567"/>
        <w:rPr/>
      </w:pPr>
      <w:r>
        <w:rPr/>
        <w:t>— </w:t>
      </w:r>
      <w:r>
        <w:rPr/>
        <w:t>Это значит, что вы сделали нас невидимыми? — спросил Деврас.</w:t>
      </w:r>
    </w:p>
    <w:p>
      <w:pPr>
        <w:pStyle w:val="Normal"/>
        <w:bidi w:val="0"/>
        <w:spacing w:before="0" w:after="0"/>
        <w:ind w:left="0" w:right="0" w:firstLine="567"/>
        <w:rPr/>
      </w:pPr>
      <w:r>
        <w:rPr/>
        <w:t>— </w:t>
      </w:r>
      <w:r>
        <w:rPr/>
        <w:t>Не совсем так. Мы не невидимы, мы просто неуловимы для глаза. Немного осторожности, и нас не заметят.</w:t>
      </w:r>
    </w:p>
    <w:p>
      <w:pPr>
        <w:pStyle w:val="Normal"/>
        <w:bidi w:val="0"/>
        <w:spacing w:before="0" w:after="0"/>
        <w:ind w:left="0" w:right="0" w:firstLine="567"/>
        <w:rPr/>
      </w:pPr>
      <w:r>
        <w:rPr/>
        <w:t>— </w:t>
      </w:r>
      <w:r>
        <w:rPr/>
        <w:t>Осторожности? — спросила Каравайз.</w:t>
      </w:r>
    </w:p>
    <w:p>
      <w:pPr>
        <w:pStyle w:val="Normal"/>
        <w:bidi w:val="0"/>
        <w:spacing w:before="0" w:after="0"/>
        <w:ind w:left="0" w:right="0" w:firstLine="567"/>
        <w:rPr/>
      </w:pPr>
      <w:r>
        <w:rPr/>
        <w:t>— </w:t>
      </w:r>
      <w:r>
        <w:rPr/>
        <w:t>Ходить тихо, говорить шепотом и нечасто. Если кого-нибудь встретим, то надо стоять не шевелясь, желательно в тени. Если будем придерживаться этих правил, мы не привлечем ничьего внимания.</w:t>
      </w:r>
    </w:p>
    <w:p>
      <w:pPr>
        <w:pStyle w:val="Normal"/>
        <w:bidi w:val="0"/>
        <w:spacing w:before="0" w:after="0"/>
        <w:ind w:left="0" w:right="0" w:firstLine="567"/>
        <w:rPr/>
      </w:pPr>
      <w:r>
        <w:rPr/>
        <w:t>— </w:t>
      </w:r>
      <w:r>
        <w:rPr/>
        <w:t>Не понимаю, почему это нас не заметят, — заявил Гроно. — Лично я отлично вижу вас троих. Никто из вас, похоже, не изменился.</w:t>
      </w:r>
    </w:p>
    <w:p>
      <w:pPr>
        <w:pStyle w:val="Normal"/>
        <w:bidi w:val="0"/>
        <w:spacing w:before="0" w:after="0"/>
        <w:ind w:left="0" w:right="0" w:firstLine="567"/>
        <w:rPr/>
      </w:pPr>
      <w:r>
        <w:rPr/>
        <w:t>— </w:t>
      </w:r>
      <w:r>
        <w:rPr/>
        <w:t>Мы не изменились, — терпеливо объяснил Уэйт-Базеф. — Чары, окутывающие нас, изменяют восприятие других. То есть, грубо говоря, они просто нас не увидят, если мы будем осторожны. Но имейте в виду, что ошибаться нам нельзя. Чары слабы и легко проницаемы, но в нашей ситуации это единственное, на что мы можем рассчитывать. Неосторожное слово, кашель, неожиданный жест — и мы будем видны как на ладони. Действия заклятия хватает всего на несколько часов.</w:t>
      </w:r>
    </w:p>
    <w:p>
      <w:pPr>
        <w:pStyle w:val="Normal"/>
        <w:bidi w:val="0"/>
        <w:spacing w:before="0" w:after="0"/>
        <w:ind w:left="0" w:right="0" w:firstLine="567"/>
        <w:rPr/>
      </w:pPr>
      <w:r>
        <w:rPr/>
        <w:t>— </w:t>
      </w:r>
      <w:r>
        <w:rPr/>
        <w:t>А не может ли господин член Совета ордена Избранных придумать что-нибудь ненадежнее? — засомневался в туманном щите старый камердинер.</w:t>
      </w:r>
    </w:p>
    <w:p>
      <w:pPr>
        <w:pStyle w:val="Normal"/>
        <w:bidi w:val="0"/>
        <w:spacing w:before="0" w:after="0"/>
        <w:ind w:left="0" w:right="0" w:firstLine="567"/>
        <w:rPr/>
      </w:pPr>
      <w:r>
        <w:rPr/>
        <w:t>— </w:t>
      </w:r>
      <w:r>
        <w:rPr/>
        <w:t>Я должен экономить свою магическую энергию, Гроно. Она нам понадобится вся целиком, когда мы найдем то, что ищем.</w:t>
      </w:r>
    </w:p>
    <w:p>
      <w:pPr>
        <w:pStyle w:val="Normal"/>
        <w:bidi w:val="0"/>
        <w:spacing w:before="0" w:after="0"/>
        <w:ind w:left="0" w:right="0" w:firstLine="567"/>
        <w:rPr/>
      </w:pPr>
      <w:r>
        <w:rPr/>
        <w:t>— </w:t>
      </w:r>
      <w:r>
        <w:rPr/>
        <w:t>А как мы узнаем, где искать? — спросила Каравайз.</w:t>
      </w:r>
    </w:p>
    <w:p>
      <w:pPr>
        <w:pStyle w:val="Normal"/>
        <w:bidi w:val="0"/>
        <w:spacing w:before="0" w:after="0"/>
        <w:ind w:left="0" w:right="0" w:firstLine="567"/>
        <w:rPr/>
      </w:pPr>
      <w:r>
        <w:rPr/>
        <w:t>— </w:t>
      </w:r>
      <w:r>
        <w:rPr/>
        <w:t>У меня есть браслет Риллифа Хар-Феннахара, — сказал Деврас. — Рэйт говорит, что он начинает излучать тепло, приближаясь к магическим предметам. Это займет некоторое время, но в конце концов…</w:t>
      </w:r>
    </w:p>
    <w:p>
      <w:pPr>
        <w:pStyle w:val="Normal"/>
        <w:bidi w:val="0"/>
        <w:spacing w:before="0" w:after="0"/>
        <w:ind w:left="0" w:right="0" w:firstLine="567"/>
        <w:rPr/>
      </w:pPr>
      <w:r>
        <w:rPr/>
        <w:t>— </w:t>
      </w:r>
      <w:r>
        <w:rPr/>
        <w:t>Слишком долго, — перебил его Уэйт-Базеф. — Для поиска магии я собираюсь воспользоваться магией. Так будет быстрее.</w:t>
      </w:r>
    </w:p>
    <w:p>
      <w:pPr>
        <w:pStyle w:val="Normal"/>
        <w:bidi w:val="0"/>
        <w:spacing w:before="0" w:after="0"/>
        <w:ind w:left="0" w:right="0" w:firstLine="567"/>
        <w:rPr/>
      </w:pPr>
      <w:r>
        <w:rPr/>
        <w:t>Его дальнейшие действия озадачили компаньонов. Закончив свои ритуальные пассы, чародей открыл глаза и сказал:</w:t>
      </w:r>
    </w:p>
    <w:p>
      <w:pPr>
        <w:pStyle w:val="Normal"/>
        <w:bidi w:val="0"/>
        <w:spacing w:before="0" w:after="0"/>
        <w:ind w:left="0" w:right="0" w:firstLine="567"/>
        <w:rPr/>
      </w:pPr>
      <w:r>
        <w:rPr/>
        <w:t>— </w:t>
      </w:r>
      <w:r>
        <w:rPr/>
        <w:t>Я обнаружил очень сильное магическое притяжение. По правде говоря, я не понимаю, как простое собрание древних рукописей может таить в себе такую мощную силу, впрочем, не важно. Я нащупал направление, прикинул расстояние, которое нам предстоит пройти, и могу, правда смутно, представить весь наш путь.</w:t>
      </w:r>
    </w:p>
    <w:p>
      <w:pPr>
        <w:pStyle w:val="Normal"/>
        <w:bidi w:val="0"/>
        <w:spacing w:before="0" w:after="0"/>
        <w:ind w:left="0" w:right="0" w:firstLine="567"/>
        <w:rPr/>
      </w:pPr>
      <w:r>
        <w:rPr/>
        <w:t>— </w:t>
      </w:r>
      <w:r>
        <w:rPr/>
        <w:t>Этот источник далеко отсюда? — спросила Каравайз. Она была, как всегда, спокойна, только на похудевшем лице отпечаталась смертельная усталость.</w:t>
      </w:r>
    </w:p>
    <w:p>
      <w:pPr>
        <w:pStyle w:val="Normal"/>
        <w:bidi w:val="0"/>
        <w:spacing w:before="0" w:after="0"/>
        <w:ind w:left="0" w:right="0" w:firstLine="567"/>
        <w:rPr/>
      </w:pPr>
      <w:r>
        <w:rPr/>
        <w:t>— </w:t>
      </w:r>
      <w:r>
        <w:rPr/>
        <w:t>Довольно далеко. Путь будет долог. Единственное, чем могу вас обрадовать, — я не вижу больших препятствий на нашем пути.</w:t>
      </w:r>
    </w:p>
    <w:p>
      <w:pPr>
        <w:pStyle w:val="Normal"/>
        <w:bidi w:val="0"/>
        <w:spacing w:before="0" w:after="0"/>
        <w:ind w:left="0" w:right="0" w:firstLine="567"/>
        <w:rPr/>
      </w:pPr>
      <w:r>
        <w:rPr/>
        <w:t>— </w:t>
      </w:r>
      <w:r>
        <w:rPr/>
        <w:t>Тогда вперед. — И девушка решительно повернулась по направлению к недрам пещер. Уэйт-Базеф заколебался, очевидно оценивая ее силы, и она добавила: — Идемте, здесь больше нечего делать. Уэйт-Базеф, приняв решение, наклонил голову.</w:t>
      </w:r>
    </w:p>
    <w:p>
      <w:pPr>
        <w:pStyle w:val="Normal"/>
        <w:bidi w:val="0"/>
        <w:spacing w:before="0" w:after="0"/>
        <w:ind w:left="0" w:right="0" w:firstLine="567"/>
        <w:rPr/>
      </w:pPr>
      <w:r>
        <w:rPr/>
        <w:t>— </w:t>
      </w:r>
      <w:r>
        <w:rPr/>
        <w:t>Тогда идите за мной. Ступайте мягко след в след. Без необходимости не говорите. Если увидите или услышите кого-нибудь из здешних обитателей, замрите и доверьтесь заклятию Хиджина.</w:t>
      </w:r>
    </w:p>
    <w:p>
      <w:pPr>
        <w:pStyle w:val="Normal"/>
        <w:bidi w:val="0"/>
        <w:spacing w:before="0" w:after="0"/>
        <w:ind w:left="0" w:right="0" w:firstLine="567"/>
        <w:rPr/>
      </w:pPr>
      <w:r>
        <w:rPr/>
        <w:t>Они подчинились. Напряжение достигло предела, хотя, как и предсказывал чародей, все было спокойно. Молча они продвигались в глубь туннеля, кожей ощущая плотную Тьму впереди. На пути им попадалось множество боковых, расходившихся в разные стороны коридоров, манивших в свои дали и сбивавших путников с верной дороги, но Уэйт-Базеф уверенно вел товарищей по лабиринту. Изредка он останавливался, чтобы свериться с, одному ему, известными ориентирами. Вокруг — только влажные каменные стены. Затем стали попадаться сухие туннели, но никаких признаков того, что они обитаемы, не наблюдалось. Только дважды безмолвное спокойствие пещер было нарушено, один раз — неожиданным сильным порывом ветра, Другой — странным глухим рокотом. Уэйт-Базеф выключал фонарь, и вся группа замирала до тех пор, пока не выяснялась причина шума: одинокая летучая мышь или капающая с потолка вода. Настороженность постепенно рассеивалась, и многодневная болезненная усталость снова брала свое. Время от времени путники переговаривались приглушенными голосами. Гроно, возглавлявший шествие, сообщал остальным обо всех своих наблюдениях.</w:t>
      </w:r>
    </w:p>
    <w:p>
      <w:pPr>
        <w:pStyle w:val="Normal"/>
        <w:bidi w:val="0"/>
        <w:spacing w:before="0" w:after="0"/>
        <w:ind w:left="0" w:right="0" w:firstLine="567"/>
        <w:rPr/>
      </w:pPr>
      <w:r>
        <w:rPr/>
        <w:t>— </w:t>
      </w:r>
      <w:r>
        <w:rPr/>
        <w:t>Господа и ваша светлость, воздух нагревается.</w:t>
      </w:r>
    </w:p>
    <w:p>
      <w:pPr>
        <w:pStyle w:val="Normal"/>
        <w:bidi w:val="0"/>
        <w:spacing w:before="0" w:after="0"/>
        <w:ind w:left="0" w:right="0" w:firstLine="567"/>
        <w:rPr/>
      </w:pPr>
      <w:r>
        <w:rPr/>
        <w:t>И без того влажный теплый воздух стал наполняться бледным призрачным светом, таким слабым, что путники отказывались верить своим глазам.</w:t>
      </w:r>
    </w:p>
    <w:p>
      <w:pPr>
        <w:pStyle w:val="Normal"/>
        <w:bidi w:val="0"/>
        <w:spacing w:before="0" w:after="0"/>
        <w:ind w:left="0" w:right="0" w:firstLine="567"/>
        <w:rPr/>
      </w:pPr>
      <w:r>
        <w:rPr/>
        <w:t>— </w:t>
      </w:r>
      <w:r>
        <w:rPr/>
        <w:t>Отраженный свет фонаря? — недоуменно спросила Каравайз.</w:t>
      </w:r>
    </w:p>
    <w:p>
      <w:pPr>
        <w:pStyle w:val="Normal"/>
        <w:bidi w:val="0"/>
        <w:spacing w:before="0" w:after="0"/>
        <w:ind w:left="0" w:right="0" w:firstLine="567"/>
        <w:rPr/>
      </w:pPr>
      <w:r>
        <w:rPr/>
        <w:t>— </w:t>
      </w:r>
      <w:r>
        <w:rPr/>
        <w:t>Отражает — что, ваша светлость?</w:t>
      </w:r>
    </w:p>
    <w:p>
      <w:pPr>
        <w:pStyle w:val="Normal"/>
        <w:bidi w:val="0"/>
        <w:spacing w:before="0" w:after="0"/>
        <w:ind w:left="0" w:right="0" w:firstLine="567"/>
        <w:rPr/>
      </w:pPr>
      <w:r>
        <w:rPr/>
        <w:t>— </w:t>
      </w:r>
      <w:r>
        <w:rPr/>
        <w:t>Что-нибудь в воздухе. Пыль? Пар?</w:t>
      </w:r>
    </w:p>
    <w:p>
      <w:pPr>
        <w:pStyle w:val="Normal"/>
        <w:bidi w:val="0"/>
        <w:spacing w:before="0" w:after="0"/>
        <w:ind w:left="0" w:right="0" w:firstLine="567"/>
        <w:rPr/>
      </w:pPr>
      <w:r>
        <w:rPr/>
        <w:t>— </w:t>
      </w:r>
      <w:r>
        <w:rPr/>
        <w:t>Мираж?</w:t>
      </w:r>
    </w:p>
    <w:p>
      <w:pPr>
        <w:pStyle w:val="Normal"/>
        <w:bidi w:val="0"/>
        <w:spacing w:before="0" w:after="0"/>
        <w:ind w:left="0" w:right="0" w:firstLine="567"/>
        <w:rPr/>
      </w:pPr>
      <w:r>
        <w:rPr/>
        <w:t>— </w:t>
      </w:r>
      <w:r>
        <w:rPr/>
        <w:t>Опасност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На эти вопросы ответов не было. Нехотя смельчаки двинулись по туннелю, ведущему вниз вдоль крутых склонов, в глубь пещер. Чем дальше они шли, тем жарче становилось вокруг. Скоро сомнения насчет происхождения света рассеялись.</w:t>
      </w:r>
    </w:p>
    <w:p>
      <w:pPr>
        <w:pStyle w:val="Normal"/>
        <w:bidi w:val="0"/>
        <w:spacing w:before="0" w:after="0"/>
        <w:ind w:left="0" w:right="0" w:firstLine="567"/>
        <w:rPr/>
      </w:pPr>
      <w:r>
        <w:rPr/>
        <w:t>— </w:t>
      </w:r>
      <w:r>
        <w:rPr/>
        <w:t>Это не воздух, это скалы излучают собственный свет, — сказал Деврас, оглядывая стены, пол и потолок.</w:t>
      </w:r>
    </w:p>
    <w:p>
      <w:pPr>
        <w:pStyle w:val="Normal"/>
        <w:bidi w:val="0"/>
        <w:spacing w:before="0" w:after="0"/>
        <w:ind w:left="0" w:right="0" w:firstLine="567"/>
        <w:rPr/>
      </w:pPr>
      <w:r>
        <w:rPr/>
        <w:t>— </w:t>
      </w:r>
      <w:r>
        <w:rPr/>
        <w:t>Почему, мастер Деврас?</w:t>
      </w:r>
    </w:p>
    <w:p>
      <w:pPr>
        <w:pStyle w:val="Normal"/>
        <w:bidi w:val="0"/>
        <w:spacing w:before="0" w:after="0"/>
        <w:ind w:left="0" w:right="0" w:firstLine="567"/>
        <w:rPr/>
      </w:pPr>
      <w:r>
        <w:rPr/>
        <w:t>— </w:t>
      </w:r>
      <w:r>
        <w:rPr/>
        <w:t>Не знаю, Гроно. Возможно, это свойство здешней породы. Естествоиспытатель Мае Равилин называет этот феномен «Холодным Огнем», или луноподобным светом. Деврас благоразумно умолчал о том, что Мае Равилин верил в то, что этот свет может свести людей с ума.</w:t>
      </w:r>
    </w:p>
    <w:p>
      <w:pPr>
        <w:pStyle w:val="Normal"/>
        <w:bidi w:val="0"/>
        <w:spacing w:before="0" w:after="0"/>
        <w:ind w:left="0" w:right="0" w:firstLine="567"/>
        <w:rPr/>
      </w:pPr>
      <w:r>
        <w:rPr/>
        <w:t>Дальше туннель расширялся и бледное свечение резко усилилось. Впервые с тех пор, как путники скрылись в Грижниевой тьме, они погасили фонарь. Деврас глубоко вдохнул теплый воздух, свободный от магического зловония. Неожиданно для себя в этом враждебном месте он почувствовал подъем духа. Мысли о постигших их, несчастьях и возможных опасностях исчезли, и в первый раз за все время пребывания в бесконечном мраке юноша почувствовал что-то отдаленно напоминавшее надежду.</w:t>
      </w:r>
    </w:p>
    <w:p>
      <w:pPr>
        <w:pStyle w:val="Normal"/>
        <w:bidi w:val="0"/>
        <w:spacing w:before="0" w:after="0"/>
        <w:ind w:left="0" w:right="0" w:firstLine="567"/>
        <w:rPr/>
      </w:pPr>
      <w:r>
        <w:rPr/>
        <w:t>Они вышли из туннеля в просторную пещеру, где звук стекающих со сталактитов капель сливался в мелодичный перезвон. Из прозрачных лужиц росли сталагмиты. Под ногами лопались дождевики. Здесь путники решили остановиться на краткий отдых. Они расположились на плоских, словно пеньки, камнях, разукрашенных слюдяными блестками. Деврас не мог оторвать глаз от неземной красоты этого места. Пол пещеры был почти сплошь покрыт колониями грибов-дождевиков; черным ночнотравником, круглыми шляпками пестрых поганок и густыми пучками ведьминых волос. Предположить, что правильный геометрический порядок, в котором произрастали эти столь различные между собой виды — дело рук самой природы, было невозможно.</w:t>
      </w:r>
    </w:p>
    <w:p>
      <w:pPr>
        <w:pStyle w:val="Normal"/>
        <w:bidi w:val="0"/>
        <w:spacing w:before="0" w:after="0"/>
        <w:ind w:left="0" w:right="0" w:firstLine="567"/>
        <w:rPr/>
      </w:pPr>
      <w:r>
        <w:rPr/>
        <w:t>— </w:t>
      </w:r>
      <w:r>
        <w:rPr/>
        <w:t>Это сад, — сообразил юноша.</w:t>
      </w:r>
    </w:p>
    <w:p>
      <w:pPr>
        <w:pStyle w:val="Normal"/>
        <w:bidi w:val="0"/>
        <w:spacing w:before="0" w:after="0"/>
        <w:ind w:left="0" w:right="0" w:firstLine="567"/>
        <w:rPr/>
      </w:pPr>
      <w:r>
        <w:rPr/>
        <w:t>— </w:t>
      </w:r>
      <w:r>
        <w:rPr/>
        <w:t>Эта ядовитая грибная солянка? — недоверчиво произнес Гроно.</w:t>
      </w:r>
    </w:p>
    <w:p>
      <w:pPr>
        <w:pStyle w:val="Normal"/>
        <w:bidi w:val="0"/>
        <w:spacing w:before="0" w:after="0"/>
        <w:ind w:left="0" w:right="0" w:firstLine="567"/>
        <w:rPr/>
      </w:pPr>
      <w:r>
        <w:rPr/>
        <w:t>— </w:t>
      </w:r>
      <w:r>
        <w:rPr/>
        <w:t>Если нравится, можешь называть его так. Посмотрите на грядку черных восьмигранных кристаллов. Каждый окружен белыми поганками. Случайно в природе такого не бывает.</w:t>
      </w:r>
    </w:p>
    <w:p>
      <w:pPr>
        <w:pStyle w:val="Normal"/>
        <w:bidi w:val="0"/>
        <w:spacing w:before="0" w:after="0"/>
        <w:ind w:left="0" w:right="0" w:firstLine="567"/>
        <w:rPr/>
      </w:pPr>
      <w:r>
        <w:rPr/>
        <w:t>— </w:t>
      </w:r>
      <w:r>
        <w:rPr/>
        <w:t>Значит, хозяева где-то поблизости, — заключила Каравайз.</w:t>
      </w:r>
    </w:p>
    <w:p>
      <w:pPr>
        <w:pStyle w:val="Normal"/>
        <w:bidi w:val="0"/>
        <w:spacing w:before="0" w:after="0"/>
        <w:ind w:left="0" w:right="0" w:firstLine="567"/>
        <w:rPr/>
      </w:pPr>
      <w:r>
        <w:rPr/>
        <w:t>И, словно в ответ на эти слова, через одну из трещин в противоположной стене в пещеру вошел вардрул. Четверка людей замерла.</w:t>
      </w:r>
    </w:p>
    <w:p>
      <w:pPr>
        <w:pStyle w:val="Normal"/>
        <w:bidi w:val="0"/>
        <w:spacing w:before="0" w:after="0"/>
        <w:ind w:left="0" w:right="0" w:firstLine="567"/>
        <w:rPr/>
      </w:pPr>
      <w:r>
        <w:rPr/>
        <w:t>Это был совсем молодой вардрул — мужчина или женщина, определить путникам не удалось. Видимо ему было еще рановато сражаться наверху в одном строю со своими сородичами. Вардрул был уменьшенной копией солдат, которых они встретили на берегу реки Иль; то же сияющее белое тело, те же щупальцеобразные пальцы, бледное лицо и огромные белесые глаза. На плече пещерного жителя сидела пара белых летучих мышей.</w:t>
      </w:r>
    </w:p>
    <w:p>
      <w:pPr>
        <w:pStyle w:val="Normal"/>
        <w:bidi w:val="0"/>
        <w:spacing w:before="0" w:after="0"/>
        <w:ind w:left="0" w:right="0" w:firstLine="567"/>
        <w:rPr/>
      </w:pPr>
      <w:r>
        <w:rPr/>
        <w:t>Юный вардрул тщательно убрал пещеру, двигаясь мимо застывших людей. Как и предсказывал Уэйт-Базеф, он не ощущал присутствия чужаков, но летучие мыши, на которых не действовало заклятие Хиджина, шумно хлопая перепончатыми крыльями, тотчас же взмыли в воздух, описав замысловатую кривую, и стали, истерично вопя, кружить над головами незваных гостей. Иногда они проносились так низко, что Деврас чувствовал, как ветер их крыльев шевелит его волосы. Помня предупреждение мага, люди заставляли себя сидеть неподвижно, не уклоняясь от летучих тварей, не мигая.</w:t>
      </w:r>
    </w:p>
    <w:p>
      <w:pPr>
        <w:pStyle w:val="Normal"/>
        <w:bidi w:val="0"/>
        <w:spacing w:before="0" w:after="0"/>
        <w:ind w:left="0" w:right="0" w:firstLine="567"/>
        <w:rPr/>
      </w:pPr>
      <w:r>
        <w:rPr/>
        <w:t>Вардрул выглядел озадаченным. Два внутренних глазных валика расширились, и сияние тела ослабло. Двигаясь к середине пещеры, он остановился в нескольких футах от границы действия заклятия. Огромные глаза удивленно смотрели на сновавших в воздухе мышей. Тело ребенка вновь тускло засветилось, дважды сияние как бы мигнуло, что, очевидно, было сигналом для летучих мышей, которые сразу же опустились ему на плечи. Ребенок вновь пристально осмотрел зал, и мелодичная трель вырвалась из его безгубого рта. Повернувшись, он поспешил назад к узкой расселине, через которую вошел, и, бросив последний взгляд назад, исчез в туннеле.</w:t>
      </w:r>
    </w:p>
    <w:p>
      <w:pPr>
        <w:pStyle w:val="Normal"/>
        <w:bidi w:val="0"/>
        <w:spacing w:before="0" w:after="0"/>
        <w:ind w:left="0" w:right="0" w:firstLine="567"/>
        <w:rPr/>
      </w:pPr>
      <w:r>
        <w:rPr/>
        <w:t>Некоторое время после ухода вардрула люди сидели не двигаясь и почти не дыша. Постепенно напряжение спало, но настороженность осталась. Наконец друзья нашли в себе силы подняться, и Уэйт-Базеф повел их к выходу из подземного зала через сводчатый проход, усыпанный кристаллами, по галерее с массивными естественными колоннами к расселине столь узкой, что им пришлось протискиваться сквозь нее боком. Путники, крадучись, шли по туннелю. Выбравшись из узкого прохода, они оказались в очередном коридоре с высоким потолком, стены которого были измазаны разноцветной слизью. Наконец они дошли до малинового утеса, где свечение скал сквозь бесцветную растительность приобрело красный оттенок, и здесь они обнаружили явные признаки присутствия вардрулов. Туннель был искусственно расширен и выровнен, стены отшлифованы. На огромных монолитах, выложенных бордюрами вдоль стен, были высечены барельефы.</w:t>
      </w:r>
    </w:p>
    <w:p>
      <w:pPr>
        <w:pStyle w:val="Normal"/>
        <w:bidi w:val="0"/>
        <w:spacing w:before="0" w:after="0"/>
        <w:ind w:left="0" w:right="0" w:firstLine="567"/>
        <w:rPr/>
      </w:pPr>
      <w:r>
        <w:rPr/>
        <w:t>Путники шли извилистыми коридорами в самое сердце пещер. Несколько раз они встречали одиноких вардрулов, от которых защищало заклятие Хиджина. Вардрулы проходили мимо, не замечая людей. Но встречи эти были, на удивление, редки: видимо, в пещерах осталось совсем немного обитателей. Почти все вардрулы, возглавляемые самим архипатриархом, отправились воевать.</w:t>
      </w:r>
    </w:p>
    <w:p>
      <w:pPr>
        <w:pStyle w:val="Normal"/>
        <w:bidi w:val="0"/>
        <w:spacing w:before="0" w:after="0"/>
        <w:ind w:left="0" w:right="0" w:firstLine="567"/>
        <w:rPr/>
      </w:pPr>
      <w:r>
        <w:rPr/>
        <w:t>Они шли дальше по проходу с низким потолком, мимо бесконечного ряда маленьких, одинаковых, словно нанизанные на нитку бусы, спален, которые привели их в туннель с серыми, без всяких украшений стенами. Туннель упирался в зыбкий мост над пропастью, на дне которого были видны острые каменные пики. За пропастью виднелась тропа, ведшая сквозь лабиринт коридоров, таких извилистых, что Деврас невольно подумал о том, что дорогу назад будет найти нелегко. А может, вернуться невозможно. Они зашли слишком далеко, чтобы рассчитывать на счастливый исход дела, другими словами, похоронили себя заживо.</w:t>
      </w:r>
    </w:p>
    <w:p>
      <w:pPr>
        <w:pStyle w:val="Normal"/>
        <w:bidi w:val="0"/>
        <w:spacing w:before="0" w:after="0"/>
        <w:ind w:left="0" w:right="0" w:firstLine="567"/>
        <w:rPr/>
      </w:pPr>
      <w:r>
        <w:rPr/>
        <w:t>И в этот момент Деврас ощутил на запястье тепло от браслета Хар-Феннахара и посмотрел на него. С детства знакомое серебряное кольцо сияло ярче окружавших их лучезарных камней. Никогда раньше Деврас не мог истолковать эти неожиданные изменения, время от времени происходившие с браслетом. Теперь, после объяснения Базефа, он понял, что где-то поблизости находится магический предмет. Браслет нагревался с каждым шагом. Скоро он стал обжигать запястье. Деврас снял браслет с руки и положил в карман.</w:t>
      </w:r>
    </w:p>
    <w:p>
      <w:pPr>
        <w:pStyle w:val="Normal"/>
        <w:bidi w:val="0"/>
        <w:spacing w:before="0" w:after="0"/>
        <w:ind w:left="0" w:right="0" w:firstLine="567"/>
        <w:rPr/>
      </w:pPr>
      <w:r>
        <w:rPr/>
        <w:t>Они прошли еще несколько сот ярдов вниз по наклонному коридору и очутились в пещере с очень высоким сводчатым потолком. Путь им преграждали двое рослых вардрулов, вооруженных металлическими копьями и чем-то средним между ножом и коротким мечом. Очевидно, нескольких крепких воинов все же оставили охранять пещеры. Оба стража стояли около странной конструкции, помещавшейся на невысоком помосте в центре пещеры. Это был непрозрачный ящик, накрытый четырьмя яркими полушариями, весьма странными для этого места. Судя по всему, сей предмет изготовлен человеком.</w:t>
      </w:r>
    </w:p>
    <w:p>
      <w:pPr>
        <w:pStyle w:val="Normal"/>
        <w:bidi w:val="0"/>
        <w:spacing w:before="0" w:after="0"/>
        <w:ind w:left="0" w:right="0" w:firstLine="567"/>
        <w:rPr/>
      </w:pPr>
      <w:r>
        <w:rPr/>
        <w:t>«Что это? — подумал Деврас. — И как мы здесь пройдем?» Он вопросительно посмотрел на Рэйта Уэйт-Базефа.</w:t>
      </w:r>
    </w:p>
    <w:p>
      <w:pPr>
        <w:pStyle w:val="Normal"/>
        <w:bidi w:val="0"/>
        <w:spacing w:before="0" w:after="0"/>
        <w:ind w:left="0" w:right="0" w:firstLine="567"/>
        <w:rPr/>
      </w:pPr>
      <w:r>
        <w:rPr/>
        <w:t>Чародей стоял неподвижно, беззвучно произнося слова заклинания. Раз он решился потратить бесценную магическую энергию, значит, ощущал опасность. Оба охранника безжизненно застыли. Исчезло свечение тела и глаз.</w:t>
      </w:r>
    </w:p>
    <w:p>
      <w:pPr>
        <w:pStyle w:val="Normal"/>
        <w:bidi w:val="0"/>
        <w:spacing w:before="0" w:after="0"/>
        <w:ind w:left="0" w:right="0" w:firstLine="567"/>
        <w:rPr/>
      </w:pPr>
      <w:r>
        <w:rPr/>
        <w:t>— </w:t>
      </w:r>
      <w:r>
        <w:rPr/>
        <w:t>Я замедлил ток их жизней, — шепотом пояснил Уэйт-Базеф. — Сейчас для них мы двигаемся настолько стремительно, что они не могут нас заметить. Но этот эффект не продлится очень долго. Скорее, нам надо торопиться. — И маг указал на дальний конец пещеры.</w:t>
      </w:r>
    </w:p>
    <w:p>
      <w:pPr>
        <w:pStyle w:val="Normal"/>
        <w:bidi w:val="0"/>
        <w:spacing w:before="0" w:after="0"/>
        <w:ind w:left="0" w:right="0" w:firstLine="567"/>
        <w:rPr/>
      </w:pPr>
      <w:r>
        <w:rPr/>
        <w:t>Друг за другом они прошли мимо заколдованных стражников и обогнули помост, на котором стояла загадочная композиция из ящика и полушарий. Любопытство оказалось сильнее осторожности, и Деврас не удержался от вопрос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топительная машина. Изобретение ордена Избранных, причем очень древнее. Возможно, его сделал сам Террз Фал-Грижни. Раньше я не знал о его существовании, но подозревал о чем-то в этом роде. Вот он, источник тепла в пещерах.</w:t>
      </w:r>
    </w:p>
    <w:p>
      <w:pPr>
        <w:pStyle w:val="Normal"/>
        <w:bidi w:val="0"/>
        <w:spacing w:before="0" w:after="0"/>
        <w:ind w:left="0" w:right="0" w:firstLine="567"/>
        <w:rPr/>
      </w:pPr>
      <w:r>
        <w:rPr/>
        <w:t>— </w:t>
      </w:r>
      <w:r>
        <w:rPr/>
        <w:t>Но если эта машина такая древняя, как вы говорите, то, вероятно, может сломаться?</w:t>
      </w:r>
    </w:p>
    <w:p>
      <w:pPr>
        <w:pStyle w:val="Normal"/>
        <w:bidi w:val="0"/>
        <w:spacing w:before="0" w:after="0"/>
        <w:ind w:left="0" w:right="0" w:firstLine="567"/>
        <w:rPr/>
      </w:pPr>
      <w:r>
        <w:rPr/>
        <w:t>— </w:t>
      </w:r>
      <w:r>
        <w:rPr/>
        <w:t>Тогда горе белым демонам! Природа с лихвой вернет свое. Холод, уничтоженный магией, снова поселится в пещерах, а без живительного тепла вардрулы погибнут. Они не выносят холода. Правда, устройство сделано на совесть, разрушить его трудно, но крохотный шанс у нас все-таки есть.</w:t>
      </w:r>
    </w:p>
    <w:p>
      <w:pPr>
        <w:pStyle w:val="Normal"/>
        <w:bidi w:val="0"/>
        <w:spacing w:before="0" w:after="0"/>
        <w:ind w:left="0" w:right="0" w:firstLine="567"/>
        <w:rPr/>
      </w:pPr>
      <w:r>
        <w:rPr/>
        <w:t>— </w:t>
      </w:r>
      <w:r>
        <w:rPr/>
        <w:t>Неудивительно, что они выставили здесь караул, — сказал Деврас, одновременно обернувшись через плечо, чтобы взглянуть на часовых, и от того, что он увидел, душа ушла в пятки. Охранники по-прежнему не шевелились и ничего вокруг себя не видели, но у противоположного входа стояли еще несколько вооруженных вардрулов, на которых заклятие Хиджина не распространялось. Они смотрели то на оцепеневших сородичей, то на людей. Кожа их замерцала, и мелодичные трели отозвались странным эхом под сводами пещеры.</w:t>
      </w:r>
    </w:p>
    <w:p>
      <w:pPr>
        <w:pStyle w:val="Normal"/>
        <w:bidi w:val="0"/>
        <w:spacing w:before="0" w:after="0"/>
        <w:ind w:left="0" w:right="0" w:firstLine="567"/>
        <w:rPr/>
      </w:pPr>
      <w:r>
        <w:rPr/>
        <w:t>Уэйт-Базеф, Гроно и Каравайз обернулись на звук. Обе группы изумленно уставились друг на друга. К этому времени кончилось действие заклятия и оба часовых словно оживали на глазах. Сияние их набирало яркость, а окологлазные валики ритмично сокращались. Затем, обменявшись мелодичными трелями, пятеро вардрулов приготовились к бою и двинулись вперед. Судя по тому, как легко и непринужденно они поигрывали оружием, проникшим в пещеры смельчакам предстояло связаться с опытными вояками. Надежды на победу в рукопашном бою у людей не было.</w:t>
      </w:r>
    </w:p>
    <w:p>
      <w:pPr>
        <w:pStyle w:val="Normal"/>
        <w:bidi w:val="0"/>
        <w:spacing w:before="0" w:after="0"/>
        <w:ind w:left="0" w:right="0" w:firstLine="567"/>
        <w:rPr/>
      </w:pPr>
      <w:r>
        <w:rPr/>
        <w:t>— </w:t>
      </w:r>
      <w:r>
        <w:rPr/>
        <w:t>К выходу! — скомандовал Уэйт-Базеф и ринулся к проему в стене.</w:t>
      </w:r>
    </w:p>
    <w:p>
      <w:pPr>
        <w:pStyle w:val="Normal"/>
        <w:bidi w:val="0"/>
        <w:spacing w:before="0" w:after="0"/>
        <w:ind w:left="0" w:right="0" w:firstLine="567"/>
        <w:rPr/>
      </w:pPr>
      <w:r>
        <w:rPr/>
        <w:t>Бежать? Какой смысл, если они нас обнаружили? Рэйт должен воспользоваться магией, другого выбора нет. Несмотря на подобные мысли, Деврас был готов бежать так быстро, насколько позволяли силы. Рядом неслась Каравайз, чуть сзади, спотыкаясь, Гроно. Вардрулы бросились им наперерез, но Уэйт-Базеф резко свернул к узкому проему в стене и исчез из виду. Деврас, низко нагнувшись, проскочил в щель за ним и оказался в узкой галерее. За спиной он слышал шумное дыхание Каравайз. Но и преследователи не отставали, от шагов вардрулов стены сотрясались. Галерея заканчивалась веером полудюжины проходов, разбегавшихся в разных направлениях. Уэйт-Базефа и след простыл. Он скрылся в одном из них, и в каком именно, угадать было невозможно. Времени на раздумья не было. Деврас скользнул в крайний слева. Каравайз — за ним. Бросив быстрый взгляд назад, он увидел, что Гроно, бледный, с трудом переводящий дыхание, с непреклонным выражением лица значительно оторвался от погони. Что делать? В таком лабиринте можно легко сбить преследователей со следа. Проход был узкий и высокий, чуть шире, чем тот коридор с неровными серыми стенами. Но в нем не было ни лазейки, ни трещины, ничего, где можно было спрятаться. Мало того, с каждым шагом коридор сужался. Неожиданно перед Деврасом открылся узкий каменный проход, а за ним — ниши, выемки, боковые коридоры и ответвления. Тропа пару раз резко повернула, и шум погони затих.</w:t>
      </w:r>
    </w:p>
    <w:p>
      <w:pPr>
        <w:pStyle w:val="Normal"/>
        <w:bidi w:val="0"/>
        <w:spacing w:before="0" w:after="0"/>
        <w:ind w:left="0" w:right="0" w:firstLine="567"/>
        <w:rPr/>
      </w:pPr>
      <w:r>
        <w:rPr/>
        <w:t>Деврас и Каравайз добежали вниз по коридору до очередной развилки. Здесь они оглянулись. Гроно с ними не было. Старый слуга остался где-то далеко позади.</w:t>
      </w:r>
    </w:p>
    <w:p>
      <w:pPr>
        <w:pStyle w:val="Normal"/>
        <w:bidi w:val="0"/>
        <w:spacing w:before="0" w:after="0"/>
        <w:ind w:left="0" w:right="0" w:firstLine="567"/>
        <w:rPr/>
      </w:pPr>
      <w:r>
        <w:rPr/>
        <w:t>— </w:t>
      </w:r>
      <w:r>
        <w:rPr/>
        <w:t>Я вернусь за ним, — сказал Деврас.</w:t>
      </w:r>
    </w:p>
    <w:p>
      <w:pPr>
        <w:pStyle w:val="Normal"/>
        <w:bidi w:val="0"/>
        <w:spacing w:before="0" w:after="0"/>
        <w:ind w:left="0" w:right="0" w:firstLine="567"/>
        <w:rPr/>
      </w:pPr>
      <w:r>
        <w:rPr/>
        <w:t>— </w:t>
      </w:r>
      <w:r>
        <w:rPr/>
        <w:t>Нет, подождите, — остановила его Каравайз, с трудом переводя дыхание. — Если он бежит за нами, то скоро будет здесь. Если нет, мы ничем не сможем ему помочь.</w:t>
      </w:r>
    </w:p>
    <w:p>
      <w:pPr>
        <w:pStyle w:val="Normal"/>
        <w:bidi w:val="0"/>
        <w:spacing w:before="0" w:after="0"/>
        <w:ind w:left="0" w:right="0" w:firstLine="567"/>
        <w:rPr/>
      </w:pPr>
      <w:r>
        <w:rPr/>
        <w:t>Деврас неохотно согласился.</w:t>
      </w:r>
    </w:p>
    <w:p>
      <w:pPr>
        <w:pStyle w:val="Normal"/>
        <w:bidi w:val="0"/>
        <w:spacing w:before="0" w:after="0"/>
        <w:ind w:left="0" w:right="0" w:firstLine="567"/>
        <w:rPr/>
      </w:pPr>
      <w:r>
        <w:rPr/>
        <w:t>На некоторое время наступила тишина, затем раздался глухой топот бегущих ног и из-за угла показалась лучезарная пятерка вардрулов. Деврас и Каравайз снова пустились бежать. Смертельно устав и вконец заблудившись, они едва переставляли ноги, двигаясь куда глаза глядят. Повернули налево, еще раз налево и оказались в узком проходе, заканчивающемся глухой каменной стеной. Обернувшись назад, Деврас увидел вардрулов. Их кожа сияла лунным светом, а мелодичное щебетание передавало непонятные эмоции. Направив свои копья на беглецов, белые демоны медленно приближались к ним.</w:t>
      </w:r>
    </w:p>
    <w:p>
      <w:pPr>
        <w:pStyle w:val="Normal"/>
        <w:bidi w:val="0"/>
        <w:spacing w:before="0" w:after="0"/>
        <w:ind w:left="0" w:right="0" w:firstLine="567"/>
        <w:rPr/>
      </w:pPr>
      <w:r>
        <w:rPr/>
        <w:t>Свечение камня в пещерах ничуть не привлекало интереса Снарп, ее налитые кровью глаза, безразличные к красотам и чудесам, смотрели лишь на квиббида, трусившего по коридору. Зверек легко шел по следу беглецов. Разумеется, по сравнению с Тьмой, царившей наверху, в пещерах было удобно и приятно, и квиббид уже восстановил свои силы. Чего нельзя было сказать о его хозяйке. Больная и измученная, тощая как скелет Снарп походила на мертвеца, восставшего из могилы. Ее правая рука гноилась и источала зловоние. Она сутулилась из-за сломанного ребра, а лицо цвета бледной поганки было вовсе не живым. И только желтые глаза по-прежнему горели огнем фанатизма. Шагала она, как всегда, твердо и уверенно, останавливалась на отдых, только лишь если квиббид выказывал признаки усталости.</w:t>
      </w:r>
    </w:p>
    <w:p>
      <w:pPr>
        <w:pStyle w:val="Normal"/>
        <w:bidi w:val="0"/>
        <w:spacing w:before="0" w:after="0"/>
        <w:ind w:left="0" w:right="0" w:firstLine="567"/>
        <w:rPr/>
      </w:pPr>
      <w:r>
        <w:rPr/>
        <w:t>На протяжении всего пути она ни разу не встретила ни одного живого существа. Но вечно так продолжаться не могло. Она давно перестала считать коридоры, галереи, комнаты и залы. Снарп не делала отметок на поворотах и проходах, на спиральных спусках. Ее интересовали только квиббид, идущий по следу, и то, что должно было появиться за очередным поворотом.</w:t>
      </w:r>
    </w:p>
    <w:p>
      <w:pPr>
        <w:pStyle w:val="Normal"/>
        <w:bidi w:val="0"/>
        <w:spacing w:before="0" w:after="0"/>
        <w:ind w:left="0" w:right="0" w:firstLine="567"/>
        <w:rPr/>
      </w:pPr>
      <w:r>
        <w:rPr/>
        <w:t>Внезапно Снарп уловила движение воздуха за ближайшей колонной и резко прыгнула в сторону, очутившись лицом к лицу с мерцающим белым демоном. Она впервые видела вардрула так близко, но разглядывать его ей было недосуг. Местный житель повернулся, чтобы предупредить своих сородичей о появлении чужака. Моментально в здоровой руке Снарп появился нож, который она глубоко вонзила в тело вардрула. Хлынула бесцветная кровь, демон упал, не издав ни единого звука, и свечение стало медленно угасать. Снарп вытащила оружие из бледного тела. Любопытный квиббид уселся рядом с жертвой. Его хвост в возбуждении подергивался, огромные уши напряглись, он чихнул и, уверенно взобравшись на спину вардрула, принялся лакать струящуюся из раны кровь.</w:t>
      </w:r>
    </w:p>
    <w:p>
      <w:pPr>
        <w:pStyle w:val="Normal"/>
        <w:bidi w:val="0"/>
        <w:spacing w:before="0" w:after="0"/>
        <w:ind w:left="0" w:right="0" w:firstLine="567"/>
        <w:rPr/>
      </w:pPr>
      <w:r>
        <w:rPr/>
        <w:t>Вардрул из последних сил отчаянно закричал. Его плоть озарилась последней вспышкой умирающей звезды, тело содрогнулось в агонии, и жизнь покинула белое существо. Отброшенный мощным толчком последней конвульсии квиббид ударился головой о каменную стену туннеля, упал со сломанной шеей.</w:t>
      </w:r>
    </w:p>
    <w:p>
      <w:pPr>
        <w:pStyle w:val="Normal"/>
        <w:bidi w:val="0"/>
        <w:spacing w:before="0" w:after="0"/>
        <w:ind w:left="0" w:right="0" w:firstLine="567"/>
        <w:rPr/>
      </w:pPr>
      <w:r>
        <w:rPr/>
        <w:t>Снарп спокойно наблюдала за происходившим. Ни единый мускул не дрогнул на ее лице. Не желая поверить своим глазам, она произнесла только одно слов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нарп подождала. Квиббид не шевелился. Ее охватила дрожь, но она продолжала спокойно говорить:</w:t>
      </w:r>
    </w:p>
    <w:p>
      <w:pPr>
        <w:pStyle w:val="Normal"/>
        <w:bidi w:val="0"/>
        <w:spacing w:before="0" w:after="0"/>
        <w:ind w:left="0" w:right="0" w:firstLine="567"/>
        <w:rPr/>
      </w:pPr>
      <w:r>
        <w:rPr/>
        <w:t>— </w:t>
      </w:r>
      <w:r>
        <w:rPr/>
        <w:t>Давай, красотуля, нам пора. Вставай же, ленивец.</w:t>
      </w:r>
    </w:p>
    <w:p>
      <w:pPr>
        <w:pStyle w:val="Normal"/>
        <w:bidi w:val="0"/>
        <w:spacing w:before="0" w:after="0"/>
        <w:ind w:left="0" w:right="0" w:firstLine="567"/>
        <w:rPr/>
      </w:pPr>
      <w:r>
        <w:rPr/>
        <w:t>Квиббид не двигался. Мех его был измазан кровью. Опустившись на колени, Снарп неуверенно протянула к нему руку, приподняла вялое ухо и опустила. Двумя пальцами она попыталась приложить крохотную головку к неестественно искривленной шее, затем мягко опустила. Она шумно задышала ртом. Глаза ее затуманились. Из горла вырвался сдавленный стон. Овладев собой, Снарп пригладила взъерошенный мех квиббида и дрожащим голосом произнесла вслух:</w:t>
      </w:r>
    </w:p>
    <w:p>
      <w:pPr>
        <w:pStyle w:val="Normal"/>
        <w:bidi w:val="0"/>
        <w:spacing w:before="0" w:after="0"/>
        <w:ind w:left="0" w:right="0" w:firstLine="567"/>
        <w:rPr/>
      </w:pPr>
      <w:r>
        <w:rPr/>
        <w:t>— </w:t>
      </w:r>
      <w:r>
        <w:rPr/>
        <w:t>Это он убил тебя, мое сердечко. Я привезу в Ланти-Юм его лысую голову в мешке.</w:t>
      </w:r>
    </w:p>
    <w:p>
      <w:pPr>
        <w:pStyle w:val="Normal"/>
        <w:bidi w:val="0"/>
        <w:spacing w:before="0" w:after="0"/>
        <w:ind w:left="0" w:right="0" w:firstLine="567"/>
        <w:rPr/>
      </w:pPr>
      <w:r>
        <w:rPr/>
        <w:t>Она осторожно подняла квиббида и положила маленький трупик в мешок. Возможно, позже она намеревалась предать его тело земле или, может, просто была не в силах смириться со смертью любимца. Затянув мешок потуже, Снарп поднялась и осмотрелась. Потеряв квиббида, она должна была положиться на собственное умение находить добычу. В удачном исходе своих поисков она не сомневалась. Не взглянув на убитого вардрула, Снарп продолжила преследование. В бледном сиянии камней она шла медленно, пытаясь обнаружить малейший след Рэйта Уэйт-Базефа. Своими пронзительными глазами она обшаривала каменные стены и пол коридора, но нигде не было и намека на то, что здесь когда-либо проходил человек. Постепенно горящие фанатизмом глаза Снарп приобрели красный оттенок сумасшествия.</w:t>
      </w:r>
    </w:p>
    <w:p>
      <w:pPr>
        <w:pStyle w:val="Normal"/>
        <w:bidi w:val="0"/>
        <w:spacing w:before="0" w:after="0"/>
        <w:ind w:left="0" w:right="0" w:firstLine="567"/>
        <w:rPr/>
      </w:pPr>
      <w:r>
        <w:rPr/>
        <w:t>— </w:t>
      </w:r>
      <w:r>
        <w:rPr/>
        <w:t>В мешке, — процедила сквозь зубы Снарп и продолжила путь.</w:t>
      </w:r>
    </w:p>
    <w:p>
      <w:pPr>
        <w:pStyle w:val="Normal"/>
        <w:bidi w:val="0"/>
        <w:spacing w:before="0" w:after="0"/>
        <w:ind w:left="0" w:right="0" w:firstLine="567"/>
        <w:rPr/>
      </w:pPr>
      <w:r>
        <w:rPr/>
        <w:t>На берегу погребальной заводи архипатриарх Грижни наблюдал за тем, как необратимо угасает свечение тела его сородича. Переход Инрла Грижни к Предкам был легким и безболезненным. Только радоваться бы такому светлому уходу, но как?</w:t>
      </w:r>
    </w:p>
    <w:p>
      <w:pPr>
        <w:pStyle w:val="Normal"/>
        <w:bidi w:val="0"/>
        <w:spacing w:before="0" w:after="0"/>
        <w:ind w:left="0" w:right="0" w:firstLine="567"/>
        <w:rPr/>
      </w:pPr>
      <w:r>
        <w:rPr/>
        <w:t>Инрл был последним из его сородичей. С этого багрянца Грижни Трж останется в полном одиночестве. Были, конечно, и другие кланы, были друзья. И все же никогда уже архипатриарх не познает тепла родного прикосновения, чувства блаженного единения. С уходом Грижни Инрла все это для него безвозвратно потеряно. Их клан, испокон веков славившийся противоречивостью и дисгармоничностью, в конечном итоге иссяк. Что до самого архипатриарха, ему придется мириться с безысходностью одиночества до того самого малого вена, когда Предки примут и его.</w:t>
      </w:r>
    </w:p>
    <w:p>
      <w:pPr>
        <w:pStyle w:val="Normal"/>
        <w:bidi w:val="0"/>
        <w:spacing w:before="0" w:after="0"/>
        <w:ind w:left="0" w:right="0" w:firstLine="567"/>
        <w:rPr/>
      </w:pPr>
      <w:r>
        <w:rPr/>
        <w:t>Инрл лежал тускло, неподвижно. Он конечно же оценил проникнутую глубочайшим почтением прощальную церемонию, которую провел для любимого сородича-учителя взращенный им патриарх. Однако кланы на Поверхности в этот самый момент ждут его возвращения, и последний Грижни не сможет присутствовать при самом погружении. Досадное пренебрежение по отношению к Предкам, но оправданное и неизбежное.</w:t>
      </w:r>
    </w:p>
    <w:p>
      <w:pPr>
        <w:pStyle w:val="Normal"/>
        <w:bidi w:val="0"/>
        <w:spacing w:before="0" w:after="0"/>
        <w:ind w:left="0" w:right="0" w:firstLine="567"/>
        <w:rPr/>
      </w:pPr>
      <w:r>
        <w:rPr/>
        <w:t>Мысли архипатриарха нарушил приглушенный шорох крыльев. Подняв глаза, он увидел кружившую под потолком большую летучую мышь, которая тут же спустилась на его протянутую руку. Прикрепленные к ошейнику камешки своим сочетанием обозначали неотложный вызов.</w:t>
      </w:r>
    </w:p>
    <w:p>
      <w:pPr>
        <w:pStyle w:val="Normal"/>
        <w:bidi w:val="0"/>
        <w:spacing w:before="0" w:after="0"/>
        <w:ind w:left="0" w:right="0" w:firstLine="567"/>
        <w:rPr/>
      </w:pPr>
      <w:r>
        <w:rPr/>
        <w:t>Грижни нехотя вышел из зала погребальной заводи и у входа наткнулся на Дфжнрла Галлра. Тот принес невероятную весть. В пещеры проникли люди. Двоих уже удалось взять жив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была абсолютно пустой — без мебели, растений и даже минералов. Если бы не отсутствие запертой двери и решеток на окнах, она могла бы показаться тюремной камерой. Впрочем, это и была камера. Двери и правда не было, ни запертой, ни какой-нибудь другой. В пещерах двери не нужны, из коридоров и галерей в залы и комнаты вели широкие проемы. Помещение, куда отвели Девраса и Каравайз, охраняла троица вооруженных вардрулов.</w:t>
      </w:r>
    </w:p>
    <w:p>
      <w:pPr>
        <w:pStyle w:val="Normal"/>
        <w:bidi w:val="0"/>
        <w:spacing w:before="0" w:after="0"/>
        <w:ind w:left="0" w:right="0" w:firstLine="567"/>
        <w:rPr/>
      </w:pPr>
      <w:r>
        <w:rPr/>
        <w:t>Деврас расположился на полу, облокотившись спиной о стену. Рядом сидела Каравайз, как всегда спокойная и молчаливая. Юноша украдкой поглядывал на нее, гадая, что за чувства скрываются под маской полного безразличия. Умение Каравайз владеть собой в любых ситуациях всякий раз приводило его в восхищение. Деврас постарался напустить на себя безучастный вид. Но до чего трудно притворяться невозмутимым, зная, что всему конец. Их обнаружили, а значит, и их самих, и Ланти-Юм ожидает скорая погибель. Вряд ли белые демоны милосердны к пленным. Удивительно, что они с Каравайз все еще живы. Скорее всего, их приберегают для допроса, и кто знает, какие им уготованы пытки.</w:t>
      </w:r>
    </w:p>
    <w:p>
      <w:pPr>
        <w:pStyle w:val="Normal"/>
        <w:bidi w:val="0"/>
        <w:spacing w:before="0" w:after="0"/>
        <w:ind w:left="0" w:right="0" w:firstLine="567"/>
        <w:rPr/>
      </w:pPr>
      <w:r>
        <w:rPr/>
        <w:t>«Что с Гроно и Рэйтом? Может ли статься, что им удастся спастись? Рэйт, забудьте про записи Фал-Грижни, — мысленно молил он. — Если получится, постарайтесь выбраться отсюда живыми».</w:t>
      </w:r>
    </w:p>
    <w:p>
      <w:pPr>
        <w:pStyle w:val="Normal"/>
        <w:bidi w:val="0"/>
        <w:spacing w:before="0" w:after="0"/>
        <w:ind w:left="0" w:right="0" w:firstLine="567"/>
        <w:rPr/>
      </w:pPr>
      <w:r>
        <w:rPr/>
        <w:t>В коридоре произошло какое-то движение, послышалась мелодичная перекличка голосов, и в проеме возникла новая фигура, при виде которой Деврас вздрогнул. Он помнил эту высокую, худую фигуру с горделивой осанкой и почти тусклой кожей; помнил необычно длинные для человека пальцы и умные черные глаза. Да, это был полководец вардрулов собственной персоной, и именно его путники видели мельком на берегу Иля. Ошибки быть не могло. Но почему военачальник находился здесь, в пещерах? Облик вражеского предводителя производил странное и противоречивое впечатление, внушая одновременно страх, уважение… и симпатию. Возможно, это происходило из-за по-человечески теплого выражения черных как ночь глаз, но не только. Деврас не мог объяснить источник непостижимого чувства близости, которое охватило его, чувства эмоционального родства, инстинктивного взаимопонимания. Юноша попытался избавиться от этой иллюзии. Перед ним стоял его заклятый враг. Существо с чуждыми ему мыслями, потребностями. Если даже полуночный взгляд обладал завораживающим воздействием, то был лишь хитрый психологический прием, призванный сбить жертву с толку, не больше. И все же Деврас не мог отвести глаз, как и не мог убедить себя в надуманности таинственной с этим странным вардрулом связи — нет, не физической, но тем не менее такой реальной. Интересно, Каравайз чувствует то же самое? С трудом оторвав взгляд от военачальника, Деврас посмотрел на нее. Девушка наблюдала за вошедшим с холодной враждебностью. Скорее всего, она тоже его узнала. Пленники встали.</w:t>
      </w:r>
    </w:p>
    <w:p>
      <w:pPr>
        <w:pStyle w:val="Normal"/>
        <w:bidi w:val="0"/>
        <w:spacing w:before="0" w:after="0"/>
        <w:ind w:left="0" w:right="0" w:firstLine="567"/>
        <w:rPr/>
      </w:pPr>
      <w:r>
        <w:rPr/>
        <w:t>Полководец прошел в комнату и обратился к изумленным пленникам на чистом лантийском языке, тщательно выговаривая фразы:</w:t>
      </w:r>
    </w:p>
    <w:p>
      <w:pPr>
        <w:pStyle w:val="Normal"/>
        <w:bidi w:val="0"/>
        <w:spacing w:before="0" w:after="0"/>
        <w:ind w:left="0" w:right="0" w:firstLine="567"/>
        <w:rPr/>
      </w:pPr>
      <w:r>
        <w:rPr/>
        <w:t>— </w:t>
      </w:r>
      <w:r>
        <w:rPr/>
        <w:t>Вопрос. Кто вы? Зачем явились сюда? Сколько вас? Отвечайте.</w:t>
      </w:r>
    </w:p>
    <w:p>
      <w:pPr>
        <w:pStyle w:val="Normal"/>
        <w:bidi w:val="0"/>
        <w:spacing w:before="0" w:after="0"/>
        <w:ind w:left="0" w:right="0" w:firstLine="567"/>
        <w:rPr/>
      </w:pPr>
      <w:r>
        <w:rPr/>
        <w:t>Голос был низким, звучным, непривычно певучим. Неуместное ощущение духовной близости, овладевшее Деврасом, усилилось, и он едва не поддался искушению рассказать все как на духу, не кривя душой. Но вовремя спохватился. Каравайз хранила мрачное молчание.</w:t>
      </w:r>
    </w:p>
    <w:p>
      <w:pPr>
        <w:pStyle w:val="Normal"/>
        <w:bidi w:val="0"/>
        <w:spacing w:before="0" w:after="0"/>
        <w:ind w:left="0" w:right="0" w:firstLine="567"/>
        <w:rPr/>
      </w:pPr>
      <w:r>
        <w:rPr/>
        <w:t>Окаймлявшие глаза вардрула валики мышц чуть заметно расширились, но смысл этого жеста от людей, конечно, ускользнул.</w:t>
      </w:r>
    </w:p>
    <w:p>
      <w:pPr>
        <w:pStyle w:val="Normal"/>
        <w:bidi w:val="0"/>
        <w:spacing w:before="0" w:after="0"/>
        <w:ind w:left="0" w:right="0" w:firstLine="567"/>
        <w:rPr/>
      </w:pPr>
      <w:r>
        <w:rPr/>
        <w:t>— </w:t>
      </w:r>
      <w:r>
        <w:rPr/>
        <w:t>Нам известно, что в пещеры проникли и другие, подобные вам. Сколько их?</w:t>
      </w:r>
    </w:p>
    <w:p>
      <w:pPr>
        <w:pStyle w:val="Normal"/>
        <w:bidi w:val="0"/>
        <w:spacing w:before="0" w:after="0"/>
        <w:ind w:left="0" w:right="0" w:firstLine="567"/>
        <w:rPr/>
      </w:pPr>
      <w:r>
        <w:rPr/>
        <w:t>Было в тембре и мелодичности этого голоса нечто неотразимое, и Деврас, будучи не в силах отмалчиваться, ответил вопросом на вопрос:</w:t>
      </w:r>
    </w:p>
    <w:p>
      <w:pPr>
        <w:pStyle w:val="Normal"/>
        <w:bidi w:val="0"/>
        <w:spacing w:before="0" w:after="0"/>
        <w:ind w:left="0" w:right="0" w:firstLine="567"/>
        <w:rPr/>
      </w:pPr>
      <w:r>
        <w:rPr/>
        <w:t>— </w:t>
      </w:r>
      <w:r>
        <w:rPr/>
        <w:t>Где вы выучились языку людей?</w:t>
      </w:r>
    </w:p>
    <w:p>
      <w:pPr>
        <w:pStyle w:val="Normal"/>
        <w:bidi w:val="0"/>
        <w:spacing w:before="0" w:after="0"/>
        <w:ind w:left="0" w:right="0" w:firstLine="567"/>
        <w:rPr/>
      </w:pPr>
      <w:r>
        <w:rPr/>
        <w:t>— </w:t>
      </w:r>
      <w:r>
        <w:rPr/>
        <w:t>Многие из нас его знают в той или иной степени. Для нашего же клана он является языком Предков. — Откровенность ответа несказанно удивила не только пленников, но, похоже, и самого военачальника, ведь он не собирался поверять свои тайны лазутчикам, которых так или иначе казнят. — Наши народы пребывают в состоянии войны, следовательно, ваши намерения не могут расцениваться иначе, как вредительскими. Однако мне сообщили, оружия при вас не было. Оно припрятано где-то в пещерах? Какова ваша цель? Говорите.</w:t>
      </w:r>
    </w:p>
    <w:p>
      <w:pPr>
        <w:pStyle w:val="Normal"/>
        <w:bidi w:val="0"/>
        <w:spacing w:before="0" w:after="0"/>
        <w:ind w:left="0" w:right="0" w:firstLine="567"/>
        <w:rPr/>
      </w:pPr>
      <w:r>
        <w:rPr/>
        <w:t>Ответа не последовало, и с губ вардрула сорвался некий звук, напоминающий тяжкий вздох.</w:t>
      </w:r>
    </w:p>
    <w:p>
      <w:pPr>
        <w:pStyle w:val="Normal"/>
        <w:bidi w:val="0"/>
        <w:spacing w:before="0" w:after="0"/>
        <w:ind w:left="0" w:right="0" w:firstLine="567"/>
        <w:rPr/>
      </w:pPr>
      <w:r>
        <w:rPr/>
        <w:t>— </w:t>
      </w:r>
      <w:r>
        <w:rPr/>
        <w:t>Полно, не вынуждайте меня прибегать к вашим собственным методам. Неужели мне придется силой вытягивать из вас ответы? Как бы ни была противна самой нашей природе такая мера, в случае необходимости мне придется ею воспользоваться.</w:t>
      </w:r>
    </w:p>
    <w:p>
      <w:pPr>
        <w:pStyle w:val="Normal"/>
        <w:bidi w:val="0"/>
        <w:spacing w:before="0" w:after="0"/>
        <w:ind w:left="0" w:right="0" w:firstLine="567"/>
        <w:rPr/>
      </w:pPr>
      <w:r>
        <w:rPr/>
        <w:t>За угрозой Деврасу послышалась, а может, почудилась душевная боль, какая-то граничащая с отчаянием горестная опустошенность. Непонятно, отчего даже неприкрытая угроза вызвала у него не столько страх, сколько сочувствие. Казалось, само его восприятие действительности исказилось, так что враг вдруг перестал быть врагом.</w:t>
      </w:r>
    </w:p>
    <w:p>
      <w:pPr>
        <w:pStyle w:val="Normal"/>
        <w:bidi w:val="0"/>
        <w:spacing w:before="0" w:after="0"/>
        <w:ind w:left="0" w:right="0" w:firstLine="567"/>
        <w:rPr/>
      </w:pPr>
      <w:r>
        <w:rPr/>
        <w:t>С Каравайз дело обстояло иначе. Обдав вардрула ледяным холодом голубых глаз, она ответила:</w:t>
      </w:r>
    </w:p>
    <w:p>
      <w:pPr>
        <w:pStyle w:val="Normal"/>
        <w:bidi w:val="0"/>
        <w:spacing w:before="0" w:after="0"/>
        <w:ind w:left="0" w:right="0" w:firstLine="567"/>
        <w:rPr/>
      </w:pPr>
      <w:r>
        <w:rPr/>
        <w:t>— </w:t>
      </w:r>
      <w:r>
        <w:rPr/>
        <w:t>Поступайте как вам угодно, только избавьте нас от вашего лицемерия. Вардрулы уже доказали, что способны на любую жестокость. Не вы ли беспричинно затеяли бойню невинных и беззащитных? Среди людей не найдется убийцы, равного вам по кровожадности и бессердечию.</w:t>
      </w:r>
    </w:p>
    <w:p>
      <w:pPr>
        <w:pStyle w:val="Normal"/>
        <w:bidi w:val="0"/>
        <w:spacing w:before="0" w:after="0"/>
        <w:ind w:left="0" w:right="0" w:firstLine="567"/>
        <w:rPr/>
      </w:pPr>
      <w:r>
        <w:rPr/>
        <w:t>Свет плоти вардрула стал чуть ярче. Будь он человеком, у него бы кровь прилила к лицу, но пленникам был неведом смысл сияния хиира, а своему внутреннему голосу Деврас упорно отказывался верить.</w:t>
      </w:r>
    </w:p>
    <w:p>
      <w:pPr>
        <w:pStyle w:val="Normal"/>
        <w:bidi w:val="0"/>
        <w:spacing w:before="0" w:after="0"/>
        <w:ind w:left="0" w:right="0" w:firstLine="567"/>
        <w:rPr/>
      </w:pPr>
      <w:r>
        <w:rPr/>
        <w:t>— </w:t>
      </w:r>
      <w:r>
        <w:rPr/>
        <w:t>Осторожнее, — предостерег полководец.</w:t>
      </w:r>
    </w:p>
    <w:p>
      <w:pPr>
        <w:pStyle w:val="Normal"/>
        <w:bidi w:val="0"/>
        <w:spacing w:before="0" w:after="0"/>
        <w:ind w:left="0" w:right="0" w:firstLine="567"/>
        <w:rPr/>
      </w:pPr>
      <w:r>
        <w:rPr/>
        <w:t>— </w:t>
      </w:r>
      <w:r>
        <w:rPr/>
        <w:t>Осторожнее? Зачем? — Каравайз подняла брови. — Что бы мы ни сказали, вы все равно нас убьете. Так почему бы мне не отвести душу?</w:t>
      </w:r>
    </w:p>
    <w:p>
      <w:pPr>
        <w:pStyle w:val="Normal"/>
        <w:bidi w:val="0"/>
        <w:spacing w:before="0" w:after="0"/>
        <w:ind w:left="0" w:right="0" w:firstLine="567"/>
        <w:rPr/>
      </w:pPr>
      <w:r>
        <w:rPr/>
        <w:t>Тот выразил согласие шевелением пальцев — жест, выполненный, по меркам вардрулов, довольно неуклюже. Свечение погасло.</w:t>
      </w:r>
    </w:p>
    <w:p>
      <w:pPr>
        <w:pStyle w:val="Normal"/>
        <w:bidi w:val="0"/>
        <w:spacing w:before="0" w:after="0"/>
        <w:ind w:left="0" w:right="0" w:firstLine="567"/>
        <w:rPr/>
      </w:pPr>
      <w:r>
        <w:rPr/>
        <w:t>— </w:t>
      </w:r>
      <w:r>
        <w:rPr/>
        <w:t>Вы многого не понимаете. Говорите о наших преступлениях, нашей жестокости, нашей дисгармонии — обо всем том, что испокон веков было присуще людям. Но забываете о страданиях, которые выпали на нашу долю по милости человека, о вопиющем беззаконии и несправедливости.</w:t>
      </w:r>
    </w:p>
    <w:p>
      <w:pPr>
        <w:pStyle w:val="Normal"/>
        <w:bidi w:val="0"/>
        <w:spacing w:before="0" w:after="0"/>
        <w:ind w:left="0" w:right="0" w:firstLine="567"/>
        <w:rPr/>
      </w:pPr>
      <w:r>
        <w:rPr/>
        <w:t>— </w:t>
      </w:r>
      <w:r>
        <w:rPr/>
        <w:t>Я ни о чем таком не знаю, — возразила Каравайз.</w:t>
      </w:r>
    </w:p>
    <w:p>
      <w:pPr>
        <w:pStyle w:val="Normal"/>
        <w:bidi w:val="0"/>
        <w:spacing w:before="0" w:after="0"/>
        <w:ind w:left="0" w:right="0" w:firstLine="567"/>
        <w:rPr/>
      </w:pPr>
      <w:r>
        <w:rPr/>
        <w:t>— </w:t>
      </w:r>
      <w:r>
        <w:rPr/>
        <w:t>Может, не на вашем веку. Вы, как я вижу, совсем молоды. Узнайте же о несчастьях, в бездну которых низвергли нас вы, люди. Много великих венов тому назад вы изгнали нас с Поверхности под землю и даже там продолжали преследовать, посылая своих воинов истреблять наши кланы. Вы изводили, терзали, убивали нас без жалости и без разбору. Мы же невыносимо страдали, и страдания эти до сих пор болью отдаются в наших сердцах и телах. Наши Предки лелеяли мечту о возмездии, и наконец срок расплаты настал. Нашими деяниями будет восстановлена гармония. — Полководец обращался к Каравайз, но при этом он будто ненароком посматривал на Девраса.</w:t>
      </w:r>
    </w:p>
    <w:p>
      <w:pPr>
        <w:pStyle w:val="Normal"/>
        <w:bidi w:val="0"/>
        <w:spacing w:before="0" w:after="0"/>
        <w:ind w:left="0" w:right="0" w:firstLine="567"/>
        <w:rPr/>
      </w:pPr>
      <w:r>
        <w:rPr/>
        <w:t>— </w:t>
      </w:r>
      <w:r>
        <w:rPr/>
        <w:t>Мне трудно понять вас, — сказала Каравайз после короткого раздумья. — Вы говорите о злодеяниях, о которых я ничего не знаю. Наша история о них умалчивает. Мне неизвестно ни о нападениях лантийцев на ваши пещеры, ни о военных действиях со стороны тех же хурбанцев, ламмийцев или релийцев.</w:t>
      </w:r>
    </w:p>
    <w:p>
      <w:pPr>
        <w:pStyle w:val="Normal"/>
        <w:bidi w:val="0"/>
        <w:spacing w:before="0" w:after="0"/>
        <w:ind w:left="0" w:right="0" w:firstLine="567"/>
        <w:rPr/>
      </w:pPr>
      <w:r>
        <w:rPr/>
        <w:t>— </w:t>
      </w:r>
      <w:r>
        <w:rPr/>
        <w:t>Будьте уверены, они имели место.</w:t>
      </w:r>
    </w:p>
    <w:p>
      <w:pPr>
        <w:pStyle w:val="Normal"/>
        <w:bidi w:val="0"/>
        <w:spacing w:before="0" w:after="0"/>
        <w:ind w:left="0" w:right="0" w:firstLine="567"/>
        <w:rPr/>
      </w:pPr>
      <w:r>
        <w:rPr/>
        <w:t>— </w:t>
      </w:r>
      <w:r>
        <w:rPr/>
        <w:t>У вас есть доказательства?</w:t>
      </w:r>
    </w:p>
    <w:p>
      <w:pPr>
        <w:pStyle w:val="Normal"/>
        <w:bidi w:val="0"/>
        <w:spacing w:before="0" w:after="0"/>
        <w:ind w:left="0" w:right="0" w:firstLine="567"/>
        <w:rPr/>
      </w:pPr>
      <w:r>
        <w:rPr/>
        <w:t>— </w:t>
      </w:r>
      <w:r>
        <w:rPr/>
        <w:t>Страдания Предков.</w:t>
      </w:r>
    </w:p>
    <w:p>
      <w:pPr>
        <w:pStyle w:val="Normal"/>
        <w:bidi w:val="0"/>
        <w:spacing w:before="0" w:after="0"/>
        <w:ind w:left="0" w:right="0" w:firstLine="567"/>
        <w:rPr/>
      </w:pPr>
      <w:r>
        <w:rPr/>
        <w:t>— </w:t>
      </w:r>
      <w:r>
        <w:rPr/>
        <w:t>Не понимаю, но допустим, что все это так. Вы говорите о делах далекого и давно забытого прошлого.</w:t>
      </w:r>
    </w:p>
    <w:p>
      <w:pPr>
        <w:pStyle w:val="Normal"/>
        <w:bidi w:val="0"/>
        <w:spacing w:before="0" w:after="0"/>
        <w:ind w:left="0" w:right="0" w:firstLine="567"/>
        <w:rPr/>
      </w:pPr>
      <w:r>
        <w:rPr/>
        <w:t>— </w:t>
      </w:r>
      <w:r>
        <w:rPr/>
        <w:t>Для нас прошлое не бывает далеким и забытым. Оно всегда с нами.</w:t>
      </w:r>
    </w:p>
    <w:p>
      <w:pPr>
        <w:pStyle w:val="Normal"/>
        <w:bidi w:val="0"/>
        <w:spacing w:before="0" w:after="0"/>
        <w:ind w:left="0" w:right="0" w:firstLine="567"/>
        <w:rPr/>
      </w:pPr>
      <w:r>
        <w:rPr/>
        <w:t>— </w:t>
      </w:r>
      <w:r>
        <w:rPr/>
        <w:t>Возможно, но ведь мы, лично мы ничем вам не досадили, — возразила Каравайз. — Мы, ныне живущие, совершили не больше злодеяний, чем ваши приснопамятные Предки. Так почему мы должны нести ответственность за чужие грехи? Грехи тех, кого мы никогда не знали, тех, кто умер много поколений назад? И это вы называете справедливостью?</w:t>
      </w:r>
    </w:p>
    <w:p>
      <w:pPr>
        <w:pStyle w:val="Normal"/>
        <w:bidi w:val="0"/>
        <w:spacing w:before="0" w:after="0"/>
        <w:ind w:left="0" w:right="0" w:firstLine="567"/>
        <w:rPr/>
      </w:pPr>
      <w:r>
        <w:rPr/>
        <w:t>— </w:t>
      </w:r>
      <w:r>
        <w:rPr/>
        <w:t>Теперь я вас не понимаю, — озадачился вардрул — Разве мы говорим не о ваших кланах, ваших родственных узах, ваших Предках? Разве они не плоть от вашей плоти, не часть вас самих, притом неотъемлемая часть? Мыслимо ли отделять свои деяния от деяний Предков, когда вы с ними — одно целое? Как можно проводить грань между настоящим и прошлым, виновными Предками и невиновными Потомками? Они неразделимы, и все для них является общим — радости и печали, добро и зло. В нас живут мука и ужас, испытанные нашими Предками. Неужели вы не чувствуете вину своих?</w:t>
      </w:r>
    </w:p>
    <w:p>
      <w:pPr>
        <w:pStyle w:val="Normal"/>
        <w:bidi w:val="0"/>
        <w:spacing w:before="0" w:after="0"/>
        <w:ind w:left="0" w:right="0" w:firstLine="567"/>
        <w:rPr/>
      </w:pPr>
      <w:r>
        <w:rPr/>
        <w:t>Ему ответил Деврас:</w:t>
      </w:r>
    </w:p>
    <w:p>
      <w:pPr>
        <w:pStyle w:val="Normal"/>
        <w:bidi w:val="0"/>
        <w:spacing w:before="0" w:after="0"/>
        <w:ind w:left="0" w:right="0" w:firstLine="567"/>
        <w:rPr/>
      </w:pPr>
      <w:r>
        <w:rPr/>
        <w:t>— </w:t>
      </w:r>
      <w:r>
        <w:rPr/>
        <w:t>У нас все иначе… Правда, не мне говорить о родственных связях. У меня нет семьи.</w:t>
      </w:r>
    </w:p>
    <w:p>
      <w:pPr>
        <w:pStyle w:val="Normal"/>
        <w:bidi w:val="0"/>
        <w:spacing w:before="0" w:after="0"/>
        <w:ind w:left="0" w:right="0" w:firstLine="567"/>
        <w:rPr/>
      </w:pPr>
      <w:r>
        <w:rPr/>
        <w:t>Явственное потускнение плоти полководца выразило его отношение к признанию, которое для вардрулов свидетельствовало о страшной, невыразимой духовной пустоте.</w:t>
      </w:r>
    </w:p>
    <w:p>
      <w:pPr>
        <w:pStyle w:val="Normal"/>
        <w:bidi w:val="0"/>
        <w:spacing w:before="0" w:after="0"/>
        <w:ind w:left="0" w:right="0" w:firstLine="567"/>
        <w:rPr/>
      </w:pPr>
      <w:r>
        <w:rPr/>
        <w:t>— </w:t>
      </w:r>
      <w:r>
        <w:rPr/>
        <w:t>Но вы не можете не учитывать существующих между нами различий. Мне кажется, вы способны понять нас, потому что в вас самом есть что-то от человека. — Деврас заметил ответное мерцание, сокращение окологлазных мышц. — Мы, люди, не так тесно связаны с праотцами, как вы. По сути, мы мало что о них не знаем. Даже среди одного поколения существует бездна непонимания, так что пролитая в незапамятном прошлом кровь не может ставиться нам в вину. Карая наших современников за проступки предков, вы творите беззаконие.</w:t>
      </w:r>
    </w:p>
    <w:p>
      <w:pPr>
        <w:pStyle w:val="Normal"/>
        <w:bidi w:val="0"/>
        <w:spacing w:before="0" w:after="0"/>
        <w:ind w:left="0" w:right="0" w:firstLine="567"/>
        <w:rPr/>
      </w:pPr>
      <w:r>
        <w:rPr/>
        <w:t>— </w:t>
      </w:r>
      <w:r>
        <w:rPr/>
        <w:t>Отнюдь. Нет ничего несправедливого в том, чтобы вернуть себе то, чем когда-то владели по праву. Наши города разрушены, погребальные заводи высохли, но все это мы восстановим заново.</w:t>
      </w:r>
    </w:p>
    <w:p>
      <w:pPr>
        <w:pStyle w:val="Normal"/>
        <w:bidi w:val="0"/>
        <w:spacing w:before="0" w:after="0"/>
        <w:ind w:left="0" w:right="0" w:firstLine="567"/>
        <w:rPr/>
      </w:pPr>
      <w:r>
        <w:rPr/>
        <w:t>— </w:t>
      </w:r>
      <w:r>
        <w:rPr/>
        <w:t>Земля, что наверху, и город на Девяти Островах принадлежал моему народу, — сказала Каравайз.</w:t>
      </w:r>
    </w:p>
    <w:p>
      <w:pPr>
        <w:pStyle w:val="Normal"/>
        <w:bidi w:val="0"/>
        <w:spacing w:before="0" w:after="0"/>
        <w:ind w:left="0" w:right="0" w:firstLine="567"/>
        <w:rPr/>
      </w:pPr>
      <w:r>
        <w:rPr/>
        <w:t>— </w:t>
      </w:r>
      <w:r>
        <w:rPr/>
        <w:t>Их отняли у нас.</w:t>
      </w:r>
    </w:p>
    <w:p>
      <w:pPr>
        <w:pStyle w:val="Normal"/>
        <w:bidi w:val="0"/>
        <w:spacing w:before="0" w:after="0"/>
        <w:ind w:left="0" w:right="0" w:firstLine="567"/>
        <w:rPr/>
      </w:pPr>
      <w:r>
        <w:rPr/>
        <w:t>— </w:t>
      </w:r>
      <w:r>
        <w:rPr/>
        <w:t>Нет. Они достались нам по наследству, переходили из поколения в поколение. Даже если наши предки в незапамятные времена и присвоили их путем, о котором вы говорите, долгие века заботы и созидания давно узаконили наши права. Это наша земля, и никакая магическая Тьма не поможет вам ее заполучить. Прогоните нас — мы снова вернемся. Убьете — на наше место встанут другие. Потому что Ланти-Юм наш и мы будем бороться за него до самой последней капли крови.</w:t>
      </w:r>
    </w:p>
    <w:p>
      <w:pPr>
        <w:pStyle w:val="Normal"/>
        <w:bidi w:val="0"/>
        <w:spacing w:before="0" w:after="0"/>
        <w:ind w:left="0" w:right="0" w:firstLine="567"/>
        <w:rPr/>
      </w:pPr>
      <w:r>
        <w:rPr/>
        <w:t>— </w:t>
      </w:r>
      <w:r>
        <w:rPr/>
        <w:t>А мы до самой последней капли крови станем бороться, чтобы взять его. Таков наш долг перед Предками. Святой долг. Долг, который будет исполнен. Можете ли вы представить себе, что значит действовать во благо всего народа? Как могу я донести до вас всю тяжесть ответственности?</w:t>
      </w:r>
    </w:p>
    <w:p>
      <w:pPr>
        <w:pStyle w:val="Normal"/>
        <w:bidi w:val="0"/>
        <w:spacing w:before="0" w:after="0"/>
        <w:ind w:left="0" w:right="0" w:firstLine="567"/>
        <w:rPr/>
      </w:pPr>
      <w:r>
        <w:rPr/>
        <w:t>— </w:t>
      </w:r>
      <w:r>
        <w:rPr/>
        <w:t>Уж это я понимаю, — медленно кивнула Каравайз. — Будь я на вашем месте, я, не колеблясь, поступила бы так же. Да, меня восхищает сила духа вашего народа, в глубине души я даже способна его оправдать. Но это не главное. Ни ваши мотивы… ни мнимая законность ваших территориальных претензий не играют никакой роли. Какими бы ни были ваши устремления — праведными ли или бесчестными — они не сбудутся ценою человеческих жизней и разрушения. Мы будем защищаться, и мы вас остановим.</w:t>
      </w:r>
    </w:p>
    <w:p>
      <w:pPr>
        <w:pStyle w:val="Normal"/>
        <w:bidi w:val="0"/>
        <w:spacing w:before="0" w:after="0"/>
        <w:ind w:left="0" w:right="0" w:firstLine="567"/>
        <w:rPr/>
      </w:pPr>
      <w:r>
        <w:rPr/>
        <w:t>— </w:t>
      </w:r>
      <w:r>
        <w:rPr/>
        <w:t>Ланзиум почти пал. Он укрыт Тьмой, и армия у городских ворот ждет приказа о наступлении.</w:t>
      </w:r>
    </w:p>
    <w:p>
      <w:pPr>
        <w:pStyle w:val="Normal"/>
        <w:bidi w:val="0"/>
        <w:spacing w:before="0" w:after="0"/>
        <w:ind w:left="0" w:right="0" w:firstLine="567"/>
        <w:rPr/>
      </w:pPr>
      <w:r>
        <w:rPr/>
        <w:t>— </w:t>
      </w:r>
      <w:r>
        <w:rPr/>
        <w:t>Вашего приказа? — Каравайз заглянула прямо в глаза вардрула. Он пошевелил пальцами, и во взгляде девушки зажегся опасный огонек, словно, несмотря на очевидную бесполезность подобной попытки, она была готова кинуться на него… убить… что угодно, лишь бы помешать отдать роковой приказ.</w:t>
      </w:r>
    </w:p>
    <w:p>
      <w:pPr>
        <w:pStyle w:val="Normal"/>
        <w:bidi w:val="0"/>
        <w:spacing w:before="0" w:after="0"/>
        <w:ind w:left="0" w:right="0" w:firstLine="567"/>
        <w:rPr/>
      </w:pPr>
      <w:r>
        <w:rPr/>
        <w:t>— </w:t>
      </w:r>
      <w:r>
        <w:rPr/>
        <w:t>Как вас зовут? Хочу знать имя своего врага. — Глаза вардрула задержались на ней, черные, как сама Грижниева Тьма.</w:t>
      </w:r>
    </w:p>
    <w:p>
      <w:pPr>
        <w:pStyle w:val="Normal"/>
        <w:bidi w:val="0"/>
        <w:spacing w:before="0" w:after="0"/>
        <w:ind w:left="0" w:right="0" w:firstLine="567"/>
        <w:rPr/>
      </w:pPr>
      <w:r>
        <w:rPr/>
        <w:t>— </w:t>
      </w:r>
      <w:r>
        <w:rPr/>
        <w:t>Грижни.</w:t>
      </w:r>
    </w:p>
    <w:p>
      <w:pPr>
        <w:pStyle w:val="Normal"/>
        <w:bidi w:val="0"/>
        <w:spacing w:before="0" w:after="0"/>
        <w:ind w:left="0" w:right="0" w:firstLine="567"/>
        <w:rPr/>
      </w:pPr>
      <w:r>
        <w:rPr/>
        <w:t>Пленники взглянули друг на друга в вящем изумлении и Дёврас решил рискнуть:</w:t>
      </w:r>
    </w:p>
    <w:p>
      <w:pPr>
        <w:pStyle w:val="Normal"/>
        <w:bidi w:val="0"/>
        <w:spacing w:before="0" w:after="0"/>
        <w:ind w:left="0" w:right="0" w:firstLine="567"/>
        <w:rPr/>
      </w:pPr>
      <w:r>
        <w:rPr/>
        <w:t>— </w:t>
      </w:r>
      <w:r>
        <w:rPr/>
        <w:t>Это человеческое имя. Когда-то в Ланти-Юме проживали люди, носившие его.</w:t>
      </w:r>
    </w:p>
    <w:p>
      <w:pPr>
        <w:pStyle w:val="Normal"/>
        <w:bidi w:val="0"/>
        <w:spacing w:before="0" w:after="0"/>
        <w:ind w:left="0" w:right="0" w:firstLine="567"/>
        <w:rPr/>
      </w:pPr>
      <w:r>
        <w:rPr/>
        <w:t>— </w:t>
      </w:r>
      <w:r>
        <w:rPr/>
        <w:t>Очень давно к нам пришла бежавшая от вас матриарх Грижни, она-то и стала основательницей моего клана.</w:t>
      </w:r>
    </w:p>
    <w:p>
      <w:pPr>
        <w:pStyle w:val="Normal"/>
        <w:bidi w:val="0"/>
        <w:spacing w:before="0" w:after="0"/>
        <w:ind w:left="0" w:right="0" w:firstLine="567"/>
        <w:rPr/>
      </w:pPr>
      <w:r>
        <w:rPr/>
        <w:t>Снова неприметный трепет узнавания.</w:t>
      </w:r>
    </w:p>
    <w:p>
      <w:pPr>
        <w:pStyle w:val="Normal"/>
        <w:bidi w:val="0"/>
        <w:spacing w:before="0" w:after="0"/>
        <w:ind w:left="0" w:right="0" w:firstLine="567"/>
        <w:rPr/>
      </w:pPr>
      <w:r>
        <w:rPr/>
        <w:t>— </w:t>
      </w:r>
      <w:r>
        <w:rPr/>
        <w:t>Значит, в вас самом есть много от человека, — сказал Деврас. — И вы не можете испытывать к нам одну лишь враждебность. Направляясь сюда, мы не преследовали никаких разрушительных целей. Да, мы надеемся спастись, но вовсе не обязательно ценой вашей гибели. Философы говорят нам, что только мир приносит отраду уму и сердцу. Далион велик. На нем хватит места обоим нашим народам. Отчего нам нельзя жить в мире?</w:t>
      </w:r>
    </w:p>
    <w:p>
      <w:pPr>
        <w:pStyle w:val="Normal"/>
        <w:bidi w:val="0"/>
        <w:spacing w:before="0" w:after="0"/>
        <w:ind w:left="0" w:right="0" w:firstLine="567"/>
        <w:rPr/>
      </w:pPr>
      <w:r>
        <w:rPr/>
        <w:t>— </w:t>
      </w:r>
      <w:r>
        <w:rPr/>
        <w:t>Пять сотен великих венов назад — возможно. Теперь уже слишком поздно. — Плоть полководца приобрела мертвенную тусклость.</w:t>
      </w:r>
    </w:p>
    <w:p>
      <w:pPr>
        <w:pStyle w:val="Normal"/>
        <w:bidi w:val="0"/>
        <w:spacing w:before="0" w:after="0"/>
        <w:ind w:left="0" w:right="0" w:firstLine="567"/>
        <w:rPr/>
      </w:pPr>
      <w:r>
        <w:rPr/>
        <w:t>В коридоре зазвучали негромкие голоса, и вошел охранник. Переговорил с архипатриархом и так же тихо удалился. Грижни повернулся к пленникам.</w:t>
      </w:r>
    </w:p>
    <w:p>
      <w:pPr>
        <w:pStyle w:val="Normal"/>
        <w:bidi w:val="0"/>
        <w:spacing w:before="0" w:after="0"/>
        <w:ind w:left="0" w:right="0" w:firstLine="567"/>
        <w:rPr/>
      </w:pPr>
      <w:r>
        <w:rPr/>
        <w:t>— </w:t>
      </w:r>
      <w:r>
        <w:rPr/>
        <w:t>Задержали еще одного человека. Полагают, что он принадлежит к лантийскому ордену магов. По этой причине его лишили возможности говорить, связали и поместили под постоянное наблюдение.</w:t>
      </w:r>
    </w:p>
    <w:p>
      <w:pPr>
        <w:pStyle w:val="Normal"/>
        <w:bidi w:val="0"/>
        <w:spacing w:before="0" w:after="0"/>
        <w:ind w:left="0" w:right="0" w:firstLine="567"/>
        <w:rPr/>
      </w:pPr>
      <w:r>
        <w:rPr/>
        <w:t>Пленники будто и не слышали его слов.</w:t>
      </w:r>
    </w:p>
    <w:p>
      <w:pPr>
        <w:pStyle w:val="Normal"/>
        <w:bidi w:val="0"/>
        <w:spacing w:before="0" w:after="0"/>
        <w:ind w:left="0" w:right="0" w:firstLine="567"/>
        <w:rPr/>
      </w:pPr>
      <w:r>
        <w:rPr/>
        <w:t>— </w:t>
      </w:r>
      <w:r>
        <w:rPr/>
        <w:t>Если есть другие, мы их скоро найдем, — продолжал военачальник. — И возможно, они окажутся разговорчивее вас. Теперь я вас покину, больше мы не встретимся. Отсюда вы проследуете к Незримому водопаду. Сожалею о необходимости такой меры, но выбора нет.</w:t>
      </w:r>
    </w:p>
    <w:p>
      <w:pPr>
        <w:pStyle w:val="Normal"/>
        <w:bidi w:val="0"/>
        <w:spacing w:before="0" w:after="0"/>
        <w:ind w:left="0" w:right="0" w:firstLine="567"/>
        <w:rPr/>
      </w:pPr>
      <w:r>
        <w:rPr/>
        <w:t>Ни Каравайз, ни Деврас не стали спрашивать его, что такое этот самый Незримый водопад.</w:t>
      </w:r>
    </w:p>
    <w:p>
      <w:pPr>
        <w:pStyle w:val="Normal"/>
        <w:bidi w:val="0"/>
        <w:spacing w:before="0" w:after="0"/>
        <w:ind w:left="0" w:right="0" w:firstLine="567"/>
        <w:rPr/>
      </w:pPr>
      <w:r>
        <w:rPr/>
        <w:t>— </w:t>
      </w:r>
      <w:r>
        <w:rPr/>
        <w:t>Убежден, допрашивать вас нет смысла. Потому могу обещать, что вам не причинят ненужной боли и не унизят. Если есть у вас какая-либо выполнимая просьба, говорите.</w:t>
      </w:r>
    </w:p>
    <w:p>
      <w:pPr>
        <w:pStyle w:val="Normal"/>
        <w:bidi w:val="0"/>
        <w:spacing w:before="0" w:after="0"/>
        <w:ind w:left="0" w:right="0" w:firstLine="567"/>
        <w:rPr/>
      </w:pPr>
      <w:r>
        <w:rPr/>
        <w:t>— </w:t>
      </w:r>
      <w:r>
        <w:rPr/>
        <w:t>Хочу попросить, — сказал Деврас после секундных раздумий. — Когда нас обыскивали, охранник забрал у меня серебряный браслет. Это старинная фамильная драгоценность, единственное что у меня осталось в память о семье, и я был бы рад получить ее обрат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Шагнув к выходу, Грижни отдал приказ охране. Серебряное кольцо отразило излучаемый каменными стенами свет. Полководец протянул браслет Деврасу. Принимая его, юноша невольно коснулся пальцами открытой ладони вардрула, и в этот миг вся комната озарилась внезапной вспышкой его свечения. Деврас, разумеется, ничего не знал о мощном потоке тепла и близости, который несло в себе касание сородича, тепла, с которым Грижни навеки простился, проводив в последний путь Грижни Инрла. Опешив от неожиданности, Деврас отступил и оборвал контакт.</w:t>
      </w:r>
    </w:p>
    <w:p>
      <w:pPr>
        <w:pStyle w:val="Normal"/>
        <w:bidi w:val="0"/>
        <w:spacing w:before="0" w:after="0"/>
        <w:ind w:left="0" w:right="0" w:firstLine="567"/>
        <w:rPr/>
      </w:pPr>
      <w:r>
        <w:rPr/>
        <w:t>Тепло в тот же миг исчезло, архипатриархом овладело безысходное одиночество. Уж не приснилось ли ему? Сделав шаг вперед, он крепко ухватил пленника за запястье, и его хиир воссиял с новой силой. Не задумываясь, он изрек в полной уверенности своей правоты:</w:t>
      </w:r>
    </w:p>
    <w:p>
      <w:pPr>
        <w:pStyle w:val="Normal"/>
        <w:bidi w:val="0"/>
        <w:spacing w:before="0" w:after="0"/>
        <w:ind w:left="0" w:right="0" w:firstLine="567"/>
        <w:rPr/>
      </w:pPr>
      <w:r>
        <w:rPr/>
        <w:t>— </w:t>
      </w:r>
      <w:r>
        <w:rPr/>
        <w:t>Мы — сородичи. Пленник, казалось, не понимал, и Грижни добавил:</w:t>
      </w:r>
    </w:p>
    <w:p>
      <w:pPr>
        <w:pStyle w:val="Normal"/>
        <w:bidi w:val="0"/>
        <w:spacing w:before="0" w:after="0"/>
        <w:ind w:left="0" w:right="0" w:firstLine="567"/>
        <w:rPr/>
      </w:pPr>
      <w:r>
        <w:rPr/>
        <w:t>— </w:t>
      </w:r>
      <w:r>
        <w:rPr/>
        <w:t>Ваше прикосновение — прикосновение сородича. Чувствуете?</w:t>
      </w:r>
    </w:p>
    <w:p>
      <w:pPr>
        <w:pStyle w:val="Normal"/>
        <w:bidi w:val="0"/>
        <w:spacing w:before="0" w:after="0"/>
        <w:ind w:left="0" w:right="0" w:firstLine="567"/>
        <w:rPr/>
      </w:pPr>
      <w:r>
        <w:rPr/>
        <w:t>Деврас молчал, уставившись на руку, все еще сжатую в светящейся ладони полководца. Конечно, он что-то ощущал — какую-то слабую и непривычную вибрацию нервов, что-то необъяснимое, чему он не смог бы найти определения. Совершенно запутавшись, он пробормотал:</w:t>
      </w:r>
    </w:p>
    <w:p>
      <w:pPr>
        <w:pStyle w:val="Normal"/>
        <w:bidi w:val="0"/>
        <w:spacing w:before="0" w:after="0"/>
        <w:ind w:left="0" w:right="0" w:firstLine="567"/>
        <w:rPr/>
      </w:pPr>
      <w:r>
        <w:rPr/>
        <w:t>— </w:t>
      </w:r>
      <w:r>
        <w:rPr/>
        <w:t>Ничего не понимаю. Это какая-то ошибка.</w:t>
      </w:r>
    </w:p>
    <w:p>
      <w:pPr>
        <w:pStyle w:val="Normal"/>
        <w:bidi w:val="0"/>
        <w:spacing w:before="0" w:after="0"/>
        <w:ind w:left="0" w:right="0" w:firstLine="567"/>
        <w:rPr/>
      </w:pPr>
      <w:r>
        <w:rPr/>
        <w:t>— </w:t>
      </w:r>
      <w:r>
        <w:rPr/>
        <w:t>Нет. Нельзя ошибиться, чувствуя это прикосновение.</w:t>
      </w:r>
    </w:p>
    <w:p>
      <w:pPr>
        <w:pStyle w:val="Normal"/>
        <w:bidi w:val="0"/>
        <w:spacing w:before="0" w:after="0"/>
        <w:ind w:left="0" w:right="0" w:firstLine="567"/>
        <w:rPr/>
      </w:pPr>
      <w:r>
        <w:rPr/>
        <w:t>— </w:t>
      </w:r>
      <w:r>
        <w:rPr/>
        <w:t>Но это невозможно! Мы из разных народов. У нас нет ничего общего. Возражения Девраса звучали, на удивление, неубедительно, даже для него самого.</w:t>
      </w:r>
    </w:p>
    <w:p>
      <w:pPr>
        <w:pStyle w:val="Normal"/>
        <w:bidi w:val="0"/>
        <w:spacing w:before="0" w:after="0"/>
        <w:ind w:left="0" w:right="0" w:firstLine="567"/>
        <w:rPr/>
      </w:pPr>
      <w:r>
        <w:rPr/>
        <w:t>— </w:t>
      </w:r>
      <w:r>
        <w:rPr/>
        <w:t>Как вы заметили, во мне есть что-то от человека, — сказал Грижни, не сводя с него глаз. Среди Предков нашего клана есть и люди. Люди из Ланти-Юма.</w:t>
      </w:r>
    </w:p>
    <w:p>
      <w:pPr>
        <w:pStyle w:val="Normal"/>
        <w:bidi w:val="0"/>
        <w:spacing w:before="0" w:after="0"/>
        <w:ind w:left="0" w:right="0" w:firstLine="567"/>
        <w:rPr/>
      </w:pPr>
      <w:r>
        <w:rPr/>
        <w:t>Деврас с трудом выдерживал взгляд этих черных глаз, не находя в себе сил отвернуться. Сердце подсказывало ему, что вардрул говорит чистую правду. Все его существо откликнулось на этот зов, и в глубине души, словно немой призрак, стремящийся обрести голос, пробуждались древние, родившиеся задолго до него воспоминания. И все же он противился.</w:t>
      </w:r>
    </w:p>
    <w:p>
      <w:pPr>
        <w:pStyle w:val="Normal"/>
        <w:bidi w:val="0"/>
        <w:spacing w:before="0" w:after="0"/>
        <w:ind w:left="0" w:right="0" w:firstLine="567"/>
        <w:rPr/>
      </w:pPr>
      <w:r>
        <w:rPr/>
        <w:t>— </w:t>
      </w:r>
      <w:r>
        <w:rPr/>
        <w:t>Вы называете себя Грижни, и так звучит имя одного из знатных семейств Ланти-Юма. Но я — не Грижни. Я видел генеалогическое древо нашего рода и помнил бы, если бы в нем попадалось это имя. Но никаких родственных уз между нами, моей семьей и семейством Грижни, не существует.</w:t>
      </w:r>
    </w:p>
    <w:p>
      <w:pPr>
        <w:pStyle w:val="Normal"/>
        <w:bidi w:val="0"/>
        <w:spacing w:before="0" w:after="0"/>
        <w:ind w:left="0" w:right="0" w:firstLine="567"/>
        <w:rPr/>
      </w:pPr>
      <w:r>
        <w:rPr/>
        <w:t>— </w:t>
      </w:r>
      <w:r>
        <w:rPr/>
        <w:t>Должны существовать. — Длинные светящиеся пальцы чуть сильнее сжали человеческую кисть. Ошибки быть не может. Вы тоже из клана Грижни.</w:t>
      </w:r>
    </w:p>
    <w:p>
      <w:pPr>
        <w:pStyle w:val="Normal"/>
        <w:bidi w:val="0"/>
        <w:spacing w:before="0" w:after="0"/>
        <w:ind w:left="0" w:right="0" w:firstLine="567"/>
        <w:rPr/>
      </w:pPr>
      <w:r>
        <w:rPr/>
        <w:t>— </w:t>
      </w:r>
      <w:r>
        <w:rPr/>
        <w:t>Я из рода Феннахаров, — медленно, будто сомневаясь, проговорил Деврас. — Хар-Феннахаров.</w:t>
      </w:r>
    </w:p>
    <w:p>
      <w:pPr>
        <w:pStyle w:val="Normal"/>
        <w:bidi w:val="0"/>
        <w:spacing w:before="0" w:after="0"/>
        <w:ind w:left="0" w:right="0" w:firstLine="567"/>
        <w:rPr/>
      </w:pPr>
      <w:r>
        <w:rPr/>
        <w:t>При звуке этого имени плоть Грижни замерцала.</w:t>
      </w:r>
    </w:p>
    <w:p>
      <w:pPr>
        <w:pStyle w:val="Normal"/>
        <w:bidi w:val="0"/>
        <w:spacing w:before="0" w:after="0"/>
        <w:ind w:left="0" w:right="0" w:firstLine="567"/>
        <w:rPr/>
      </w:pPr>
      <w:r>
        <w:rPr/>
        <w:t>— </w:t>
      </w:r>
      <w:r>
        <w:rPr/>
        <w:t>Скажите еще раз, — попросил он. Деврас повиновался. Валики глазных мышц вардрула сжались. — Вот вам и ответ. Связь несомненно существует. Имя вашего клана известно нам. Мы называем его Хрфннахрж — иначе, но все же похоже.</w:t>
      </w:r>
    </w:p>
    <w:p>
      <w:pPr>
        <w:pStyle w:val="Normal"/>
        <w:bidi w:val="0"/>
        <w:spacing w:before="0" w:after="0"/>
        <w:ind w:left="0" w:right="0" w:firstLine="567"/>
        <w:rPr/>
      </w:pPr>
      <w:r>
        <w:rPr/>
        <w:t>— </w:t>
      </w:r>
      <w:r>
        <w:rPr/>
        <w:t>Один из моих предков был у вас, — припомнил Деврас. — Правда, очень давно, много поколений назад. Но его все еще помнят. Его звали Риллиф Хар-Феннахар.</w:t>
      </w:r>
    </w:p>
    <w:p>
      <w:pPr>
        <w:pStyle w:val="Normal"/>
        <w:bidi w:val="0"/>
        <w:spacing w:before="0" w:after="0"/>
        <w:ind w:left="0" w:right="0" w:firstLine="567"/>
        <w:rPr/>
      </w:pPr>
      <w:r>
        <w:rPr/>
        <w:t>— </w:t>
      </w:r>
      <w:r>
        <w:rPr/>
        <w:t>Хрфннахрж Рл, патриарх своего клана. Шла великая война, когда он пришел к нам в пещеры и жил среди Предков на протяжении нескольких малых венов, хоть и был человеком. Когда он ушел, то вместе с ним навсегда ушла от нас его супруга, матриарх Грижни. Но сын ее остался, создал здесь семью и основал клан Грижни.</w:t>
      </w:r>
    </w:p>
    <w:p>
      <w:pPr>
        <w:pStyle w:val="Normal"/>
        <w:bidi w:val="0"/>
        <w:spacing w:before="0" w:after="0"/>
        <w:ind w:left="0" w:right="0" w:firstLine="567"/>
        <w:rPr/>
      </w:pPr>
      <w:r>
        <w:rPr/>
        <w:t>— </w:t>
      </w:r>
      <w:r>
        <w:rPr/>
        <w:t>Матриарх Грижни? Прапрадед мой Риллиф вроде как взял в жены женщину по имени Верран, «лантийскую вдову приятной наружности, безумно любившую солнечный свет», — процитировал Деврас выдержку из семейной хроники.</w:t>
      </w:r>
    </w:p>
    <w:p>
      <w:pPr>
        <w:pStyle w:val="Normal"/>
        <w:bidi w:val="0"/>
        <w:spacing w:before="0" w:after="0"/>
        <w:ind w:left="0" w:right="0" w:firstLine="567"/>
        <w:rPr/>
      </w:pPr>
      <w:r>
        <w:rPr/>
        <w:t>— </w:t>
      </w:r>
      <w:r>
        <w:rPr/>
        <w:t>Верран, вдова патриарха Фал-Грижни, величайшего чародея Ланзиума. Сюда она бежала, спасаясь от врагов супруга, и осталась на много великих венов я никогда не говорил с ней, хотя с супругом ее общался не раз. Она и есть наш общий Предок. Благодаря ей я нашел брата-сородича, когда уже свыкся с мыслью об одиночестве.</w:t>
      </w:r>
    </w:p>
    <w:p>
      <w:pPr>
        <w:pStyle w:val="Normal"/>
        <w:bidi w:val="0"/>
        <w:spacing w:before="0" w:after="0"/>
        <w:ind w:left="0" w:right="0" w:firstLine="567"/>
        <w:rPr/>
      </w:pPr>
      <w:r>
        <w:rPr/>
        <w:t>Глаза Грижни полыхнули огнем, плоть засветилась с новой силой. Несмотря на удивление, в душе Девраса крепла уверенность, что все обстоит именно так. Ему казалось… нет, он точно знал, что все так и есть. И он, также считавший себя последним представителем своего клана, то есть семейства, прекрасно понимал мысли и чувства сородича, поскольку в этот момент мыслил и чувствовал точно так же. Они стояли, скованные удивлением, — такие разные и все же такие неразделимые. Наверное, они бы обнялись, если бы не бесстрастный голос Каравайз:</w:t>
      </w:r>
    </w:p>
    <w:p>
      <w:pPr>
        <w:pStyle w:val="Normal"/>
        <w:bidi w:val="0"/>
        <w:spacing w:before="0" w:after="0"/>
        <w:ind w:left="0" w:right="0" w:firstLine="567"/>
        <w:rPr/>
      </w:pPr>
      <w:r>
        <w:rPr/>
        <w:t>— </w:t>
      </w:r>
      <w:r>
        <w:rPr/>
        <w:t>Значит, ваш брат-сородич сгинет в Незримом водопаде?</w:t>
      </w:r>
    </w:p>
    <w:p>
      <w:pPr>
        <w:pStyle w:val="Normal"/>
        <w:bidi w:val="0"/>
        <w:spacing w:before="0" w:after="0"/>
        <w:ind w:left="0" w:right="0" w:firstLine="567"/>
        <w:rPr/>
      </w:pPr>
      <w:r>
        <w:rPr/>
        <w:t>Ее голос вернул их к суровой действительности. Чуть помедлив, Грижни ответил:</w:t>
      </w:r>
    </w:p>
    <w:p>
      <w:pPr>
        <w:pStyle w:val="Normal"/>
        <w:bidi w:val="0"/>
        <w:spacing w:before="0" w:after="0"/>
        <w:ind w:left="0" w:right="0" w:firstLine="567"/>
        <w:rPr/>
      </w:pPr>
      <w:r>
        <w:rPr/>
        <w:t>— </w:t>
      </w:r>
      <w:r>
        <w:rPr/>
        <w:t>Не допущу, чтобы с ним что-нибудь случилось.</w:t>
      </w:r>
    </w:p>
    <w:p>
      <w:pPr>
        <w:pStyle w:val="Normal"/>
        <w:bidi w:val="0"/>
        <w:spacing w:before="0" w:after="0"/>
        <w:ind w:left="0" w:right="0" w:firstLine="567"/>
        <w:rPr/>
      </w:pPr>
      <w:r>
        <w:rPr/>
        <w:t>— </w:t>
      </w:r>
      <w:r>
        <w:rPr/>
        <w:t>В таком случае что вы намереваетесь с нами сделать?</w:t>
      </w:r>
    </w:p>
    <w:p>
      <w:pPr>
        <w:pStyle w:val="Normal"/>
        <w:bidi w:val="0"/>
        <w:spacing w:before="0" w:after="0"/>
        <w:ind w:left="0" w:right="0" w:firstLine="567"/>
        <w:rPr/>
      </w:pPr>
      <w:r>
        <w:rPr/>
        <w:t>Яркость сияния Грижни чуть поубавилась. На этот вопрос предводителю вардрулов ответить было непросто.</w:t>
      </w:r>
    </w:p>
    <w:p>
      <w:pPr>
        <w:pStyle w:val="Normal"/>
        <w:bidi w:val="0"/>
        <w:spacing w:before="0" w:after="0"/>
        <w:ind w:left="0" w:right="0" w:firstLine="567"/>
        <w:rPr/>
      </w:pPr>
      <w:r>
        <w:rPr/>
        <w:t>— </w:t>
      </w:r>
      <w:r>
        <w:rPr/>
        <w:t>Вы отпустите нас? — настаивала девушка. — Или будете держать брата-сородича в заточении?</w:t>
      </w:r>
    </w:p>
    <w:p>
      <w:pPr>
        <w:pStyle w:val="Normal"/>
        <w:bidi w:val="0"/>
        <w:spacing w:before="0" w:after="0"/>
        <w:ind w:left="0" w:right="0" w:firstLine="567"/>
        <w:rPr/>
      </w:pPr>
      <w:r>
        <w:rPr/>
        <w:t>Грижни погрузился в мерцающее молчание. Невозможно, просто немыслимо причинить вред сородичу, его последнему сородичу. С другой стороны, этот новый Грижни-Хрфннахрж — человек до кончиков ногтей, а стало быть, исконный враг, непонятно зачем проникший в пещеры. Сородич и враг — чудовищный парадокс. Грижни пребывал в замешательстве. Ему нужно было время, время на раздумья.</w:t>
      </w:r>
    </w:p>
    <w:p>
      <w:pPr>
        <w:pStyle w:val="Normal"/>
        <w:bidi w:val="0"/>
        <w:spacing w:before="0" w:after="0"/>
        <w:ind w:left="0" w:right="0" w:firstLine="567"/>
        <w:rPr/>
      </w:pPr>
      <w:r>
        <w:rPr/>
        <w:t>— </w:t>
      </w:r>
      <w:r>
        <w:rPr/>
        <w:t>Рано делать выводы, — наконец сказал он. — Не время рассуждать о таких вещах. Меня ждут мои кланы. Увидимся по возвращении и тогда поговорим. До той поры вы останетесь здесь, под охраной. Никто не причинит вам вреда, если сами не попытаетесь покинуть эту комнату. А пока прощай, брат-сородич.</w:t>
      </w:r>
    </w:p>
    <w:p>
      <w:pPr>
        <w:pStyle w:val="Normal"/>
        <w:bidi w:val="0"/>
        <w:spacing w:before="0" w:after="0"/>
        <w:ind w:left="0" w:right="0" w:firstLine="567"/>
        <w:rPr/>
      </w:pPr>
      <w:r>
        <w:rPr/>
        <w:t>Отпустив запястье Девраса, Грижни повернулся, отдал распоряжения охране и направился по коридору к комнате Белых Туннелей.</w:t>
      </w:r>
    </w:p>
    <w:p>
      <w:pPr>
        <w:pStyle w:val="Normal"/>
        <w:bidi w:val="0"/>
        <w:spacing w:before="0" w:after="0"/>
        <w:ind w:left="0" w:right="0" w:firstLine="567"/>
        <w:rPr/>
      </w:pPr>
      <w:r>
        <w:rPr/>
        <w:t>Деврас молча смотрел ему вслед, пока ровный голос Каравайз не ворвался в его мысли и не рассеял наваждение.</w:t>
      </w:r>
    </w:p>
    <w:p>
      <w:pPr>
        <w:pStyle w:val="Normal"/>
        <w:bidi w:val="0"/>
        <w:spacing w:before="0" w:after="0"/>
        <w:ind w:left="0" w:right="0" w:firstLine="567"/>
        <w:rPr/>
      </w:pPr>
      <w:r>
        <w:rPr/>
        <w:t>— </w:t>
      </w:r>
      <w:r>
        <w:rPr/>
        <w:t>Деврас, его нужно остановить во что бы то ни стало. Если б это могло принести хоть какую-то пользу, я задушила бы его голыми руками.</w:t>
      </w:r>
    </w:p>
    <w:p>
      <w:pPr>
        <w:pStyle w:val="Normal"/>
        <w:bidi w:val="0"/>
        <w:spacing w:before="0" w:after="0"/>
        <w:ind w:left="0" w:right="0" w:firstLine="567"/>
        <w:rPr/>
      </w:pPr>
      <w:r>
        <w:rPr/>
        <w:t>— </w:t>
      </w:r>
      <w:r>
        <w:rPr/>
        <w:t>Что толку? — рассеянно пробормотал Деврас, все так же уставившись на проем, в котором исчез Грижни. — Он же сказал, вардрулы уже под Ланти-Юмом.</w:t>
      </w:r>
    </w:p>
    <w:p>
      <w:pPr>
        <w:pStyle w:val="Normal"/>
        <w:bidi w:val="0"/>
        <w:spacing w:before="0" w:after="0"/>
        <w:ind w:left="0" w:right="0" w:firstLine="567"/>
        <w:rPr/>
      </w:pPr>
      <w:r>
        <w:rPr/>
        <w:t>— </w:t>
      </w:r>
      <w:r>
        <w:rPr/>
        <w:t>Но не возьмут его, если Рэйт Уэйт-Базеф успеет обратить вспять черную отраву. Рэйта, как и нас, Держат под охраной. Знать бы, где именно. Может, мы сумеем его освободить. Помните, что он сказал насчет той машины, магического обогревателя? Деврас, да слушаете ли вы меня?!</w:t>
      </w:r>
    </w:p>
    <w:p>
      <w:pPr>
        <w:pStyle w:val="Normal"/>
        <w:bidi w:val="0"/>
        <w:spacing w:before="0" w:after="0"/>
        <w:ind w:left="0" w:right="0" w:firstLine="567"/>
        <w:rPr/>
      </w:pPr>
      <w:r>
        <w:rPr/>
        <w:t>— </w:t>
      </w:r>
      <w:r>
        <w:rPr/>
        <w:t>Да-да, помню, — очнулся он от своих грез. — Он еще сказал, что это устройство сохраняет в туннелях тепло, без которого большая часть пещер была бы непригодна для обитания, ведь вардрулы не выносят холода. А, понимаю, о чем вы. — Юноша в упор посмотрел на Каравайз. — Разрушив механизм мы позволим природе утвердиться в своих правах, как сказал Рэйт, и вардрулы впадут в спячку от резкого похолодания.</w:t>
      </w:r>
    </w:p>
    <w:p>
      <w:pPr>
        <w:pStyle w:val="Normal"/>
        <w:bidi w:val="0"/>
        <w:spacing w:before="0" w:after="0"/>
        <w:ind w:left="0" w:right="0" w:firstLine="567"/>
        <w:rPr/>
      </w:pPr>
      <w:r>
        <w:rPr/>
        <w:t>— </w:t>
      </w:r>
      <w:r>
        <w:rPr/>
        <w:t>Все до одного, — кивнула девушка.</w:t>
      </w:r>
    </w:p>
    <w:p>
      <w:pPr>
        <w:pStyle w:val="Normal"/>
        <w:bidi w:val="0"/>
        <w:spacing w:before="0" w:after="0"/>
        <w:ind w:left="0" w:right="0" w:firstLine="567"/>
        <w:rPr/>
      </w:pPr>
      <w:r>
        <w:rPr/>
        <w:t>— </w:t>
      </w:r>
      <w:r>
        <w:rPr/>
        <w:t>Да, если кто-то разрушит машину. Кто-то, но не мы с вами. Нам не справиться с тремя вооруженными охранниками. Что будем делать?</w:t>
      </w:r>
    </w:p>
    <w:p>
      <w:pPr>
        <w:pStyle w:val="Normal"/>
        <w:bidi w:val="0"/>
        <w:spacing w:before="0" w:after="0"/>
        <w:ind w:left="0" w:right="0" w:firstLine="567"/>
        <w:rPr/>
      </w:pPr>
      <w:r>
        <w:rPr/>
        <w:t>Каравайз задумалась, но приходившие ей на ум решения были заведомо невыполнимы. В конце концов она покачала головой.</w:t>
      </w:r>
    </w:p>
    <w:p>
      <w:pPr>
        <w:pStyle w:val="Normal"/>
        <w:bidi w:val="0"/>
        <w:spacing w:before="0" w:after="0"/>
        <w:ind w:left="0" w:right="0" w:firstLine="567"/>
        <w:rPr/>
      </w:pPr>
      <w:r>
        <w:rPr/>
        <w:t>— </w:t>
      </w:r>
      <w:r>
        <w:rPr/>
        <w:t>Насколько мы знаем, Гроно все еще на свободе, — напомнил ей Деврас. — Будем надеяться, что ход его мыслей совпадет с нашим. Если кто и доберется до дьявольской машины, то только Гроно.</w:t>
      </w:r>
    </w:p>
    <w:p>
      <w:pPr>
        <w:pStyle w:val="Normal"/>
        <w:bidi w:val="0"/>
        <w:spacing w:before="0" w:after="0"/>
        <w:ind w:left="0" w:right="0" w:firstLine="567"/>
        <w:rPr/>
      </w:pPr>
      <w:r>
        <w:rPr/>
        <w:t>У Гроно же были несколько другие идеи.</w:t>
      </w:r>
    </w:p>
    <w:p>
      <w:pPr>
        <w:pStyle w:val="Normal"/>
        <w:bidi w:val="0"/>
        <w:spacing w:before="0" w:after="0"/>
        <w:ind w:left="0" w:right="0" w:firstLine="567"/>
        <w:rPr/>
      </w:pPr>
      <w:r>
        <w:rPr/>
        <w:t>Прошло совсем немало времени. Деврас сидел на полу в той же позе, в какой находился до появления Грижни: спиной к стене, обняв колени руками. Рядом сидела Каравайз и, недобро сощурившись, наблюдала за стражниками. Угадать ход ее мыслей было проще простого. В голове самого Девраса творилось черт знает что. Планы, замыслы, тактические приемы вступали в противоречие с одной всепоглощающей мыслью — как вызволить себя и товарищей, но сосредоточиться на ней у него никак не получалось. Вопреки своему желанию, Деврас то и дело возвращался к тому, что открыл ему Грижни. Из заколдованного круга мрачных размышлений его вырвал шум, донесшийся из коридора, отчаянные человеческие крики слились с напевными трелями вардрулов и лязгом стали. Деврас и Каравайз резко вскочили. Не узнать воинственные возгласы Гроно было поистине невозможно.</w:t>
      </w:r>
    </w:p>
    <w:p>
      <w:pPr>
        <w:pStyle w:val="Normal"/>
        <w:bidi w:val="0"/>
        <w:spacing w:before="0" w:after="0"/>
        <w:ind w:left="0" w:right="0" w:firstLine="567"/>
        <w:rPr/>
      </w:pPr>
      <w:r>
        <w:rPr/>
        <w:t>— </w:t>
      </w:r>
      <w:r>
        <w:rPr/>
        <w:t>Ваша светлость, вы спасены! Свобода, мастер Деврас, свобода!</w:t>
      </w:r>
    </w:p>
    <w:p>
      <w:pPr>
        <w:pStyle w:val="Normal"/>
        <w:bidi w:val="0"/>
        <w:spacing w:before="0" w:after="0"/>
        <w:ind w:left="0" w:right="0" w:firstLine="567"/>
        <w:rPr/>
      </w:pPr>
      <w:r>
        <w:rPr/>
        <w:t>Пленники бросились к выходу, и глазам их открылась следующая картина: доблестный камердинер, крепко сжав в руке кавалерийскую саблю короля Пустиса, отчаянно бился с тремя охранниками. Положение его было безнадежно. Гроно был стар, вымотан Грижниевой Тьмой и к тому же не имел ни малейшего представления об искусстве фехтования. Его выпады и удары говорили о том, что он в жизни не держал в руках оружия. В этот момент клинок вардрула чуть не полоснул славного слугу по лицу, и его близорукие глаза за стеклами очков расширились от испуга. Гроно отпрянул назад, беспомощно размахивая саблей. Вардрулы упорно теснили старика, и Деврас едва успел перехватить сзади занесенную для последнего удара руку одного из них. Вардрул вывернулся, издал свистящий звук и занялся Деврасом. Молодой человек чудом избежал мгновенной смерти. Стальное лезвие лишь рассекло кожу на руке.</w:t>
      </w:r>
    </w:p>
    <w:p>
      <w:pPr>
        <w:pStyle w:val="Normal"/>
        <w:bidi w:val="0"/>
        <w:spacing w:before="0" w:after="0"/>
        <w:ind w:left="0" w:right="0" w:firstLine="567"/>
        <w:rPr/>
      </w:pPr>
      <w:r>
        <w:rPr/>
        <w:t>— </w:t>
      </w:r>
      <w:r>
        <w:rPr/>
        <w:t>Мастер Деврас! — в ужасе закричал Гроно. Безумно размахивая саблей, он заставил охранников снова повернуться к нему. Скрестились клинки, зазвенела сталь, и вскоре искусный прием одного из вардрулов вышиб из рук камердинера его грозное оружие. Сабля ударилась о стену, срикошетила, но на пол так и не упала, ловко подхваченная на лету костлявой рукой.</w:t>
      </w:r>
    </w:p>
    <w:p>
      <w:pPr>
        <w:pStyle w:val="Normal"/>
        <w:bidi w:val="0"/>
        <w:spacing w:before="0" w:after="0"/>
        <w:ind w:left="0" w:right="0" w:firstLine="567"/>
        <w:rPr/>
      </w:pPr>
      <w:r>
        <w:rPr/>
        <w:t>В то же мгновение сабля, сверкнув в лучах каменных стен пронзила грудь светящегося стража. Тот без звука упал навзничь, и незваный спаситель выдернул из его потускневшего тела окровавленное лезвие. Практически без промедления последовал еще один выпад, и наземь рухнул второй страж. Не веря собственным глазам, Деврас и Каравайз смотрели, как тощая, похожая на труп фигурка с бездействующей правой рукой и горящими желтым огнем глазами расправилась с последним охранником. Потом, прежде чем они успели сообразить, что происходит, убийца направила оружие на них самих, хрипло произне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Люди смотрели на нее, раскрыв рты, не в силах вымолвить ни слова.</w:t>
      </w:r>
    </w:p>
    <w:p>
      <w:pPr>
        <w:pStyle w:val="Normal"/>
        <w:bidi w:val="0"/>
        <w:spacing w:before="0" w:after="0"/>
        <w:ind w:left="0" w:right="0" w:firstLine="567"/>
        <w:rPr/>
      </w:pPr>
      <w:r>
        <w:rPr/>
        <w:t>— </w:t>
      </w:r>
      <w:r>
        <w:rPr/>
        <w:t>Уэйт-Базеф, — пояснила госпожа Снарп со своим обычным хладнокровием. — Я забираю его в Ланти-Юм. Отдайте его мне.</w:t>
      </w:r>
    </w:p>
    <w:p>
      <w:pPr>
        <w:pStyle w:val="Normal"/>
        <w:bidi w:val="0"/>
        <w:spacing w:before="0" w:after="0"/>
        <w:ind w:left="0" w:right="0" w:firstLine="567"/>
        <w:rPr/>
      </w:pPr>
      <w:r>
        <w:rPr/>
        <w:t>Они не отвечали. Взгляд желтых глаз уперся в Каравайз.</w:t>
      </w:r>
    </w:p>
    <w:p>
      <w:pPr>
        <w:pStyle w:val="Normal"/>
        <w:bidi w:val="0"/>
        <w:spacing w:before="0" w:after="0"/>
        <w:ind w:left="0" w:right="0" w:firstLine="567"/>
        <w:rPr/>
      </w:pPr>
      <w:r>
        <w:rPr/>
        <w:t>— </w:t>
      </w:r>
      <w:r>
        <w:rPr/>
        <w:t>Говорите, или я убью вашу женщину.</w:t>
      </w:r>
    </w:p>
    <w:p>
      <w:pPr>
        <w:pStyle w:val="Normal"/>
        <w:bidi w:val="0"/>
        <w:spacing w:before="0" w:after="0"/>
        <w:ind w:left="0" w:right="0" w:firstLine="567"/>
        <w:rPr/>
      </w:pPr>
      <w:r>
        <w:rPr/>
        <w:t>Чего она не ожидала, так это внезапной атаки Гроно. Без единого слова камердинер рванулся вперед и попытался вырвать из ее руки оружие. Снарп на мгновение опешила, потом освободила руку и пинком отбросила противника. Второй удар швырнул его об стену. Охнув, камердинер упал на колени и тут же получил третий пинок — прямо в лицо, крепко стукнулся головой о камень и растянулся на каменном полу, не подавая признаков жизни.</w:t>
      </w:r>
    </w:p>
    <w:p>
      <w:pPr>
        <w:pStyle w:val="Normal"/>
        <w:bidi w:val="0"/>
        <w:spacing w:before="0" w:after="0"/>
        <w:ind w:left="0" w:right="0" w:firstLine="567"/>
        <w:rPr/>
      </w:pPr>
      <w:r>
        <w:rPr/>
        <w:t>— </w:t>
      </w:r>
      <w:r>
        <w:rPr/>
        <w:t>Гроно! — невольный крик сорвался с губ Девраса, и глаза Снарп обратились к нему.</w:t>
      </w:r>
    </w:p>
    <w:p>
      <w:pPr>
        <w:pStyle w:val="Normal"/>
        <w:bidi w:val="0"/>
        <w:spacing w:before="0" w:after="0"/>
        <w:ind w:left="0" w:right="0" w:firstLine="567"/>
        <w:rPr/>
      </w:pPr>
      <w:r>
        <w:rPr/>
        <w:t>В коридоре в этот момент не было ни души.</w:t>
      </w:r>
    </w:p>
    <w:p>
      <w:pPr>
        <w:pStyle w:val="Normal"/>
        <w:bidi w:val="0"/>
        <w:spacing w:before="0" w:after="0"/>
        <w:ind w:left="0" w:right="0" w:firstLine="567"/>
        <w:rPr/>
      </w:pPr>
      <w:r>
        <w:rPr/>
        <w:t>— </w:t>
      </w:r>
      <w:r>
        <w:rPr/>
        <w:t>Устройство, — тихо напомнила Каравайз.</w:t>
      </w:r>
    </w:p>
    <w:p>
      <w:pPr>
        <w:pStyle w:val="Normal"/>
        <w:bidi w:val="0"/>
        <w:spacing w:before="0" w:after="0"/>
        <w:ind w:left="0" w:right="0" w:firstLine="567"/>
        <w:rPr/>
      </w:pPr>
      <w:r>
        <w:rPr/>
        <w:t>Деврас смотрел не на нее, на Гроно, который лежал уж слишком безжизненно. Девушка потянула его за рукав.</w:t>
      </w:r>
    </w:p>
    <w:p>
      <w:pPr>
        <w:pStyle w:val="Normal"/>
        <w:bidi w:val="0"/>
        <w:spacing w:before="0" w:after="0"/>
        <w:ind w:left="0" w:right="0" w:firstLine="567"/>
        <w:rPr/>
      </w:pPr>
      <w:r>
        <w:rPr/>
        <w:t>— </w:t>
      </w:r>
      <w:r>
        <w:rPr/>
        <w:t>К устройству… Скорей же!</w:t>
      </w:r>
    </w:p>
    <w:p>
      <w:pPr>
        <w:pStyle w:val="Normal"/>
        <w:bidi w:val="0"/>
        <w:spacing w:before="0" w:after="0"/>
        <w:ind w:left="0" w:right="0" w:firstLine="567"/>
        <w:rPr/>
      </w:pPr>
      <w:r>
        <w:rPr/>
        <w:t>Гончую ордена уже не интересовал распростертый у ее ног старик. Без сознания он или мертв, теперь от него проку мало. Абсолютно спокойным голосом она спросила:</w:t>
      </w:r>
    </w:p>
    <w:p>
      <w:pPr>
        <w:pStyle w:val="Normal"/>
        <w:bidi w:val="0"/>
        <w:spacing w:before="0" w:after="0"/>
        <w:ind w:left="0" w:right="0" w:firstLine="567"/>
        <w:rPr/>
      </w:pPr>
      <w:r>
        <w:rPr/>
        <w:t>— </w:t>
      </w:r>
      <w:r>
        <w:rPr/>
        <w:t>Где Уэйт-Базеф? Ведите меня к нему, — и, наставив на них оружие, двинулась вперед.</w:t>
      </w:r>
    </w:p>
    <w:p>
      <w:pPr>
        <w:pStyle w:val="Normal"/>
        <w:bidi w:val="0"/>
        <w:spacing w:before="0" w:after="0"/>
        <w:ind w:left="0" w:right="0" w:firstLine="567"/>
        <w:rPr/>
      </w:pPr>
      <w:r>
        <w:rPr/>
        <w:t>Деврас и Каравайз бросились бежать со всех ног. Снарп бесстрастно смотрела им вслед. Значит, беглецы упорно не желают передавать преступника Уэйт-Базефа в ее руки? Что ж, устраивать упрямцам допрос с пристрастием — лишняя трата времени и сил. Гораздо разумнее позволить им самим вывести ее к жертве. Куда бы они ни направились, она пойдет по следу, и в конце пути ее будет ждать Рэйт Уэйт-Базеф собственной персоной. Снарп позволила беглецам немного оторваться, затем отбросила громоздкую саблю и легким бегом устремилась за ними.</w:t>
      </w:r>
    </w:p>
    <w:p>
      <w:pPr>
        <w:pStyle w:val="Normal"/>
        <w:bidi w:val="0"/>
        <w:spacing w:before="0" w:after="0"/>
        <w:ind w:left="0" w:right="0" w:firstLine="567"/>
        <w:rPr/>
      </w:pPr>
      <w:r>
        <w:rPr/>
        <w:t>Беглецы неслись сломя голову и потому быстро выдохлись. Оборачиваясь чуть не на каждом шагу, они решили, что избавились от преследования Снарп.</w:t>
      </w:r>
    </w:p>
    <w:p>
      <w:pPr>
        <w:pStyle w:val="Normal"/>
        <w:bidi w:val="0"/>
        <w:spacing w:before="0" w:after="0"/>
        <w:ind w:left="0" w:right="0" w:firstLine="567"/>
        <w:rPr/>
      </w:pPr>
      <w:r>
        <w:rPr/>
        <w:t>«А может, Снарп решила остаться с Гроно? Что его ждет? Как же я мог оставить его там, такого беспомощного, неизвестно даже, живого или мертвого? Как я мог?» Деврас сгорал от чувства вины и проклинал себя за каждый шаг, отдалявший его от самоотверженного слуги. Он взглянул на бежавшую рядом Каравайз. Лицо девушки оставалось бледным и целеустремленным. «А она бы стала сомневаться, колебаться? Нет, ее заботит только Ланти-Юм. Ничего кроме Ланти-Юма».</w:t>
      </w:r>
    </w:p>
    <w:p>
      <w:pPr>
        <w:pStyle w:val="Normal"/>
        <w:bidi w:val="0"/>
        <w:spacing w:before="0" w:after="0"/>
        <w:ind w:left="0" w:right="0" w:firstLine="567"/>
        <w:rPr/>
      </w:pPr>
      <w:r>
        <w:rPr/>
        <w:t>Мало-помалу они замедлили ход — от усталости да и просто оттого, что не знали, куда бежать. Коридоры беспрестанно разветвлялись, изгибались и сливались воедино, совершенно сбивая путников с толку. Проходов было не счесть. Какой из них вел к комнате с обогревающим устройством? Кто ж его знает! У очередного ответвления они остановились, с трудом переводя дух. Погони пока не было. Неожиданно для себя Деврас ощутил на запястье тепло фамильного браслета. Сделал шаг в сторону правого, потом левого ответвления. Серебряное кольцо заметно нагрелось. — Сюда, — уверенно заявил он, и Каравайз, не задавая лишних вопросов, последовала за ним.</w:t>
      </w:r>
    </w:p>
    <w:p>
      <w:pPr>
        <w:pStyle w:val="Normal"/>
        <w:bidi w:val="0"/>
        <w:spacing w:before="0" w:after="0"/>
        <w:ind w:left="0" w:right="0" w:firstLine="567"/>
        <w:rPr/>
      </w:pPr>
      <w:r>
        <w:rPr/>
        <w:t>По освещенным призрачным светом каменных стен коридорам, направо, налево, снова налево. Деврас шел впереди, с каждым шагом ощущая нагревание браслета. Каравайз тоже доверилась чудодейственной силе изобретения давно погибшего чародея. Вперед по извилистым галереям, казавшимся смутно знакомыми, в Широкий туннель, все дальше и дальше. Браслет нестерпимо, едва не до волдырей, жег руку. Деврас и Каравайз бежали все быстрей, подгоняемые близостью цели, но тут на их пути выросли двое часовых. Вардрулы выскользнули из бокового прохода. При виде людей сияние их померкло, раздались призывные трели. Искусный взмах шеста со стальным наконечником припер Каравайз к стене. Острие замерло в нескольких дюймах от груди. Деврас, видя, что к нему направился второй часовой, попятился. Глаза тщетно обшаривали тоннель в поисках какого-нибудь камня или палки, которые могли бы послужить оружием, — но увы! Часовой неумолимо приближался. Может, схватиться с ним врукопашную, попробовать вырвать шест? Каравайз, словно прочитав его мысли, коротко приказала:</w:t>
      </w:r>
    </w:p>
    <w:p>
      <w:pPr>
        <w:pStyle w:val="Normal"/>
        <w:bidi w:val="0"/>
        <w:spacing w:before="0" w:after="0"/>
        <w:ind w:left="0" w:right="0" w:firstLine="567"/>
        <w:rPr/>
      </w:pPr>
      <w:r>
        <w:rPr/>
        <w:t>— </w:t>
      </w:r>
      <w:r>
        <w:rPr/>
        <w:t>Бегите. — И, видя, что он колеблется, добавила: — Устройство… Уничтожьте его во что бы то ни стало.</w:t>
      </w:r>
    </w:p>
    <w:p>
      <w:pPr>
        <w:pStyle w:val="Normal"/>
        <w:bidi w:val="0"/>
        <w:spacing w:before="0" w:after="0"/>
        <w:ind w:left="0" w:right="0" w:firstLine="567"/>
        <w:rPr/>
      </w:pPr>
      <w:r>
        <w:rPr/>
        <w:t>— </w:t>
      </w:r>
      <w:r>
        <w:rPr/>
        <w:t>Я бросил Гроно. Но с вами так не поступлю.</w:t>
      </w:r>
    </w:p>
    <w:p>
      <w:pPr>
        <w:pStyle w:val="Normal"/>
        <w:bidi w:val="0"/>
        <w:spacing w:before="0" w:after="0"/>
        <w:ind w:left="0" w:right="0" w:firstLine="567"/>
        <w:rPr/>
      </w:pPr>
      <w:r>
        <w:rPr/>
        <w:t>— </w:t>
      </w:r>
      <w:r>
        <w:rPr/>
        <w:t>Разбейте машину. Разбейте, или мы зря пришли сюда. Ну же, бегите!</w:t>
      </w:r>
    </w:p>
    <w:p>
      <w:pPr>
        <w:pStyle w:val="Normal"/>
        <w:bidi w:val="0"/>
        <w:spacing w:before="0" w:after="0"/>
        <w:ind w:left="0" w:right="0" w:firstLine="567"/>
        <w:rPr/>
      </w:pPr>
      <w:r>
        <w:rPr/>
        <w:t>Конечно, она была права. Распираемой ненавистью к несокрушимости ее логики и самому себе, Деврас бросился бежать.</w:t>
      </w:r>
    </w:p>
    <w:p>
      <w:pPr>
        <w:pStyle w:val="Normal"/>
        <w:bidi w:val="0"/>
        <w:spacing w:before="0" w:after="0"/>
        <w:ind w:left="0" w:right="0" w:firstLine="567"/>
        <w:rPr/>
      </w:pPr>
      <w:r>
        <w:rPr/>
        <w:t>Часовой ринулся было за ним, но в этот момент его позвал напарник. Пленница сопротивлялась, как сумасшедшая летучая мышь, увертывалась, как ядовитая ящерица, выкрикивая до крайности неблагозвучным голосом. А эти маленькие, отвратительно голубые глазки бегали. Лазутчиков было приказано брать, по возможности, живыми, а чтобы справиться с этой верткой девицей, понадобятся усилия как минимум двоих. Даже если второй успеет скрыться, они его отыщут. Так что оба часовых занялись укрощением синицы, прижав ее к стене и потыкивая шестами, чтобы не так сопротивлялась.</w:t>
      </w:r>
    </w:p>
    <w:p>
      <w:pPr>
        <w:pStyle w:val="Normal"/>
        <w:bidi w:val="0"/>
        <w:spacing w:before="0" w:after="0"/>
        <w:ind w:left="0" w:right="0" w:firstLine="567"/>
        <w:rPr/>
      </w:pPr>
      <w:r>
        <w:rPr/>
        <w:t>Каравайз бросила быстрый взгляд в сторону коридора и, удостоверившись, что Девраса и след простыл, Перестала бороться и позволила часовым увести себя прочь. Ни она, ни вардрулы не заметили, что все это время из укромной ниши за ними следили два зорких глаза. Снарп терпеливо и даже с интересом ждала, чем закончится стычка. Она видела, как схватили герцогскую дочь, видела, как скрылся в лабиринте коридоров ее сообщник. Когда Деврас Хар-Феннахар завернул за угол и помчался по туннелю, она собралась было последовать за ним, но путь ей все еще преграждали двое вардрулов и их пленница. Мгновение она раздумывала, поигрывая рукоятью ножа, сжимаемой в левой руке. Быстрое устранение всех троих расчистило бы дорогу. Но при всех своих способностях Снарп не смогла бы убрать тройное препятствие бесшумно, а гвалт наверняка привлек бы внимание других. Следовательно, лучше переждать. Снарп снова присела на корточки и затаилась. Когда пленницу увели и коридор снова оказался пуст, она снова пошла по следу.</w:t>
      </w:r>
    </w:p>
    <w:p>
      <w:pPr>
        <w:pStyle w:val="Normal"/>
        <w:bidi w:val="0"/>
        <w:spacing w:before="0" w:after="0"/>
        <w:ind w:left="0" w:right="0" w:firstLine="567"/>
        <w:rPr/>
      </w:pPr>
      <w:r>
        <w:rPr/>
        <w:t>Не догадываясь о погоне, охваченный всепоглощающим стремлением выполнить свой долг, Деврас со всех ног несся по лабиринту, даже не пытаясь укрыться от посторонних глаз. Браслет Феннахаров, становясь с каждой минутой горячее и горячее, обжигал кожу, но он не чувствовал боли. Чем сильнее накалялся браслет, тем быстрее он мчался. Сердце было готово выскочить из груди. Еще поворот, мимо скульптурных фризов, потом под арку и, наконец, в просторную комнату — хранилище того самого магического устройства четырехугольной формы, накрытого сферическими Куполами.</w:t>
      </w:r>
    </w:p>
    <w:p>
      <w:pPr>
        <w:pStyle w:val="Normal"/>
        <w:bidi w:val="0"/>
        <w:spacing w:before="0" w:after="0"/>
        <w:ind w:left="0" w:right="0" w:firstLine="567"/>
        <w:rPr/>
      </w:pPr>
      <w:r>
        <w:rPr/>
        <w:t>Задыхаясь от возбуждения, Деврас остановился в проеме и в тот же момент услышал мелодичные голоса вардрулов за спиной. Они приближались. Юноша быстро огляделся, подбежав к бордюру из тщательно отполированных камней, окаймлявших постамент устройства, наклонился и пытался вытащить самую маленькую из этих глыб. Натужно пыхтя и шатаясь, он сумел-таки поднять камень над головой и… замер, силясь преодолеть почти физическое отвращение к тому, что собирался сделать. Усилием воли отогнав все сомнения, Деврас выбрал самую уязвимую точку конструкции и обрушил на нее удар.</w:t>
      </w:r>
    </w:p>
    <w:p>
      <w:pPr>
        <w:pStyle w:val="Normal"/>
        <w:bidi w:val="0"/>
        <w:spacing w:before="0" w:after="0"/>
        <w:ind w:left="0" w:right="0" w:firstLine="567"/>
        <w:rPr/>
      </w:pPr>
      <w:r>
        <w:rPr/>
        <w:t>Поблескивающий купол оказался куда прочнее, чем казалось на первый взгляд, и не разлетелся вдребезги. Но поверхность его обезобразила большая трещина, а в темной глубине полыхнул белый огонь. Воздух наполнился каким-то странным запахом — запахом молнии. Деврас ударил еще раз, и ему удалось пробить в полусфере дыру. Снова ослепительная вспышка, запах тоже усилился. Наэлектризованный воздух чуть слышно потрескивал, из дыры, словно кровь, струились маленькие белые разряды.</w:t>
      </w:r>
    </w:p>
    <w:p>
      <w:pPr>
        <w:pStyle w:val="Normal"/>
        <w:bidi w:val="0"/>
        <w:spacing w:before="0" w:after="0"/>
        <w:ind w:left="0" w:right="0" w:firstLine="567"/>
        <w:rPr/>
      </w:pPr>
      <w:r>
        <w:rPr/>
        <w:t>Деврас замер, его сознанием овладела мысль, что он совершает жуткое преступление. В какой-то момент ему показалось, что он не в силах закончить разрушение источника тепла и жизни. Он подумал, что Террз Фал-Грижни снабдил свое творение магической системой самозащиты. Однако он сумел справиться с охватившим его сожалением и, сжав зубы, обрушил камень на второй купол, раздробив его одним ударом. Снова на волю выплеснулись миниатюрные молнии. Из машины повалили клубы черного дыма, и он то ли услышал, то ли почувствовал глухой рокот, похожий на отголосок далекого грома, это был стон боли пораженной в самое сердце машины — неуловимый для слуха, но отдающийся тревожной вибрацией.</w:t>
      </w:r>
    </w:p>
    <w:p>
      <w:pPr>
        <w:pStyle w:val="Normal"/>
        <w:bidi w:val="0"/>
        <w:spacing w:before="0" w:after="0"/>
        <w:ind w:left="0" w:right="0" w:firstLine="567"/>
        <w:rPr/>
      </w:pPr>
      <w:r>
        <w:rPr/>
        <w:t>Пока раскаяние снова не лишило его присутствия духа, Деврас уничтожил друг за другом два оставшихся купола, затем уронил камень на землю и, тяжело дыша, уставился на плоды своих трудов.</w:t>
      </w:r>
    </w:p>
    <w:p>
      <w:pPr>
        <w:pStyle w:val="Normal"/>
        <w:bidi w:val="0"/>
        <w:spacing w:before="0" w:after="0"/>
        <w:ind w:left="0" w:right="0" w:firstLine="567"/>
        <w:rPr/>
      </w:pPr>
      <w:r>
        <w:rPr/>
        <w:t>От сфер осталась лишь груда бесформенных блестящих осколков, по которым пробегали разряды огненной энергии. Запах озона обжигал ноздри, и Деврас поспешил отойти подальше. Спустившись с постамента, он устремился к выходу, где и остановился, готовый в любой момент исчезнуть. Рокот нарастал. Скорбные раскаты наполнили комнату, выплеснулись в примыкающие туннели и разнеслись на многие мили вокруг. Воздух, стены, земля под ногами — все сотрясалось от вибрации. По самому устройству словно пробегали судороги. Последний грозный рык неведомых сил становился все тоньше и пронзительнее, пока не вытянулся в безудержный, дикий визг. Деврас инстинктивно отпрянул, прикрыв глаза рукой… По лабиринтам с безумным воем пронесся порыв ледяного ветра, и дар дружбы, преподнесенный вардрулам Террзом Фал-Грижни сгинул в яростном взрыве бело-голубого ог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из крепости, оберегавшей Ланзиум от нашествий, со стороны суши прогремели залпы орудий, вардрулы, ставшие лагерем под стенами города, не подняли тревоги. Облаченные в черные накидки воины-невидимки под временным предводительством младшей матриарх Фтриллжнр разомкнули строй, и в образовавшуюся широкую прогалину, не нанося ни малейшего урона, посыпались ядра противников. Вардрулы не без интереса наблюдали за тем, как на макушке крепостного вала вспыхивает бутон огня и через несколько мгновений расцветает раскатистым гулким «бумм». Тьму исполосовали красно-оранжевые кометы. Ядра вспахивали пустоту, и было непонятно, ради чего люди затеяли этот бестолковый аттракцион и что последует дальше.</w:t>
      </w:r>
    </w:p>
    <w:p>
      <w:pPr>
        <w:pStyle w:val="Normal"/>
        <w:bidi w:val="0"/>
        <w:spacing w:before="0" w:after="0"/>
        <w:ind w:left="0" w:right="0" w:firstLine="567"/>
        <w:rPr/>
      </w:pPr>
      <w:r>
        <w:rPr/>
        <w:t>Вардрулам долго ждать не пришлось. Бессмысленная канонада завершилась. Ворота распахнулись, выпустив пеструю толпу лантийцев. Пылающие факелы, бессильные перед магической Тьмой, сливались в сплошное грязно-золотое облако. Даже не знакомые с человеческими порядками вардрулы поняли, что это не солдаты. В тусклом свете перед ними предстали торговцы и жены торговцев с топорами, мастеровые с копьями, крестьяне, вооруженные палками, лопатами и даже камнями, простолюдинки, размахивающие веслами, горстка аристократов с мечами и небольшой отряд герцогских гвардейцев, обступивших титулованного главнокомандующего его милость Бофуса Дил-Шоннета. Впереди увидели многочисленных беженцев, которые, отчаявшись унести ноги от неведомого врага, решили встретиться с ним лицом к лицу. Среди них были не только люди — зониандеры, дендеры, веми, финиады встали в единый строй с лантийцами. Выглядели защитника Ланти-Юма неважно: плохо одетые, плохо вооруженные, плохо организованные. Мало того, многие едва держались на ногах от слабости и лихорадки. Ядовитая Тьма сделала свое, дело, движения их были замедленны, выражения лиц угрюмы. Но, несмотря ни на что, они ринулись в бой с ожесточенностью, замешенной на ненависти и отчаянии.</w:t>
      </w:r>
    </w:p>
    <w:p>
      <w:pPr>
        <w:pStyle w:val="Normal"/>
        <w:bidi w:val="0"/>
        <w:spacing w:before="0" w:after="0"/>
        <w:ind w:left="0" w:right="0" w:firstLine="567"/>
        <w:rPr/>
      </w:pPr>
      <w:r>
        <w:rPr/>
        <w:t>С дикими криками защитники города хлынули на равнину, и вардрулы затаили дыхание от изумления. Кто бы мог подумать, что ни разу не оказавший сопротивления противник вдруг возьмет на себя инициативу и нанесет столь смелый и решительный удар? Какая досада, что случиться этому было суждено в отсутствие архипатриарха Грижни, но командующая войсками младшая матриарх Фтриллжнр и сама с ними разберется. С холодной расчетливостью матриарх сдерживала своих невидимых соратников, давая лантийцам беспрепятственно проникнуть в брешь, разделявшую две половинки вардрульской армии. Потом, когда беспорядочная толпа людей — а иначе это наспех сколоченное войско назвать было нельзя — почувствовала вокруг чужое присутствие, капкан захлопнулся, и вардрулы начали наступать сразу с двух сторон. Факелы были в тот же миг погашены, накидки сброшены долой, так как вардрулы привыкли драться при свете их собственных тел. Не разделись лишь колонны кланов Фтриллжнр и Абавбщ, которых, искушенная в военных хитростях, матриарх послала в обход, с тем чтобы замкнуть полчище неприятеля спереди и сзади. Когда люди оказались запертыми в смертельное кольцо, ход битвы изменился. Защитники города, при всей их неожиданной решимости я злости, не могли тягаться с энергичными, уверенными в себе, закаленными в боях вардрулами. Много сородичей пало под нещадными ударами топоров и дубин; не раз защитники были близки к тому, чтобы прорвать светящееся кольцо. Но не прорвали. И лантийцы, и их союзники были обречены. На одной горячности долго не продержишься, и мало-помалу истеричная сила атаки пошла на убыль. Тогда взяли свое отменное здоровье и выучка вардрулов, которые стали теснить людей, загоняя их в новую ловушку. Теперь уже падали люди. Падали под натиском стали, пачкая землю своей ярко-красной кровью. Вардрулы же, огласив воздух ликующими мелодичными трелями, с пущим азартом пронзали человеческую плоть клинками. Сопротивление слабело, как слабели редеющие ряды лантийцев.</w:t>
      </w:r>
    </w:p>
    <w:p>
      <w:pPr>
        <w:pStyle w:val="Normal"/>
        <w:bidi w:val="0"/>
        <w:spacing w:before="0" w:after="0"/>
        <w:ind w:left="0" w:right="0" w:firstLine="567"/>
        <w:rPr/>
      </w:pPr>
      <w:r>
        <w:rPr/>
        <w:t>Сила взрыва была такова, что Девраса отшвырнуло от проема, словно былинку. Некоторое время он лежал без движения, потом — в синяках, но все же живой и невредимый — поднялся и с явной неохотой взглянул на дело собственных рук. Повсюду валялись дымящиеся осколки устройства Фал-Грижни. Самые крупные куски оплавленного покореженного металла покоились на постаменте, и над ними танцевали язычки белого огня. По полу стлался густой черный дым, а затихающее шипение вскоре и совсем прекратилось, сменившись ничем не нарушаемой, звенящей тишиной.</w:t>
      </w:r>
    </w:p>
    <w:p>
      <w:pPr>
        <w:pStyle w:val="Normal"/>
        <w:bidi w:val="0"/>
        <w:spacing w:before="0" w:after="0"/>
        <w:ind w:left="0" w:right="0" w:firstLine="567"/>
        <w:rPr/>
      </w:pPr>
      <w:r>
        <w:rPr/>
        <w:t>Деврас все смотрел, пытаясь собраться с мыслями.</w:t>
      </w:r>
    </w:p>
    <w:p>
      <w:pPr>
        <w:pStyle w:val="Normal"/>
        <w:bidi w:val="0"/>
        <w:spacing w:before="0" w:after="0"/>
        <w:ind w:left="0" w:right="0" w:firstLine="567"/>
        <w:rPr/>
      </w:pPr>
      <w:r>
        <w:rPr/>
        <w:t>— </w:t>
      </w:r>
      <w:r>
        <w:rPr/>
        <w:t>И что теперь? Ну? — шепнул он, и шепот этот в безмолвии пещер прозвучал как крик.</w:t>
      </w:r>
    </w:p>
    <w:p>
      <w:pPr>
        <w:pStyle w:val="Normal"/>
        <w:bidi w:val="0"/>
        <w:spacing w:before="0" w:after="0"/>
        <w:ind w:left="0" w:right="0" w:firstLine="567"/>
        <w:rPr/>
      </w:pPr>
      <w:r>
        <w:rPr/>
        <w:t>Никакого ответа. Никакой реакции. Вообще ничего.</w:t>
      </w:r>
    </w:p>
    <w:p>
      <w:pPr>
        <w:pStyle w:val="Normal"/>
        <w:bidi w:val="0"/>
        <w:spacing w:before="0" w:after="0"/>
        <w:ind w:left="0" w:right="0" w:firstLine="567"/>
        <w:rPr/>
      </w:pPr>
      <w:r>
        <w:rPr/>
        <w:t>Он ощущал острое разочарование, крах иллюзий, обманные ожидания и даже непонятный ему самому жгучий стыд. Акт вандализма, от которого, как ему казалось, зависело так много, оказался бессмысленным. Примитивным варварством, которому нет оправданий. Предательством только что обретенного сородича. Все напрасно.</w:t>
      </w:r>
    </w:p>
    <w:p>
      <w:pPr>
        <w:pStyle w:val="Normal"/>
        <w:bidi w:val="0"/>
        <w:spacing w:before="0" w:after="0"/>
        <w:ind w:left="0" w:right="0" w:firstLine="567"/>
        <w:rPr/>
      </w:pPr>
      <w:r>
        <w:rPr/>
        <w:t>Напрасно.</w:t>
      </w:r>
    </w:p>
    <w:p>
      <w:pPr>
        <w:pStyle w:val="Normal"/>
        <w:bidi w:val="0"/>
        <w:spacing w:before="0" w:after="0"/>
        <w:ind w:left="0" w:right="0" w:firstLine="567"/>
        <w:rPr/>
      </w:pPr>
      <w:r>
        <w:rPr/>
        <w:t>Эта мысль жгла его изнутри, словно каленым железом, и он тряхнул головой, чтобы изгнать из сознания нестерпимую муку.</w:t>
      </w:r>
    </w:p>
    <w:p>
      <w:pPr>
        <w:pStyle w:val="Normal"/>
        <w:bidi w:val="0"/>
        <w:spacing w:before="0" w:after="0"/>
        <w:ind w:left="0" w:right="0" w:firstLine="567"/>
        <w:rPr/>
      </w:pPr>
      <w:r>
        <w:rPr/>
        <w:t>«Ну и куда теперь? За Гроно? Если он жив, ему понадобится моя помощь.</w:t>
      </w:r>
    </w:p>
    <w:p>
      <w:pPr>
        <w:pStyle w:val="Normal"/>
        <w:bidi w:val="0"/>
        <w:spacing w:before="0" w:after="0"/>
        <w:ind w:left="0" w:right="0" w:firstLine="567"/>
        <w:rPr/>
      </w:pPr>
      <w:r>
        <w:rPr/>
        <w:t>Каравайз?</w:t>
      </w:r>
    </w:p>
    <w:p>
      <w:pPr>
        <w:pStyle w:val="Normal"/>
        <w:bidi w:val="0"/>
        <w:spacing w:before="0" w:after="0"/>
        <w:ind w:left="0" w:right="0" w:firstLine="567"/>
        <w:rPr/>
      </w:pPr>
      <w:r>
        <w:rPr/>
        <w:t>Нет, в первую очередь Рэйт. Если освобожу его, может, еще не все потеряно. Но как найти его в этой несусветной путанице ходов?»</w:t>
      </w:r>
    </w:p>
    <w:p>
      <w:pPr>
        <w:pStyle w:val="Normal"/>
        <w:bidi w:val="0"/>
        <w:spacing w:before="0" w:after="0"/>
        <w:ind w:left="0" w:right="0" w:firstLine="567"/>
        <w:rPr/>
      </w:pPr>
      <w:r>
        <w:rPr/>
        <w:t>Но тут он вспомнил про заветный мешок чародея, полный разных магических предметов. Браслет должен вывести к нему.</w:t>
      </w:r>
    </w:p>
    <w:p>
      <w:pPr>
        <w:pStyle w:val="Normal"/>
        <w:bidi w:val="0"/>
        <w:spacing w:before="0" w:after="0"/>
        <w:ind w:left="0" w:right="0" w:firstLine="567"/>
        <w:rPr/>
      </w:pPr>
      <w:r>
        <w:rPr/>
        <w:t>Деврас бросил взгляд на обожженное запястье. Браслет Феннахаров был едва теплым. Таким Деврас его не помнил с тех самых пор, как переступил порог жилища Рэйта Уэйт-Базефа в башне Мауранайза. Он и не заметил, когда исчез магический жар, — наверное, в момент разрушения машины.</w:t>
      </w:r>
    </w:p>
    <w:p>
      <w:pPr>
        <w:pStyle w:val="Normal"/>
        <w:bidi w:val="0"/>
        <w:spacing w:before="0" w:after="0"/>
        <w:ind w:left="0" w:right="0" w:firstLine="567"/>
        <w:rPr/>
      </w:pPr>
      <w:r>
        <w:rPr/>
        <w:t>«Но ведь чародея наверняка охраняют! Как насчет оружия? Прихватить какой-нибудь из осколков с острыми краями? Слишком горячие, невозможно дотронуться. Камень? Такой не унести. Что ж, придется пока походить безоружному. Теперь — продумать направление. Куда они могли увести Рэйта?»</w:t>
      </w:r>
    </w:p>
    <w:p>
      <w:pPr>
        <w:pStyle w:val="Normal"/>
        <w:bidi w:val="0"/>
        <w:spacing w:before="0" w:after="0"/>
        <w:ind w:left="0" w:right="0" w:firstLine="567"/>
        <w:rPr/>
      </w:pPr>
      <w:r>
        <w:rPr/>
        <w:t>Выбрав наугад один из ходов, стены которого были покрыты диковинной лазурной слизью, Деврас поспешил вперед. Серебряное кольцо на руке по-прежнему оставалось прохладным.</w:t>
      </w:r>
    </w:p>
    <w:p>
      <w:pPr>
        <w:pStyle w:val="Normal"/>
        <w:bidi w:val="0"/>
        <w:spacing w:before="0" w:after="0"/>
        <w:ind w:left="0" w:right="0" w:firstLine="567"/>
        <w:rPr/>
      </w:pPr>
      <w:r>
        <w:rPr/>
        <w:t>Прохлада. Казалось, воздух утратил если не свою тропическую влажность, то, во всяком случае, духоту. Он еще оставался тяжелым, но уже не таким гнетущим. Впрочем, может, это игра воображения? Деврас не сбавлял шага. Разветвление туннеля. Левая ветка… правая… юноша зашел в каждую по очереди, но безуспешно. Браслет не проявлял своих магических свойств. И все же атмосфера вокруг определенно изменилась, в том не могло быть никакого сомнения. Нет, воображение тут ни при чем. Впервые с того момента, как они ступили в царство Грижниевой Тьмы, Деврас набрал в грудь свежего, бодрящего воздуха… Сколько времени прошло с тех пор? Ему вспомнились те времена — как давно это было! — когда он купался в лучах солнца, где-то там мир наполнен свежестью вольных ветров.</w:t>
      </w:r>
    </w:p>
    <w:p>
      <w:pPr>
        <w:pStyle w:val="Normal"/>
        <w:bidi w:val="0"/>
        <w:spacing w:before="0" w:after="0"/>
        <w:ind w:left="0" w:right="0" w:firstLine="567"/>
        <w:rPr/>
      </w:pPr>
      <w:r>
        <w:rPr/>
        <w:t>Вперед по туннелю. Браслет прохладен. Назад, чтобы попробовать другой путь. Заметно похолодало, легкий ветерок, приятно охладил его разгоряченное тело. Откуда под землей взялся ветер? Деврас дрожал, но не от озноба, а от крайнего нервного напряжения. Казалось, сам воздух был напоен предчувствием чего-то тревожного, грозного, чему он не смог бы найти определения.</w:t>
      </w:r>
    </w:p>
    <w:p>
      <w:pPr>
        <w:pStyle w:val="Normal"/>
        <w:bidi w:val="0"/>
        <w:spacing w:before="0" w:after="0"/>
        <w:ind w:left="0" w:right="0" w:firstLine="567"/>
        <w:rPr/>
      </w:pPr>
      <w:r>
        <w:rPr/>
        <w:t>Дальше по коридору, запоминая на всякий случай Дорогу, чтобы суметь вернуться. Пронизанный каменным светом воздух продолжал по капле отдавать тепло, наполняясь вкрадчивым посвистом небывалого бриза. Браслет оставался прохладным. Деврас всем своим существом ощущал неотвратимое приближение катастрофы. Природа, законы которой столетиями нещадно попирались, готовилась свершить наконец свою страшную месть. Это было похоже на приближение грозы. Натянутые как струны нервы созвучны развитию неминуемого катаклизма. Бесконечная, продлившаяся долю мгновения тишина была нарушена громом, грянувшим с безудержностью первозданной стихии. Деврас припал к земле и отчаянно съежился в жалкой попытке сохранить остатки тепла.</w:t>
      </w:r>
    </w:p>
    <w:p>
      <w:pPr>
        <w:pStyle w:val="Normal"/>
        <w:bidi w:val="0"/>
        <w:spacing w:before="0" w:after="0"/>
        <w:ind w:left="0" w:right="0" w:firstLine="567"/>
        <w:rPr/>
      </w:pPr>
      <w:r>
        <w:rPr/>
        <w:t>Ветерок превратился в завывающий безумный ураган, который пронесся по туннелям, сокрушая все на своем пути. Одержимый жаждой мести вихрь жестоко расправился с тихим мирком вардрулов, не пощадив никого и ничего. Обузданный на многие века, холод вернулся стократ усиленным. Таких морозов эти пещеры не знали даже в самые суровые времена. Капли воды замерзали, покрывая пол, сиены, потолки сверкающей корочкой льда. Выращиваемые в подземных садах грибы померзли, почернев от мороза в считанные мгновения. Замерзла стоячая вода в заводях. Слизь, укрывавшая стены, погибла, и камень светился теперь сквозь черную пленку — тускло, серо, безжизненно.</w:t>
      </w:r>
    </w:p>
    <w:p>
      <w:pPr>
        <w:pStyle w:val="Normal"/>
        <w:bidi w:val="0"/>
        <w:spacing w:before="0" w:after="0"/>
        <w:ind w:left="0" w:right="0" w:firstLine="567"/>
        <w:rPr/>
      </w:pPr>
      <w:r>
        <w:rPr/>
        <w:t>Что до обитателей… Тех, кто остался в пещерах слишком молодых или чересчур старых, чтобы участвовать в великой войне на Поверхности, — убийственный холод сразил, как роковое оружие. Захваченные врасплох, вардрулы не сумели подготовиться к этой напасти: не разожгли костров, не закутали свои изнеженные теплом тела в защитные одежды, не спрятались в комнатах и туннелях, обогреваемых горячими источниками, — тех самых, что служили пристанищем самым первым пещерным Предкам и которые не пострадали от возмездия природы. Вардрулы успели лишь обнять сородичей, прежде чем обрушившийся на них холод заморозил кровь в жилах, затуманил сияние плоти, парализовал чувства и разум. От Хладного Оцепенения не было спасения. Практически одновременно ужасный паралич сковал всех, кроме тех немногих счастливцев, случайно оказавшихся поблизости от горячих ключей. Пали все — юные и старые, слабые и сильные. Когда вой стих и ураган израсходовал свою убийственную мощь, картина, освещенная мертвенным излучением каменных стен, была поистине печальной. Пустынные безмолвные туннели и в них распростертые потускневшие бездыханные тела вардрулов.</w:t>
      </w:r>
    </w:p>
    <w:p>
      <w:pPr>
        <w:pStyle w:val="Normal"/>
        <w:bidi w:val="0"/>
        <w:spacing w:before="0" w:after="0"/>
        <w:ind w:left="0" w:right="0" w:firstLine="567"/>
        <w:rPr/>
      </w:pPr>
      <w:r>
        <w:rPr/>
        <w:t>Рэйт Уэйт-Базеф, находившийся под усиленной охраной, связанный по рукам и ногам, с кляпом во рту, сразу понял значение ледяного порыва — и происхождение его, и возможные последствия. Его не удивило ни внезапное резкое похолодание, ни помертвение пурпурной слизи на стенах, равно как и Хладное Оцепенение, поразившее обоих стражей. Карие глаза зорко следили за реакцией вардрулов — за тем, как гаснет свет их кожи, как расширяются окологлазные валики. Они, без сомнения, осознали надвигающуюся опасность, поскольку их огромные глаза заволокла пелена смертельного ужаса. Уэйт-Базеф и сам отчаянно дрожал. Если бы не кляп, у него точно бы не попадал зуб на зуб. Если уж он замерз, закаленный и одетый человек, то что там говорить о вардрулах с их обнаженной сверхчувствительной кожей?</w:t>
      </w:r>
    </w:p>
    <w:p>
      <w:pPr>
        <w:pStyle w:val="Normal"/>
        <w:bidi w:val="0"/>
        <w:spacing w:before="0" w:after="0"/>
        <w:ind w:left="0" w:right="0" w:firstLine="567"/>
        <w:rPr/>
      </w:pPr>
      <w:r>
        <w:rPr/>
        <w:t>Тесно прильнув друг к другу, братья-сородичи, шатаясь, побрели к выходу, но в нескольких шагах от проема обоих скосило пресловутое Оцепенение. Так, со сплетенными руками, они рухнули наземь. Свет плоти угас, и больше они не шевелились.</w:t>
      </w:r>
    </w:p>
    <w:p>
      <w:pPr>
        <w:pStyle w:val="Normal"/>
        <w:bidi w:val="0"/>
        <w:spacing w:before="0" w:after="0"/>
        <w:ind w:left="0" w:right="0" w:firstLine="567"/>
        <w:rPr/>
      </w:pPr>
      <w:r>
        <w:rPr/>
        <w:t>Уэйт-Базефу было не до жалости. Удостоверившись в бесчувственности охранников, он принялся освобождаться от пут. Изрядно потрудившись, ему в конце концов удалось избавиться от кляпа. Вернувшийся дар речи — возможность воспользоваться магией. Как ни жаль было расходовать даже малую толику энергии, сложившаяся ситуация требовала незамедлительных действий. Пара заклинаний, и веревки пали к его ногам. Уэйт-Базеф встал и вышел из своей камеры.</w:t>
      </w:r>
    </w:p>
    <w:p>
      <w:pPr>
        <w:pStyle w:val="Normal"/>
        <w:bidi w:val="0"/>
        <w:spacing w:before="0" w:after="0"/>
        <w:ind w:left="0" w:right="0" w:firstLine="567"/>
        <w:rPr/>
      </w:pPr>
      <w:r>
        <w:rPr/>
        <w:t>Он помнил путь к хранилищу обогревательного устройства, откуда смельчакам пришлось бежать, спасаясь от погони. Когда это было? Кажется, целую вечность назад. И теперь чародей довольно уверенно пробирался по замерзшим коридорам.</w:t>
      </w:r>
    </w:p>
    <w:p>
      <w:pPr>
        <w:pStyle w:val="Normal"/>
        <w:bidi w:val="0"/>
        <w:spacing w:before="0" w:after="0"/>
        <w:ind w:left="0" w:right="0" w:firstLine="567"/>
        <w:rPr/>
      </w:pPr>
      <w:r>
        <w:rPr/>
        <w:t>Смутная надежда увидеть всех трех своих спутников подле обломков машины, которую они столь успешно угробили, не оправдалась. Комната была пуста. На полу валялись разбросанные взрывом и все еще дымящиеся осколки. Да, здесь определенно произошел взрыв, но кто его устроил? Куда они исчезли и почему? Может, они ищут его? Впрочем, не время размышлять об этом.</w:t>
      </w:r>
    </w:p>
    <w:p>
      <w:pPr>
        <w:pStyle w:val="Normal"/>
        <w:bidi w:val="0"/>
        <w:spacing w:before="0" w:after="0"/>
        <w:ind w:left="0" w:right="0" w:firstLine="567"/>
        <w:rPr/>
      </w:pPr>
      <w:r>
        <w:rPr/>
        <w:t>С помощью магического видения Уэйт-Базеф отыскал сокровище, от которого их отпугнуло появление часовых. Надо только пройти через расселину в дальней стене комнаты, там хранятся записи Террза Фал-Грижни. До них было рукой подать. Но теперь Уэйт-Базефа никто не остановит, ведь вардрулы парализованы, беспомощны. Если и теперь ему не удастся ничего сделать, то вина за провал ляжет на него одного. По силам ли ему, Рэйту Уэйт-Базефу, снять проклятие величайшего из когда-либо живших чародеев? Бесспорно, сам он тоже обладал кое-какими способностями. Он многое умел, и еще больше его возможностей оставались пока невостребованными. Но, несмотря на несомненный талант, истинного могущества он так и не достиг. Того самого могущества, которым обладали Нес Глазастый, блаженный Нуллиад и — Террз Фал-Грижни. И теперь ему предстояло в своем сердце и в разуме найти дверцу, за которой открывался путь к высшей магии; узкую щелочку, через которую на волю выпорхнут сонмы трепетнокрылых бабочек — его мыслей. Еще ни разу Уэйт-Базеф не достиг высшей степени концентрации магических сил и не освободил хрупкие создания; более того, он и теперь не был уверен в том, что сможет выполнить задуманное. Ему припомнились язвительные замечания и насмешки Гроно. До сих пор он ни разу не попытался убедить камердинера в своей состоятельности как мага. Пришло время сделать это сейчас.</w:t>
      </w:r>
    </w:p>
    <w:p>
      <w:pPr>
        <w:pStyle w:val="Normal"/>
        <w:bidi w:val="0"/>
        <w:spacing w:before="0" w:after="0"/>
        <w:ind w:left="0" w:right="0" w:firstLine="567"/>
        <w:rPr/>
      </w:pPr>
      <w:r>
        <w:rPr/>
        <w:t>Уэйт-Базеф пересек комнату и прошел сквозь расселину в тесный коридор. В дальнем его конце находилась комнатка, подсказанная ему магическим видением, — склеп, названный вардрулами Новой Цитаделью, где были собраны величайшие сокровища кланов. Даже в столь тревожные малые вены хранилище не запиралось на замок.</w:t>
      </w:r>
    </w:p>
    <w:p>
      <w:pPr>
        <w:pStyle w:val="Normal"/>
        <w:bidi w:val="0"/>
        <w:spacing w:before="0" w:after="0"/>
        <w:ind w:left="0" w:right="0" w:firstLine="567"/>
        <w:rPr/>
      </w:pPr>
      <w:r>
        <w:rPr/>
        <w:t>Уэйт-Базеф окинул комнату взглядом. Тесное помещение неправильной формы. Во всем сказывалась присущая вардрулам простота вкуса и безыскусность. С полу до потолка — ряды выдолбленных в камне ниш и углублений самых разных размеров. Легкая передвижная платформа, видимо задуманная как подъемник к самым верхним отсекам. В нишах — разнообразные тюки, мешки и пакеты, завернутые в грубо тканую материю. Как выглядит предмет его поисков, чародей не знал. Записи Грижни могли быть и книгой, и свитками, и просто стопкой бумажных листов, а то и магической трубой. Могли включать и не включать в себя магические вспомогательные средства. Если они лантийского происхождения, узнать их будет не сложно. Правда, находиться они могли где угодно, поскольку в хранилище не было никакого, по крайней мере на человеческий взгляд, порядка. Единственная отправная точка — записи сами по себе были наследием глубокой старины, значит, материя, в которую они завернуты, должна бы почти истлеть. Придя к такому выводу, Уэйт-Базеф принялся обшаривать ниши в поисках потрепанных полуистлевших свертков. Три из них он распаковал, обнаружив в первом прекрасную резную чашу с двумя ручками, в другом — несколько простеньких каменных табличек непонятного предназначения, в третьем — целую сумку отдельно завернутых светокристаллов Джфрниала, сказочное великолепие которых в иной ситуации его бы заворожило. Но не теперь.</w:t>
      </w:r>
    </w:p>
    <w:p>
      <w:pPr>
        <w:pStyle w:val="Normal"/>
        <w:bidi w:val="0"/>
        <w:spacing w:before="0" w:after="0"/>
        <w:ind w:left="0" w:right="0" w:firstLine="567"/>
        <w:rPr/>
      </w:pPr>
      <w:r>
        <w:rPr/>
        <w:t>Взобравшись на передвижную платформу, Уэйт-Базеф заглянул в верхние выемки и тут же обозвал себя безнадежным ослом. Перед ним лежал сверток, завернутый в бурый от времени холст. Не грубое полотно вардруловского производства, а именно холст — продукт человеческих рук, с самого начала находившийся у него перед носом, если б он только сподобился поднять глаза. Его охватила легкая дрожь предвкушения встречи с чем-то чудесным. Он вынул сверток из ниши, положил на пол и размотал. Уэйт-Базеф знал, что нашел именно то, что искал. Материя спала, открыв его глазам ветхий фолиант в потрескавшемся кожаном переплете, свиток пергамента и тонкую золотую пластинку, сплошь покрытую таинственными письменами. Уэйт-Базеф не мог унять биение сердца. Один лишь миг он позволил себе полюбоваться на находку, после чего бережно открыл книгу. Первая же страница была исписана твердым решительным почерком, чернила несколько выцвели, но текст читался не хуже, чем в те далекие времена, когда Террз Фал-Грижни делал эти записи.</w:t>
      </w:r>
    </w:p>
    <w:p>
      <w:pPr>
        <w:pStyle w:val="Normal"/>
        <w:bidi w:val="0"/>
        <w:spacing w:before="0" w:after="0"/>
        <w:ind w:left="0" w:right="0" w:firstLine="567"/>
        <w:rPr/>
      </w:pPr>
      <w:r>
        <w:rPr/>
        <w:t>Лантийский, которым пользовался чародей, несмотря на присутствие устаревших слов и оборотов, был абсолютно понятен. Судя по всему, автор записок наряду с выдающимся умом обладал бойким пером и превосходным стилем. Особенно важные образцы выделялись древней тайнописью Избранных, которая не представляла для Рэйта Уэйт-Базефа особой трудности. Маг быстро проглатывал содержание конспекта, с предельной осторожностью переворачивая рассыпающиеся буквально на глазах страницы. Один в вымершей обители вардрулов, залитой светом каменных стен, он читал и не мог начитаться. По мере того как ему открывался гений Фал-Грижни, восхищение сменялось едва ли не благоговейным ужасом.</w:t>
      </w:r>
    </w:p>
    <w:p>
      <w:pPr>
        <w:pStyle w:val="Normal"/>
        <w:bidi w:val="0"/>
        <w:spacing w:before="0" w:after="0"/>
        <w:ind w:left="0" w:right="0" w:firstLine="567"/>
        <w:rPr/>
      </w:pPr>
      <w:r>
        <w:rPr/>
        <w:t>В комнате Белых Туннелей архипатриарха Грижни провожали все те же Фтриллжнр Држ, младшая матриарх Змадрк и Дфжнрл Галлр. Черная накидка с капюшоном свидетельствовала о том, что сразу же после беседы архипатриарх возвращается к кланам, сосредоточенным у стен Ланзиума. В тени капюшона его лицо лучилось слабым, но все же заметным светом, что немало всех порадовало. Провожающие не знали и не могли знать об обретенном сородиче, но было совершенно очевидно, что некое событие благоприятно сказалось на хиире Грижни. Видимо, общение с Предками пошло ему на пользу.</w:t>
      </w:r>
    </w:p>
    <w:p>
      <w:pPr>
        <w:pStyle w:val="Normal"/>
        <w:bidi w:val="0"/>
        <w:spacing w:before="0" w:after="0"/>
        <w:ind w:left="0" w:right="0" w:firstLine="567"/>
        <w:rPr/>
      </w:pPr>
      <w:r>
        <w:rPr/>
        <w:t>Отдав необходимые распоряжения и приказы, Грижни ступил на шестиугольную пластину — двойник трансплаты, но не успел произнести немудреные слова, которые закружили бы его в белом вихре, как пещеры содрогнулись под неистовым натиском завывающего ледяного урагана. Грижни швырнуло на пол, и холод обрушился на него, словно меч. В течение долгого времени — наверное, нескольких часов, а может, вечности — он был беспомощен, недвижим, оглушен дьявольским ревом, истерзан режущими порывами, немилосердной стужей и болью, нестерпимой болью. Архипатриарх инстинктивно поплотнее завернулся в свою накидку, закутался, пытаясь спрятать под ее складками скрюченные от холода пальцы, защитить руками лицо, подтянуть колени к груди. Его тело сотрясалось от дрожи.</w:t>
      </w:r>
    </w:p>
    <w:p>
      <w:pPr>
        <w:pStyle w:val="Normal"/>
        <w:bidi w:val="0"/>
        <w:spacing w:before="0" w:after="0"/>
        <w:ind w:left="0" w:right="0" w:firstLine="567"/>
        <w:rPr/>
      </w:pPr>
      <w:r>
        <w:rPr/>
        <w:t>Наверное, черная накидка спасла его от Хладного Оцепенения. Или же человеческие корни, источник его мучений, сослужили ему наконец добрую службу, наделив выносливостью, несравнимой с выносливостью вардрулов. А может, секрет живучести Грижни скрывался в его силе воли. Как бы то ни было, архипатриарх уцелел. Он был вялым, мысли его путались, сознание замутилось. Ценой неимоверных усилий Грижни сумел взять себя в руки, и, когда ветер стих и в комнате воцарилось мертвое молчание, он поднялся — оглушенный и тусклый, но все же живой.</w:t>
      </w:r>
    </w:p>
    <w:p>
      <w:pPr>
        <w:pStyle w:val="Normal"/>
        <w:bidi w:val="0"/>
        <w:spacing w:before="0" w:after="0"/>
        <w:ind w:left="0" w:right="0" w:firstLine="567"/>
        <w:rPr/>
      </w:pPr>
      <w:r>
        <w:rPr/>
        <w:t>Остальным повезло куда меньше. Сородичи Фтриллжнр, Галлр и Змадрк лежали белые и почти безжизненные во власти Оцепенения. Грижни посмотрел на их распростертые тела. Без помощи и без огня он вряд ли мог чем-то им помочь. И тут он понял причину катастрофы. Благодаря мгновенному прозрению Грижни постиг и природу холодного ветра, освобожденного проникшими в пещеры людьми, и цель, которую преследовали вандалы. В его мозгу набатом звучал голос мудрейшего из Предков, и он понял задачу лазутчиков.</w:t>
      </w:r>
    </w:p>
    <w:p>
      <w:pPr>
        <w:pStyle w:val="Normal"/>
        <w:bidi w:val="0"/>
        <w:spacing w:before="0" w:after="0"/>
        <w:ind w:left="0" w:right="0" w:firstLine="567"/>
        <w:rPr/>
      </w:pPr>
      <w:r>
        <w:rPr/>
        <w:t>Грижни выбежал из комнаты Белых Туннелей. Учащенное биение сердца, разогнавшего бесцветную кровь, принесло временное облегчение. Но и на бегу он чувствовал, как холод ледяной гирей давит на его разум и волю. Но он заставил себя идти вперед.</w:t>
      </w:r>
    </w:p>
    <w:p>
      <w:pPr>
        <w:pStyle w:val="Normal"/>
        <w:bidi w:val="0"/>
        <w:spacing w:before="0" w:after="0"/>
        <w:ind w:left="0" w:right="0" w:firstLine="567"/>
        <w:rPr/>
      </w:pPr>
      <w:r>
        <w:rPr/>
        <w:t>Комната Белых Туннелей находилась недалеко от хранилища, но Грижни показалось, что путь этот бесконечен. Повсюду царило ледяное безмолвие. Единственный звук, доносившийся до его ушей — это был звук его собственных шагов. То тут, то там взгляд натыкался на тела детей и стариков, скованных Хладным Оцепенением. Пока еще они не умерли и даже если не умрут, их мозг будет непоправимо разрушен. Еще одно зверство, учиненное человеком. Как всегда, человеком… Плоть Грижни озарилась едва приметным сиянием, гнев придал ему силы, изгнав на какое-то время из сознания гнетущую тяжесть. Вскоре, миновав арку, он оказался в комнате, где находилось обогревательное устройство. Зрелище, представшее его глазам, было поистине удручающим. Он почувствовал, как в нем закипает чисто человеческая ярость, как чуждый огонь праведного негодования пожирает душу с неистовостью, какой он не испытывал даже на поле битвы. Взгляд черных глаз метнулся к проему в дальнем конце комнаты. Он знал, что увидит за ним. И, вспыхнув хииром, устремился к Новой Цитадели.</w:t>
      </w:r>
    </w:p>
    <w:p>
      <w:pPr>
        <w:pStyle w:val="Normal"/>
        <w:bidi w:val="0"/>
        <w:spacing w:before="0" w:after="0"/>
        <w:ind w:left="0" w:right="0" w:firstLine="567"/>
        <w:rPr/>
      </w:pPr>
      <w:r>
        <w:rPr/>
        <w:t>Истошный плач ветра наконец стих, и Деврас поднялся. Его била крупная дрожь. Привыкнув к жаре, он никак не мог согреться. Волосы и одежду запорошили кристаллики льда. Он отряхнулся, и сверкающее облачко ледяной пыли осело на пол и не растаяло. Потом мозг принялся лихорадочно работать, и он поспешил дальше. Холод легко проникал сквозь подошву дешевых башмаков, и очень скоро его ноги одеревенели. И вдруг по запястью разлилось приятное тепло. Всего только один поворот, и Деврас едва не споткнулся о скованных Хладным Оцепенением двоих охранников, сжимавших друг друга в предсмертных объятиях. Рядом валялась знакомая кожаная сумка. Веревки и тряпка, служившая кляпом, свидетельствовали о недавнем побеге пленника. Значит, Уэйт-Базеф освободился и отправился прямиком к Грижниевым бумагам. Как искать его в этом лабиринте, Деврас не знал. Поэтому он решил дожидаться его в комнате с обогревательной машиной, в надежде, что чародей наведается туда, выполнив свою задачу.</w:t>
      </w:r>
    </w:p>
    <w:p>
      <w:pPr>
        <w:pStyle w:val="Normal"/>
        <w:bidi w:val="0"/>
        <w:spacing w:before="0" w:after="0"/>
        <w:ind w:left="0" w:right="0" w:firstLine="567"/>
        <w:rPr/>
      </w:pPr>
      <w:r>
        <w:rPr/>
        <w:t>Подобрав сумку и клинки обоих вардрулов, Деврас пошел обратно.</w:t>
      </w:r>
    </w:p>
    <w:p>
      <w:pPr>
        <w:pStyle w:val="Normal"/>
        <w:bidi w:val="0"/>
        <w:spacing w:before="0" w:after="0"/>
        <w:ind w:left="0" w:right="0" w:firstLine="567"/>
        <w:rPr/>
      </w:pPr>
      <w:r>
        <w:rPr/>
        <w:t>Для Рэйта Уэйт-Базефа прочитанное явилось откровением. Он был чародеем, уважаемым членом ордена Избранных, неплохо разбирался в высшей магии. Он много читал, из-за природной любознательности всегда старался убедиться в действенности магических техник, но все его понятия о Познании не могли сравниться с тем, что он нашел в записях Террза Фал-Грижни. Имя этого человека было овеяно легендами, он почитался как величайший из магов. Познания его были беспредельны, возможности безграничны, но даже не в этом заключалась подлинная гениальность Фал-Грижни. Он обладал неким врожденным чутьем, уникальной способностью находить связи между, казалось бы, несовместимыми магическими явлениями, изыскивать точки соприкосновения и затем выводить из них подсказанные вдохновенной интуицией заключения.</w:t>
      </w:r>
    </w:p>
    <w:p>
      <w:pPr>
        <w:pStyle w:val="Normal"/>
        <w:bidi w:val="0"/>
        <w:spacing w:before="0" w:after="0"/>
        <w:ind w:left="0" w:right="0" w:firstLine="567"/>
        <w:rPr/>
      </w:pPr>
      <w:r>
        <w:rPr/>
        <w:t>Разумеется, в одной тетради невозможно было описать все достижения и открытия могущественнейшего из чародеев. Но многое все-таки уместилось. Чародей скрупулезно заносил в нее все подробности своих магических экспериментов, в том числе опытов со светом. Работа, мысли, методы и приемы, изобретенные Фал-Грижни, все это предстало перед Рэйтом Уэйт-Базефом как на ладони. Читая, он видел, как создавалась «Гибель света», как оттачивалась техника исполнения. И ему открылся способ, с помощью которого можно было раз и навсегда снять Грижниево проклятие. Он был прост, как все гениальное, однако требовал предельной концентрации воли и усилий. Ключ к достижению этой концентрации лежал в самом принципе наложения проклятия, и поистине филигранное изящество этого решения привело Уэйт-Базефа в восторг. Прикосновение к сокровищнице магической премудрости вызвало в сознании Уэйт-Базефа нечто вроде взрыва, его захлестнула лавина свежих идей. Какое-то время он полностью предавался охватившему его возбуждению. Записи Фал-Грижни служили неиссякаемым источником вдохновения, словно читавший их приобщался к мастерству автора.</w:t>
      </w:r>
    </w:p>
    <w:p>
      <w:pPr>
        <w:pStyle w:val="Normal"/>
        <w:bidi w:val="0"/>
        <w:spacing w:before="0" w:after="0"/>
        <w:ind w:left="0" w:right="0" w:firstLine="567"/>
        <w:rPr/>
      </w:pPr>
      <w:r>
        <w:rPr/>
        <w:t>С головой погрузившись в свое занятие, Уэйт-Базеф не заметил появления новой фигуры, не услышал легких шагов по каменному полу, и потому сомкнувшиеся у него на шее длинные белые пальцы явились для него полной неожиданностью. Переплет упавшего наземь фолианта не выдержал, и хрупкие желтые страницы разлетелись во все стороны. Маг увидел перед собой горящее негодованием белое лицо с незабываемыми черными глазами. Он узнал военачальника вардрулов, которого видел лишь единожды, на берегу реки Иль. Но поразмышлять о причинах столь неожиданной встречи он не успел. Он не мог ни думать, ни дышать. Резкий мощный рывок, и чародей отлетел в сторону, врезался в стену оглушенный, сполз на колени. Облаченная в черные одежды высокая фигура двинулась к нему, но человек даже не мог пошевелиться. Сильные руки снова поставили его на ноги и снова швырнули об стену. Уэйт-Базеф, словно мяч, летал от стены к стене. Должно быть, вардрул понял невысказанный вопрос и сказал:</w:t>
      </w:r>
    </w:p>
    <w:p>
      <w:pPr>
        <w:pStyle w:val="Normal"/>
        <w:bidi w:val="0"/>
        <w:spacing w:before="0" w:after="0"/>
        <w:ind w:left="0" w:right="0" w:firstLine="567"/>
        <w:rPr/>
      </w:pPr>
      <w:r>
        <w:rPr/>
        <w:t>— </w:t>
      </w:r>
      <w:r>
        <w:rPr/>
        <w:t>Вы погубили тепло, нанесли урон нашему дому, не пощадили беспомощных и осквернили сокровища Предков. Только смерть вытянет яд из наших ран.</w:t>
      </w:r>
    </w:p>
    <w:p>
      <w:pPr>
        <w:pStyle w:val="Normal"/>
        <w:bidi w:val="0"/>
        <w:spacing w:before="0" w:after="0"/>
        <w:ind w:left="0" w:right="0" w:firstLine="567"/>
        <w:rPr/>
      </w:pPr>
      <w:r>
        <w:rPr/>
        <w:t>Чародей не мог ни сказать что-либо в свое оправдание, ни умолять об отсрочке. В этих руках он был беспомощен как ребенок.</w:t>
      </w:r>
    </w:p>
    <w:p>
      <w:pPr>
        <w:pStyle w:val="Normal"/>
        <w:bidi w:val="0"/>
        <w:spacing w:before="0" w:after="0"/>
        <w:ind w:left="0" w:right="0" w:firstLine="567"/>
        <w:rPr/>
      </w:pPr>
      <w:r>
        <w:rPr/>
        <w:t>— </w:t>
      </w:r>
      <w:r>
        <w:rPr/>
        <w:t>Не здесь. Ваша кровь осквернит святилище. — Без малейшего усилия Грижни вышвырнул свою жертву в короткий коридор, ведущий в соседнюю комнату.</w:t>
      </w:r>
    </w:p>
    <w:p>
      <w:pPr>
        <w:pStyle w:val="Normal"/>
        <w:bidi w:val="0"/>
        <w:spacing w:before="0" w:after="0"/>
        <w:ind w:left="0" w:right="0" w:firstLine="567"/>
        <w:rPr/>
      </w:pPr>
      <w:r>
        <w:rPr/>
        <w:t>Уэйт-Базеф поднялся на колени, но прежде, чем сумел встать, вардрул схватил его за шкирку и выкинул в комнату, где находилось обогревательное устройство. Пролетев через расселину и исполнив среди оплавленных обломков причудливый танец, чародей с трудом удержался на ногах. В то же мгновение полководец был подле него. Белая рука вцепилась в плечо, развернула его и, размахнувшись, ударила по щеке с такой силой, что он растянулся среди еще теплых кусков металла, не ощущая ничего, кроме звона в ушах. Потом, поднявшись на четвереньки, Уэйт-Базеф предпринял слабую попытку подняться. Немилосердный пинок перевернул его на спину. Сквозь застлавшую глаза пелену он различил возвышающуюся над ним черную фигуру с зажатым в руке коротким мечом. Клинок взметнулся, блеснув в холодном каменном свете. Уэйт-Базеф приготовился к смерти.</w:t>
      </w:r>
    </w:p>
    <w:p>
      <w:pPr>
        <w:pStyle w:val="Normal"/>
        <w:bidi w:val="0"/>
        <w:spacing w:before="0" w:after="0"/>
        <w:ind w:left="0" w:right="0" w:firstLine="567"/>
        <w:rPr/>
      </w:pPr>
      <w:r>
        <w:rPr/>
        <w:t>Но в это мгновение прорезался знакомый ровный голос:</w:t>
      </w:r>
    </w:p>
    <w:p>
      <w:pPr>
        <w:pStyle w:val="Normal"/>
        <w:bidi w:val="0"/>
        <w:spacing w:before="0" w:after="0"/>
        <w:ind w:left="0" w:right="0" w:firstLine="567"/>
        <w:rPr/>
      </w:pPr>
      <w:r>
        <w:rPr/>
        <w:t>— </w:t>
      </w:r>
      <w:r>
        <w:rPr/>
        <w:t>Отдайте этого человека мне. Требую его выдачи именем ордена Избранных Ланти-Юма.</w:t>
      </w:r>
    </w:p>
    <w:p>
      <w:pPr>
        <w:pStyle w:val="Normal"/>
        <w:bidi w:val="0"/>
        <w:spacing w:before="0" w:after="0"/>
        <w:ind w:left="0" w:right="0" w:firstLine="567"/>
        <w:rPr/>
      </w:pPr>
      <w:r>
        <w:rPr/>
        <w:t>Вардрул и человек одновременно повернули головы. В проеме стояла похожая на скелет фигурка — мертвенно бледная, измученная болезнью, с гноящимися ранами, но при этом она словно излучала опасность. Лицо Снарп, как обычно, было бесстрастным. Кинжал в левой руке напряженно дрожал, готовый в любой момент поразить цель.</w:t>
      </w:r>
    </w:p>
    <w:p>
      <w:pPr>
        <w:pStyle w:val="Normal"/>
        <w:bidi w:val="0"/>
        <w:spacing w:before="0" w:after="0"/>
        <w:ind w:left="0" w:right="0" w:firstLine="567"/>
        <w:rPr/>
      </w:pPr>
      <w:r>
        <w:rPr/>
        <w:t>— </w:t>
      </w:r>
      <w:r>
        <w:rPr/>
        <w:t>Он мой, — сказала Снарп.</w:t>
      </w:r>
    </w:p>
    <w:p>
      <w:pPr>
        <w:pStyle w:val="Normal"/>
        <w:bidi w:val="0"/>
        <w:spacing w:before="0" w:after="0"/>
        <w:ind w:left="0" w:right="0" w:firstLine="567"/>
        <w:rPr/>
      </w:pPr>
      <w:r>
        <w:rPr/>
        <w:t>Сознание Уэйт-Базефа прояснилось. Он мельком взглянул на Грижни, которого, казалось, ошеломила подобная дерзость.</w:t>
      </w:r>
    </w:p>
    <w:p>
      <w:pPr>
        <w:pStyle w:val="Normal"/>
        <w:bidi w:val="0"/>
        <w:spacing w:before="0" w:after="0"/>
        <w:ind w:left="0" w:right="0" w:firstLine="567"/>
        <w:rPr/>
      </w:pPr>
      <w:r>
        <w:rPr/>
        <w:t>Снарп не привыкла дважды повторять приказ. Без колебаний она метнула нож. Но каким бы молниеносным ни был ее удар, реакция Грижни была ничуть не хуже. Он увернулся, и смертоносное лезвие прошло сквозь тяжелую ткань вздувшейся колоколом накидки, не причинив вардрулу ни малейшего вреда. Сталь лязгнула о камень.</w:t>
      </w:r>
    </w:p>
    <w:p>
      <w:pPr>
        <w:pStyle w:val="Normal"/>
        <w:bidi w:val="0"/>
        <w:spacing w:before="0" w:after="0"/>
        <w:ind w:left="0" w:right="0" w:firstLine="567"/>
        <w:rPr/>
      </w:pPr>
      <w:r>
        <w:rPr/>
        <w:t>Но еще до того, как кинжал упал на пол, госпожа Снарп прыгнула вперед, держа наготове свернутую кольцом «живую удавку».</w:t>
      </w:r>
    </w:p>
    <w:p>
      <w:pPr>
        <w:pStyle w:val="Normal"/>
        <w:bidi w:val="0"/>
        <w:spacing w:before="0" w:after="0"/>
        <w:ind w:left="0" w:right="0" w:firstLine="567"/>
        <w:rPr/>
      </w:pPr>
      <w:r>
        <w:rPr/>
        <w:t>— </w:t>
      </w:r>
      <w:r>
        <w:rPr/>
        <w:t>Мой, — сквозь зубы проговорила она. — В мешке.</w:t>
      </w:r>
    </w:p>
    <w:p>
      <w:pPr>
        <w:pStyle w:val="Normal"/>
        <w:bidi w:val="0"/>
        <w:spacing w:before="0" w:after="0"/>
        <w:ind w:left="0" w:right="0" w:firstLine="567"/>
        <w:rPr/>
      </w:pPr>
      <w:r>
        <w:rPr/>
        <w:t>Грижни развернулся к ней лицом. «Живая удавка» с шипением пронеслась по воздуху и обвила шею вардрула, но благодаря плотному материалу капюшона сжатие оказалось не очень крепким. Вместо того чтобы заняться удавкой, Грижни бросился на ее хозяйку. Возможно, тяготы пути все-таки не прошли для Снарп бесследно, поскольку нетипичная реакция жертвы захватила ее врасплох. И все же она успела вытащить еще один нож. Противники сошлись, зазвенела сталь. Снарп с яростным шипением делала выпад за выпадом. Услышав ответный свист Грижниева клинка, отскочила, глядя, как он без видимых усилий сдирает с шеи ее грозное оружие. Злобно оскалившись, она поднырнула под его руку, чтобы нанести удар прямо по жгуче черным глазам.</w:t>
      </w:r>
    </w:p>
    <w:p>
      <w:pPr>
        <w:pStyle w:val="Normal"/>
        <w:bidi w:val="0"/>
        <w:spacing w:before="0" w:after="0"/>
        <w:ind w:left="0" w:right="0" w:firstLine="567"/>
        <w:rPr/>
      </w:pPr>
      <w:r>
        <w:rPr/>
        <w:t>Уэйт-Базеф не стал дожидаться исхода поединка. С трудом поднявшись на ноги, он прошаркал неверной походкой через всю комнату в тесный коридор перед Новой Цитаделью, там остановился перевести дух и собраться с мыслями. Не считая синяков и общего потрясения, с ним все было в порядке. Чародей оглянулся на сражающихся врагов, и ум обрел былую ясность. В чью бы пользу ни закончился поединок, его ждет смерть от руки победителя. Конечно, он мог прибегнуть к магии и вывести обоих из строя, но это потребовало бы огромного количества энергии, а она ему необходима, чтобы довести до конца задуманное. Для основной его цели потребуется вся его сила, до самой малой последней капли.</w:t>
      </w:r>
    </w:p>
    <w:p>
      <w:pPr>
        <w:pStyle w:val="Normal"/>
        <w:bidi w:val="0"/>
        <w:spacing w:before="0" w:after="0"/>
        <w:ind w:left="0" w:right="0" w:firstLine="567"/>
        <w:rPr/>
      </w:pPr>
      <w:r>
        <w:rPr/>
        <w:t>Уэйт-Базеф взглянул на огромные сталактиты, нависавшие над головой, и нашел решение. Применив древний незамысловатый прием под названием «Низвержение камней», он обрушил гигантские каменные сосульки, которые намертво заблокировали проход. Замуровав себя таким образом, некоторое время чародей собирался с силами, а затем вновь занялся изучением бесценных конспектов Террза Фал-Грижни, разбросанных по полу комнаты, будто сухие листья. Когда обрушились сталактиты, и Грижни, и Снарп застыли на краткий миг. Затем Снарп в резком выпаде попыталась дотянуться до горла противника. Грижни поражался тому, что эта щуплая маленькая женщина оказалась самым неистовым существом из всех, с кем ему когда-либо приходилось встречаться. Он не сомневался в том, что она хочет, во что бы то ни стало, спасти лантийского мага.</w:t>
      </w:r>
    </w:p>
    <w:p>
      <w:pPr>
        <w:pStyle w:val="Normal"/>
        <w:bidi w:val="0"/>
        <w:spacing w:before="0" w:after="0"/>
        <w:ind w:left="0" w:right="0" w:firstLine="567"/>
        <w:rPr/>
      </w:pPr>
      <w:r>
        <w:rPr/>
        <w:t>Наверное, она его супруга, а может, сестра-сородич. Лишь наикрепчайшей родственной привязанностью можно было объяснить то, как самоотверженно и самозабвенно она встала на его защиту. Эта беззаветная преданность вызывала уважение. Раньше Грижни и в голову не приходило, что люди вообще способны на такое единение, на такую любовь. И сколь жестоко погасить этот храбрый огонек!</w:t>
      </w:r>
    </w:p>
    <w:p>
      <w:pPr>
        <w:pStyle w:val="Normal"/>
        <w:bidi w:val="0"/>
        <w:spacing w:before="0" w:after="0"/>
        <w:ind w:left="0" w:right="0" w:firstLine="567"/>
        <w:rPr/>
      </w:pPr>
      <w:r>
        <w:rPr/>
        <w:t>Снарп делала выпад за выпадом, уворачивалась и вновь нападала. Ее дыхание стало прерывистым, она чувствовала неимоверную усталость. Надо же такому случиться, что измученное тело отказывалось повиноваться ей именно теперь, когда до цели рукой подать. Ведь она видела, как это чудовище, что не дает ей добраться до законной добычи, занесло над распростертым Рэйтом Уэйт-Базефом свой клинок. Нет, она ни за что не отдаст врагу Уэйт-Базефа. Ни за что.</w:t>
      </w:r>
    </w:p>
    <w:p>
      <w:pPr>
        <w:pStyle w:val="Normal"/>
        <w:bidi w:val="0"/>
        <w:spacing w:before="0" w:after="0"/>
        <w:ind w:left="0" w:right="0" w:firstLine="567"/>
        <w:rPr/>
      </w:pPr>
      <w:r>
        <w:rPr/>
        <w:t>— </w:t>
      </w:r>
      <w:r>
        <w:rPr/>
        <w:t>Мой, — выдохнула она. — Мой.</w:t>
      </w:r>
    </w:p>
    <w:p>
      <w:pPr>
        <w:pStyle w:val="Normal"/>
        <w:bidi w:val="0"/>
        <w:spacing w:before="0" w:after="0"/>
        <w:ind w:left="0" w:right="0" w:firstLine="567"/>
        <w:rPr/>
      </w:pPr>
      <w:r>
        <w:rPr/>
        <w:t>Удар, прыжок, блок, удар. Ранить белого демона никак не получалось, а силы уже были на исходе. Впервые за все то время, что она служила Гончей ордена, Снарп подумала о возможности поражения, но сама мысль о нем была невыносима, нестерпима, чудовищна. Нет, поражения не будет. Она получит ненавистную лысую голову и доставит ее, как обещано, в Ланти-Юм. В мешке. Но силы убывали, а никогда прежде не подводившая ее реакция оставляла желать лучшего.</w:t>
      </w:r>
    </w:p>
    <w:p>
      <w:pPr>
        <w:pStyle w:val="Normal"/>
        <w:bidi w:val="0"/>
        <w:spacing w:before="0" w:after="0"/>
        <w:ind w:left="0" w:right="0" w:firstLine="567"/>
        <w:rPr/>
      </w:pPr>
      <w:r>
        <w:rPr/>
        <w:t>Отчаяние сделало Снарп безрассудной. Улучив момент, она нанесла удар, и лезвие, скользнув по тыльной стороне ладони вардрула, глубоко рассекло кожу. Потекла бесцветная кровь, оружие упало наземь, и глаза Снарп зажглись триумфом. Но выпад оказался слишком глубоким, и она едва не потеряла равновесие. С непостижимой быстротой Грижни схватил женщину за кисть, вырвал нож и прижал ее к стене, перехватив руками за шею. Снарп боролась, шипела, оскалив зубы, тщетно силясь дотянуться до одного из припрятанных на теле ножей. Желтые глаза пожирали его лютым ненавидящим взглядом.</w:t>
      </w:r>
    </w:p>
    <w:p>
      <w:pPr>
        <w:pStyle w:val="Normal"/>
        <w:bidi w:val="0"/>
        <w:spacing w:before="0" w:after="0"/>
        <w:ind w:left="0" w:right="0" w:firstLine="567"/>
        <w:rPr/>
      </w:pPr>
      <w:r>
        <w:rPr/>
        <w:t>— </w:t>
      </w:r>
      <w:r>
        <w:rPr/>
        <w:t>Вы недолго будете в разлуке, храбрая женщина, — едва ли не нежно произнес по-лантийски архипатриарх. Резкий рывок, звучный хруст, и госпожа Снарп со свернутой шеей упала на землю. Потускневший больше обычного Грижни медленно перевел взгляд с трупа на гору рухнувших сталактитов, загородивших проход в Новую Цитадель. Сделал шаг вперед, ухватился за ближайший обломок, вытянул из груды и отбросил в сторону. Взял следующий и снова откинул. Потом еще и еще. Четвертый застрял: один конец был завален, другой прочно уперся в стену. Повозившись некоторое время, он присел передохнуть. Он никогда не чувствовал себя таким усталым. Даже поединок не мог служить объяснением навалившейся на него свинцовой тяжести, угасшему хииру и состоянию крайней подавленности. Он не сразу узнал явные признаки Хладного Оцепенения. Ледяной воздух оказывал свое губительное воздействие. Физическая нагрузка, сила воли, плащ, человеческие корни — все это отсрочит окончательный паралич, но он неминуем. Рано или поздно холод одержит победу, и он поддастся Оцепенению. Грижни подумал о комнате Белых Туннелей, такой близкой отсюда. Несколько минут, и он окажется на Поверхности, вместе с кланами, у стен Ланзиума, в теплой благоуханной Тьме. Они ждали его, ждали, чтобы начать решающее наступление. Грижни посмотрел на выход. Даже сделал шаг. Но в этот миг сквозь щели и поры сталактитового завала просочился голос чародея, то поднимающийся, то падающий мерными ритмичными каденциями, значение которых не вызывало никаких сомнений. В душе Грижни проснулся голос дальнего Предка, и он узнал проявление магии. Если чародея не остановить, теплая Тень, укрывшая землю, растает, и кланы настигнет беда.</w:t>
      </w:r>
    </w:p>
    <w:p>
      <w:pPr>
        <w:pStyle w:val="Normal"/>
        <w:bidi w:val="0"/>
        <w:spacing w:before="0" w:after="0"/>
        <w:ind w:left="0" w:right="0" w:firstLine="567"/>
        <w:rPr/>
      </w:pPr>
      <w:r>
        <w:rPr/>
        <w:t>С новым пылом Грижни взялся за каменный барьер, из последних сил работая одеревеневшими окровавленными руками.</w:t>
      </w:r>
    </w:p>
    <w:p>
      <w:pPr>
        <w:pStyle w:val="Normal"/>
        <w:bidi w:val="0"/>
        <w:spacing w:before="0" w:after="0"/>
        <w:ind w:left="0" w:right="0" w:firstLine="567"/>
        <w:rPr/>
      </w:pPr>
      <w:r>
        <w:rPr/>
        <w:t>Стоя на коленях перед разложенными на полу записями, сжав в одной руке золотую пластинку, а другой проводя по выгравированным на ней знакам, Уэйт-Базеф был полностью поглощен процессом. Он уже миновал предварительную стадию и теперь, подготовившись надлежащим образом, собирался с силами, чтобы направить свой разум по яркому восходящему лучу, в зените которого происходил взрыв магического прозрения. Параллельно с тем, как нарастало напряжение, чародей испытывал привычное чувство свободного парения. При этом его не покидало ощущение огромного риска — ведь он брался за задачу неслыханного размаха. Было в ней что-то безумное, но Уэйт-Базеф не думал останавливаться, он взлетал…</w:t>
      </w:r>
    </w:p>
    <w:p>
      <w:pPr>
        <w:pStyle w:val="Normal"/>
        <w:bidi w:val="0"/>
        <w:spacing w:before="0" w:after="0"/>
        <w:ind w:left="0" w:right="0" w:firstLine="567"/>
        <w:rPr/>
      </w:pPr>
      <w:r>
        <w:rPr/>
        <w:t>И вдруг в один миг все рухнуло, погасло, полет оборвался, и он снова оказался стоящим на коленях в маленькой каменной комнатке. Он услышал царапанье камня о камень, звук перекатывающихся валунов. Этот звук свел все его усилия на нет. Там, снаружи, полководец вардрулов сталактит за сталактитом разрушал возведенный им барьер. Через какое-то время он сможет проникнуть сюда, и тогда — прощай, Рэйт Уэйт-Базеф со своей магией; прощай, Ланти-Юм и весь Далион!</w:t>
      </w:r>
    </w:p>
    <w:p>
      <w:pPr>
        <w:pStyle w:val="Normal"/>
        <w:bidi w:val="0"/>
        <w:spacing w:before="0" w:after="0"/>
        <w:ind w:left="0" w:right="0" w:firstLine="567"/>
        <w:rPr/>
      </w:pPr>
      <w:r>
        <w:rPr/>
        <w:t>Нет, никак нельзя допустить поражения, во всяком случае, не теперь. В его висках пульсировала кровь, ладони, не смотря на холод, стали влажными. Чародей замер на мгновение, чтобы сосредоточиться, и начал все сначала. Снова разгон, предшествующий полету разума, снова ускорение и ощущение едва сдерживаемой мощи…</w:t>
      </w:r>
    </w:p>
    <w:p>
      <w:pPr>
        <w:pStyle w:val="Normal"/>
        <w:bidi w:val="0"/>
        <w:spacing w:before="0" w:after="0"/>
        <w:ind w:left="0" w:right="0" w:firstLine="567"/>
        <w:rPr/>
      </w:pPr>
      <w:r>
        <w:rPr/>
        <w:t>Стук падающих камней, сотрясение разом осевших сталактитов, град осыпающихся осколков, и Уэйт-Базеф невольно снова взглянул на барьер. Маленькая каменная сосулька скатилась к самым его ногам, и, сжав зубы, он понял, что магия вновь отступила. Попытался ухватить ускользающую нить и не сумел. Только благодаря железной воле он сумел совладать с собой и, успокоившись, исполнившись уверенности в своих силах, возобновить монотонные заклинания.</w:t>
      </w:r>
    </w:p>
    <w:p>
      <w:pPr>
        <w:pStyle w:val="Normal"/>
        <w:bidi w:val="0"/>
        <w:spacing w:before="0" w:after="0"/>
        <w:ind w:left="0" w:right="0" w:firstLine="567"/>
        <w:rPr/>
      </w:pPr>
      <w:r>
        <w:rPr/>
        <w:t>Грижни уже не ощущал камней под руками. Пальцы полностью потеряли чувствительность. Руки отяжелели настолько, что приходилось делать усилие, чтобы поднять их. Он дико замерз, до самой последней клеточки своего тела, до самого сердца. Хуже всего было то, что у него притупились чувства, замедлился ход мыслей. Ему хотелось остановиться, прилечь, отдохнуть. Но нельзя, нельзя допустить поражения именно теперь. Кланы полагались на своего архипатриарха, верили ему. Один раз он уже не оправдал этого доверия. В пещерах разразилась катастрофа, последствия которой были ужасны. Но даже убийственный холод не шел ни в какое сравнение с угрозой, нависшей сейчас над кланами. Если он не отвратит беду, его народ погибнет. Во что бы то ни стало необходимо помешать чародею.</w:t>
      </w:r>
    </w:p>
    <w:p>
      <w:pPr>
        <w:pStyle w:val="Normal"/>
        <w:bidi w:val="0"/>
        <w:spacing w:before="0" w:after="0"/>
        <w:ind w:left="0" w:right="0" w:firstLine="567"/>
        <w:rPr/>
      </w:pPr>
      <w:r>
        <w:rPr/>
        <w:t>Грижни удвоил усилия. Кое-каких успехов он уже добился. Проход понемногу освобождался. Человеческий голос звучал все ближе, все отчетливее, проникая сквозь нагромождения остроконечных конусов. Этот звук подгонял его, и наконец образовалось отверстие — узкая щель, через которую он видел стоящего на коленях мага. Он был так близко, что, казалось, до него можно дотянуться рукой. С отсутствующим выражением на бледном лице тот смотрел прямо перед собой широко открытыми глазами. Но если он и заметил его, то виду не подал.</w:t>
      </w:r>
    </w:p>
    <w:p>
      <w:pPr>
        <w:pStyle w:val="Normal"/>
        <w:bidi w:val="0"/>
        <w:spacing w:before="0" w:after="0"/>
        <w:ind w:left="0" w:right="0" w:firstLine="567"/>
        <w:rPr/>
      </w:pPr>
      <w:r>
        <w:rPr/>
        <w:t>Грижни остервенело расширял образовавшуюся брешь, выдирая и отбрасывая камни. Руки, ободранные об острые края сталактитов, нещадно саднили. Но это не важно. Шире. Еще шире. Да, пожалуй, хватит, уже можно протиснуться. Все. Готово.</w:t>
      </w:r>
    </w:p>
    <w:p>
      <w:pPr>
        <w:pStyle w:val="Normal"/>
        <w:bidi w:val="0"/>
        <w:spacing w:before="0" w:after="0"/>
        <w:ind w:left="0" w:right="0" w:firstLine="567"/>
        <w:rPr/>
      </w:pPr>
      <w:r>
        <w:rPr/>
        <w:t>Грижни остановился. Надо бы прихватить оружие. Стальной клинок лежал на полу смежной комнаты. Архипатриарх повернулся и оказался лицом к лицу с Деврасом Хар-Феннахаром.</w:t>
      </w:r>
    </w:p>
    <w:p>
      <w:pPr>
        <w:pStyle w:val="Normal"/>
        <w:bidi w:val="0"/>
        <w:spacing w:before="0" w:after="0"/>
        <w:ind w:left="0" w:right="0" w:firstLine="567"/>
        <w:rPr/>
      </w:pPr>
      <w:r>
        <w:rPr/>
        <w:t>Деврас стоял перед постаментом, усыпанным все еще дымящимися обломками. В руках — кожаная сумка и два вардрульских меча. Услышав голос Уэйт-Базефа и стук падающих камней, он бросился прямиком к расселине и едва не сбил с ног неожиданно возникшего из нее Грижни.</w:t>
      </w:r>
    </w:p>
    <w:p>
      <w:pPr>
        <w:pStyle w:val="Normal"/>
        <w:bidi w:val="0"/>
        <w:spacing w:before="0" w:after="0"/>
        <w:ind w:left="0" w:right="0" w:firstLine="567"/>
        <w:rPr/>
      </w:pPr>
      <w:r>
        <w:rPr/>
        <w:t>Оба молчали, уставившись друг на друга. Затем Грижни нагнулся и подобрал лежавший рядом с телом госпожи Снарп кинжал. Деврас взглянул поочередно на мертвую женщину, вооруженного полководца, расселину, из-за которой доносился монотонный голос Уэйт-Базефа, и оба поняли друг друга без слов.</w:t>
      </w:r>
    </w:p>
    <w:p>
      <w:pPr>
        <w:pStyle w:val="Normal"/>
        <w:bidi w:val="0"/>
        <w:spacing w:before="0" w:after="0"/>
        <w:ind w:left="0" w:right="0" w:firstLine="567"/>
        <w:rPr/>
      </w:pPr>
      <w:r>
        <w:rPr/>
        <w:t>— </w:t>
      </w:r>
      <w:r>
        <w:rPr/>
        <w:t>Не вздумай вмешиваться, брат-сородич.</w:t>
      </w:r>
    </w:p>
    <w:p>
      <w:pPr>
        <w:pStyle w:val="Normal"/>
        <w:bidi w:val="0"/>
        <w:spacing w:before="0" w:after="0"/>
        <w:ind w:left="0" w:right="0" w:firstLine="567"/>
        <w:rPr/>
      </w:pPr>
      <w:r>
        <w:rPr/>
        <w:t>— </w:t>
      </w:r>
      <w:r>
        <w:rPr/>
        <w:t>Вы убьете его потому лишь, что он — человек? Всех нас перебить невозможно. Пощадите его, он не сделал вам ничего дурного.</w:t>
      </w:r>
    </w:p>
    <w:p>
      <w:pPr>
        <w:pStyle w:val="Normal"/>
        <w:bidi w:val="0"/>
        <w:spacing w:before="0" w:after="0"/>
        <w:ind w:left="0" w:right="0" w:firstLine="567"/>
        <w:rPr/>
      </w:pPr>
      <w:r>
        <w:rPr/>
        <w:t>— </w:t>
      </w:r>
      <w:r>
        <w:rPr/>
        <w:t>Ничего дурного? — Из-под капюшона заструился свет. Грижни жестом обвел то, что осталось от устройства. — Он нанес нам рану, которая нескоро еще заживет.</w:t>
      </w:r>
    </w:p>
    <w:p>
      <w:pPr>
        <w:pStyle w:val="Normal"/>
        <w:bidi w:val="0"/>
        <w:spacing w:before="0" w:after="0"/>
        <w:ind w:left="0" w:right="0" w:firstLine="567"/>
        <w:rPr/>
      </w:pPr>
      <w:r>
        <w:rPr/>
        <w:t>— </w:t>
      </w:r>
      <w:r>
        <w:rPr/>
        <w:t>Это я разрушил обогревательную машину, и никто другой. — Окологлазные валики Грижни болезненно дернулись, и Деврас добавил: — Рэйт был тогда под арестом. Если сомневаетесь, расспросите охранников, когда они очнутся. — Он физически ощущал, какую боль наносят архипатриарху его слова. Чувство взаимопонимания, сопереживания, испытанное им при первой их встрече, было теперь сильнее, чем когда-либо прежде.</w:t>
      </w:r>
    </w:p>
    <w:p>
      <w:pPr>
        <w:pStyle w:val="Normal"/>
        <w:bidi w:val="0"/>
        <w:spacing w:before="0" w:after="0"/>
        <w:ind w:left="0" w:right="0" w:firstLine="567"/>
        <w:rPr/>
      </w:pPr>
      <w:r>
        <w:rPr/>
        <w:t>— </w:t>
      </w:r>
      <w:r>
        <w:rPr/>
        <w:t>Я не уверен, что они очнутся, — ответил после недолгого молчания Грижни. — Сородичи погрузились в Хладное Оцепенение, из которого для многих есть лишь один путь, к Предкам.</w:t>
      </w:r>
    </w:p>
    <w:p>
      <w:pPr>
        <w:pStyle w:val="Normal"/>
        <w:bidi w:val="0"/>
        <w:spacing w:before="0" w:after="0"/>
        <w:ind w:left="0" w:right="0" w:firstLine="567"/>
        <w:rPr/>
      </w:pPr>
      <w:r>
        <w:rPr/>
        <w:t>— </w:t>
      </w:r>
      <w:r>
        <w:rPr/>
        <w:t>Они умирают? — На этот раз настал черед Девраса испытать потрясение. Он и не подозревал, что его поступок мог повлечь за собой столь страшные последствия. — Я не знал. Но все равно вина в том моя. Если вам угодно наказать виновного, я в вашей власти. Рэйт тут ни при чем.</w:t>
      </w:r>
    </w:p>
    <w:p>
      <w:pPr>
        <w:pStyle w:val="Normal"/>
        <w:bidi w:val="0"/>
        <w:spacing w:before="0" w:after="0"/>
        <w:ind w:left="0" w:right="0" w:firstLine="567"/>
        <w:rPr/>
      </w:pPr>
      <w:r>
        <w:rPr/>
        <w:t>— </w:t>
      </w:r>
      <w:r>
        <w:rPr/>
        <w:t>В этот самый момент он пытается развеять чары первого патриарха Грижни.</w:t>
      </w:r>
    </w:p>
    <w:p>
      <w:pPr>
        <w:pStyle w:val="Normal"/>
        <w:bidi w:val="0"/>
        <w:spacing w:before="0" w:after="0"/>
        <w:ind w:left="0" w:right="0" w:firstLine="567"/>
        <w:rPr/>
      </w:pPr>
      <w:r>
        <w:rPr/>
        <w:t>— </w:t>
      </w:r>
      <w:r>
        <w:rPr/>
        <w:t>Для того лишь, чтобы изгнать ядовитую для человека Тьму. Вардрулам от этого не будет особого урона. Он защищает жизни себе подобных, а это не преступление. Пощадите его, брат-сородич.</w:t>
      </w:r>
    </w:p>
    <w:p>
      <w:pPr>
        <w:pStyle w:val="Normal"/>
        <w:bidi w:val="0"/>
        <w:spacing w:before="0" w:after="0"/>
        <w:ind w:left="0" w:right="0" w:firstLine="567"/>
        <w:rPr/>
      </w:pPr>
      <w:r>
        <w:rPr/>
        <w:t>Плоть Грижни посветлела, словно прозвучавшие слова вызвали в нем теплый отклик. Мерцание было едва заметным и вскоре вовсе исчезло.</w:t>
      </w:r>
    </w:p>
    <w:p>
      <w:pPr>
        <w:pStyle w:val="Normal"/>
        <w:bidi w:val="0"/>
        <w:spacing w:before="0" w:after="0"/>
        <w:ind w:left="0" w:right="0" w:firstLine="567"/>
        <w:rPr/>
      </w:pPr>
      <w:r>
        <w:rPr/>
        <w:t>— </w:t>
      </w:r>
      <w:r>
        <w:rPr/>
        <w:t>Он причинит куда больший вред, чем ты думаешь. Его следует остановить, но могу обещать тебе, что умрет он мгновенно, без мучений. Такова необходимость. — Он направился к расселине.</w:t>
      </w:r>
    </w:p>
    <w:p>
      <w:pPr>
        <w:pStyle w:val="Normal"/>
        <w:bidi w:val="0"/>
        <w:spacing w:before="0" w:after="0"/>
        <w:ind w:left="0" w:right="0" w:firstLine="567"/>
        <w:rPr/>
      </w:pPr>
      <w:r>
        <w:rPr/>
        <w:t>Деврас в отчаянии отбросил в сторону кожаную сумку и с клинком в руке преградил путь архипатриарху, загородив собою брешь.</w:t>
      </w:r>
    </w:p>
    <w:p>
      <w:pPr>
        <w:pStyle w:val="Normal"/>
        <w:bidi w:val="0"/>
        <w:spacing w:before="0" w:after="0"/>
        <w:ind w:left="0" w:right="0" w:firstLine="567"/>
        <w:rPr/>
      </w:pPr>
      <w:r>
        <w:rPr/>
        <w:t>— </w:t>
      </w:r>
      <w:r>
        <w:rPr/>
        <w:t>Нет, — коротко сказал он.</w:t>
      </w:r>
    </w:p>
    <w:p>
      <w:pPr>
        <w:pStyle w:val="Normal"/>
        <w:bidi w:val="0"/>
        <w:spacing w:before="0" w:after="0"/>
        <w:ind w:left="0" w:right="0" w:firstLine="567"/>
        <w:rPr/>
      </w:pPr>
      <w:r>
        <w:rPr/>
        <w:t>Грижни замер, не веря собственным глазам.</w:t>
      </w:r>
    </w:p>
    <w:p>
      <w:pPr>
        <w:pStyle w:val="Normal"/>
        <w:bidi w:val="0"/>
        <w:spacing w:before="0" w:after="0"/>
        <w:ind w:left="0" w:right="0" w:firstLine="567"/>
        <w:rPr/>
      </w:pPr>
      <w:r>
        <w:rPr/>
        <w:t>— </w:t>
      </w:r>
      <w:r>
        <w:rPr/>
        <w:t>Немыслимо. Мы ведь сородичи.</w:t>
      </w:r>
    </w:p>
    <w:p>
      <w:pPr>
        <w:pStyle w:val="Normal"/>
        <w:bidi w:val="0"/>
        <w:spacing w:before="0" w:after="0"/>
        <w:ind w:left="0" w:right="0" w:firstLine="567"/>
        <w:rPr/>
      </w:pPr>
      <w:r>
        <w:rPr/>
        <w:t>— </w:t>
      </w:r>
      <w:r>
        <w:rPr/>
        <w:t>Вы сами сказали, такова необходимость. — Внешне Деврас сохранял спокойствие, но в душе его бушевала буря разнородных эмоций.</w:t>
      </w:r>
    </w:p>
    <w:p>
      <w:pPr>
        <w:pStyle w:val="Normal"/>
        <w:bidi w:val="0"/>
        <w:spacing w:before="0" w:after="0"/>
        <w:ind w:left="0" w:right="0" w:firstLine="567"/>
        <w:rPr/>
      </w:pPr>
      <w:r>
        <w:rPr/>
        <w:t>— </w:t>
      </w:r>
      <w:r>
        <w:rPr/>
        <w:t>Угрожать сородичу? Узнаю людей, для них нет ничего святого. Я всегда пытался подавить в себе человеческое начало, но сейчас позволю ему возобладать. Отойди, брат-сородич, иначе я убью тебя. В любом случае чародей умрет.</w:t>
      </w:r>
    </w:p>
    <w:p>
      <w:pPr>
        <w:pStyle w:val="Normal"/>
        <w:bidi w:val="0"/>
        <w:spacing w:before="0" w:after="0"/>
        <w:ind w:left="0" w:right="0" w:firstLine="567"/>
        <w:rPr/>
      </w:pPr>
      <w:r>
        <w:rPr/>
        <w:t>— </w:t>
      </w:r>
      <w:r>
        <w:rPr/>
        <w:t>Пока я жив — нет.</w:t>
      </w:r>
    </w:p>
    <w:p>
      <w:pPr>
        <w:pStyle w:val="Normal"/>
        <w:bidi w:val="0"/>
        <w:spacing w:before="0" w:after="0"/>
        <w:ind w:left="0" w:right="0" w:firstLine="567"/>
        <w:rPr/>
      </w:pPr>
      <w:r>
        <w:rPr/>
        <w:t>Грижни пошевелил пальцами свободной левой руки, и в следующий же момент сделал внезапный выпад, едва не положивший конец бессмысленным препирательствам. Деврас неловко отскочил, парируя удар. Грижни развернулся, вздымая накидку, опустил руку и с истинно вардрульской грацией кольнул снизу. Движения его отличала искусность и уверенность, и только болезненное мерцание выдавало охвативший его ужас. Он добивался смерти сородича, единственного своего сородича! Из таких материй сотканы ночные кошмары.</w:t>
      </w:r>
    </w:p>
    <w:p>
      <w:pPr>
        <w:pStyle w:val="Normal"/>
        <w:bidi w:val="0"/>
        <w:spacing w:before="0" w:after="0"/>
        <w:ind w:left="0" w:right="0" w:firstLine="567"/>
        <w:rPr/>
      </w:pPr>
      <w:r>
        <w:rPr/>
        <w:t>Деврас, спотыкаясь, отступал. Он никогда до этого не участвовал в поединке и основами фехтования овладел лишь постольку, поскольку знание их являлось обязательным для образования благородного господина. Да и оружие, с которым ему доводилось обращаться, было легким и длинным, ничуть не похожим на клинки вардрулов. Сам он был вымотан долгим пребыванием во Тьме и к тому же скован крайней неохотой проливать кровь вновь обретенного родственника. Грижни был выше, сильнее и опытнее его. Не стоило и надеяться одолеть военачальника. Можно было только потянуть время, совсем немного, пока Рэйт Уэйт-Базеф не управится со своими магическими делами. За его спиной раздавался голос чародея.</w:t>
      </w:r>
    </w:p>
    <w:p>
      <w:pPr>
        <w:pStyle w:val="Normal"/>
        <w:bidi w:val="0"/>
        <w:spacing w:before="0" w:after="0"/>
        <w:ind w:left="0" w:right="0" w:firstLine="567"/>
        <w:rPr/>
      </w:pPr>
      <w:r>
        <w:rPr/>
        <w:t>Скорее, Рэйт! Но разве можно торопить магию?</w:t>
      </w:r>
    </w:p>
    <w:p>
      <w:pPr>
        <w:pStyle w:val="Normal"/>
        <w:bidi w:val="0"/>
        <w:spacing w:before="0" w:after="0"/>
        <w:ind w:left="0" w:right="0" w:firstLine="567"/>
        <w:rPr/>
      </w:pPr>
      <w:r>
        <w:rPr/>
        <w:t>Грижни сделал ложный выпад, крутанулся на месте, ловко отвлек внимание противника, и кинжал коснулся груди Девраса. Легкий шок, странное ощущение чего-то холодного на коже, обжигающая боль и кровь.</w:t>
      </w:r>
    </w:p>
    <w:p>
      <w:pPr>
        <w:pStyle w:val="Normal"/>
        <w:bidi w:val="0"/>
        <w:spacing w:before="0" w:after="0"/>
        <w:ind w:left="0" w:right="0" w:firstLine="567"/>
        <w:rPr/>
      </w:pPr>
      <w:r>
        <w:rPr/>
        <w:t>Деврас и Грижни одновременно отпрянули друг от друга, будто оба получили рану. Снова их охватила необъяснимая волна взаимопонимания, и Деврас ощутил смятение врага, страдание, раздирающие его противоречивые чувства. Он понял, что удар, разрезавший его кожу, вполне мог пронзить его сердце, если б Грижни того захотел.</w:t>
      </w:r>
    </w:p>
    <w:p>
      <w:pPr>
        <w:pStyle w:val="Normal"/>
        <w:bidi w:val="0"/>
        <w:spacing w:before="0" w:after="0"/>
        <w:ind w:left="0" w:right="0" w:firstLine="567"/>
        <w:rPr/>
      </w:pPr>
      <w:r>
        <w:rPr/>
        <w:t>— </w:t>
      </w:r>
      <w:r>
        <w:rPr/>
        <w:t>Ты не воин, брат-сородич. Будь мудр. Долго против меня ты не выстоишь. — Голос вардрула не утратил своей мелодичности. Ничто ни в лице, ни в поведении не говорило о тяжести, налившей свинцом его конечности, замедлившей движения, сжавшей ледяной рукой мозг и сердце. Убийственное воздействие холода становилось все более ощутимым. Надо спешить! Брат-сородич должен немедленно сдаться, иначе его придется убить.</w:t>
      </w:r>
    </w:p>
    <w:p>
      <w:pPr>
        <w:pStyle w:val="Normal"/>
        <w:bidi w:val="0"/>
        <w:spacing w:before="0" w:after="0"/>
        <w:ind w:left="0" w:right="0" w:firstLine="567"/>
        <w:rPr/>
      </w:pPr>
      <w:r>
        <w:rPr/>
        <w:t>— </w:t>
      </w:r>
      <w:r>
        <w:rPr/>
        <w:t>Прости, это мой долг, — сказал Деврас.</w:t>
      </w:r>
    </w:p>
    <w:p>
      <w:pPr>
        <w:pStyle w:val="Normal"/>
        <w:bidi w:val="0"/>
        <w:spacing w:before="0" w:after="0"/>
        <w:ind w:left="0" w:right="0" w:firstLine="567"/>
        <w:rPr/>
      </w:pPr>
      <w:r>
        <w:rPr/>
        <w:t>Он слышал голос Рэйта Уэйт-Базефа. Это придало ему сил.</w:t>
      </w:r>
    </w:p>
    <w:p>
      <w:pPr>
        <w:pStyle w:val="Normal"/>
        <w:bidi w:val="0"/>
        <w:spacing w:before="0" w:after="0"/>
        <w:ind w:left="0" w:right="0" w:firstLine="567"/>
        <w:rPr/>
      </w:pPr>
      <w:r>
        <w:rPr/>
        <w:t>Еще один кое-как отраженный удар, выпад, еще, Деврас шаг за шагом оказался оттесненным в саму расселину и там, окруженный с трех сторон каменными стенами, принялся отбиваться от гораздо более сильного противника. Снова звон стали, сломленная защита, и лезвие вардрула обагрено кровью. На груди алая полоса. И вновь ощущение, нет, непоколебимая уверенность, что и этот удар мог, по желанию Грижни оказаться смертельным. Ответный выпад Девраса, и соперник допускает неожиданную оплошность, отскакивает… всего лишь задето предплечье. Деврас также не смог поразить вдруг ставшее уязвимым тело.</w:t>
      </w:r>
    </w:p>
    <w:p>
      <w:pPr>
        <w:pStyle w:val="Normal"/>
        <w:bidi w:val="0"/>
        <w:spacing w:before="0" w:after="0"/>
        <w:ind w:left="0" w:right="0" w:firstLine="567"/>
        <w:rPr/>
      </w:pPr>
      <w:r>
        <w:rPr/>
        <w:t>То громкий, то тихий голос Рэйта. Он еще не закончил.</w:t>
      </w:r>
    </w:p>
    <w:p>
      <w:pPr>
        <w:pStyle w:val="Normal"/>
        <w:bidi w:val="0"/>
        <w:spacing w:before="0" w:after="0"/>
        <w:ind w:left="0" w:right="0" w:firstLine="567"/>
        <w:rPr/>
      </w:pPr>
      <w:r>
        <w:rPr/>
        <w:t>Еще совсем немного, продержаться бы хоть самую малость.</w:t>
      </w:r>
    </w:p>
    <w:p>
      <w:pPr>
        <w:pStyle w:val="Normal"/>
        <w:bidi w:val="0"/>
        <w:spacing w:before="0" w:after="0"/>
        <w:ind w:left="0" w:right="0" w:firstLine="567"/>
        <w:rPr/>
      </w:pPr>
      <w:r>
        <w:rPr/>
        <w:t>Передышка оказалась недолгой. Грижни мигом оправился, но двигался теперь медленнее, былая стремительность исчезла, движения утратили безупречную точность. Сияние плоти потускнело, потух блеск огромных черных глаз. Деврас, тяжело дыша и истекая кровью, чувствовал, как убывают его собственные силы, он едва ворочал неподъемным мечом. Грижни упорно теснил его, загоняя в угол.</w:t>
      </w:r>
    </w:p>
    <w:p>
      <w:pPr>
        <w:pStyle w:val="Normal"/>
        <w:bidi w:val="0"/>
        <w:spacing w:before="0" w:after="0"/>
        <w:ind w:left="0" w:right="0" w:firstLine="567"/>
        <w:rPr/>
      </w:pPr>
      <w:r>
        <w:rPr/>
        <w:t>Голос Рэйта все громче, все ближе. Грижни неуклонно надвигается…</w:t>
      </w:r>
    </w:p>
    <w:p>
      <w:pPr>
        <w:pStyle w:val="Normal"/>
        <w:bidi w:val="0"/>
        <w:spacing w:before="0" w:after="0"/>
        <w:ind w:left="0" w:right="0" w:firstLine="567"/>
        <w:rPr/>
      </w:pPr>
      <w:r>
        <w:rPr/>
        <w:t>Нет!</w:t>
      </w:r>
    </w:p>
    <w:p>
      <w:pPr>
        <w:pStyle w:val="Normal"/>
        <w:bidi w:val="0"/>
        <w:spacing w:before="0" w:after="0"/>
        <w:ind w:left="0" w:right="0" w:firstLine="567"/>
        <w:rPr/>
      </w:pPr>
      <w:r>
        <w:rPr/>
        <w:t>Архипатриарх без труда отразил неумелый выпад соперника и потом, словно тисками, сжал левой рукой его запястье. Деврас, незнакомый с секретами техники боя вардрулов, этого никак не ожидал. С зажатой в тисках вардрульского родича правой рукой он оказался абсолютно беспомощным.</w:t>
      </w:r>
    </w:p>
    <w:p>
      <w:pPr>
        <w:pStyle w:val="Normal"/>
        <w:bidi w:val="0"/>
        <w:spacing w:before="0" w:after="0"/>
        <w:ind w:left="0" w:right="0" w:firstLine="567"/>
        <w:rPr/>
      </w:pPr>
      <w:r>
        <w:rPr/>
        <w:t>Голос Рэйта — спокойный, уверенный, даже торжествующий.</w:t>
      </w:r>
    </w:p>
    <w:p>
      <w:pPr>
        <w:pStyle w:val="Normal"/>
        <w:bidi w:val="0"/>
        <w:spacing w:before="0" w:after="0"/>
        <w:ind w:left="0" w:right="0" w:firstLine="567"/>
        <w:rPr/>
      </w:pPr>
      <w:r>
        <w:rPr/>
        <w:t>Хиир Грижни воссиял в ответ на тепло родного прикосновения. Опустив меч, он вышвырнул брата-сородича из проема. Как безумно он устал. Краткий прилив тепла иссяк, и холод снова растекся по всему телу, покрывая ледяной коркой мозг и сердце. Архипатриарх едва держался на ногах. Глаза затуманились, бороться с усталостью уже не осталось сил. Он должен отдохнуть, хотя бы немного.</w:t>
      </w:r>
    </w:p>
    <w:p>
      <w:pPr>
        <w:pStyle w:val="Normal"/>
        <w:bidi w:val="0"/>
        <w:spacing w:before="0" w:after="0"/>
        <w:ind w:left="0" w:right="0" w:firstLine="567"/>
        <w:rPr/>
      </w:pPr>
      <w:r>
        <w:rPr/>
        <w:t>Но как же кланы, за которые он в ответе?.. Исполнить один лишь, последний долг перед ними, а потом — отдых…</w:t>
      </w:r>
    </w:p>
    <w:p>
      <w:pPr>
        <w:pStyle w:val="Normal"/>
        <w:bidi w:val="0"/>
        <w:spacing w:before="0" w:after="0"/>
        <w:ind w:left="0" w:right="0" w:firstLine="567"/>
        <w:rPr/>
      </w:pPr>
      <w:r>
        <w:rPr/>
        <w:t>Грижни снова повернулся к бреши в завале и с трудом смог ее разглядеть. Сделал шаг вперед. Но тут снова возник одержимый жаждой самоубийства брат-сородич — насколько он мог судить, безоружный, бросившийся голыми руками оттаскивать его от Новой Цитадели. Грижни попытался, но так и не смог поднять меч. Впрочем, в том и не было толку. Он все равно бы не смог убить сородича. Оружие выпало из онемевшей руки. Грижни рухнул. Сквозь сгущающуюся пелену он различал склонившееся над ним лицо, смысла выражения которого разобрать не сумел, но зато почувствовал тепло прикосновения. И это последнее свое ощущение он унес с собой в темные глубины Хладного Оцепенения.</w:t>
      </w:r>
    </w:p>
    <w:p>
      <w:pPr>
        <w:pStyle w:val="Normal"/>
        <w:bidi w:val="0"/>
        <w:spacing w:before="0" w:after="0"/>
        <w:ind w:left="0" w:right="0" w:firstLine="567"/>
        <w:rPr/>
      </w:pPr>
      <w:r>
        <w:rPr/>
        <w:t>Деврас вгляделся в безжизненное лицо архипатриарха Грижни. Только едва заметный свет свидетельствовал о том, что Грижни все еще жив. Юноша поднял голову, и только тогда до него дошло, что голос в Новой Цитадели зат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еврас поднялся и пошел к завалу. Сквозь брешь он видел Рэйта Уэйт-Базефа, неподвижно лежавшего ничком на полу Новой Цитадели. Юноша с замирающим сердцем прополз в нее и опустился на колени рядом с чародеем. Потерял сознание? Мертв?</w:t>
      </w:r>
    </w:p>
    <w:p>
      <w:pPr>
        <w:pStyle w:val="Normal"/>
        <w:bidi w:val="0"/>
        <w:spacing w:before="0" w:after="0"/>
        <w:ind w:left="0" w:right="0" w:firstLine="567"/>
        <w:rPr/>
      </w:pPr>
      <w:r>
        <w:rPr/>
        <w:t>Но тут веки дрогнули, он открыл глаза и медленно сел, ссутулив плечи.</w:t>
      </w:r>
    </w:p>
    <w:p>
      <w:pPr>
        <w:pStyle w:val="Normal"/>
        <w:bidi w:val="0"/>
        <w:spacing w:before="0" w:after="0"/>
        <w:ind w:left="0" w:right="0" w:firstLine="567"/>
        <w:rPr/>
      </w:pPr>
      <w:r>
        <w:rPr/>
        <w:t>— </w:t>
      </w:r>
      <w:r>
        <w:rPr/>
        <w:t>Вам плохо? Он ранил вас?</w:t>
      </w:r>
    </w:p>
    <w:p>
      <w:pPr>
        <w:pStyle w:val="Normal"/>
        <w:bidi w:val="0"/>
        <w:spacing w:before="0" w:after="0"/>
        <w:ind w:left="0" w:right="0" w:firstLine="567"/>
        <w:rPr/>
      </w:pPr>
      <w:r>
        <w:rPr/>
        <w:t>— </w:t>
      </w:r>
      <w:r>
        <w:rPr/>
        <w:t>Нет. Просто устал.</w:t>
      </w:r>
    </w:p>
    <w:p>
      <w:pPr>
        <w:pStyle w:val="Normal"/>
        <w:bidi w:val="0"/>
        <w:spacing w:before="0" w:after="0"/>
        <w:ind w:left="0" w:right="0" w:firstLine="567"/>
        <w:rPr/>
      </w:pPr>
      <w:r>
        <w:rPr/>
        <w:t>— </w:t>
      </w:r>
      <w:r>
        <w:rPr/>
        <w:t>И поэтому останови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тчего?</w:t>
      </w:r>
    </w:p>
    <w:p>
      <w:pPr>
        <w:pStyle w:val="Normal"/>
        <w:bidi w:val="0"/>
        <w:spacing w:before="0" w:after="0"/>
        <w:ind w:left="0" w:right="0" w:firstLine="567"/>
        <w:rPr/>
      </w:pPr>
      <w:r>
        <w:rPr/>
        <w:t>— </w:t>
      </w:r>
      <w:r>
        <w:rPr/>
        <w:t>Дело сделано.</w:t>
      </w:r>
    </w:p>
    <w:p>
      <w:pPr>
        <w:pStyle w:val="Normal"/>
        <w:bidi w:val="0"/>
        <w:spacing w:before="0" w:after="0"/>
        <w:ind w:left="0" w:right="0" w:firstLine="567"/>
        <w:rPr/>
      </w:pPr>
      <w:r>
        <w:rPr/>
        <w:t>— </w:t>
      </w:r>
      <w:r>
        <w:rPr/>
        <w:t>Сделано? — Деврас окинул комнату беглым взглядом. Тишина и холод. Кругом разбросаны желтоватые пергаментные листы. — А?..</w:t>
      </w:r>
    </w:p>
    <w:p>
      <w:pPr>
        <w:pStyle w:val="Normal"/>
        <w:bidi w:val="0"/>
        <w:spacing w:before="0" w:after="0"/>
        <w:ind w:left="0" w:right="0" w:firstLine="567"/>
        <w:rPr/>
      </w:pPr>
      <w:r>
        <w:rPr/>
        <w:t>— </w:t>
      </w:r>
      <w:r>
        <w:rPr/>
        <w:t>Готово. Чудо свершилось. Успех. — Уэйт-Базеф заметил недоумение своего юного друга, и осунувшееся лицо озарила тень саркастической усмешки. — А чего вы, интересно, ждали? Землетрясения? Молний, фейерверков и прочих пиротехнических фокусов?</w:t>
      </w:r>
    </w:p>
    <w:p>
      <w:pPr>
        <w:pStyle w:val="Normal"/>
        <w:bidi w:val="0"/>
        <w:spacing w:before="0" w:after="0"/>
        <w:ind w:left="0" w:right="0" w:firstLine="567"/>
        <w:rPr/>
      </w:pPr>
      <w:r>
        <w:rPr/>
        <w:t>— </w:t>
      </w:r>
      <w:r>
        <w:rPr/>
        <w:t>Так, хоть какого-нибудь знака. В конце концов, когда разбилось обогревательное устройство…</w:t>
      </w:r>
    </w:p>
    <w:p>
      <w:pPr>
        <w:pStyle w:val="Normal"/>
        <w:bidi w:val="0"/>
        <w:spacing w:before="0" w:after="0"/>
        <w:ind w:left="0" w:right="0" w:firstLine="567"/>
        <w:rPr/>
      </w:pPr>
      <w:r>
        <w:rPr/>
        <w:t>— </w:t>
      </w:r>
      <w:r>
        <w:rPr/>
        <w:t>Кстати, чьих рук дело?</w:t>
      </w:r>
    </w:p>
    <w:p>
      <w:pPr>
        <w:pStyle w:val="Normal"/>
        <w:bidi w:val="0"/>
        <w:spacing w:before="0" w:after="0"/>
        <w:ind w:left="0" w:right="0" w:firstLine="567"/>
        <w:rPr/>
      </w:pPr>
      <w:r>
        <w:rPr/>
        <w:t>— </w:t>
      </w:r>
      <w:r>
        <w:rPr/>
        <w:t>Моих.</w:t>
      </w:r>
    </w:p>
    <w:p>
      <w:pPr>
        <w:pStyle w:val="Normal"/>
        <w:bidi w:val="0"/>
        <w:spacing w:before="0" w:after="0"/>
        <w:ind w:left="0" w:right="0" w:firstLine="567"/>
        <w:rPr/>
      </w:pPr>
      <w:r>
        <w:rPr/>
        <w:t>— </w:t>
      </w:r>
      <w:r>
        <w:rPr/>
        <w:t>Молодец. Они ведь, знаете ли, поймали меня, заткнули рот кляпом, связали. Если б не вы, не знаю, Чем бы все это закончилось.</w:t>
      </w:r>
    </w:p>
    <w:p>
      <w:pPr>
        <w:pStyle w:val="Normal"/>
        <w:bidi w:val="0"/>
        <w:spacing w:before="0" w:after="0"/>
        <w:ind w:left="0" w:right="0" w:firstLine="567"/>
        <w:rPr/>
      </w:pPr>
      <w:r>
        <w:rPr/>
        <w:t>— </w:t>
      </w:r>
      <w:r>
        <w:rPr/>
        <w:t>Потому и решился. Жаль только, что не было иного способа.</w:t>
      </w:r>
    </w:p>
    <w:p>
      <w:pPr>
        <w:pStyle w:val="Normal"/>
        <w:bidi w:val="0"/>
        <w:spacing w:before="0" w:after="0"/>
        <w:ind w:left="0" w:right="0" w:firstLine="567"/>
        <w:rPr/>
      </w:pPr>
      <w:r>
        <w:rPr/>
        <w:t>— </w:t>
      </w:r>
      <w:r>
        <w:rPr/>
        <w:t>К сожалению, не было. Хорошо еще, что додумались.</w:t>
      </w:r>
    </w:p>
    <w:p>
      <w:pPr>
        <w:pStyle w:val="Normal"/>
        <w:bidi w:val="0"/>
        <w:spacing w:before="0" w:after="0"/>
        <w:ind w:left="0" w:right="0" w:firstLine="567"/>
        <w:rPr/>
      </w:pPr>
      <w:r>
        <w:rPr/>
        <w:t>— </w:t>
      </w:r>
      <w:r>
        <w:rPr/>
        <w:t>Вообще-то не я — Каравайз.</w:t>
      </w:r>
    </w:p>
    <w:p>
      <w:pPr>
        <w:pStyle w:val="Normal"/>
        <w:bidi w:val="0"/>
        <w:spacing w:before="0" w:after="0"/>
        <w:ind w:left="0" w:right="0" w:firstLine="567"/>
        <w:rPr/>
      </w:pPr>
      <w:r>
        <w:rPr/>
        <w:t>— </w:t>
      </w:r>
      <w:r>
        <w:rPr/>
        <w:t>А… кстати, где она? И Гроно?</w:t>
      </w:r>
    </w:p>
    <w:p>
      <w:pPr>
        <w:pStyle w:val="Normal"/>
        <w:bidi w:val="0"/>
        <w:spacing w:before="0" w:after="0"/>
        <w:ind w:left="0" w:right="0" w:firstLine="567"/>
        <w:rPr/>
      </w:pPr>
      <w:r>
        <w:rPr/>
        <w:t>— </w:t>
      </w:r>
      <w:r>
        <w:rPr/>
        <w:t>Не знаю. Каравайз схватили, но, может, она смогла бежать, так же как и вы. В таком случае ее светлость наверняка придет сюда, если, конечно, запомнила дорогу. А Гроно… — Тут голос Девраса дрогнул. — Он пытался защитить Каравайз от Снарп, и та шарахнула его головой об стену. Не знаю даже, жив он или нет.</w:t>
      </w:r>
    </w:p>
    <w:p>
      <w:pPr>
        <w:pStyle w:val="Normal"/>
        <w:bidi w:val="0"/>
        <w:spacing w:before="0" w:after="0"/>
        <w:ind w:left="0" w:right="0" w:firstLine="567"/>
        <w:rPr/>
      </w:pPr>
      <w:r>
        <w:rPr/>
        <w:t>— </w:t>
      </w:r>
      <w:r>
        <w:rPr/>
        <w:t>Снарп добралась сюда и сцепилась с военачальником вардрулов, который уже собирался меня убить. Выходит, она спасла мне жизнь…</w:t>
      </w:r>
    </w:p>
    <w:p>
      <w:pPr>
        <w:pStyle w:val="Normal"/>
        <w:bidi w:val="0"/>
        <w:spacing w:before="0" w:after="0"/>
        <w:ind w:left="0" w:right="0" w:firstLine="567"/>
        <w:rPr/>
      </w:pPr>
      <w:r>
        <w:rPr/>
        <w:t>— </w:t>
      </w:r>
      <w:r>
        <w:rPr/>
        <w:t>Ценой собственной жизни. Ее тело здесь, рядом. Вы слышали, как они дрались?</w:t>
      </w:r>
    </w:p>
    <w:p>
      <w:pPr>
        <w:pStyle w:val="Normal"/>
        <w:bidi w:val="0"/>
        <w:spacing w:before="0" w:after="0"/>
        <w:ind w:left="0" w:right="0" w:firstLine="567"/>
        <w:rPr/>
      </w:pPr>
      <w:r>
        <w:rPr/>
        <w:t>— </w:t>
      </w:r>
      <w:r>
        <w:rPr/>
        <w:t>Нет, полностью отключился. Итак, Снарп погибла, защищая меня? Очень мило с ее стороны. А военачальник?</w:t>
      </w:r>
    </w:p>
    <w:p>
      <w:pPr>
        <w:pStyle w:val="Normal"/>
        <w:bidi w:val="0"/>
        <w:spacing w:before="0" w:after="0"/>
        <w:ind w:left="0" w:right="0" w:firstLine="567"/>
        <w:rPr/>
      </w:pPr>
      <w:r>
        <w:rPr/>
        <w:t>— </w:t>
      </w:r>
      <w:r>
        <w:rPr/>
        <w:t>Жив, но оцепенел от холода. — Деврас замялся, не зная, рассказать ли о том, кем оказался этот странный вардрул, но решил повременить. — Ну что, посмотрим, как там Гроно и Каравайз?</w:t>
      </w:r>
    </w:p>
    <w:p>
      <w:pPr>
        <w:pStyle w:val="Normal"/>
        <w:bidi w:val="0"/>
        <w:spacing w:before="0" w:after="0"/>
        <w:ind w:left="0" w:right="0" w:firstLine="567"/>
        <w:rPr/>
      </w:pPr>
      <w:r>
        <w:rPr/>
        <w:t>— </w:t>
      </w:r>
      <w:r>
        <w:rPr/>
        <w:t>Погоди немного, дружок. Дайте мне хоть дух перевести. Да судя по вашему виду, вам тоже не помешал бы отдых. Вижу, не обошлось без крови. Должно быть, по милости нашего общего знакомого — вардрула.</w:t>
      </w:r>
    </w:p>
    <w:p>
      <w:pPr>
        <w:pStyle w:val="Normal"/>
        <w:bidi w:val="0"/>
        <w:spacing w:before="0" w:after="0"/>
        <w:ind w:left="0" w:right="0" w:firstLine="567"/>
        <w:rPr/>
      </w:pPr>
      <w:r>
        <w:rPr/>
        <w:t>— </w:t>
      </w:r>
      <w:r>
        <w:rPr/>
        <w:t>Да. Пустяки, ничего серьезного.</w:t>
      </w:r>
    </w:p>
    <w:p>
      <w:pPr>
        <w:pStyle w:val="Normal"/>
        <w:bidi w:val="0"/>
        <w:spacing w:before="0" w:after="0"/>
        <w:ind w:left="0" w:right="0" w:firstLine="567"/>
        <w:rPr/>
      </w:pPr>
      <w:r>
        <w:rPr/>
        <w:t>Из раны на груди сочилась кровь, и Деврас постарался наложить повязку. Затем он снова огляделся озадаченный мертвой тишиной и отсутствием сколько-нибудь ощутимых доказательств победы премудрого Уэйт-Базефа над Грижниевой Тьмой. Повернувшись к чародею, он не выдержал и спросил:</w:t>
      </w:r>
    </w:p>
    <w:p>
      <w:pPr>
        <w:pStyle w:val="Normal"/>
        <w:bidi w:val="0"/>
        <w:spacing w:before="0" w:after="0"/>
        <w:ind w:left="0" w:right="0" w:firstLine="567"/>
        <w:rPr/>
      </w:pPr>
      <w:r>
        <w:rPr/>
        <w:t>— </w:t>
      </w:r>
      <w:r>
        <w:rPr/>
        <w:t>Вы уверены, Рэйт? Точно знаете, что все получилось?</w:t>
      </w:r>
    </w:p>
    <w:p>
      <w:pPr>
        <w:pStyle w:val="Normal"/>
        <w:bidi w:val="0"/>
        <w:spacing w:before="0" w:after="0"/>
        <w:ind w:left="0" w:right="0" w:firstLine="567"/>
        <w:rPr/>
      </w:pPr>
      <w:r>
        <w:rPr/>
        <w:t>Уэйт-Базеф лишь слабо улыбнулся:</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Это была не битва, а кровавая бойня. На поле под стенами Ланти-Юма вперемежку лежали тела людей и вардрулов, но людей погибло гораздо больше. После хитроумного маневра хворые армии под командованием матриарх Штриллжнр и неорганизованные защитники города перестали представлять собой грозную силу. Под ударами вардрульских клинков они падали словно подкошенные. Враги теснили защитников. Ланти-Юма со всех сторон. Их надлежало истребить всех до единого. Лишь полное очищение Поверхности могло обеспечить кланам безопасность и спокойствие, исправить несправедливость и исполнить волю Предков давно минувших великих венов. Особенной беспощадностью отличались вардрулы клана Змадрков, чьи Предки по сей день нашептывали им об ужасах великого побоища, учиненного лантийцами над их кланом прямо у священной погребальной заводи. Теперь-то они воздадут обидчикам сполна. И потому сородичи Змадрк светились во Тьме словно яркие факелы, обагренное кровью оружие утоляло жажду бесчисленных поколений, и победная песнь сливалась с криками поверженных врагов.</w:t>
      </w:r>
    </w:p>
    <w:p>
      <w:pPr>
        <w:pStyle w:val="Normal"/>
        <w:bidi w:val="0"/>
        <w:spacing w:before="0" w:after="0"/>
        <w:ind w:left="0" w:right="0" w:firstLine="567"/>
        <w:rPr/>
      </w:pPr>
      <w:r>
        <w:rPr/>
        <w:t>Там где сражались Змадрки, земля стала черной от крови, и сородичи упивались неведомым доселе вкусом мести.</w:t>
      </w:r>
    </w:p>
    <w:p>
      <w:pPr>
        <w:pStyle w:val="Normal"/>
        <w:bidi w:val="0"/>
        <w:spacing w:before="0" w:after="0"/>
        <w:ind w:left="0" w:right="0" w:firstLine="567"/>
        <w:rPr/>
      </w:pPr>
      <w:r>
        <w:rPr/>
        <w:t>Кое-кто из людей яростно сопротивлялся. Вардрулы падали, сраженные мастерским ударом меча, мощным взмахом топора, градом пущенных меткой рукой камней. Мастеровые ловко орудовали жердями и дубинами, даже женщины, вооруженные веслами, наносили немалый урон противнику.</w:t>
      </w:r>
    </w:p>
    <w:p>
      <w:pPr>
        <w:pStyle w:val="Normal"/>
        <w:bidi w:val="0"/>
        <w:spacing w:before="0" w:after="0"/>
        <w:ind w:left="0" w:right="0" w:firstLine="567"/>
        <w:rPr/>
      </w:pPr>
      <w:r>
        <w:rPr/>
        <w:t>Но самое ожесточенное сопротивление оказывали гвардейцы, окружавшие герцога Ланти-Юма. Командир Фрейнер и его люди не бросили своего правителя, вооруженные до зубов опытные и преданные солдаты прикрывали его светлость своими телами и штыками, расстреливали неосторожных вардрулов в упор из мушкетов. Вардрулы поняли, что выглядывавший из-за своего живого щита толстячок был крупным патриархом и, стало быть, достойной мишенью. Волна за волной враги накатывались на стену гвардейцев, но они, не дрогнув, выдерживали напор. Это лишь разжигало нападавших, десятками устремившихся к проклятому пятачку.</w:t>
      </w:r>
    </w:p>
    <w:p>
      <w:pPr>
        <w:pStyle w:val="Normal"/>
        <w:bidi w:val="0"/>
        <w:spacing w:before="0" w:after="0"/>
        <w:ind w:left="0" w:right="0" w:firstLine="567"/>
        <w:rPr/>
      </w:pPr>
      <w:r>
        <w:rPr/>
        <w:t>Нависшая над герцогом угроза вдохнула в слабеющих защитников новую энергию. С прежним азартом они перешли в контрнаступление, тесня вардрулов. Черный воздух наполнился предсмертными криками.</w:t>
      </w:r>
    </w:p>
    <w:p>
      <w:pPr>
        <w:pStyle w:val="Normal"/>
        <w:bidi w:val="0"/>
        <w:spacing w:before="0" w:after="0"/>
        <w:ind w:left="0" w:right="0" w:firstLine="567"/>
        <w:rPr/>
      </w:pPr>
      <w:r>
        <w:rPr/>
        <w:t>Долго так продолжаться не могло. Вардрулы изменили тактику, выстроились клином и врезались в самую гущу защитников города. Гвардейцы падали один за другим. Герцог Бофус Дил-Шоннет видел, как вокруг него гибнут люди, он видел зияющие раны и чувствовал запах крови. Он почти смирился с безнадежностью положения и неминуемой гибелью своей и преданных ему лантийцев. Герцог вспомнил о пропавшей дочери, и впервые за все это время подумал, что его горячо любимая Каравайз могла умереть от рук этих светящихся извергов, и мысль эта оказала на него странное воздействие. Беззвучно шевеля губами, сжимая и разжимая кулаки, Бофус наклонился и вырвал из рук убитого гвардейца мушкет. Он встал рядом с командиром Фрейнером, ударил что было сил и почувствовал, как штык глубоко вошел в живот белого демона. Нелюдь вскрикнул и упал, тут же погаснув.</w:t>
      </w:r>
    </w:p>
    <w:p>
      <w:pPr>
        <w:pStyle w:val="Normal"/>
        <w:bidi w:val="0"/>
        <w:spacing w:before="0" w:after="0"/>
        <w:ind w:left="0" w:right="0" w:firstLine="567"/>
        <w:rPr/>
      </w:pPr>
      <w:r>
        <w:rPr/>
        <w:t>Фрейнер с удивлением повернул голову.</w:t>
      </w:r>
    </w:p>
    <w:p>
      <w:pPr>
        <w:pStyle w:val="Normal"/>
        <w:bidi w:val="0"/>
        <w:spacing w:before="0" w:after="0"/>
        <w:ind w:left="0" w:right="0" w:firstLine="567"/>
        <w:rPr/>
      </w:pPr>
      <w:r>
        <w:rPr/>
        <w:t>— </w:t>
      </w:r>
      <w:r>
        <w:rPr/>
        <w:t>Назад, ваша милость! — крикнул он.</w:t>
      </w:r>
    </w:p>
    <w:p>
      <w:pPr>
        <w:pStyle w:val="Normal"/>
        <w:bidi w:val="0"/>
        <w:spacing w:before="0" w:after="0"/>
        <w:ind w:left="0" w:right="0" w:firstLine="567"/>
        <w:rPr/>
      </w:pPr>
      <w:r>
        <w:rPr/>
        <w:t>Бофус упрямо покачал головой и снова сделал выпад. На этот раз намеченный им вардрул ловко парировал удар, и герцог беспомощно застыл, открывшись вражескому клинку. К счастью, Фрейнер прикладом мушкета вовремя отклонил вардрульский меч, отбросив демона далеко назад.</w:t>
      </w:r>
    </w:p>
    <w:p>
      <w:pPr>
        <w:pStyle w:val="Normal"/>
        <w:bidi w:val="0"/>
        <w:spacing w:before="0" w:after="0"/>
        <w:ind w:left="0" w:right="0" w:firstLine="567"/>
        <w:rPr/>
      </w:pPr>
      <w:r>
        <w:rPr/>
        <w:t>— </w:t>
      </w:r>
      <w:r>
        <w:rPr/>
        <w:t>Отступите, ваша милость, — повторил командир. Герцог снова покачал головой. Перехватив оружие поудобнее, он принялся делать выпад за выпадом и, как ни странно, неумелые удары его штыка оказывались весьма удачными. Еще два демона пали у его ног, и каждый раз голубые глаза герцога наполнялись ужасом при виде содеянного, но все же он продолжал драться. Поведение герцога привлекло внимание вардрулов, чрезвычайно удивившихся подобному самопожертвованию, и они повели наступление с удесятеренным Упорством. Сама младшая матриарх Фтриллжнр выступила вперед, чтобы один на один сразиться с вождем людей, и в ее сверкающих глазах Бофус прочел свою смерть. Гвардейцы снова сплотили ряды, защищая своего господина, сородичи Фтриллжнр обступили свою матриарх. Боевой клич людей слился с мелодичными восклицаниями вардрулов, и враги схлестнулись в неистовой схватке.</w:t>
      </w:r>
    </w:p>
    <w:p>
      <w:pPr>
        <w:pStyle w:val="Normal"/>
        <w:bidi w:val="0"/>
        <w:spacing w:before="0" w:after="0"/>
        <w:ind w:left="0" w:right="0" w:firstLine="567"/>
        <w:rPr/>
      </w:pPr>
      <w:r>
        <w:rPr/>
        <w:t>Герцога Бофуса против воли втолкнули внутрь защитного кольца, и он оказался в кромешной темноте. Широкие спины рослых гвардейцев загораживали от него противника, излучение которого служило единственным источником света. Повсюду слышался лязг стали, глухие удары, хрипы, крики, вопли, стоны. Воздух был напоен запахами крови, пороха, смешавшимися со смрадом Тьмы. Разглядеть хоть что-либо было невозможно.</w:t>
      </w:r>
    </w:p>
    <w:p>
      <w:pPr>
        <w:pStyle w:val="Normal"/>
        <w:bidi w:val="0"/>
        <w:spacing w:before="0" w:after="0"/>
        <w:ind w:left="0" w:right="0" w:firstLine="567"/>
        <w:rPr/>
      </w:pPr>
      <w:r>
        <w:rPr/>
        <w:t>Или все-таки?.. Бофусу показалось — сначала он даже не поверил своим глазам, — что с Тьмой что-то происходило. Вроде бы она стала не такой угнетающей, уже не давила физически ощущаемой тяжестью. Да и воздух стал не таким зловонным и противным для человеческих легких. Реальна ли эта перемена, или он просто начал привыкать к омерзительной атмосфере? Сама вонь поубавилась или он с нею уже свыкся? Бофус сделал глубокий вдох. Воздух по-прежнему был горячим, тяжелым, смрадным, и все же… все же…</w:t>
      </w:r>
    </w:p>
    <w:p>
      <w:pPr>
        <w:pStyle w:val="Normal"/>
        <w:bidi w:val="0"/>
        <w:spacing w:before="0" w:after="0"/>
        <w:ind w:left="0" w:right="0" w:firstLine="567"/>
        <w:rPr/>
      </w:pPr>
      <w:r>
        <w:rPr/>
        <w:t>Сражение бушевало. Герцог заметил, что у гвардейцев словно открылось второе дыхание — с таким пылом они отражали атаки противника. И еще в воздухе ощущалось движение. Не ветерок, нет, но некое, едва приметное колебание, проявление жизни и… чего же еще?</w:t>
      </w:r>
    </w:p>
    <w:p>
      <w:pPr>
        <w:pStyle w:val="Normal"/>
        <w:bidi w:val="0"/>
        <w:spacing w:before="0" w:after="0"/>
        <w:ind w:left="0" w:right="0" w:firstLine="567"/>
        <w:rPr/>
      </w:pPr>
      <w:r>
        <w:rPr/>
        <w:t>Перемены.</w:t>
      </w:r>
    </w:p>
    <w:p>
      <w:pPr>
        <w:pStyle w:val="Normal"/>
        <w:bidi w:val="0"/>
        <w:spacing w:before="0" w:after="0"/>
        <w:ind w:left="0" w:right="0" w:firstLine="567"/>
        <w:rPr/>
      </w:pPr>
      <w:r>
        <w:rPr/>
        <w:t>Бофус подумал, уловил ли ее еще кто-нибудь. Пожалуй, он был единственным, кто на поле боя стоял без дела. Остальные были слишком поглощены каруселью жизни и смерти, чтобы замечать что-либо вокруг. Но ошибки быть не могло — воздух действительно становился чище. Нет, определенно это не игра воображения.</w:t>
      </w:r>
    </w:p>
    <w:p>
      <w:pPr>
        <w:pStyle w:val="Normal"/>
        <w:bidi w:val="0"/>
        <w:spacing w:before="0" w:after="0"/>
        <w:ind w:left="0" w:right="0" w:firstLine="567"/>
        <w:rPr/>
      </w:pPr>
      <w:r>
        <w:rPr/>
        <w:t>Потом вдруг Бофуса осенило, что он различает силуэты своих гвардейцев. Он видел их, видел широкоплечие торсы, движения плеч и рук, даже слабый блеск стали. Тела врагов лучились ярким светом, словно окружавшая темень успела отчасти утолить свой чудовищный голод.</w:t>
      </w:r>
    </w:p>
    <w:p>
      <w:pPr>
        <w:pStyle w:val="Normal"/>
        <w:bidi w:val="0"/>
        <w:spacing w:before="0" w:after="0"/>
        <w:ind w:left="0" w:right="0" w:firstLine="567"/>
        <w:rPr/>
      </w:pPr>
      <w:r>
        <w:rPr/>
        <w:t>Но и это еще не все. Тьма продолжала понемногу рассеиваться, теперь в том не могло быть ни малейшего сомнения. Чернота сменилась темно-серыми сумерками. И в этот миг лантийцы испытали такой прилив сил, какого не знали с того самого дня, когда небо затянула зловещая пелена. С криками восторга люди возобновили борьбу.</w:t>
      </w:r>
    </w:p>
    <w:p>
      <w:pPr>
        <w:pStyle w:val="Normal"/>
        <w:bidi w:val="0"/>
        <w:spacing w:before="0" w:after="0"/>
        <w:ind w:left="0" w:right="0" w:firstLine="567"/>
        <w:rPr/>
      </w:pPr>
      <w:r>
        <w:rPr/>
        <w:t>Воздух остывал. Тьма продолжала блекнуть. Воодушевленные лантийцы позабыли про болезни и усталость и самоотверженно сдерживали армию противника. Тем временем Тьма продолжала рассеиваться, пока не стала похожа на густой предрассветный туман. Стали видны мужчины, женщины, вардрулы, сама земля. Люди, исполнившись радости и надежды, бились не на жизнь, а на смерть. Но каковы бы ни были потери вардрулов, они по-прежнему имели численное преимущество и превосходили людей по силе и опыту. Младшая матриарх Фтриллжнр не допускала и тени сомнения в окончательной победе своего войска.</w:t>
      </w:r>
    </w:p>
    <w:p>
      <w:pPr>
        <w:pStyle w:val="Normal"/>
        <w:bidi w:val="0"/>
        <w:spacing w:before="0" w:after="0"/>
        <w:ind w:left="0" w:right="0" w:firstLine="567"/>
        <w:rPr/>
      </w:pPr>
      <w:r>
        <w:rPr/>
        <w:t>Однако она не знала и не могла знать, что Тень не только блекнет, но и сжимается. Сжимается стремительно, неудержимо, намного быстрее, чем росла. Ей было неизвестно, что магия Рэйта Уэйт-Базефа разрушила магическую Тьму раз и навсегда. Что мгла отступает от береговой линии Далиона, что над Джеровой, самым дальним из лантийских островов, уже вовсю сияет солнце. Фтриллжнр заметила лишь просветление воздуха и исчезновение восхитительного аромата, да еще неожиданный всплеск решимости защитников города. Будь здесь архипатриарх Грижни, он бы, несомненно, придумал, как быстро и победоносно завершить битву. Матриарх же, не обладая задатками гениального полководца, полагалась на явное превосходство своих воинов.</w:t>
      </w:r>
    </w:p>
    <w:p>
      <w:pPr>
        <w:pStyle w:val="Normal"/>
        <w:bidi w:val="0"/>
        <w:spacing w:before="0" w:after="0"/>
        <w:ind w:left="0" w:right="0" w:firstLine="567"/>
        <w:rPr/>
      </w:pPr>
      <w:r>
        <w:rPr/>
        <w:t>Никто из находившихся в тот миг под стенами Ланти-Юма — ни люди, ни вардрулы — не ожидал налетевшего на них магического ветра, сдувшего последние остатки Тьмы и сорвавшего с неба серую вуаль. Был полдень. В безоблачном синем небе светило солнце, и его лучи огненными лезвиями полоснули по незащищенным глазам вардрулов.</w:t>
      </w:r>
    </w:p>
    <w:p>
      <w:pPr>
        <w:pStyle w:val="Normal"/>
        <w:bidi w:val="0"/>
        <w:spacing w:before="0" w:after="0"/>
        <w:ind w:left="0" w:right="0" w:firstLine="567"/>
        <w:rPr/>
      </w:pPr>
      <w:r>
        <w:rPr/>
        <w:t>Даже люди, дети солнца, успевшие отвыкнуть от нормального дневного света, в первый момент испугались. Глаза их наполнились слезами от нестерпимой рези. Но что означала эта мимолетная слабость по сравнению с тем воздействием, которое оказали жестокие лучи на чувствительную сетчатку вардрулов! Их пронзительные крики были наполнены ужасом и болью, никогда еще пещерники не издавали столь неприятных для слуха звуков. Свет жег огромные, вмиг ослепшие глаза, огненным мечом поражая нервные окончания. Не в силах терпеть эту муку, вардрулы побросали оружие и закрывали глаза бледными руками, корчились от боли. Это было поражение.</w:t>
      </w:r>
    </w:p>
    <w:p>
      <w:pPr>
        <w:pStyle w:val="Normal"/>
        <w:bidi w:val="0"/>
        <w:spacing w:before="0" w:after="0"/>
        <w:ind w:left="0" w:right="0" w:firstLine="567"/>
        <w:rPr/>
      </w:pPr>
      <w:r>
        <w:rPr/>
        <w:t>Люди быстро пришли в себя. Увидев, что враги бьются в агонии, лантийцы возликовали, приветствуя солнце торжествующими криками. Болезнь и слабость исчезли, будто их и не было. Командир Фрейнер вонзил штык в грудь младшей матриарх Фтриллжнр, и она упала навзничь, хиир ее потух. Такие сцены разыгрывались по всему полю брани. С неуклонно растущей уверенностью в своих силах защитники Ланти-Юма прорвались через ряды вардрулов и принялись крушить врага. Беспомощные сородичи гибли десятками, сотнями. Не в силах защищаться, они пытались бежать, спотыкаясь и падая на каждом шагу. От света плоти не осталось и следа, в интонациях появилась нестройность. Лантийцы преследовали их по пятам, нанося удары сзади, так что скоро все поле было усыпано белыми телами вардрулов. Видя, как разгромленные, охваченные паникой беспомощные существа пытаются унести ноги, большинство защитников города не стали им в этом мешать. Впрочем, не все. Группа лантийцев осталась глуха к мольбам герцога, решив довершить начатое, и отправилась вдогонку за ослепшими вардрулами. Вскоре и беглецы, и их преследователи исчезли вдали за гранитными отрогами Гряды. И там, где пролег их путь, тянулся след из неподвижных белых тел.</w:t>
      </w:r>
    </w:p>
    <w:p>
      <w:pPr>
        <w:pStyle w:val="Normal"/>
        <w:bidi w:val="0"/>
        <w:spacing w:before="0" w:after="0"/>
        <w:ind w:left="0" w:right="0" w:firstLine="567"/>
        <w:rPr/>
      </w:pPr>
      <w:r>
        <w:rPr/>
        <w:t>Выйдя из хранилища, Деврас и Уэйт-Базеф увидели распростертого у их ног бесчувственного архипатриарха. Плоть Грижни тусклее тусклого, дыхание почти не ощущалось. Деврас смотрел на него с состраданием, в нем всколыхнулось чувство вины.</w:t>
      </w:r>
    </w:p>
    <w:p>
      <w:pPr>
        <w:pStyle w:val="Normal"/>
        <w:bidi w:val="0"/>
        <w:spacing w:before="0" w:after="0"/>
        <w:ind w:left="0" w:right="0" w:firstLine="567"/>
        <w:rPr/>
      </w:pPr>
      <w:r>
        <w:rPr/>
        <w:t>— </w:t>
      </w:r>
      <w:r>
        <w:rPr/>
        <w:t>Он выздоровеет?</w:t>
      </w:r>
    </w:p>
    <w:p>
      <w:pPr>
        <w:pStyle w:val="Normal"/>
        <w:bidi w:val="0"/>
        <w:spacing w:before="0" w:after="0"/>
        <w:ind w:left="0" w:right="0" w:firstLine="567"/>
        <w:rPr/>
      </w:pPr>
      <w:r>
        <w:rPr/>
        <w:t>— </w:t>
      </w:r>
      <w:r>
        <w:rPr/>
        <w:t>Возможно, — ответил Уэйт-Базеф.</w:t>
      </w:r>
    </w:p>
    <w:p>
      <w:pPr>
        <w:pStyle w:val="Normal"/>
        <w:bidi w:val="0"/>
        <w:spacing w:before="0" w:after="0"/>
        <w:ind w:left="0" w:right="0" w:firstLine="567"/>
        <w:rPr/>
      </w:pPr>
      <w:r>
        <w:rPr/>
        <w:t>— </w:t>
      </w:r>
      <w:r>
        <w:rPr/>
        <w:t>Он сказал, — сделав над собой усилие, продолжал Деврас, — что Хладное Оцепенение может привести к смерти, а иногда разрушает мозг. Вы знали об этом?</w:t>
      </w:r>
    </w:p>
    <w:p>
      <w:pPr>
        <w:pStyle w:val="Normal"/>
        <w:bidi w:val="0"/>
        <w:spacing w:before="0" w:after="0"/>
        <w:ind w:left="0" w:right="0" w:firstLine="567"/>
        <w:rPr/>
      </w:pPr>
      <w:r>
        <w:rPr/>
        <w:t>— </w:t>
      </w:r>
      <w:r>
        <w:rPr/>
        <w:t>О первом — да. О втором — нет.</w:t>
      </w:r>
    </w:p>
    <w:p>
      <w:pPr>
        <w:pStyle w:val="Normal"/>
        <w:bidi w:val="0"/>
        <w:spacing w:before="0" w:after="0"/>
        <w:ind w:left="0" w:right="0" w:firstLine="567"/>
        <w:rPr/>
      </w:pPr>
      <w:r>
        <w:rPr/>
        <w:t>— </w:t>
      </w:r>
      <w:r>
        <w:rPr/>
        <w:t>И ничего нам не сказали. А было ли вам известно, что в пещерах остались одни лишь старики и дети?</w:t>
      </w:r>
    </w:p>
    <w:p>
      <w:pPr>
        <w:pStyle w:val="Normal"/>
        <w:bidi w:val="0"/>
        <w:spacing w:before="0" w:after="0"/>
        <w:ind w:left="0" w:right="0" w:firstLine="567"/>
        <w:rPr/>
      </w:pPr>
      <w:r>
        <w:rPr/>
        <w:t>— </w:t>
      </w:r>
      <w:r>
        <w:rPr/>
        <w:t>Нет. Но даже знай я об этом, без колебаний поступил бы точно так же. Послушайте меня, юноша. Вардрулы — наши злейшие враги. В них многое вызывает уважение и даже восхищение, но факт остается фактом: будь их воля, они бы нас всех уничтожили. Поверьте, мне вовсе не по душе издеваться над беспомощными, но допустить истребление человеческого рода я не могу. Вероятно, у вардрулов есть причина нас ненавидеть, допускаю даже, что их претензии на нашу землю вполне законны, но не мне судить. В конечном итоге мы должны хранить верность своему народу, людям, с которыми нас связывает кровное родство.</w:t>
      </w:r>
    </w:p>
    <w:p>
      <w:pPr>
        <w:pStyle w:val="Normal"/>
        <w:bidi w:val="0"/>
        <w:spacing w:before="0" w:after="0"/>
        <w:ind w:left="0" w:right="0" w:firstLine="567"/>
        <w:rPr/>
      </w:pPr>
      <w:r>
        <w:rPr/>
        <w:t>Деврас, глядя в лицо лежащего без сознания сородича, ничего на это не сказал.</w:t>
      </w:r>
    </w:p>
    <w:p>
      <w:pPr>
        <w:pStyle w:val="Normal"/>
        <w:bidi w:val="0"/>
        <w:spacing w:before="0" w:after="0"/>
        <w:ind w:left="0" w:right="0" w:firstLine="567"/>
        <w:rPr/>
      </w:pPr>
      <w:r>
        <w:rPr/>
        <w:t>— </w:t>
      </w:r>
      <w:r>
        <w:rPr/>
        <w:t>Что до полководца, не забывайте о том, что он учинил. Вспомните вырезанные поселения. На его руках кровь невинных. Он изверг, беспощадный убийца.</w:t>
      </w:r>
    </w:p>
    <w:p>
      <w:pPr>
        <w:pStyle w:val="Normal"/>
        <w:bidi w:val="0"/>
        <w:spacing w:before="0" w:after="0"/>
        <w:ind w:left="0" w:right="0" w:firstLine="567"/>
        <w:rPr/>
      </w:pPr>
      <w:r>
        <w:rPr/>
        <w:t>— </w:t>
      </w:r>
      <w:r>
        <w:rPr/>
        <w:t>Он мог бы убить и меня, — тихо возразил Деврас. — Добрался бы до вас, и не было бы никакой магии. Он же оставил меня в живых.</w:t>
      </w:r>
    </w:p>
    <w:p>
      <w:pPr>
        <w:pStyle w:val="Normal"/>
        <w:bidi w:val="0"/>
        <w:spacing w:before="0" w:after="0"/>
        <w:ind w:left="0" w:right="0" w:firstLine="567"/>
        <w:rPr/>
      </w:pPr>
      <w:r>
        <w:rPr/>
        <w:t>— </w:t>
      </w:r>
      <w:r>
        <w:rPr/>
        <w:t>Здесь вы глубоко ошибаетесь. Имей он хоть малейшее представление о том, что я намерен сделать, ничто бы в целом мире его не остановило.</w:t>
      </w:r>
    </w:p>
    <w:p>
      <w:pPr>
        <w:pStyle w:val="Normal"/>
        <w:bidi w:val="0"/>
        <w:spacing w:before="0" w:after="0"/>
        <w:ind w:left="0" w:right="0" w:firstLine="567"/>
        <w:rPr/>
      </w:pPr>
      <w:r>
        <w:rPr/>
        <w:t>— </w:t>
      </w:r>
      <w:r>
        <w:rPr/>
        <w:t>Кое-что все же остановило.</w:t>
      </w:r>
    </w:p>
    <w:p>
      <w:pPr>
        <w:pStyle w:val="Normal"/>
        <w:bidi w:val="0"/>
        <w:spacing w:before="0" w:after="0"/>
        <w:ind w:left="0" w:right="0" w:firstLine="567"/>
        <w:rPr/>
      </w:pPr>
      <w:r>
        <w:rPr/>
        <w:t>— </w:t>
      </w:r>
      <w:r>
        <w:rPr/>
        <w:t>Честно говоря, я вас не вполне понимаю. Ну да полно, не терзайтесь понапрасну. Выбора у вас не было, и к тому же Хладное Оцепенение далеко не всегда приводит к летальному исходу. Наверняка немало вардрулов спаслись в теплых от природы пещерах. Они окажут помощь тем, кому не повезло, согреют их, и, если это будет сделано без промедления, с ними все будет в порядке.</w:t>
      </w:r>
    </w:p>
    <w:p>
      <w:pPr>
        <w:pStyle w:val="Normal"/>
        <w:bidi w:val="0"/>
        <w:spacing w:before="0" w:after="0"/>
        <w:ind w:left="0" w:right="0" w:firstLine="567"/>
        <w:rPr/>
      </w:pPr>
      <w:r>
        <w:rPr/>
        <w:t>— </w:t>
      </w:r>
      <w:r>
        <w:rPr/>
        <w:t>Хочу, чтобы он выжил. Согреть, говорите? — Сняв кафтан, Деврас накрыл им неподвижное тело.</w:t>
      </w:r>
    </w:p>
    <w:p>
      <w:pPr>
        <w:pStyle w:val="Normal"/>
        <w:bidi w:val="0"/>
        <w:spacing w:before="0" w:after="0"/>
        <w:ind w:left="0" w:right="0" w:firstLine="567"/>
        <w:rPr/>
      </w:pPr>
      <w:r>
        <w:rPr/>
        <w:t>— </w:t>
      </w:r>
      <w:r>
        <w:rPr/>
        <w:t>До чего вы сентиментальны, — кисло усмехнулся Уэйт-Базеф. — Вы понимаете, что вы делаете? Это военачальник вардрулов, талантливый стратег, являющий собой угрозу всему человечеству. Если он выживет, где гарантия того, что однажды его войска снова не нападут на Ланти-Юм? Если на то пошло, в целях самозащиты его следовало бы…</w:t>
      </w:r>
    </w:p>
    <w:p>
      <w:pPr>
        <w:pStyle w:val="Normal"/>
        <w:bidi w:val="0"/>
        <w:spacing w:before="0" w:after="0"/>
        <w:ind w:left="0" w:right="0" w:firstLine="567"/>
        <w:rPr/>
      </w:pPr>
      <w:r>
        <w:rPr/>
        <w:t>— </w:t>
      </w:r>
      <w:r>
        <w:rPr/>
        <w:t>Замолчите, — оборвал его Деврас, и резкость юноши удивила Уэйт-Базефа. — Довольно. Мы и так принесли им немало бед.</w:t>
      </w:r>
    </w:p>
    <w:p>
      <w:pPr>
        <w:pStyle w:val="Normal"/>
        <w:bidi w:val="0"/>
        <w:spacing w:before="0" w:after="0"/>
        <w:ind w:left="0" w:right="0" w:firstLine="567"/>
        <w:rPr/>
      </w:pPr>
      <w:r>
        <w:rPr/>
        <w:t>— </w:t>
      </w:r>
      <w:r>
        <w:rPr/>
        <w:t>Подумайте, что учинили они над нами…</w:t>
      </w:r>
    </w:p>
    <w:p>
      <w:pPr>
        <w:pStyle w:val="Normal"/>
        <w:bidi w:val="0"/>
        <w:spacing w:before="0" w:after="0"/>
        <w:ind w:left="0" w:right="0" w:firstLine="567"/>
        <w:rPr/>
      </w:pPr>
      <w:r>
        <w:rPr/>
        <w:t>— </w:t>
      </w:r>
      <w:r>
        <w:rPr/>
        <w:t>Но ведь они считали, что просто восстанавливают попранную справедливость.</w:t>
      </w:r>
    </w:p>
    <w:p>
      <w:pPr>
        <w:pStyle w:val="Normal"/>
        <w:bidi w:val="0"/>
        <w:spacing w:before="0" w:after="0"/>
        <w:ind w:left="0" w:right="0" w:firstLine="567"/>
        <w:rPr/>
      </w:pPr>
      <w:r>
        <w:rPr/>
        <w:t>— </w:t>
      </w:r>
      <w:r>
        <w:rPr/>
        <w:t>Откуда вам известна их точка зрения?</w:t>
      </w:r>
    </w:p>
    <w:p>
      <w:pPr>
        <w:pStyle w:val="Normal"/>
        <w:bidi w:val="0"/>
        <w:spacing w:before="0" w:after="0"/>
        <w:ind w:left="0" w:right="0" w:firstLine="567"/>
        <w:rPr/>
      </w:pPr>
      <w:r>
        <w:rPr/>
        <w:t>— </w:t>
      </w:r>
      <w:r>
        <w:rPr/>
        <w:t>Однажды я обязательно все вам расскажу, Уэйт. Теперь надо разыскать Гроно и Каравайз, если они еще живы. А потом отправимся домой, если нам есть куда возвращаться и если сумеем дойти, в чем я вовсе не уверен.</w:t>
      </w:r>
    </w:p>
    <w:p>
      <w:pPr>
        <w:pStyle w:val="Normal"/>
        <w:bidi w:val="0"/>
        <w:spacing w:before="0" w:after="0"/>
        <w:ind w:left="0" w:right="0" w:firstLine="567"/>
        <w:rPr/>
      </w:pPr>
      <w:r>
        <w:rPr/>
        <w:t>— </w:t>
      </w:r>
      <w:r>
        <w:rPr/>
        <w:t>Это у кого же из философов вы почерпнули столько пессимизма?</w:t>
      </w:r>
    </w:p>
    <w:p>
      <w:pPr>
        <w:pStyle w:val="Normal"/>
        <w:bidi w:val="0"/>
        <w:spacing w:before="0" w:after="0"/>
        <w:ind w:left="0" w:right="0" w:firstLine="567"/>
        <w:rPr/>
      </w:pPr>
      <w:r>
        <w:rPr/>
        <w:t>— </w:t>
      </w:r>
      <w:r>
        <w:rPr/>
        <w:t>Увы, из собственного печального опыта.</w:t>
      </w:r>
    </w:p>
    <w:p>
      <w:pPr>
        <w:pStyle w:val="Normal"/>
        <w:bidi w:val="0"/>
        <w:spacing w:before="0" w:after="0"/>
        <w:ind w:left="0" w:right="0" w:firstLine="567"/>
        <w:rPr/>
      </w:pPr>
      <w:r>
        <w:rPr/>
        <w:t>— </w:t>
      </w:r>
      <w:r>
        <w:rPr/>
        <w:t>Друг мой, мы сделали то, что должны были сделать ради спасения родного города и, если на то пошло, самих себя. Вы о чем-то сожалеете?</w:t>
      </w:r>
    </w:p>
    <w:p>
      <w:pPr>
        <w:pStyle w:val="Normal"/>
        <w:bidi w:val="0"/>
        <w:spacing w:before="0" w:after="0"/>
        <w:ind w:left="0" w:right="0" w:firstLine="567"/>
        <w:rPr/>
      </w:pPr>
      <w:r>
        <w:rPr/>
        <w:t>— </w:t>
      </w:r>
      <w:r>
        <w:rPr/>
        <w:t>Сожалею, что возникла такая необходимость.</w:t>
      </w:r>
    </w:p>
    <w:p>
      <w:pPr>
        <w:pStyle w:val="Normal"/>
        <w:bidi w:val="0"/>
        <w:spacing w:before="0" w:after="0"/>
        <w:ind w:left="0" w:right="0" w:firstLine="567"/>
        <w:rPr/>
      </w:pPr>
      <w:r>
        <w:rPr/>
        <w:t>— </w:t>
      </w:r>
      <w:r>
        <w:rPr/>
        <w:t>Глупости! Теперь вы горюете о вардрулах. Неужели вы хотели бы, чтобы победа была за ними?</w:t>
      </w:r>
    </w:p>
    <w:p>
      <w:pPr>
        <w:pStyle w:val="Normal"/>
        <w:bidi w:val="0"/>
        <w:spacing w:before="0" w:after="0"/>
        <w:ind w:left="0" w:right="0" w:firstLine="567"/>
        <w:rPr/>
      </w:pPr>
      <w:r>
        <w:rPr/>
        <w:t>— </w:t>
      </w:r>
      <w:r>
        <w:rPr/>
        <w:t>Разумеется нет. И все же то, что мы сотворили, заставляет меня терзаться угрызениями совести.</w:t>
      </w:r>
    </w:p>
    <w:p>
      <w:pPr>
        <w:pStyle w:val="Normal"/>
        <w:bidi w:val="0"/>
        <w:spacing w:before="0" w:after="0"/>
        <w:ind w:left="0" w:right="0" w:firstLine="567"/>
        <w:rPr/>
      </w:pPr>
      <w:r>
        <w:rPr/>
        <w:t>— </w:t>
      </w:r>
      <w:r>
        <w:rPr/>
        <w:t>В том, что приключилось, виноваты и вардрулы, и стыдно должно быть и тем и другим.</w:t>
      </w:r>
    </w:p>
    <w:p>
      <w:pPr>
        <w:pStyle w:val="Normal"/>
        <w:bidi w:val="0"/>
        <w:spacing w:before="0" w:after="0"/>
        <w:ind w:left="0" w:right="0" w:firstLine="567"/>
        <w:rPr/>
      </w:pPr>
      <w:r>
        <w:rPr/>
        <w:t>Они вышли из комнаты, где некогда находился магический источник тепла, и отправились по заиндевевшим коридорам. Деврас припомнил, как добраться до места последней схватки Гроно с неистовой Снарп, но старался идти как можно медленнее, страшась того, что может предстать его глазам. Он рисовал в своем мозгу ужасную картину — бездыханного седовласого камердинера, бледнее любого вардрула, который никогда уже не порадует его высокопарными увещеваниями. И все потому, что преданность господину завела его против воли в царство Тьмы.</w:t>
      </w:r>
    </w:p>
    <w:p>
      <w:pPr>
        <w:pStyle w:val="Normal"/>
        <w:bidi w:val="0"/>
        <w:spacing w:before="0" w:after="0"/>
        <w:ind w:left="0" w:right="0" w:firstLine="567"/>
        <w:rPr/>
      </w:pPr>
      <w:r>
        <w:rPr/>
        <w:t>Уже совсем близко. Оставшись без кафтана, Деврас продрог до костей. Но вдруг из-за поворота показалась седовласая фигура. При виде Девраса и чародея Гроно остановился, на его лице было написано несказанное счастье.</w:t>
      </w:r>
    </w:p>
    <w:p>
      <w:pPr>
        <w:pStyle w:val="Normal"/>
        <w:bidi w:val="0"/>
        <w:spacing w:before="0" w:after="0"/>
        <w:ind w:left="0" w:right="0" w:firstLine="567"/>
        <w:rPr/>
      </w:pPr>
      <w:r>
        <w:rPr/>
        <w:t>— </w:t>
      </w:r>
      <w:r>
        <w:rPr/>
        <w:t>Мастер Деврас! Мастер Деврас!</w:t>
      </w:r>
    </w:p>
    <w:p>
      <w:pPr>
        <w:pStyle w:val="Normal"/>
        <w:bidi w:val="0"/>
        <w:spacing w:before="0" w:after="0"/>
        <w:ind w:left="0" w:right="0" w:firstLine="567"/>
        <w:rPr/>
      </w:pPr>
      <w:r>
        <w:rPr/>
        <w:t>— </w:t>
      </w:r>
      <w:r>
        <w:rPr/>
        <w:t>Гроно! Ты цел?</w:t>
      </w:r>
    </w:p>
    <w:p>
      <w:pPr>
        <w:pStyle w:val="Normal"/>
        <w:bidi w:val="0"/>
        <w:spacing w:before="0" w:after="0"/>
        <w:ind w:left="0" w:right="0" w:firstLine="567"/>
        <w:rPr/>
      </w:pPr>
      <w:r>
        <w:rPr/>
        <w:t>— </w:t>
      </w:r>
      <w:r>
        <w:rPr/>
        <w:t>Сам тому удивляюсь, ваша светлость. Эта негодная Снарп оставила неизгладимый след на моем теле, черепе и гордости, но я снесу все невзгоды с привычным смирением. Что стало с этой мерзавкой?</w:t>
      </w:r>
    </w:p>
    <w:p>
      <w:pPr>
        <w:pStyle w:val="Normal"/>
        <w:bidi w:val="0"/>
        <w:spacing w:before="0" w:after="0"/>
        <w:ind w:left="0" w:right="0" w:firstLine="567"/>
        <w:rPr/>
      </w:pPr>
      <w:r>
        <w:rPr/>
        <w:t>— </w:t>
      </w:r>
      <w:r>
        <w:rPr/>
        <w:t>Мертва.</w:t>
      </w:r>
    </w:p>
    <w:p>
      <w:pPr>
        <w:pStyle w:val="Normal"/>
        <w:bidi w:val="0"/>
        <w:spacing w:before="0" w:after="0"/>
        <w:ind w:left="0" w:right="0" w:firstLine="567"/>
        <w:rPr/>
      </w:pPr>
      <w:r>
        <w:rPr/>
        <w:t>— </w:t>
      </w:r>
      <w:r>
        <w:rPr/>
        <w:t>Чудесно. Есть-таки справедливость на свете. А мастер Уэйт-Базеф… — поинтересовался он учтиво, но без особой теплоты, — хорошо ли вы себя чувствуете?</w:t>
      </w:r>
    </w:p>
    <w:p>
      <w:pPr>
        <w:pStyle w:val="Normal"/>
        <w:bidi w:val="0"/>
        <w:spacing w:before="0" w:after="0"/>
        <w:ind w:left="0" w:right="0" w:firstLine="567"/>
        <w:rPr/>
      </w:pPr>
      <w:r>
        <w:rPr/>
        <w:t>— </w:t>
      </w:r>
      <w:r>
        <w:rPr/>
        <w:t>Со мной все в порядке, Гроно.</w:t>
      </w:r>
    </w:p>
    <w:p>
      <w:pPr>
        <w:pStyle w:val="Normal"/>
        <w:bidi w:val="0"/>
        <w:spacing w:before="0" w:after="0"/>
        <w:ind w:left="0" w:right="0" w:firstLine="567"/>
        <w:rPr/>
      </w:pPr>
      <w:r>
        <w:rPr/>
        <w:t>— </w:t>
      </w:r>
      <w:r>
        <w:rPr/>
        <w:t>А ее светлость? Где она?</w:t>
      </w:r>
    </w:p>
    <w:p>
      <w:pPr>
        <w:pStyle w:val="Normal"/>
        <w:bidi w:val="0"/>
        <w:spacing w:before="0" w:after="0"/>
        <w:ind w:left="0" w:right="0" w:firstLine="567"/>
        <w:rPr/>
      </w:pPr>
      <w:r>
        <w:rPr/>
        <w:t>— </w:t>
      </w:r>
      <w:r>
        <w:rPr/>
        <w:t>В плену, — ответил Деврас.</w:t>
      </w:r>
    </w:p>
    <w:p>
      <w:pPr>
        <w:pStyle w:val="Normal"/>
        <w:bidi w:val="0"/>
        <w:spacing w:before="0" w:after="0"/>
        <w:ind w:left="0" w:right="0" w:firstLine="567"/>
        <w:rPr/>
      </w:pPr>
      <w:r>
        <w:rPr/>
        <w:t>— </w:t>
      </w:r>
      <w:r>
        <w:rPr/>
        <w:t>Дочь герцога в руках белых демонов? О, это ужасно, ужасно! Мы должны немедленно ее вызволить!</w:t>
      </w:r>
    </w:p>
    <w:p>
      <w:pPr>
        <w:pStyle w:val="Normal"/>
        <w:bidi w:val="0"/>
        <w:spacing w:before="0" w:after="0"/>
        <w:ind w:left="0" w:right="0" w:firstLine="567"/>
        <w:rPr/>
      </w:pPr>
      <w:r>
        <w:rPr/>
        <w:t>— </w:t>
      </w:r>
      <w:r>
        <w:rPr/>
        <w:t>Возможно, нам это уже удалось. Замечаешь, как похолодало?</w:t>
      </w:r>
    </w:p>
    <w:p>
      <w:pPr>
        <w:pStyle w:val="Normal"/>
        <w:bidi w:val="0"/>
        <w:spacing w:before="0" w:after="0"/>
        <w:ind w:left="0" w:right="0" w:firstLine="567"/>
        <w:rPr/>
      </w:pPr>
      <w:r>
        <w:rPr/>
        <w:t>— </w:t>
      </w:r>
      <w:r>
        <w:rPr/>
        <w:t>О да, что весьма неприятно. А ваша светлость без кафтана, как это опрометчиво.</w:t>
      </w:r>
    </w:p>
    <w:p>
      <w:pPr>
        <w:pStyle w:val="Normal"/>
        <w:bidi w:val="0"/>
        <w:spacing w:before="0" w:after="0"/>
        <w:ind w:left="0" w:right="0" w:firstLine="567"/>
        <w:rPr/>
      </w:pPr>
      <w:r>
        <w:rPr/>
        <w:t>— </w:t>
      </w:r>
      <w:r>
        <w:rPr/>
        <w:t>Холод вызывает у вардрулов оцепенение, — терпеливо объяснил Деврас, — будем надеяться, что и стражей Каравайз не минует эта участь. Если так, она наверняка уже освободилась и должна вернуться в комнату с обогревательным устройством.</w:t>
      </w:r>
    </w:p>
    <w:p>
      <w:pPr>
        <w:pStyle w:val="Normal"/>
        <w:bidi w:val="0"/>
        <w:spacing w:before="0" w:after="0"/>
        <w:ind w:left="0" w:right="0" w:firstLine="567"/>
        <w:rPr/>
      </w:pPr>
      <w:r>
        <w:rPr/>
        <w:t>— </w:t>
      </w:r>
      <w:r>
        <w:rPr/>
        <w:t>Что ж, не будем заставлять даму ждать. А когда найдем ее, что тогда? Премудрый Уэйт-Базеф намерен возобновить свои не слишком благоразумные попытки?</w:t>
      </w:r>
    </w:p>
    <w:p>
      <w:pPr>
        <w:pStyle w:val="Normal"/>
        <w:bidi w:val="0"/>
        <w:spacing w:before="0" w:after="0"/>
        <w:ind w:left="0" w:right="0" w:firstLine="567"/>
        <w:rPr/>
      </w:pPr>
      <w:r>
        <w:rPr/>
        <w:t>— </w:t>
      </w:r>
      <w:r>
        <w:rPr/>
        <w:t>Отнюдь. Со всеми «не слишком благоразумными» попытками Уэйт-Базеф уже покончил. — С легким смешком ответил ему чародей.</w:t>
      </w:r>
    </w:p>
    <w:p>
      <w:pPr>
        <w:pStyle w:val="Normal"/>
        <w:bidi w:val="0"/>
        <w:spacing w:before="0" w:after="0"/>
        <w:ind w:left="0" w:right="0" w:firstLine="567"/>
        <w:rPr/>
      </w:pPr>
      <w:r>
        <w:rPr/>
        <w:t>— </w:t>
      </w:r>
      <w:r>
        <w:rPr/>
        <w:t>Как, вы готовы наконец признать свое поражение?</w:t>
      </w:r>
    </w:p>
    <w:p>
      <w:pPr>
        <w:pStyle w:val="Normal"/>
        <w:bidi w:val="0"/>
        <w:spacing w:before="0" w:after="0"/>
        <w:ind w:left="0" w:right="0" w:firstLine="567"/>
        <w:rPr/>
      </w:pPr>
      <w:r>
        <w:rPr/>
        <w:t>— </w:t>
      </w:r>
      <w:r>
        <w:rPr/>
        <w:t>Наоборот, праздновать победу. Дело сделано, Гроно. Мы выполнили свою задачу.</w:t>
      </w:r>
    </w:p>
    <w:p>
      <w:pPr>
        <w:pStyle w:val="Normal"/>
        <w:bidi w:val="0"/>
        <w:spacing w:before="0" w:after="0"/>
        <w:ind w:left="0" w:right="0" w:firstLine="567"/>
        <w:rPr/>
      </w:pPr>
      <w:r>
        <w:rPr/>
        <w:t>— </w:t>
      </w:r>
      <w:r>
        <w:rPr/>
        <w:t>Вы нашли мифические записки?</w:t>
      </w:r>
    </w:p>
    <w:p>
      <w:pPr>
        <w:pStyle w:val="Normal"/>
        <w:bidi w:val="0"/>
        <w:spacing w:before="0" w:after="0"/>
        <w:ind w:left="0" w:right="0" w:firstLine="567"/>
        <w:rPr/>
      </w:pPr>
      <w:r>
        <w:rPr/>
        <w:t>— </w:t>
      </w:r>
      <w:r>
        <w:rPr/>
        <w:t>Не только нашел, но и использовал.</w:t>
      </w:r>
    </w:p>
    <w:p>
      <w:pPr>
        <w:pStyle w:val="Normal"/>
        <w:bidi w:val="0"/>
        <w:spacing w:before="0" w:after="0"/>
        <w:ind w:left="0" w:right="0" w:firstLine="567"/>
        <w:rPr/>
      </w:pPr>
      <w:r>
        <w:rPr/>
        <w:t>— </w:t>
      </w:r>
      <w:r>
        <w:rPr/>
        <w:t>Только ничего не случилось, верно?</w:t>
      </w:r>
    </w:p>
    <w:p>
      <w:pPr>
        <w:pStyle w:val="Normal"/>
        <w:bidi w:val="0"/>
        <w:spacing w:before="0" w:after="0"/>
        <w:ind w:left="0" w:right="0" w:firstLine="567"/>
        <w:rPr/>
      </w:pPr>
      <w:r>
        <w:rPr/>
        <w:t>— </w:t>
      </w:r>
      <w:r>
        <w:rPr/>
        <w:t>Неверно, друг мой, неверно. Там, наверху, уже сейчас Тьма обратилась вспять. Проклятию Фал-Грижни пришел конец.</w:t>
      </w:r>
    </w:p>
    <w:p>
      <w:pPr>
        <w:pStyle w:val="Normal"/>
        <w:bidi w:val="0"/>
        <w:spacing w:before="0" w:after="0"/>
        <w:ind w:left="0" w:right="0" w:firstLine="567"/>
        <w:rPr/>
      </w:pPr>
      <w:r>
        <w:rPr/>
        <w:t>— </w:t>
      </w:r>
      <w:r>
        <w:rPr/>
        <w:t>Вы действительно так считаете, премудрый Уэйт-Базеф?</w:t>
      </w:r>
    </w:p>
    <w:p>
      <w:pPr>
        <w:pStyle w:val="Normal"/>
        <w:bidi w:val="0"/>
        <w:spacing w:before="0" w:after="0"/>
        <w:ind w:left="0" w:right="0" w:firstLine="567"/>
        <w:rPr/>
      </w:pPr>
      <w:r>
        <w:rPr/>
        <w:t>— </w:t>
      </w:r>
      <w:r>
        <w:rPr/>
        <w:t>Гроно, да вы никак сомневаетесь в моей правдивости?</w:t>
      </w:r>
    </w:p>
    <w:p>
      <w:pPr>
        <w:pStyle w:val="Normal"/>
        <w:bidi w:val="0"/>
        <w:spacing w:before="0" w:after="0"/>
        <w:ind w:left="0" w:right="0" w:firstLine="567"/>
        <w:rPr/>
      </w:pPr>
      <w:r>
        <w:rPr/>
        <w:t>— </w:t>
      </w:r>
      <w:r>
        <w:rPr/>
        <w:t>Во всяком случае, она под стать вашим магическим талантам. А в том, что касается снятия проклятия, уважаемый, скажем так: поверю, когда увижу своими глазами.</w:t>
      </w:r>
    </w:p>
    <w:p>
      <w:pPr>
        <w:pStyle w:val="Normal"/>
        <w:bidi w:val="0"/>
        <w:spacing w:before="0" w:after="0"/>
        <w:ind w:left="0" w:right="0" w:firstLine="567"/>
        <w:rPr/>
      </w:pPr>
      <w:r>
        <w:rPr/>
        <w:t>— </w:t>
      </w:r>
      <w:r>
        <w:rPr/>
        <w:t>Что ж, мне кажется, это справедливо. Давайте же отыщем Каравайз, и подумаем, как выбраться отсюда, пока вардрулы не очухались.</w:t>
      </w:r>
    </w:p>
    <w:p>
      <w:pPr>
        <w:pStyle w:val="Normal"/>
        <w:bidi w:val="0"/>
        <w:spacing w:before="0" w:after="0"/>
        <w:ind w:left="0" w:right="0" w:firstLine="567"/>
        <w:rPr/>
      </w:pPr>
      <w:r>
        <w:rPr/>
        <w:t>— </w:t>
      </w:r>
      <w:r>
        <w:rPr/>
        <w:t>Неужели мы сейчас же отправляемся домой? — Второй раз за короткое время лицо Гроно просияло, но потом снова омрачилось. — Только как же мы выберемся из этого жуткого места? Даже если нам посчастливится найти путь наверх, мы снова окажемся в сердце кошмарной Тьмы. — Увидев, что Уэйт-Базеф открыл рот, чтобы возразить, он добавил: — А если Тьма и вправду исчезла, чему я, откровенно говоря, не очень-то верю, нам не добраться до дома. Ведь мы больны, измучены, у нас нет еды. Откуда взять сил для такого путешествия?</w:t>
      </w:r>
    </w:p>
    <w:p>
      <w:pPr>
        <w:pStyle w:val="Normal"/>
        <w:bidi w:val="0"/>
        <w:spacing w:before="0" w:after="0"/>
        <w:ind w:left="0" w:right="0" w:firstLine="567"/>
        <w:rPr/>
      </w:pPr>
      <w:r>
        <w:rPr/>
        <w:t>— </w:t>
      </w:r>
      <w:r>
        <w:rPr/>
        <w:t>Уж чего-чего, а сил нам хватит, — заверил его Деврас. — Что ни говори, а «сила человеческая сродни человеческому же тщеславию. Ни то, ни другое не бывает полностью исчерпанным».</w:t>
      </w:r>
    </w:p>
    <w:p>
      <w:pPr>
        <w:pStyle w:val="Normal"/>
        <w:bidi w:val="0"/>
        <w:spacing w:before="0" w:after="0"/>
        <w:ind w:left="0" w:right="0" w:firstLine="567"/>
        <w:rPr/>
      </w:pPr>
      <w:r>
        <w:rPr/>
        <w:t>— </w:t>
      </w:r>
      <w:r>
        <w:rPr/>
        <w:t>Гезеликус, сэр?</w:t>
      </w:r>
    </w:p>
    <w:p>
      <w:pPr>
        <w:pStyle w:val="Normal"/>
        <w:bidi w:val="0"/>
        <w:spacing w:before="0" w:after="0"/>
        <w:ind w:left="0" w:right="0" w:firstLine="567"/>
        <w:rPr/>
      </w:pPr>
      <w:r>
        <w:rPr/>
        <w:t>— </w:t>
      </w:r>
      <w:r>
        <w:rPr/>
        <w:t>Лапиви.</w:t>
      </w:r>
    </w:p>
    <w:p>
      <w:pPr>
        <w:pStyle w:val="Normal"/>
        <w:bidi w:val="0"/>
        <w:spacing w:before="0" w:after="0"/>
        <w:ind w:left="0" w:right="0" w:firstLine="567"/>
        <w:rPr/>
      </w:pPr>
      <w:r>
        <w:rPr/>
        <w:t>— </w:t>
      </w:r>
      <w:r>
        <w:rPr/>
        <w:t>Все это очень хорошо, — вмешался Уэйт-Базеф, — однако, может быть, найдется и иной, более легкий путь. Помните, мы видели полководца вардрулов шагающим во главе своего войска? И вдруг он оказывается здесь, в пещерах. А я могу это объяснить лишь тем, что в распоряжении вардрулов имеется некое подобие офелу — того устройства, с помощью которого мы перенеслись из моего жилища в Ланти-Юме в замок Ио-Веша. Найти бы его, и проблема отпала бы сама собой.</w:t>
      </w:r>
    </w:p>
    <w:p>
      <w:pPr>
        <w:pStyle w:val="Normal"/>
        <w:bidi w:val="0"/>
        <w:spacing w:before="0" w:after="0"/>
        <w:ind w:left="0" w:right="0" w:firstLine="567"/>
        <w:rPr/>
      </w:pPr>
      <w:r>
        <w:rPr/>
        <w:t>— </w:t>
      </w:r>
      <w:r>
        <w:rPr/>
        <w:t>Да, но куда мы перенесемся? — спросил Деврас.</w:t>
      </w:r>
    </w:p>
    <w:p>
      <w:pPr>
        <w:pStyle w:val="Normal"/>
        <w:bidi w:val="0"/>
        <w:spacing w:before="0" w:after="0"/>
        <w:ind w:left="0" w:right="0" w:firstLine="567"/>
        <w:rPr/>
      </w:pPr>
      <w:r>
        <w:rPr/>
        <w:t>— </w:t>
      </w:r>
      <w:r>
        <w:rPr/>
        <w:t>Туда, где находится вторая половинка офелу. Наверное, куда-нибудь на берег Иля, раз именно там мы видели полководца в последний раз.</w:t>
      </w:r>
    </w:p>
    <w:p>
      <w:pPr>
        <w:pStyle w:val="Normal"/>
        <w:bidi w:val="0"/>
        <w:spacing w:before="0" w:after="0"/>
        <w:ind w:left="0" w:right="0" w:firstLine="567"/>
        <w:rPr/>
      </w:pPr>
      <w:r>
        <w:rPr/>
        <w:t>— </w:t>
      </w:r>
      <w:r>
        <w:rPr/>
        <w:t>Что, если мы выскочим посреди стана вардрулов?</w:t>
      </w:r>
    </w:p>
    <w:p>
      <w:pPr>
        <w:pStyle w:val="Normal"/>
        <w:bidi w:val="0"/>
        <w:spacing w:before="0" w:after="0"/>
        <w:ind w:left="0" w:right="0" w:firstLine="567"/>
        <w:rPr/>
      </w:pPr>
      <w:r>
        <w:rPr/>
        <w:t>— </w:t>
      </w:r>
      <w:r>
        <w:rPr/>
        <w:t>Тогда сие недоразумение закончится для нас быстро и весьма плачевно. Но это маловероятно. Судя по скорости их марша, они должны уже быть далеко от того места.</w:t>
      </w:r>
    </w:p>
    <w:p>
      <w:pPr>
        <w:pStyle w:val="Normal"/>
        <w:bidi w:val="0"/>
        <w:spacing w:before="0" w:after="0"/>
        <w:ind w:left="0" w:right="0" w:firstLine="567"/>
        <w:rPr/>
      </w:pPr>
      <w:r>
        <w:rPr/>
        <w:t>— </w:t>
      </w:r>
      <w:r>
        <w:rPr/>
        <w:t>Даже в этом случае мы все равно не знаем, где находится это устройство. Ваша магия может вывести нас к нему?</w:t>
      </w:r>
    </w:p>
    <w:p>
      <w:pPr>
        <w:pStyle w:val="Normal"/>
        <w:bidi w:val="0"/>
        <w:spacing w:before="0" w:after="0"/>
        <w:ind w:left="0" w:right="0" w:firstLine="567"/>
        <w:rPr/>
      </w:pPr>
      <w:r>
        <w:rPr/>
        <w:t>— </w:t>
      </w:r>
      <w:r>
        <w:rPr/>
        <w:t>Возможно, но чуть позже, когда я хоть немного восстановлю силы. А пока остается искать гладко отполированную многоугольную плиту в полу. Вы ее непременно узнаете, если увидите.</w:t>
      </w:r>
    </w:p>
    <w:p>
      <w:pPr>
        <w:pStyle w:val="Normal"/>
        <w:bidi w:val="0"/>
        <w:spacing w:before="0" w:after="0"/>
        <w:ind w:left="0" w:right="0" w:firstLine="567"/>
        <w:rPr/>
      </w:pPr>
      <w:r>
        <w:rPr/>
        <w:t>— </w:t>
      </w:r>
      <w:r>
        <w:rPr/>
        <w:t>Гладкую плиту в полу, говорите? Да я только что прошел через комнату, где их полным-полно, — сказал Гроно.</w:t>
      </w:r>
    </w:p>
    <w:p>
      <w:pPr>
        <w:pStyle w:val="Normal"/>
        <w:bidi w:val="0"/>
        <w:spacing w:before="0" w:after="0"/>
        <w:ind w:left="0" w:right="0" w:firstLine="567"/>
        <w:rPr/>
      </w:pPr>
      <w:r>
        <w:rPr/>
        <w:t>— </w:t>
      </w:r>
      <w:r>
        <w:rPr/>
        <w:t>Ты уверен? Где? Далеко?</w:t>
      </w:r>
    </w:p>
    <w:p>
      <w:pPr>
        <w:pStyle w:val="Normal"/>
        <w:bidi w:val="0"/>
        <w:spacing w:before="0" w:after="0"/>
        <w:ind w:left="0" w:right="0" w:firstLine="567"/>
        <w:rPr/>
      </w:pPr>
      <w:r>
        <w:rPr/>
        <w:t>— </w:t>
      </w:r>
      <w:r>
        <w:rPr/>
        <w:t>Совсем рядом. Показать?</w:t>
      </w:r>
    </w:p>
    <w:p>
      <w:pPr>
        <w:pStyle w:val="Normal"/>
        <w:bidi w:val="0"/>
        <w:spacing w:before="0" w:after="0"/>
        <w:ind w:left="0" w:right="0" w:firstLine="567"/>
        <w:rPr/>
      </w:pPr>
      <w:r>
        <w:rPr/>
        <w:t>— </w:t>
      </w:r>
      <w:r>
        <w:rPr/>
        <w:t>Ну конечно! Сейчас же идем туда.</w:t>
      </w:r>
    </w:p>
    <w:p>
      <w:pPr>
        <w:pStyle w:val="Normal"/>
        <w:bidi w:val="0"/>
        <w:spacing w:before="0" w:after="0"/>
        <w:ind w:left="0" w:right="0" w:firstLine="567"/>
        <w:rPr/>
      </w:pPr>
      <w:r>
        <w:rPr/>
        <w:t>— </w:t>
      </w:r>
      <w:r>
        <w:rPr/>
        <w:t>Нет. Сначала найдем Каравайз, — возразил Деврас. — Может, ей нужна помощь.</w:t>
      </w:r>
    </w:p>
    <w:p>
      <w:pPr>
        <w:pStyle w:val="Normal"/>
        <w:bidi w:val="0"/>
        <w:spacing w:before="0" w:after="0"/>
        <w:ind w:left="0" w:right="0" w:firstLine="567"/>
        <w:rPr/>
      </w:pPr>
      <w:r>
        <w:rPr/>
        <w:t>Его спутники кивнули, и все вместе они отправились на поиски Каравайз.</w:t>
      </w:r>
    </w:p>
    <w:p>
      <w:pPr>
        <w:pStyle w:val="Normal"/>
        <w:bidi w:val="0"/>
        <w:spacing w:before="0" w:after="0"/>
        <w:ind w:left="0" w:right="0" w:firstLine="567"/>
        <w:rPr/>
      </w:pPr>
      <w:r>
        <w:rPr/>
        <w:t>Когда по лабиринту коридоров пронесся ветер-убийца, леди Каравайз с интересом следила за тем, как охранявшие ее вардрулы зашатались и, разом потускнев, упали, погрузившись в Хладное Оцепенение. Ей сразу стало ясно, что Деврас блестяще справился со своей миссией. Избавиться от пут — а ее ведь связали по рукам и ногам — удалось не сразу. Оказавшись на свободе, она перешагнула через тела вардрулов и поспешила туда, где надеялась застать Девраса.</w:t>
      </w:r>
    </w:p>
    <w:p>
      <w:pPr>
        <w:pStyle w:val="Normal"/>
        <w:bidi w:val="0"/>
        <w:spacing w:before="0" w:after="0"/>
        <w:ind w:left="0" w:right="0" w:firstLine="567"/>
        <w:rPr/>
      </w:pPr>
      <w:r>
        <w:rPr/>
        <w:t>Путь в комнату с обогревательным устройством она помнила весьма приблизительно, и потому ей пришлось плутать, то и дело возвращаясь по собственным следам. Когда же она наконец добралась до места, то обнаружила там лишь два тела, не подававших признаков жизни. В одном из них она узнала Гончую ордена. Одного взгляда на неестественный поворот головы хватило, чтобы понять: госпоже Снарп свернули шею. В нескольких шагах от нее лежал архипатриарх Грижни.</w:t>
      </w:r>
    </w:p>
    <w:p>
      <w:pPr>
        <w:pStyle w:val="Normal"/>
        <w:bidi w:val="0"/>
        <w:spacing w:before="0" w:after="0"/>
        <w:ind w:left="0" w:right="0" w:firstLine="567"/>
        <w:rPr/>
      </w:pPr>
      <w:r>
        <w:rPr/>
        <w:t>Каравайз подошла и какое-то время просто смотрела на него. По бесстрастному лицу пробежала злорадная улыбка. Теперь полководец вардрулов был в ее власти. Да, она могла восхищаться его силой, умом, даже нечеловеческой красотой. Но когда он очнется… что тогда? Что, если он снова поведет войска к Ланти-Юму — ее Ланти-Юму? Скольких уже погубил и скольких еще погубит, прежде чем насытит свою кровожадность этот, не знающий пощады убийца, чей дальний Предок был лантийского происхождения? В этом вардруле жила вся неизбывная злоба Террза Фал-Грижни, и она ненавидела его всей душой, как ненавидела чародея, проклявшего ее город. Теперь, когда вардрульский полководец беззащитен, настала пора покончить с извечной угрозой. Один удар стального клинка, и Ланти-Юм будет если не спасен, то по крайней мере отмщен. Убив потомка Террза Фал-Грижни, она покарает виновника этой войны, Террза Фал-Грижни.</w:t>
      </w:r>
    </w:p>
    <w:p>
      <w:pPr>
        <w:pStyle w:val="Normal"/>
        <w:bidi w:val="0"/>
        <w:spacing w:before="0" w:after="0"/>
        <w:ind w:left="0" w:right="0" w:firstLine="567"/>
        <w:rPr/>
      </w:pPr>
      <w:r>
        <w:rPr/>
        <w:t>Каравайз подняла с пола вардрульский кинжал, занесла его над горлом врага, но рука ее, обычно твердая и уверенная, дрожала. Всего только один удар…</w:t>
      </w:r>
    </w:p>
    <w:p>
      <w:pPr>
        <w:pStyle w:val="Normal"/>
        <w:bidi w:val="0"/>
        <w:spacing w:before="0" w:after="0"/>
        <w:ind w:left="0" w:right="0" w:firstLine="567"/>
        <w:rPr/>
      </w:pPr>
      <w:r>
        <w:rPr/>
        <w:t>Нет. Слишком жестоко. Нет.</w:t>
      </w:r>
    </w:p>
    <w:p>
      <w:pPr>
        <w:pStyle w:val="Normal"/>
        <w:bidi w:val="0"/>
        <w:spacing w:before="0" w:after="0"/>
        <w:ind w:left="0" w:right="0" w:firstLine="567"/>
        <w:rPr/>
      </w:pPr>
      <w:r>
        <w:rPr/>
        <w:t>Тело Грижни было прикрыто кафтаном, который Каравайз сразу узнала. Ей было понятно стремление Девраса защитить от холода единственное родное ему существо. И теперь он сам наверняка мерзнет. Девушке вспомнился недавний разговор в камере, миг взаимного узнавания, неожиданная нежность вардрула к обретенному сородичу, острое чувство одиночества, которое не укрылось даже от нее, и еще нечто подобное тому, что у людей принято называть благородством. Она подумала о том, как он умен, этот военачальник, как самоотверженно предан интересам своего народа, какое тяжкое бремя ответственности лежит на нем — ей больше, чем кому бы то ни было, известно обо всем этом. Будь Каравайз на его месте, она поступила бы точно так же. Но, поняв и даже оправдав действия вардрула, она не могла уже воспринимать его как безликого врага, преступника, злодея, слепую разрушительную силу. Каравайз признала в военачальнике великого вождя, боровшегося за благо своего народа.</w:t>
      </w:r>
    </w:p>
    <w:p>
      <w:pPr>
        <w:pStyle w:val="Normal"/>
        <w:bidi w:val="0"/>
        <w:spacing w:before="0" w:after="0"/>
        <w:ind w:left="0" w:right="0" w:firstLine="567"/>
        <w:rPr/>
      </w:pPr>
      <w:r>
        <w:rPr/>
        <w:t>Избавиться от него сейчас, когда он абсолютно беспомощен, означало бы совершить не казнь, но убийство — откровенное, неприкрытое убийство. Какие бы оправдания она себе потом ни придумывала, совесть ее будет запятнана преступлением, и чувство вины пребудет с ней до самой смерти. Глядя на распростертого у ее ног полководца, Каравайз чувствовала, как по ее венам крадется холодный страх, как стучит в висках кровь и дикое напряжение ищет выход наружу. Или она что-то немедленно предпримет, или расплачется. Странно и смешно — разреветься теперь, ведь она не плакала с самого детства, рано усвоив главное правило политика — не давать волю чувствам. И все же к горлу подкатил предательский комок — нет, она не забыла это ощущение. Что это — горе? Раскаяние? Или, может, страх? Жалость к Грижни… или к самой себе? Она резко отпрянула и опустила руку с вардрульским мечом. Но затем Каравайз прибегла к средству, которое всегда выручало ее в критические моменты, — обратилась к единственному своему источнику силы, мужества и решимости. Она подумала о Ланти-Юме.</w:t>
      </w:r>
    </w:p>
    <w:p>
      <w:pPr>
        <w:pStyle w:val="Normal"/>
        <w:bidi w:val="0"/>
        <w:spacing w:before="0" w:after="0"/>
        <w:ind w:left="0" w:right="0" w:firstLine="567"/>
        <w:rPr/>
      </w:pPr>
      <w:r>
        <w:rPr/>
        <w:t>Подумала о городе, погребенном под ядовитой тенью, захваченном извергами, которые подчиняются вот этому кровожадному вардрулу, лежащему перед ней. Подумала об истребленных горожанах, о рухнувших башнях, разграбленных дворцах, заваленных трупами каналах. Представила себе Ланти-Юм, прекраснейший из всех городов, павшим и навсегда загубленным.</w:t>
      </w:r>
    </w:p>
    <w:p>
      <w:pPr>
        <w:pStyle w:val="Normal"/>
        <w:bidi w:val="0"/>
        <w:spacing w:before="0" w:after="0"/>
        <w:ind w:left="0" w:right="0" w:firstLine="567"/>
        <w:rPr/>
      </w:pPr>
      <w:r>
        <w:rPr/>
        <w:t>Спина ее распрямилась. Подняв меч, Каравайз снова занесла его, примерилась и, помедлив, чтобы перестала дрожать рука, со всей силы всадила его в горло вардрула.</w:t>
      </w:r>
    </w:p>
    <w:p>
      <w:pPr>
        <w:pStyle w:val="Normal"/>
        <w:bidi w:val="0"/>
        <w:spacing w:before="0" w:after="0"/>
        <w:ind w:left="0" w:right="0" w:firstLine="567"/>
        <w:rPr/>
      </w:pPr>
      <w:r>
        <w:rPr/>
        <w:t>Не успели они подойти к нужной им комнате, как навстречу вышла леди Каравайз. Держалась она прямо, взгляд ее был спокоен, но что-то в лице девушки внушило им неясные опасения. Преодолев мгновенное замешательство, они устремились к девушке.</w:t>
      </w:r>
    </w:p>
    <w:p>
      <w:pPr>
        <w:pStyle w:val="Normal"/>
        <w:bidi w:val="0"/>
        <w:spacing w:before="0" w:after="0"/>
        <w:ind w:left="0" w:right="0" w:firstLine="567"/>
        <w:rPr/>
      </w:pPr>
      <w:r>
        <w:rPr/>
        <w:t>— </w:t>
      </w:r>
      <w:r>
        <w:rPr/>
        <w:t>Вы молодец, Деврас, — похвалила юношу Каравайз. — И рада видеть вас живым и невредимым, Гроно.</w:t>
      </w:r>
    </w:p>
    <w:p>
      <w:pPr>
        <w:pStyle w:val="Normal"/>
        <w:bidi w:val="0"/>
        <w:spacing w:before="0" w:after="0"/>
        <w:ind w:left="0" w:right="0" w:firstLine="567"/>
        <w:rPr/>
      </w:pPr>
      <w:r>
        <w:rPr/>
        <w:t>— </w:t>
      </w:r>
      <w:r>
        <w:rPr/>
        <w:t>Благодарю вас, мадам, — расшаркался камердинер. — Но что с вашей светлостью? Да простится моя озабоченность, но вы выглядите…</w:t>
      </w:r>
    </w:p>
    <w:p>
      <w:pPr>
        <w:pStyle w:val="Normal"/>
        <w:bidi w:val="0"/>
        <w:spacing w:before="0" w:after="0"/>
        <w:ind w:left="0" w:right="0" w:firstLine="567"/>
        <w:rPr/>
      </w:pPr>
      <w:r>
        <w:rPr/>
        <w:t>— </w:t>
      </w:r>
      <w:r>
        <w:rPr/>
        <w:t>Обогревающая машина уничтожена, — безо всякого выражения прервала его Каравайз, — вардрулы парализованы холодом. Полагаю, Рэйт, вы продолжите поиск записей Грижни?</w:t>
      </w:r>
    </w:p>
    <w:p>
      <w:pPr>
        <w:pStyle w:val="Normal"/>
        <w:bidi w:val="0"/>
        <w:spacing w:before="0" w:after="0"/>
        <w:ind w:left="0" w:right="0" w:firstLine="567"/>
        <w:rPr/>
      </w:pPr>
      <w:r>
        <w:rPr/>
        <w:t>— </w:t>
      </w:r>
      <w:r>
        <w:rPr/>
        <w:t>В том нет необходимости, — сказал Уэйт-Базеф и, видя, как недоуменно поднялись ее брови, объяснил: — Я уже нашел их. Дело сделано.</w:t>
      </w:r>
    </w:p>
    <w:p>
      <w:pPr>
        <w:pStyle w:val="Normal"/>
        <w:bidi w:val="0"/>
        <w:spacing w:before="0" w:after="0"/>
        <w:ind w:left="0" w:right="0" w:firstLine="567"/>
        <w:rPr/>
      </w:pPr>
      <w:r>
        <w:rPr/>
        <w:t>— </w:t>
      </w:r>
      <w:r>
        <w:rPr/>
        <w:t>Вот как? — Ее тон был явно скептическим.</w:t>
      </w:r>
    </w:p>
    <w:p>
      <w:pPr>
        <w:pStyle w:val="Normal"/>
        <w:bidi w:val="0"/>
        <w:spacing w:before="0" w:after="0"/>
        <w:ind w:left="0" w:right="0" w:firstLine="567"/>
        <w:rPr/>
      </w:pPr>
      <w:r>
        <w:rPr/>
        <w:t>— </w:t>
      </w:r>
      <w:r>
        <w:rPr/>
        <w:t>Уверяю вас, в настоящее время Тьма на поверхности отступает. Ланти-Юм чист. — Поскольку слова эти ее, судя по всему, ничуть не убедили, ему ничего не оставалось, кроме как пожать плечами: — Когда вернемся, сами все увидите.</w:t>
      </w:r>
    </w:p>
    <w:p>
      <w:pPr>
        <w:pStyle w:val="Normal"/>
        <w:bidi w:val="0"/>
        <w:spacing w:before="0" w:after="0"/>
        <w:ind w:left="0" w:right="0" w:firstLine="567"/>
        <w:rPr/>
      </w:pPr>
      <w:r>
        <w:rPr/>
        <w:t>— </w:t>
      </w:r>
      <w:r>
        <w:rPr/>
        <w:t>Нескоро же это случится, — промолвила Каравайз. — Если мы вообще найдем выход из этого лабиринта.</w:t>
      </w:r>
    </w:p>
    <w:p>
      <w:pPr>
        <w:pStyle w:val="Normal"/>
        <w:bidi w:val="0"/>
        <w:spacing w:before="0" w:after="0"/>
        <w:ind w:left="0" w:right="0" w:firstLine="567"/>
        <w:rPr/>
      </w:pPr>
      <w:r>
        <w:rPr/>
        <w:t>— </w:t>
      </w:r>
      <w:r>
        <w:rPr/>
        <w:t>Надо надеяться на лучшее, — заверил ее Деврас. — Гроно говорит, что может вывести нас к офелу, с помощью которого архипатриарх Грижни попал сюда.</w:t>
      </w:r>
    </w:p>
    <w:p>
      <w:pPr>
        <w:pStyle w:val="Normal"/>
        <w:bidi w:val="0"/>
        <w:spacing w:before="0" w:after="0"/>
        <w:ind w:left="0" w:right="0" w:firstLine="567"/>
        <w:rPr/>
      </w:pPr>
      <w:r>
        <w:rPr/>
        <w:t>— </w:t>
      </w:r>
      <w:r>
        <w:rPr/>
        <w:t>Попробую, если ваша светлость в состоянии выдержать этот переход.</w:t>
      </w:r>
    </w:p>
    <w:p>
      <w:pPr>
        <w:pStyle w:val="Normal"/>
        <w:bidi w:val="0"/>
        <w:spacing w:before="0" w:after="0"/>
        <w:ind w:left="0" w:right="0" w:firstLine="567"/>
        <w:rPr/>
      </w:pPr>
      <w:r>
        <w:rPr/>
        <w:t>— </w:t>
      </w:r>
      <w:r>
        <w:rPr/>
        <w:t>Почему бы мне не быть в состоянии? — холодно спросила Каравайз.</w:t>
      </w:r>
    </w:p>
    <w:p>
      <w:pPr>
        <w:pStyle w:val="Normal"/>
        <w:bidi w:val="0"/>
        <w:spacing w:before="0" w:after="0"/>
        <w:ind w:left="0" w:right="0" w:firstLine="567"/>
        <w:rPr/>
      </w:pPr>
      <w:r>
        <w:rPr/>
        <w:t>— </w:t>
      </w:r>
      <w:r>
        <w:rPr/>
        <w:t>Вы… вы неважно выглядите, — ответил за Гроно Деврас.</w:t>
      </w:r>
    </w:p>
    <w:p>
      <w:pPr>
        <w:pStyle w:val="Normal"/>
        <w:bidi w:val="0"/>
        <w:spacing w:before="0" w:after="0"/>
        <w:ind w:left="0" w:right="0" w:firstLine="567"/>
        <w:rPr/>
      </w:pPr>
      <w:r>
        <w:rPr/>
        <w:t>— </w:t>
      </w:r>
      <w:r>
        <w:rPr/>
        <w:t>Не беспокойтесь, я чувствую себя нормально и с радостью покину это место. — Говорила она, как всегда, тихо и спокойно, но в голосе ее звучали стальные нотки. — Нам незачем здесь оставаться, разве только Рэйту захочется захватить с собой дневники Фал-Грижни.</w:t>
      </w:r>
    </w:p>
    <w:p>
      <w:pPr>
        <w:pStyle w:val="Normal"/>
        <w:bidi w:val="0"/>
        <w:spacing w:before="0" w:after="0"/>
        <w:ind w:left="0" w:right="0" w:firstLine="567"/>
        <w:rPr/>
      </w:pPr>
      <w:r>
        <w:rPr/>
        <w:t>— </w:t>
      </w:r>
      <w:r>
        <w:rPr/>
        <w:t>Я думал об этом, — слабо улыбнулся Уэйт-Базеф. — И даже чуть было не поддался искушению. Но я чародей лантийского ордена Избранных, а не вор. Великому Террзу Фал-Грижни не понравилось бы, если б кто-то завладел его записями, и уж чего мне вовсе не хочется, так это чтобы он являлся мне в ночных кошмарах. Нет, перечить королю демонов я не стану.</w:t>
      </w:r>
    </w:p>
    <w:p>
      <w:pPr>
        <w:pStyle w:val="Normal"/>
        <w:bidi w:val="0"/>
        <w:spacing w:before="0" w:after="0"/>
        <w:ind w:left="0" w:right="0" w:firstLine="567"/>
        <w:rPr/>
      </w:pPr>
      <w:r>
        <w:rPr/>
        <w:t>— </w:t>
      </w:r>
      <w:r>
        <w:rPr/>
        <w:t>В таком случае не стоит медлить. — С этими словами Каравайз повернулась и быстро пошла по коридору, словно ей не терпелось уйти подальше от этого помещения.</w:t>
      </w:r>
    </w:p>
    <w:p>
      <w:pPr>
        <w:pStyle w:val="Normal"/>
        <w:bidi w:val="0"/>
        <w:spacing w:before="0" w:after="0"/>
        <w:ind w:left="0" w:right="0" w:firstLine="567"/>
        <w:rPr/>
      </w:pPr>
      <w:r>
        <w:rPr/>
        <w:t>Воздержавшись от дальнейших расспросов, остальные поспешили за ней.</w:t>
      </w:r>
    </w:p>
    <w:p>
      <w:pPr>
        <w:pStyle w:val="Normal"/>
        <w:bidi w:val="0"/>
        <w:spacing w:before="0" w:after="0"/>
        <w:ind w:left="0" w:right="0" w:firstLine="567"/>
        <w:rPr/>
      </w:pPr>
      <w:r>
        <w:rPr/>
        <w:t>Гроно пошел впереди. Память не подвела старого камердинера. Друзья переходили из одного коридора в другой, мимо безмолвных пещер, в которых и там и тут лежали неподвижные белые тела оцепеневших вардрулов; вдоль светящихся галерей, огибая выступы и поминутно поворачивая то направо, то налево. Путь был долгим и утомительным, но в конце концов привел их в комнату Белых Туннелей.</w:t>
      </w:r>
    </w:p>
    <w:p>
      <w:pPr>
        <w:pStyle w:val="Normal"/>
        <w:bidi w:val="0"/>
        <w:spacing w:before="0" w:after="0"/>
        <w:ind w:left="0" w:right="0" w:firstLine="567"/>
        <w:rPr/>
      </w:pPr>
      <w:r>
        <w:rPr/>
        <w:t>Комната была именно такой, как описывал Гроно, — маленькой, невзрачной, с единственным украшением в виде множества отшлифованных до блеска шестиугольных плит, вмонтированных в каменный пол. В центре ее лежали трое застывших вардрулов — Фтриллжнр Држ, младшая матриарх Змадрк и Дфжнрл Галлр, окоченевшие и потухшие. Деврас, желая заглушить вновь пробуждающиеся угрызения совести, спросил:</w:t>
      </w:r>
    </w:p>
    <w:p>
      <w:pPr>
        <w:pStyle w:val="Normal"/>
        <w:bidi w:val="0"/>
        <w:spacing w:before="0" w:after="0"/>
        <w:ind w:left="0" w:right="0" w:firstLine="567"/>
        <w:rPr/>
      </w:pPr>
      <w:r>
        <w:rPr/>
        <w:t>— </w:t>
      </w:r>
      <w:r>
        <w:rPr/>
        <w:t>Отчего их так много, Рэйт? Все эти плиты — части офелу или же они задуманы как камуфляж… или, может, красоты ради?</w:t>
      </w:r>
    </w:p>
    <w:p>
      <w:pPr>
        <w:pStyle w:val="Normal"/>
        <w:bidi w:val="0"/>
        <w:spacing w:before="0" w:after="0"/>
        <w:ind w:left="0" w:right="0" w:firstLine="567"/>
        <w:rPr/>
      </w:pPr>
      <w:r>
        <w:rPr/>
        <w:t>— </w:t>
      </w:r>
      <w:r>
        <w:rPr/>
        <w:t>Надо взглянуть. — Уэйт-Базеф внимательно осмотрел плиты, обратив особое внимание на знаки, выбитые на окаймлявшем каждую из них каменном бордюре. Перешагнув через тела вардрулов, он склонился над самым миниатюрным из шестиугольников. — Удовлетворенно хмыкнув, чародей повернулся к своим спутникам.</w:t>
      </w:r>
    </w:p>
    <w:p>
      <w:pPr>
        <w:pStyle w:val="Normal"/>
        <w:bidi w:val="0"/>
        <w:spacing w:before="0" w:after="0"/>
        <w:ind w:left="0" w:right="0" w:firstLine="567"/>
        <w:rPr/>
      </w:pPr>
      <w:r>
        <w:rPr/>
        <w:t>— </w:t>
      </w:r>
      <w:r>
        <w:rPr/>
        <w:t>Насколько могу судить, любая из этих плит доставит нас… куда-нибудь. Надписи соответствуют упрощенному варианту древней тайнописи Избранных. Ничуть не сомневаюсь, что изготовлены плиты при помощи магии, но пользоваться ими могут не только чародеи. Очевидно, в действие офелу приводит элементарное произнесение выгравированного на камне заклинания. Создатель этих штуковин наверняка обладал недюжинными способностями, но сработаны они грубовато. Впрочем, они практичны и более чем просты в обращении. Но вот чего я вам не скажу, так куда этот офелу нас занесет. На каждой плите имеется знак, обозначающий место назначения. Для вардрулов прочесть его не составило бы труда. Для меня — увы. Так что если мы решимся отправиться в путь, то вслепую.</w:t>
      </w:r>
    </w:p>
    <w:p>
      <w:pPr>
        <w:pStyle w:val="Normal"/>
        <w:bidi w:val="0"/>
        <w:spacing w:before="0" w:after="0"/>
        <w:ind w:left="0" w:right="0" w:firstLine="567"/>
        <w:rPr/>
      </w:pPr>
      <w:r>
        <w:rPr/>
        <w:t>— </w:t>
      </w:r>
      <w:r>
        <w:rPr/>
        <w:t>Не привыкать, — буркнул Гроно.</w:t>
      </w:r>
    </w:p>
    <w:p>
      <w:pPr>
        <w:pStyle w:val="Normal"/>
        <w:bidi w:val="0"/>
        <w:spacing w:before="0" w:after="0"/>
        <w:ind w:left="0" w:right="0" w:firstLine="567"/>
        <w:rPr/>
      </w:pPr>
      <w:r>
        <w:rPr/>
        <w:t>— </w:t>
      </w:r>
      <w:r>
        <w:rPr/>
        <w:t>В противном случае нам ведь придется идти пешком, верно? — спросил Деврас. — Вряд ли мы вынырнем на дне озера или в кратере вулкана.</w:t>
      </w:r>
    </w:p>
    <w:p>
      <w:pPr>
        <w:pStyle w:val="Normal"/>
        <w:bidi w:val="0"/>
        <w:spacing w:before="0" w:after="0"/>
        <w:ind w:left="0" w:right="0" w:firstLine="567"/>
        <w:rPr/>
      </w:pPr>
      <w:r>
        <w:rPr/>
        <w:t>— </w:t>
      </w:r>
      <w:r>
        <w:rPr/>
        <w:t>Конечно нет. Но можем очутиться Бог знает в какой глуши, далеко от дома и людей, — задумался чародей. Но тут же решительно отмел все сомнения: — На мой взгляд, рискнуть все же стоит. От магии проку сейчас никакого, да и вы смертельно устали. Где-то в этих пещерах бродят живые и опасные вардрулы. Встреча с ними нам ничего хорошего не сулит.</w:t>
      </w:r>
    </w:p>
    <w:p>
      <w:pPr>
        <w:pStyle w:val="Normal"/>
        <w:bidi w:val="0"/>
        <w:spacing w:before="0" w:after="0"/>
        <w:ind w:left="0" w:right="0" w:firstLine="567"/>
        <w:rPr/>
      </w:pPr>
      <w:r>
        <w:rPr/>
        <w:t>— </w:t>
      </w:r>
      <w:r>
        <w:rPr/>
        <w:t>Тогда не будем медлить, — сказал Деврас.</w:t>
      </w:r>
    </w:p>
    <w:p>
      <w:pPr>
        <w:pStyle w:val="Normal"/>
        <w:bidi w:val="0"/>
        <w:spacing w:before="0" w:after="0"/>
        <w:ind w:left="0" w:right="0" w:firstLine="567"/>
        <w:rPr/>
      </w:pPr>
      <w:r>
        <w:rPr/>
        <w:t>Гроно безропотно подчинился решению большинства, Каравайз, судя по ее крайне усталому, даже апатичному виду, было все равно.</w:t>
      </w:r>
    </w:p>
    <w:p>
      <w:pPr>
        <w:pStyle w:val="Normal"/>
        <w:bidi w:val="0"/>
        <w:spacing w:before="0" w:after="0"/>
        <w:ind w:left="0" w:right="0" w:firstLine="567"/>
        <w:rPr/>
      </w:pPr>
      <w:r>
        <w:rPr/>
        <w:t>— </w:t>
      </w:r>
      <w:r>
        <w:rPr/>
        <w:t>Которая, Рэйт? — спросил Деврас. — Если у кого и есть чутье на такие вещи, то уж точно у вас.</w:t>
      </w:r>
    </w:p>
    <w:p>
      <w:pPr>
        <w:pStyle w:val="Normal"/>
        <w:bidi w:val="0"/>
        <w:spacing w:before="0" w:after="0"/>
        <w:ind w:left="0" w:right="0" w:firstLine="567"/>
        <w:rPr/>
      </w:pPr>
      <w:r>
        <w:rPr/>
        <w:t>Уэйт-Базеф выбрал — может, наугад, может, нет — и, подождав, когда к нему присоединятся остальные, прочел заклинание, повторив его несколько раз. И вот их снова, как когда-то, настиг неистовый белый вихрь, завертел, закружил, подчинил своей вьюжно-мятущейся воле… и через несколько мгновений отпустил в неведомом месте.</w:t>
      </w:r>
    </w:p>
    <w:p>
      <w:pPr>
        <w:pStyle w:val="Normal"/>
        <w:bidi w:val="0"/>
        <w:spacing w:before="0" w:after="0"/>
        <w:ind w:left="0" w:right="0" w:firstLine="567"/>
        <w:rPr/>
      </w:pPr>
      <w:r>
        <w:rPr/>
        <w:t>Белое сменилось черным, как жизнь сменяется смертью.</w:t>
      </w:r>
    </w:p>
    <w:p>
      <w:pPr>
        <w:pStyle w:val="Normal"/>
        <w:bidi w:val="0"/>
        <w:spacing w:before="0" w:after="0"/>
        <w:ind w:left="0" w:right="0" w:firstLine="567"/>
        <w:rPr/>
      </w:pPr>
      <w:r>
        <w:rPr/>
        <w:t>Снова вокруг них царила непроглядная ночь, черная как Грижниева Тьма. Но это был не магический мрак: не ощущалось ни гнетущей тяжести, ни зловония. Воздух был спертым, затхлым, как в тесном замкнутом пространстве. Очень тесном и абсолютно безмолвном.</w:t>
      </w:r>
    </w:p>
    <w:p>
      <w:pPr>
        <w:pStyle w:val="Normal"/>
        <w:bidi w:val="0"/>
        <w:spacing w:before="0" w:after="0"/>
        <w:ind w:left="0" w:right="0" w:firstLine="567"/>
        <w:rPr/>
      </w:pPr>
      <w:r>
        <w:rPr/>
        <w:t>Деврас протянул руку и буквально в нескольких дюймах от лица наткнулся на неровную каменную преграду. Над головой, под ногами — камень. Справа и слева — каменная стена. Деврас стоял рядом с Уэйт-Базефом. За его спиной горестно вздохнул Гроно — единственный звук, нарушивший мертвую тишину. Какое-то время все молчали, шаря руками с всевозрастающей тревогой по глухим стенам, окружавшим их со всех сторон. Они оказались в каменном мешке, площадью примерно в три с половиной квадратных ярда.</w:t>
      </w:r>
    </w:p>
    <w:p>
      <w:pPr>
        <w:pStyle w:val="Normal"/>
        <w:bidi w:val="0"/>
        <w:spacing w:before="0" w:after="0"/>
        <w:ind w:left="0" w:right="0" w:firstLine="567"/>
        <w:rPr/>
      </w:pPr>
      <w:r>
        <w:rPr/>
        <w:t>Могила.</w:t>
      </w:r>
    </w:p>
    <w:p>
      <w:pPr>
        <w:pStyle w:val="Normal"/>
        <w:bidi w:val="0"/>
        <w:spacing w:before="0" w:after="0"/>
        <w:ind w:left="0" w:right="0" w:firstLine="567"/>
        <w:rPr/>
      </w:pPr>
      <w:r>
        <w:rPr/>
        <w:t>— </w:t>
      </w:r>
      <w:r>
        <w:rPr/>
        <w:t>Похоронены заживо, — прошептал Гроно, выразив всеобщее опасение.</w:t>
      </w:r>
    </w:p>
    <w:p>
      <w:pPr>
        <w:pStyle w:val="Normal"/>
        <w:bidi w:val="0"/>
        <w:spacing w:before="0" w:after="0"/>
        <w:ind w:left="0" w:right="0" w:firstLine="567"/>
        <w:rPr/>
      </w:pPr>
      <w:r>
        <w:rPr/>
        <w:t>Леденящий душу страх захлестнул путников — страх, перерастающий в панический ужас, который, казалось, вот-вот взорвет эту каменную западню, как огромный паровой котел. Деврас слышал биение собственного сердца, воздуху не хватало. Сколько времени пройдет, прежде чем…</w:t>
      </w:r>
    </w:p>
    <w:p>
      <w:pPr>
        <w:pStyle w:val="Normal"/>
        <w:bidi w:val="0"/>
        <w:spacing w:before="0" w:after="0"/>
        <w:ind w:left="0" w:right="0" w:firstLine="567"/>
        <w:rPr/>
      </w:pPr>
      <w:r>
        <w:rPr/>
        <w:t>Кошмарные подсчеты прервал ровный голос Базефа:</w:t>
      </w:r>
    </w:p>
    <w:p>
      <w:pPr>
        <w:pStyle w:val="Normal"/>
        <w:bidi w:val="0"/>
        <w:spacing w:before="0" w:after="0"/>
        <w:ind w:left="0" w:right="0" w:firstLine="567"/>
        <w:rPr/>
      </w:pPr>
      <w:r>
        <w:rPr/>
        <w:t>— </w:t>
      </w:r>
      <w:r>
        <w:rPr/>
        <w:t>Плиту поместили тут явно для какой-то цели. Давайте хорошенько поищем, и выход обязательно найдется.</w:t>
      </w:r>
    </w:p>
    <w:p>
      <w:pPr>
        <w:pStyle w:val="Normal"/>
        <w:bidi w:val="0"/>
        <w:spacing w:before="0" w:after="0"/>
        <w:ind w:left="0" w:right="0" w:firstLine="567"/>
        <w:rPr/>
      </w:pPr>
      <w:r>
        <w:rPr/>
        <w:t>Спокойствие прозвучавшего в темноте голоса сумело чудесным образом погасить нарастающую панику. Деврас постарался успокоиться и, частично восстановив присутствие духа, принялся ощупывать стены, медленно и методично исследуя каждую пядь их поверхности. Почти сразу же пальцы нащупали небольшую округлую выпуклость. Заинтригованный ее предназначением, юноша толкал, тянул, крутил ее в разные стороны, и после очередного нажатия в скале образовалась узкая щель, в которую скользнул луч света. После мягкого тусклого пещерного освещения этот свет казался жестким, нестерпимо ярким. Вытерев невольно подступившие слезы, Деврас приник к образовавшемуся глазку во внешний мир.</w:t>
      </w:r>
    </w:p>
    <w:p>
      <w:pPr>
        <w:pStyle w:val="Normal"/>
        <w:bidi w:val="0"/>
        <w:spacing w:before="0" w:after="0"/>
        <w:ind w:left="0" w:right="0" w:firstLine="567"/>
        <w:rPr/>
      </w:pPr>
      <w:r>
        <w:rPr/>
        <w:t>— </w:t>
      </w:r>
      <w:r>
        <w:rPr/>
        <w:t>Что там, ваша светлость.</w:t>
      </w:r>
    </w:p>
    <w:p>
      <w:pPr>
        <w:pStyle w:val="Normal"/>
        <w:bidi w:val="0"/>
        <w:spacing w:before="0" w:after="0"/>
        <w:ind w:left="0" w:right="0" w:firstLine="567"/>
        <w:rPr/>
      </w:pPr>
      <w:r>
        <w:rPr/>
        <w:t>— </w:t>
      </w:r>
      <w:r>
        <w:rPr/>
        <w:t>Ничего особенного. Трава и холмы, больше ничего. Местность вроде незнакомая. Но там день, Гроно, слышишь, день! Где бы мы ни находились, здесь светит солнце!</w:t>
      </w:r>
    </w:p>
    <w:p>
      <w:pPr>
        <w:pStyle w:val="Normal"/>
        <w:bidi w:val="0"/>
        <w:spacing w:before="0" w:after="0"/>
        <w:ind w:left="0" w:right="0" w:firstLine="567"/>
        <w:rPr/>
      </w:pPr>
      <w:r>
        <w:rPr/>
        <w:t>— </w:t>
      </w:r>
      <w:r>
        <w:rPr/>
        <w:t>Отойдите-ка, юноша, попробуем осветить нашу каморку, — попросил Уэйт-Базеф.</w:t>
      </w:r>
    </w:p>
    <w:p>
      <w:pPr>
        <w:pStyle w:val="Normal"/>
        <w:bidi w:val="0"/>
        <w:spacing w:before="0" w:after="0"/>
        <w:ind w:left="0" w:right="0" w:firstLine="567"/>
        <w:rPr/>
      </w:pPr>
      <w:r>
        <w:rPr/>
        <w:t>Деврас отодвинулся, и в их тесную темницу проник тонкий луч. Он едва мог различить силуэты товарищей, отдельные участки бугристой каменной стены, мерцающий под ногами офелу. И там, внизу, в самом углу, луч высветил гладкую выпуклость, отполированную многими веками прикосновений бесчисленных рук. Нащупав верную точку приложения силы, он привел в действие скрытый механизм. С негромким скрежетом каменная дверь открылась, и хлынувший поток света на время ослепил людей.</w:t>
      </w:r>
    </w:p>
    <w:p>
      <w:pPr>
        <w:pStyle w:val="Normal"/>
        <w:bidi w:val="0"/>
        <w:spacing w:before="0" w:after="0"/>
        <w:ind w:left="0" w:right="0" w:firstLine="567"/>
        <w:rPr/>
      </w:pPr>
      <w:r>
        <w:rPr/>
        <w:t>Прикрывая глаза руками, они вышли наружу из чрева Властителя — самого внушительного из Гранитных Старцев — прямо на Гравулову пустошь, овеваемую блаженно прохладным и свежим ветерком. Все четверо дышали и не могли надышаться изумительно чистым воздухом. Позади возвышалась Гряда, надежно хранящая свои древние тайны. Впереди, насколько хватало глаз, до самых северных отрогов Назара-Сина простиралась голая равнина. На юге, сокрытый за Грядой, лежал родной Ланти-Юм. А дальше к юго-западу прямо как на ладони в нескольких часах пути возвышался Морлинский холм, увенчанный замком Ио-Веша.</w:t>
      </w:r>
    </w:p>
    <w:p>
      <w:pPr>
        <w:pStyle w:val="Normal"/>
        <w:bidi w:val="0"/>
        <w:spacing w:before="0" w:after="0"/>
        <w:ind w:left="0" w:right="0" w:firstLine="567"/>
        <w:rPr/>
      </w:pPr>
      <w:r>
        <w:rPr/>
        <w:t>— </w:t>
      </w:r>
      <w:r>
        <w:rPr/>
        <w:t>Дома… — выдохнул Уэйт-Базеф.</w:t>
      </w:r>
    </w:p>
    <w:p>
      <w:pPr>
        <w:pStyle w:val="Normal"/>
        <w:bidi w:val="0"/>
        <w:spacing w:before="0" w:after="0"/>
        <w:ind w:left="0" w:right="0" w:firstLine="567"/>
        <w:rPr/>
      </w:pPr>
      <w:r>
        <w:rPr/>
        <w:t>— </w:t>
      </w:r>
      <w:r>
        <w:rPr/>
        <w:t>Свет, — сказал Деврас. — Рэйт и в самом деле изгнал Тьму.</w:t>
      </w:r>
    </w:p>
    <w:p>
      <w:pPr>
        <w:pStyle w:val="Normal"/>
        <w:bidi w:val="0"/>
        <w:spacing w:before="0" w:after="0"/>
        <w:ind w:left="0" w:right="0" w:firstLine="567"/>
        <w:rPr/>
      </w:pPr>
      <w:r>
        <w:rPr/>
        <w:t>— </w:t>
      </w:r>
      <w:r>
        <w:rPr/>
        <w:t>А вы уверены, что она здесь была? — со свойственным ему скепсисом спросил Гроно. Все уставились на него в недоумении, и он добавил: — Лично я не считаю, что Тьма дошла так далеко.</w:t>
      </w:r>
    </w:p>
    <w:p>
      <w:pPr>
        <w:pStyle w:val="Normal"/>
        <w:bidi w:val="0"/>
        <w:spacing w:before="0" w:after="0"/>
        <w:ind w:left="0" w:right="0" w:firstLine="567"/>
        <w:rPr/>
      </w:pPr>
      <w:r>
        <w:rPr/>
        <w:t>— </w:t>
      </w:r>
      <w:r>
        <w:rPr/>
        <w:t>Военачальник вардрулов сказал, что его армия стоит у стен Ланти-Юма, — возразил Деврас. — А они наступали только под покровом Тьмы.</w:t>
      </w:r>
    </w:p>
    <w:p>
      <w:pPr>
        <w:pStyle w:val="Normal"/>
        <w:bidi w:val="0"/>
        <w:spacing w:before="0" w:after="0"/>
        <w:ind w:left="0" w:right="0" w:firstLine="567"/>
        <w:rPr/>
      </w:pPr>
      <w:r>
        <w:rPr/>
        <w:t>— </w:t>
      </w:r>
      <w:r>
        <w:rPr/>
        <w:t>Нашли, кому верить, — усмехнулся камердинер. — Насколько я могу судить, со времени последнего нашего здесь пребывания ничего не изменилось.</w:t>
      </w:r>
    </w:p>
    <w:p>
      <w:pPr>
        <w:pStyle w:val="Normal"/>
        <w:bidi w:val="0"/>
        <w:spacing w:before="0" w:after="0"/>
        <w:ind w:left="0" w:right="0" w:firstLine="567"/>
        <w:rPr/>
      </w:pPr>
      <w:r>
        <w:rPr/>
        <w:t>— </w:t>
      </w:r>
      <w:r>
        <w:rPr/>
        <w:t>Не совсем. Взгляни на неб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ет красной звезды, Гроно! Помнишь звезду, что сияла даже днем? Она пропала.</w:t>
      </w:r>
    </w:p>
    <w:p>
      <w:pPr>
        <w:pStyle w:val="Normal"/>
        <w:bidi w:val="0"/>
        <w:spacing w:before="0" w:after="0"/>
        <w:ind w:left="0" w:right="0" w:firstLine="567"/>
        <w:rPr/>
      </w:pPr>
      <w:r>
        <w:rPr/>
        <w:t>— </w:t>
      </w:r>
      <w:r>
        <w:rPr/>
        <w:t>Ну и что с того, ваша светлость? — Гроно пожал плечами. — Нам-то какой от этого прок?</w:t>
      </w:r>
    </w:p>
    <w:p>
      <w:pPr>
        <w:pStyle w:val="Normal"/>
        <w:bidi w:val="0"/>
        <w:spacing w:before="0" w:after="0"/>
        <w:ind w:left="0" w:right="0" w:firstLine="567"/>
        <w:rPr/>
      </w:pPr>
      <w:r>
        <w:rPr/>
        <w:t>— </w:t>
      </w:r>
      <w:r>
        <w:rPr/>
        <w:t>Думаю, немалый. Но наберись терпения. Вот расспросим тех, кто остался в Ланти-Юме…</w:t>
      </w:r>
    </w:p>
    <w:p>
      <w:pPr>
        <w:pStyle w:val="Normal"/>
        <w:bidi w:val="0"/>
        <w:spacing w:before="0" w:after="0"/>
        <w:ind w:left="0" w:right="0" w:firstLine="567"/>
        <w:rPr/>
      </w:pPr>
      <w:r>
        <w:rPr/>
        <w:t>— </w:t>
      </w:r>
      <w:r>
        <w:rPr/>
        <w:t>Отец, — промолвила Каравайз. Это было первое слово, произнесенное ею с тех пор, как они покинули комнату Белых Туннелей.</w:t>
      </w:r>
    </w:p>
    <w:p>
      <w:pPr>
        <w:pStyle w:val="Normal"/>
        <w:bidi w:val="0"/>
        <w:spacing w:before="0" w:after="0"/>
        <w:ind w:left="0" w:right="0" w:firstLine="567"/>
        <w:rPr/>
      </w:pPr>
      <w:r>
        <w:rPr/>
        <w:t>— …</w:t>
      </w:r>
      <w:r>
        <w:rPr/>
        <w:t>и узнаем, что там произошло за время нашего отсутствия.</w:t>
      </w:r>
    </w:p>
    <w:p>
      <w:pPr>
        <w:pStyle w:val="Normal"/>
        <w:bidi w:val="0"/>
        <w:spacing w:before="0" w:after="0"/>
        <w:ind w:left="0" w:right="0" w:firstLine="567"/>
        <w:rPr/>
      </w:pPr>
      <w:r>
        <w:rPr/>
        <w:t>По воле судьбы им не пришлось долго ждать. Путь до замка Ио-Веша занял не один час. Неимоверная усталость вынуждала их то и дело останавливаться на отдых. Солнце уже клонилось к горизонту, когда путники увидели бегущие прочь от города жалкие фигурки — остатки разбитой в пух и прах вардрульской армии, стремящиеся во что бы то ни стало добраться до спасительного укрытия Назара-Сина. Их по пятам преследовали одержимые жаждой мести лантийцы.</w:t>
      </w:r>
    </w:p>
    <w:p>
      <w:pPr>
        <w:pStyle w:val="Normal"/>
        <w:bidi w:val="0"/>
        <w:spacing w:before="0" w:after="0"/>
        <w:ind w:left="0" w:right="0" w:firstLine="567"/>
        <w:rPr/>
      </w:pPr>
      <w:r>
        <w:rPr/>
        <w:t>Четверо друзей молча наблюдали эту сцену, пока наконец Гроно чрезвычайно серьезно не заметил:</w:t>
      </w:r>
    </w:p>
    <w:p>
      <w:pPr>
        <w:pStyle w:val="Normal"/>
        <w:bidi w:val="0"/>
        <w:spacing w:before="0" w:after="0"/>
        <w:ind w:left="0" w:right="0" w:firstLine="567"/>
        <w:rPr/>
      </w:pPr>
      <w:r>
        <w:rPr/>
        <w:t>— </w:t>
      </w:r>
      <w:r>
        <w:rPr/>
        <w:t>Вы ведь понимаете, мастер Рэйт, вообще-то я с самого начала в вас ничуть не сомнев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ночь, последовавшую за отступлением Тьмы и разгромом белых демонов, весь Ланти-Юм праздновал победу. Под чистым звездным небом плясали и пели высыпавшие на улицы толпы горожан. Изготовленные на скорую руку петарды и шутихи осыпали каналы мириадами разноцветных искр. Рекой текло вино, люди прощали друг другу давние обиды, все обнимались, целовались, клялись в вечной дружбе и любви. На воде качались горящие всеми цветами радуги домбулисы, из окон дворцов струился золотой свет, и призрачные голубые огни на верхушке колокольни Ка-Неббинон мерцали в уютной ночной тьме. Свежий ветер радовал своей прохладой и запахом моря. Над головами сияла полная луна, и всюду царило безудержное веселье.</w:t>
      </w:r>
    </w:p>
    <w:p>
      <w:pPr>
        <w:pStyle w:val="Normal"/>
        <w:bidi w:val="0"/>
        <w:spacing w:before="0" w:after="0"/>
        <w:ind w:left="0" w:right="0" w:firstLine="567"/>
        <w:rPr/>
      </w:pPr>
      <w:r>
        <w:rPr/>
        <w:t>Впрочем, веселье было омрачено трауром многих семей, потерявших родственников, павших в битве с врагом.</w:t>
      </w:r>
    </w:p>
    <w:p>
      <w:pPr>
        <w:pStyle w:val="Normal"/>
        <w:bidi w:val="0"/>
        <w:spacing w:before="0" w:after="0"/>
        <w:ind w:left="0" w:right="0" w:firstLine="567"/>
        <w:rPr/>
      </w:pPr>
      <w:r>
        <w:rPr/>
        <w:t>А поднявшееся наутро благословенное солнце осветило картину вчерашней бойни. Равнину за городской стеной усыпали горы тел — трупы людей, нелюдей, белесых демонов. Перед горожанами стояла задача с почетом похоронить по лантийскому обряду павших защитников и устроить погребальный костер для белых демонов, ни один из которых не был взят в плен, правитель Ланти-Юма герцог Бофус, вышедший из сражения живым и невредимым, понятия не имел, как подойти к решению этой проблемы, и предпочел обратиться за помощью к ордену Избранных, чего лантийцам, привыкшим относиться к магам не иначе как с глубоким недоверием, делать вовсе не хотелось, и потому они медлили. Наконец группа смельчаков приблизилась к острову Победы Неса, чтобы встретиться на пирсе с горсткой растрепанных измученных мужчин в черных одеждах. Растратив почти все свои силы, пытаясь справиться с Грижниевым проклятием, чародеи смогли лишь на время уберечь трупы от разложения. Тем самым им удалось предотвратить массовую эпидемию. На большее они пока не были способны. Горожане ничуть не сомневались в том, что именно магия рассеяла грозную Тьму, но мнения относительно того, кому именно принадлежит честь называться Спасителем Ланти-Юма, разошлись. Многие усматривали в том заслугу непревзойденности Ваксальта Глесс-Валледжа. Кому еще могло быть под силу такое чудо? Но уверенности в том не было. Сам Глесс-Валледж — возможно из скромности — помалкивал, от Избранных же, как всегда, ничего нельзя было добиться.</w:t>
      </w:r>
    </w:p>
    <w:p>
      <w:pPr>
        <w:pStyle w:val="Normal"/>
        <w:bidi w:val="0"/>
        <w:spacing w:before="0" w:after="0"/>
        <w:ind w:left="0" w:right="0" w:firstLine="567"/>
        <w:rPr/>
      </w:pPr>
      <w:r>
        <w:rPr/>
        <w:t>В городе между тем царил полный хаос. За день многие здания превратились в госпитали, в которых залечивали свои раны герои битвы с вардрулами и поправляли здоровье изнемогшие от Тьмы. Хирурги и чародеи трудились, не покладая рук. На улицах было полно бездомных, голодных, потерявших рассудок бедняг, которые брели не разбирая дороги, по заваленным мусором аллеям и переулкам, мимо заброшенных алтарей Эрты, мимо выгоревших участков земли, где совсем недавно пылали огромные костры. Тут и там лежали трупы бексаев, зониандеров, дендеров, убитых ради наживы, а то и из-за их не вполне человеческой наружности. Наиболее совестливые не могли без слез сожаления смотреть на эти картины разрухи и запустения, радость победы затмило чувство жгучего стыда.</w:t>
      </w:r>
    </w:p>
    <w:p>
      <w:pPr>
        <w:pStyle w:val="Normal"/>
        <w:bidi w:val="0"/>
        <w:spacing w:before="0" w:after="0"/>
        <w:ind w:left="0" w:right="0" w:firstLine="567"/>
        <w:rPr/>
      </w:pPr>
      <w:r>
        <w:rPr/>
        <w:t>В городе начался голод. Мясники, зеленщики, бакалейщики, булочники давно уж позакрывали свои лавки; фермерский рынок исчез; закрылись харчевни. На оставшихся постоялых дворах и в тавернах еду предлагали по безбожной цене. В гавани не было кораблей, так что наладить поставку продовольствия было невозможно. Богачи, разумеется, не бедствовали, но те, кто победнее, уже заглянули в глаза голодной смерти. Проходили дни, и всерьез озабоченный плачевным положением своих подданных добрый герцог Бофус попытался перераспределить имевшиеся в городе запасы в пользу обездоленных. К несчастью, все его благие устремления ни к чему не привели, равно как и попытки обеспечить бездомных крышей над головой, захоронить умерших и вообще наладить хоть какой-нибудь порядок среди встревоженных и ропщущих людей. Даже для самых верных сторонников герцога становилось все более очевидным, что организационные способности их правителя гораздо ниже средних.</w:t>
      </w:r>
    </w:p>
    <w:p>
      <w:pPr>
        <w:pStyle w:val="Normal"/>
        <w:bidi w:val="0"/>
        <w:spacing w:before="0" w:after="0"/>
        <w:ind w:left="0" w:right="0" w:firstLine="567"/>
        <w:rPr/>
      </w:pPr>
      <w:r>
        <w:rPr/>
        <w:t>На фоне нарастающей смуты возвращение леди Каравайз Дил-Шоннет и трех ее спутников прошло незамеченным почти для всех, за исключением донельзя обрадованного герцога. Надо сказать, что Бофуса озадачила произошедшая с дочерью перемена, бледный и болезненный вид еще можно было объяснить долгим пребыванием во Тьме, но какова причина глубокой задумчивости и погруженности в себя? Действительно, появление Каравайз не привлекло сколь-нибудь существенного внимания горожан. Не вызвало ажиотажа и ее публичное заявление о роли, которую сыграл премудрый Уэйт-Базеф в избавлении от черного проклятия. Многие продолжали верить в то, что обязаны своим спасением Глесс-Валледжу — тем более что он красив и обаятелен, не в пример вечно ухмыляющемуся, пузатому и лысому Уэйт-Базефу… Впрочем, горожане предпочитали не касаться таинственных дел Избранных. Пусть чародеи уж сами как-нибудь между собой разберутся.</w:t>
      </w:r>
    </w:p>
    <w:p>
      <w:pPr>
        <w:pStyle w:val="Normal"/>
        <w:bidi w:val="0"/>
        <w:spacing w:before="0" w:after="0"/>
        <w:ind w:left="0" w:right="0" w:firstLine="567"/>
        <w:rPr/>
      </w:pPr>
      <w:r>
        <w:rPr/>
        <w:t>С таким же безразличием было встречено и объявление Каравайз о том, что один из участников похода, в результате которого свет возвратился в мир, был не кто иной, как лорд Деврас Хар-Феннахар, хозяин дворца Феннахаров. В любое другое время подобная новость произвела бы сенсацию, теперь же никому не было до этого дела. Бесконечно более важным стало известие о том, что уставший от трудов герцог решил передать бразды правления своей энергичной молодой дочери. Сколь ни велика была популярность герцога в народе, его уход был встречен в равной мере с сожалением и облегчением и, по завершении церемонии официальной передачи власти, испуганные, любопытные, полные надежды взгляды жителей Ланти-Юма обратились к его преемнице. Каравайз весьма ответственно отнеслась к своим новым обязанностям и с таким жаром погрузилась в работу, что целую неделю не показывалась на глаза незадачливому отцу. В конце концов, беспокоясь о здоровье дочери, герцог решил ее разыскать.</w:t>
      </w:r>
    </w:p>
    <w:p>
      <w:pPr>
        <w:pStyle w:val="Normal"/>
        <w:bidi w:val="0"/>
        <w:spacing w:before="0" w:after="0"/>
        <w:ind w:left="0" w:right="0" w:firstLine="567"/>
        <w:rPr/>
      </w:pPr>
      <w:r>
        <w:rPr/>
        <w:t>Бофус постучал в дверь ее рабочего кабинета и, дождавшись приглашения войти, вошел в просто обставленную, но очень удобную и уютную комнату.</w:t>
      </w:r>
    </w:p>
    <w:p>
      <w:pPr>
        <w:pStyle w:val="Normal"/>
        <w:bidi w:val="0"/>
        <w:spacing w:before="0" w:after="0"/>
        <w:ind w:left="0" w:right="0" w:firstLine="567"/>
        <w:rPr/>
      </w:pPr>
      <w:r>
        <w:rPr/>
        <w:t>Каравайз сидела за столом с пером в руке, просматривая разложенные перед собой документы. Лицо девушки удручало своей бледностью, под глазами обозначились темные круги.</w:t>
      </w:r>
    </w:p>
    <w:p>
      <w:pPr>
        <w:pStyle w:val="Normal"/>
        <w:bidi w:val="0"/>
        <w:spacing w:before="0" w:after="0"/>
        <w:ind w:left="0" w:right="0" w:firstLine="567"/>
        <w:rPr/>
      </w:pPr>
      <w:r>
        <w:rPr/>
        <w:t>— </w:t>
      </w:r>
      <w:r>
        <w:rPr/>
        <w:t>Кара, родная, — встревожился Бофус, — ты плохо выглядишь.</w:t>
      </w:r>
    </w:p>
    <w:p>
      <w:pPr>
        <w:pStyle w:val="Normal"/>
        <w:bidi w:val="0"/>
        <w:spacing w:before="0" w:after="0"/>
        <w:ind w:left="0" w:right="0" w:firstLine="567"/>
        <w:rPr/>
      </w:pPr>
      <w:r>
        <w:rPr/>
        <w:t>— </w:t>
      </w:r>
      <w:r>
        <w:rPr/>
        <w:t>Все хорошо, отец. Просто немного устала.</w:t>
      </w:r>
    </w:p>
    <w:p>
      <w:pPr>
        <w:pStyle w:val="Normal"/>
        <w:bidi w:val="0"/>
        <w:spacing w:before="0" w:after="0"/>
        <w:ind w:left="0" w:right="0" w:firstLine="567"/>
        <w:rPr/>
      </w:pPr>
      <w:r>
        <w:rPr/>
        <w:t>— </w:t>
      </w:r>
      <w:r>
        <w:rPr/>
        <w:t>Дитя мое, ты непременно должна хорошо кушать и подольше спать, иначе заболеешь, и твой отец этого не переживет.</w:t>
      </w:r>
    </w:p>
    <w:p>
      <w:pPr>
        <w:pStyle w:val="Normal"/>
        <w:bidi w:val="0"/>
        <w:spacing w:before="0" w:after="0"/>
        <w:ind w:left="0" w:right="0" w:firstLine="567"/>
        <w:rPr/>
      </w:pPr>
      <w:r>
        <w:rPr/>
        <w:t>— </w:t>
      </w:r>
      <w:r>
        <w:rPr/>
        <w:t>Еще успею отдохнуть. А сейчас слишком много работы.</w:t>
      </w:r>
    </w:p>
    <w:p>
      <w:pPr>
        <w:pStyle w:val="Normal"/>
        <w:bidi w:val="0"/>
        <w:spacing w:before="0" w:after="0"/>
        <w:ind w:left="0" w:right="0" w:firstLine="567"/>
        <w:rPr/>
      </w:pPr>
      <w:r>
        <w:rPr/>
        <w:t>— </w:t>
      </w:r>
      <w:r>
        <w:rPr/>
        <w:t>О, Кара, мы живем не ради того, чтобы работать, не покладая рук, поверь мне. Тебя так долго не было дома, а со времени твоего возвращения мы ведь почти не виделись. Мне так не хватает моей девочки. Отложи бумаги, пойдем выпьем ароматного вео, поговоришь со мной. Знаешь, в алькове Павлиньего зала накрыт чудный стол. Отведаем сочных фруктов, поговорим о том о сем, полюбуемся, как солнце отражается в водах Лурейса. Пойдем.</w:t>
      </w:r>
    </w:p>
    <w:p>
      <w:pPr>
        <w:pStyle w:val="Normal"/>
        <w:bidi w:val="0"/>
        <w:spacing w:before="0" w:after="0"/>
        <w:ind w:left="0" w:right="0" w:firstLine="567"/>
        <w:rPr/>
      </w:pPr>
      <w:r>
        <w:rPr/>
        <w:t>— </w:t>
      </w:r>
      <w:r>
        <w:rPr/>
        <w:t>Заманчиво, отец, — грустно улыбнулась Каравайз, — но сейчас не могу. Как-нибудь в другой раз, обещаю тебе. Очень скоро.</w:t>
      </w:r>
    </w:p>
    <w:p>
      <w:pPr>
        <w:pStyle w:val="Normal"/>
        <w:bidi w:val="0"/>
        <w:spacing w:before="0" w:after="0"/>
        <w:ind w:left="0" w:right="0" w:firstLine="567"/>
        <w:rPr/>
      </w:pPr>
      <w:r>
        <w:rPr/>
        <w:t>— </w:t>
      </w:r>
      <w:r>
        <w:rPr/>
        <w:t>Кара, мне тревожно за тебя. Какие дела могут увести мою дочурку от любящего отца?</w:t>
      </w:r>
    </w:p>
    <w:p>
      <w:pPr>
        <w:pStyle w:val="Normal"/>
        <w:bidi w:val="0"/>
        <w:spacing w:before="0" w:after="0"/>
        <w:ind w:left="0" w:right="0" w:firstLine="567"/>
        <w:rPr/>
      </w:pPr>
      <w:r>
        <w:rPr/>
        <w:t>— </w:t>
      </w:r>
      <w:r>
        <w:rPr/>
        <w:t>Дел так много, так много, что все не перечесть. Столько всего нужно успеть! Не знаю, когда управлюсь и управлюсь ли вообще. Все так запущено… — Уловив на лице отца обиженное выражение, она поспешила добавить: — В том смысле, что Тьма причинила нам столько бед. Город переполнен голодными, бездомными людьми, которым крайне нужна наша помощь. Но продовольствие сейчас практически не поступает, поэтому я работаю над программой перераспределения имеющихся запасов наиболее справедливым образом. Кроме того, часть общественных зданий послужит временным пристанищем для бездомных — к примеру, крепость Вейно.</w:t>
      </w:r>
    </w:p>
    <w:p>
      <w:pPr>
        <w:pStyle w:val="Normal"/>
        <w:bidi w:val="0"/>
        <w:spacing w:before="0" w:after="0"/>
        <w:ind w:left="0" w:right="0" w:firstLine="567"/>
        <w:rPr/>
      </w:pPr>
      <w:r>
        <w:rPr/>
        <w:t>— </w:t>
      </w:r>
      <w:r>
        <w:rPr/>
        <w:t>Кара, голубчик, ценю твою доброту и великодушие, но ламмийский гарнизон ни за что не согласится с подобным планом.</w:t>
      </w:r>
    </w:p>
    <w:p>
      <w:pPr>
        <w:pStyle w:val="Normal"/>
        <w:bidi w:val="0"/>
        <w:spacing w:before="0" w:after="0"/>
        <w:ind w:left="0" w:right="0" w:firstLine="567"/>
        <w:rPr/>
      </w:pPr>
      <w:r>
        <w:rPr/>
        <w:t>— </w:t>
      </w:r>
      <w:r>
        <w:rPr/>
        <w:t>Никто и не спрашивает их согласия, — мрачно усмехнулась Каравайз. — Я уже отдала распоряжение, чтобы собирали вещи, уматывали и больше не возвращались. Ноги их не будет на нашей земле, это я обещаю.</w:t>
      </w:r>
    </w:p>
    <w:p>
      <w:pPr>
        <w:pStyle w:val="Normal"/>
        <w:bidi w:val="0"/>
        <w:spacing w:before="0" w:after="0"/>
        <w:ind w:left="0" w:right="0" w:firstLine="567"/>
        <w:rPr/>
      </w:pPr>
      <w:r>
        <w:rPr/>
        <w:t>— </w:t>
      </w:r>
      <w:r>
        <w:rPr/>
        <w:t>Дитя мое! — переполошился Бофус. — Что ты наделала? Какой ужас! Келдхар Гард-Ламмиса сочтет себя оскорбленным в лучших чувствах!</w:t>
      </w:r>
    </w:p>
    <w:p>
      <w:pPr>
        <w:pStyle w:val="Normal"/>
        <w:bidi w:val="0"/>
        <w:spacing w:before="0" w:after="0"/>
        <w:ind w:left="0" w:right="0" w:firstLine="567"/>
        <w:rPr/>
      </w:pPr>
      <w:r>
        <w:rPr/>
        <w:t>— </w:t>
      </w:r>
      <w:r>
        <w:rPr/>
        <w:t>Ничего, переживет.</w:t>
      </w:r>
    </w:p>
    <w:p>
      <w:pPr>
        <w:pStyle w:val="Normal"/>
        <w:bidi w:val="0"/>
        <w:spacing w:before="0" w:after="0"/>
        <w:ind w:left="0" w:right="0" w:firstLine="567"/>
        <w:rPr/>
      </w:pPr>
      <w:r>
        <w:rPr/>
        <w:t>— </w:t>
      </w:r>
      <w:r>
        <w:rPr/>
        <w:t>Дорогая моя, присутствие ламмийских солдат в Ланти-Юме объясняется прежде всего тем, что мы в долгу перед Гард-Ламмисом. Раз мы приняли его условия, то должны их неукоснительно соблюдать, разве не так?</w:t>
      </w:r>
    </w:p>
    <w:p>
      <w:pPr>
        <w:pStyle w:val="Normal"/>
        <w:bidi w:val="0"/>
        <w:spacing w:before="0" w:after="0"/>
        <w:ind w:left="0" w:right="0" w:firstLine="567"/>
        <w:rPr/>
      </w:pPr>
      <w:r>
        <w:rPr/>
        <w:t>— </w:t>
      </w:r>
      <w:r>
        <w:rPr/>
        <w:t>Отец, ламмийцы веками нас эксплуатировали, начисляли на наши займы немыслимые проценты. Мы давно уже с лихвой выплатили все долги! Ты только загляни в наши гроссбухи…</w:t>
      </w:r>
    </w:p>
    <w:p>
      <w:pPr>
        <w:pStyle w:val="Normal"/>
        <w:bidi w:val="0"/>
        <w:spacing w:before="0" w:after="0"/>
        <w:ind w:left="0" w:right="0" w:firstLine="567"/>
        <w:rPr/>
      </w:pPr>
      <w:r>
        <w:rPr/>
        <w:t>— </w:t>
      </w:r>
      <w:r>
        <w:rPr/>
        <w:t>Мне вовсе не нужно заглядывать в гроссбухи для того, чтобы понять, что с друзьями следует обращаться честно и добропорядочно.</w:t>
      </w:r>
    </w:p>
    <w:p>
      <w:pPr>
        <w:pStyle w:val="Normal"/>
        <w:bidi w:val="0"/>
        <w:spacing w:before="0" w:after="0"/>
        <w:ind w:left="0" w:right="0" w:firstLine="567"/>
        <w:rPr/>
      </w:pPr>
      <w:r>
        <w:rPr/>
        <w:t>— </w:t>
      </w:r>
      <w:r>
        <w:rPr/>
        <w:t>Друзья! Ха! — Язвительная реплика чуть не сорвалась у нее, с языка, но при виде искренней обеспокоенности отца Каравайз смягчилась. — Мы обращаемся с ними более чем добропорядочно. Помнишь мятеж в тот день, когда ты ходил к статуе Юна? Ты сам поведал мне о нем, а я приказала провести тщательное расследование. Так вот, отец, в тот день ламмийские солдаты ни с того ни с сего убили несколько лантийских граждан — наших подданных. Так вот, я уже послала гонцов с сообщением келдхару Гард-Ламмиса, что компенсация, назначенная мной за жизни убитых, намного превышает остаток числящейся в его счетах задолженности. Мало того, по моим расчетам, он сам нам должен немалую сумму — долг, который я готова простить в случае безоговорочного возвращения нам укреплений Вейно и крепости Уайт. Это ли не добропорядочность?</w:t>
      </w:r>
    </w:p>
    <w:p>
      <w:pPr>
        <w:pStyle w:val="Normal"/>
        <w:bidi w:val="0"/>
        <w:spacing w:before="0" w:after="0"/>
        <w:ind w:left="0" w:right="0" w:firstLine="567"/>
        <w:rPr/>
      </w:pPr>
      <w:r>
        <w:rPr/>
        <w:t>— </w:t>
      </w:r>
      <w:r>
        <w:rPr/>
        <w:t>Не знаю, — покачал головой Бофус. — Даже не знаю. Не уверен, что келдхар согласится.</w:t>
      </w:r>
    </w:p>
    <w:p>
      <w:pPr>
        <w:pStyle w:val="Normal"/>
        <w:bidi w:val="0"/>
        <w:spacing w:before="0" w:after="0"/>
        <w:ind w:left="0" w:right="0" w:firstLine="567"/>
        <w:rPr/>
      </w:pPr>
      <w:r>
        <w:rPr/>
        <w:t>— </w:t>
      </w:r>
      <w:r>
        <w:rPr/>
        <w:t>А разве у него есть выбор? — Мрачноватая улыбка снова появилась на ее лице. — Гард-Ламмис пострадал от Тьмы не меньше нашего. Из донесений знаю, что и там страшный беспорядок и смута. У келдхара сейчас по горло собственных проблем и заниматься Ланти-Юмом ему явно не с руки. Тут-то мы и возьмем его за горло… давно пора.</w:t>
      </w:r>
    </w:p>
    <w:p>
      <w:pPr>
        <w:pStyle w:val="Normal"/>
        <w:bidi w:val="0"/>
        <w:spacing w:before="0" w:after="0"/>
        <w:ind w:left="0" w:right="0" w:firstLine="567"/>
        <w:rPr/>
      </w:pPr>
      <w:r>
        <w:rPr/>
        <w:t>— </w:t>
      </w:r>
      <w:r>
        <w:rPr/>
        <w:t>Что будет, когда келдхар разберется со своими проблемами? Что тогда?</w:t>
      </w:r>
    </w:p>
    <w:p>
      <w:pPr>
        <w:pStyle w:val="Normal"/>
        <w:bidi w:val="0"/>
        <w:spacing w:before="0" w:after="0"/>
        <w:ind w:left="0" w:right="0" w:firstLine="567"/>
        <w:rPr/>
      </w:pPr>
      <w:r>
        <w:rPr/>
        <w:t>— </w:t>
      </w:r>
      <w:r>
        <w:rPr/>
        <w:t>К тому времени мы настолько приумножим свои силы, что никакой Гард-Ламмис нам будет уже не страшен. Для этого я намерена возродить старую традицию лантийских дружин, и тогда у нас будет превосходная армия. Затем я заручусь поддержкой Избранных. Сколько можно чародеям и простым людям волками коситься друг на друга? Возможности ордена должны служить интересам Ланти-Юма ради всеобщего блага.</w:t>
      </w:r>
    </w:p>
    <w:p>
      <w:pPr>
        <w:pStyle w:val="Normal"/>
        <w:bidi w:val="0"/>
        <w:spacing w:before="0" w:after="0"/>
        <w:ind w:left="0" w:right="0" w:firstLine="567"/>
        <w:rPr/>
      </w:pPr>
      <w:r>
        <w:rPr/>
        <w:t>— </w:t>
      </w:r>
      <w:r>
        <w:rPr/>
        <w:t>Но, Кара… Никто не хочет связываться с этими самыми магами. Допускаю, некоторые из них вполне приятны в общении, но в целом…</w:t>
      </w:r>
    </w:p>
    <w:p>
      <w:pPr>
        <w:pStyle w:val="Normal"/>
        <w:bidi w:val="0"/>
        <w:spacing w:before="0" w:after="0"/>
        <w:ind w:left="0" w:right="0" w:firstLine="567"/>
        <w:rPr/>
      </w:pPr>
      <w:r>
        <w:rPr/>
        <w:t>— </w:t>
      </w:r>
      <w:r>
        <w:rPr/>
        <w:t>Если найти к ним подход, они многое могут для нас сделать. Они нужны Ланти-Юму. Без них мы не сумеем вернуть ему былое величие и благоденствие.</w:t>
      </w:r>
    </w:p>
    <w:p>
      <w:pPr>
        <w:pStyle w:val="Normal"/>
        <w:bidi w:val="0"/>
        <w:spacing w:before="0" w:after="0"/>
        <w:ind w:left="0" w:right="0" w:firstLine="567"/>
        <w:rPr/>
      </w:pPr>
      <w:r>
        <w:rPr/>
        <w:t>— </w:t>
      </w:r>
      <w:r>
        <w:rPr/>
        <w:t>Родная моя, у тебя поистине великие планы!</w:t>
      </w:r>
    </w:p>
    <w:p>
      <w:pPr>
        <w:pStyle w:val="Normal"/>
        <w:bidi w:val="0"/>
        <w:spacing w:before="0" w:after="0"/>
        <w:ind w:left="0" w:right="0" w:firstLine="567"/>
        <w:rPr/>
      </w:pPr>
      <w:r>
        <w:rPr/>
        <w:t>— </w:t>
      </w:r>
      <w:r>
        <w:rPr/>
        <w:t>Поверь, отец, планов у меня очень много. К примеру, Ланти-Юму нужны новые верфи, надо наладить строительство новых судов, тем более что сейчас гавань пуста, а наладить транспортное сообщение просто необходимо. Мы еще не знаем, не погубила ли Тьма весь наш урожай. Это будет ясно, только когда фермеры разойдутся по домам и приступят к возделыванию своих полей. Если ущерб велик, в следующем году нам грозит голод и, стало быть, придется полагаться на привозные продукты.</w:t>
      </w:r>
    </w:p>
    <w:p>
      <w:pPr>
        <w:pStyle w:val="Normal"/>
        <w:bidi w:val="0"/>
        <w:spacing w:before="0" w:after="0"/>
        <w:ind w:left="0" w:right="0" w:firstLine="567"/>
        <w:rPr/>
      </w:pPr>
      <w:r>
        <w:rPr/>
        <w:t>— </w:t>
      </w:r>
      <w:r>
        <w:rPr/>
        <w:t>Как я надеюсь на то, чтобы этого не произошло! Как я надеюсь!</w:t>
      </w:r>
    </w:p>
    <w:p>
      <w:pPr>
        <w:pStyle w:val="Normal"/>
        <w:bidi w:val="0"/>
        <w:spacing w:before="0" w:after="0"/>
        <w:ind w:left="0" w:right="0" w:firstLine="567"/>
        <w:rPr/>
      </w:pPr>
      <w:r>
        <w:rPr/>
        <w:t>— </w:t>
      </w:r>
      <w:r>
        <w:rPr/>
        <w:t>Я тоже, но надо быть готовыми ко всему. Конечно, многие наши суда вернутся, как только за морем пройдет слух, что напасть миновала, но я не стала бы особенно на них рассчитывать. У нас будет новый флот.</w:t>
      </w:r>
    </w:p>
    <w:p>
      <w:pPr>
        <w:pStyle w:val="Normal"/>
        <w:bidi w:val="0"/>
        <w:spacing w:before="0" w:after="0"/>
        <w:ind w:left="0" w:right="0" w:firstLine="567"/>
        <w:rPr/>
      </w:pPr>
      <w:r>
        <w:rPr/>
        <w:t>— </w:t>
      </w:r>
      <w:r>
        <w:rPr/>
        <w:t>Но… но… видишь ли… все это замечательно, только где мы достанем средства?</w:t>
      </w:r>
    </w:p>
    <w:p>
      <w:pPr>
        <w:pStyle w:val="Normal"/>
        <w:bidi w:val="0"/>
        <w:spacing w:before="0" w:after="0"/>
        <w:ind w:left="0" w:right="0" w:firstLine="567"/>
        <w:rPr/>
      </w:pPr>
      <w:r>
        <w:rPr/>
        <w:t>— </w:t>
      </w:r>
      <w:r>
        <w:rPr/>
        <w:t>Из самых разных источников. Не хочу утомлять тебя перечислением, скажу только, что один из способов предусматривает повышение налогов для знати, которая веками не затрудняла себя пополнением казны.</w:t>
      </w:r>
    </w:p>
    <w:p>
      <w:pPr>
        <w:pStyle w:val="Normal"/>
        <w:bidi w:val="0"/>
        <w:spacing w:before="0" w:after="0"/>
        <w:ind w:left="0" w:right="0" w:firstLine="567"/>
        <w:rPr/>
      </w:pPr>
      <w:r>
        <w:rPr/>
        <w:t>— </w:t>
      </w:r>
      <w:r>
        <w:rPr/>
        <w:t>Ради Бога, Кара, будь осторожна. — Бофус принялся нервно теребить свою бородку. — Ты ведь не хочешь нажить влиятельных врагов, верно?</w:t>
      </w:r>
    </w:p>
    <w:p>
      <w:pPr>
        <w:pStyle w:val="Normal"/>
        <w:bidi w:val="0"/>
        <w:spacing w:before="0" w:after="0"/>
        <w:ind w:left="0" w:right="0" w:firstLine="567"/>
        <w:rPr/>
      </w:pPr>
      <w:r>
        <w:rPr/>
        <w:t>— </w:t>
      </w:r>
      <w:r>
        <w:rPr/>
        <w:t>Кое-кто наверняка останется недоволен, но это недовольство с лихвой перекроется благодарностью простого народа. Вот где я добьюсь подлинной популярности, можешь мне поверить, его поддержка и укрепит мои позиции. Что до аристократов, не бойся, я не стану безжалостно качать из них деньги. Как однажды сказал Деврас Хар-Феннахар, чрезмерная алчность — сама по себе наказание.</w:t>
      </w:r>
    </w:p>
    <w:p>
      <w:pPr>
        <w:pStyle w:val="Normal"/>
        <w:bidi w:val="0"/>
        <w:spacing w:before="0" w:after="0"/>
        <w:ind w:left="0" w:right="0" w:firstLine="567"/>
        <w:rPr/>
      </w:pPr>
      <w:r>
        <w:rPr/>
        <w:t>— </w:t>
      </w:r>
      <w:r>
        <w:rPr/>
        <w:t>Деврас Хар-Феннахар? Так, значит, тот самый Деврас, с которым ты ходила туда, и есть тот юноша, что давным-давно писал нам письма? Тот юный претендент на титул Хар-Феннахаров?</w:t>
      </w:r>
    </w:p>
    <w:p>
      <w:pPr>
        <w:pStyle w:val="Normal"/>
        <w:bidi w:val="0"/>
        <w:spacing w:before="0" w:after="0"/>
        <w:ind w:left="0" w:right="0" w:firstLine="567"/>
        <w:rPr/>
      </w:pPr>
      <w:r>
        <w:rPr/>
        <w:t>— </w:t>
      </w:r>
      <w:r>
        <w:rPr/>
        <w:t>Не претендент, отец. У меня есть все основания полагать, что титул принадлежит ему по праву, о чем я уже и объявила официально.</w:t>
      </w:r>
    </w:p>
    <w:p>
      <w:pPr>
        <w:pStyle w:val="Normal"/>
        <w:bidi w:val="0"/>
        <w:spacing w:before="0" w:after="0"/>
        <w:ind w:left="0" w:right="0" w:firstLine="567"/>
        <w:rPr/>
      </w:pPr>
      <w:r>
        <w:rPr/>
        <w:t>— </w:t>
      </w:r>
      <w:r>
        <w:rPr/>
        <w:t>В таком случае ты наверняка права, моя умница.</w:t>
      </w:r>
    </w:p>
    <w:p>
      <w:pPr>
        <w:pStyle w:val="Normal"/>
        <w:bidi w:val="0"/>
        <w:spacing w:before="0" w:after="0"/>
        <w:ind w:left="0" w:right="0" w:firstLine="567"/>
        <w:rPr/>
      </w:pPr>
      <w:r>
        <w:rPr/>
        <w:t>— </w:t>
      </w:r>
      <w:r>
        <w:rPr/>
        <w:t>Есть еще кое-что, в чем я права, но тебе, боюсь, это совсем не понравится. — Она встретила взгляд отца с неким вызовом, как бы пытаясь заранее защититься от неизбежного осуждения. — Я уже отправила гонцов в Хурбу, чтобы обсудить возможность помолвки.</w:t>
      </w:r>
    </w:p>
    <w:p>
      <w:pPr>
        <w:pStyle w:val="Normal"/>
        <w:bidi w:val="0"/>
        <w:spacing w:before="0" w:after="0"/>
        <w:ind w:left="0" w:right="0" w:firstLine="567"/>
        <w:rPr/>
      </w:pPr>
      <w:r>
        <w:rPr/>
        <w:t>— </w:t>
      </w:r>
      <w:r>
        <w:rPr/>
        <w:t>Кара, Кара…</w:t>
      </w:r>
    </w:p>
    <w:p>
      <w:pPr>
        <w:pStyle w:val="Normal"/>
        <w:bidi w:val="0"/>
        <w:spacing w:before="0" w:after="0"/>
        <w:ind w:left="0" w:right="0" w:firstLine="567"/>
        <w:rPr/>
      </w:pPr>
      <w:r>
        <w:rPr/>
        <w:t>— </w:t>
      </w:r>
      <w:r>
        <w:rPr/>
        <w:t>Пойми, отец, этого требуют интересы Ланти-Юма. Военная и экономическая поддержка Хурбы нужна нам сейчас как воздух, а если тамошний правитель станет моим женихом, мы получим ее на самых выгодных условиях.</w:t>
      </w:r>
    </w:p>
    <w:p>
      <w:pPr>
        <w:pStyle w:val="Normal"/>
        <w:bidi w:val="0"/>
        <w:spacing w:before="0" w:after="0"/>
        <w:ind w:left="0" w:right="0" w:firstLine="567"/>
        <w:rPr/>
      </w:pPr>
      <w:r>
        <w:rPr/>
        <w:t>— </w:t>
      </w:r>
      <w:r>
        <w:rPr/>
        <w:t>Девочка моя, умоляю, подумай хорошенько! Ты никогда не будешь счастлива в браке с хурбским герцогом.</w:t>
      </w:r>
    </w:p>
    <w:p>
      <w:pPr>
        <w:pStyle w:val="Normal"/>
        <w:bidi w:val="0"/>
        <w:spacing w:before="0" w:after="0"/>
        <w:ind w:left="0" w:right="0" w:firstLine="567"/>
        <w:rPr/>
      </w:pPr>
      <w:r>
        <w:rPr/>
        <w:t>— </w:t>
      </w:r>
      <w:r>
        <w:rPr/>
        <w:t>Вот уж чего у меня и в мыслях нет, так это становиться его женой.</w:t>
      </w:r>
    </w:p>
    <w:p>
      <w:pPr>
        <w:pStyle w:val="Normal"/>
        <w:bidi w:val="0"/>
        <w:spacing w:before="0" w:after="0"/>
        <w:ind w:left="0" w:right="0" w:firstLine="567"/>
        <w:rPr/>
      </w:pPr>
      <w:r>
        <w:rPr/>
        <w:t>— </w:t>
      </w:r>
      <w:r>
        <w:rPr/>
        <w:t>Не понимаю я этого, — покачал головой озадаченный Бофус. — Так нельзя, решительно нельзя. Нет, не понимаю.</w:t>
      </w:r>
    </w:p>
    <w:p>
      <w:pPr>
        <w:pStyle w:val="Normal"/>
        <w:bidi w:val="0"/>
        <w:spacing w:before="0" w:after="0"/>
        <w:ind w:left="0" w:right="0" w:firstLine="567"/>
        <w:rPr/>
      </w:pPr>
      <w:r>
        <w:rPr/>
        <w:t>— </w:t>
      </w:r>
      <w:r>
        <w:rPr/>
        <w:t>Тогда и не пытайся, отец. Обещаю тебе, все будет хорошо. Просто положись на меня. Надеюсь, — добавила она с улыбкой, — ты не собираешься, как прежде, женить меня на Глесс-Валледже?</w:t>
      </w:r>
    </w:p>
    <w:p>
      <w:pPr>
        <w:pStyle w:val="Normal"/>
        <w:bidi w:val="0"/>
        <w:spacing w:before="0" w:after="0"/>
        <w:ind w:left="0" w:right="0" w:firstLine="567"/>
        <w:rPr/>
      </w:pPr>
      <w:r>
        <w:rPr/>
        <w:t>— </w:t>
      </w:r>
      <w:r>
        <w:rPr/>
        <w:t>Нет, нет, голубчик. Тут я ошибся, сам знаю. Не скажу, что Валледж чем-то плох… Он редкой души человек — столько благородства, дружеского участия… Но в чем-то он не совсем такой, как я думал. Не сомневаюсь, он преисполнен самых благих намерений, только во время Тьмы, на мой взгляд, мог бы с большей отдачей управлять орденом. Возможно, никто бы не справился лучше, и все же… его присутствие как-то не ощущалось. Прости, если я излишне строг.</w:t>
      </w:r>
    </w:p>
    <w:p>
      <w:pPr>
        <w:pStyle w:val="Normal"/>
        <w:bidi w:val="0"/>
        <w:spacing w:before="0" w:after="0"/>
        <w:ind w:left="0" w:right="0" w:firstLine="567"/>
        <w:rPr/>
      </w:pPr>
      <w:r>
        <w:rPr/>
        <w:t>— </w:t>
      </w:r>
      <w:r>
        <w:rPr/>
        <w:t>Конечно нет. То, что ты сказал, нисколько меня не удивило. Жаль только, что мне придется иметь с ним дело как с главою ордена. Если бы на его месте был кто-то другой… Чародеи мудро бы поступили, если бы выбрали своим предводителем Рэйта Уэйт-Базефа. Кто, как не он, изгнал Тьму? Никому другому такая задача была бы не под силу, так почему же не воздать ему должное? Сама я непременно вознагражу его публично, как только решу, что именно годится в награду чародею.</w:t>
      </w:r>
    </w:p>
    <w:p>
      <w:pPr>
        <w:pStyle w:val="Normal"/>
        <w:bidi w:val="0"/>
        <w:spacing w:before="0" w:after="0"/>
        <w:ind w:left="0" w:right="0" w:firstLine="567"/>
        <w:rPr/>
      </w:pPr>
      <w:r>
        <w:rPr/>
        <w:t>— </w:t>
      </w:r>
      <w:r>
        <w:rPr/>
        <w:t>Знаешь, в это так трудно поверить. Уэйт-Базеф такой странный, колючий человек. Ты точно знаешь, что он говорит правду?</w:t>
      </w:r>
    </w:p>
    <w:p>
      <w:pPr>
        <w:pStyle w:val="Normal"/>
        <w:bidi w:val="0"/>
        <w:spacing w:before="0" w:after="0"/>
        <w:ind w:left="0" w:right="0" w:firstLine="567"/>
        <w:rPr/>
      </w:pPr>
      <w:r>
        <w:rPr/>
        <w:t>— </w:t>
      </w:r>
      <w:r>
        <w:rPr/>
        <w:t>Абсолютно точно, отец.</w:t>
      </w:r>
    </w:p>
    <w:p>
      <w:pPr>
        <w:pStyle w:val="Normal"/>
        <w:bidi w:val="0"/>
        <w:spacing w:before="0" w:after="0"/>
        <w:ind w:left="0" w:right="0" w:firstLine="567"/>
        <w:rPr/>
      </w:pPr>
      <w:r>
        <w:rPr/>
        <w:t>— </w:t>
      </w:r>
      <w:r>
        <w:rPr/>
        <w:t>В таком случае остается поверить. Надеюсь только, что проклятие он снял с нас навсегда. Я слышал, что король белых демонов — грозный полководец, что он самим своим видом наводит ужас. Подумать только, ведь он подвел войско к самым вратам Ланти-Юма. А что с нами будет, коли ему вздумается вернуться?</w:t>
      </w:r>
    </w:p>
    <w:p>
      <w:pPr>
        <w:pStyle w:val="Normal"/>
        <w:bidi w:val="0"/>
        <w:spacing w:before="0" w:after="0"/>
        <w:ind w:left="0" w:right="0" w:firstLine="567"/>
        <w:rPr/>
      </w:pPr>
      <w:r>
        <w:rPr/>
        <w:t>— </w:t>
      </w:r>
      <w:r>
        <w:rPr/>
        <w:t>Он никогда больше не вернется.</w:t>
      </w:r>
    </w:p>
    <w:p>
      <w:pPr>
        <w:pStyle w:val="Normal"/>
        <w:bidi w:val="0"/>
        <w:spacing w:before="0" w:after="0"/>
        <w:ind w:left="0" w:right="0" w:firstLine="567"/>
        <w:rPr/>
      </w:pPr>
      <w:r>
        <w:rPr/>
        <w:t>— </w:t>
      </w:r>
      <w:r>
        <w:rPr/>
        <w:t>Кара… Кара, девочка моя… что с тобой? Ты никак плачешь?</w:t>
      </w:r>
    </w:p>
    <w:p>
      <w:pPr>
        <w:pStyle w:val="Normal"/>
        <w:bidi w:val="0"/>
        <w:spacing w:before="0" w:after="0"/>
        <w:ind w:left="0" w:right="0" w:firstLine="567"/>
        <w:rPr/>
      </w:pPr>
      <w:r>
        <w:rPr/>
        <w:t>— </w:t>
      </w:r>
      <w:r>
        <w:rPr/>
        <w:t>Плачу? Что ты. Так, соринка в глаз попала. — Она потерла глаза рукой. — Видишь? Ничего уже нет. А теперь, отец, мне надо вернуться к работе. Столько всего надо сделать!</w:t>
      </w:r>
    </w:p>
    <w:p>
      <w:pPr>
        <w:pStyle w:val="Normal"/>
        <w:bidi w:val="0"/>
        <w:spacing w:before="0" w:after="0"/>
        <w:ind w:left="0" w:right="0" w:firstLine="567"/>
        <w:rPr/>
      </w:pPr>
      <w:r>
        <w:rPr/>
        <w:t>— </w:t>
      </w:r>
      <w:r>
        <w:rPr/>
        <w:t>Хорошо. — Бофус не сводил с нее встревоженного взгляда. — Как скажешь, голубчик. Значит, позже увидимся. А пока, может, тебе чего-нибудь принести? Покушать? Или поссета? Подушечек в кресло?</w:t>
      </w:r>
    </w:p>
    <w:p>
      <w:pPr>
        <w:pStyle w:val="Normal"/>
        <w:bidi w:val="0"/>
        <w:spacing w:before="0" w:after="0"/>
        <w:ind w:left="0" w:right="0" w:firstLine="567"/>
        <w:rPr/>
      </w:pPr>
      <w:r>
        <w:rPr/>
        <w:t>— </w:t>
      </w:r>
      <w:r>
        <w:rPr/>
        <w:t>Спасибо, отец, мне ничего не нужно, — ответила ему герцогиня Ланти-Юма.</w:t>
      </w:r>
    </w:p>
    <w:p>
      <w:pPr>
        <w:pStyle w:val="Normal"/>
        <w:bidi w:val="0"/>
        <w:spacing w:before="0" w:after="0"/>
        <w:ind w:left="0" w:right="0" w:firstLine="567"/>
        <w:rPr/>
      </w:pPr>
      <w:r>
        <w:rPr/>
        <w:t>Пока Каравайз общалась с отцом, в доме неподалеку состоялся иной разговор.</w:t>
      </w:r>
    </w:p>
    <w:p>
      <w:pPr>
        <w:pStyle w:val="Normal"/>
        <w:bidi w:val="0"/>
        <w:spacing w:before="0" w:after="0"/>
        <w:ind w:left="0" w:right="0" w:firstLine="567"/>
        <w:rPr/>
      </w:pPr>
      <w:r>
        <w:rPr/>
        <w:t>Глесс-Валледж и Уэйт-Базеф сидели в роскошной гостиной дворца Валледжей, где все свидетельствовало об утонченном вкусе хозяина и его нестесненности в средствах. Одна из стен комнаты представляла собой цельное идеально прозрачное стекло, изготовить которое без помощи магии было, конечно, невозможно. Вид, открывавшийся отсюда, ласкал глаз: серебряная лента Лурейского канала и вдоль нее — россыпь чудесных дворцов. Роспись, украшавшая остальные стены, была выполнена заморскими мастерами и являлась как бы продолжением панорамы города, создавая иллюзию, которая давно уже считалась одним из чудес Ланти-Юма. Уэйт-Базеф вскользь посмотрел на диковинные рисунки, после того, что он видел в пещерах Назара-Син, его было трудно чем-либо удивить.</w:t>
      </w:r>
    </w:p>
    <w:p>
      <w:pPr>
        <w:pStyle w:val="Normal"/>
        <w:bidi w:val="0"/>
        <w:spacing w:before="0" w:after="0"/>
        <w:ind w:left="0" w:right="0" w:firstLine="567"/>
        <w:rPr/>
      </w:pPr>
      <w:r>
        <w:rPr/>
        <w:t>Глесс-Валледж облачился в бархатные одеяния цвета топаза, поскольку вечером того дня собирался отужинать у герцога Дил-Шоннета. Выглядел он, как всегда, безупречно элегантным, и контраст с помятым, осунувшимся и изможденным Базефом был явно не в пользу последнего.</w:t>
      </w:r>
    </w:p>
    <w:p>
      <w:pPr>
        <w:pStyle w:val="Normal"/>
        <w:bidi w:val="0"/>
        <w:spacing w:before="0" w:after="0"/>
        <w:ind w:left="0" w:right="0" w:firstLine="567"/>
        <w:rPr/>
      </w:pPr>
      <w:r>
        <w:rPr/>
        <w:t>— </w:t>
      </w:r>
      <w:r>
        <w:rPr/>
        <w:t>Рэйт, считаю для себя честью принимать вас в своем доме, — скороговоркой произнес Валледж, сопроводив учтивую фразу отрепетированной улыбкой. — Вы, знаете ли, стали среди моих чародеев прямо-таки знаменитостью. Такие неправдоподобные слухи ходят о ваших недавних приключениях, что, уверяю вас, я горю нетерпением услышать об этом из первых уст. Всем нам чрезвычайно любопытно, правдива ли хотя бы одна из этих баек. Просветите, друг мой, и получите заслуженное признание. Но постойте, я прикажу подать вина.</w:t>
      </w:r>
    </w:p>
    <w:p>
      <w:pPr>
        <w:pStyle w:val="Normal"/>
        <w:bidi w:val="0"/>
        <w:spacing w:before="0" w:after="0"/>
        <w:ind w:left="0" w:right="0" w:firstLine="567"/>
        <w:rPr/>
      </w:pPr>
      <w:r>
        <w:rPr/>
        <w:t>— </w:t>
      </w:r>
      <w:r>
        <w:rPr/>
        <w:t>Не утруждайте себя, ваша непревзойденность. — Улыбка Уэйт-Базефа была значительно менее приятной и дружелюбной, чем улыбка хозяина. — Я пришел к вам по делу, и мой визит будет столь короток, насколько это только возможно.</w:t>
      </w:r>
    </w:p>
    <w:p>
      <w:pPr>
        <w:pStyle w:val="Normal"/>
        <w:bidi w:val="0"/>
        <w:spacing w:before="0" w:after="0"/>
        <w:ind w:left="0" w:right="0" w:firstLine="567"/>
        <w:rPr/>
      </w:pPr>
      <w:r>
        <w:rPr/>
        <w:t>Валледж вопросительно поднял брови, продолжая излучать доброжелательную любезность.</w:t>
      </w:r>
    </w:p>
    <w:p>
      <w:pPr>
        <w:pStyle w:val="Normal"/>
        <w:bidi w:val="0"/>
        <w:spacing w:before="0" w:after="0"/>
        <w:ind w:left="0" w:right="0" w:firstLine="567"/>
        <w:rPr/>
      </w:pPr>
      <w:r>
        <w:rPr/>
        <w:t>— </w:t>
      </w:r>
      <w:r>
        <w:rPr/>
        <w:t>Меня какое-то время не было в городе, — продолжал Уэйт-Базеф. — Я немало повидал, многое узнал, о многом передумал, а возможно, кое-чего и достиг.</w:t>
      </w:r>
    </w:p>
    <w:p>
      <w:pPr>
        <w:pStyle w:val="Normal"/>
        <w:bidi w:val="0"/>
        <w:spacing w:before="0" w:after="0"/>
        <w:ind w:left="0" w:right="0" w:firstLine="567"/>
        <w:rPr/>
      </w:pPr>
      <w:r>
        <w:rPr/>
        <w:t>— </w:t>
      </w:r>
      <w:r>
        <w:rPr/>
        <w:t>И чего же вы достигли, Рэйт? Слухов, как я уже говорил, ходит предостаточно. Поговаривают даже, что ваше отсутствие каким-то образом связано с исчезновением недавнего атмосферного явления.</w:t>
      </w:r>
    </w:p>
    <w:p>
      <w:pPr>
        <w:pStyle w:val="Normal"/>
        <w:bidi w:val="0"/>
        <w:spacing w:before="0" w:after="0"/>
        <w:ind w:left="0" w:right="0" w:firstLine="567"/>
        <w:rPr/>
      </w:pPr>
      <w:r>
        <w:rPr/>
        <w:t>— </w:t>
      </w:r>
      <w:r>
        <w:rPr/>
        <w:t>Атмосферного явления? — К Уэйт-Базефу вернулась его былая саркастическая усмешка. — Полноте. Неужто вы, ваша непревзойденность, не узнали проявления высшей магии?</w:t>
      </w:r>
    </w:p>
    <w:p>
      <w:pPr>
        <w:pStyle w:val="Normal"/>
        <w:bidi w:val="0"/>
        <w:spacing w:before="0" w:after="0"/>
        <w:ind w:left="0" w:right="0" w:firstLine="567"/>
        <w:rPr/>
      </w:pPr>
      <w:r>
        <w:rPr/>
        <w:t>— </w:t>
      </w:r>
      <w:r>
        <w:rPr/>
        <w:t>Не думаю, что в этом суть, — с бесконечным терпением ответил Валледж.</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В необходимости издания официального заявления ордена Избранных относительно возникновения, развития и естественного завершения данного феномена. Я считаю и надеюсь, что вы согласитесь с моей точкой зрения, что в этом состоит долг всякого здравомыслящего человека, обладающего магическим Познанием и осознающего важность регулирования доступа информации населению и, таким образом, осуществления незаметного, но неуклонного руководства ими. Этим нам и надлежит заняться в первую очередь, дабы сохранить свой авторитет в глазах общественности.</w:t>
      </w:r>
    </w:p>
    <w:p>
      <w:pPr>
        <w:pStyle w:val="Normal"/>
        <w:bidi w:val="0"/>
        <w:spacing w:before="0" w:after="0"/>
        <w:ind w:left="0" w:right="0" w:firstLine="567"/>
        <w:rPr/>
      </w:pPr>
      <w:r>
        <w:rPr/>
        <w:t>— </w:t>
      </w:r>
      <w:r>
        <w:rPr/>
        <w:t>Насчет заявления, ваша непревзойденность, полностью с вами согласен и с радостью окажу посильное содействие в процессе его подготовки. Могу даже вкратце изложить его суть. В незапамятные времена магистр ордена Избранных Террз Фал-Грижни предал Далион чудовищному проклятию. Он подстроил так, что определенное стечение обстоятельств должно было привести в действие заклинание гибели света. Когда именно это произойдет, он и сам не знал, но ничуть не сомневался в его неизбежности. Случилось так, что роковой удар пришелся на наше столетие. В самом сердце Далиона зародилась и поползла к морю зловещая Тьма — смертельная для человека, но благодатная для вардрулов. Они, усмотрев в ее появлении знак того, что сбываются древние предсказания, вышли из пещер, чтобы отвоевать земли, которые считали исконно своими. Мне пришлось поработать в архивах ордена, и я понимал, что происходит и почему. Не знал лишь одного — как предотвратить беду. Этого не знал никто. Источником подобных знаний могли послужить лишь записи самого Террза Фал-Грижни. Ряд фактов указывал на то, что сами записи могли сохраниться в пещерах, куда я и отправился в сопровождении герцогини Каравайз, лорда Девраса Хар-Феннахара и его камердинера Гроно. Нам удалось отыскать старую рукопись, из которой я почерпнул некоторое понимание методов Фал-Грижни, чтобы разрушить проклятие, изгнать Тьму и таким образом внести свой вклад в скорый разгром армии вардрулов.</w:t>
      </w:r>
    </w:p>
    <w:p>
      <w:pPr>
        <w:pStyle w:val="Normal"/>
        <w:bidi w:val="0"/>
        <w:spacing w:before="0" w:after="0"/>
        <w:ind w:left="0" w:right="0" w:firstLine="567"/>
        <w:rPr/>
      </w:pPr>
      <w:r>
        <w:rPr/>
        <w:t>— </w:t>
      </w:r>
      <w:r>
        <w:rPr/>
        <w:t>Довольно смелое заявление, Рэйт. Чрезвычайно смелое, я бы даже сказал. — Валледж задумчиво соединил кончики пальцев. — Естественно, я не смею подвергать сомнению правдивость собрата по ордену, хотя можно поспорить относительно точности вашего отчета. Что меня всерьез беспокоит, так это воздействие, которое может оказать на публику ваш… э… красочный рассказ. Нам, чародеям, не подобает возбуждать и привлекать к себе нездоровое внимание общественности. Поступая так без весомых на то оснований, мы способствуем падению репутации ордена. Попрошу вас поразмыслить над этим. Прежде чем начнете говорить, подумайте об Избранных и о самом себе… Сказать по правде, Рэйт, вы-то меня больше всего и беспокоите. Не хотелось бы видеть, как вы выставляете себя на всеобщее посмеяние, и потому хочу предостеречь вас от опасности голословных пышных самовосхвалений, не подкрепленных вескими доказательствами.</w:t>
      </w:r>
    </w:p>
    <w:p>
      <w:pPr>
        <w:pStyle w:val="Normal"/>
        <w:bidi w:val="0"/>
        <w:spacing w:before="0" w:after="0"/>
        <w:ind w:left="0" w:right="0" w:firstLine="567"/>
        <w:rPr/>
      </w:pPr>
      <w:r>
        <w:rPr/>
        <w:t>— </w:t>
      </w:r>
      <w:r>
        <w:rPr/>
        <w:t>Не таких уж голословных, ваша непревзойденность. Мои слова могут подтвердить мои спутники, в том числе герцогиня.</w:t>
      </w:r>
    </w:p>
    <w:p>
      <w:pPr>
        <w:pStyle w:val="Normal"/>
        <w:bidi w:val="0"/>
        <w:spacing w:before="0" w:after="0"/>
        <w:ind w:left="0" w:right="0" w:firstLine="567"/>
        <w:rPr/>
      </w:pPr>
      <w:r>
        <w:rPr/>
        <w:t>— </w:t>
      </w:r>
      <w:r>
        <w:rPr/>
        <w:t>Ваши спутники, в том числе герцогиня, абсолютно некомпетентны во всем, что касается магии. Увы, представленные ими доказательства вряд ли могут иметь вес, если вообще будут рассмотрены.</w:t>
      </w:r>
    </w:p>
    <w:p>
      <w:pPr>
        <w:pStyle w:val="Normal"/>
        <w:bidi w:val="0"/>
        <w:spacing w:before="0" w:after="0"/>
        <w:ind w:left="0" w:right="0" w:firstLine="567"/>
        <w:rPr/>
      </w:pPr>
      <w:r>
        <w:rPr/>
        <w:t>— </w:t>
      </w:r>
      <w:r>
        <w:rPr/>
        <w:t>Возможно, лантийцы с вами не согласятся, ваша непревзойденность. Там увидим. В любом случае, я не закончил, в заявлении ордена необходимости упомянуть еще кое о чем. Могу продолжать?</w:t>
      </w:r>
    </w:p>
    <w:p>
      <w:pPr>
        <w:pStyle w:val="Normal"/>
        <w:bidi w:val="0"/>
        <w:spacing w:before="0" w:after="0"/>
        <w:ind w:left="0" w:right="0" w:firstLine="567"/>
        <w:rPr/>
      </w:pPr>
      <w:r>
        <w:rPr/>
        <w:t>Валледж ответил снисходительным кивком.</w:t>
      </w:r>
    </w:p>
    <w:p>
      <w:pPr>
        <w:pStyle w:val="Normal"/>
        <w:bidi w:val="0"/>
        <w:spacing w:before="0" w:after="0"/>
        <w:ind w:left="0" w:right="0" w:firstLine="567"/>
        <w:rPr/>
      </w:pPr>
      <w:r>
        <w:rPr/>
        <w:t>— </w:t>
      </w:r>
      <w:r>
        <w:rPr/>
        <w:t>Перед тем, как отправиться в путь, — продолжал Уэйт-Базеф, — я предпринял всяческие усилия, Чтобы предупредить общественность и Избранных о надвигающейся опасности. Кроме того, я искал поддержки прежде всего у чародеев. Все мои попытки, однако, встречали отпор в лице магистра ордена, который не только успешно скрывал всю имевшуюся у меня информацию, но и дошел до того, что в конце концов отдал распоряжение о моем аресте, чем значительно превысил свои законные полномочия.</w:t>
      </w:r>
    </w:p>
    <w:p>
      <w:pPr>
        <w:pStyle w:val="Normal"/>
        <w:bidi w:val="0"/>
        <w:spacing w:before="0" w:after="0"/>
        <w:ind w:left="0" w:right="0" w:firstLine="567"/>
        <w:rPr/>
      </w:pPr>
      <w:r>
        <w:rPr/>
        <w:t>— </w:t>
      </w:r>
      <w:r>
        <w:rPr/>
        <w:t>Я действовал, руководствуясь своей интуицией, исключительно в интересах Ланти-Юма, — серьезным и искренним тоном сказал Валледж. — Превысил ли я свои полномочия, трудно сказать, в свете сложившейся на тот момент ситуации. Если на то пошло, многие согласятся, что я не мог поступить иначе. Впрочем, стоит ли муссировать прошлые конфликты и недоразумения? Полагаю, мы оба выше этого.</w:t>
      </w:r>
    </w:p>
    <w:p>
      <w:pPr>
        <w:pStyle w:val="Normal"/>
        <w:bidi w:val="0"/>
        <w:spacing w:before="0" w:after="0"/>
        <w:ind w:left="0" w:right="0" w:firstLine="567"/>
        <w:rPr/>
      </w:pPr>
      <w:r>
        <w:rPr/>
        <w:t>— </w:t>
      </w:r>
      <w:r>
        <w:rPr/>
        <w:t>После моего побега из Ланти-Юма, — рассказывал Уэйт-Базеф, словно не слышал последней реплики, — его непревзойденность пустил по моим следам профессионального убийцу.</w:t>
      </w:r>
    </w:p>
    <w:p>
      <w:pPr>
        <w:pStyle w:val="Normal"/>
        <w:bidi w:val="0"/>
        <w:spacing w:before="0" w:after="0"/>
        <w:ind w:left="0" w:right="0" w:firstLine="567"/>
        <w:rPr/>
      </w:pPr>
      <w:r>
        <w:rPr/>
        <w:t>— </w:t>
      </w:r>
      <w:r>
        <w:rPr/>
        <w:t>Экая нелепость!</w:t>
      </w:r>
    </w:p>
    <w:p>
      <w:pPr>
        <w:pStyle w:val="Normal"/>
        <w:bidi w:val="0"/>
        <w:spacing w:before="0" w:after="0"/>
        <w:ind w:left="0" w:right="0" w:firstLine="567"/>
        <w:rPr/>
      </w:pPr>
      <w:r>
        <w:rPr/>
        <w:t>— </w:t>
      </w:r>
      <w:r>
        <w:rPr/>
        <w:t>Кстати, Снарп мертва, если вы этого не знали.</w:t>
      </w:r>
    </w:p>
    <w:p>
      <w:pPr>
        <w:pStyle w:val="Normal"/>
        <w:bidi w:val="0"/>
        <w:spacing w:before="0" w:after="0"/>
        <w:ind w:left="0" w:right="0" w:firstLine="567"/>
        <w:rPr/>
      </w:pPr>
      <w:r>
        <w:rPr/>
        <w:t>Валледж промолчал.</w:t>
      </w:r>
    </w:p>
    <w:p>
      <w:pPr>
        <w:pStyle w:val="Normal"/>
        <w:bidi w:val="0"/>
        <w:spacing w:before="0" w:after="0"/>
        <w:ind w:left="0" w:right="0" w:firstLine="567"/>
        <w:rPr/>
      </w:pPr>
      <w:r>
        <w:rPr/>
        <w:t>— </w:t>
      </w:r>
      <w:r>
        <w:rPr/>
        <w:t>По возвращении в город я навел справки относительно того, чем занимался магистр ордена в период моего отсутствия, и выяснил вещи, которые на многое открыли мне глаза. Разумеется, мне не было нужды узнавать, сколько людей погибло из-за отказа его непревзойденности своевременно предупредить их об опасности. Об этом мне рассказали ряды свежих могил. Нет уж, Валледж, ничего не говорите… пока. Чего мне не дано было знать до возвращения, так это о вашей собственной безуспешной попытке остановить Тьму. Не знал я ни о том, какие материалы вы искали в архивах Нессивы, ни, наконец, о вашем отказе оказать малейшую помощь другим чародеям ордена, отчаянно пытавшимся сломить Грижниево проклятие. Впрочем, все это меня нисколько не удивило, поскольку лишь подтвердило уже сделанные выводы.</w:t>
      </w:r>
    </w:p>
    <w:p>
      <w:pPr>
        <w:pStyle w:val="Normal"/>
        <w:bidi w:val="0"/>
        <w:spacing w:before="0" w:after="0"/>
        <w:ind w:left="0" w:right="0" w:firstLine="567"/>
        <w:rPr/>
      </w:pPr>
      <w:r>
        <w:rPr/>
        <w:t>— </w:t>
      </w:r>
      <w:r>
        <w:rPr/>
        <w:t>Выводы? — по-прежнему снисходительно улыбнулся Валледж.</w:t>
      </w:r>
    </w:p>
    <w:p>
      <w:pPr>
        <w:pStyle w:val="Normal"/>
        <w:bidi w:val="0"/>
        <w:spacing w:before="0" w:after="0"/>
        <w:ind w:left="0" w:right="0" w:firstLine="567"/>
        <w:rPr/>
      </w:pPr>
      <w:r>
        <w:rPr/>
        <w:t>— </w:t>
      </w:r>
      <w:r>
        <w:rPr/>
        <w:t>Я говорил вам, что немало передумал о своем путешествии. Вам, должно быть, польстит признание, что объектом большей части моих мысленных рассуждений являлись именно вы. Зачем, думал я, магистру ордена Избранных и лантийскому аристократу действовать во вред городу, с процветанием которого связаны его кровные интересы? Ведь никто, ваша непревзойденность, даже я, не смог бы усомниться в вашей преданности интересам Ланти-Юма. Но тогда почему вы вели себя так, мягко сказать, необычно? Ваши собственные страхи? Или элементарное невежество? Нет, надо отдать вам должное, вы не малодушны и не невежественны.</w:t>
      </w:r>
    </w:p>
    <w:p>
      <w:pPr>
        <w:pStyle w:val="Normal"/>
        <w:bidi w:val="0"/>
        <w:spacing w:before="0" w:after="0"/>
        <w:ind w:left="0" w:right="0" w:firstLine="567"/>
        <w:rPr/>
      </w:pPr>
      <w:r>
        <w:rPr/>
        <w:t>— </w:t>
      </w:r>
      <w:r>
        <w:rPr/>
        <w:t>Так каков же я, Рэйт? — Казалось, Валледжа забавляет беседа.</w:t>
      </w:r>
    </w:p>
    <w:p>
      <w:pPr>
        <w:pStyle w:val="Normal"/>
        <w:bidi w:val="0"/>
        <w:spacing w:before="0" w:after="0"/>
        <w:ind w:left="0" w:right="0" w:firstLine="567"/>
        <w:rPr/>
      </w:pPr>
      <w:r>
        <w:rPr/>
        <w:t>— </w:t>
      </w:r>
      <w:r>
        <w:rPr/>
        <w:t>Необычайно мелочны и тщеславны. Черствы, безнравственны и одержимы страстью к накопительству. Анализ сочетания этих качеств, как мне казалось, неминуемо должен был привести меня к ответу. И похоже, привел.</w:t>
      </w:r>
    </w:p>
    <w:p>
      <w:pPr>
        <w:pStyle w:val="Normal"/>
        <w:bidi w:val="0"/>
        <w:spacing w:before="0" w:after="0"/>
        <w:ind w:left="0" w:right="0" w:firstLine="567"/>
        <w:rPr/>
      </w:pPr>
      <w:r>
        <w:rPr/>
        <w:t>— </w:t>
      </w:r>
      <w:r>
        <w:rPr/>
        <w:t>Я не стану обижаться на ваши нападки, которые проистекают не иначе как из досады при мысли, что вам не удалось пробиться в высшие структуры ордена. Если злословие в адрес магистра доставляет вам хоть слабое утешение, я не буду обделять того, кто и так чувствует себя ущемленным. Что до ответа, который вы ищете, он предельно прост. Да, я признаю, что не сумел отвратить темноту, что весьма печально, но никак не постыдно, так как это оказалось не под силу любому из чародеев. Пусть мы потерпели поражение, но все же нам улыбнулась удача, поскольку непосильное для нас проклятие рассеялось по собственной воле, а может, в силу какого-либо существенного недочета своего создателя.</w:t>
      </w:r>
    </w:p>
    <w:p>
      <w:pPr>
        <w:pStyle w:val="Normal"/>
        <w:bidi w:val="0"/>
        <w:spacing w:before="0" w:after="0"/>
        <w:ind w:left="0" w:right="0" w:firstLine="567"/>
        <w:rPr/>
      </w:pPr>
      <w:r>
        <w:rPr/>
        <w:t>— </w:t>
      </w:r>
      <w:r>
        <w:rPr/>
        <w:t>По собственной воле! Лицемер! Вы прекрасно знаете, что это не так, равно как и остальные члены ордена.</w:t>
      </w:r>
    </w:p>
    <w:p>
      <w:pPr>
        <w:pStyle w:val="Normal"/>
        <w:bidi w:val="0"/>
        <w:spacing w:before="0" w:after="0"/>
        <w:ind w:left="0" w:right="0" w:firstLine="567"/>
        <w:rPr/>
      </w:pPr>
      <w:r>
        <w:rPr/>
        <w:t>— </w:t>
      </w:r>
      <w:r>
        <w:rPr/>
        <w:t>Я бы так не говорил. Дорогой мой Рэйт, если не считать ваших собственных утверждений, ничто не подтверждает обратное. Считаю своим долгом предупредить вас, что я не намерен отстаивать вашу точку зрения перед Советом ордена. Тут наши мнения расходятся, и я буду следовать голосу совести — точно так же, как, несомненно, поступят и другие Избранные.</w:t>
      </w:r>
    </w:p>
    <w:p>
      <w:pPr>
        <w:pStyle w:val="Normal"/>
        <w:bidi w:val="0"/>
        <w:spacing w:before="0" w:after="0"/>
        <w:ind w:left="0" w:right="0" w:firstLine="567"/>
        <w:rPr/>
      </w:pPr>
      <w:r>
        <w:rPr/>
        <w:t>— </w:t>
      </w:r>
      <w:r>
        <w:rPr/>
        <w:t>Вам ни за что не убедить их, Валледж. Они вам не поверят, поскольку знают вашу враждебность по отношению ко мне.</w:t>
      </w:r>
    </w:p>
    <w:p>
      <w:pPr>
        <w:pStyle w:val="Normal"/>
        <w:bidi w:val="0"/>
        <w:spacing w:before="0" w:after="0"/>
        <w:ind w:left="0" w:right="0" w:firstLine="567"/>
        <w:rPr/>
      </w:pPr>
      <w:r>
        <w:rPr/>
        <w:t>— </w:t>
      </w:r>
      <w:r>
        <w:rPr/>
        <w:t>Враждебность? Помилуйте, вовсе нет! — всплеснул руками Глесс-Валледж. — Зачем всегда оправдывать собственные недостатки вымышленными предубеждениями старших по рангу? Если вы тем самым и вредите кому-нибудь, Рэйт, то только самому себе. Могу лишь надеяться на то, что однажды вы поймете это и изменитесь к лучшему. Пока же собратья-чародеи прекрасно понимают предвзятость вашей позиции и будут делать выводы, учитывая этот фактор.</w:t>
      </w:r>
    </w:p>
    <w:p>
      <w:pPr>
        <w:pStyle w:val="Normal"/>
        <w:bidi w:val="0"/>
        <w:spacing w:before="0" w:after="0"/>
        <w:ind w:left="0" w:right="0" w:firstLine="567"/>
        <w:rPr/>
      </w:pPr>
      <w:r>
        <w:rPr/>
        <w:t>Рэйт Уэйт-Базеф не сразу совладал с гневом. Бородатое лицо побледнело от негодования, но голос остался ровным.</w:t>
      </w:r>
    </w:p>
    <w:p>
      <w:pPr>
        <w:pStyle w:val="Normal"/>
        <w:bidi w:val="0"/>
        <w:spacing w:before="0" w:after="0"/>
        <w:ind w:left="0" w:right="0" w:firstLine="567"/>
        <w:rPr/>
      </w:pPr>
      <w:r>
        <w:rPr/>
        <w:t>— </w:t>
      </w:r>
      <w:r>
        <w:rPr/>
        <w:t>Ваша непревзойденность, у меня будет что представить на рассмотрение Совета. Неопровержимые, притом вещественные доказательства.</w:t>
      </w:r>
    </w:p>
    <w:p>
      <w:pPr>
        <w:pStyle w:val="Normal"/>
        <w:bidi w:val="0"/>
        <w:spacing w:before="0" w:after="0"/>
        <w:ind w:left="0" w:right="0" w:firstLine="567"/>
        <w:rPr/>
      </w:pPr>
      <w:r>
        <w:rPr/>
        <w:t>Выражение Валледжа самую малость изменилось.</w:t>
      </w:r>
    </w:p>
    <w:p>
      <w:pPr>
        <w:pStyle w:val="Normal"/>
        <w:bidi w:val="0"/>
        <w:spacing w:before="0" w:after="0"/>
        <w:ind w:left="0" w:right="0" w:firstLine="567"/>
        <w:rPr/>
      </w:pPr>
      <w:r>
        <w:rPr/>
        <w:t>— </w:t>
      </w:r>
      <w:r>
        <w:rPr/>
        <w:t>Вы ведь не принесли из пещер дневники Террза Фал-Грижни?</w:t>
      </w:r>
    </w:p>
    <w:p>
      <w:pPr>
        <w:pStyle w:val="Normal"/>
        <w:bidi w:val="0"/>
        <w:spacing w:before="0" w:after="0"/>
        <w:ind w:left="0" w:right="0" w:firstLine="567"/>
        <w:rPr/>
      </w:pPr>
      <w:r>
        <w:rPr/>
        <w:t>— </w:t>
      </w:r>
      <w:r>
        <w:rPr/>
        <w:t>Нет, не решился. Но если я не ошибаюсь в своем предположении, то нужное мне доказательство находится здесь, во дворце Валледжей. Что, в свою очередь, возвращает нас к исходному вопросу, а именно: какую цель вы могли преследовать, противясь разглашению новости о надвигающейся Тьме? Зачем было отрицать очевидное, утаивать его, подвергать опасности жизни лантийцев? По-моему, вы настолько высоко возомнили о себе, что решили одолеть темноту в одиночку. Об этом говорят хотя бы ваши весьма зрелищные принародные потуги. Не будь вы уверены в конечном успехе, вы ни за что не стали бы так рисковать своей репутацией. Наверняка вы тайком тренировались. И потом, взойдя на городскую стену, ждали триумфа и восторженного признания.</w:t>
      </w:r>
    </w:p>
    <w:p>
      <w:pPr>
        <w:pStyle w:val="Normal"/>
        <w:bidi w:val="0"/>
        <w:spacing w:before="0" w:after="0"/>
        <w:ind w:left="0" w:right="0" w:firstLine="567"/>
        <w:rPr/>
      </w:pPr>
      <w:r>
        <w:rPr/>
        <w:t>— </w:t>
      </w:r>
      <w:r>
        <w:rPr/>
        <w:t>Я был в полушаге от успеха.</w:t>
      </w:r>
    </w:p>
    <w:p>
      <w:pPr>
        <w:pStyle w:val="Normal"/>
        <w:bidi w:val="0"/>
        <w:spacing w:before="0" w:after="0"/>
        <w:ind w:left="0" w:right="0" w:firstLine="567"/>
        <w:rPr/>
      </w:pPr>
      <w:r>
        <w:rPr/>
        <w:t>— </w:t>
      </w:r>
      <w:r>
        <w:rPr/>
        <w:t>Сомневаюсь, очень сомневаюсь. Но неужели вы поставили бы на карту так много ради одной только славы сильнейшего чародея современности? Не думаю. Пожалуй, существовал стимул посильнее. И в чем бы он мог выражаться? Что могли пещерники предложить его непревзойденности, чтобы убедить его предать Ланти-Юм? Разумеется, не деньги, не титул и не землю. Всего этого у вас и так предостаточно. Тогда что могло бы прельстить вас? Нечто, обладающее либо редкостной художественной красотой, либо способностью преумножить ваши магические таланты. Первое, что пришло мне в голову, это дневники Грижни. Но они, как я точно знаю, не у вас, а я сомневаюсь, что вы ударили бы пальцем о палец без предварительной мзды. Тогда что же? После возвращения я собрал всю имевшуюся у нас информацию о вардрулах и пришел к выводу, что такой беспроигрышной наживкой могли послужить светокристаллы Джфрниала.</w:t>
      </w:r>
    </w:p>
    <w:p>
      <w:pPr>
        <w:pStyle w:val="Normal"/>
        <w:bidi w:val="0"/>
        <w:spacing w:before="0" w:after="0"/>
        <w:ind w:left="0" w:right="0" w:firstLine="567"/>
        <w:rPr/>
      </w:pPr>
      <w:r>
        <w:rPr/>
        <w:t>— </w:t>
      </w:r>
      <w:r>
        <w:rPr/>
        <w:t>Рэйт, я пытался соблюсти сдержанность, выслушивая вашу ахинею, но и мое терпение не беспредельно.</w:t>
      </w:r>
    </w:p>
    <w:p>
      <w:pPr>
        <w:pStyle w:val="Normal"/>
        <w:bidi w:val="0"/>
        <w:spacing w:before="0" w:after="0"/>
        <w:ind w:left="0" w:right="0" w:firstLine="567"/>
        <w:rPr/>
      </w:pPr>
      <w:r>
        <w:rPr/>
        <w:t>— </w:t>
      </w:r>
      <w:r>
        <w:rPr/>
        <w:t>В таком случае закругляюсь. Я утверждаю, что вардрулы подкупили вас. И если это так, то доказательство подкупа должно находиться здесь, во дворце Валледжей, скорее всего, в вашем кабинете. Третий этаж и направо, не так ли, ваша непревзойденность? — Поднявшись из кресла, Уэйт-Базеф направился к двери.</w:t>
      </w:r>
    </w:p>
    <w:p>
      <w:pPr>
        <w:pStyle w:val="Normal"/>
        <w:bidi w:val="0"/>
        <w:spacing w:before="0" w:after="0"/>
        <w:ind w:left="0" w:right="0" w:firstLine="567"/>
        <w:rPr/>
      </w:pPr>
      <w:r>
        <w:rPr/>
        <w:t>— </w:t>
      </w:r>
      <w:r>
        <w:rPr/>
        <w:t>Оставайтесь на месте, Базеф. — Глесс-Валледж вскочил на ноги. — Как вы смеете?</w:t>
      </w:r>
    </w:p>
    <w:p>
      <w:pPr>
        <w:pStyle w:val="Normal"/>
        <w:bidi w:val="0"/>
        <w:spacing w:before="0" w:after="0"/>
        <w:ind w:left="0" w:right="0" w:firstLine="567"/>
        <w:rPr/>
      </w:pPr>
      <w:r>
        <w:rPr/>
        <w:t>Не утруждая себя ответом, Уэйт-Базеф стремительно вышел из гостиной и уже начал было подниматься по лестнице, когда его настиг разъяренный хозяин.</w:t>
      </w:r>
    </w:p>
    <w:p>
      <w:pPr>
        <w:pStyle w:val="Normal"/>
        <w:bidi w:val="0"/>
        <w:spacing w:before="0" w:after="0"/>
        <w:ind w:left="0" w:right="0" w:firstLine="567"/>
        <w:rPr/>
      </w:pPr>
      <w:r>
        <w:rPr/>
        <w:t>— </w:t>
      </w:r>
      <w:r>
        <w:rPr/>
        <w:t>Куда это вы направились?</w:t>
      </w:r>
    </w:p>
    <w:p>
      <w:pPr>
        <w:pStyle w:val="Normal"/>
        <w:bidi w:val="0"/>
        <w:spacing w:before="0" w:after="0"/>
        <w:ind w:left="0" w:right="0" w:firstLine="567"/>
        <w:rPr/>
      </w:pPr>
      <w:r>
        <w:rPr/>
        <w:t>— </w:t>
      </w:r>
      <w:r>
        <w:rPr/>
        <w:t>В ваш кабинет, ваша непревзойденность. Разве я неясно выразился?</w:t>
      </w:r>
    </w:p>
    <w:p>
      <w:pPr>
        <w:pStyle w:val="Normal"/>
        <w:bidi w:val="0"/>
        <w:spacing w:before="0" w:after="0"/>
        <w:ind w:left="0" w:right="0" w:firstLine="567"/>
        <w:rPr/>
      </w:pPr>
      <w:r>
        <w:rPr/>
        <w:t>— </w:t>
      </w:r>
      <w:r>
        <w:rPr/>
        <w:t>Я вам запрещаю!</w:t>
      </w:r>
    </w:p>
    <w:p>
      <w:pPr>
        <w:pStyle w:val="Normal"/>
        <w:bidi w:val="0"/>
        <w:spacing w:before="0" w:after="0"/>
        <w:ind w:left="0" w:right="0" w:firstLine="567"/>
        <w:rPr/>
      </w:pPr>
      <w:r>
        <w:rPr/>
        <w:t>Уэйт-Базеф устремился вверх по лестнице.</w:t>
      </w:r>
    </w:p>
    <w:p>
      <w:pPr>
        <w:pStyle w:val="Normal"/>
        <w:bidi w:val="0"/>
        <w:spacing w:before="0" w:after="0"/>
        <w:ind w:left="0" w:right="0" w:firstLine="567"/>
        <w:rPr/>
      </w:pPr>
      <w:r>
        <w:rPr/>
        <w:t>— </w:t>
      </w:r>
      <w:r>
        <w:rPr/>
        <w:t>Слышите, Базеф? Запрещаю! Немедленно покиньте мой дом, иначе я прикажу слугам выдворить вас силой.</w:t>
      </w:r>
    </w:p>
    <w:p>
      <w:pPr>
        <w:pStyle w:val="Normal"/>
        <w:bidi w:val="0"/>
        <w:spacing w:before="0" w:after="0"/>
        <w:ind w:left="0" w:right="0" w:firstLine="567"/>
        <w:rPr/>
      </w:pPr>
      <w:r>
        <w:rPr/>
        <w:t>Уэйт-Базеф остался глух к угрозам. На третьем этаже он свернул вправо и пошел прямиком к мастерской чародея.</w:t>
      </w:r>
    </w:p>
    <w:p>
      <w:pPr>
        <w:pStyle w:val="Normal"/>
        <w:bidi w:val="0"/>
        <w:spacing w:before="0" w:after="0"/>
        <w:ind w:left="0" w:right="0" w:firstLine="567"/>
        <w:rPr/>
      </w:pPr>
      <w:r>
        <w:rPr/>
        <w:t>— </w:t>
      </w:r>
      <w:r>
        <w:rPr/>
        <w:t>Уходите, Базеф! — приказал хозяин. — Больше я повторять не стану.</w:t>
      </w:r>
    </w:p>
    <w:p>
      <w:pPr>
        <w:pStyle w:val="Normal"/>
        <w:bidi w:val="0"/>
        <w:spacing w:before="0" w:after="0"/>
        <w:ind w:left="0" w:right="0" w:firstLine="567"/>
        <w:rPr/>
      </w:pPr>
      <w:r>
        <w:rPr/>
        <w:t>— </w:t>
      </w:r>
      <w:r>
        <w:rPr/>
        <w:t>Почему вы не хотите меня впустить, ваша непревзойденность? — довольно любезно поинтересовался Уэйт-Базеф.</w:t>
      </w:r>
    </w:p>
    <w:p>
      <w:pPr>
        <w:pStyle w:val="Normal"/>
        <w:bidi w:val="0"/>
        <w:spacing w:before="0" w:after="0"/>
        <w:ind w:left="0" w:right="0" w:firstLine="567"/>
        <w:rPr/>
      </w:pPr>
      <w:r>
        <w:rPr/>
        <w:t>— </w:t>
      </w:r>
      <w:r>
        <w:rPr/>
        <w:t>Потому что не желаю, чтобы кто-то вторгался в мой личный кабинет. У вас нет права рыскать по дому Валледжей.</w:t>
      </w:r>
    </w:p>
    <w:p>
      <w:pPr>
        <w:pStyle w:val="Normal"/>
        <w:bidi w:val="0"/>
        <w:spacing w:before="0" w:after="0"/>
        <w:ind w:left="0" w:right="0" w:firstLine="567"/>
        <w:rPr/>
      </w:pPr>
      <w:r>
        <w:rPr/>
        <w:t>— </w:t>
      </w:r>
      <w:r>
        <w:rPr/>
        <w:t>Показать собрату-чародею свою мастерскую — разве это такая уж большая любезность? — Продолжая улыбаться, Уэйт-Базеф взялся за ручку двери.</w:t>
      </w:r>
    </w:p>
    <w:p>
      <w:pPr>
        <w:pStyle w:val="Normal"/>
        <w:bidi w:val="0"/>
        <w:spacing w:before="0" w:after="0"/>
        <w:ind w:left="0" w:right="0" w:firstLine="567"/>
        <w:rPr/>
      </w:pPr>
      <w:r>
        <w:rPr/>
        <w:t>Валледж закрыл глаза, быстро и уверенно проговорил слова заклинания.</w:t>
      </w:r>
    </w:p>
    <w:p>
      <w:pPr>
        <w:pStyle w:val="Normal"/>
        <w:bidi w:val="0"/>
        <w:spacing w:before="0" w:after="0"/>
        <w:ind w:left="0" w:right="0" w:firstLine="567"/>
        <w:rPr/>
      </w:pPr>
      <w:r>
        <w:rPr/>
        <w:t>Шипение, шкворчание, потрескивание магической силы. Уэйт-Базеф вскрикнул и отдернул руку. Пальцы вмиг покраснели от ожога. С минуту он молча смотрел на них, потом перевел взгляд на хозяина.</w:t>
      </w:r>
    </w:p>
    <w:p>
      <w:pPr>
        <w:pStyle w:val="Normal"/>
        <w:bidi w:val="0"/>
        <w:spacing w:before="0" w:after="0"/>
        <w:ind w:left="0" w:right="0" w:firstLine="567"/>
        <w:rPr/>
      </w:pPr>
      <w:r>
        <w:rPr/>
        <w:t>— </w:t>
      </w:r>
      <w:r>
        <w:rPr/>
        <w:t>Покончим на этом. — К Валледжу вернулось прежнее самообладание. — Теперь уходите и помните: этого безобразного случая я не забуду.</w:t>
      </w:r>
    </w:p>
    <w:p>
      <w:pPr>
        <w:pStyle w:val="Normal"/>
        <w:bidi w:val="0"/>
        <w:spacing w:before="0" w:after="0"/>
        <w:ind w:left="0" w:right="0" w:firstLine="567"/>
        <w:rPr/>
      </w:pPr>
      <w:r>
        <w:rPr/>
        <w:t>— </w:t>
      </w:r>
      <w:r>
        <w:rPr/>
        <w:t>Вот именно, — медленно подтвердил Уэйт-Базеф. — Не забудете. — Опустив голову, он тоже что-то тихо проговорил, сделал пасс руками и снова потянулся к ручке.</w:t>
      </w:r>
    </w:p>
    <w:p>
      <w:pPr>
        <w:pStyle w:val="Normal"/>
        <w:bidi w:val="0"/>
        <w:spacing w:before="0" w:after="0"/>
        <w:ind w:left="0" w:right="0" w:firstLine="567"/>
        <w:rPr/>
      </w:pPr>
      <w:r>
        <w:rPr/>
        <w:t>Ваксальт Глесс-Валледж распрямился, словно его ударили по щеке, и вперил в него изумленный взгляд, говорящий о том, что он никак не ожидал от неприятеля столь действенного сопротивления. Впрочем, колебался он недолго. Сделав глубокий вдох, он собрался с духом и напрягся.</w:t>
      </w:r>
    </w:p>
    <w:p>
      <w:pPr>
        <w:pStyle w:val="Normal"/>
        <w:bidi w:val="0"/>
        <w:spacing w:before="0" w:after="0"/>
        <w:ind w:left="0" w:right="0" w:firstLine="567"/>
        <w:rPr/>
      </w:pPr>
      <w:r>
        <w:rPr/>
        <w:t>Рука Рэйта Уэйт-Базефа остановилась в нескольких дюймах от двери, и все попытки прорваться через невидимый барьер сопровождались шипящими и потрескивающими звуками.</w:t>
      </w:r>
    </w:p>
    <w:p>
      <w:pPr>
        <w:pStyle w:val="Normal"/>
        <w:bidi w:val="0"/>
        <w:spacing w:before="0" w:after="0"/>
        <w:ind w:left="0" w:right="0" w:firstLine="567"/>
        <w:rPr/>
      </w:pPr>
      <w:r>
        <w:rPr/>
        <w:t>Губы Валледжа при виде этой картины изогнулись в злорадной усмешке.</w:t>
      </w:r>
    </w:p>
    <w:p>
      <w:pPr>
        <w:pStyle w:val="Normal"/>
        <w:bidi w:val="0"/>
        <w:spacing w:before="0" w:after="0"/>
        <w:ind w:left="0" w:right="0" w:firstLine="567"/>
        <w:rPr/>
      </w:pPr>
      <w:r>
        <w:rPr/>
        <w:t>— </w:t>
      </w:r>
      <w:r>
        <w:rPr/>
        <w:t>Бросьте, Рэйт. Будь ваша магия сильнее моей, вы, а не я были бы магистром ордена. Избавьте себя от дальнейшего унижения и — убирайтесь.</w:t>
      </w:r>
    </w:p>
    <w:p>
      <w:pPr>
        <w:pStyle w:val="Normal"/>
        <w:bidi w:val="0"/>
        <w:spacing w:before="0" w:after="0"/>
        <w:ind w:left="0" w:right="0" w:firstLine="567"/>
        <w:rPr/>
      </w:pPr>
      <w:r>
        <w:rPr/>
        <w:t>— </w:t>
      </w:r>
      <w:r>
        <w:rPr/>
        <w:t>Изучение записей Террза Фал-Грижни не проходит даром, — мягко заметил ему на это Уэйт-Базеф. — Все не совсем так, как было раньше.</w:t>
      </w:r>
    </w:p>
    <w:p>
      <w:pPr>
        <w:pStyle w:val="Normal"/>
        <w:bidi w:val="0"/>
        <w:spacing w:before="0" w:after="0"/>
        <w:ind w:left="0" w:right="0" w:firstLine="567"/>
        <w:rPr/>
      </w:pPr>
      <w:r>
        <w:rPr/>
        <w:t>Он снова произнес заклинание и одновременно двинулся вперед. Потрескивание стало громче, по руке, потянувшейся к ручке, побежали голубые огни.</w:t>
      </w:r>
    </w:p>
    <w:p>
      <w:pPr>
        <w:pStyle w:val="Normal"/>
        <w:bidi w:val="0"/>
        <w:spacing w:before="0" w:after="0"/>
        <w:ind w:left="0" w:right="0" w:firstLine="567"/>
        <w:rPr/>
      </w:pPr>
      <w:r>
        <w:rPr/>
        <w:t>Ваксальт Глесс-Валледж пошатнулся, глаза его сузились, руки сжались в кулаки, и он сконцентрировал все свои магические силы.</w:t>
      </w:r>
    </w:p>
    <w:p>
      <w:pPr>
        <w:pStyle w:val="Normal"/>
        <w:bidi w:val="0"/>
        <w:spacing w:before="0" w:after="0"/>
        <w:ind w:left="0" w:right="0" w:firstLine="567"/>
        <w:rPr/>
      </w:pPr>
      <w:r>
        <w:rPr/>
        <w:t>Рэйт Уэйт-Базеф понял, что не может сдвинуться с места. Кисть правой руки, да и всю руку, намертво парализовало. В нервах и мышцах бушевала дикая, нестерпимая боль, которая медленно разливалась по всему организму, подбираясь к сердцу, опаляя мозг…</w:t>
      </w:r>
    </w:p>
    <w:p>
      <w:pPr>
        <w:pStyle w:val="Normal"/>
        <w:bidi w:val="0"/>
        <w:spacing w:before="0" w:after="0"/>
        <w:ind w:left="0" w:right="0" w:firstLine="567"/>
        <w:rPr/>
      </w:pPr>
      <w:r>
        <w:rPr/>
        <w:t>Сосредоточить всю волю, все силы. Заклинание, магический жест. Он всем корпусом подался вперед, направив каждую клеточку тела, каждую крупицу сознания в единый рывок, пронесший его сквозь барьер. Рука ухватилась-таки за заветную ручку, и коридор озарился ярким всполохом, разметавшим повсюду огненные искры. Магический трюк не удался, о чем свидетельствовало затухающее шипение попранной мощи. В сознании Глесс-Валледжа словно произошел взрыв, он рухнул на пол и остался лежать неподвижно, глядя перед собой широко раскрытыми, невидящими глазами.</w:t>
      </w:r>
    </w:p>
    <w:p>
      <w:pPr>
        <w:pStyle w:val="Normal"/>
        <w:bidi w:val="0"/>
        <w:spacing w:before="0" w:after="0"/>
        <w:ind w:left="0" w:right="0" w:firstLine="567"/>
        <w:rPr/>
      </w:pPr>
      <w:r>
        <w:rPr/>
        <w:t>Рэйт Уэйт-Базеф прошел в кабинет. Ему хватило и беглого осмотра. Даже не думая, что кто-то может бесцеремонно вторгнуться в его святая святых, Глесс-Валледж ничего не попытался скрыть. В богато украшенном сундучке, стоявшем в незапертом сейфе, Уэйт-Базеф и нашел то, что искал, — дюжину безупречных светокристаллов Джфрниала, от сказочного великолепия которых у него на миг перехватило дыхание. Теперь он понимал, насколько велико было искушение, и даже по-своему посочувствовал Глесс-Валледжу. Неохотно прикрыв крышку сундучка, он сунул его под мышку и вышел.</w:t>
      </w:r>
    </w:p>
    <w:p>
      <w:pPr>
        <w:pStyle w:val="Normal"/>
        <w:bidi w:val="0"/>
        <w:spacing w:before="0" w:after="0"/>
        <w:ind w:left="0" w:right="0" w:firstLine="567"/>
        <w:rPr/>
      </w:pPr>
      <w:r>
        <w:rPr/>
        <w:t>Глесс-Валледж сидел на полу, опершись спиной о стену и опустив голову на грудь. Медленно подняв взгляд на появившегося в проеме Уэйт-Базефа, он увидел шкатулку и прикрыл глаза.</w:t>
      </w:r>
    </w:p>
    <w:p>
      <w:pPr>
        <w:pStyle w:val="Normal"/>
        <w:bidi w:val="0"/>
        <w:spacing w:before="0" w:after="0"/>
        <w:ind w:left="0" w:right="0" w:firstLine="567"/>
        <w:rPr/>
      </w:pPr>
      <w:r>
        <w:rPr/>
        <w:t>— </w:t>
      </w:r>
      <w:r>
        <w:rPr/>
        <w:t>Валледж. — Базеф старался говорить сухо, по-деловому. — Я хочу вам кое-что сказать. Посмотрите на меня.</w:t>
      </w:r>
    </w:p>
    <w:p>
      <w:pPr>
        <w:pStyle w:val="Normal"/>
        <w:bidi w:val="0"/>
        <w:spacing w:before="0" w:after="0"/>
        <w:ind w:left="0" w:right="0" w:firstLine="567"/>
        <w:rPr/>
      </w:pPr>
      <w:r>
        <w:rPr/>
        <w:t>Глесс-Валледж нехотя встретился с ним взглядом.</w:t>
      </w:r>
    </w:p>
    <w:p>
      <w:pPr>
        <w:pStyle w:val="Normal"/>
        <w:bidi w:val="0"/>
        <w:spacing w:before="0" w:after="0"/>
        <w:ind w:left="0" w:right="0" w:firstLine="567"/>
        <w:rPr/>
      </w:pPr>
      <w:r>
        <w:rPr/>
        <w:t>— </w:t>
      </w:r>
      <w:r>
        <w:rPr/>
        <w:t>На ближайшем заседании Совета ордена я буду оспаривать у вас должность магистра. Ввиду того, что произошло сегодня, мы оба знаем, что победа будет за мной. Но это еще не все. Я намерен выдвинуть против вас серьезные обвинения. Вы поступили не просто мерзко и недостойно. Вы предали орден Избранных, Ланти-Юм и все человечество. Ваши действия повлекли за собой смерть и разрушение. Вы — убийца. Светокристаллы, полученные вами от вардрулов, послужат достаточным основанием для подтверждения обвинения. Даже если вам удастся избежать уголовной ответственности, исключения из ордена вам не избежать и вы проведете остаток жизни в изгнании. Все это вы, разумеется, заслужили. И все же есть иной выход.</w:t>
      </w:r>
    </w:p>
    <w:p>
      <w:pPr>
        <w:pStyle w:val="Normal"/>
        <w:bidi w:val="0"/>
        <w:spacing w:before="0" w:after="0"/>
        <w:ind w:left="0" w:right="0" w:firstLine="567"/>
        <w:rPr/>
      </w:pPr>
      <w:r>
        <w:rPr/>
        <w:t>Глесс-Валледж угрюмо ждал продолжения.</w:t>
      </w:r>
    </w:p>
    <w:p>
      <w:pPr>
        <w:pStyle w:val="Normal"/>
        <w:bidi w:val="0"/>
        <w:spacing w:before="0" w:after="0"/>
        <w:ind w:left="0" w:right="0" w:firstLine="567"/>
        <w:rPr/>
      </w:pPr>
      <w:r>
        <w:rPr/>
        <w:t>— </w:t>
      </w:r>
      <w:r>
        <w:rPr/>
        <w:t>Публичное осуждение его непревзойденности бросает тень на весь орден, а я не хочу, чтобы репутация моих товарищей была запятнана вашей изменой. Посему предлагаю другое решение. Отойдите от дел, Валледж. Сложите с себя обязанности магистра, пока я их у вас не отнял. Добровольно выйдите из ордена Избранных и, желательно, уезжайте из Ланти-Юма. Живите как вашей душе угодно, только не дай вам Бог снова вмешаться в дела ордена. Если вы все же решите попытаться опровергнуть обвинения и обелить себя, смею вас заверить, ничего не выйдет. Вы потеряете имя, свободу, а возможно, и жизнь. Проявите благоразумие, Валледж. Уйдите сами.</w:t>
      </w:r>
    </w:p>
    <w:p>
      <w:pPr>
        <w:pStyle w:val="Normal"/>
        <w:bidi w:val="0"/>
        <w:spacing w:before="0" w:after="0"/>
        <w:ind w:left="0" w:right="0" w:firstLine="567"/>
        <w:rPr/>
      </w:pPr>
      <w:r>
        <w:rPr/>
        <w:t>С этими словами Уэйт-Базеф удалился. А Ваксальт Глесс-Валледж долго еще сидел на пороге своего кабинета словно в забытьи. Он выглядел как человек, сломленный обстоятельствами, которые гораздо сильнее его. Так он просидел много часов. Но наконец дала о себе знать природная живучесть и приспособляемость его непревзойденности. Собрав остатки растоптанной гордости, он прислушался к своим чувствам и решил, что, в принципе, далеко не все, потеряно. Если хорошенько подумать, ситуация могла бы быть куда более плачевной.</w:t>
      </w:r>
    </w:p>
    <w:p>
      <w:pPr>
        <w:pStyle w:val="Normal"/>
        <w:bidi w:val="0"/>
        <w:spacing w:before="0" w:after="0"/>
        <w:ind w:left="0" w:right="0" w:firstLine="567"/>
        <w:rPr/>
      </w:pPr>
      <w:r>
        <w:rPr/>
        <w:t>Стряслась беда, с этим не поспоришь. Но находчивый и изобретательный ум Глесс-Валледжа придумает, как извлечь из сложившегося положения максимальную выгоду.</w:t>
      </w:r>
    </w:p>
    <w:p>
      <w:pPr>
        <w:pStyle w:val="Normal"/>
        <w:bidi w:val="0"/>
        <w:spacing w:before="0" w:after="0"/>
        <w:ind w:left="0" w:right="0" w:firstLine="567"/>
        <w:rPr/>
      </w:pPr>
      <w:r>
        <w:rPr/>
        <w:t>В конце концов, на Ланти-Юме свет клином не сошелся.</w:t>
      </w:r>
    </w:p>
    <w:p>
      <w:pPr>
        <w:pStyle w:val="Normal"/>
        <w:bidi w:val="0"/>
        <w:spacing w:before="0" w:after="0"/>
        <w:ind w:left="0" w:right="0" w:firstLine="567"/>
        <w:rPr/>
      </w:pPr>
      <w:r>
        <w:rPr/>
        <w:t>С этой мыслью его непревзойденность прошел в кабинет и запер за собой дверь. В одном из лежавших на столе томов содержались его заметки относительно «крылатой повозки» Уорло — метода, предназначенного для перемещения в пространстве особо крупных объектов. Он еще раз перечитал записи.</w:t>
      </w:r>
    </w:p>
    <w:p>
      <w:pPr>
        <w:pStyle w:val="Normal"/>
        <w:bidi w:val="0"/>
        <w:spacing w:before="0" w:after="0"/>
        <w:ind w:left="0" w:right="0" w:firstLine="567"/>
        <w:rPr/>
      </w:pPr>
      <w:r>
        <w:rPr/>
        <w:t>Чародей трудился весь остаток дня и почти всю ночь. Когда наутро взошло солнце, его лучи осветили обширный участок земли на берегу Лурейского канала, в центре которого зиял огромный котлован.</w:t>
      </w:r>
    </w:p>
    <w:p>
      <w:pPr>
        <w:pStyle w:val="Normal"/>
        <w:bidi w:val="0"/>
        <w:spacing w:before="0" w:after="0"/>
        <w:ind w:left="0" w:right="0" w:firstLine="567"/>
        <w:rPr/>
      </w:pPr>
      <w:r>
        <w:rPr/>
        <w:t>Величественный особняк Валледжей исчез.</w:t>
      </w:r>
    </w:p>
    <w:p>
      <w:pPr>
        <w:pStyle w:val="Normal"/>
        <w:bidi w:val="0"/>
        <w:spacing w:before="0" w:after="0"/>
        <w:ind w:left="0" w:right="0" w:firstLine="567"/>
        <w:rPr/>
      </w:pPr>
      <w:r>
        <w:rPr/>
        <w:t>Внезапное исчезновение ближайшего соседа заинтриговало, но ничуть не огорчило обитателей дворца Феннахаров. Девраса и Гроно занимали дела поважнее.</w:t>
      </w:r>
    </w:p>
    <w:p>
      <w:pPr>
        <w:pStyle w:val="Normal"/>
        <w:bidi w:val="0"/>
        <w:spacing w:before="0" w:after="0"/>
        <w:ind w:left="0" w:right="0" w:firstLine="567"/>
        <w:rPr/>
      </w:pPr>
      <w:r>
        <w:rPr/>
        <w:t>— </w:t>
      </w:r>
      <w:r>
        <w:rPr/>
        <w:t>Когда же, — настойчиво выспрашивал Гроно, — ваша светлость надумает поразвлечься?</w:t>
      </w:r>
    </w:p>
    <w:p>
      <w:pPr>
        <w:pStyle w:val="Normal"/>
        <w:bidi w:val="0"/>
        <w:spacing w:before="0" w:after="0"/>
        <w:ind w:left="0" w:right="0" w:firstLine="567"/>
        <w:rPr/>
      </w:pPr>
      <w:r>
        <w:rPr/>
        <w:t>— </w:t>
      </w:r>
      <w:r>
        <w:rPr/>
        <w:t>Поразвлечься? Ты, верно, шутишь? У нас с тобой дел невпроворот.</w:t>
      </w:r>
    </w:p>
    <w:p>
      <w:pPr>
        <w:pStyle w:val="Normal"/>
        <w:bidi w:val="0"/>
        <w:spacing w:before="0" w:after="0"/>
        <w:ind w:left="0" w:right="0" w:firstLine="567"/>
        <w:rPr/>
      </w:pPr>
      <w:r>
        <w:rPr/>
        <w:t>Камердинер и его господин находились в просторном банкетном зале своего нового жилища. Ледяное великолепие хрустальных люстр было скрыто от глаз марлевыми занавесями, укрывавшими также длинный стол полированного дерева и ряды одинаковых стульев. И все же зал поражал роскошью своего убранства, впрочем, как и весь фамильный дворец. Шел всего только второй день с тех пор, как новый лорд Хар-Феннахар вступил в законные права наследования. Оба — и Деврас, и Гроно — оделись, по возможности, поприличнее. Старую изорванную одежду, в которой бродили по пещерам, они конечно же выбросили, а нанятый Деврасом портной еще не успел пошить новых нарядов. Они едва-едва начали осваиваться в своих владениях, привыкать ко всяческим чудесам. Столько всего предстояло сделать — познакомиться с этими хоромами, изучить опись имущества, набрать штат слуг… так что им нескоро придется почувствовать себя хозяевами дома. А Гроно уже заговаривает о приемах!</w:t>
      </w:r>
    </w:p>
    <w:p>
      <w:pPr>
        <w:pStyle w:val="Normal"/>
        <w:bidi w:val="0"/>
        <w:spacing w:before="0" w:after="0"/>
        <w:ind w:left="0" w:right="0" w:firstLine="567"/>
        <w:rPr/>
      </w:pPr>
      <w:r>
        <w:rPr/>
        <w:t>— </w:t>
      </w:r>
      <w:r>
        <w:rPr/>
        <w:t>Ваша светлость, вы просто обязаны подумать над этим, — твердил камердинер. — Новое положение вашей светлости сопряжено со многими обязанностями светского свойства.</w:t>
      </w:r>
    </w:p>
    <w:p>
      <w:pPr>
        <w:pStyle w:val="Normal"/>
        <w:bidi w:val="0"/>
        <w:spacing w:before="0" w:after="0"/>
        <w:ind w:left="0" w:right="0" w:firstLine="567"/>
        <w:rPr/>
      </w:pPr>
      <w:r>
        <w:rPr/>
        <w:t>— </w:t>
      </w:r>
      <w:r>
        <w:rPr/>
        <w:t>Гроно, ты заблуждаешься. Хар-Феннахары никогда не были богаты.</w:t>
      </w:r>
    </w:p>
    <w:p>
      <w:pPr>
        <w:pStyle w:val="Normal"/>
        <w:bidi w:val="0"/>
        <w:spacing w:before="0" w:after="0"/>
        <w:ind w:left="0" w:right="0" w:firstLine="567"/>
        <w:rPr/>
      </w:pPr>
      <w:r>
        <w:rPr/>
        <w:t>— </w:t>
      </w:r>
      <w:r>
        <w:rPr/>
        <w:t>Но теперь-то все совсем по-другому. В руках вашей светлости — одно из самых солидных состояний в Ланти-Юме. Позвольте напомнить вам, господин, что заниматься суетными финансовыми делами отныне ниже достоинства вашей светлости.</w:t>
      </w:r>
    </w:p>
    <w:p>
      <w:pPr>
        <w:pStyle w:val="Normal"/>
        <w:bidi w:val="0"/>
        <w:spacing w:before="0" w:after="0"/>
        <w:ind w:left="0" w:right="0" w:firstLine="567"/>
        <w:rPr/>
      </w:pPr>
      <w:r>
        <w:rPr/>
        <w:t>— </w:t>
      </w:r>
      <w:r>
        <w:rPr/>
        <w:t>Постараюсь не забыть. Что до приемов, с ними придется подождать…</w:t>
      </w:r>
    </w:p>
    <w:p>
      <w:pPr>
        <w:pStyle w:val="Normal"/>
        <w:bidi w:val="0"/>
        <w:spacing w:before="0" w:after="0"/>
        <w:ind w:left="0" w:right="0" w:firstLine="567"/>
        <w:rPr/>
      </w:pPr>
      <w:r>
        <w:rPr/>
        <w:t>— </w:t>
      </w:r>
      <w:r>
        <w:rPr/>
        <w:t>Подождать? Ни в коем случае, сэр, — упрямо заявил камердинер.</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Вашей светлости надлежит как можно скорее наладить тесные дружеские отношения со знатными семействами города. Только так ваша светлость получит возможность свести знакомство с девицами, подходящими по возрасту, красивыми и состоятельными, одна из которых впоследствии станет леди Хар-Феннахар.</w:t>
      </w:r>
    </w:p>
    <w:p>
      <w:pPr>
        <w:pStyle w:val="Normal"/>
        <w:bidi w:val="0"/>
        <w:spacing w:before="0" w:after="0"/>
        <w:ind w:left="0" w:right="0" w:firstLine="567"/>
        <w:rPr/>
      </w:pPr>
      <w:r>
        <w:rPr/>
        <w:t>— </w:t>
      </w:r>
      <w:r>
        <w:rPr/>
        <w:t>Леди Хар-Феннахар?!</w:t>
      </w:r>
    </w:p>
    <w:p>
      <w:pPr>
        <w:pStyle w:val="Normal"/>
        <w:bidi w:val="0"/>
        <w:spacing w:before="0" w:after="0"/>
        <w:ind w:left="0" w:right="0" w:firstLine="567"/>
        <w:rPr/>
      </w:pPr>
      <w:r>
        <w:rPr/>
        <w:t>— </w:t>
      </w:r>
      <w:r>
        <w:rPr/>
        <w:t>Безусловно, господин. Ведь вы — лорд Хар-Феннахар, и потому ваш священный долг… нет, святая обязанность, обеспечить себе наследника.</w:t>
      </w:r>
    </w:p>
    <w:p>
      <w:pPr>
        <w:pStyle w:val="Normal"/>
        <w:bidi w:val="0"/>
        <w:spacing w:before="0" w:after="0"/>
        <w:ind w:left="0" w:right="0" w:firstLine="567"/>
        <w:rPr/>
      </w:pPr>
      <w:r>
        <w:rPr/>
        <w:t>— </w:t>
      </w:r>
      <w:r>
        <w:rPr/>
        <w:t>Гроно, мне всего восемнадцать. Подумать о наследниках я еще успею!</w:t>
      </w:r>
    </w:p>
    <w:p>
      <w:pPr>
        <w:pStyle w:val="Normal"/>
        <w:bidi w:val="0"/>
        <w:spacing w:before="0" w:after="0"/>
        <w:ind w:left="0" w:right="0" w:firstLine="567"/>
        <w:rPr/>
      </w:pPr>
      <w:r>
        <w:rPr/>
        <w:t>— </w:t>
      </w:r>
      <w:r>
        <w:rPr/>
        <w:t>Вот тут вы не совсем правы, мастер Деврас. Времени всегда меньше, чем кажется поначалу. Вы молоды, сильны, здоровы. Дай Бог, чтобы так было и впредь! Не сомневаюсь, теперь вам жизнь кажется бесконечной. Но подумайте обо мне! А как же я? Старый, дряхлый, больной…</w:t>
      </w:r>
    </w:p>
    <w:p>
      <w:pPr>
        <w:pStyle w:val="Normal"/>
        <w:bidi w:val="0"/>
        <w:spacing w:before="0" w:after="0"/>
        <w:ind w:left="0" w:right="0" w:firstLine="567"/>
        <w:rPr/>
      </w:pPr>
      <w:r>
        <w:rPr/>
        <w:t>— </w:t>
      </w:r>
      <w:r>
        <w:rPr/>
        <w:t>Да ты здоров как бык, и сам прекрасно это знаешь.</w:t>
      </w:r>
    </w:p>
    <w:p>
      <w:pPr>
        <w:pStyle w:val="Normal"/>
        <w:bidi w:val="0"/>
        <w:spacing w:before="0" w:after="0"/>
        <w:ind w:left="0" w:right="0" w:firstLine="567"/>
        <w:rPr/>
      </w:pPr>
      <w:r>
        <w:rPr/>
        <w:t>— …</w:t>
      </w:r>
      <w:r>
        <w:rPr/>
        <w:t>Жалкий, несчастный маразматик. Я ведь в любой момент могу — раз, и… исчезнуть. И с каким, по-вашему, чувством я отправлюсь в тот самый долгий и печальный путь… с каким чувством низринусь в непроглядный мрак той вечной ночи, зная, что оставляю своего господина без потомства, без супруги, одного на всем белом свете? Спокойно ли будет у меня на душе, а, мастер Деврас?</w:t>
      </w:r>
    </w:p>
    <w:p>
      <w:pPr>
        <w:pStyle w:val="Normal"/>
        <w:bidi w:val="0"/>
        <w:spacing w:before="0" w:after="0"/>
        <w:ind w:left="0" w:right="0" w:firstLine="567"/>
        <w:rPr/>
      </w:pPr>
      <w:r>
        <w:rPr/>
        <w:t>— </w:t>
      </w:r>
      <w:r>
        <w:rPr/>
        <w:t>Гроно, какой же ты бессовестный мошенник!</w:t>
      </w:r>
    </w:p>
    <w:p>
      <w:pPr>
        <w:pStyle w:val="Normal"/>
        <w:bidi w:val="0"/>
        <w:spacing w:before="0" w:after="0"/>
        <w:ind w:left="0" w:right="0" w:firstLine="567"/>
        <w:rPr/>
      </w:pPr>
      <w:r>
        <w:rPr/>
        <w:t>— </w:t>
      </w:r>
      <w:r>
        <w:rPr/>
        <w:t>Ничуть. А даже если бы и был таким, разве не сказал Гезеликус: «Благородная ложь забавляет богов, изнывающих от добропорядочного занудства».</w:t>
      </w:r>
    </w:p>
    <w:p>
      <w:pPr>
        <w:pStyle w:val="Normal"/>
        <w:bidi w:val="0"/>
        <w:spacing w:before="0" w:after="0"/>
        <w:ind w:left="0" w:right="0" w:firstLine="567"/>
        <w:rPr/>
      </w:pPr>
      <w:r>
        <w:rPr/>
        <w:t>— </w:t>
      </w:r>
      <w:r>
        <w:rPr/>
        <w:t>Не помню, чтобы Гезеликус изрекал что-нибудь в этом роде.</w:t>
      </w:r>
    </w:p>
    <w:p>
      <w:pPr>
        <w:pStyle w:val="Normal"/>
        <w:bidi w:val="0"/>
        <w:spacing w:before="0" w:after="0"/>
        <w:ind w:left="0" w:right="0" w:firstLine="567"/>
        <w:rPr/>
      </w:pPr>
      <w:r>
        <w:rPr/>
        <w:t>— </w:t>
      </w:r>
      <w:r>
        <w:rPr/>
        <w:t>Даже если и нет, то обязательно должен был изречь.</w:t>
      </w:r>
    </w:p>
    <w:p>
      <w:pPr>
        <w:pStyle w:val="Normal"/>
        <w:bidi w:val="0"/>
        <w:spacing w:before="0" w:after="0"/>
        <w:ind w:left="0" w:right="0" w:firstLine="567"/>
        <w:rPr/>
      </w:pPr>
      <w:r>
        <w:rPr/>
        <w:t>— </w:t>
      </w:r>
      <w:r>
        <w:rPr/>
        <w:t>Гроно, послушай, я вовсе не против встреч с юными дамами…</w:t>
      </w:r>
    </w:p>
    <w:p>
      <w:pPr>
        <w:pStyle w:val="Normal"/>
        <w:bidi w:val="0"/>
        <w:spacing w:before="0" w:after="0"/>
        <w:ind w:left="0" w:right="0" w:firstLine="567"/>
        <w:rPr/>
      </w:pPr>
      <w:r>
        <w:rPr/>
        <w:t>— </w:t>
      </w:r>
      <w:r>
        <w:rPr/>
        <w:t>И чудесно, господин, просто чудесно! Я тут, к слову сказать, набросал списочек подходящих кандидатур. — Из нагрудного кармана камердинер извлек длинную, сплошь исписанную полоску бумаги. — Обратите внимание, имена наиболее многообещающих девиц помечены красными звездочками. Лично я бы отдал предпочтение восхитительной Лаллиане Кру-Беффел. Хотя она маловата росточком, кривозуба и, по слухам, несколько спесива, тем не менее ее дворец — среди богатейших домов Ланти-Юма. К тому же сама она происходит из большой семьи, что говорит в пользу ее будущей плодовитости…</w:t>
      </w:r>
    </w:p>
    <w:p>
      <w:pPr>
        <w:pStyle w:val="Normal"/>
        <w:bidi w:val="0"/>
        <w:spacing w:before="0" w:after="0"/>
        <w:ind w:left="0" w:right="0" w:firstLine="567"/>
        <w:rPr/>
      </w:pPr>
      <w:r>
        <w:rPr/>
        <w:t>— </w:t>
      </w:r>
      <w:r>
        <w:rPr/>
        <w:t>Постой. Довольно. Я сказал, что не прочь — более того, горю желанием познакомиться с юными леди как можно скорее. Но насчет остального — женитьбы, наследников, — с этим придется повременить, хотя бы несколько лет.</w:t>
      </w:r>
    </w:p>
    <w:p>
      <w:pPr>
        <w:pStyle w:val="Normal"/>
        <w:bidi w:val="0"/>
        <w:spacing w:before="0" w:after="0"/>
        <w:ind w:left="0" w:right="0" w:firstLine="567"/>
        <w:rPr/>
      </w:pPr>
      <w:r>
        <w:rPr/>
        <w:t>— </w:t>
      </w:r>
      <w:r>
        <w:rPr/>
        <w:t>Подумайте, мастер Деврас, подумайте! Случись вам, не приведи Господи, нежданно-негаданно скончаться, не позаботившись о продолжении рода, все наши страдания, выходит, впустую? Тяготы пути, опасности, которым мы подвергали наши жизни в пещерах, и ради чего?..</w:t>
      </w:r>
    </w:p>
    <w:p>
      <w:pPr>
        <w:pStyle w:val="Normal"/>
        <w:bidi w:val="0"/>
        <w:spacing w:before="0" w:after="0"/>
        <w:ind w:left="0" w:right="0" w:firstLine="567"/>
        <w:rPr/>
      </w:pPr>
      <w:r>
        <w:rPr/>
        <w:t>— </w:t>
      </w:r>
      <w:r>
        <w:rPr/>
        <w:t>Друг мой, мы не затем пережили эту пытку, чтобы снискать мне титул и богатства. Все, в том числе и мы с тобой, получили куда более весомую награду.</w:t>
      </w:r>
    </w:p>
    <w:p>
      <w:pPr>
        <w:pStyle w:val="Normal"/>
        <w:bidi w:val="0"/>
        <w:spacing w:before="0" w:after="0"/>
        <w:ind w:left="0" w:right="0" w:firstLine="567"/>
        <w:rPr/>
      </w:pPr>
      <w:r>
        <w:rPr/>
        <w:t>— </w:t>
      </w:r>
      <w:r>
        <w:rPr/>
        <w:t>Лично я нет, — упрямился Гроно.</w:t>
      </w:r>
    </w:p>
    <w:p>
      <w:pPr>
        <w:pStyle w:val="Normal"/>
        <w:bidi w:val="0"/>
        <w:spacing w:before="0" w:after="0"/>
        <w:ind w:left="0" w:right="0" w:firstLine="567"/>
        <w:rPr/>
      </w:pPr>
      <w:r>
        <w:rPr/>
        <w:t>— </w:t>
      </w:r>
      <w:r>
        <w:rPr/>
        <w:t>Да полно, и ты тоже. Вспомни, как много мы повидали, как много сделали и узнали, в конце концов, мы верой и правдой послужили Ланти-Юму. Когда б еще мне выдалась великая возможность убедиться в том, что мир гораздо многограннее и полнее трудов самого мудрого из философов!</w:t>
      </w:r>
    </w:p>
    <w:p>
      <w:pPr>
        <w:pStyle w:val="Normal"/>
        <w:bidi w:val="0"/>
        <w:spacing w:before="0" w:after="0"/>
        <w:ind w:left="0" w:right="0" w:firstLine="567"/>
        <w:rPr/>
      </w:pPr>
      <w:r>
        <w:rPr/>
        <w:t>— </w:t>
      </w:r>
      <w:r>
        <w:rPr/>
        <w:t>О чем я и твердил вам Бог знает сколько лет, мастер Деврас.</w:t>
      </w:r>
    </w:p>
    <w:p>
      <w:pPr>
        <w:pStyle w:val="Normal"/>
        <w:bidi w:val="0"/>
        <w:spacing w:before="0" w:after="0"/>
        <w:ind w:left="0" w:right="0" w:firstLine="567"/>
        <w:rPr/>
      </w:pPr>
      <w:r>
        <w:rPr/>
        <w:t>— </w:t>
      </w:r>
      <w:r>
        <w:rPr/>
        <w:t>Теперь я и сам знаю это. И хочу увидеть, сделать, познать еще больше, причем познать на собственном опыте. Хотя бы поэтому не стоит спешить с женитьбой и обзаведением потомством.</w:t>
      </w:r>
    </w:p>
    <w:p>
      <w:pPr>
        <w:pStyle w:val="Normal"/>
        <w:bidi w:val="0"/>
        <w:spacing w:before="0" w:after="0"/>
        <w:ind w:left="0" w:right="0" w:firstLine="567"/>
        <w:rPr/>
      </w:pPr>
      <w:r>
        <w:rPr/>
        <w:t>Выражение лица камердинера свидетельствовало о том, что этот аргумент его явно не удовлетворил.</w:t>
      </w:r>
    </w:p>
    <w:p>
      <w:pPr>
        <w:pStyle w:val="Normal"/>
        <w:bidi w:val="0"/>
        <w:spacing w:before="0" w:after="0"/>
        <w:ind w:left="0" w:right="0" w:firstLine="567"/>
        <w:rPr/>
      </w:pPr>
      <w:r>
        <w:rPr/>
        <w:t>— </w:t>
      </w:r>
      <w:r>
        <w:rPr/>
        <w:t>Гроно, право же, рано. Кругом столько нового, неизведанного, будоражащего воображение. Может, ты поймешь, если я расскажу тебе кое-что, о чем узнал в пещерах. Раньше не говорил… о таком нелегко рассказывать. — Камердинер с жадностью ждал продолжения, и Деврас признался: — Тот военачальник вардрулов… помнишь, он встретился нам однажды… так вот, мы говорили с ним, там, в пещерах, и оказалось, что у нас общий предок. Мы родственники.</w:t>
      </w:r>
    </w:p>
    <w:p>
      <w:pPr>
        <w:pStyle w:val="Normal"/>
        <w:bidi w:val="0"/>
        <w:spacing w:before="0" w:after="0"/>
        <w:ind w:left="0" w:right="0" w:firstLine="567"/>
        <w:rPr/>
      </w:pPr>
      <w:r>
        <w:rPr/>
        <w:t>— </w:t>
      </w:r>
      <w:r>
        <w:rPr/>
        <w:t>Да что вы такое говорите? Какое несчастье!</w:t>
      </w:r>
    </w:p>
    <w:p>
      <w:pPr>
        <w:pStyle w:val="Normal"/>
        <w:bidi w:val="0"/>
        <w:spacing w:before="0" w:after="0"/>
        <w:ind w:left="0" w:right="0" w:firstLine="567"/>
        <w:rPr/>
      </w:pPr>
      <w:r>
        <w:rPr/>
        <w:t>— </w:t>
      </w:r>
      <w:r>
        <w:rPr/>
        <w:t>Более того. Он легко мог меня убить, и тогда бы несдобровать и Рэйту, и Тьма осталась бы над Далионом навеки. Но не убил — потому, наверное, что кровные узы, святые узы родства для него превыше всего. Где-то на свете живет родное мне существо, питающее любовь даже к такому далекому, как я, сородичу… и это все меняет. Наверное, я никогда его больше не увижу, но буду знать, что он существует. Где бы он ни был теперь, пусть ему живется спокойно и счастливо, пусть в его душе поселится мир.</w:t>
      </w:r>
    </w:p>
    <w:p>
      <w:pPr>
        <w:pStyle w:val="Normal"/>
        <w:bidi w:val="0"/>
        <w:spacing w:before="0" w:after="0"/>
        <w:ind w:left="0" w:right="0" w:firstLine="567"/>
        <w:rPr/>
      </w:pPr>
      <w:r>
        <w:rPr/>
        <w:t>В недрах сокрытых глубоко под Далионом пещер, на берегу погребальной заводи Грижни, собрались жалкие остатки кланов вардрулов. Все закутаны в тяжелые накидки, поскольку в лабиринтах подземных коридоров поселился холод, но такая атмосфера более всего располагает к скорби. Рядом с заводью лежит безжизненное, померкшее тело архипатриарха. Одна рука его крепко сжимает сверток с полуистлевшим фолиантом, пергаментный свиток и ворох исписанных листов. На груди его покоится тонкая золотая пластинка с выгравированными на ней словами и знаками.</w:t>
      </w:r>
    </w:p>
    <w:p>
      <w:pPr>
        <w:pStyle w:val="Normal"/>
        <w:bidi w:val="0"/>
        <w:spacing w:before="0" w:after="0"/>
        <w:ind w:left="0" w:right="0" w:firstLine="567"/>
        <w:rPr/>
      </w:pPr>
      <w:r>
        <w:rPr/>
        <w:t>Пора хоронить. Вот уж звучит прощальная песнь вардрулов, приветствующих воссоединение патриарха с Предками… Погрузившееся в погребальную заводь тело тихо оседает на дно, чтобы занять свое место среди сородичей, и воды смыкаются над последним представителем мятежного рода Гриж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арод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ski_pola.html" TargetMode="External"/><Relationship Id="rId4" Type="http://schemas.openxmlformats.org/officeDocument/2006/relationships/hyperlink" Target="http://thelib.ru/books/volski_pola/proklyatie_charodeya.html" TargetMode="External"/><Relationship Id="rId5" Type="http://schemas.openxmlformats.org/officeDocument/2006/relationships/hyperlink" Target="http://thelib.ru/series/charodey.html" TargetMode="External"/><Relationship Id="rId6" Type="http://schemas.openxmlformats.org/officeDocument/2006/relationships/hyperlink" Target="http://thelib.ru/" TargetMode="External"/><Relationship Id="rId7" Type="http://schemas.openxmlformats.org/officeDocument/2006/relationships/hyperlink" Target="http://thelib.ru/books/volski_pola/proklyatie_charodeya-comment.html" TargetMode="External"/><Relationship Id="rId8" Type="http://schemas.openxmlformats.org/officeDocument/2006/relationships/hyperlink" Target="http://thelib.ru/authors/volski_pola.html" TargetMode="External"/><Relationship Id="rId9" Type="http://schemas.openxmlformats.org/officeDocument/2006/relationships/hyperlink" Target="http://thelib.ru/series/charod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à Âîëüñêè </dc:creator>
  <dc:description/>
  <dc:language>en-US</dc:language>
  <cp:lastModifiedBy/>
  <cp:revision>0</cp:revision>
  <dc:subject/>
  <dc:title>Ïðîêëÿòèå ÷àðîäåÿ</dc:title>
</cp:coreProperties>
</file>