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урт Воннегут</w:t>
      </w:r>
    </w:p>
    <w:p>
      <w:pPr>
        <w:pStyle w:val="Heading1"/>
        <w:bidi w:val="0"/>
        <w:ind w:left="0" w:right="0" w:hanging="0"/>
        <w:rPr/>
      </w:pPr>
      <w:r>
        <w:rPr/>
        <w:t>Искусительниц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ынче пуританство превратилось в такую рухлядь, что даже самая закоренелая старая дева и не подумала бы заставить Сюзанну сесть на покаянную скамью в церкви, а самый древний дед-фермер не вообразил бы, что от дьявольской красоты Сюзанны у его коров пропало моло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юзанна была маленькой актрисой в летнем театрике близ поселка и снимала комнату над пожарным депо. В то лето она стала неотъемлемой частью всей жизни поселка, но привыкнуть к ней его обитатели никак не могли. До сих пор она была для них чем-то поразительным и желанным, как машина новейшей ма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шистые локоны Сюзанны и большие, как блюдца, глаза были чернее ночи. Кожа — цвета свежих сливок. Ее бедра походили на лиру, а грудь пробуждала в мужчинах извечные мечты об изобилии и покое. На розовых, как раковины, ушах, красовались огромные дикарские золотые серьги, а на тонких щиколотках — цепочки с бубен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ходила босиком и спала до полудня. А когда полдень близился, жителей поселка охватывало беспокойство, как гончих перед грозой. Ровно в полдень Сюзанна выходила на балкончик своей мансарды. Лениво потягиваясь, наливала она чашку молока своей черной кошке, чмокала ее в нос и, распустив волосы, вдев обручи-серьги в уши, запирала двери и опускала ключ за вырез пла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босая, она шла зовущей, звенящей, дразнящей походкой вниз по лесенке, мимо винной лавки, страховой конторы, агентства по продаже недвижимого имущества, мимо закусочной, клуба Американского легиона, мимо церкви, к переполненной аптеке с баром. Там она покупала нью-йоркские газ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гким кивком королевы она здоровалась как будто со всеми, но разговаривала только с Бирсом Хинкли, семидесятидвухлетним аптекар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всегда заранее припасал для нее все газ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лагодарю вас, мистер Хинкли, вы просто ангел, — говорила она, разворачивая наугад какую-нибудь газету. — Ну, посмотрим, что делается в культурном м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, одурманенный ее духами, смотрел, как Сюзанна то улыбается, то хмурится, то ахает над страницами газет, никогда не объясняя, что она там на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рав газеты, она возвращалась в свое гнездышко над пожарным депо. Остановившись на балкончике, она ныряла за вырез платья, вытаскивала ключ, брала на руки черную кошку, опять чмокала ее и исчезала за двер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парадный выход с одной участницей торжественно повторялся каждый день, пока однажды, к концу лета, его не нарушил злой скрежет несмазанного винта вертящейся табуретки у стойки с сод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режет прервал монолог Сюзанны о том, что мистер Хинкли — ангел. От этого звука у присутствующих зачесались лысины и заныли зубы. Сюзанна снисходительно посмотрела — откуда идет этот скрежет — и простила его виновника. Но тут обнаружилось, что тот ни в каком снисхождении не нужд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буретка заскрежетала под капралом Норманом Фуллером, который накануне вечером вернулся после восемнадцати мрачнейших месяцев в Корее. Войны в эти полтора года уже не было, но все-таки жизнь была унылая. И вот Фуллер медленно повернулся на табуретке и с возмущением посмотрел на Сюзанну. Скрежет винта замер, и наступила мертвая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Фуллер нарушил очарование летнего дня в приморском баре, напомнив присутствующим о темных и таинственных страстях, подспудно движущих нашей жиз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гло показаться — не то брат пришел спасти свою полоумную сестру от злой напасти, не то муж явился с хлыстом в салун — гнать жену домой, на место, к ребенку. А на самом деле капрал Фуллер вовсе и не думал устраивать сцену. Он вовсе и не предполагал, что его табуретка так громко заскрипит. Он просто хотел, сдерживая возмущение, слегка нарушить выход Сюзанны, так, чтобы это заметили только два-три знатока человеческой комед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абуретка заскрипела, и Фуллер превратился в центр всей солнечной системы для всех посетителей кафе — и особенно для Сюзанны. Время остановилось, выжидая, пока Фуллер не объяснит, почему на его каменном лице истого янки застыло такое негодо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ллер чувствовал, что физиономия у него горит раскаленной медью. Он чуял перст судьбы. Судьба, как нарочно, собрала вокруг него слушателей и создала такую обстановку, когда можно было излить всю накопившуюся горе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ллер почувствовал, как его губы сами собой зашевелились, и услышал собственный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кем это себя воображаете? — сказал он Сюзан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стите, не понимаю, — сказала Сюзанна и крепче прижала к себе газеты, словно защищ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идел я, как вы шли по улице, — чистый цирк, — сказал Фуллер и подумал: кем это она себя воображает? Сюзанна залилась краск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… Я актриса, — пролепет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олотые слова, — сказал Фуллер. — Наши американки — величайшие актрисы в м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чень мило с вашей стороны так говорить, — сказала Сюзанна роб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у Фуллера разгорелось еще пу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я разве про театры, где представляют? Я — про сцену жизни, вот про что. Наших женщин послушаешь, посмотришь, как они перед тобой красуются — как тут не подумать, что они тебе весь мир готовы подарить. А протянешь ру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ложит леды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авда? — растерянно сказала Сюза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правда, — сказал Фуллер, — и пора сказать им эту правду 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вызывающе посмотрел на посетителей кафе, и ему показалось, что все растерялись, но с ним согласны. — Это нечестно! —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нечестно? — жалобно спросила Сюза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вы, например, приходите сюда с бубенчиками на ногах, заставляете меня смотреть на ваши щиколотки, на ваши хорошенькие розовые ножки, вы свою кошку целуете, чтобы я подумал — хорошо бы стать этой кошкой. Старого человека называете «ангелом», а я думаю — хоть бы она меня так назвала! — сказал Фуллер. — А ключ вы при всех так прячете, что невозможно не думать, куда вы его засу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ллер в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сс, — сказал он страдальческим голосом, — вы нарочно все делаете так, что одиноким простым людям, вроде меня, от вас одно расстройство, у них в голове мутится. А сами руки мне не протянете, даже если бы я в пропасть па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тал и направился к выходу. Все уставились на него. Но едва ли кто-нибудь заметил, что его обвинения окончательно испепелили Сюзанну, и ничего от нее, прежней, не осталось. Сюзанна стала тем, чем она и была на самом деле — Девятнадцатилетней шальной девчонкой, только краешком коснувшейся всяких изыс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честно это, — сказал Фуллер. — Надо бы преследовать по закону девиц, которые одеваются, как вы, и так себя ведут. От них больше горя, чем радости. И знаете, что я вам скажу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не знаю, — сказала Сюзанна, у которой все лампочки внутри перегор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вам скажу то же самое, что вы сказали бы мне, если бы я вздумал вас поцеловать, — величественно произнес Фуллер. Он сделал широкий жест, означающий «вон отсюда!» — К черту! —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ышел, хлопнув решетчатой двер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оглянулся, когда позади снова хлопнула дверь, и затопотали на бегу босые ножки, и неистовый звон бубенчиков затих у пожарного деп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вечер вдовая мамаша капрала Фуллера зажгла свечу на столе и накормила сына отличным бифштексом и земляничным тортом в честь возвращения домой. Фуллер ел ужин так, словно жевал мокрую промокашку, и отвечал на вопросы матери мертвы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д, что ты наконец дома? — спросила мать после коф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как же, — сказал Фул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ты делал днем? —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ул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видался со старыми друзья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 у меня старых друзей, — сказал Фуллер. Мать всплеснула рук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 друзей? — спросила она. — У тебя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ремена меняются, ма, — сказал Фуллер медленно. — Восемнадцать месяцев — время немалое. Люди уезжают. Люди жен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от женитьбы никто еще не умирал, — сказала она. Фуллер даже не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, и нет, — сказал он. — Но женатым трудно найти время для старых прия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ведь Дуги не жен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на западе, ма, в военно-воздушных силах, — сказал Фул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ая столовая показалась ему одинокой, как бомбардировщик в холодной разреженной стратосф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-у, — сказала мать, — кто-то ведь ост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кого, — сказал Фуллер. — Все утро провисел на телефоне, ма. Никого не за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что-то не верится, — сказала она, — да ты, бывало, не мог по улице пройти, чтобы тебя приятели не затиск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Ma, — сказал Фуллер глухо, — знаешь, что я сделал, когда всех обзвонил по телефону? Пошел в кафе, ма, сел к стойке с содовой, думал, может, кто знакомый войдет, пускай хоть мало знакомый. Ма, — сказал он с тоской, — никого, кроме старого Бирса Хинкли, я не увидел. Я тебя не обманываю, честное слово!.. — Он встал, комкая салфетку. — Ма, прости, пожалуйста, можно мне уй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, конечно, — сказала она. — Может быть, заглянешь к какой-нибудь хорошей девушке? А куда ты пой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ллер швырнул салфет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йду куплю сигару, — сказал он. — Никаких хороших девушек не осталось. Все повыходили заму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мать побледн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да, — сказала она, — понимаю. А я и не знала, что ты кур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, — сказал Фуллер с усилием. — Неужели ты не можешь понять? Меня тут не было восемнадцать месяцев, ма, полтора г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это долго, — сказала мать, подавленная его вспышкой. — Ну иди, иди за своей сигарой. — Она погладила его по плечу. — И, пожалуйста, не грусти. Наберись терпения. В твоей жизни еще будет столько друзей, что за всеми не угонишься. А потом опомниться не успеешь, как встретишь милую хорошенькую девушку и тоже жен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мама, я вовсе не собираюсь жениться, — чопорно отрезал Фуллер. — Во всяком случае, пока не окончу духовную семина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уховную семинарию? — удивилась мать. — Когда же ты это надум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егодня утром, — сказал Фул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то случилось сегодня утр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ешь, ма, я испытал какой-то религиозный подъем, — сказал Фуллер. — Что-то заставило меня высказ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чем же? — спросила она растеря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Фуллера зашумело в голове, перед ним закружился хоровод Сюзанн. Он снова увидел всех профессиональных искусительниц, мучивших его в казарме, манивших его с простынь, наспех натянутых вместо экранов, с покоробленных картинок, налепленных на сырые стены палаток. Эти Сюзанны разбогатели на том, что отовсюду дразнили одиноких капралов фуллеров, впустую заманивали их одурманивающей своей красотой в Ни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израк предка-пуританина, жестковыйного, одетого во все черное, вселился в Фуллера. И Фуллер заговорил голосом, идущим из глубины веков, голосом вешателя ведьм, голосом, полным обиды и справедливого гне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тив чего я выступал? — Против ис-ку-ше-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гара Фуллера факелом вспыхнула во тьме, отпугивая легкомысленных беззаботных прохожих. Ночные бабочки и те понимали, что надо держаться подальше. Словно беспокойное красное око, взыскующее правды, метался огонек сигары по всем улицам поселка и наконец затих мокрым изжеванным окурком перед пожарным деп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рс Хинкли, старик-аптекарь, сидел у руля пожарного насоса, в глазах его застыла тоска — тоска по незабвенным дням молодости, когда он еще мог управлять пожарной машиной. И по его лицу было видно, что он мечтает о какой-нибудь новой катастрофе, когда всех молодых угонят и некому будет, кроме него, старика, хоть разок повести пожарную машину к славной победе. В теплые летние вечера старик отдыхал, сидя у ру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ть вам огонька? — спросил он капрала Фуллера, увидев потухший окурок у него в зуб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пасибо, мистер Хинкли,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когда я не понимал, какое удовольствие находят люди в этих сигар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азал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ело вкуса, — сказал Фуллер, — кому что нра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что одному здорово, то другому смерть, — сказал Хинкли. — Живи и жить давай другим, вот что я всегда говорю. — Он поглядел в потолок: там, наверху, в душистом гнездышке, скрывалась Сюзанна со своей черной кошк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то мне осталось? Одно удовольствие — смотреть на прежние удоволь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ллер тоже взглянул на потолок, честно приняв скрытый выз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удь вы помоложе, вы бы поняли, почему я ей сказал то, что сказал. У меня все нутро переворачивается от этих вообра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как же, — сказал Хинкли, — помню, помню. Не так уж я стар, чтоб не помнить, как от них все нутро переворач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у меня родится дочка, — сказал Фуллер, — лучше пусть она будет некрасивая. Со школы помню этих красивых девчонок: ей-богу, они считали, что лучше их ничего на свете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й-Богу, и я так считаю, — сказал Хинк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в твою сторону и не плюнут, если у тебя нет лишних двадцати долларов, чтоб их угощать, ублажать, — сказал Фул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зачем? — весело сказал старик. — Будь я красоткой, я бы тоже так себя вел. — Он подумал, покачал головой: — Что же, вы ведь ей все вылож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-ээ-х! — сказал Фуллер. — Да разве таких пройм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знать, — сказал Хинкли. — Есть в театре добрая старая традиция: представление продолжается. Понимаешь, пусть у тебя хоть воспаление легких, пусть твой младенец помирает — все равно: представление продолж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мне что? — сказал Фуллер. — Разве я жалую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высоко поднял бров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разве я про вас? Я про нее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ллер покрасн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чего с ней не сдел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? — сказал Хинкли. — Возможно. Я только одно знаю: спектакль в театре начался, и давно. Она в нем должна участвовать, а сама до сих пор сидит у себя навер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идит? — растерялся Фул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 тех пор и сидит, — сказал Хинкли, — с тех самых пор, как вы ее осрамили и прогнали домой. Фуллер попытался иронически усмех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думаешь, беда какая! — сказал он. Но усмешка вышла кривая, неуверенная. — Ну, спокойной ночи, мистер Хинк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покойной ночи, солдатик, — сказал мистер Хинкли. — Спи спок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автра, к полудню, вся главная улица поселка словно одурела. Лавочники-янки небрежно давали сдачу, как будто деньги ничего не стоили. Их мысли сосредоточились на дверцах Сюзанниной мансарды, ставшей для них чем-то вроде часов с кукушкой. Всех мучил вопрос: сломал ли капрал Фуллер эти часы вконец или дверцы в полдень откроются и оттуда выпорхнет Сюзан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фе-аптеке старик Бирс Хинкли возился с нью-йоркскими газетами, стараясь разложить непригляднее — приманкой для Сюзан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адолго до полудня капрал Фуллер явился в кафеаптеку. Лицо у него было странное — не то виноватое, не то обиженное. Почти всю ночь он не спал, мысленно перебирая все оскорбления, полученные от красивых девушек. «Только и думают — ах, какие мы красавицы, даже поздороваться с человеком и то гнушаютс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я мимо табуреток у стойки с содовой, он будто невзначай крутил мимоходом каждую табуретку. Дойдя до табуретки со скрипом, он уселся на нее — монумент Добродетели. Никто с ним не загово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арный гудок сипло возвестил полдень. И вдруг к депо, словно катафалк, подъехал грузовик транспортной конторы. Два грузчика поднялись по лесенке. Голодная черная кошка Сюзанны, вскочив на перила, выгнула спину, когда грузчики скрылись в мансарде. Кошка зашипела, увидев, как они, согнувшись, выносят Сюзаннин сунд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ллер растерялся. Он взглянул на Бирса Хинкли и увидел, что лицо старого аптекаря исказилось, как у больного двусторонним воспалением легких — слепну, падаю, тон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, капрал, доволен? — спросил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ее не просил уезжать, — сказал Фул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ругого выхода вы ей не оставили, — сказал Хинк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ллер опустил голову. Уши у него гор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пугала она тебя до смерти, верно? — сказал Хинк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заулыбались: под тем или иным предлогом посетители придвинулись к стойке и внимательно слушали разговор. По этим улыбкам Фуллер понял настроение слуша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го это напугала? — сказал он высокомерно. — Никого я не испуг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лично! — сказал Хинкли. — Значит, кому как не вам снести ей газеты. За них вперед уплачено. — И он бросил газеты на колени Фулл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ллер открыл было рот, хотел что-то сказать, но сжал губы. Горло у него перехватило, и он понял, что если он заговорит, его голос будет похож на кряк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з вы ее действительно не боитесь, сделайте доброе дело, капрал, поступите по-христиански, — сказал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имаясь по лестнице в Сюзаннино гнездышко, Фуллер до судорог старался сдержать волн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Сюзанниной мансарды была не заперта. Фуллер постучал, и дверь сама открылась. Воображению Фуллера «гнездышко» рисовалось темным и тихим, пахнущим духами, в путанице тяжелых драпировок и зеркал, с турецким диваном где-то в одном уголке и пышной постелью в виде лебедя — в дру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видел он и Сюзанну и ее комнатку, какими они были на самом деле. Это была невзрачная комнатенка, какие сдают на лето предприимчивые янки, — голые фанерные стенки, три крючка для платья, линолеум вместо коврика. Газовая плитка с двумя горелками, железная койка, холодильничек. Узенькая раковина с голыми трубами, пластмассовые стаканчики, две тарелки, мутное зеркало. Сковородка, кастрюлька, банка с мыльным порошк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инственный намек на гарем — белое кольцо тальковой пудры на полу, перед зеркалом, и посреди кольца — отпечаток двух босых ступней. Отпечатки пальцев были не больше бус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ллер взглянул на эти бусины, потом — на Сюзанну, которая укладывала последние вещи в чемод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ета она была по-дорожному — и одета скромнее, чем жена любого миссион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азеты, — крякнул Фуллер. — Мистер Хинкли присл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это мило с его стороны, — сказала Сюзанна. — Передайте ему… — Она обернулась и больше ни слова не сказала. Она узнала Фуллера. Она надула губы, и ее тонкий носик покрасн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азеты, — повторил Фуллер пустым голосом. — Мистер Хинкли присл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вас слышу, — сказала она. — Вы это уже один раз сообщили. Больше вам нечего мне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ллер беспомощно опустил руки: — Я вовсе не хотел, чтобы вы уезжали, — сказал он, — вовсе не хо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едлагаете мне остаться, что ли? — сказала Сюзанна несчастным голосом. — После того, как меня публично назвали падшей женщиной? Распутницей? Блудниц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лки-палки, да никогда я вас так не обзыв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ы пытались поставить себя на мое место? — спросила она. И она хлопнула себя по груди: — Во мне тоже сидит живой человек, поня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нятно, — сказал Фуллер, хотя до сих пор он этого не пони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меня душа есть, —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сно, есть, — сказал Фуллер, весь дрожа. А дрожал он потому, что теперь у него вдруг возникло ощущение глубокой близости к ней: Сюзанна, девушка его золотой мучительной мечты, сейчас страстно и откровенно говорила о своей душе — и с кем? С ним, с Фуллером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всю ночь не спала из-за вас, — сказала Сюза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-за меня? — Он хотел одного — чтобы она опять ушла из его жизни. Он хотел, чтобы она превратилась в черно-белый силуэт, толщиной в одну журнальную страничку, и чтобы он мог перевернуть эту страницу и читать о бейсболе или иностранной полит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ы что думали? — сказала Сюзанна. — Я всю ночь с вами разговаривала. Знаете, что я вам говор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 — сказал Фуллер, отступая от нее. Но она двинулась за ним, и ему показалось, что от нее идет жар, как от огромного радиа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вам не Йеллоустонский парк! — сказала она. — На меня налоги не расходуются! Я не общественная собственность! И вы не имеете права делать мне замечания за мой ви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балдеть!.. — сказал Фул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е надоели дураки-мальчишки вроде вас, — сказала Сюзанна. Она топнула ногой, и лицо у нее вдруг осунулось: — Что мне делать, если вам хочется меня поцеловать? Виновата я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вое, личное уже виделось Фуллеру далеким и смутным, как водолазу видится солнце со дна оке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я только хотел сказать, лучше бы у вас вид был посолидн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юзанна широко развела ру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еперь у меня вид солидный? Так вам больше нрав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ее вопроса у Фуллера заныли кости. Вздох оборвался в груди, как лопнувшая стр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да, — сказал он и шепотом добавил: — Вы про меня забудь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юзанна тряхнула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быть, что тебя переехал грузовик? — сказала она. — Почему вы такой зл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думаю, то и говорю, вот и все, — сказал Фул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у вас такие гадкие мысли? — растерянно сказала Сюзанна. Глаза у нее расширились: — На меня иногда и в школе так смотрели — будто хотят, чтоб меня на месте громом убило. Такие меня и на танцы не звали и никогда со мной слова не говорили, я им улыбнусь — а они не отвечают. — Она вся передернулась: — Ходят вокруг меня крадучись, как полисмены в маленьком городишке. И смотрят на меня, будто я преступница ка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Фуллера мурашки пошли по коже — так правдиво звучало это обвинен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они, вероятно, думали совсем про другое, —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уж нет, — сказала Сюзанна, — вы-то наверняка не про другое думали. Вдруг заорали на меня там, в кафе, а я вас никогда в глаза не видела. — Она вдруг заплакала. — Ну почему вы та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ллер уставился в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было мне удачи с девушками, вроде вас, вот и все, — сказал он. — Обидно оч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юзанна изумленно подняла на него глаз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просто не понимаете, от чего зависит удача, —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 машины последней марки, от нового костюма, от лишних двадцати долларов, — сказал Фул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юзанна отвернулась, захлопнула чемод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дача — от самой девушки зависит, — сказала она. — Вы ей улыбнетесь, поговорите с ней поласковей — сами обрадуетесь, что она — такая, как есть. — Она обернулась и снова широко раскрыла руки: — Я тоже такая. Мы, женщины, так созданы, — сказала она. — Если мужчина со мной мил и ласков, если мне с ним весело, может быть, я его и поцелую. Вы со мной соглас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 — сказал Фуллер смиренно: она ткнула его носом в ту прекрасную первопричину, которая правит миром. — Я, пожалуй, пойду. Всего хорош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годите! — сказала она. — Нельзя так. Вы уйдете, а я останусь с таким чувством, что я плохая. — Она встряхнула головой. — А я не желаю чувствовать себя плохой. Я этого не заслуж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что же я могу сделать? — беспомощно спросил Фул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е пройтись со мной по главной улице, как будто вы мной гордитесь, — сказала Сюзанна. — Можете сделать так, чтобы меня считали человеком. — Она утвердительно кивнула самой себе: — Вы обязаны сделать это для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рал Норман Фуллер ждал Сюзанну на балкончике перед ее гнездышком, на глазах у всего посе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юзанна велела ему выйти, пока она переодевалась, — переодевалась для того, чтобы ее снова считали человеком. Кроме того, она уже позвонила в транспортную контору и велела привезти багаж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ллер скрашивал минуты ожидания, гладя Сюзаннину ко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х ты, котя, котя, котя! — повторял он без конца. — Эти слова — «котя, котя, котя, котя» — успокаивали его, как спасительный нарко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вторял их, когда Сюзанна выпорхнула из гнездышка. И никак не мог остановиться, так что ей пришлось решительно отнять у него кошку, чтобы он посмотрел на нее, Сюзанну, и предложил ей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щай, котя, котя, котя, котя, котя, котя, — сказал Фул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юзанна была босиком, в своих дикарских серьгах, на щиколотках звенели бубенчики. Слегка опираясь на руку Фуллера, она повела его вниз, по лесенке, и пошла своей зовущей, звенящей, дразнящей походкой мимо винной лавки, страхового агентства, конторы по продаже недвижимости, закусочной, мимо клуба Американского легиона и церкви, к переполненному каф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перь улыбайтесь, будьте со мной милы, — сказала Сюзанна. — Покажите людям, что вы меня не стыди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помешает, если я закурю? — спросил Фул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предупредительно с вашей стороны спрашивать разрешения, — сказала Сюзанна. — Нет, мне совсем не помеш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подпирая правую руку левой, для устойчивости, капрал Фуллер наконец смог закурить сига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onnegut_kurt.html" TargetMode="External"/><Relationship Id="rId4" Type="http://schemas.openxmlformats.org/officeDocument/2006/relationships/hyperlink" Target="http://thelib.ru/books/vonnegut_kurt/iskusitelnic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onnegut_kurt/iskusitelnica-comment.html" TargetMode="External"/><Relationship Id="rId7" Type="http://schemas.openxmlformats.org/officeDocument/2006/relationships/hyperlink" Target="http://thelib.ru/authors/vonnegut_kurt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óðò  Âîííåãóò </dc:creator>
  <dc:description/>
  <dc:language>en-US</dc:language>
  <cp:lastModifiedBy/>
  <cp:revision>0</cp:revision>
  <dc:subject/>
  <dc:title>Èñêóñèòåëüíèöà</dc:title>
</cp:coreProperties>
</file>