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рт Воннегут</w:t>
      </w:r>
    </w:p>
    <w:p>
      <w:pPr>
        <w:pStyle w:val="Heading1"/>
        <w:bidi w:val="0"/>
        <w:ind w:left="0" w:right="0" w:hanging="0"/>
        <w:rPr/>
      </w:pPr>
      <w:r>
        <w:rPr/>
        <w:t>Лож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а ранняя весна. Неяркое солнце прохладно касалось серого, слежавшегося снега. Небо просвечивало сквозь ветви ивы, где пушистые барашки уже готовились брызнуть золотой дымкой цветения. Черный «роллс-ройс» несся по коннектикутскому шоссе из Нью-Йорка. За рулем сидел негр-шофер Бен Бар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ревышайте скорости, Бен, — сказал доктор Ремензель, — пусть эти ограничения и кажутся нелепыми, все равно надо их придерживаться. Спешить некуда — времени у вас пре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н сбавил скор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шине-то по весне будто самой невтерпеж, так и рвется вперед, — объясн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ы старайтесь ее сдерживать, — сказа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ушаюсь, сэр! — сказал Бэн. И, понизив голос, заговорил с Эли Ремензелем, тринадцатилетним сыном доктора, который сидел с ним рядом: — Весне всякая тварь радуется — и человеки и звери, — сказал Бен. — Даже машине и той вес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гу, — сказал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м весело, — сказал Бен. — Небось и тебе тоже вес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да, — бесцветным голосом сказал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бы! В такую школу едешь, в самую распрекрас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амая распрекрасная школа» называлась Уайтхиллской мужской школой. Это был частный интернат в Норс-Мартоне. Туда и направлялся «роллс-ройс». Надо было зачислить Эли на осенний семестр, а его отцу, окончившему эту же школу в 1939 году, принять участие в собрании попечительского совета шк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дается мне, что малому не так уж весело, доктор, — сказал Бен. Но говорил он это не всерьез. Просто весна располагала к бесцельной болто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с тобой, Эли? — рассеянно спроси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сматривал чертежи — план пристройки нового крыла в тридцать комнат к старому корпусу, носившему имя Эли Ремензеля, — в честь прапрадедушки до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Ремензель разложил планы на ореховом столике, прикрепленном к спинке переднего сиденья. Доктор был человек крупный, солидный, хороший врач, лечивший людей по призванию, а не ради денег, так как от рождения был богаче шаха персид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бя что-то беспокоит? — спросил он Эли, не отрываясь от черте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-ее… — сказал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вия, красивая мать Эли, сидела рядом с доктором и читала проспект Уайтхиллской шк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удь я на твоем месте, — сказала она сыну, — я бы не знала, куда деваться от радости. Ведь начинаются лучшие годы твоей жизни — целых четыре 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гу! — сказал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обернулся к ней, и ей пришлось разговаривать с его затылком, с копной жестких курчавых волос над белым крахмальным воротнич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нтересно, сколько Ремензелей училось в Уайтхилле? — спроси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все равно, что спрашивать, сколько на кладбище покойников, — сказал доктор и сразу ответил и на старую шутку, и на вопрос Сильвии: — Все до од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я спрашиваю: если бы сосчитать всех Ремензелей, которые там учились, каким по счету был бы Э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 явно не понравился доктору Ремензелю — что-то в нем было бестак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м счет вести не принято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примерно, — настаива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-о-о! — протянул он. — Пришлось бы просмотреть все списки с конца восемнадцатого века, чтобы сосчитать хоть приблизительно. Да еще надо решить, считать ли Ремензелями всех Шофилдов, Гэйли, Маклелл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ы прикинь примерно, прошу тебя, — сказала Сильвия, — хотя бы сколько было настоящих Ремензел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примерно человек тридцать. — И доктор, пожав плечами, снова зашуршал каль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Эли будет тридцать первым! — сказала Сильвия, просияв от радости. — Слышишь, милый, ты — тридцать первый номер, — сказала она затылку с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Ремензель снова зашуршал калькой черте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овсе не хочу, чтобы он, как осел, повторял всякую чушь, вроде того, что он, мол, тридцать первый Ременз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он и сам понимает, — сказа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ыла бойкая женщина, честолюбивая, но из бедной семьи. После шестнадцати лет замужества она по-прежнему откровенно восхищалась семьями, где богатство переходило по наследству из поколения в поко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от что сделаю, — просто для себя, а вовсе не для того, чтобы Эли ходил и хвастался, — сказала Сильвия. — Пока ты будешь на собрании, а Эли в этой самой приемной комиссии или как она там называется, я пойду в архив и сама выясню, какой Эли по поря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лично, — сказал доктор Ремензель, — пойди и по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пойду! — сказала Сильвия. — По-моему, это очень интересно, хотя ты и не согл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жидательно замолчала, но возражений не последовало. Сильвия очень любила показывать мужу, какая она непосредственная и какой он сдержанный, любила в конце спора говорить: «Ну что ж, наверное, я в душе прежняя сельская простушка, но какой я была, такой и останусь, придется тебе с этим примирить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йчас доктору Ремензелю было не до пререканий: он весь погрузился в план нового корп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 новых комнатах будут камины? — спросила Сильвия. В старом общежитии во многих комнатах были очень красивые кам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это обошлось бы вдвое дороже, — замети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чу, чтобы у Эли, если можно, была комната с камином, — сказа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для старшекласс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может, найдется хо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какой же «ход»? — сказал доктор. — По-твоему, я должен потребовать, чтобы Эли дали комнату с ками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уж и потребовать… — сказа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стоятельно попросить, да? — сказа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 быть, я до сих пор в душе такая же простушка, — сказала Сильвия, — но вот смотрю я проспект, вижу, сколько зданий носит имя Ремензелей, смотрю дальше — сколько сотен тысяч долларов Ремензели пожертвовали на стипендии… Ну как тут не подумать, что человек, носящий это имя, должен пользоваться хоть какими-то, хотя бы самыми малюсенькими, привилег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вот, разреши тебе сказать совершенно определенно, — сказал доктор Ремензель, — ни в коем случае не вздумай просить для Эли каких-то поблажек, понимаешь, ни в коем случа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и не собираюсь, — сказала Сильвия. — И почему ты всегда думаешь, что я поставлю тебя в неловкое полож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 подобного, — сказа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разве мне нельзя думать, о чем хочу? — сказа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умай, пожалуйста, — сказа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буду! — сказала она весело, ничуть не смутившись, и наклонилась над чертежами. — Как по-твоему, этим людям понравятся их комна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им людям?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этим африканцам, — объяснила она. Речь шла о тридцати мальчиках из Африки, которых по просьбе госдепартамента должны были в будущем семестре принять в Уайтхилл. Из-за них и расширяли общежи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ециально для них комнат не будет, — сказал доктор. — Их отделять от других не собир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как! — сказала Сильвия и, немного подумав, спросила: — А может так случиться, что Эли попадет в комнату с одним из н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вички тянут жребий — кого с кем поселят, — сказал доктор. — В проспекте есть и эта информа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ли! — окликнула сын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-мм? — промычал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тебе понравится, если придется жить в одной комнате с каким-нибудь африканчи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 равнодушно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бе это ничего? — спроси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 опять дерну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верно, ничего, — сказа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же, — сказа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Роллс-ройс» поравнялся со старым «шевроле» — такой развалюхой, что задняя дверца была подвязана бельевой веревкой. Доктор Ремензель мимоходом взглянул на водителя и вдруг, обрадованный, взволнованный, крикнул своему шофе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обгонять! — Перегнувшись через Сильвию, доктор открыл окно и закричал водителю «шевроле»: — Том! Эй! 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старый товарищ доктора по Уайтхиллу. На нем был шарф уайтхиллских цветов, и он помахал этим шарфом в знак того, что узнал доктора Ремензеля. Потом, указывая на славного сынишку, сидевшего рядом, он знаками и жестами показал, что везет его в Уайтхо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Ремензель, расплывшись в улыбке, в свою очередь, кивнул на растрепанный затылок Эли, показывая, что и они едут туда же. В свисте ветра между машинами они ухитрились договориться, что позавтракают вместе в Холли— Хаузе — старинной гостинице, где обслуживали только посетителей Уайтхи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! — сказал доктор Ремензель шоферу. — Поезж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ешь, — сказала Сильвия, — право же, кто-нибудь должен написать статейку… — Она обернулась, посмотрела в окно на старую машину, тарахтящую далеко позади: — Нет, правда, кому-то надо на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чем? — спросил доктор. Вдруг он заметил, что Эли, сгорбившись, почти сползает с сиденья. — Эли! Сядь прямо! — сказал он резко и снова обернулся к Силь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ычно думают, что эти частные школы только для снобов, для богач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зала Сильвия, — но ведь это неправ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ерелистала проспект и нашла нужную цит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Принцип школы Уайтхилл, — прочла она, — состоит в том, что даже если семья не в состоянии полностью оплатить обучение ученика в нашей школе, это не должно лишать ребенка возможности учиться. Поэтому приемная комиссия ежегодно выбирает примерно из трех тысяч желающих сто пятьдесят самых способных, самых талантливых мальчиков, даже если кто-нибудь из них не может внести две тысячи долларов за обучение. Тот, кто нуждается в финансовой поддержке, получает ее полностью. В некоторых случаях школа берет на себя заботу об одежде и оплату проезда для стипендиатов». — Сильвия тряхнула головкой: — По-моему, это просто поразительно! А многие даже не понимают, что сын какого-нибудь простого шофера тоже может поступить в Уайтхи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хватит способностей, — сказа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благодаря щедрости Ремензелей, — добавила Сильвия с горд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многих других людей, — сказа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вия снова стала читать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В 1799 году Эли Ремензель положил начало нынешнему фонду стипендий, пожертвовав школе сорок акров земли в Бостоне. Школа до сих пор владеет участком в двенадцать акров, который в настоящее время оценивается в три миллиона долларов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ли! — сказал доктор. — Сядь же прямо!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 выпрямился было, но тут же, почти соскальзывая с сиденья, уныло осел всем телом, как снеговик в адском пламени. По вполне уважительной причине ему хотелось съежиться, сжаться в комок, исчезнуть, умереть. Но он не мог заставить себя открыть родителям, что это за причина. Все дело было в том, что он знал: ни в какой Уайтхилл его не примут. Он провалился на вступительных экзаменах. А родители об этом не знали, потому что Эли нашел роковое извещение в почтовом ящике и порвал его в кл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Ремензель и его жена ни секунды не сомневались, что их сын будет принят в Уайтхилл. Им казалось немыслимым, что Эли туда не попадет, поэтому они даже не поинтересовались, как Эли сдал экзамены, и не удивлялись, что до сих пор не было никаких извещ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нашему Эли придется делать для зачисления? — спросила Сильвия, когда их черный «роллс-ройс» пересек границу Род-Айле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ятия не имею, — сказал доктор. — Кажется, у них там теперь всякие сложности, надо заполнять какие-то анкеты чуть не в четырех экземплярах, какие-то карточки — словом, бюрократизм. Да и вступительные экзамены тоже новшество. В мое время директор просто беседовал с мальчиком. Бывало, директор только взглянет на него, задаст два-три вопроса и скажет: «Для Уайтхилла подходи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говорил он когда-нибудь «не подходит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как же, конечно, — сказал доктор Ремензель, — попадались ведь и безнадежные тупицы и всякое такое. Нужно же придерживаться какого-то уровня. Всегда так было. Вот сейчас эти африканцы тоже должны соответствовать определенному уровню, как и все остальные. Принимают их, конечно, потому, что госдепартамент желает установить дружеские связи с их странами. Но мы поставили свои условия. Они все тоже должны соответствовать определенному уров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и как? — спроси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будто хорошо, — сказал доктор Ремензель. — Как будто их всех приняли, а ведь им пришлось сдавать те же экзамены, что и нашему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рудный был экзамен, милый? — спросила Сильвия сына. До сих пор ей и в голову не приходило задать ему этот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гу, — сказал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ты сказал? — пере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га, — сказал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ень рада, что у них такие строгие требования, — сказала она, но тут же поняла, что так говорить глупо. — Да, конечно, у них требования очень высокие. Потому и школа так широко известна. Потому и те, кто ее кончает, отлично устраиваются в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ильвия снова погрузилась в чтение проспекта и развернула карту «Луга», как по традиции называли территорию Уайтхилла. Она перечитала названия всех мест, носящих имя Ремензелей: птичий заповедник имени Сэнфорда Ремензеля, каток имени Джорджа Маклеллана Ремензеля, общежитие имени Эли Ремензеля, а потом прочла вслух четверостишие, напечатанное в углу карт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есенний вечер Окутает старый сад, Уайтхилл, наш милый Уайтхилл, Все мысли к тебе ле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ешь, — сказала Сильвия, — все-таки эти школьные гимны, когда их читаешь, чуть-чуть пошловаты. Но когда я слышу, как Клуб весельчаков поет эти слова, мне кажется, что на свете нет ничего прекраснее, даже плакать 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-мм… — сказал доктор Ременз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то автор — тоже кто-нибудь из Ремензел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думаю, — сказал доктор. И вдруг вспомнил: — Погоди-ка. Это же новая песенка. И написал ее вовсе не Ремензель. Том Хильер ее сочинил, вот 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т самый, в старой машине, мы еще его обогн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, — сказал доктор Ремензель. — Том ее и сочинил. Помню даже, как он ее сочи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ее написал мальчик, который учился бесплатно? — сказала Сильвия. — Ну, как это мило! Ведь он учился на стипендию,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отец у него был простым механиком в гара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ышишь, Эли, в какую демократическую школу ты поступаешь! — сказа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Полчаса спустя Бен Баркли остановил машину у Холли-Хауза — старинной сельской гостиницы, которая была на двадцать лет старше американской республики. Гостии ница стояла у самой территории Уайтхилла, башенки и крыши школьных зданий поднимались вдали над нетронутой зеленью птичьего заповедника имени Сэнфорда Ременз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на Баркли отпустили с машиной на полтора часа. Доктор Ремензель провел Сильвию с Эли в знакомый зал — невысокие потолки, оловянные кружки на полках, старинные часы, чудесная деревянная мебель, внимательная прислуга, изысканные блюда и напи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жасе от того, что его ожидало, Эли неуклюже толкнул локтем огромные стоячие часы, и они жалобно засто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вия на минутку вышла. Доктор Ремензель с Эли остановились на пороге ресторана, где хозяйка поздоровалась с ними, называя их по имени. Их усадили за столик под портретом одного из трех воспитанников Уайтхилла, ставших президентами С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тители вскоре наполнили ресторан. Пришли целые семейства, и в каждой семье был хотя бы один ровесник Эли. Многие мальчики — пожалуй, большинство из них — были в форме: уайтхиллский свитер, черный с голубыми кантами и эмблемой Уайтхилла на кармашке. Те, кому, как Эли, еще не полагалась форма, просто жили надеждой как можно скорее надеть ее по п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заказал себе мартини, потом обратился к сы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воя мама, кажется, думает, что ты должен пользоваться тут особыми привилегиями. Надеюсь, ты сам так не счи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сэр, — сказал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было бы до чрезвычайности неловко, — сказал доктор Ремензель весьма высокопарным тоном, — если бы мне стало известно, что ты используешь фамилию Ремензель, полагая, что Ремензели — какие-то особ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ю, — сказал Эли с несчастным ви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ясно, — сказал доктор. Больше ему об этом говорить не сто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менялся короткими приветствиями с входившими в зал знакомыми, раздумывая, для кого же накрыт длинный банкетный стол вдоль стены, и решил, что, наверно, ждут в гости спортивную команду. Вернулась Сильвия и резким шепотом напомнила Эли, что полагается вставать, когда дама подходит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вию распирало от новостей. Оказывается, объяснила она, большой стол накрыт для тридцати приезжих африка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верена, что столько цветных здесь никогда не кормилось с тех пор, как основан Уайтхилл, — сказала она тихо, — До чего же быстро времена меняю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права, что времена меняются быстро, — сказал доктор Ремензель, — но не права насчет того, что тут никогда не кормили столько цветных: ведь здесь проходил самый оживленный участок Подпольной Дороги</w:t>
      </w:r>
      <w:r>
        <w:rPr>
          <w:rStyle w:val="FootnoteAnchor"/>
        </w:rPr>
        <w:footnoteReference w:id="2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ужели? — сказала Сильвия. — Как интересно! — Она оглядывала помещение, вертя головкой, как птица. — Ах, здесь все так интересно! Хотелось бы только, чтобы и на Эли был форменный свит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Ремензель покрас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еще не имеет права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ю, знаю, — сказа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 уже решил, что ты собираешься просить разрешения немедленно облачить Эли в форму, — сказа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все я не собираюсь. — Сильвия немного обиделась. — Почему ты всегда боишься, что я поставлю тебя в неловкое полож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нет же. Извини, пожалуйста. Не обращай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вия сразу повеселела, положила руку на плечо Эли и, сияя улыбкой, посмотрела на посетителя, который только что остановился в дверях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кто для меня самый дорогой человек на свете, кроме мужа и сына, — заяв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рях стоял доктор Дональд Уоррен, директор Уайтхиллской школы, худощавый джентльмен лет за шестьдесят — он проверял вместе с хозяином гостиницы, все ли готово к приему африка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Эли вдруг вскочил из-за стола и бросился вон из зала — лишь бы вырваться из этого кошмара, удрать поскорее подальше. Он резко рванулся мимо доктора Уоррена, хотя хорошо его знал и тот успел окликнуть его по имени. Доктор Уоррен грустно посмотрел ему в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рт подери! — сказал доктор Ремензель. — Что это на него наш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 быть, ему стало дурно? — сказа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азбираться дальше Ремензелям не пришлось, потому что доктор Уоррен быстрым шагом подошел к их столику. Он поздоровался с ними, явно смущенный поведением Эли, и спросил, нельзя ли ему подсесть к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еще бы! — радушно воскликнул доктор Ремензель. — Будем польщены, милости прос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завтракать я не буду, — сказал доктор Уоррен. — Мое место там, за большим столом, с новыми учениками. Хотелось бы с вами поговорить. — Увидав, что стол накрыт на пятерых, он спросил: — Кого-нибудь ж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третили по дороге Тома Хильера с сыном, они скоро подъе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лично, отлично, — сказал доктор Уоррен рассеянно. Ему, как видно, было не по себе, и он опять посмотрел на дверь, куда убежал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ын Тома попал в Уайтхилл? — спросил доктор Ременз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? — переспросил доктор Уоррен. — Ах да, да. Да, он поступил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он тоже будет на стипендии, как и его отец? — спроси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очень тактичный вопрос! — строго сказал доктор Ременз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, простите, прост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нет, в наше время вполне законный, — сказал доктор Уоррен. — Теперь мы из этого никакой тайны не делаем. Мы гордимся нашими стипендиатами, да и они имеют все основания гордиться своими успехами. Сын Тома получил самые лучшие отметки на вступительном экзамене — таких высоких оценок у нас никогда и никто не получал. Мы чрезвычайно гордимся, что он будет нашим учени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едь мы так и не знаем, какие отметки у Эли, — сказал доктор Ремензель. Сказал он это очень добродушно» словно заранее примирившись с мыслью, что особых успехов от Эли ожидать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верно, вполне приемлемые, хоть и посредственные, — сказала Сильвия. Этот вывод она сделала из отметок Эли в начальной школе, весьма посредственных, а то и совсем плох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удивленно посмотрел н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ве я вам не сообщил его отметки?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мы с вами не виделись после экзаменов, — сказал доктор Ременз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мое письмо… — начал доктор Уор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е письмо? — спросил доктор Ремензель. — Разве нам послали письм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я вам написал, — сказал доктор Уоррен. — И мне еще никогда не было так трудно писать… Сильвия покачала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мы никакого письма от вас не получали. Доктор Уоррен привстал — вид у него был очень расстро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я сам опустил это письмо, — сказал он. — Сам отослал две недели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Ремензель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ычно почта США писем не теряет, но, конечно, иногда могут послать не по адресу. Доктор Уоррен сжал голову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беда… Ах ты, Боже мой, ну как же так… — сказал он. — Я и то удивился, когда увидел Эли. Вот не думал, что он захочет приехать с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он же не просто приехал любоваться природой, — сказал доктор Ремензель, — он приехал зачисляться в шк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хочу знать, что было в письме, — сказала Сильвия. Доктор Уоррен поднял голову, сложил ру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что было написано в письме, и мне еще никогда не было так трудно писать: «На основании отметок начальной школы и оценок на вступительных экзаменах должен вам сообщить, что для вашего сына и моего доброго знакомого, Эли, нагрузка, которая требуется для учеников Уайтхилла, будет совершенно непосильной. — Голос доктора Уоррена окреп, глаза посуровели: — Принять Эли в Уайтхилл и ожидать, что он справится с уайтхиллской программой, будет не только невозможно, но и жестоко по отношению к мальчик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дцать африканских юношей в сопровождении нескольких преподавателей, чиновников госдепартамента и дипломатов из их стран гуськом прошли в 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ут и Том Хильер с сыном, даже не подозревая, как худо сейчас Ремензелям, подошли к столику и поздоровались с доктором Уорреном и с родителями Эли так весело, будто ничего плохого в жизни и быть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с вами еще поговорим, если хотите, — сказал доктор Уоррен, вставая, — но попозже, а сейчас мне надо идти. — И он торопливо пошел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 не понимаю, — сказала Сильвия. — Совершенно ничего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Хильер с сыном уселись за стол. Том взглянул на меню, хлопнул в ладоши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что тут хорошенького? Здорово я проголодался! — И добавил: — Слушайте, а где же ваш мальч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шел на минутку, — ровным голосом сказал доктор Ременз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до его поискать, — сказала Сильвия м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годя, немного погодя, — ответил доктор Ременз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исьмо! — сказала Сильвия. — Эли знал про письмо. Он его прочел и порвал. Конечно, порвал! — И она заплакала, представив себе, в какую чудовищную ловушку Эли сам себя заг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йчас меня абсолютно не интересует, что сделал Эли, — сказал доктор Ремензель. — Сейчас меня гораздо больше интересует, что сделают други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о чем? — удивилась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Ремензель встал, внушительный, сердитый, готовый к отп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том, что я сейчас проверю, насколько быстро можно заставить некоторых людей тут, в Уайтхилле, переменить решение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шу тебя, — сказала Сильвия, стараясь его удержать, успокоить, — прежде всего нам нужно найти Эли, Сейчас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жде всего, — прогремел доктор Ремензель, — нам. нужно, чтобы Эли был принят в Уайтхилл. А потом мы его отыщем и приведем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, милый… — начала было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аких «но»! — сказал доктор Ремензель. — В данный момент тут, в зале, находится большинство членов попечительского совета. Все они — мои ближайшие друзья или друзья моего отца. Если они велят доктору Уоррену принять Эли, он будет принят. Раз тут у них есть место для вон тех типов, так уж для Эли, черт побери, место найд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роким шагом он подошел к ближайшему столику и стал что-то говорить могучему старцу свирепого вида, который завтракал в одиночестве. Старик был председателем попечительского со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вия извинилась перед растерянными Хильерами и пошла искать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просив разных людей, Сильвия наконец нашла сына. Он сидел в саду один, на скамье под кустами сирени — на них уже набухали п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шаги матери по хрусткому гравию дорожки, Эли не тронулся с места, готовый ко вс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знали? — сказал он. — Или надо еще объясн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 тебя? — сказала она мягко. — Про то, что ты не попал? Доктор Уоррен нам все рас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орвал его письмо, — сказал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ебя понимаю, — сказала она. — Слишком долго мы с отцом уверяли тебя, что твое место в Уайтхилле, иначе и быть не мог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у, легче стало! — сказал Эли. Он попытался улыбнуться и оказалось, что это не так трудно. — Честное слово, стало легче, раз уж все открылось. Хотел вам рассказать, все начинал, а потом духу не хватило. Не знал, как подступ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я виновата, а не ты, — сказа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делает от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вия так старалась успокоить Эли, что совершенно забыла, чем там занимается муж. И вдруг поняла, что доктор Ремензель делает чудовищную ошибку. Она вовсе не хотела, чтобы Эли приняли в Уайтхилл, она сразу поняла, какая жестокость — отдавать его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не решалась рассказать сыну, что именно затеял его отец, и тольк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сейчас вернется, милый. Он все понимает. — И добавила: — Ты тут посиди, а я его найду и сейчас же вер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й не пришлось идти за доктором Ремензелем. В эту минуту в дверях показалась его высокая фигура: доктор увидал жену и сына в саду. Он подошел к ним. Вид у него был совершенно подавл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как? — спросила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… Они все отказали, — сдавленным голосом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и хорошо! — сказала Сильвия. — Гора с плеч.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отказал? — спросил Эли. — Кто в чем от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лены совета, — сказал доктор, отводя глаза. — Я просил их сделать для тебя исключение — изменить решение и принять тебя в шк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 вскочил, сразу вспыхнув от стыда, от возму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… ты что? — Голос его звучал совсем не по-мальчишески — он был вне себя. — Ты не должен был просить! — крикнул он от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Ремензель покорно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тоже так сказа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еприлично! — сказал Эли. — Какой ужас! Как ты м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прав, — сказал доктор Ремензель, покорно принимая уп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мне за тебя стыдно! — сказал Эли и видно было, что он говорит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Ремензель чувствовал себя глубоко несчастным и не знал, какие найт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шу прощения у вас обоих, — сказал он наконец. — Очень нехорошо вышло, нельзя было даже пытать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Ремензель все-таки попросил для себя поблажки! — сказал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верно, Бен еще не привел машину, — сказал доктор, хотя это было и так вполне ясно. — Давайте подождем здесь. Не хочу туда возвра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емензель просил лично для себя, как будто эти Ремензели что-то особенное! — сказал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думаю… — начал было доктор Ремензель, но конец фразы так и повис в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думаешь чего? — переспросила Силь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думаю, — сказал Ремензель, — что мы еще когда-нибудь сюда прие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польная Дорога — так назывался путь, по которому переправляли беглых рабов-негров с Юга в свободные Северные штаты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onnegut_kurt.html" TargetMode="External"/><Relationship Id="rId4" Type="http://schemas.openxmlformats.org/officeDocument/2006/relationships/hyperlink" Target="http://thelib.ru/books/vonnegut_kurt/loz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onnegut_kurt/lozh-comment.html" TargetMode="External"/><Relationship Id="rId7" Type="http://schemas.openxmlformats.org/officeDocument/2006/relationships/hyperlink" Target="http://thelib.ru/authors/vonnegut_kurt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óðò Âîííåãóò </dc:creator>
  <dc:description/>
  <dc:language>en-US</dc:language>
  <cp:lastModifiedBy/>
  <cp:revision>0</cp:revision>
  <dc:subject/>
  <dc:title>Ëîæü</dc:title>
</cp:coreProperties>
</file>